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309360" cy="9336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33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-14.15pt;width:496.75pt;height:73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32"/>
        </w:rPr>
        <w:t>Средняя школа № 2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144"/>
        </w:rPr>
      </w:pPr>
      <w:r>
        <w:rPr>
          <w:rFonts w:eastAsia="Wingdings" w:cs="Wingdings" w:ascii="Wingdings" w:hAnsi="Wingdings"/>
          <w:sz w:val="144"/>
        </w:rPr>
        <w:t></w:t>
      </w:r>
    </w:p>
    <w:p>
      <w:pPr>
        <w:pStyle w:val="Normal"/>
        <w:ind w:right="-99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3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</w:rPr>
        <w:t>реферат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right="-99" w:hanging="0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right="-99" w:hanging="0"/>
        <w:jc w:val="center"/>
        <w:rPr/>
      </w:pPr>
      <w:r>
        <w:rPr>
          <w:rFonts w:cs="Bookman Old Style" w:ascii="Bookman Old Style" w:hAnsi="Bookman Old Style"/>
          <w:sz w:val="52"/>
        </w:rPr>
        <w:t>Тема</w:t>
      </w:r>
      <w:r>
        <w:rPr>
          <w:rFonts w:cs="Bookman Old Style" w:ascii="Bookman Old Style" w:hAnsi="Bookman Old Style"/>
          <w:sz w:val="52"/>
          <w:lang w:val="en-US"/>
        </w:rPr>
        <w:t>:</w:t>
      </w:r>
      <w:r>
        <w:rPr>
          <w:rFonts w:cs="Bookman Old Style" w:ascii="Bookman Old Style" w:hAnsi="Bookman Old Style"/>
          <w:sz w:val="52"/>
        </w:rPr>
        <w:t xml:space="preserve"> "Астероиды"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left="5040" w:right="-99" w:hanging="0"/>
        <w:rPr/>
      </w:pPr>
      <w:r>
        <w:rPr>
          <w:rFonts w:cs="Bookman Old Style" w:ascii="Bookman Old Style" w:hAnsi="Bookman Old Style"/>
          <w:sz w:val="28"/>
          <w:u w:val="single"/>
        </w:rPr>
        <w:t>Выполнил</w:t>
      </w:r>
      <w:r>
        <w:rPr>
          <w:rFonts w:cs="Bookman Old Style" w:ascii="Bookman Old Style" w:hAnsi="Bookman Old Style"/>
          <w:sz w:val="28"/>
          <w:u w:val="single"/>
          <w:lang w:val="en-US"/>
        </w:rPr>
        <w:t>:</w:t>
      </w:r>
    </w:p>
    <w:p>
      <w:pPr>
        <w:pStyle w:val="Normal"/>
        <w:ind w:left="5040" w:right="-99" w:hanging="0"/>
        <w:rPr>
          <w:rFonts w:ascii="Bookman Old Style" w:hAnsi="Bookman Old Style" w:cs="Bookman Old Style"/>
          <w:sz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u w:val="single"/>
          <w:lang w:val="en-US"/>
        </w:rPr>
      </w:r>
    </w:p>
    <w:p>
      <w:pPr>
        <w:pStyle w:val="Normal"/>
        <w:ind w:right="-99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ab/>
        <w:tab/>
        <w:t>Попов В.</w:t>
      </w:r>
    </w:p>
    <w:p>
      <w:pPr>
        <w:pStyle w:val="Normal"/>
        <w:ind w:right="-99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4320" w:right="-99" w:firstLine="720"/>
        <w:rPr/>
      </w:pPr>
      <w:r>
        <w:rPr>
          <w:rFonts w:cs="Bookman Old Style" w:ascii="Bookman Old Style" w:hAnsi="Bookman Old Style"/>
          <w:sz w:val="28"/>
          <w:u w:val="single"/>
        </w:rPr>
        <w:t>Проверил</w:t>
      </w:r>
      <w:r>
        <w:rPr>
          <w:rFonts w:cs="Bookman Old Style" w:ascii="Bookman Old Style" w:hAnsi="Bookman Old Style"/>
          <w:sz w:val="28"/>
          <w:u w:val="single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left="4320" w:right="-99"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. Кыштым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001 г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85"/>
        <w:gridCol w:w="1134"/>
      </w:tblGrid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85" w:type="dxa"/>
            <w:tcBorders/>
          </w:tcPr>
          <w:p>
            <w:pPr>
              <w:pStyle w:val="Heading2"/>
              <w:rPr/>
            </w:pPr>
            <w:r>
              <w:rPr/>
              <w:t>Малые тела Солнечной системы. Астерои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08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екоторые известные астерои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терату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МАЛЫЕ ТЕЛА СОЛНЕЧНОЙ СИСТЕМ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СТЕРОИ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Помимо 9 планет, нескольких десятков их спутников и колец у 4 планет-гигантов в Солнечную систему входит кольцо из огромного числа малых планет, которые за их внешний облик получили среди астрономов название </w:t>
      </w:r>
      <w:r>
        <w:rPr>
          <w:b/>
          <w:i/>
          <w:sz w:val="32"/>
        </w:rPr>
        <w:t>астероидов</w:t>
      </w:r>
      <w:r>
        <w:rPr>
          <w:sz w:val="32"/>
        </w:rPr>
        <w:t xml:space="preserve"> – звездоподобных. Пояс астероидов занимает широкую полосу между орбитами Марса и Юпитера, как бы отмечая рубеж между планетами земной группы и планетами-гигантами. Долгое время имела хождение мысль, что пояс астероидов представляет собой своеобразную </w:t>
      </w:r>
      <w:r>
        <w:rPr>
          <w:sz w:val="32"/>
          <w:lang w:val="en-US"/>
        </w:rPr>
        <w:t xml:space="preserve">“каменоломню” Солнечной системы. </w:t>
      </w:r>
      <w:r>
        <w:rPr>
          <w:sz w:val="32"/>
        </w:rPr>
        <w:t xml:space="preserve">Считалось, что он возник на месте полноценной планеты, которая была раскрошена из-за сильного влияния близлежащего гиганта Юпитера. Однако выполненный анализ особенностей движения многих астероидов – а некоторые из них либо совсем близко подходят к солнцу, либо наоборот, удаляются к внешней кромке Солнечной системы – и ряд других фактов указали, что астероиды не могли возникнуть из единой планеты. Скорее всего, это </w:t>
      </w:r>
      <w:r>
        <w:rPr>
          <w:sz w:val="32"/>
          <w:lang w:val="en-US"/>
        </w:rPr>
        <w:t xml:space="preserve">“строительный мусор” </w:t>
      </w:r>
      <w:r>
        <w:rPr>
          <w:sz w:val="32"/>
        </w:rPr>
        <w:t>несостоявшейся планеты, следы вещества допланетного облака. Первый из астероидов был открыт 1 января 1801 года и получил название Церера. К концу 1985 года общее число зарегистрированных астероидов составило 3300. По оценкам, общее количество астероидов с поперечником более 1 км превышает 1 миллио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се планеты солнечной системы обращаются вокруг Солнца  таким образом, что они никогда не отходят далеко от плоскости, проходящей через солнечный экватор. Эта упорядоченность не относится к движению малых планет – астероидов. Орбиты некоторых из них наклонены к плоскости солнечного экватора на несколько десятков градусов.</w:t>
      </w:r>
      <w:r>
        <w:br w:type="page"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2. НЕКОТОРЫЕ ИЗВЕСТНЫЕ АСТЕРОИ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 откры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перечник, к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р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лла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н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е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б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ри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л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ти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ктор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вном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льпом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ссал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взи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амб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кв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паг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ви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идаль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9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-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ниме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ка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-2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еловек и Вселенная. Под рук. А.А. Гуртейшна. Москва. 142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2:47:00Z</dcterms:created>
  <dc:creator>Кириллова Т. А.</dc:creator>
  <dc:description/>
  <dc:language>en-US</dc:language>
  <cp:lastModifiedBy>Кириллова Т. А.</cp:lastModifiedBy>
  <cp:lastPrinted>2001-10-01T08:37:00Z</cp:lastPrinted>
  <dcterms:modified xsi:type="dcterms:W3CDTF">2001-12-03T07:09:00Z</dcterms:modified>
  <cp:revision>3</cp:revision>
  <dc:subject/>
  <dc:title>Средняя школа № 2</dc:title>
</cp:coreProperties>
</file>