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3990</wp:posOffset>
                </wp:positionH>
                <wp:positionV relativeFrom="paragraph">
                  <wp:posOffset>-327660</wp:posOffset>
                </wp:positionV>
                <wp:extent cx="6656705" cy="10227310"/>
                <wp:effectExtent l="0" t="10795" r="11430" b="2171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760" cy="10227240"/>
                          <a:chOff x="0" y="0"/>
                          <a:chExt cx="6656760" cy="10227240"/>
                        </a:xfrm>
                      </wpg:grpSpPr>
                      <wps:wsp>
                        <wps:cNvSpPr/>
                        <wps:spPr>
                          <a:xfrm>
                            <a:off x="65520" y="2520"/>
                            <a:ext cx="6590160" cy="10222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8792280"/>
                            <a:ext cx="6590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9330120"/>
                            <a:ext cx="6590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8792280"/>
                            <a:ext cx="0" cy="143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9330120"/>
                            <a:ext cx="0" cy="89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9509760"/>
                            <a:ext cx="179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120" y="9688680"/>
                            <a:ext cx="1790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2520" y="9329400"/>
                            <a:ext cx="0" cy="35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0360" y="9329400"/>
                            <a:ext cx="0" cy="35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8971200"/>
                            <a:ext cx="23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9150840"/>
                            <a:ext cx="2328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9509760"/>
                            <a:ext cx="23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9688680"/>
                            <a:ext cx="23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9868680"/>
                            <a:ext cx="23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0047600"/>
                            <a:ext cx="23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8792280"/>
                            <a:ext cx="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8792280"/>
                            <a:ext cx="0" cy="143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8792280"/>
                            <a:ext cx="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8792280"/>
                            <a:ext cx="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8792280"/>
                            <a:ext cx="0" cy="143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8792280"/>
                            <a:ext cx="0" cy="143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9100800"/>
                            <a:ext cx="2425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33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Изм.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6"/>
                                  <w:spacing w:val="-1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Кол.уч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Лист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9278640"/>
                            <a:ext cx="2025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Выполнил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9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59000"/>
                            <a:ext cx="2117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роверил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8887320"/>
                            <a:ext cx="355536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b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ОГУ БГТИ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0760" y="9279360"/>
                            <a:ext cx="17982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Стадия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9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Лист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9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Листов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120" y="9736920"/>
                            <a:ext cx="158796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5720" y="9386640"/>
                            <a:ext cx="2463840" cy="78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5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асчет и конструирование ст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5"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i/>
                                  <w:szCs w:val="27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каркаса одноэтажного пром. здания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9464040"/>
                            <a:ext cx="17550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ПЗ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9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9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1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9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9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0"/>
                            <a:ext cx="6587640" cy="879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firstLine="28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нот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firstLine="283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совой проект на тему «Расчёт и конструирование стального каркаса одноэтажного промышленного здания» выполнен в количестве одного графического листа формата  А2, и одного листа формата А1. Пояснительная записка содержит 26 листов, в том числе  3 рисунка, 2 таблицы, 5 источник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пояснительной записки произведен расчёт стального каркаса промышленного здания размерами 96м × 18м. Статический расчёт фермы произведен на ЭВМ в программ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Structur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CA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7.31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.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В  графической части  представлено  конструирование стального каркаса  по полученным расчётам с описанием основных узл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pt;margin-top:-25.8pt;width:524.15pt;height:805.25pt" coordorigin="-274,-516" coordsize="10483,16105">
                <v:rect id="shape_0" stroked="t" o:allowincell="f" style="position:absolute;left:-171;top:-512;width:10377;height:1609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-171,13330" to="10206,133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71,14177" to="10206,141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97,13330" to="3497,155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89,14177" to="7389,155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389,14460" to="10208,14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9,14742" to="10208,1474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34,14176" to="8234,147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9081,14176" to="9081,147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-171,13612" to="3495,13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1,13895" to="3495,138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-171,14460" to="3495,14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1,14742" to="3495,14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1,15025" to="3495,15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71,15307" to="3495,15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,13330" to="394,141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8,13330" to="958,155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22,13330" to="1522,141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522,13330" to="1522,141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086,13330" to="2086,155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32,13330" to="2932,1558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7;top:13816;width:381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33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Изм. 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i/>
                            <w:szCs w:val="20"/>
                            <w:sz w:val="26"/>
                            <w:spacing w:val="-1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Кол.уч</w:t>
                        </w:r>
                        <w:r>
                          <w:rPr>
                            <w:kern w:val="2"/>
                            <w:i/>
                            <w:szCs w:val="20"/>
                            <w:sz w:val="2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i/>
                            <w:szCs w:val="20"/>
                            <w:sz w:val="2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Лист 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Cs w:val="20"/>
                            <w:sz w:val="2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i/>
                            <w:szCs w:val="20"/>
                            <w:sz w:val="2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i/>
                            <w:szCs w:val="20"/>
                            <w:sz w:val="2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3;top:14096;width:318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Выполнил 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Cs w:val="20"/>
                            <w:sz w:val="29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4;top:14380;width:3333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роверил  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13480;width:5598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1"/>
                            <w:b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ОГУ БГТ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8;top:14097;width:2831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Стадия  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9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Лист   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i/>
                            <w:szCs w:val="20"/>
                            <w:sz w:val="29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14818;width:2500;height:6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3;top:14266;width:3879;height:1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55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асчет и конструирование стального</w:t>
                        </w:r>
                      </w:p>
                      <w:p>
                        <w:pPr>
                          <w:overflowPunct w:val="false"/>
                          <w:bidi w:val="0"/>
                          <w:ind w:right="55"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i/>
                            <w:szCs w:val="27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каркаса одноэтажного пром. зд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3;top:14388;width:276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ПЗ  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9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i/>
                            <w:szCs w:val="20"/>
                            <w:sz w:val="29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1  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i/>
                            <w:szCs w:val="20"/>
                            <w:sz w:val="29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i/>
                            <w:szCs w:val="20"/>
                            <w:sz w:val="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i/>
                            <w:szCs w:val="20"/>
                            <w:sz w:val="29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2;top:-516;width:10373;height:13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firstLine="283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нот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firstLine="283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совой проект на тему «Расчёт и конструирование стального каркаса одноэтажного промышленного здания» выполнен в количестве одного графического листа формата  А2, и одного листа формата А1. Пояснительная записка содержит 26 листов, в том числе  3 рисунка, 2 таблицы, 5 источников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пояснительной записки произведен расчёт стального каркаса промышленного здания размерами 96м × 18м. Статический расчёт фермы произведен на ЭВМ в программ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Structur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CA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7.31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.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В  графической части  представлено  конструирование стального каркаса  по полученным расчётам с описанием основных узл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3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0" w:firstLine="851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3"/>
        <w:ind w:firstLine="709"/>
        <w:jc w:val="left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567" w:gutter="0" w:header="720" w:top="907" w:footer="720" w:bottom="156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6123305</wp:posOffset>
              </wp:positionH>
              <wp:positionV relativeFrom="paragraph">
                <wp:posOffset>-151130</wp:posOffset>
              </wp:positionV>
              <wp:extent cx="358140" cy="544830"/>
              <wp:effectExtent l="12700" t="12700" r="13335" b="133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200" cy="544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64" h="858">
                            <a:moveTo>
                              <a:pt x="0" y="858"/>
                            </a:moveTo>
                            <a:lnTo>
                              <a:pt x="0" y="0"/>
                            </a:lnTo>
                            <a:lnTo>
                              <a:pt x="564" y="0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64,858" path="m0,858l0,0l564,0e" stroked="t" o:allowincell="f" style="position:absolute;margin-left:482.15pt;margin-top:-11.9pt;width:28.15pt;height:42.8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52615</wp:posOffset>
              </wp:positionH>
              <wp:positionV relativeFrom="page">
                <wp:posOffset>10189210</wp:posOffset>
              </wp:positionV>
              <wp:extent cx="358775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9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7.45pt,802.3pt" to="575.65pt,802.3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83300</wp:posOffset>
              </wp:positionH>
              <wp:positionV relativeFrom="paragraph">
                <wp:posOffset>153670</wp:posOffset>
              </wp:positionV>
              <wp:extent cx="416560" cy="2565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560" cy="25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GOST type A" w:ascii="GOST type A" w:hAnsi="GOST type A"/>
                              <w:i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8pt;height:20.2pt;mso-wrap-distance-left:9.05pt;mso-wrap-distance-right:9.05pt;mso-wrap-distance-top:0pt;mso-wrap-distance-bottom:0pt;margin-top:12.1pt;mso-position-vertical-relative:text;margin-left:47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GOST type A" w:ascii="GOST type A" w:hAnsi="GOST type A"/>
                        <w:i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102350</wp:posOffset>
              </wp:positionH>
              <wp:positionV relativeFrom="paragraph">
                <wp:posOffset>-119380</wp:posOffset>
              </wp:positionV>
              <wp:extent cx="377190" cy="2628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20.7pt;mso-wrap-distance-left:9.05pt;mso-wrap-distance-right:9.05pt;mso-wrap-distance-top:0pt;mso-wrap-distance-bottom:0pt;margin-top:-9.4pt;mso-position-vertical-relative:text;margin-left:48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i/>
                        <w:i/>
                        <w:sz w:val="28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198120</wp:posOffset>
              </wp:positionV>
              <wp:extent cx="6588760" cy="1022286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2229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4pt;margin-top:-15.6pt;width:518.75pt;height:804.9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" w:hAnsi="GOST type A" w:cs="GOST type A"/>
      <w:b/>
      <w:i/>
      <w:sz w:val="4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OST type A" w:hAnsi="GOST type A" w:cs="GOST type A"/>
      <w:i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OST type A" w:hAnsi="GOST type A" w:cs="GOST type A"/>
      <w:b/>
      <w:i/>
      <w:sz w:val="5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9" w:right="-108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jc w:val="center"/>
      <w:outlineLvl w:val="7"/>
    </w:pPr>
    <w:rPr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5" w:hanging="0"/>
      <w:jc w:val="center"/>
      <w:outlineLvl w:val="8"/>
    </w:pPr>
    <w:rPr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keepNext w:val="true"/>
      <w:spacing w:before="240" w:after="120"/>
      <w:jc w:val="both"/>
    </w:pPr>
    <w:rPr>
      <w:rFonts w:ascii="Arial" w:hAnsi="Arial" w:eastAsia="HG Mincho Light J" w:cs="Arial"/>
      <w:sz w:val="28"/>
      <w:lang w:val="uk-UA"/>
    </w:rPr>
  </w:style>
  <w:style w:type="paragraph" w:styleId="TextBody">
    <w:name w:val="Body Text"/>
    <w:basedOn w:val="Normal"/>
    <w:pPr/>
    <w:rPr>
      <w:rFonts w:ascii="GOST type A" w:hAnsi="GOST type A" w:cs="GOST type A"/>
      <w:i/>
      <w:sz w:val="41"/>
    </w:rPr>
  </w:style>
  <w:style w:type="paragraph" w:styleId="List">
    <w:name w:val="List"/>
    <w:basedOn w:val="TextBody"/>
    <w:pPr>
      <w:spacing w:lineRule="auto" w:line="336"/>
      <w:ind w:firstLine="851"/>
      <w:jc w:val="both"/>
    </w:pPr>
    <w:rPr>
      <w:rFonts w:ascii="Times New Roman" w:hAnsi="Times New Roman" w:cs="Times New Roman"/>
      <w:i w:val="false"/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before="0" w:after="120"/>
      <w:ind w:left="283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-851" w:firstLine="851"/>
      <w:jc w:val="center"/>
    </w:pPr>
    <w:rPr>
      <w:sz w:val="28"/>
    </w:rPr>
  </w:style>
  <w:style w:type="paragraph" w:styleId="Style6">
    <w:name w:val="Содержимое таблицы"/>
    <w:basedOn w:val="TextBody"/>
    <w:qFormat/>
    <w:pPr>
      <w:suppressLineNumbers/>
      <w:spacing w:lineRule="auto" w:line="336"/>
      <w:ind w:firstLine="851"/>
      <w:jc w:val="both"/>
    </w:pPr>
    <w:rPr>
      <w:rFonts w:ascii="Times New Roman" w:hAnsi="Times New Roman" w:cs="Times New Roman"/>
      <w:i w:val="false"/>
      <w:sz w:val="28"/>
    </w:rPr>
  </w:style>
  <w:style w:type="paragraph" w:styleId="WW1">
    <w:name w:val="WW-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sz w:val="28"/>
      <w:lang w:val="uk-UA"/>
    </w:rPr>
  </w:style>
  <w:style w:type="paragraph" w:styleId="Style7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8">
    <w:name w:val="Цитата"/>
    <w:basedOn w:val="Normal"/>
    <w:qFormat/>
    <w:pPr>
      <w:ind w:left="-57" w:right="-57" w:hanging="0"/>
      <w:jc w:val="center"/>
    </w:pPr>
    <w:rPr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HG Mincho Light J" w:cs="Arial"/>
      <w:i/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spacing w:before="120" w:after="120"/>
      <w:ind w:firstLine="567"/>
    </w:pPr>
    <w:rPr>
      <w:b/>
      <w:bCs/>
      <w:kern w:val="2"/>
      <w:sz w:val="24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HG Mincho Light J" w:cs="Arial"/>
      <w:sz w:val="28"/>
      <w:lang w:val="uk-UA"/>
    </w:rPr>
  </w:style>
  <w:style w:type="paragraph" w:styleId="Style12">
    <w:name w:val="Заголовок таблицы"/>
    <w:basedOn w:val="Style6"/>
    <w:qFormat/>
    <w:pPr>
      <w:jc w:val="center"/>
    </w:pPr>
    <w:rPr>
      <w:b/>
      <w:i/>
      <w:lang w:val="uk-UA"/>
    </w:rPr>
  </w:style>
  <w:style w:type="paragraph" w:styleId="Style13">
    <w:name w:val="Надпись"/>
    <w:basedOn w:val="Normal"/>
    <w:qFormat/>
    <w:pPr>
      <w:suppressLineNumbers/>
      <w:spacing w:before="120" w:after="120"/>
      <w:jc w:val="both"/>
    </w:pPr>
    <w:rPr>
      <w:i/>
      <w:lang w:val="uk-UA"/>
    </w:rPr>
  </w:style>
  <w:style w:type="paragraph" w:styleId="Style14">
    <w:name w:val="Оглавление"/>
    <w:basedOn w:val="Normal"/>
    <w:qFormat/>
    <w:pPr>
      <w:suppressLineNumbers/>
      <w:jc w:val="both"/>
    </w:pPr>
    <w:rPr>
      <w:sz w:val="28"/>
      <w:lang w:val="uk-UA"/>
    </w:rPr>
  </w:style>
  <w:style w:type="paragraph" w:styleId="Style15">
    <w:name w:val="Переменные"/>
    <w:basedOn w:val="TextBody"/>
    <w:qFormat/>
    <w:pPr>
      <w:spacing w:lineRule="auto" w:line="336"/>
      <w:ind w:left="482" w:hanging="482"/>
      <w:jc w:val="both"/>
    </w:pPr>
    <w:rPr>
      <w:rFonts w:ascii="Times New Roman" w:hAnsi="Times New Roman" w:cs="Times New Roman"/>
      <w:i w:val="false"/>
      <w:sz w:val="28"/>
      <w:lang w:val="uk-UA"/>
    </w:rPr>
  </w:style>
  <w:style w:type="paragraph" w:styleId="WW2">
    <w:name w:val="WW-Схема документа"/>
    <w:basedOn w:val="Normal"/>
    <w:qFormat/>
    <w:pPr>
      <w:shd w:fill="000080" w:val="clear"/>
      <w:jc w:val="both"/>
    </w:pPr>
    <w:rPr>
      <w:sz w:val="24"/>
      <w:lang w:val="uk-UA"/>
    </w:rPr>
  </w:style>
  <w:style w:type="paragraph" w:styleId="Style16">
    <w:name w:val="Формула"/>
    <w:basedOn w:val="TextBody"/>
    <w:qFormat/>
    <w:pPr>
      <w:spacing w:lineRule="auto" w:line="336"/>
      <w:jc w:val="both"/>
    </w:pPr>
    <w:rPr>
      <w:rFonts w:ascii="Times New Roman" w:hAnsi="Times New Roman" w:cs="Times New Roman"/>
      <w:i w:val="false"/>
      <w:sz w:val="28"/>
      <w:lang w:val="uk-UA"/>
    </w:rPr>
  </w:style>
  <w:style w:type="paragraph" w:styleId="Style1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3">
    <w:name w:val="WW-Текст примечания"/>
    <w:basedOn w:val="Normal"/>
    <w:qFormat/>
    <w:pPr>
      <w:jc w:val="both"/>
    </w:pPr>
    <w:rPr>
      <w:rFonts w:ascii="Journal;Times New Roman" w:hAnsi="Journal;Times New Roman" w:cs="Journal;Times New Roman"/>
      <w:sz w:val="24"/>
      <w:lang w:val="uk-UA"/>
    </w:rPr>
  </w:style>
  <w:style w:type="paragraph" w:styleId="14">
    <w:name w:val="Обычный + 14р"/>
    <w:basedOn w:val="Normal"/>
    <w:qFormat/>
    <w:pPr/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5:54:00Z</dcterms:created>
  <dc:creator>1</dc:creator>
  <dc:description/>
  <cp:keywords/>
  <dc:language>en-US</dc:language>
  <cp:lastModifiedBy>Алекс</cp:lastModifiedBy>
  <cp:lastPrinted>2007-06-11T19:27:00Z</cp:lastPrinted>
  <dcterms:modified xsi:type="dcterms:W3CDTF">2008-05-31T05:54:00Z</dcterms:modified>
  <cp:revision>2</cp:revision>
  <dc:subject/>
  <dc:title>  </dc:title>
</cp:coreProperties>
</file>