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2 - Таблица подбора сечений элементов фе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29"/>
        <w:gridCol w:w="1080"/>
        <w:gridCol w:w="1980"/>
        <w:gridCol w:w="849"/>
        <w:gridCol w:w="926"/>
        <w:gridCol w:w="926"/>
        <w:gridCol w:w="900"/>
        <w:gridCol w:w="7"/>
        <w:gridCol w:w="907"/>
        <w:gridCol w:w="917"/>
        <w:gridCol w:w="917"/>
        <w:gridCol w:w="916"/>
        <w:gridCol w:w="656"/>
        <w:gridCol w:w="1008"/>
        <w:gridCol w:w="854"/>
      </w:tblGrid>
      <w:tr>
        <w:trPr>
          <w:trHeight w:val="39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стержн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. усилие  -сжат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растяже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е сечение, м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ая длина, см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ус инерции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mi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bSup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bSup>
              </m:oMath>
            </m:oMathPara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i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oMath>
            </m:oMathPara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oMath>
            </m:oMathPara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оя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100×7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</w:tr>
      <w:tr>
        <w:trPr>
          <w:trHeight w:val="32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100×7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</w:tr>
      <w:tr>
        <w:trPr>
          <w:trHeight w:val="21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100×7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2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</w:tr>
      <w:tr>
        <w:trPr>
          <w:trHeight w:val="173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й поя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70×5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32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70×5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1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70×5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8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257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50×5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309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50×5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20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50×5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с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110×7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</w:tr>
      <w:tr>
        <w:trPr>
          <w:trHeight w:val="28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100×7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4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</w:tr>
      <w:tr>
        <w:trPr>
          <w:trHeight w:val="313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70×5 рас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1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30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енгел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vertAlign w:val="superscript"/>
              </w:rPr>
              <w:t>┐┌</w:t>
            </w:r>
            <w:r>
              <w:rPr>
                <w:sz w:val="28"/>
                <w:szCs w:val="28"/>
              </w:rPr>
              <w:t>50×5 ко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5:54:00Z</dcterms:created>
  <dc:creator>Юран</dc:creator>
  <dc:description/>
  <cp:keywords/>
  <dc:language>en-US</dc:language>
  <cp:lastModifiedBy>Алекс</cp:lastModifiedBy>
  <cp:lastPrinted>2007-06-11T19:49:00Z</cp:lastPrinted>
  <dcterms:modified xsi:type="dcterms:W3CDTF">2008-05-31T05:54:00Z</dcterms:modified>
  <cp:revision>2</cp:revision>
  <dc:subject/>
  <dc:title/>
</cp:coreProperties>
</file>