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144"/>
        </w:rPr>
      </w:pPr>
      <w:r>
        <w:rPr>
          <w:i/>
          <w:sz w:val="144"/>
        </w:rPr>
        <w:t>Арам</w:t>
      </w:r>
    </w:p>
    <w:p>
      <w:pPr>
        <w:pStyle w:val="TextBody"/>
        <w:rPr>
          <w:i/>
          <w:i/>
          <w:sz w:val="144"/>
        </w:rPr>
      </w:pPr>
      <w:r>
        <w:rPr>
          <w:i/>
          <w:sz w:val="144"/>
        </w:rPr>
        <w:t xml:space="preserve">     </w:t>
      </w:r>
      <w:r>
        <w:rPr>
          <w:i/>
          <w:sz w:val="144"/>
        </w:rPr>
        <w:t>Ильич</w:t>
      </w:r>
    </w:p>
    <w:p>
      <w:pPr>
        <w:pStyle w:val="TextBody"/>
        <w:rPr>
          <w:i/>
          <w:i/>
          <w:sz w:val="144"/>
        </w:rPr>
      </w:pPr>
      <w:r>
        <w:rPr>
          <w:i/>
          <w:sz w:val="144"/>
        </w:rPr>
        <w:t xml:space="preserve">         </w:t>
      </w:r>
      <w:r>
        <w:rPr>
          <w:i/>
          <w:sz w:val="144"/>
        </w:rPr>
        <w:t xml:space="preserve">Хачатурян        </w:t>
      </w:r>
    </w:p>
    <w:p>
      <w:pPr>
        <w:pStyle w:val="TextBody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</w:t>
      </w:r>
      <w:r>
        <w:rPr/>
        <w:t>Арам Ильич Хачатурян родился 6 июня 1903 года в Тбилиси в семье переплетчика. Его мать любила петь народные армянские песни, и эти напевы глубоко запечатлелись в душе ребенка. Незабываемое впечатление оставило искусство народных певцов-агушев, в исполнении которых звучали песни Азербайджана, Грузии, Армени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Приход агуша в село или город становилось для населения большим праздником. Выступления певцов происходили обычно на площади, где собиралось множество народа. Под аккомпанемент саза или тара они вели свои нескончаемые рассказы про старину</w:t>
      </w:r>
      <w:r>
        <w:rPr>
          <w:sz w:val="28"/>
          <w:lang w:val="en-US"/>
        </w:rPr>
        <w:t>:</w:t>
      </w:r>
      <w:r>
        <w:rPr>
          <w:sz w:val="28"/>
        </w:rPr>
        <w:t xml:space="preserve"> это были песни о героях, о влюбле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впечатлением услышанных народных мелодий мальчик забирался на чердак дома и часами выстукивал полюбившиеся ему ритмы на медном тазу. «Это моя первоначальная "музыкальная деятельность",- рассказывал Хачатурян,- доставляла мне неописуемое наслаждение, родителей же приводило в отчаянье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ьное положение семьи было настолько стесненным, что о музыкальном образовании Арам не мог и мечтать. Поэтому появление в доме плохонького, приобретенного за гроши пианино стало для мальчика большим событием. Сначала одним пальцем, а затем с примитивным аккомпанементом он стал подбирать по слуху мелодии народных песен и танцев. «Тогда я совсем осмелел,-вспоминал Хачатурян,- и начал варьировать знакомые мотивы, присочинять новые. Помню, какую радость доставляли мне эти – пусть наивные, смешные, неуклюжие,- но все же первые мои попытки компози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огда Араму исполнилось 10 лет, он поступил в коммерческое училище. Самостоятельно научившись играть на духовых инструментов, он участвовал в любительском духовом оркестре. В 16 лет Хачатурян впервые попал в оперный театр, где услышал оперу «Абесалом и Этери» классика грузинской музыки Захария Палиашвили. Впечатление было столь сильным, что мечта учиться музыке становится неотступ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аконец в 1921 году в судьбе юноши наступил перелом. В Тбилиси приехал его старший брат Сурен Хачатурян, режиссер Московского Художественного театра. Заметив влечение Арама к музыке, Сурен Ильич взял его с собой в Москву.</w:t>
      </w:r>
    </w:p>
    <w:p>
      <w:pPr>
        <w:pStyle w:val="Normal"/>
        <w:jc w:val="both"/>
        <w:rPr/>
      </w:pPr>
      <w:r>
        <w:rPr>
          <w:b/>
          <w:sz w:val="36"/>
        </w:rPr>
        <w:t xml:space="preserve">                                        </w:t>
      </w:r>
      <w:r>
        <w:rPr>
          <w:b/>
          <w:i/>
          <w:sz w:val="36"/>
          <w:u w:val="single"/>
        </w:rPr>
        <w:t xml:space="preserve">Годы уч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возрасте 19 лет юноша держал экзамен в Московский музыкальный техникум имени Гнесиных. У него не было даже элементарной подготовки. Выручили отличный слух, музыкальность, прекрасная память. Увидев находившуюся в классе виолончель, Арам заявил, что хотел бы учиться «на этой большой скрипке»! Елена Фабиановна и Михаил Фабианович Гнесины, опытные педагоги, сразу же распознали в юноше природное дарование. И вот начались годы учения- большого, настойчивого труда, сомнений, успехов, разочар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 начале Хачатурян учился играть на виолончели и фортепиано. Но скоро становиться ясно, что основное его призвание-композиция. В лице Михаила Фабиановича он нашел чуткого педагога, сумевшего быстро развить его природные 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Уже в техникуме начинающий композитор написал «Танец» для скрипки с фортепиано и «Поэму» для фортепиано. Эти произведения были изданы и имели успе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С 1929 по 1934 год Хачатурян учится в Московской консерватории. По классу сочинения он занимается у Михаила Фабиановича Гнесина, а поздне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Н.Я. Мясковского. Теперь все свое внимание он отдает творчеству. В эти годы он пишет «Токкату» для фортепиано, трио для кларнета, скрипки и фортепиано, «Танцевальную сюиту» для симфонического оркес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Уже здесь проявились черты, ставшие типичными для более зрелых его произведений. Прежде всего, это певучие мелодии народного характера, сочные, свежие гармонии, праздничная оркестровка. Самобытность и оригинальность таланта Хачатуряна теперь начинает признаваться не только музыкантами. Известность его быстро растет и среди широких масс слуша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В качестве дипломной работы молодой композитор представил первую симфонию, посвященную Советской Армении. Хачатурян блестяще оканчивает консерваторию. Его имя занесено на Доску почета. В дальнейшем он совершенствует свое мастерство, занимаясь в аспирантуре. «Энергичный, порывистый, увлекающийся, не очень организованный, но бесконечно преданный любимому искусству»- таким запомнился друзьям –современникам Арам Хачатурян тех л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36"/>
        </w:rPr>
        <w:t xml:space="preserve">                  </w:t>
      </w:r>
      <w:r>
        <w:rPr>
          <w:b/>
          <w:i/>
          <w:sz w:val="36"/>
          <w:u w:val="single"/>
        </w:rPr>
        <w:t>Начало самостоятельного пути.</w:t>
      </w:r>
      <w:r>
        <w:rPr>
          <w:i/>
          <w:sz w:val="36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сле окончании консерватории композитор много и упорно работает над своими новыми сочинениями. Он обращается к различным жанрам. Среди созданного на протяжении 30-х годов наиболее удачным оказались балет «Счастье», фортепианный и особенно скрипичный концерты. Заслуженную популярность завоевала музыка Хачатуряна к драматическим спектаклям («Валенсианская вдова», «Маскарад») к кинофильмам («Пэпо», «Зангезур»). Активно включается Хачатурян и в общественную жизнь станы, выполняет ответственную работу в Союзе компози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Фортепианный концерт закончен композитором в 1936 году. Его первым исполнителем был выдающийся советский пианист Лев Оборин, которому он и посвящен. Концерт имел большой успех. В нем проявилась склонность композитора к виртуозному блестящему стилю. Еще ярче стали краски гармонии, острее и выпуклее ритмы, выразительнее мелод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1940 году Хачатурян создает одно из своих наиболее значительных произведений- скрипичный концерт. Здесь творческий облик композитора раскрылся во всей своей полноте. Концерт посвящен его первому исполнителю - известному советскому скрипачу Давиду Ойстраху. За выдающееся произведение он удостоен Государственной премии ССС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есну и лето 1939 г Хачатурян проводит в Армении, где усиленно работает над балетом «Счастье». В новом для себя жанре балета он воплощает современную тему- жизнь народа Советской Армении, радость и счастье людей, завоеванные в труде и борьб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 том же году спектакль был показан в Москве в Большом театре в дни декады армянского искусства. Балет понравился слушателям выразительностью народных мелодий, красочностью нарядной оркестровки. Но были и серьезные недочеты. Композитор решает коренным образом переработать ба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пустя два года Хачатурян пишет музыку для спектакля «Маскарад» (по драме Лермонтова) в театре им. Евгения Вахтангова. Несколько позже отдельные музыкальные номера были изданы в виде симфонической сюиты. Особенно полюбился слушателям «Вальс». Взволнованная, полная тревоги музыка «Вальса» связанна с трагической судьбой героини «Маскара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i/>
          <w:sz w:val="36"/>
          <w:u w:val="single"/>
        </w:rPr>
        <w:t>Годы войны.</w:t>
      </w:r>
      <w:r>
        <w:rPr>
          <w:i/>
          <w:sz w:val="36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ступила Великая Отечественная война. В военные годы Хачатурян</w:t>
      </w:r>
    </w:p>
    <w:p>
      <w:pPr>
        <w:pStyle w:val="TextBody"/>
        <w:rPr/>
      </w:pPr>
      <w:r>
        <w:rPr/>
        <w:t>создает  песни «Капитан Гастелло», «Слава нашей Отчизне», марш для духового оркестра «Героям Отечественной войны» и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роизведений крупных жанров появляются балет «Гаяне» и вторая симфония. Премьера балета «Гаяне» состоялась в 1942 году в Перми, куда был эвакуирован Ленинградский оперный театр имени С.М. Кирова. Спектакль прошел с огромным успехом. Сюжет «Гаяне» развивается драматически-напряженно. Герои балета- колхозники и бойцы Советской Армии. Их счастье неотделимо от благополучия всего советского народа. В трудной борьбе со злом и несправедливостью обретает свое личное счастье и Гаяне. Она разоблачает виновников поджега складов с колхозным хлопком (среди которых и муж Гаяне), за что едва не расплачивается жизнью. Балет заканчивается народным праздником. Радостно и Гаяне, найдя свое личное счастье в новой семье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В «Гаяне» композитор использовал лучшие номера из балета «Счастье», как и первый балет, «Гаяне» отличается обилием мелодичных тем, основанных на народных интонациях и ритмах. Так, во втором действие звучит «Колыбельная» (Гаяне убаюкивает свою маленькую дочь). Тепло и нежно льется печальная, лирическая мелодия у флейты. А в сопровождение мерно повторяется один и тот же звук </w:t>
      </w:r>
      <w:r>
        <w:rPr>
          <w:i/>
          <w:sz w:val="28"/>
        </w:rPr>
        <w:t>ре</w:t>
      </w:r>
      <w:r>
        <w:rPr>
          <w:sz w:val="28"/>
        </w:rPr>
        <w:t xml:space="preserve"> у фагота и арфы, которому вторит «эхо» колокольчиков, создавая мягкий, «мерцающий» фон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рациозен, полон восточной неги «Танец Айши» (подруги Гаяне), открывающий собой третье действие. Плавная мелодия сначала звучит у скрипок. А затем разукрашивается звуковыми узорами других инстр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собенно широкую известность получил огненно-темпераментный «Танец с саблями» (4 действие). Его отличают стремительный темп, острый ритмический рисунок, яркая оркестровка. Переложенный для самых различных инструментов и составов, «Танец» стал излюбленным номером в концертных программах. За балет «Гаяне» композитору в 1943 году была присуждена Государственная премия СССР, которую он внес в Фонд Вооруженных Сил Советского Союза. В 1957 году создана вторая редакция балета на новый сю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Вторая симфония получила название «Симфония с колоколом». Она передает переживания советских людей в годы войны. В четырех частях симфонии отражены страдания, скорбь по погибшим, воспоминания о счастье и радости, предчувствие грядущей побе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Хачатурян ввел в состав оркестра колокол, и это имеет глубокий смысл. Мрачно и сурово звучит он в начале симфонии, а в финале – ликующе и победно. Написанная и исполненная в разгар военных событий в 1943 году, симфония вселяла уверенность и светлые надежды в сердца лю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1944 году Хачатурян пишет Государственный гимн Армянской СС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i/>
          <w:sz w:val="36"/>
          <w:u w:val="single"/>
        </w:rPr>
        <w:t>Послевоенный период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В послевоенные годы музыкальная деятельность композитора значительно расширяется. Начиная с 1950 года он-профессор по классу композиции в Московской консерватории и Институте имени Гнесиных. Хачатурян – педагог главное внимание уделял развитию творческой индивидуальности будущих композиторов, национальной природы их дарования. Из его класса вышли такие известные композиторы, как А. Эшпай, Р. Бойко, Э. Оганесян, М. Таривердиев и другие. Хачатурян является автором ряда статей по вопросам музыкального искусства</w:t>
      </w:r>
      <w:r>
        <w:rPr>
          <w:sz w:val="28"/>
          <w:lang w:val="en-US"/>
        </w:rPr>
        <w:t>: “</w:t>
      </w:r>
      <w:r>
        <w:rPr>
          <w:sz w:val="28"/>
        </w:rPr>
        <w:t>Как я понимаю</w:t>
      </w:r>
      <w:r>
        <w:rPr>
          <w:sz w:val="28"/>
          <w:lang w:val="en-US"/>
        </w:rPr>
        <w:t xml:space="preserve"> </w:t>
      </w:r>
      <w:r>
        <w:rPr>
          <w:sz w:val="28"/>
        </w:rPr>
        <w:t>народность в музыке”, “О творческой смелости и вдохновении", "Десятая симфония Д.Шостаковича", "Радость творчества"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В 1950 году началась дирижерская деятельность композитора. Первый концерт, где дебютировал Хачатурян-дирижер, состоялся в Москве в Доме ученых. Под управлением автора прозвучали сцены из балета «Гаяне» и финал скрипичного концерта. Композитор посещает с концертами многие города Советского Союза. С большим успехом его выступления проходят и за рубежом. Но сочинение по- прежнему остается главной целью его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оявляется целый ряд его песен о дружбе народов, о мире. Много музыки Хачатурян пишет для кинофильмов («Русский вопрос», «Сталингадская битва», «Владимир Ильич Ленин», «У них есть родина» и другие), для драматических спектаклей («Лермонтов» Б.Лавренева, «Макбет» и «Король Лир» У.Шекспи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 1946 году Хачатурян заканчивает концерт для виолончели с оркестром и посвящает его первому исполнителю Святославу Кнушевицкому, выдающемуся советскому виолончелисту. К 30-летию Великого Октября создана «Симфония-поэма» (симфония №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апитальное произведение послевоенного периода - балет «Спартак», законченный в 1954 году. Впервые он был поставлен на сцене Ленинградского театра имени С.М.Кирова в 1956 году, а в Большом театре в Москве - двумя годами позже. В постановке Ю. Григоровича балет возобновлен в 1968 году. Из отдельных номеров балета в 1960 году композитор создал 4 сюиты, куда вошли наиболее значительные фрагме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Хачатуряна привлек образ человека, возглавившего беспримерное в истории Древнего мира восстание рабов. В героическом сопротивлении угнетенных композитор увидел много общего с современной борьбой народов за свою независимость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Вот как пишет об этом сам автор</w:t>
      </w:r>
      <w:r>
        <w:rPr>
          <w:sz w:val="28"/>
          <w:lang w:val="en-US"/>
        </w:rPr>
        <w:t>:</w:t>
      </w:r>
      <w:r>
        <w:rPr>
          <w:sz w:val="28"/>
        </w:rPr>
        <w:t xml:space="preserve"> «… Сочиняя музыку своего балета, стремясь мысленно постигнуть атмосферу Древнего Рима я всегда ощущал духовную близость Спартака к нашей эпохе, нашей борьбе против всяческой тирании, борьбе угнетенных народов против империалистов-агрессор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четырех действиях балета композитор показал столкновение основных противоборствующих сил-Спартака, гладиаторов и враждебного им аристократического мира римских патрициев во главе с Марком Лицинием Крассом. Противопоставление контрастных образов дано уже в прологе к балету. Пленные фракийцы влекут колесницу полководца-триумфатора. Тяжеловесно, с мрачной торжественностью звучит марш победителей. Это тема Рима- могущественного, властного и жестокого. Теме Рима противопоставляется героическая тема Спартака. Обе темы пролога проходят через все произведение. В 1959 году за балет «Спартак» Хачатуряну была присуждена Ленинская прем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i/>
          <w:sz w:val="36"/>
          <w:u w:val="single"/>
        </w:rPr>
        <w:t>Позднее творчество.</w:t>
      </w:r>
      <w:r>
        <w:rPr>
          <w:i/>
          <w:sz w:val="36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На протяжении 60-70 –х годов сочинены 3 концерта-рапсодии </w:t>
      </w:r>
    </w:p>
    <w:p>
      <w:pPr>
        <w:pStyle w:val="Normal"/>
        <w:jc w:val="both"/>
        <w:rPr/>
      </w:pPr>
      <w:r>
        <w:rPr>
          <w:sz w:val="28"/>
        </w:rPr>
        <w:t>(для скрипки, для виолончели и для фортепиано-с оркестром). Композитор вновь возвращается к жанрам камерной инструментальной музыке</w:t>
      </w:r>
      <w:r>
        <w:rPr>
          <w:sz w:val="28"/>
          <w:lang w:val="en-US"/>
        </w:rPr>
        <w:t>:</w:t>
      </w:r>
      <w:r>
        <w:rPr>
          <w:sz w:val="28"/>
        </w:rPr>
        <w:t xml:space="preserve"> он сочиняет сольные «Сонату-фантазию» для виолончели, «Сонату-монолог» для скрипки и «Сонату-песню» для альта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С первых же послевоенных лет получила особый размах общественно-музыкальная деятельность Хачатуряна. Совместно с другими советскими музыкантами композитор побывал во многих странах мира. Свои концертные выступления он сочетал с беседами, докладами о советской музыкальной культуре, что служило еще большему укреплению дружественных связей между Советским Союзом и другими странами. Об этой почетной и важной задаче Хачатурян писал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</w:rPr>
        <w:t>«Я верю, что все крупные, мыслящие художники, все подлинно талантливые музыканты мира не только сочувствуют основным принципам демократического искусства, которые отстаиваем мы, но и готовы следовать им. И наш долг-помочь успеху этого дела, помочь сплочению всех прогрессивных музыкальных сил мира вокруг великой и благородной цели создания музыки, достойной своего народа, воспевающей светлое будущее человечеств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Лауреат Государственных и Ленинской премий, Арам Ильич Хачатурян был награжден орденом Ленина, является Героем Социалистического Труда. Композитору присвоено почетное звание народного артиста ССС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И. Хачатурян умер 1 мая 197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уемая литератур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ская музыкальная литература  И.Прохоров, Г.Скудина. 198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851" w:right="707" w:gutter="0" w:header="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3:10:00Z</dcterms:created>
  <dc:creator>Slash</dc:creator>
  <dc:description/>
  <dc:language>en-US</dc:language>
  <cp:lastModifiedBy>Slash</cp:lastModifiedBy>
  <cp:lastPrinted>2001-04-29T08:57:00Z</cp:lastPrinted>
  <dcterms:modified xsi:type="dcterms:W3CDTF">2001-08-10T18:02:00Z</dcterms:modified>
  <cp:revision>3</cp:revision>
  <dc:subject/>
  <dc:title>                      Арам Ильич Хачатурян родился 6 июня 1903 года в Тбилиси в семье переплетчика</dc:title>
</cp:coreProperties>
</file>