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     </w:t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                    </w:t>
      </w:r>
    </w:p>
    <w:p>
      <w:pPr>
        <w:pStyle w:val="Normal"/>
        <w:ind w:left="142" w:hanging="0"/>
        <w:jc w:val="both"/>
        <w:rPr/>
      </w:pPr>
      <w:r>
        <w:rPr>
          <w:sz w:val="28"/>
          <w:lang w:val="en-US" w:eastAsia="ru-RU"/>
        </w:rPr>
        <w:t xml:space="preserve">                                    </w:t>
      </w:r>
      <w:r>
        <w:rPr>
          <w:i/>
          <w:sz w:val="144"/>
          <w:lang w:val="en-US" w:eastAsia="ru-RU"/>
        </w:rPr>
        <w:t xml:space="preserve">Сергей </w:t>
      </w:r>
    </w:p>
    <w:p>
      <w:pPr>
        <w:pStyle w:val="Normal"/>
        <w:ind w:left="142" w:hanging="0"/>
        <w:jc w:val="both"/>
        <w:rPr>
          <w:i/>
          <w:i/>
          <w:sz w:val="144"/>
          <w:lang w:val="en-US" w:eastAsia="ru-RU"/>
        </w:rPr>
      </w:pPr>
      <w:r>
        <w:rPr>
          <w:i/>
          <w:sz w:val="144"/>
          <w:lang w:val="en-US" w:eastAsia="ru-RU"/>
        </w:rPr>
        <w:t xml:space="preserve">     </w:t>
      </w:r>
      <w:r>
        <w:rPr>
          <w:i/>
          <w:sz w:val="144"/>
          <w:lang w:val="en-US" w:eastAsia="ru-RU"/>
        </w:rPr>
        <w:t>Сергеевич</w:t>
      </w:r>
    </w:p>
    <w:p>
      <w:pPr>
        <w:pStyle w:val="Normal"/>
        <w:ind w:left="142" w:hanging="0"/>
        <w:jc w:val="both"/>
        <w:rPr/>
      </w:pPr>
      <w:r>
        <w:rPr>
          <w:i/>
          <w:sz w:val="144"/>
          <w:lang w:val="en-US" w:eastAsia="ru-RU"/>
        </w:rPr>
        <w:t xml:space="preserve">   </w:t>
      </w:r>
      <w:r>
        <w:rPr>
          <w:i/>
          <w:sz w:val="144"/>
          <w:lang w:val="en-US" w:eastAsia="ru-RU"/>
        </w:rPr>
        <w:t>Прокофьев</w:t>
      </w:r>
      <w:r>
        <w:rPr>
          <w:sz w:val="28"/>
          <w:lang w:val="en-US" w:eastAsia="ru-RU"/>
        </w:rPr>
        <w:t xml:space="preserve">          </w:t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hanging="0"/>
        <w:jc w:val="both"/>
        <w:rPr/>
      </w:pPr>
      <w:r>
        <w:rPr>
          <w:sz w:val="28"/>
          <w:lang w:val="en-US" w:eastAsia="ru-RU"/>
        </w:rPr>
        <w:t xml:space="preserve">   </w:t>
      </w:r>
      <w:r>
        <w:rPr>
          <w:sz w:val="28"/>
          <w:lang w:eastAsia="ru-RU"/>
        </w:rPr>
        <w:t>Сергей Сергеевич Прокофьев родился 23 апреля 1891 года в Сонцовке Екатеринославской губернии (теперь село Красное Красноармейского района Донецкой области). Отец его - Сергей Алексеевич - был учёным агрономом, управляющим в имении помещика Сонцова. От него передалась сыну любовь к природе. Среди детских рукописей Серёжи Прокофьева сохранилась тетрадка, в которой мальчик отмечал, когда какие цветы расцветают в Сонцовке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узыку он слышал в доме с самого рождения. Мать Мария Григорьевна играла сонаты Бетховена, мазурки и ноктюрны Шопена, пьесы Чайковского. В пять с лишним лет Серёжа уже сочинил фортепианную пьеску под названием "Индийский галоп". Вскоре появились и другие сочинения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альчику было девять лет, когда его привезли в Москву и он впервые попал в оперный театр. Вернувшись в Сонцовку, он начал писать оперу "Великан" на собственный сюжет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бразованием Серёжи вначале занимались его родители, которые были просвещёнными, интеллигентными людьми, умными и строгими воспитателями. Они приучили его к сосредоточенному и систематическому труду. Отец приучил сына русскому языку, арифметике, географии, истории, ботанике. Мать - Иностранным языкам (с детства Сергей Сергеевич знал два языка - французский и немецкий, позже английский). Мария Григорьевна была и его первой учительницей музыки. Увидев успехи сына, она решила показать его какому-нибудь крупному музыканту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Зимой 1902 года его привезли в Москву к Сергею Ивановичу Танееву - выдающемуся композитору, профессору Московской консерватории. Отметив дарование мальчика, Танеев посоветовал начать с ним серьёзные занятия гармонией и систематическое ознакомление с музыкальной литературой. По рекомендации Танеева в Сонцовку на лето прибыл молодой музыкант, окончивший Московскую консерваторию с золотой медалью. Это был Рейнгольд Морицевич Глиэр, впоследствии известный советский композитор, автор балетов "Красный мак", "Медный всадник", концерта для голоса с оркестром и других сочинений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 xml:space="preserve">Живые, интересные занятия с Глиэром оказались благотворное влияние на развитие таланта Прокофьева. </w:t>
      </w:r>
    </w:p>
    <w:p>
      <w:pPr>
        <w:pStyle w:val="Normal"/>
        <w:jc w:val="both"/>
        <w:rPr/>
      </w:pPr>
      <w:r>
        <w:rPr>
          <w:sz w:val="28"/>
          <w:lang w:val="en-US" w:eastAsia="ru-RU"/>
        </w:rPr>
        <w:t xml:space="preserve">                         </w:t>
      </w:r>
      <w:r>
        <w:rPr>
          <w:sz w:val="28"/>
          <w:lang w:eastAsia="ru-RU"/>
        </w:rPr>
        <w:t>Под руководством учителя он стал вскоре писать симфонию и оперу "Пир во время чумы" по Пушкину. Глиэра поразило в его ученике удивительное сочетание взрослого профессионально-серьёзного отношения к музыке, самостоятельности суждений и - совершенно детских черт. Так, на пюпитре у двенадцатилетнего Серёжи Прокофьева, сочинявшего оперу или симфонию, стояла резиновая кукла по имени Господин, которая должна была слушать новое сочинение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 xml:space="preserve">Сильнейшим увлечением будущего автора прославленных опер и балетов был театр. Со своими друзьями - сонцовскими мальчиками и девочками - он постоянно придумывал и разыгрывал представления, на которых присутствовали обитатели дома в Сонцовке.    </w:t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val="en-US" w:eastAsia="ru-RU"/>
        </w:rPr>
        <w:t xml:space="preserve">                                 </w:t>
      </w:r>
      <w:r>
        <w:rPr>
          <w:sz w:val="28"/>
          <w:lang w:eastAsia="ru-RU"/>
        </w:rPr>
        <w:t>Уже в детстве Прокофьев обнаружил редкую наблюдательность и разнообразие интересов (литература, театр, шахматы). Любопытно его мальчишеское увлечение  железной дорогой, быстрым и точным движением. Одним из удивительных свойств творчества взрослого композитора Прокофьева станет стремительность, динамичность, через которую он передаст своё новое ощущение жизни, её молодости, её движения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1904 году, по совету Глазунова, светловолосый тринадцатилетний мальчик пришёл на экзамены в Петербургскую консерваторию. Экзамен вёл Н. А. Римский-Корсаков. "Это мне нравится !" - весело воскликнул он, увидев Прокофьева, сгибавшегося под тяжестью двух папок, где были сложены его сочинения (четыре оперы, две сонаты, симфония и довольно много фортепианных пьес). Приёмная комиссия (в её состав входили А. К. Глазунов и Н. А. Римский-Корсаков) была восхищена абсолютным слухом и умением читать с листа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 xml:space="preserve">Серёжу приняли, и жизнь его круто изменилась. Вместо вольного степного простого украинского села Сонцовки, в котором он родился и провёл детство, хмурый Петербург, где предстояло серьёзно и долго учиться.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окофьев учился в консерватории у замечательных русских музыкантов: Анатолия Константиновича Лядова (гармония, контрапункт), Николая Андреевича Римского-Корсакова (инструментовка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консерваторские годы обогатилась и развились его музыкальные вкусы. К любимым с детства Бетховену и Чайковскому прибавились Григ, Вагнер, Римский-Корсаков, Скрябин, Рахманинов. Он познакомился с сочинениями современных западноевропейских композиторов - Р. Штрауса, Дебюсс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нтерес к изучению классической и современной музыки, а также к творчеству друг друга сблизил Прокофьев с Николаем Яковлевичем Мясковским. Дружба, начавшаяся в годы их совместного учения в Петербургской консерватории, продолжалась в течение всей жизн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ошло несколько лет. Музыкальные сочинения Прокофьева поражали слушателей, вызывали жаркие споры. Всё, что он написал, было новым по манере и по содержанию - молодым, задорным, смелым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кончив в 1904 году консерваторию, Прокофьев много лет выступал как пианист во Франции, Испании, Англии, Америке, Японии, на Кубе и во многих европейских странах. Повсюду композитор играл свои сочинения, а его новые оперы и балеты исполнялись в разных городах мира. Так, в1921 году в Чикаго состоялась премьера весёлой, блестящей оперы Прокофьева "Любовь к трём апельсинам" (по сказке итальянского писателя Карло Гоцци). В том же году композитор закончил третий концерт для фортепиано. Самые лучшие сочинения Прокофьева тех лет были посвящены Родине. Русские мелодии звучат в пьесах для фортепиано "Сказки старой бабушки", в которых оживают воспоминания детства и герои народных сказок. Тоска по Родине становилась всё острее. "В ушах моих должна звучать русская речь, я должен говорить с людьми  моей плоти и крови, чтобы они вернули мне то, чего мне здесь недостаёт: свои песни, мои песни", - писал Прокофьев.</w:t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    </w:t>
      </w:r>
      <w:r>
        <w:rPr>
          <w:sz w:val="28"/>
          <w:lang w:val="en-US" w:eastAsia="ru-RU"/>
        </w:rPr>
        <w:t xml:space="preserve">                                 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В середине 20-х годов Прокофьев с огромной радостью откликнулся на предложение С. П. Дягилева написать балет на тему о строительстве новой жизни в России. Сюжет балета, названного "Стальной скок", оказался наивным, "индустриальным". "Прокофьев путешествует по нашим странам, но отказывается мыслить по-нашему", писали зарубежные газеты о премьере балета, поставленного в Париже и Лондоне в 1927 году. 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 xml:space="preserve">За границей Прокофьев встречался со многими выдающимися деятелями искусства (композиторами Равелем, Стравинским, Рахманиновым, дирижёрами Стоковским и Тосканини, киноартистом Чарли Чаплином и многими другими). Но атмосфера лихорадочной художественной жизни Парижа 20-х годов не удовлетворяла его. "Я должен вернуться. Я должен снова вжиться в атмосферу родной земли... В ушах должна звучать русская речь... Здесь я лишаюсь сил."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 наконец он снова дома. Прокофьев вновь встречается со своими друзьями Мясковским и Асафьевым. Начинает работать вместе с советскими режиссёрами, балетмейстерами, писателями. Его увлекают задача воплощения высоких идей, человечности, возможность обращения не к узкому кругу "ценителей", а к огромным массам народа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мпозитор много и увлечённо работает, создавая одно прекрасное произведение за другим. Они различны по темам, времени действия, характерами героев. Но во всех них есть нечто общее. Всюду композитор сталкивает лицом к лицу светлые образы и образы жестокости и насилия. И всегда утверждает победу высоких человеческих идеалов. Смелость, присущая Прокофьеву-композитору, поражает во всех этих сочинениях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1935 году создан балет "Ромео и Джульетта" (по трагедии Шекспира). Герои его отстаивают свою любовь в борьбе с кровавыми средневековыми предрассудками, повелевающими им ненавидеть друг друга. Трагическая смерть Ромео и Джульетты заставляет примириться враждующие издавна семьи Монтекки и Капулет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 xml:space="preserve">До Прокофьева крупные музыканты, писавшие балетную музыку, не решались обращаться к шекспировским трагедиям, считая, что они слишком сложны для балета. А Прокофьев создал произведение, проникнутое духом Шекспира. Поэтичная, глубокая, содержащая реалистические, психологически точные портреты действующих лиц "Ромео и Джульетты" дала возможность балетмейстеру Л. Лавровскому поставить балет, который приобрёл мировую славу (премьера балета состоялась в 1940 году в Ленинградском государственном академическом театре оперы и балета имени С. М. Кирова).     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 xml:space="preserve">Прокофьев пишет музыку не только для театра, но и для кино. Например, Александр Невский (1938 год). Вместе с кинорежиссёром Сергеем Эйзенштейном Прокофьев воспевает благородный патриотический подвиг дружины Александра Невского, защищавшей родную земля от тевтонских завоевателей. Сюжет исторический, но музыка звучит современно, словно предвосхищая острый драматизм и победный исход битвы советского народа с фашизмом.  </w:t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    </w:t>
      </w:r>
      <w:r>
        <w:rPr>
          <w:sz w:val="28"/>
          <w:lang w:val="en-US" w:eastAsia="ru-RU"/>
        </w:rPr>
        <w:t xml:space="preserve">                    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В 1939 году написана опера "Семён Котко" (по повести В. Катаева "Я сын трудового народа"). Действие её происходит на Украине в1918 году. Музыка Прокофьева с удивительной правдивостью рисует образы крестьян, солдат, большевиков, борющихся за установления Советской власти на Украине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 xml:space="preserve">В своих произведениях советского периода композитор особенно стремился к ясности, доступности, простоте.   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пециально для детей, на собственный текст, Прокофьев сочинил симфоническую сказку "Петя и Волк". Каждый персонаж здесь обрисован мелодией, исполняемой определённым инструментом оркестра или группой инструментов: Птичка - флейтой, Утка - гобоем, Волк - валторнами, а Петя - целой группой струнных инструментов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 xml:space="preserve">Удивительна работоспособность Прокофьева. Он писал фантастически быстро и мог работать сразу над несколькими сочинениями. Выступал с исполнением своей музыки как пианист и дирижёр. Участвовал в работе Союза композиторов. Интересовался литературой. В конце 30-х годов начал писать живую и остроумную "Автобиографию". Был отличным шахматистом. С увлечением водил автомобиль. Любил танцевать, быть среди людей.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Главной работой композитора в годы Великой Отечественной войны была грандиозная патриотическая опера "Война и мир". Прокофьев и раньше задумывался над тем, чтобы воплотить в музыке образы великого произведения Льва Толстого. В дни войны с фашизмом этот замысел получил осуществление. Вновь поставил перед собой композитор задачу редкой сложности. Из огромного литературного произведения нужно было отобразить самые важные сцены. В оперу вошли, с одной стороны, тонкие психологические "мирные" сцены, в которых участвуют Наташа Ростова, Соня, князь Андрей, Пьер Безухов; с другой - монументальные картины, рисующие борьбу народа с наполеоновскими захватчиками. Опера получилась необычной по жанру. В ней сочетаются лирико-психологическая драма и национальная эпопея. Новаторская по музыке и по композиции, опера развивает вместе с тем традиции русских классиков - Мусоргского и Бородина. С Мусоргским Прокофьева сближает особое внимание к психологической характеристике героев, раскрываемой через правдивую вокальную интонацию. Интересно, что опера "Война и мир" написана не на условный стихотворный текст либретто, а подлинный текст романа. Прокофьеву важна была сама интонация толстовской речи, которую он сумел передать в музыке. И это придаёт особенную достоверность вокальным партиям героев оперы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"Война и мир" - любимое сочинение Прокофьева. Он совершенствовал его до конца своей жизни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 xml:space="preserve">В победном 1945 году увидели свет три значительных произведения композитора:          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ятая симфония, посвящённая "величию человеческого духа";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первая серия кинофильма "Иван Грозный" - новая совместная работа с Сергеем Эйзенштейном; 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светлый сказочный балет "Золушка". Этот спектакль, поставленный осенью, был первой послевоенной премьерой в Большом театре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последующие годы появилось ещё несколько новых работ. Среди них: опера "Повесть о настоящем человеке" (по одноимённой книге Б. Полевого), прославляющая мужество советских людей в годы войны; балет "Сказ о каменном цветке" (по П. Бажову) - о радости творчества, обращённого к народу; оратория "На страже мира" (на слова С. Маршака); концерт-симфония для виолончели с оркестром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нова Прокофьев пишет для детей. Сюита "Зимний костёр" для чтецов, хора мальчиков и симфонического оркестра (на слова С. Маршака) посвящена советским пионерам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едьмая симфония была задумана вначале как симфония специально для детей, но в процессе работы приобрела более широкое значение - мудрой симфонической сказки, утверждающей красоту и радость жизни. Это последнее законченное произведение Прокофьева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конце 40-х - начале 50-х годов Прокофьев тяжело заболел. Чтобы сохранить силы для творчества, ему пришлось отказаться от многого, и в том числе от посещения театров и концертов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Самое трудное время наступало для него тогда, когда врачи запрещали ему сочинять музыку или разрешали работать не более 20 минут в день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Большую часть времени в эти годы Прокофьев проводил на своей даче на Николиной горе на берегу Москвы-реки. Он очень любил эти места, совершал далёкие прогулки (если позволяло здоровье). Сюда приезжали к нему музыканты - почитатели и исполнители его музыки: композитор Д. Кабалевский, пианист С. Рихтер и другие. Некоторые из них написали впоследствии интереснейшие воспоминания о великом композиторе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Умер С. С. Прокофьев в Москве 5 марта 1953 года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>Используемая литература</w:t>
      </w:r>
      <w:r>
        <w:rPr>
          <w:sz w:val="28"/>
          <w:lang w:val="en-US" w:eastAsia="ru-RU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СЭ 1985г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вестные персоны России (ссылки ин-нета).</w:t>
      </w:r>
    </w:p>
    <w:sectPr>
      <w:footerReference w:type="default" r:id="rId2"/>
      <w:footerReference w:type="first" r:id="rId3"/>
      <w:type w:val="nextPage"/>
      <w:pgSz w:w="11906" w:h="16838"/>
      <w:pgMar w:left="851" w:right="849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0:40:00Z</dcterms:created>
  <dc:creator>Slash</dc:creator>
  <dc:description/>
  <dc:language>en-US</dc:language>
  <cp:lastModifiedBy>Slash</cp:lastModifiedBy>
  <cp:lastPrinted>2001-05-06T17:51:00Z</cp:lastPrinted>
  <dcterms:modified xsi:type="dcterms:W3CDTF">2001-08-10T18:01:00Z</dcterms:modified>
  <cp:revision>3</cp:revision>
  <dc:subject/>
  <dc:title>                           Сергей Сергеевич Прокофьев родился 23 апреля 1891 года в Сонцовке Екатеринославской губернии (теперь село Красное Красноармейского района Донецкой области)</dc:title>
</cp:coreProperties>
</file>