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УПРАВЛЕНИЕ КУЛЬТУРЫ САХАЛИ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ГОУ СПУ САХАЛИНСКОЕ УЧИЛИЩЕ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предмету «Анализ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зыкальных произведени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«Анализ финала Пер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наты Л.Бетховен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ыполнила 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пециальности «Теория музы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аксимова Ната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уководитель Мамчева Н. 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ценз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jc w:val="center"/>
        <w:rPr/>
      </w:pPr>
      <w:r>
        <w:rPr/>
        <w:t>г. Южно-Сахалинск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jc w:val="center"/>
        <w:rPr/>
      </w:pPr>
      <w:r>
        <w:rPr/>
        <w:t>2005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ЛАН РАБОТЫ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>
          <w:b/>
          <w:sz w:val="36"/>
          <w:szCs w:val="36"/>
          <w:u w:val="single"/>
          <w:lang w:val="en-US"/>
        </w:rPr>
        <w:t>I</w:t>
      </w:r>
      <w:r>
        <w:rPr>
          <w:sz w:val="36"/>
          <w:szCs w:val="36"/>
        </w:rPr>
        <w:t xml:space="preserve"> ВВЕДЕНИЕ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1. Актуальность работы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2. Цели и задачи работы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b/>
          <w:sz w:val="36"/>
          <w:szCs w:val="36"/>
          <w:u w:val="single"/>
          <w:lang w:val="en-US"/>
        </w:rPr>
        <w:t>II</w:t>
      </w:r>
      <w:r>
        <w:rPr>
          <w:sz w:val="36"/>
          <w:szCs w:val="36"/>
        </w:rPr>
        <w:t xml:space="preserve"> ОС</w:t>
      </w:r>
      <w:r>
        <w:rPr>
          <w:sz w:val="36"/>
          <w:szCs w:val="36"/>
          <w:lang w:val="en-US"/>
        </w:rPr>
        <w:t>НОВНАЯ</w:t>
      </w:r>
      <w:r>
        <w:rPr>
          <w:sz w:val="36"/>
          <w:szCs w:val="36"/>
        </w:rPr>
        <w:t xml:space="preserve">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  <w:t>Краткий теоретический экскурс в тем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  <w:t>Подробный разбор и анализ финала 1й сонаты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ind w:left="1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>
          <w:b/>
          <w:sz w:val="36"/>
          <w:szCs w:val="36"/>
          <w:u w:val="single"/>
          <w:lang w:val="en-US"/>
        </w:rPr>
        <w:t>III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ВЫВОД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>
          <w:b/>
          <w:sz w:val="36"/>
          <w:szCs w:val="36"/>
          <w:u w:val="single"/>
          <w:lang w:val="en-US"/>
        </w:rPr>
        <w:t>IV</w:t>
      </w:r>
      <w:r>
        <w:rPr>
          <w:sz w:val="36"/>
          <w:szCs w:val="36"/>
        </w:rPr>
        <w:t xml:space="preserve"> ПРИЛОЖЕНИЕ-СХЕМА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>
          <w:b/>
          <w:sz w:val="36"/>
          <w:szCs w:val="36"/>
          <w:u w:val="single"/>
          <w:lang w:val="en-US"/>
        </w:rPr>
        <w:t>V</w:t>
      </w:r>
      <w:r>
        <w:rPr>
          <w:sz w:val="36"/>
          <w:szCs w:val="36"/>
        </w:rPr>
        <w:t xml:space="preserve"> СПИСОК ИСПОЛЬЗОВАННОЙ ЛИТЕРАТУРЫ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/>
      </w:pPr>
      <w:r>
        <w:rPr/>
        <w:tab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b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тховен – одно из величайших явлений мировой культуры. «Его творчество занимает место в одном ряду с искусством таких титанов художественной мысли, как Толстой, Рембрандт, Шекспир»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.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По философской глубине, демократичности, смелости новаторства «Бетховен не имеет себе равных в музыкальном искусстве Европы прошлых веков»</w:t>
      </w:r>
      <w:r>
        <w:rPr>
          <w:sz w:val="32"/>
          <w:szCs w:val="32"/>
          <w:vertAlign w:val="superscript"/>
        </w:rPr>
        <w:t xml:space="preserve">2  </w:t>
      </w:r>
      <w:r>
        <w:rPr>
          <w:sz w:val="32"/>
          <w:szCs w:val="32"/>
        </w:rPr>
        <w:t>Композитор разрабатывал большинство существовавших жанров музыки. Бетховен – последний композитор 19 века, для которого классическая соната – наиболее органичная форма мышления. Мир его музыки впечатляюще разнообразен. В рамках сонатной формы Бетховен сумел подвергнуть многообразные виды музыкального тематизма такой свободе развития, показать такую яркую конфликтность тем на уровне элементов,  о чем и не помышляли композиторы 18 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натная форма притягивала композитора многими, только ей присущими качествами: показ (экспонирование) разных по характеру и содержанию музыкальных образов представлял неограниченные возможности, «противопоставляя их, сталкивать в острой борьбе и, следуя внутренней динамике, раскрывать процесс взаимодействия, взаимопроникновения и перехода в конечном итоге в новое качество»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аким образом, чем глубже контраст образов, тем драматичнее конфликт, тем сложнее процесс самого развития. А развитие у Бетховена становится основной движущей силой преобразования сонатной формы. Таким образом, сонатная форма становится основой подавляющего числа произведений Бетховена. По словам Асафьева, «перед музыкой открывалась чудесная перспектива: вровень с остальными проявления духовной культуры человечества она [сонатная форма] могла своими средствами выразить сложное и утонченное содержание идей и чувствований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столети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нципы бетховенского мышления полнее и ярче всего откристаллизовались в двух самых центральных для него жанрах – фортепианной сонате и симфо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воих 32х фортепианных сонатах композитор с наибольшим проникновением во внутреннюю жизнь человека воссоздавал мир его переживаний и чувс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нная работа актуальна, т.к. анализ финала как заключительной части сонаты важен для понимания музыкального мышления композитора. А. Альшванг считает, что художественные приемы и принципы развития тематизма дают основание считать финал Первой сонаты «начальным звеном целой цепи бурных финалов, вплоть до финала «Аппассионат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Целью работы</w:t>
      </w:r>
      <w:r>
        <w:rPr>
          <w:sz w:val="32"/>
          <w:szCs w:val="32"/>
        </w:rPr>
        <w:t xml:space="preserve"> является подробный структурный анализ финала 1й фортепианной сонаты Бетховена, чтобы на основе сонатной формы проследить развитие и взаимодействие музыкальных тем, что является </w:t>
      </w:r>
      <w:r>
        <w:rPr>
          <w:sz w:val="32"/>
          <w:szCs w:val="32"/>
          <w:u w:val="single"/>
        </w:rPr>
        <w:t xml:space="preserve">задачами работ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ОСНОВНАЯ ЧАС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рождение сонатной формы относится к концу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- началу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столетий. Наиболее отчетливо ее черты проявились в фортепианных произведениях Доменико Скарлатти (1685-1757).Более полное свое выражение они нашли в творчестве Ф. Э. Баха (1714-1788). Окончательно же установилась сонатная форма в классическом стиле – в сочинениях Гайдна и Моцарта. Вершиной этого явилось творчество Бетховена, воплотившего в своих произведениях глубокие, общечеловеческие идеи. Его произведения сонатной формы отличаются значительностью масштабов, композиционной сложностью, динамикой развития формы в цел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ногие авторы пособий по анализу музыкальных произведений дают различные определения сонатной формы. Например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.Н. Холопова определяет сонатную форму как репризную, основанную на драматургическом контрасте главной и побочной партии, на тональном противопоставлении главной и побочной партий в экспозиции и их тональном сближении или объединении в репризе. ( Холопов В.Н.).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.А. Мазель определяет сонатную форму как репризную, в первой  части (экспозиции) которой содержится последователь-</w:t>
      </w:r>
    </w:p>
    <w:p>
      <w:pPr>
        <w:pStyle w:val="Normal"/>
        <w:jc w:val="both"/>
        <w:rPr/>
      </w:pPr>
      <w:r>
        <w:rPr>
          <w:sz w:val="32"/>
          <w:szCs w:val="32"/>
        </w:rPr>
        <w:t>ность двух тем в разных тональностях (главной и подчиненной), а в репризе эти темы повторяются в ином соотношении, чаще всего, тонально сближаются, причем наиболее типично проведение обеих тем в главной тональности. (Мазель Л.А. Строение музыкальных произведений. М.: Музыка,1986. стр.360).</w:t>
      </w:r>
    </w:p>
    <w:p>
      <w:pPr>
        <w:pStyle w:val="Normal"/>
        <w:jc w:val="both"/>
        <w:rPr/>
      </w:pPr>
      <w:r>
        <w:rPr>
          <w:sz w:val="32"/>
          <w:szCs w:val="32"/>
        </w:rPr>
        <w:t>У И.В. Способина такое определение: сонатной называется форма, основанная на противопоставлении двух тем, которые при первом изложении контрастируют и тематически и тонально, а после разработки повторяются обе в главной тональности, т.е. тонально сближаются.(Способин И.В. Музыкальная форма. М.: Музыка,1980. стр.18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аким образом, сонатная форма основана на взаимодействии и развитии не менее двух контрастных т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бщих чертах, план типичной сонатной формы выглядит следующим образо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tbl>
      <w:tblPr>
        <w:tblW w:w="91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376"/>
        <w:gridCol w:w="2741"/>
        <w:gridCol w:w="840"/>
      </w:tblGrid>
      <w:tr>
        <w:trPr>
          <w:trHeight w:val="540" w:hRule="atLeast"/>
        </w:trPr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ЭКПОЗИЦИЯ</w:t>
            </w:r>
          </w:p>
        </w:tc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ЗРАБОТКА</w:t>
            </w:r>
          </w:p>
        </w:tc>
        <w:tc>
          <w:tcPr>
            <w:tcW w:w="2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РЕПРИЗА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да</w: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А             В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021580" cy="186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2164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4.75pt;width:395.35pt;height:14.65pt;flip:y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 xml:space="preserve">           </w:t>
            </w:r>
            <w:r>
              <w:rPr>
                <w:b/>
                <w:sz w:val="40"/>
                <w:szCs w:val="40"/>
                <w:lang w:val="en-US"/>
              </w:rPr>
              <w:t>S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         </w:t>
            </w:r>
          </w:p>
        </w:tc>
        <w:tc>
          <w:tcPr>
            <w:tcW w:w="27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А           В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6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П   СП  ПП  З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П СП ПП ЗП</w:t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T                     D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    </w:t>
            </w:r>
            <w:r>
              <w:rPr>
                <w:b/>
                <w:sz w:val="32"/>
                <w:szCs w:val="32"/>
                <w:lang w:val="en-US"/>
              </w:rPr>
              <w:t>T            T</w:t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а  из главных движущих сил в сонатной форме – противоречие, контраст двух тем. Стремительная тема сопоставляется со страстной, но напевной, драматическая – со спокойной, мягкой, тревожная – с песенной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бщем, для первой темы (главной партии) типичен более активный характе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побочной партии типичен следующий выбор тональностей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мажорных произведениях – обычно тональности мажорной доминанты, третьей мажорной ступени. Реже выбирается тональность шестой мажорной ступени или шестой низкой минорно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минорных произведениях типичнее параллельный мажор, минорная доминанта. Начиная с Бетховена, встречается  тональность мажорной шестой низкой ступе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онатная форма заключает в себе несколько типичных черт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лавная партия обычно представляет собой свободное построение либо период. Это динамичный, действенно – активный раздел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бочная партия – чаще образ другого характера. Обычно тонально устойчивее главной, более завершена в своем развитии и обычно больше по масштабам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вязующая часть – осуществляет переход к побочной партии. Тонально неустойчива, не содержит замкнутых построений. Содержит 3 раздела: начальный (примыкающий к главной партии), развивающий и заключительный (предыктовый)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лючительная партия представляет собой, как правило, ряд дополнений, утверждающих тональность побочной партии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ля разработки характерна общая тональная неустойчивость. Развиваются, в основном, элементы главной и побочной парт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процессе своего развития, сонатная форма обогащалась различными видоизменениями, например: сонатная форма с эпизодом вместо разработки, сокращенная сонатная форма (без средней части) и д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правило, сонатная форма используется в первых частях сонатно-симфонических циклов – сонат, симфоний, инструментальных квартетов, квинтетов, а также оперные увертюры. Нередко эта форма используется в финалах сонатно-симфоничесих циклов, иногда в медленных част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целом драматургия частей ССЦ такова: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часть. Как правило, активная, действенная. Экспонирование контрастных образов, конфликтность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часть. Лирический центр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часть. Жанрово-бытового характера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часть. Финал. Подытоживание, вывод иде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ната, как правило, трехчаст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Cs w:val="32"/>
        </w:rPr>
        <w:footnoteReference w:id="3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ая фортепианная соната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oll</w:t>
      </w:r>
      <w:r>
        <w:rPr>
          <w:sz w:val="32"/>
          <w:szCs w:val="32"/>
        </w:rPr>
        <w:t xml:space="preserve"> (1796) начинает линию трагических и драматических произведений. В ней ясно проступают черты «зрелого» стиля, хотя хронологически она находится в рамках раннего периода. Ее первой части и финалу свойственны эмоциональная напряженность, трагическая острота. </w:t>
      </w:r>
      <w:r>
        <w:rPr>
          <w:sz w:val="32"/>
          <w:szCs w:val="32"/>
          <w:lang w:val="en-US"/>
        </w:rPr>
        <w:t>Adagio</w:t>
      </w:r>
      <w:r>
        <w:rPr>
          <w:sz w:val="32"/>
          <w:szCs w:val="32"/>
        </w:rPr>
        <w:t xml:space="preserve"> открывает собою ряд прекрасных медленных частей в музыке Бетховена. «Финал сонаты – </w:t>
      </w:r>
      <w:r>
        <w:rPr>
          <w:sz w:val="32"/>
          <w:szCs w:val="32"/>
          <w:lang w:val="en-US"/>
        </w:rPr>
        <w:t>Prestissimo</w:t>
      </w:r>
      <w:r>
        <w:rPr>
          <w:sz w:val="32"/>
          <w:szCs w:val="32"/>
        </w:rPr>
        <w:t xml:space="preserve"> – резко выделяется среди финалов его предшественников. Бурный, страстный характер, рокочущие арпеджио, яркие мотивные и динамические контрасты»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 xml:space="preserve">. Здесь  финал играет роль драматической вершины.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Финал 1й сонаты написан в форме сонатного аллегро с эпизодом  вместо  разработки  и  разработочными  элемен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кспозиция начинается  с проведения  </w:t>
      </w:r>
      <w:r>
        <w:rPr>
          <w:b/>
          <w:sz w:val="32"/>
          <w:szCs w:val="32"/>
          <w:u w:val="single"/>
        </w:rPr>
        <w:t>главной партии</w:t>
      </w:r>
      <w:r>
        <w:rPr>
          <w:sz w:val="32"/>
          <w:szCs w:val="32"/>
        </w:rPr>
        <w:t xml:space="preserve"> в фа  миноре в темпе </w:t>
      </w:r>
      <w:r>
        <w:rPr>
          <w:sz w:val="32"/>
          <w:szCs w:val="32"/>
          <w:lang w:val="en-US"/>
        </w:rPr>
        <w:t>Prestissimo</w:t>
      </w:r>
      <w:r>
        <w:rPr>
          <w:sz w:val="32"/>
          <w:szCs w:val="32"/>
        </w:rPr>
        <w:t xml:space="preserve"> «очень быстро», в свободном построении. Эта партия уже имеет в своей основе 2 контрастные темы – драматическую активно- волевую «в фа  миноре» и песенно-танцевальную «в ля-бемоль мажор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1я тема</w:t>
      </w:r>
      <w:r>
        <w:rPr>
          <w:sz w:val="32"/>
          <w:szCs w:val="32"/>
        </w:rPr>
        <w:t xml:space="preserve"> - очень энергична и экспрессивна, благодаря стремительному триольному сопровожд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же на примере первых двух тактов можно заметить излюбленный  бетховенский прием – контраст элементов темы:</w:t>
      </w:r>
    </w:p>
    <w:p>
      <w:pPr>
        <w:pStyle w:val="Normal"/>
        <w:jc w:val="both"/>
        <w:rPr/>
      </w:pPr>
      <w:r>
        <w:rPr>
          <w:sz w:val="32"/>
          <w:szCs w:val="32"/>
        </w:rPr>
        <w:t>1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Фактурный  контраст:</w:t>
      </w:r>
    </w:p>
    <w:p>
      <w:pPr>
        <w:pStyle w:val="Normal"/>
        <w:jc w:val="both"/>
        <w:rPr/>
      </w:pPr>
      <w:r>
        <w:rPr>
          <w:sz w:val="32"/>
          <w:szCs w:val="32"/>
        </w:rPr>
        <w:t>В нижней партии – активное  триольное  движение.</w:t>
      </w:r>
    </w:p>
    <w:p>
      <w:pPr>
        <w:pStyle w:val="Normal"/>
        <w:jc w:val="both"/>
        <w:rPr/>
      </w:pPr>
      <w:r>
        <w:rPr>
          <w:sz w:val="32"/>
          <w:szCs w:val="32"/>
        </w:rPr>
        <w:t>В верхней партии - массивная  аккордовая  факту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Динамический контраст: первый мотив - на 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 («пиано» - тихо), второй – на       («форте» - громк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Регистровый контраст: «тихий мотив в среднем регистре, громкий – низкий и высокий без заполнения в среднем регистре, (диапазон 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) Контраст «звуковой»:- нижняя партия - непрерывное «текучее» изложение, верхняя - сухие отрывистые аккорды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2я  тема </w:t>
      </w:r>
      <w:r>
        <w:rPr>
          <w:sz w:val="32"/>
          <w:szCs w:val="32"/>
        </w:rPr>
        <w:t>- резко отличается от первой. В ее основе   -    песенно-танцевальный жанр.</w:t>
      </w:r>
    </w:p>
    <w:p>
      <w:pPr>
        <w:pStyle w:val="Normal"/>
        <w:jc w:val="both"/>
        <w:rPr/>
      </w:pPr>
      <w:r>
        <w:rPr>
          <w:sz w:val="32"/>
          <w:szCs w:val="32"/>
        </w:rPr>
        <w:t>Фактура  этой темы более разрежена - появились долгие длительности - половинные, в то время как  в  первой теме  триольное  движение  было  основано  на  восьм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торая  тема  также  внутри  себя  контрастна:</w:t>
      </w:r>
    </w:p>
    <w:p>
      <w:pPr>
        <w:pStyle w:val="Normal"/>
        <w:jc w:val="both"/>
        <w:rPr/>
      </w:pPr>
      <w:r>
        <w:rPr>
          <w:sz w:val="32"/>
          <w:szCs w:val="32"/>
        </w:rPr>
        <w:t>1. Тональный  контраст: первая  фраза  в  ля-бемоль  мажоре,  вторая – в  фа  минор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«Характерный», изобразительный  контраст: первая  фраза  танцевально-песенного  характера,  во  второй – вносится  новый  штрих – </w:t>
      </w:r>
      <w:r>
        <w:rPr>
          <w:sz w:val="32"/>
          <w:szCs w:val="32"/>
          <w:lang w:val="en-US"/>
        </w:rPr>
        <w:t>tr</w:t>
      </w:r>
      <w:r>
        <w:rPr>
          <w:sz w:val="32"/>
          <w:szCs w:val="32"/>
        </w:rPr>
        <w:t xml:space="preserve"> (трель), что  подчеркивает  некоторую  задорность  фразы. Структура  второй темы построена  по  принципу  суммирования – короткие  мотивы и  распевы.</w:t>
      </w:r>
    </w:p>
    <w:p>
      <w:pPr>
        <w:pStyle w:val="Normal"/>
        <w:jc w:val="both"/>
        <w:rPr/>
      </w:pPr>
      <w:r>
        <w:rPr>
          <w:sz w:val="32"/>
          <w:szCs w:val="32"/>
        </w:rPr>
        <w:t>3. Во  второй  теме наблюдается  контраст  регист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. тт  6-7  начало  фразы располагается в  среднем  регистре (диапазон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as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 , затем  (тт 8-9)  тема  «расползается»  в  противоположные  стороны без  заполнения  середины  (диапазон 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оведение второй фразы сразу начинается в  тесном  расположении  в  среднем  регистре  (диапазон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оме  того, ля-бемоль мажорная  фраза  играет  важную  драматургическую  роль в финале: этой тональностью и интонационностью предвосхищается  дальнейший  эпиз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 образом, внутри  главной  партии  уже  существует  яркий конфликт  на уровне двух тем: тональный  конфликт (сопоставление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moll</w:t>
      </w:r>
      <w:r>
        <w:rPr>
          <w:sz w:val="32"/>
          <w:szCs w:val="32"/>
        </w:rPr>
        <w:t xml:space="preserve">  и  </w:t>
      </w:r>
      <w:r>
        <w:rPr>
          <w:sz w:val="32"/>
          <w:szCs w:val="32"/>
          <w:lang w:val="en-US"/>
        </w:rPr>
        <w:t>A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ur</w:t>
      </w:r>
      <w:r>
        <w:rPr>
          <w:sz w:val="32"/>
          <w:szCs w:val="32"/>
        </w:rPr>
        <w:t xml:space="preserve">), тематический, о  чем  уже  говорилось выше, динамический  конфликт (первая тема – сопоставление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  и        , вторая - 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 образного  сопоставления  немаловажен  и  контраст  штрихов.  1я  тема – отрывистое  </w:t>
      </w:r>
      <w:r>
        <w:rPr>
          <w:sz w:val="32"/>
          <w:szCs w:val="32"/>
          <w:lang w:val="en-US"/>
        </w:rPr>
        <w:t>staccato</w:t>
      </w:r>
      <w:r>
        <w:rPr>
          <w:sz w:val="32"/>
          <w:szCs w:val="32"/>
        </w:rPr>
        <w:t xml:space="preserve"> , 2я  тема – </w:t>
      </w:r>
      <w:r>
        <w:rPr>
          <w:sz w:val="32"/>
          <w:szCs w:val="32"/>
          <w:lang w:val="en-US"/>
        </w:rPr>
        <w:t>n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egato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legato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торая тема главной партии непосредственно вводит в связующую парт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едующий  раздел – </w:t>
      </w:r>
      <w:r>
        <w:rPr>
          <w:b/>
          <w:sz w:val="32"/>
          <w:szCs w:val="32"/>
          <w:u w:val="single"/>
        </w:rPr>
        <w:t>связующая  партия</w:t>
      </w:r>
      <w:r>
        <w:rPr>
          <w:sz w:val="32"/>
          <w:szCs w:val="32"/>
        </w:rPr>
        <w:t xml:space="preserve">  -  образует  вместе  с  главной  некую  3х  частную  форму,  серединой  которой  является  вторая  тема  гл. партии, поскольку  связующая  основана  на  тематизме  1й т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вязующая  партия  подчеркнуто  еще  большем  контрасте  динамики (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ff</w:t>
      </w:r>
      <w:r>
        <w:rPr>
          <w:sz w:val="32"/>
          <w:szCs w:val="32"/>
        </w:rPr>
        <w:t xml:space="preserve">  см  тт. 13 – 14 )  и  построена сплошь  на  гармонии  </w:t>
      </w:r>
      <w:r>
        <w:rPr>
          <w:sz w:val="32"/>
          <w:szCs w:val="32"/>
          <w:lang w:val="en-US"/>
        </w:rPr>
        <w:t>DD</w:t>
      </w:r>
      <w:r>
        <w:rPr>
          <w:sz w:val="32"/>
          <w:szCs w:val="32"/>
        </w:rPr>
        <w:t xml:space="preserve">, как  предыкт  к побочной  парт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им  образом, связующая  партия  сочетает  одновременно  начальный и предыктовый раздел.</w:t>
      </w:r>
    </w:p>
    <w:p>
      <w:pPr>
        <w:pStyle w:val="Normal"/>
        <w:jc w:val="both"/>
        <w:rPr/>
      </w:pPr>
      <w:r>
        <w:rPr>
          <w:sz w:val="32"/>
          <w:szCs w:val="32"/>
        </w:rPr>
        <w:t>Двутактовый переход к связке отмечен двойным __                                  («фортиссимо» - очень громко, сильно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обочная  партия</w:t>
      </w:r>
      <w:r>
        <w:rPr>
          <w:sz w:val="32"/>
          <w:szCs w:val="32"/>
        </w:rPr>
        <w:t xml:space="preserve"> состоит из  двух  контрастных  разделов – так  называемых  1 побочной партии  и 2 побочной парт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им  образом, побочная  партия  написана  в 2х частной  форме – по отношению к главной, образовывается структурный контраст. Выбранная для нее тональность минорной доминанты (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oll</w:t>
      </w:r>
      <w:r>
        <w:rPr>
          <w:sz w:val="32"/>
          <w:szCs w:val="32"/>
        </w:rPr>
        <w:t xml:space="preserve">) - что, в общем-то, типично для классических сонатных форм – образовывает самый важный признак экспозиции сонатной формы – тональный контраст. С введением побочной партии появляется тематический и образный контраст с главной партией. Первая побочная партия   имеет  драматический  характер. Это  подчеркивается  обилием  неустойчивых гармоний, текучестью  изложения, непрерывной  триольностью, динамичностью, волнообразным  движением. Она  характеризуется  напряженностью. Богатый  диапазон  мелодической  линии  и  «опорных  точек» – от </w:t>
      </w:r>
      <w:r>
        <w:rPr>
          <w:sz w:val="32"/>
          <w:szCs w:val="32"/>
          <w:lang w:val="en-US"/>
        </w:rPr>
        <w:t>es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 xml:space="preserve"> до </w:t>
      </w:r>
      <w:r>
        <w:rPr>
          <w:sz w:val="32"/>
          <w:szCs w:val="32"/>
          <w:lang w:val="en-US"/>
        </w:rPr>
        <w:t>as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и спуск  до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-  подчеркивает порывистость  чувств  – вся  тема  занимает  вначале  средний  регистр , затем  охватывает  средний и высокий , и в конце – низкий  регистр (в нижней партии – 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).</w:t>
      </w:r>
    </w:p>
    <w:p>
      <w:pPr>
        <w:pStyle w:val="Normal"/>
        <w:jc w:val="both"/>
        <w:rPr/>
      </w:pPr>
      <w:r>
        <w:rPr>
          <w:sz w:val="32"/>
          <w:szCs w:val="32"/>
        </w:rPr>
        <w:t>Вторая побочная партия написана в форме периода с переизложением.  С первой побочной она контрастирует  тематически.  Ее  основа – песенность.  Крупные длительности (четвертные по сравнению с триольным  изложением восьмых первой побочной), легато, «тихая» динамика, мелодически нисходящие  фразы, ясная структура и песенный характер,                 лиричность образа, светлое, печальное настро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м не менее, наблюдается некоторое родство тем: триольное движение в нижней партии (применительно ко второй теме уместнее говорить об аккомпанементе). Внутри темы происходят отклонения в </w:t>
      </w:r>
      <w:r>
        <w:rPr>
          <w:sz w:val="32"/>
          <w:szCs w:val="32"/>
          <w:lang w:val="en-US"/>
        </w:rPr>
        <w:t>E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ur</w:t>
      </w:r>
      <w:r>
        <w:rPr>
          <w:sz w:val="32"/>
          <w:szCs w:val="32"/>
        </w:rPr>
        <w:t xml:space="preserve"> – это придает некоторое просветление образ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бочная партия приводит к яркой динамичной  </w:t>
      </w:r>
      <w:r>
        <w:rPr>
          <w:b/>
          <w:sz w:val="32"/>
          <w:szCs w:val="32"/>
          <w:u w:val="single"/>
        </w:rPr>
        <w:t>заключительной партии</w:t>
      </w:r>
      <w:r>
        <w:rPr>
          <w:sz w:val="32"/>
          <w:szCs w:val="32"/>
        </w:rPr>
        <w:t xml:space="preserve">, состоящей из ряда дополнений и построенной на материале первой темы главной партии. Заключительный раздел возвращает активный волевой образ. При первом проведении она приводит к исходной тональности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oll</w:t>
      </w:r>
      <w:r>
        <w:rPr>
          <w:sz w:val="32"/>
          <w:szCs w:val="32"/>
        </w:rPr>
        <w:t xml:space="preserve">, вследствие чего повторяется вся экспозиция.  Во втором проведении она приводит к новому разделу – </w:t>
      </w:r>
      <w:r>
        <w:rPr>
          <w:b/>
          <w:sz w:val="32"/>
          <w:szCs w:val="32"/>
          <w:u w:val="single"/>
        </w:rPr>
        <w:t>эпизоду</w:t>
      </w:r>
      <w:r>
        <w:rPr>
          <w:sz w:val="32"/>
          <w:szCs w:val="32"/>
        </w:rPr>
        <w:t xml:space="preserve"> в тональности </w:t>
      </w:r>
      <w:r>
        <w:rPr>
          <w:sz w:val="32"/>
          <w:szCs w:val="32"/>
          <w:lang w:val="en-US"/>
        </w:rPr>
        <w:t>A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ur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дение эпизода объясняется тем, что образы главной и побочной партий не были ярко контрастными, и потому эпизод финала первой сонаты Бетховена представляет собой лирическое отступление после бурных минорных  «высказываний». Элегический характер  подчеркнут ремаркой </w:t>
      </w:r>
      <w:r>
        <w:rPr>
          <w:sz w:val="32"/>
          <w:szCs w:val="32"/>
          <w:lang w:val="en-US"/>
        </w:rPr>
        <w:t>sempre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pian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olce</w:t>
      </w:r>
      <w:r>
        <w:rPr>
          <w:sz w:val="32"/>
          <w:szCs w:val="32"/>
        </w:rPr>
        <w:t xml:space="preserve">  (все время тихо, нежно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пизод написан в простой 2х частной форме и имеет ряд разработанных  элементов, которые будут рассмотрены позж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часть эпизода представляет собой 20-тактный период.  Его кантиленная тема «выросла»  если сравнить, из второй темы  главной партии. Для этой темы характерна  певучесть и танцевальный характер. Структура темы построена по принципу суммирования: небольшие распевные мотивы и затем песенные орнаментированные фраза.</w:t>
      </w:r>
    </w:p>
    <w:p>
      <w:pPr>
        <w:pStyle w:val="Normal"/>
        <w:jc w:val="both"/>
        <w:rPr/>
      </w:pPr>
      <w:r>
        <w:rPr>
          <w:sz w:val="32"/>
          <w:szCs w:val="32"/>
        </w:rPr>
        <w:t>Вторая тема контрастирует с первой лишь тематически. На  протяжении всего эпизода господствует лирический, песенный обра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тересна  в сопоставлении тем дальнейшая разработочная часть. Следовало бы ожидать разработки элементов главной и побочной партий. Но, поскольку последняя носила  также драматический характер, в разработке сопоставляются элементы главной партии и эпизода как борьба драматической активной линии и лирически – песен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казателен  контраст   между этими элементами.  Если в главной партии аккорды были выражены ярко динамически, то в разработке они на </w:t>
      </w:r>
      <w:r>
        <w:rPr>
          <w:sz w:val="32"/>
          <w:szCs w:val="32"/>
          <w:lang w:val="en-US"/>
        </w:rPr>
        <w:t>pp</w:t>
      </w:r>
      <w:r>
        <w:rPr>
          <w:sz w:val="32"/>
          <w:szCs w:val="32"/>
        </w:rPr>
        <w:t xml:space="preserve"> («пианиссимо» – очень тихо). И, наоборот, тема эпизода подразумевала нежное  лирическое исполнение, здесь же – акцент на ___ («сфорцандо» – внезапно громко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 разработочной части можно выделить 3 раздела: первые10 тактов представляют собой начальный раздел, основанный на тематизме главной партии и эпизода и пока «вырастающий» из предыдущей тона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едующие 8 тактов – раздел  разработочный, основанный на  ярко акцентированных элементах темы эпизода. И  последний раздел (следующие 11 тактов) – это предыктовый раздел в репризе, где последние 7 тактов  на  доминантовом  органном пункте к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oll</w:t>
      </w:r>
      <w:r>
        <w:rPr>
          <w:sz w:val="32"/>
          <w:szCs w:val="32"/>
        </w:rPr>
        <w:t>, на фоне которого  подвергаются развитию  элементы главной партии, тем  самым,  подготавливая  переход  к  репризе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Реприза,</w:t>
      </w:r>
      <w:r>
        <w:rPr>
          <w:sz w:val="32"/>
          <w:szCs w:val="32"/>
        </w:rPr>
        <w:t xml:space="preserve">  как и в экспозиции,  начинается  проведением  гл. п.  в  основной  тональности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oll</w:t>
      </w:r>
      <w:r>
        <w:rPr>
          <w:sz w:val="32"/>
          <w:szCs w:val="32"/>
        </w:rPr>
        <w:t>.  Но, в  отличие  от  экспозиции,  протяженность  второй  темы составляет  уже  не 8 ,а 12 т.   Это  объясняется  необходимостью  тонального  сближения  партии.  Вследствие  этого  окончание  второй  темы  несколько  измене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Связующая  партия  репризы</w:t>
      </w:r>
      <w:r>
        <w:rPr>
          <w:sz w:val="32"/>
          <w:szCs w:val="32"/>
        </w:rPr>
        <w:t xml:space="preserve">  основана  также  на  материале  первой темы главной партии. Но  теперь  она построена  на  доминантовом  предыкте  к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oll</w:t>
      </w:r>
      <w:r>
        <w:rPr>
          <w:sz w:val="32"/>
          <w:szCs w:val="32"/>
        </w:rPr>
        <w:t xml:space="preserve"> , сближая  обе  партии  в основную  тональность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обочная партия  репризы</w:t>
      </w:r>
      <w:r>
        <w:rPr>
          <w:sz w:val="32"/>
          <w:szCs w:val="32"/>
        </w:rPr>
        <w:t xml:space="preserve"> отличается от побочной партии экспозиции  только  тональност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ишь в </w:t>
      </w:r>
      <w:r>
        <w:rPr>
          <w:sz w:val="32"/>
          <w:szCs w:val="32"/>
          <w:u w:val="single"/>
        </w:rPr>
        <w:t xml:space="preserve">заключительной  партии  </w:t>
      </w:r>
      <w:r>
        <w:rPr>
          <w:sz w:val="32"/>
          <w:szCs w:val="32"/>
        </w:rPr>
        <w:t xml:space="preserve">наблюдается  изменения.  Элементы  первой  темы главной  партии  теперь  излагаются  не  верхней  партии, а   в   нижней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 конце  финала  утверждается  активное  волевое  нача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целом  «в первой сонате  слышатся  трагические  ноты, упорная  борьба, протест.  К  этим  образам  Бетховен  будет  возвращаться  в  « Лунной  сонате», «Патетической», «Аппассионате»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.</w:t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  <w:r>
        <w:rPr>
          <w:rStyle w:val="FootnoteCharacters"/>
          <w:rStyle w:val="FootnoteAnchor"/>
          <w:sz w:val="32"/>
          <w:szCs w:val="32"/>
        </w:rPr>
        <w:footnoteReference w:id="4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ывод:</w:t>
      </w:r>
    </w:p>
    <w:p>
      <w:pPr>
        <w:pStyle w:val="Normal"/>
        <w:jc w:val="both"/>
        <w:rPr/>
      </w:pPr>
      <w:r>
        <w:rPr>
          <w:sz w:val="32"/>
          <w:szCs w:val="32"/>
        </w:rPr>
        <w:t>Форма  музыкального  произведения  это  всегда  выражение  какой-либо  иде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 примере  разбора  финала  1й сонаты  можно  проследить  принцип  венской классической школы – единство и борьба  противоположностей.  Таким  образом, форма  произведения  играет  главную  роль  в  образной  драматургии  произвед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тховен, сохраняя классическую стройность сонатной формы, обогатил ее яркими художественными приемами – яркой конфликтностью тем, острой борьбой, работой над контрастом элементов уже внутри темы.</w:t>
      </w:r>
    </w:p>
    <w:p>
      <w:pPr>
        <w:pStyle w:val="Normal"/>
        <w:jc w:val="both"/>
        <w:rPr/>
      </w:pPr>
      <w:r>
        <w:rPr>
          <w:sz w:val="32"/>
          <w:szCs w:val="32"/>
        </w:rPr>
        <w:t>У  Бетховена  фортепианное  соната  равнозначна  симфонии.  Завоевания  его  в  области фортепианного стиля колоссаль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 Раздвинув  до  пределов  диапазон  звучания,  Бетховен  выявил  неведомые  до  этого  выразительные  свойства  крайних  регистров:  поэзия  высоких  воздушно – прозрачных  тонов  и мятежный  рокот  басов. У  Бетховена  любой  вид  фигурации, любой  пассаж  или  короткая  гамма  приобретает  смысловую  значимость»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тиль  Бетховенского  пианизма  во  многом  определил  будущие  пути  развития  фортепианной  музыки 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 и  последующих  ве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СПИСОК ИСПОЛЬЗОВАННОЙ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Бонфельд М.Ш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Галацкая В.С. Музыкальная литература зарубежных стран. Выпуск 3. М.: Музыка, 1974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Григорович В.Б.Великие музыканты Западной Европы. М.: Просвещение, 1982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онен В.Д. История зарубежной музыки. Выпуск 3. М.: Музыка,1976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юрегян Т.С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Мазель Л.А. Строение музыкальных произведений. М.: Музыка, 1986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пособин И.В. Музыкальная форма. М.: Музыка, 1980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Тюлин Ю.    Музыкальная форма. М.: Музыка,197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риложение-схема финала сонаты №1 Л. Бетховена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080"/>
        <w:gridCol w:w="840"/>
        <w:gridCol w:w="1320"/>
        <w:gridCol w:w="1620"/>
        <w:gridCol w:w="720"/>
        <w:gridCol w:w="720"/>
        <w:gridCol w:w="720"/>
        <w:gridCol w:w="900"/>
      </w:tblGrid>
      <w:tr>
        <w:trPr>
          <w:trHeight w:val="986" w:hRule="atLeast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спозиц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пизод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приз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а</w:t>
            </w:r>
          </w:p>
        </w:tc>
      </w:tr>
      <w:tr>
        <w:trPr>
          <w:trHeight w:val="689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пизод + разработочная</w:t>
            </w:r>
          </w:p>
          <w:p>
            <w:pPr>
              <w:pStyle w:val="Normal"/>
              <w:jc w:val="center"/>
              <w:rPr/>
            </w:pPr>
            <w:r>
              <w:rPr/>
              <w:t>ча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П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 moll</w:t>
            </w:r>
          </w:p>
        </w:tc>
      </w:tr>
      <w:tr>
        <w:trPr>
          <w:trHeight w:val="689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Свободного</w:t>
            </w:r>
          </w:p>
          <w:p>
            <w:pPr>
              <w:pStyle w:val="Normal"/>
              <w:jc w:val="center"/>
              <w:rPr/>
            </w:pPr>
            <w:r>
              <w:rPr/>
              <w:t>стро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х частная</w:t>
            </w:r>
          </w:p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яд допол</w:t>
            </w:r>
          </w:p>
          <w:p>
            <w:pPr>
              <w:pStyle w:val="Normal"/>
              <w:jc w:val="center"/>
              <w:rPr/>
            </w:pPr>
            <w:r>
              <w:rPr/>
              <w:t>н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стая 2хчастная форма</w:t>
            </w:r>
          </w:p>
          <w:p>
            <w:pPr>
              <w:pStyle w:val="Normal"/>
              <w:jc w:val="center"/>
              <w:rPr/>
            </w:pPr>
            <w:r>
              <w:rPr/>
              <w:t>aa1ba2b1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Свободного</w:t>
            </w:r>
          </w:p>
          <w:p>
            <w:pPr>
              <w:pStyle w:val="Normal"/>
              <w:jc w:val="center"/>
              <w:rPr/>
            </w:pPr>
            <w:r>
              <w:rPr/>
              <w:t>стро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х частная</w:t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яд допол</w:t>
            </w:r>
          </w:p>
          <w:p>
            <w:pPr>
              <w:pStyle w:val="Normal"/>
              <w:jc w:val="center"/>
              <w:rPr/>
            </w:pPr>
            <w:r>
              <w:rPr/>
              <w:t>нений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 moll</w:t>
            </w:r>
          </w:p>
          <w:p>
            <w:pPr>
              <w:pStyle w:val="Normal"/>
              <w:jc w:val="center"/>
              <w:rPr/>
            </w:pPr>
            <w:r>
              <w:rPr/>
              <w:t>As d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moll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moll</w:t>
            </w:r>
          </w:p>
          <w:p>
            <w:pPr>
              <w:pStyle w:val="Normal"/>
              <w:rPr/>
            </w:pPr>
            <w:r>
              <w:rPr/>
              <w:t>-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 d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 moll</w:t>
            </w:r>
          </w:p>
          <w:p>
            <w:pPr>
              <w:pStyle w:val="Normal"/>
              <w:jc w:val="center"/>
              <w:rPr/>
            </w:pPr>
            <w:r>
              <w:rPr/>
              <w:t>As d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 mo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 moll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notePr>
        <w:numFmt w:val="decimal"/>
        <w:numStart w:val="7"/>
      </w:footnotePr>
      <w:type w:val="continuous"/>
      <w:pgSz w:w="11906" w:h="16838"/>
      <w:pgMar w:left="1985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rPr/>
      </w:pPr>
      <w:r>
        <w:rPr>
          <w:rStyle w:val="FootnoteCharacters"/>
        </w:rPr>
        <w:footnoteRef/>
      </w:r>
      <w:r>
        <w:rPr/>
        <w:t>Конен В.Д.  История зарубежной музыки. В3. М.: Музыка,1976. стр.24</w:t>
      </w:r>
    </w:p>
    <w:p>
      <w:pPr>
        <w:pStyle w:val="Footnote"/>
        <w:numPr>
          <w:ilvl w:val="0"/>
          <w:numId w:val="3"/>
        </w:numPr>
        <w:rPr/>
      </w:pPr>
      <w:r>
        <w:rPr/>
        <w:t>Там же.</w:t>
      </w:r>
    </w:p>
    <w:p>
      <w:pPr>
        <w:pStyle w:val="Footnote"/>
        <w:numPr>
          <w:ilvl w:val="0"/>
          <w:numId w:val="3"/>
        </w:numPr>
        <w:rPr/>
      </w:pPr>
      <w:r>
        <w:rPr/>
        <w:t>Галацкая В.С. Музыкальная литература зарубежных стран. В3. М.: Музыка,197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1. Альшванг А. Людвиг Ван Бетховен. М.: Музыка,1971. стр.1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1. Конен В.Д. История зарубежной музыки. В.3, М.: Музыка, 1976. стр. 118</w:t>
      </w:r>
    </w:p>
    <w:p>
      <w:pPr>
        <w:pStyle w:val="Footnote"/>
        <w:rPr/>
      </w:pPr>
      <w:r>
        <w:rPr/>
        <w:t>2. Галацкая В.С. Музыкальная литература. В.3, М.: Музыка, 1974. стр. 5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4:40:00Z</dcterms:created>
  <dc:creator>Наталья</dc:creator>
  <dc:description/>
  <dc:language>en-US</dc:language>
  <cp:lastModifiedBy>ajudushkin</cp:lastModifiedBy>
  <cp:lastPrinted>2005-04-20T07:37:00Z</cp:lastPrinted>
  <dcterms:modified xsi:type="dcterms:W3CDTF">2006-03-20T11:24:00Z</dcterms:modified>
  <cp:revision>16</cp:revision>
  <dc:subject/>
  <dc:title>Департамент культуры Сахалинской культуры</dc:title>
</cp:coreProperties>
</file>