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-180" w:hanging="0"/>
        <w:rPr>
          <w:sz w:val="144"/>
          <w:szCs w:val="144"/>
        </w:rPr>
      </w:pPr>
      <w:r>
        <w:rPr>
          <w:sz w:val="144"/>
          <w:szCs w:val="1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63.05pt;width:487.25pt;height:62.95pt;mso-wrap-style:none;v-text-anchor:middle;mso-position-vertical:top" type="_x0000_t136">
            <v:path textpathok="t"/>
            <v:textpath on="t" fitshape="t" string="Экзаменационная работа по истории &#10;и культуре СПб на тему:" style="font-family:&quot;Arial&quot;;font-size:2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left="-180" w:hanging="0"/>
        <w:rPr>
          <w:sz w:val="144"/>
          <w:szCs w:val="144"/>
        </w:rPr>
      </w:pPr>
      <w:r>
        <w:rPr>
          <w:sz w:val="144"/>
          <w:szCs w:val="144"/>
        </w:rPr>
        <w:pict>
          <v:shape id="shape_0" fillcolor="black" stroked="t" o:allowincell="f" style="position:absolute;margin-left:0pt;margin-top:-37.5pt;width:467.4pt;height:37.4pt;mso-wrap-style:none;v-text-anchor:middle;mso-position-vertical:top" type="_x0000_t136">
            <v:path textpathok="t"/>
            <v:textpath on="t" fitshape="t" string="&quot;Жан Батист Валлен Деламот и его творчество&quot;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Исполнитель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еница 9а класс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Лицея №419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аноник Я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уководитель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истории и культуры СПб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Цыганков Сергей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тродворец 200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rPr/>
      </w:pPr>
      <w:r>
        <w:rPr/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5"/>
      </w:tblGrid>
      <w:tr>
        <w:trPr>
          <w:trHeight w:val="724" w:hRule="atLeast"/>
        </w:trPr>
        <w:tc>
          <w:tcPr>
            <w:tcW w:w="8028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1. Жан Батист Мишель Валлен-Деламот………………………….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80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Академическая церковь………..…………………………………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Малый Эрмитаж………………………………………………….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Гостиный двор….. …………………………………………..……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кадемия художеств………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. За новую Голландию взялись по-старому……………….………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 Эрмитаж 1764-1775: строительство Малого Эрмитажа…..……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43" w:hRule="atLeast"/>
        </w:trPr>
        <w:tc>
          <w:tcPr>
            <w:tcW w:w="8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. Работы архитектора Ж.Б.М. Валенн-Деламота по заказам Екатерины II…………………………..……………………………..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74" w:hRule="atLeast"/>
        </w:trPr>
        <w:tc>
          <w:tcPr>
            <w:tcW w:w="8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Костел Святой Екатерины……………………………………...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89" w:hRule="atLeast"/>
        </w:trPr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Дом И.Г Чернышева……………………………………………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24" w:hRule="atLeast"/>
        </w:trPr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Иллюстрации……………………………………………………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702" w:hRule="atLeast"/>
        </w:trPr>
        <w:tc>
          <w:tcPr>
            <w:tcW w:w="8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Литература……………………………………………………….</w:t>
            </w:r>
          </w:p>
        </w:tc>
        <w:tc>
          <w:tcPr>
            <w:tcW w:w="154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22" w:hRule="atLeast"/>
        </w:trPr>
        <w:tc>
          <w:tcPr>
            <w:tcW w:w="8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160" w:right="110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7:53:00Z</dcterms:created>
  <dc:creator>Власов Евгений Витальевич</dc:creator>
  <dc:description/>
  <dc:language>en-US</dc:language>
  <cp:lastModifiedBy>Власов Евгений Витальевич</cp:lastModifiedBy>
  <cp:lastPrinted>2005-05-15T22:03:00Z</cp:lastPrinted>
  <dcterms:modified xsi:type="dcterms:W3CDTF">2005-05-16T18:01:00Z</dcterms:modified>
  <cp:revision>11</cp:revision>
  <dc:subject/>
  <dc:title> </dc:title>
</cp:coreProperties>
</file>