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400706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89273490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