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Функциональный процесс.</w:t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ind w:right="-1" w:firstLine="142"/>
        <w:jc w:val="both"/>
        <w:rPr/>
      </w:pPr>
      <w:r>
        <w:rPr>
          <w:sz w:val="28"/>
        </w:rPr>
        <w:tab/>
        <w:t xml:space="preserve">Дети заходят через центральные входы в приёмные своих групп </w:t>
      </w:r>
      <w:r>
        <w:rPr>
          <w:sz w:val="28"/>
          <w:lang w:val="en-US"/>
        </w:rPr>
        <w:t xml:space="preserve">  </w:t>
      </w:r>
      <w:r>
        <w:rPr>
          <w:sz w:val="28"/>
        </w:rPr>
        <w:t>(через холлы и лестницу поднимаются на второй этаж)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В игровых помещениях персонал накрывает на стол и приносит завтрак из  пищеблока. После завтрака посуда убирается, столы остаются. Дети играют в игровых помещениях. После 11-и часов дети идут гулять (одеваясь в приёмных в зимнее время)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рогулки происходят на прилегающих специально оборудованных игровых площадках, возможен выход детей с воспитателями за территорию детского сада для посещения культурных учреждений и экскурсий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Доступ в бассейн осуществляется через тёплый переход с первого этажа в любое время года. Процесс занятий детей в бассейне происходит следующим образом: дети приходят в бассейн по тёплому переходу. Раздеваются в специальной раздевалке, затем принимают душ и проходят в ванну для занятий. Выход осуществляется в обратном порядке. На случай аварийных ситуаций имеется дополнительный и служебные выходы из бассейна. Условия окружающей среды в бассейне (температура воды и степень хлорирования) контролируется медицинским работником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В гимнастический зал дети приходят через тёплый переход, что делает возможным проведение спортивных занятий круглый год.</w:t>
      </w:r>
    </w:p>
    <w:p>
      <w:pPr>
        <w:pStyle w:val="TextBodyIndent"/>
        <w:ind w:right="-1" w:firstLine="142"/>
        <w:rPr/>
      </w:pPr>
      <w:r>
        <w:rPr/>
        <w:t>Прогулки, занятия в гимнастическом зале, бассейне, игры в помещении и другие мероприятия производятся в соответствии с расписанием принимаемым педагогическим коллективом.</w:t>
      </w:r>
    </w:p>
    <w:p>
      <w:pPr>
        <w:pStyle w:val="2"/>
        <w:rPr/>
      </w:pPr>
      <w:r>
        <w:rPr/>
        <w:t>После этих мероприятий дети возвращаются в группу, где накрываются столы, дети умываются, принимают душ в случае необходимости. Затем обедают. После обеда дети посещают туалет и умывальные. Проходят в спальни, где отдыхают в течение 1-1.5 часов. Перед окончанием сон часа персонал накрывает на столы. Дети встают, посещают туалет и умывальные и садятся полдничать. После полдника – игра в помещении. Затем детей одевают и ведут гулять либо продолжают играть в помещении.</w:t>
      </w:r>
    </w:p>
    <w:p>
      <w:pPr>
        <w:pStyle w:val="2"/>
        <w:rPr/>
      </w:pPr>
      <w:r>
        <w:rPr/>
        <w:t xml:space="preserve">Около 17 часов основную часть детей забирают домой родители. </w:t>
      </w:r>
    </w:p>
    <w:sectPr>
      <w:type w:val="nextPage"/>
      <w:pgSz w:w="11906" w:h="16838"/>
      <w:pgMar w:left="1418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14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"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7:19:00Z</dcterms:created>
  <dc:creator>Самусин Антон</dc:creator>
  <dc:description/>
  <dc:language>en-US</dc:language>
  <cp:lastModifiedBy>Anton</cp:lastModifiedBy>
  <cp:lastPrinted>1999-04-06T09:33:00Z</cp:lastPrinted>
  <dcterms:modified xsi:type="dcterms:W3CDTF">1999-04-24T11:57:00Z</dcterms:modified>
  <cp:revision>8</cp:revision>
  <dc:subject>Ясли-сад на 140 мест</dc:subject>
  <dc:title>Функциональный процесс</dc:title>
</cp:coreProperties>
</file>