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282857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768321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181483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658555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