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Доклад</w:t>
      </w:r>
    </w:p>
    <w:p>
      <w:pPr>
        <w:pStyle w:val="TextBody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>Уважаемые члены государственной комиссии! Мною разработан дипломный проект на тему: детский ясли-сад на 140 мест с бассейном в городе Перми.</w:t>
      </w:r>
      <w:r>
        <w:rPr>
          <w:lang w:val="en-US"/>
        </w:rPr>
        <w:t xml:space="preserve"> </w:t>
      </w:r>
      <w:r>
        <w:rPr/>
        <w:t xml:space="preserve">В виду не большёго спроса на услуги дошкольного воспитания он запроектирован на 140 мест, что вполне может удовлетворить потребности четырёх близь лежащих кварталов. </w:t>
      </w:r>
    </w:p>
    <w:p>
      <w:pPr>
        <w:pStyle w:val="TextBody"/>
        <w:ind w:firstLine="720"/>
        <w:rPr/>
      </w:pPr>
      <w:r>
        <w:rPr/>
        <w:t xml:space="preserve">При  проектировании здания были учтены нормативные документы и существующие типовые решения. В проекте нет решений представляющих сложность изготовления, монтажа и удорожающих тем самым стоимость проекта в целом. Здание выполнено из материалов и конструкций не дорогих и не являющихся дефицитными, по этому стоимость проекта оптимальн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Объект расположен на улице Уфимской, Свердлов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лощадка имеет следующие характеристики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ощадь территории участка 0,56 г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ощадь застройки 0,12г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тяжённость внутренних дорог 275 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клон незначительный и составляет </w:t>
      </w:r>
      <w:r>
        <w:rPr>
          <w:sz w:val="28"/>
          <w:lang w:val="en-US"/>
        </w:rPr>
        <w:t>i</w:t>
      </w:r>
      <w:r>
        <w:rPr>
          <w:sz w:val="28"/>
        </w:rPr>
        <w:t>=0,0025, с понижением в северо-восточном направлен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Грунты под площадкой следующие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-й слой суглинки аллювиальные толщина слоя 4,4 м, этот слой является несущи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2-й слой мелкий песок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-й слой супесь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4-й слой суглинок аллювиальны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рунтовые воды расположены на глубине –4,7 м, воды не агрессивные.</w:t>
      </w:r>
    </w:p>
    <w:p>
      <w:pPr>
        <w:pStyle w:val="Heading1"/>
        <w:ind w:left="0" w:firstLine="360"/>
        <w:jc w:val="both"/>
        <w:rPr/>
      </w:pPr>
      <w:r>
        <w:rPr/>
        <w:t xml:space="preserve">Здание имеет размеры в плане 54,14 м в длину на 39,3 м в ширину. Пролёт несущих стен во всех корпусах 6 м. Высота от уровня земли до конька 13,5 м. Отметка дна подвала относительно уровня земли –1,8 м. Здание яслей сада имеет в высоту два этажа, надземный переход и бассейн – один этаж. </w:t>
      </w:r>
    </w:p>
    <w:p>
      <w:pPr>
        <w:pStyle w:val="Heading1"/>
        <w:ind w:left="0" w:firstLine="360"/>
        <w:jc w:val="both"/>
        <w:rPr/>
      </w:pPr>
      <w:r>
        <w:rPr/>
        <w:t>Здание выполнено по бескаркасной системе. Жёсткость обеспечивается продольными и поперечными несущими стенами и создаваемыми жёсткими дисками перекрытий. Планировка здания запроектирована исходя из функциональных процессов происходящих в учреждении. Здания бассейна и яслей-сада объединены тёплым переходом с зимним садом.</w:t>
      </w:r>
    </w:p>
    <w:p>
      <w:pPr>
        <w:pStyle w:val="TextBody"/>
        <w:rPr/>
      </w:pPr>
      <w:r>
        <w:rPr/>
        <w:tab/>
        <w:t>Фундамент здания сборный железобетонный из фундаментных плит и блоков. Глубина заложения подошвы фундамента –2,7 м выбрана с учётом условия промерзания грунтов. Ширина подошвы фундамента выбирается расчётом. Фундаменты под здание разработаны двух типов:</w:t>
      </w:r>
    </w:p>
    <w:p>
      <w:pPr>
        <w:pStyle w:val="TextBody"/>
        <w:numPr>
          <w:ilvl w:val="0"/>
          <w:numId w:val="4"/>
        </w:numPr>
        <w:rPr/>
      </w:pPr>
      <w:r>
        <w:rPr/>
        <w:t>Под несущие наружные стены из боков шириной 600 мм и фундаментных плит шириной 1200 мм.</w:t>
      </w:r>
    </w:p>
    <w:p>
      <w:pPr>
        <w:pStyle w:val="TextBody"/>
        <w:numPr>
          <w:ilvl w:val="0"/>
          <w:numId w:val="4"/>
        </w:numPr>
        <w:rPr/>
      </w:pPr>
      <w:r>
        <w:rPr/>
        <w:t>Под несущие внутренние стены. Фундаментные блоки шириной 400-500 мм и фундаментных плит шириной 1000 мм.</w:t>
      </w:r>
    </w:p>
    <w:p>
      <w:pPr>
        <w:pStyle w:val="TextBody"/>
        <w:rPr/>
      </w:pPr>
      <w:r>
        <w:rPr/>
        <w:t>Подготовка под фундамент: уплотнённый грунт, подсыпка щебнем 200 мм с проливкой горячим битумом до полного насыщения.</w:t>
      </w:r>
    </w:p>
    <w:p>
      <w:pPr>
        <w:pStyle w:val="TextBody"/>
        <w:ind w:firstLine="720"/>
        <w:rPr/>
      </w:pPr>
      <w:r>
        <w:rPr/>
        <w:t xml:space="preserve">Наружные стены в соответствии с теплотехническим расчётом кирпичные с внутренним слоем утеплителя из базальтоволокнистого БВТМ. Внутренние несущие стены кирпичные толщиной 380-250 мм. Перегородки выполнены из кирпича толщиной 120 мм и из гипсобетона толщиной 80 мм.  </w:t>
      </w:r>
    </w:p>
    <w:p>
      <w:pPr>
        <w:pStyle w:val="TextBody"/>
        <w:ind w:firstLine="720"/>
        <w:rPr/>
      </w:pPr>
      <w:r>
        <w:rPr/>
        <w:t>В конструктивной части рассчитана пустотная плита перекрытия, площадочная плита и два варианта стропильных конструкций. Перекрытия выполнены из пустотных железобетонных плит серии 1.141.1 выпуск 3. В соответствии с расчётом класса бетон В-15, рабочая арматура Ат-</w:t>
      </w:r>
      <w:r>
        <w:rPr>
          <w:lang w:val="en-US"/>
        </w:rPr>
        <w:t xml:space="preserve">VI. </w:t>
      </w:r>
      <w:r>
        <w:rPr/>
        <w:t xml:space="preserve">Площадочная плита  бетон класса B15, рабочая арматура A-II. Стропила приняты из клеёной древесины сечением 380х185 мм с затяжкой на высоте 4,6 м от низа стропильной конструкции. </w:t>
      </w:r>
    </w:p>
    <w:p>
      <w:pPr>
        <w:pStyle w:val="TextBody"/>
        <w:ind w:firstLine="720"/>
        <w:rPr/>
      </w:pPr>
      <w:r>
        <w:rPr/>
        <w:t xml:space="preserve">Кровля из плоского кровельного железа. Крепится к обрешётке оцинкованными шурупами. </w:t>
      </w:r>
    </w:p>
    <w:p>
      <w:pPr>
        <w:pStyle w:val="TextBody"/>
        <w:ind w:firstLine="720"/>
        <w:rPr/>
      </w:pPr>
      <w:r>
        <w:rPr/>
        <w:t xml:space="preserve">Ванна бассейна  выполнена из монолитного железобетона класса В-7,5. </w:t>
      </w:r>
    </w:p>
    <w:p>
      <w:pPr>
        <w:pStyle w:val="TextBody"/>
        <w:ind w:firstLine="720"/>
        <w:rPr/>
      </w:pPr>
      <w:r>
        <w:rPr/>
        <w:t>Вертикальная гидроизоляция стен подвала обмазочная, горизонтальная из рубероида на битумной мастике. Ванна бассейна имеет усиленную гидроизоля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технологической части разработана тех карта на устройство фундамента под здание Яслей-сада и бассейна. Сторйгенплан на период возведения надземной части здания. Сетевой график на производство работ по возведению здания, согласно этому графику продолжительность строительства 9 месяцев, максимальное количество работающих в одну смену 23 человека. Основной машиной при возведении каркаса является монтажный кран МКП-25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е технико-экономические показатели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ительный объём здания 7654 м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площадь 1867 м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сметная стоимость проекта в ценах 1984 года: 214,5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имость 1 м² общей площади 194,4 руб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тоимость устанавливаемого оборудования в ценах 1984 года 53 тысяч рублей.</w:t>
      </w:r>
    </w:p>
    <w:p>
      <w:pPr>
        <w:pStyle w:val="Normal"/>
        <w:jc w:val="both"/>
        <w:rPr/>
      </w:pPr>
      <w:r>
        <w:rPr>
          <w:sz w:val="28"/>
        </w:rPr>
        <w:t xml:space="preserve">Трудоёмкость возведения здания </w:t>
      </w:r>
      <w:r>
        <w:rPr>
          <w:sz w:val="28"/>
          <w:lang w:val="en-US"/>
        </w:rPr>
        <w:t xml:space="preserve">4772 человекодней и </w:t>
      </w:r>
      <w:r>
        <w:rPr>
          <w:color w:val="000000"/>
          <w:sz w:val="28"/>
          <w:lang w:val="en-US"/>
        </w:rPr>
        <w:t>342 машиносм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етная заработная плата рабочих в ценах 1984 года 42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е количество работающих 30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43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center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5:37:00Z</dcterms:created>
  <dc:creator>Антон Самусин</dc:creator>
  <dc:description/>
  <dc:language>en-US</dc:language>
  <cp:lastModifiedBy>Самусин Владимир</cp:lastModifiedBy>
  <dcterms:modified xsi:type="dcterms:W3CDTF">1998-06-16T02:45:00Z</dcterms:modified>
  <cp:revision>13</cp:revision>
  <dc:subject/>
  <dc:title/>
</cp:coreProperties>
</file>