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ОРФ</w:t>
      </w:r>
    </w:p>
    <w:p>
      <w:pPr>
        <w:pStyle w:val="Normal"/>
        <w:tabs>
          <w:tab w:val="clear" w:pos="708"/>
          <w:tab w:val="left" w:pos="9360" w:leader="none"/>
        </w:tabs>
        <w:rPr>
          <w:sz w:val="28"/>
        </w:rPr>
      </w:pPr>
      <w:r>
        <w:rPr>
          <w:sz w:val="28"/>
        </w:rPr>
        <w:t xml:space="preserve">12.02.02.159.№9.Р                                                           </w:t>
        <w:tab/>
        <w:t>ИА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у-30мки</w:t>
      </w:r>
    </w:p>
    <w:p>
      <w:pPr>
        <w:pStyle w:val="Heading1"/>
        <w:rPr>
          <w:sz w:val="72"/>
        </w:rPr>
      </w:pPr>
      <w:r>
        <w:rPr>
          <w:sz w:val="72"/>
        </w:rPr>
        <w:t>Тема: Общие сведения</w: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еподаватель:                                                                                   Студент: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Миронов А.А.                                                                                      Давидович А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ата:                                                                                                     Дата: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Подпись:                                                                                              Подпись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Двухместный сверхзвуковой многофункциональный истребитель СУ-30МКИ, созданный совместными усилиями специалистов ОКБ им. П.О. Сухого и Иркутского авиационного производственного объединения – первый отечественный самолет, разработанный специально под требования зарубежного заказчика, стратегического союзника России – Индии. Он способен одинаково эффективно действовать как по воздушным, включая стратегические крылатые ракеты, так и по наземным и надводным целям. Внушительный запас топлива и применение системы дозаправки в воздухе позволяют совершать многочасовые патрульные полеты и использовать самолет в качестве дальнего перехватчика. Присутствие второго пилота дает возможность экипажу действовать более рационально и эффективно, разделяя функции управления самолетом и вооружением, ведения ближнего боя и дальнего боя и наблюдения за воздушной обстановкой. Кроме того, использование одних и тех же машин с дублированным управлением в качестве боевых и учебно-тренировочных решает проблему специальных учебных самолетов. Комплекс бортового оборудования дает возможность использовать самолет и в качестве летающего командного пункта для управления действиями других самолетов, имеющих менее совершенное оборудование.</w:t>
      </w:r>
    </w:p>
    <w:p>
      <w:pPr>
        <w:pStyle w:val="Normal"/>
        <w:jc w:val="both"/>
        <w:rPr/>
      </w:pPr>
      <w:r>
        <w:rPr>
          <w:sz w:val="36"/>
        </w:rPr>
        <w:tab/>
        <w:t xml:space="preserve">Аэродинамическая схема самолета – неустойчивый продольный триплан. Для повышения маневренности на самолете установлено переднее горизонтальное оперение (ПГО). Оно откланяется автоматически и позволяет выполнить полет на больших углах атаки. Благодаря интегральной аэродинамической компоновке в сочетании с системой управления вектором тяги двигателей, самолет обладает практически неограниченной маневренностью и уникальными взлетно-посадочными характеристиками. </w:t>
      </w:r>
    </w:p>
    <w:p>
      <w:pPr>
        <w:pStyle w:val="Normal"/>
        <w:jc w:val="both"/>
        <w:rPr/>
      </w:pPr>
      <w:r>
        <w:rPr>
          <w:sz w:val="36"/>
        </w:rPr>
        <w:tab/>
        <w:t xml:space="preserve">Два двухконтурных форсированных турбореактивных двигателя АЛ-31ФП с управляемым вектором тяги (УВТ), развивающие тягу на полном форсаже в 25000кгс, способны разогнать самолет до скорости горизонтального полета в 2М (у земли 1350 км/час) и обеспечить скороподъемность в 230 м/сек. Двигатель АЛ-31ФП оснащен осесимметричным отклоняемым на  </w:t>
      </w:r>
      <w:r>
        <w:rPr>
          <w:rFonts w:eastAsia="UniversalMath1 BT" w:cs="UniversalMath1 BT" w:ascii="UniversalMath1 BT" w:hAnsi="UniversalMath1 BT"/>
          <w:sz w:val="36"/>
        </w:rPr>
        <w:t></w:t>
      </w:r>
      <w:r>
        <w:rPr>
          <w:sz w:val="36"/>
        </w:rPr>
        <w:t>15</w:t>
      </w:r>
      <w:r>
        <w:rPr>
          <w:sz w:val="36"/>
          <w:vertAlign w:val="superscript"/>
        </w:rPr>
        <w:t>0</w:t>
      </w:r>
      <w:r>
        <w:rPr>
          <w:sz w:val="36"/>
        </w:rPr>
        <w:t xml:space="preserve"> соплом, позволяющим управлять вектором тяги по курсу и тангажу методом дифференциального поворота сопел. В зависимости от выполняемого маневра отклонение сопла может быть выполнено синхронно или отличительно от поворота горизонтального хвостового оперения. Практический потолок достигает 17,3 км. Нормальный запас топлива в 5270 кг обеспечивает выполнение боевой задачи продолжительность 4,5 часа, а имеющаяся на борту система дозаправки топливом в полете производительностью 1100л/мин увеличивает продолжительность полета до 10 часов с дальностью до 8000 км на высоте крейсерского полета в 11-13 км.</w:t>
      </w:r>
    </w:p>
    <w:p>
      <w:pPr>
        <w:pStyle w:val="Normal"/>
        <w:jc w:val="both"/>
        <w:rPr/>
      </w:pPr>
      <w:r>
        <w:rPr>
          <w:sz w:val="36"/>
        </w:rPr>
        <w:tab/>
        <w:t>Самолет СУ-30МКИ оснащен бортовым радиоэлектронным оборудованием (БРЭО) нового поколения включает в себ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6"/>
        </w:rPr>
        <w:t>Радиолокационный прицельный комплекс (РЛПК), дающий возможность обнаруживать и сопровождать до 15 воздушных целей с одновременной атакой 4-х из них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6"/>
        </w:rPr>
        <w:t>Оптико-электронный прицельный навигационный комплекс (ОЭПрНК), имеющий навигационную систему на лазерных гироскопах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6"/>
        </w:rPr>
        <w:t>Систему нашлемной индикации, индикацию на лобовом стекле и многофункциональные жидкокристаллические цветные индикаторы (МФИ) с микшированием изображ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6"/>
        </w:rPr>
        <w:t xml:space="preserve">Спутниковую навигационную систему А-737, совместимую с </w:t>
      </w:r>
      <w:r>
        <w:rPr>
          <w:sz w:val="36"/>
          <w:lang w:val="en-US"/>
        </w:rPr>
        <w:t>GPS</w:t>
      </w:r>
      <w:r>
        <w:rPr>
          <w:sz w:val="36"/>
        </w:rPr>
        <w:t xml:space="preserve"> типа </w:t>
      </w:r>
      <w:r>
        <w:rPr>
          <w:sz w:val="36"/>
          <w:lang w:val="en-US"/>
        </w:rPr>
        <w:t>NAVSTAR</w:t>
      </w:r>
      <w:r>
        <w:rPr>
          <w:sz w:val="36"/>
        </w:rPr>
        <w:t>/</w:t>
      </w:r>
      <w:r>
        <w:rPr>
          <w:sz w:val="36"/>
          <w:lang w:val="en-US"/>
        </w:rPr>
        <w:t>GLONAS</w:t>
      </w:r>
      <w:r>
        <w:rPr>
          <w:sz w:val="36"/>
        </w:rPr>
        <w:t xml:space="preserve"> и др.</w:t>
      </w:r>
    </w:p>
    <w:p>
      <w:pPr>
        <w:pStyle w:val="Normal"/>
        <w:ind w:firstLine="708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08"/>
        <w:jc w:val="both"/>
        <w:rPr/>
      </w:pPr>
      <w:r>
        <w:rPr>
          <w:sz w:val="36"/>
        </w:rPr>
        <w:t>Мощная универсальная бортовая радиолокационная станция с фазированной антенной решеткой обеспечивает с разрешением 20 м обнаружение крупных морских целей на удалении до 400 км и малоразмерных – 120 км. На самолете реализован режим скрытного подхода к цели. При предварительном прицеливании на больших дальностях происходит автозахват цели, координаты которой поступают в навигационный комплекс, и бортовой локатор включается. Самолет в режиме радиомолчания выполняет полет к цели и на дистанции, близкой к максимальной дальности применения имеющегося вооружения, включаются средства для уточнения прицеливания, и открывается огонь. Время на атаку при этом минимизируется, а скрытый подход к цели существенно повышает вероятность успеха. СУ-30МКИ может комплектоваться подвесным контейнером с навигационно-прицельным тепловизионным оборудованием, обеспечивающим борьбу с малоразмерными наземными целями в темное время суток.</w:t>
      </w:r>
    </w:p>
    <w:p>
      <w:pPr>
        <w:pStyle w:val="Normal"/>
        <w:ind w:firstLine="708"/>
        <w:jc w:val="both"/>
        <w:rPr/>
      </w:pPr>
      <w:r>
        <w:rPr>
          <w:sz w:val="36"/>
        </w:rPr>
        <w:t xml:space="preserve">Боевая нагрузка СУ-30МКИ размещается на 12 точках подвески. Помимо встроенной одноствольной авиационной пушки ГШ-301 (калибр 30 мм) с боекомплектом 150 снарядов и целой гаммой ракет класса “воздух-воздух” и “воздух-поверхность” </w:t>
      </w:r>
      <w:r>
        <w:rPr>
          <w:sz w:val="36"/>
          <w:lang w:val="en-US"/>
        </w:rPr>
        <w:t>c</w:t>
      </w:r>
      <w:r>
        <w:rPr>
          <w:sz w:val="36"/>
        </w:rPr>
        <w:t xml:space="preserve"> радиолокационными и тепловыми головками самонаведения (ГСН), самолет способен нести неуправляемые массой до 500 кг и корректируемые авиабомбы КАБ-500КР (против судов водоизмещением до 500 т) с телевизионной системой наведения и КАБ-1500Л – с лазерной. В состав вооружения самолета также входят противорадиолокационная ракета Х-31П и ракета большой дальности Х-59МЭ (с дальностью до 120 км и точностью наведения 2-3 м) с телевизионно-командной системой наведения, передающей после запуска изображение цели на борт самолета для корректировки траектории ее полета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706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7060" w:leader="none"/>
        </w:tabs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60" w:leader="none"/>
        </w:tabs>
        <w:rPr>
          <w:sz w:val="36"/>
        </w:rPr>
      </w:pPr>
      <w:r>
        <w:rPr>
          <w:sz w:val="36"/>
        </w:rPr>
        <w:t>Журнал «Крылья», май 2000г.</w:t>
      </w:r>
    </w:p>
    <w:p>
      <w:pPr>
        <w:pStyle w:val="Normal"/>
        <w:tabs>
          <w:tab w:val="clear" w:pos="708"/>
          <w:tab w:val="left" w:pos="7060" w:leader="none"/>
        </w:tabs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2. Журнал «Авиация и космонавтика», 2001г.</w:t>
      </w:r>
    </w:p>
    <w:sectPr>
      <w:footerReference w:type="default" r:id="rId2"/>
      <w:footerReference w:type="first" r:id="rId3"/>
      <w:type w:val="nextPage"/>
      <w:pgSz w:w="11906" w:h="16838"/>
      <w:pgMar w:left="1260" w:right="566" w:gutter="0" w:header="0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alMath1 B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5:56:00Z</dcterms:created>
  <dc:creator>Александр Потапов</dc:creator>
  <dc:description/>
  <dc:language>en-US</dc:language>
  <cp:lastModifiedBy>Александр Потапов</cp:lastModifiedBy>
  <dcterms:modified xsi:type="dcterms:W3CDTF">2003-11-20T10:17:00Z</dcterms:modified>
  <cp:revision>14</cp:revision>
  <dc:subject/>
  <dc:title>МОРФ</dc:title>
</cp:coreProperties>
</file>