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 и наук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У ВПО НГПУ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всеобщей истории, историографии и источниковед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цензия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нигу Э. Эриксона «Молодой Лютер»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у выполнил: студент 52 гр. </w:t>
      </w:r>
    </w:p>
    <w:p>
      <w:pPr>
        <w:pStyle w:val="Normal"/>
        <w:shd w:fill="FFFFFF" w:val="clear"/>
        <w:ind w:left="4248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ab/>
        <w:tab/>
      </w:r>
    </w:p>
    <w:p>
      <w:pPr>
        <w:pStyle w:val="Normal"/>
        <w:shd w:fill="FFFFFF" w:val="clear"/>
        <w:ind w:left="4248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ind w:left="4248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у проверила:  Черноверская Т. А.</w:t>
      </w:r>
    </w:p>
    <w:p>
      <w:pPr>
        <w:pStyle w:val="Normal"/>
        <w:shd w:fill="FFFFFF" w:val="clear"/>
        <w:ind w:left="21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 2006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Эриксон, Э. Г.  Молодой Лютер. Психоаналитическое историческое исследование / Эрик Г. Эриксон  ; </w:t>
      </w:r>
      <w:r>
        <w:rPr>
          <w:b/>
          <w:color w:val="000000"/>
          <w:sz w:val="28"/>
          <w:szCs w:val="28"/>
        </w:rPr>
        <w:t xml:space="preserve">Пер. с англ. А. М. Каримского. - </w:t>
      </w:r>
      <w:r>
        <w:rPr>
          <w:b/>
          <w:sz w:val="28"/>
          <w:szCs w:val="28"/>
        </w:rPr>
        <w:t xml:space="preserve">М. : Московский философский фонд  «Медиум»,  1996. – 560с.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u w:val="single"/>
        </w:rPr>
        <w:t>История создания книги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чком к написанию этой работы, по признанию самого  Эриксона, был его личный опыт. Во время юношеских странствий в глухих деревнях Германии начала века ему довелось своими гла</w:t>
        <w:softHyphen/>
        <w:t>зами видеть тех лютеран, которые в чистоте сохранили дух Реформации. Общение с ними подтолкнуло его к написанию историко-психологического портрета Лютера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прихода к власти фашистов в Германии, Эриксон покинул страну и поселился в США. Здесь он встает на путь психоаналитических исследований, его больше всего интересует </w:t>
      </w:r>
      <w:r>
        <w:rPr>
          <w:sz w:val="28"/>
          <w:szCs w:val="28"/>
        </w:rPr>
        <w:t>исследование эмоцио</w:t>
        <w:softHyphen/>
        <w:t>нальных отклонений у лиц до и непосредствен</w:t>
        <w:softHyphen/>
        <w:t>но после двадцатилетнего возраста а так же вопросы идентичности. С проблемой иден</w:t>
        <w:softHyphen/>
        <w:t>тичности он сталкивался и во время полевых исследований среди индейцев, и во время рабо</w:t>
        <w:softHyphen/>
        <w:t>ты с вернувшимися домой ветеранами второй мировой войны. "Кризис идентичности" делается очевидным в 50-60-е гг., когда у целого поколе</w:t>
        <w:softHyphen/>
        <w:t>ния молодежи США возникает своя молодежная субкультура, а затем прокатываются студенче</w:t>
        <w:softHyphen/>
        <w:t>ские волнения. Концепция Эриксона становится популярной, его книги издаются миллионными тиражами, он делается одним из самых чи</w:t>
        <w:softHyphen/>
        <w:t>таемых психоаналитиков. Клиническую работу с молодыми людьми с резко выра</w:t>
        <w:softHyphen/>
        <w:t>женными отклонениями он вел главным образом в Остин Риггз Центре в Стокбридже, штат Мас</w:t>
        <w:softHyphen/>
        <w:t>сачусетс, и  Западном психиат</w:t>
        <w:softHyphen/>
        <w:t>рическом институте в Школе медицины Питсбургского университета.  Поэтому, приступая к работе над книгой, Эриксон имел богатый опы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о молодом Лютере понача</w:t>
        <w:softHyphen/>
        <w:t>лу планировалось в качестве главы книги, по священной эмоциональным кризисам в поздней юности и раннем совершеннолетии. Однако Лю</w:t>
        <w:softHyphen/>
        <w:t>тер оказался слишком крупной личностью, что</w:t>
        <w:softHyphen/>
        <w:t>бы дело ограничилось лишь одной главой, и работа переросла в отдельную книгу.</w:t>
      </w:r>
    </w:p>
    <w:p>
      <w:pPr>
        <w:pStyle w:val="Normal"/>
        <w:rPr/>
      </w:pPr>
      <w:r>
        <w:rPr>
          <w:sz w:val="28"/>
          <w:szCs w:val="28"/>
        </w:rPr>
        <w:t>Написание этой книги стало возможным благодаря субсидии Фонда содействия иссле</w:t>
        <w:softHyphen/>
        <w:t>дованиям в психиатрии, которая на целый год освободила Эриксона от клинических и академиче</w:t>
        <w:softHyphen/>
        <w:t>ских обязанностей.</w:t>
      </w:r>
    </w:p>
    <w:p>
      <w:pPr>
        <w:pStyle w:val="Normal"/>
        <w:rPr/>
      </w:pPr>
      <w:r>
        <w:rPr>
          <w:sz w:val="28"/>
          <w:szCs w:val="28"/>
        </w:rPr>
        <w:t>Изданная в США в 1958 году книга имела большой успех расходилася огромными тиражами и неоднократно переиздава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вод русского издания был сделан доктором философских наук  А. М. Каримским с американского издания 1962г. </w:t>
      </w:r>
      <w:r>
        <w:rPr>
          <w:color w:val="000000"/>
          <w:sz w:val="28"/>
          <w:szCs w:val="28"/>
        </w:rPr>
        <w:t>А.М.Каримский не успел закончить комментарии. Поэтому вся работа по подготовке книги к печати легла на плечи вдовы - Н.Н.Каримской. Помощь в пере</w:t>
        <w:softHyphen/>
        <w:t>воде и уточнении латинских фраз, в изобилии приводимых Эриксоном, оказал профессор А.Ч. Козаржевский, заведующий кафедрой древ</w:t>
        <w:softHyphen/>
        <w:t>них языков Исторического факультета МГУ. Для российских читателей книга была издана в 1996 году, Московским философским фондом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u w:val="single"/>
        </w:rPr>
        <w:t xml:space="preserve">Предмет исследования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редметом исследования стал жизненный путь Мартина Лютера от детства до завершения юности, на фоне разворачивавшейся исторической ситуации. Автор проследил какие психологические особенности и противоречия сопровождали развитие Мартина, и что привело его к созданию своей теологии. Рассмотрел как случилось, что Мартин встал во главе Реформации. Таким образом Эриксон показал как произошло со</w:t>
        <w:softHyphen/>
        <w:t>вмещение индивидуального и исторического кризисов, итогом которых оказалась новая идентичность миллионов жителей Европы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Это исследование того каким образом индивидуальный случай превращается в значительное   историческое явление    осмысление кризиса духовной и политической идентичности в  северном  христианстве  во  времена  Лютера. Эриксон пишет: </w:t>
      </w:r>
      <w:r>
        <w:rPr>
          <w:color w:val="000000"/>
          <w:sz w:val="28"/>
          <w:szCs w:val="28"/>
        </w:rPr>
        <w:t>"Исследование юношеского кризиса идентичности имеет стратегический характер, поскольку тут мы имеем дело с той стадией жизни, когда организм находится на вершинах жизненной силы и своих потенций, личность должна интегрировать широкие перспективы и самый интенсивный опыт; социальный порядок должен предложить обновленную идентичность своим новым членам, дабы заново утвердить -, или обновить - свою коллективную идентич</w:t>
        <w:softHyphen/>
        <w:t>ность".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 Роль великих личностей в истории не</w:t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но связана с политическими или воен</w:t>
        <w:softHyphen/>
        <w:t>ными деяниями. Человеческая история пред</w:t>
        <w:softHyphen/>
        <w:t>ставляет собой историю духа и смысла. Новая идентичность рождается в одном человеке, а затем передается массам и следующим поколе</w:t>
        <w:softHyphen/>
        <w:t>ниям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В этой книге Эриксон показал, как в период между наступлением половой зрелости и взрослым состоянием силы традиции сливаются с новыми внутренними си</w:t>
        <w:softHyphen/>
        <w:t xml:space="preserve">лами, чтобы создать нечто совершенно иное: новую личность   вместе с новой личностью - новое поколени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вместе с последним нов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оху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овая  база исследован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ая над книгой, Эриксон опирался на опубликованные многочисленные речи  Лютера, его работы и переписку,  так же он использовал самые разнообразные средневековые тексты (меню средневековых училищ и т.д.), в переводе которых ему помогали специалисты. В основном, Эриксон брал факты  для своей работы из  материалов изданных следующими авторами о Мартине Лютере: Отто Шеель – один из ранних  издателей источников о жизни Лютера; Коклейс, написавший биографию Лютера в 1540 году ; переписка Лютера опубликованная Презервде Смитом .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Методология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Эриксон является основоположником психоистории, как независимой научной дисциплин. Его книга «Молодой Лютер» явилась первым применение психоисторического метода и ознаменовала рождение психоистории в ее современной форме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Э. Эриксон определял психоисторию как изучение истории, которое опирается на комбинированные методы психоанализа и истории. Психоистория позволяет объяснить групповые процессы с опорой, на психологические законы, которые объясняют мотивацию и поведение индивида. Это своего рода переосмысление определенного периода истории и понимания его с точки зрения психоанализа. Психоистория может помочь историкам понять почему определенные события произошли именно тогда, а не в другое время. Одной из важных сфер применения психоисторических методов является изучение всякого рода “иррациональных явлений”, например, религиозных движений</w:t>
      </w:r>
      <w:r>
        <w:rPr/>
        <w:t>.</w:t>
      </w:r>
      <w:r>
        <w:rPr>
          <w:sz w:val="28"/>
          <w:szCs w:val="28"/>
        </w:rPr>
        <w:t xml:space="preserve"> Этот метод  исторического исследования,  использует несколько научных приемов, а именно: исторический анализ, модели социальных наук, психодинамические теории и клинические методы психиатрии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В качестве методологической основы психоистории выступает психоанализ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Важное место занимает опыт клинических исследований автора, именно на них он   основывается, при проработке и анализе исторических источников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Эриксон в своей работе опирается на фундаментальные разработки в области  психоанализа З. Фрейда, а так же исследования в области детства и защитных механизмов его дочери А. Фрейд и других эго-психологов. Эриксон не ограничивается их разработками, зачастую указывая на слабые места в теории Фрейда, и вносит много нового в понимании юношеского периода жизни человека, кризисов протекающих в это время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от что пишет во введении сам автор по поводу совмещения им исторической и психоаналитической методологии: «Конечно, я мог бы избежать вполне естествен</w:t>
        <w:softHyphen/>
        <w:t>ных    методологических    неопределенностей    и осложнений,  если бы ограничился привычным для меня клиническим случаем, а историческое явление   оставил в  распоряжении  тех,   кто,   в свою   очередь,   рассматривал   бы   клиническую историю как случайный аксессуар исторического явления. Но мы, клиницисты, в последние годы поняли,   что  не   можем  отделить клиническую историю от собственно истории, как понимаем и то, что историки, пытаясь отделить логику ис</w:t>
        <w:softHyphen/>
        <w:t>торических событий от логики индивидуальной истории,   оставляют  без  внимания   целый   ряд жизненно важных проблем. Поэтому мы долж</w:t>
        <w:softHyphen/>
        <w:t>ны   пойти   на   риск определенной не строгости анализа которой чревато  соединение психического и исторического, равно как любых других комплексных  подходов. Такие   подходы суть компостные   кучи   современных   междисциплинарных усилий,  которые помогут удобрить новые поля и взрастить будущие цветы новой методологической строгости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цепция автора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</w:rPr>
        <w:t xml:space="preserve"> </w:t>
      </w:r>
      <w:r>
        <w:rPr>
          <w:sz w:val="28"/>
          <w:szCs w:val="28"/>
        </w:rPr>
        <w:t xml:space="preserve">Эриксон был  </w:t>
      </w:r>
      <w:r>
        <w:rPr>
          <w:color w:val="000000"/>
          <w:sz w:val="28"/>
          <w:szCs w:val="28"/>
        </w:rPr>
        <w:t>одним из немногих психоаналитиков   успешно соединявших индивидуальную психологию и социальные нау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Основное внимание Эриксон уделил кри</w:t>
        <w:softHyphen/>
        <w:t>зису подростково-юношеского периода (13-19 лет). В это время человек начинает входить в профессиональные группы, у него появляется собственный социальный статус, он приспосабливается к социальным ролям начи</w:t>
        <w:softHyphen/>
        <w:t>нает поиск своего призвания.</w:t>
      </w:r>
    </w:p>
    <w:p>
      <w:pPr>
        <w:pStyle w:val="Normal"/>
        <w:rPr/>
      </w:pPr>
      <w:r>
        <w:rPr>
          <w:color w:val="000000"/>
          <w:sz w:val="28"/>
          <w:szCs w:val="28"/>
        </w:rPr>
        <w:t>Входящий в социальный мир молодой человек теряется среди конфликтую</w:t>
        <w:softHyphen/>
        <w:t>щих предписаний, ролей, идей. Обостренно переживаемый кризис идентичности подталки</w:t>
        <w:softHyphen/>
        <w:t>вает к решению не только своих собственных, но и социально-исторических проблем. Таким образом, по Эриксону, идентичность входит в три порядка: 1) соматический - организм стре</w:t>
        <w:softHyphen/>
        <w:t>мится сохранить свою целостность в постоянном взаимодействии с внешним миром; 2) личност</w:t>
        <w:softHyphen/>
        <w:t>ный - интегрирующий внешний и внутренний опыт в сознании и поведении; 3) социальный - совместно поддерживаемый людьми и их под</w:t>
        <w:softHyphen/>
        <w:t>держивающий порядок. Все три порядка допол</w:t>
        <w:softHyphen/>
        <w:t>няют друг друга, но они никогда не являются полностью совместимы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которые периоды своей истории и в некоторых фазах своего жизненного цикла че</w:t>
        <w:softHyphen/>
        <w:t>ловек нуждается (пока не будет изобретено что-либо лучшее) в новой идеологической ориента</w:t>
        <w:softHyphen/>
        <w:t>ции так же сильно и остро, как он нуждается в воздухе и пищ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меются периоды истории когда ради</w:t>
        <w:softHyphen/>
        <w:t>кально  меняется образ мира, традиционные идеологии пребывают в упадке, рушится социальный порядок. Индивиды испытывают страх, тревогу, бессмысленность существования - необ</w:t>
        <w:softHyphen/>
        <w:t>ходим новый ответ на вопросы, которые ставит история. Продуктивный ответ может на века определить групповую идентичность. В истории слу</w:t>
        <w:softHyphen/>
        <w:t>чались кризисы групповой идентичности, кото</w:t>
        <w:softHyphen/>
        <w:t>рые проходили сравнительно незаметно и безбо</w:t>
        <w:softHyphen/>
        <w:t>лезненно, но бывали периоды "шума и ярости", крушения старых и выдвижения новых куми</w:t>
        <w:softHyphen/>
        <w:t xml:space="preserve">ров. Личностный кризис идентичности отягощается, если он происходит во время кризиса исторического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 некоторых молодых людей и классов и в такие периоды истории этот кризис может быть минимальной силы; у других людей, клас</w:t>
        <w:softHyphen/>
        <w:t>сов и в иные периоды кризис явно обретает чер</w:t>
        <w:softHyphen/>
        <w:t>ты  критического  состояния,   становится  чем-то вроде  "второго  рождения",  отягощенным  либо широко распространенным неврозом, либо ост</w:t>
        <w:softHyphen/>
        <w:t>рой идеологической смутой. Одни молодые лю</w:t>
        <w:softHyphen/>
        <w:t>ди  капитулируют перед  кризисом  посредством невротического, психотического или преступного поведения;  другие  разрешают  кризис, самоот</w:t>
        <w:softHyphen/>
        <w:t>верженно участвуя в идеологических движени</w:t>
        <w:softHyphen/>
        <w:t>ях, связанных с религией или политикой, природной средой или искусством. Однако есть и такие, кто, терпя страдания оказываются способными внести ориги</w:t>
        <w:softHyphen/>
        <w:t>нальный вклад в рождающийся стиль жизни. Сама ощущаемая ими опасность заставляет их мобилизовать свои способности видеть и гово</w:t>
        <w:softHyphen/>
        <w:t>рить, мечтать и рассчитывать, проектировать и созидать по-новом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о-видимому, Лютер одно время был до</w:t>
        <w:softHyphen/>
        <w:t>вольно  боязливым  молодым  человеком  с синдромом конфликтов, признаки которых  мы теперь   научились   распознавать,   а   компоненты анализировать. Он нашел их духовное разреше</w:t>
        <w:softHyphen/>
        <w:t>ние,  - не без своевременно оказанной помощи терапевтически   умного   наставника   по   ордену августинцев. Этот исход в какой-то мере запол</w:t>
        <w:softHyphen/>
        <w:t>нил  политический  и   психологический   вакуум, который исторически сложился в значительной части  западного  христианства.   Такое   совпаде</w:t>
        <w:softHyphen/>
        <w:t>ние,  если оно сочетается с дальнейшим совершенствованием   высокой   личной   одаренности, как раз и создает историческое "величие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есто работы «Молодой Лютер» в творчестве Э. Эриксона  и научном наследии эпох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олодой Лютер» это первый из историко-психологических портретов великих исторических личностей написанных Эриксоном. Позже (в 1969году) из под его пера вышла книга «Истина Ганди» (которая к сожалению еще не была переведена на русский язык). Эриксона интересовали люди создавшие свою идентичность и передавшие ее миллионам других людей. Эта книга, с одной стороны подвела итог определенного этапа исследования проблем  поздней юности и раннего совершеннолетия, интересовавшего Эриксона многие годы, а с другой -   является уникальным примером исследования выполненного в рамках новой методологии психоистории. Ее издание, по сути, означало рождение психоистории, как отдельной дисциплины и научного подхода к изучению ис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3:34:00Z</dcterms:created>
  <dc:creator>Sid</dc:creator>
  <dc:description/>
  <cp:keywords/>
  <dc:language>en-US</dc:language>
  <cp:lastModifiedBy>Sid</cp:lastModifiedBy>
  <dcterms:modified xsi:type="dcterms:W3CDTF">2006-04-21T04:27:00Z</dcterms:modified>
  <cp:revision>4</cp:revision>
  <dc:subject/>
  <dc:title>История создания книги  </dc:title>
</cp:coreProperties>
</file>