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b/>
          <w:sz w:val="32"/>
          <w:szCs w:val="32"/>
          <w:lang w:val="ru-RU"/>
        </w:rPr>
        <w:t>Хронология будущих событий человеческой истории.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  </w:t>
      </w:r>
      <w:r>
        <w:rPr>
          <w:b/>
          <w:i/>
          <w:lang w:val="ru-RU"/>
        </w:rPr>
        <w:t>Предлагаемая вниманию читателя хроника будущего составлена автором на основе творческого обобщения наиболее признанных прогнозов авторитетных футурологов, которые были сверены с наиболее признанными концепциями геосоциальных и космических циклов, а также с результатами психологических опытов по гипнотической прогрессии, проводившихся в США Б.Голдбергом, Х. Вамбах и Ч.Б.Сноу в 70-90-х годах XX века. Использовались также и конкретные предсказания современных пророков и ясновидящих. В результате получилась весьма впечатляющая картина, которая несколько расходится с тем, что известно о будущем современной науке. Данное обстоятельство вовсе не означает, что все предсказанные события сбудутся точно и к указанному сроку. Тем не менее, по мнению автора, последовательность и общая направленность этапов эволюции нашей цивилизации представляет эвристическую ценность для исследователей, занимающихся проблемами глобальной стратегии выживания человечества на Земле и в космос</w:t>
      </w:r>
      <w:r>
        <w:rPr>
          <w:b/>
          <w:i/>
        </w:rPr>
        <w:t>е, а также политологов</w:t>
      </w:r>
      <w:r>
        <w:rPr>
          <w:b/>
          <w:i/>
          <w:lang w:val="ru-RU"/>
        </w:rPr>
        <w:t>, экономистов, учёных других специальностей. Более подробную информацию о методике и содержательной части изложенных предсказаний можно прочесть в книге: Смитюх Г.Е., Стрелецкий В., «Хроники будущего» ( Киев, «Ника-центр»,2007)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7-2009 – годы массовых человеческих жертв, религиозных и этнических конфлик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08 – </w:t>
      </w:r>
      <w:r>
        <w:rPr>
          <w:b/>
          <w:lang w:val="ru-RU"/>
        </w:rPr>
        <w:t>этнический конфликт на Крымском полуострове;</w:t>
      </w:r>
      <w:r>
        <w:rPr>
          <w:lang w:val="ru-RU"/>
        </w:rPr>
        <w:t xml:space="preserve"> астрономическим контролем охвачено 90% астероидов Солнечной систем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8-2032 – короткий период «нового матриархат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08-2012 – </w:t>
      </w:r>
      <w:r>
        <w:rPr>
          <w:b/>
          <w:lang w:val="ru-RU"/>
        </w:rPr>
        <w:t>создание крупных региональных союзов государств в Европе, Америке и Тихоокеанском бассейне;</w:t>
      </w:r>
      <w:r>
        <w:rPr>
          <w:lang w:val="ru-RU"/>
        </w:rPr>
        <w:t xml:space="preserve"> формирование новых экономических и политических теорий, которые изменят жизнь человечества в будущем; унижение гениев, рождение перспективных идей в основном в научных коллектив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8-2200 – демографический упадок в Европ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9 – крупная авария в метрополитене одного из городов Азии; полёт первого космического «челнока» с туристами; создание космического транспортного самолё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09-2025 – массовое внедрение роботов-андроидов в промышленное производство (США, Европа, Япония, Австралия); </w:t>
      </w:r>
    </w:p>
    <w:p>
      <w:pPr>
        <w:pStyle w:val="Normal"/>
        <w:jc w:val="both"/>
        <w:rPr/>
      </w:pPr>
      <w:r>
        <w:rPr>
          <w:lang w:val="ru-RU"/>
        </w:rPr>
        <w:t>2010-2012 – успешная посадка Китаем космического аппарата на поверхность Луны (с участием Росси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10-2020 – упадок нравственности и религиозного сознания; расцвет нетрадиционной медицины; в результате природных катаклизмов (наводнения, засухи, извержения вулканов) беженцами станут 50 миллионов человек; начало </w:t>
      </w:r>
      <w:r>
        <w:rPr>
          <w:b/>
          <w:i/>
          <w:lang w:val="ru-RU"/>
        </w:rPr>
        <w:t>200-летнего периода экологических кризисов</w:t>
      </w:r>
      <w:r>
        <w:rPr>
          <w:lang w:val="ru-RU"/>
        </w:rPr>
        <w:t xml:space="preserve"> (гибель, лесов, рек, вымирание отдельных видов флоры и фауны, нехватка чистой воды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0 – крупное наводнение в Юго-Восточной Азии; получение научных доказательств существования души после смерти; массовый ченнелинг (космическоё контактёрство); появление в Центральной Америке 9-летнего мальчика, называющего себя Иисусом Христом;</w:t>
      </w:r>
    </w:p>
    <w:p>
      <w:pPr>
        <w:pStyle w:val="Normal"/>
        <w:jc w:val="both"/>
        <w:rPr/>
      </w:pPr>
      <w:r>
        <w:rPr>
          <w:lang w:val="ru-RU"/>
        </w:rPr>
        <w:t xml:space="preserve">2011-2023 – </w:t>
      </w:r>
      <w:r>
        <w:rPr>
          <w:b/>
          <w:lang w:val="ru-RU"/>
        </w:rPr>
        <w:t xml:space="preserve">демографическое давление Ближнего и Среднего Востока на Европу, рост числа иммигрантов; процесс свёртывания демократии в европейских странах и США, переход их лидеров к авторитарным методам руководства, усиление полицейских функций государств; расслоение общества, усиление разрыва между бедными и богатым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1 –  в Китае разработана уникальная методика лечения СПИДа;</w:t>
      </w:r>
    </w:p>
    <w:p>
      <w:pPr>
        <w:pStyle w:val="Normal"/>
        <w:jc w:val="both"/>
        <w:rPr/>
      </w:pPr>
      <w:r>
        <w:rPr>
          <w:lang w:val="ru-RU"/>
        </w:rPr>
        <w:t>2011 (или 2012) – крупная авария на космической техник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2 – регулярные туристические рейсы на орбиту Зем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2-2026 – массовое рождение людей с паранормальными способностями;</w:t>
      </w:r>
    </w:p>
    <w:p>
      <w:pPr>
        <w:pStyle w:val="Normal"/>
        <w:jc w:val="both"/>
        <w:rPr/>
      </w:pPr>
      <w:r>
        <w:rPr>
          <w:lang w:val="ru-RU"/>
        </w:rPr>
        <w:t xml:space="preserve">2013 (возможно 2011) –стабилизация разогрева ядра Солнца на уровне, достаточном для интенсификации процессов глобального потепления на Земле в ближайшие 500 лет; крушение НЛО в США; массовые духовные путешествия людей в другие измерения без посредников (психологов и ясновидящих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– возможно применение ядерного оружия одной из стран в локальном военном конфликте; осложнение внутриполитической обстановки в России, угроза её территориальной целостности, кризис во внешней политике;</w:t>
      </w:r>
    </w:p>
    <w:p>
      <w:pPr>
        <w:pStyle w:val="Normal"/>
        <w:jc w:val="both"/>
        <w:rPr/>
      </w:pPr>
      <w:r>
        <w:rPr>
          <w:lang w:val="ru-RU"/>
        </w:rPr>
        <w:t>2013-2017 – массовые контакты землян с внеземным разумом на энергоинформационном уровне; объединение большинства стран СНГ в конфедерацию; торгово-экономический конфликт Японии и Китая;</w:t>
      </w:r>
    </w:p>
    <w:p>
      <w:pPr>
        <w:pStyle w:val="Normal"/>
        <w:jc w:val="both"/>
        <w:rPr/>
      </w:pPr>
      <w:r>
        <w:rPr>
          <w:lang w:val="ru-RU"/>
        </w:rPr>
        <w:t>2014 – население Земли составит 7 млрд. челове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15– начало </w:t>
      </w:r>
      <w:r>
        <w:rPr>
          <w:b/>
          <w:i/>
          <w:lang w:val="ru-RU"/>
        </w:rPr>
        <w:t>532-летней эры</w:t>
      </w:r>
      <w:r>
        <w:rPr>
          <w:lang w:val="ru-RU"/>
        </w:rPr>
        <w:t xml:space="preserve"> великих потопов (глобальное потепление); электронное протезирование (радар для слепого и сервомеханические конечности); создание концепции использования принципиально нового источника дешёвой энергии; </w:t>
      </w:r>
    </w:p>
    <w:p>
      <w:pPr>
        <w:pStyle w:val="Normal"/>
        <w:jc w:val="both"/>
        <w:rPr/>
      </w:pPr>
      <w:r>
        <w:rPr>
          <w:lang w:val="ru-RU"/>
        </w:rPr>
        <w:t>2015-2035 – строительство стационарных космических баз-станций на Лу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5-2025 – удаление радиоактивных отходов с Земли в космо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7-2019 – подготовка пилотируемого полёта на Мар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8 – компьютерная система сбора налогов; начало повсеместного внедрения нанотехнологий в промышленное производство;</w:t>
      </w:r>
    </w:p>
    <w:p>
      <w:pPr>
        <w:pStyle w:val="Normal"/>
        <w:jc w:val="both"/>
        <w:rPr/>
      </w:pPr>
      <w:r>
        <w:rPr>
          <w:b/>
          <w:lang w:val="ru-RU"/>
        </w:rPr>
        <w:t>2019 –</w:t>
      </w:r>
      <w:r>
        <w:rPr>
          <w:lang w:val="ru-RU"/>
        </w:rPr>
        <w:t xml:space="preserve"> </w:t>
      </w:r>
      <w:r>
        <w:rPr>
          <w:b/>
          <w:lang w:val="ru-RU"/>
        </w:rPr>
        <w:t>крупные социальные потрясения в Украине;</w:t>
      </w:r>
    </w:p>
    <w:p>
      <w:pPr>
        <w:pStyle w:val="Normal"/>
        <w:jc w:val="both"/>
        <w:rPr/>
      </w:pPr>
      <w:r>
        <w:rPr>
          <w:lang w:val="ru-RU"/>
        </w:rPr>
        <w:t>2020-2030–</w:t>
      </w:r>
      <w:r>
        <w:rPr>
          <w:b/>
          <w:lang w:val="ru-RU"/>
        </w:rPr>
        <w:t>распространение эпидемии неизвестной болезни</w:t>
      </w:r>
      <w:r>
        <w:rPr>
          <w:lang w:val="ru-RU"/>
        </w:rPr>
        <w:t>; создание первых автоматизированных систем автомобильного транспорта (управляемого компьютерами и «автошофёром»); удаление с орбиты Земли «космического мусора», подготовка к выводу в космос промышленных орбитальных комплексов для передачи солнечной энергии на Землю с целью освещения и обогрева полярных регион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20–торгово-экономический конфликт Японии и США; детальное компьютерное моделирование всех возможных вариантов будущего человечества; частичное управление погодой; лечение психических заболеваний методами физио- и химиотерапии; производство синтетического белка в промышленных масштабах; создание искусственных имплантатов; использование роботов для утилизации отходов, домашнего хозяйства и опасных монтажных работ; научное доказательство существования параллельных миров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20-2080 – период высокой солнечной активности; инверсия географических и магнитных полюсов (возможно и земной оси) крупные извержения вулканов, повышение уровня мирового океана, </w:t>
      </w:r>
      <w:r>
        <w:rPr>
          <w:b/>
          <w:lang w:val="ru-RU"/>
        </w:rPr>
        <w:t xml:space="preserve">температурные аномалии, связанные с интенсификацией процессов глобального потепления; </w:t>
      </w:r>
      <w:r>
        <w:rPr>
          <w:lang w:val="ru-RU"/>
        </w:rPr>
        <w:t xml:space="preserve">частичное затопление территорий Великобритании, Голландии, Дании, Финляндии, стран Средиземноморского бассейна и Азии, землетрясения, ураганы и наводнения в США и Японии); без крова останется свыше 40 млн.человек; </w:t>
      </w:r>
      <w:r>
        <w:rPr>
          <w:b/>
          <w:lang w:val="ru-RU"/>
        </w:rPr>
        <w:t>глобальная эпидемия неизвестной болезни, распространяющейся из Азии;</w:t>
      </w:r>
      <w:r>
        <w:rPr>
          <w:lang w:val="ru-RU"/>
        </w:rPr>
        <w:t xml:space="preserve"> пилотируемые полёты к другим планетам Солнечной системы; </w:t>
      </w:r>
      <w:r>
        <w:rPr>
          <w:b/>
          <w:lang w:val="ru-RU"/>
        </w:rPr>
        <w:t>создание системы глобальной безопасности под эгидой ОО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1-2024 – угроза развязывания третьей мировой войн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2 ( или 2020) – высадка человека на Мар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5–население Земли составит 7,9 млрд.человек; начало глобального питьевого кризиса; создание медицинских препаратов для повышения уровня интеллекта; получение средств  продления жизни человека до 120 лет; строительство первой самосовершенствующейся автоматизированной линии по производству ПК; новая эффективная внешнеполитическая стратегия России, которая обеспечит процветание стран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8 – радиоперехват переговоров внеземных цивилизаций, падение крупного метеорита или обломка астероида на американский континен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9 – возможность столкновения Земли с крупным астероид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30 – лечение некоторых наследственных заболеваний методами генной инженерии; возможность путешествий во времени благодаря управлению процессами коматозного состояния; создание компьютерной системы принятия законов голосами всех избирателей («автоголосование»); освоение технологии анабиоза для длительных космических перелё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35 – создание первого киборга; строительство на орбите Земли комплекса противоастероидной обороны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036-2037 – социальные потрясения в России и Украине;</w:t>
      </w:r>
    </w:p>
    <w:p>
      <w:pPr>
        <w:pStyle w:val="Normal"/>
        <w:jc w:val="both"/>
        <w:rPr/>
      </w:pPr>
      <w:r>
        <w:rPr>
          <w:lang w:val="ru-RU"/>
        </w:rPr>
        <w:t>2038 – производство на подводных аквафермах  20% всех продуктов пит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0 – установление нового мирового экономического порядка (сетевые сообщества, исключающие лидерство какой-либо одной державы); начало гибели тропических лесов в бассейне Амазонки, небывало жаркая и сухая погода в Европ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2 – крупные социальные потрясения в России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2045 – падение крупного метеорита в Евразии (предположительно, на Дальнем Востоке); </w:t>
      </w:r>
      <w:r>
        <w:rPr>
          <w:b/>
          <w:lang w:val="ru-RU"/>
        </w:rPr>
        <w:t>создание в Украине принципиально новой информационной технологии, открывающей путь к  симбиозу человеческого сознания, телепатических техник и виртуальной реальности – созданию компьютерно-телепатической сети («Теленета»);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2046 – обострение социально-политической обстановки в Украине;</w:t>
      </w:r>
      <w:r>
        <w:rPr>
          <w:lang w:val="ru-RU"/>
        </w:rPr>
        <w:t xml:space="preserve"> очередная угроза столкновения Земли с астероид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8-2056 – открытие принципиально нового источника неисчерпаемой энергии; выведение первых пород разумных животных; получение промышленных материалов путём реструктуризации сырья на субатомном уров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0 – население Земли составит 9,1 млрд.человек (</w:t>
      </w:r>
      <w:r>
        <w:rPr>
          <w:b/>
          <w:lang w:val="ru-RU"/>
        </w:rPr>
        <w:t>население Украины составит 35 млн.человек)</w:t>
      </w:r>
      <w:r>
        <w:rPr>
          <w:lang w:val="ru-RU"/>
        </w:rPr>
        <w:t xml:space="preserve">; появление устройства для распознавания и интерпретации эмоций животных; вынесение предприятий промышленности и энергетики в ближний космос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51-2072 – повсеместный  расцвет искусства и движений «нью-эйдж»; начало </w:t>
      </w:r>
      <w:r>
        <w:rPr>
          <w:b/>
          <w:i/>
          <w:lang w:val="ru-RU"/>
        </w:rPr>
        <w:t>170-летней духовной революции на Земле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2 – изобретение сверхсветовой (мгновенной) 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6 – замена больных человеческих органов новыми – клонированными; сильные извержения вулкан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8 – обнаружение внеземной жизни в Солнечной системе (на Марсе и (или) спутниках планет-гигантов);</w:t>
      </w:r>
    </w:p>
    <w:p>
      <w:pPr>
        <w:pStyle w:val="Normal"/>
        <w:jc w:val="both"/>
        <w:rPr/>
      </w:pPr>
      <w:r>
        <w:rPr>
          <w:lang w:val="ru-RU"/>
        </w:rPr>
        <w:t>2059 – раскрытие физиками тайны творения Вселенно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0-2660 – возникновение и становление новой мировой религии, которая вытеснит все остальны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0 – создание мыслящих компьютеров с интуицией, подобной человеческой; первая постоянная колония землян на Марс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2 –высадка человека на поверхность одного из астерои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5-2073 – мировой кризис сельскохозяйственного производс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65 – исчезновение озоновой «дыры» над Антарктидой; глобальная вспышка вирусной инфекции; серьёзные последствия глобального потеплени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74 – подъём социальных движений экологической и духовной направленности («зелёно-оранжевая» революция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7 – получение землянами адресного послания от внеземной цивилизации;</w:t>
      </w:r>
    </w:p>
    <w:p>
      <w:pPr>
        <w:pStyle w:val="Normal"/>
        <w:jc w:val="both"/>
        <w:rPr/>
      </w:pPr>
      <w:r>
        <w:rPr>
          <w:lang w:val="ru-RU"/>
        </w:rPr>
        <w:t>2069 – военный конфликт между Россией и Китаем за сибирские территор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79 – катастрофа планетарного масштаба на одном из энергетических объек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80 – кризис исламской религиозной доктрины;</w:t>
      </w:r>
    </w:p>
    <w:p>
      <w:pPr>
        <w:pStyle w:val="Normal"/>
        <w:jc w:val="both"/>
        <w:rPr/>
      </w:pPr>
      <w:r>
        <w:rPr>
          <w:lang w:val="ru-RU"/>
        </w:rPr>
        <w:t>2090-2095 – пролёт планеты Нибиру через Солнечную систему, очередное смещение полюсов и земной орби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90- строительство первых подводных городов; реальная продолжительность жизни людей составляет 120 лет; переход к научному управлению экономикой, исключающему кризисы;</w:t>
      </w:r>
    </w:p>
    <w:p>
      <w:pPr>
        <w:pStyle w:val="Normal"/>
        <w:jc w:val="both"/>
        <w:rPr/>
      </w:pPr>
      <w:r>
        <w:rPr>
          <w:lang w:val="ru-RU"/>
        </w:rPr>
        <w:t>2092 – 2098 – активное промышленное освоение Антарктиды (в результате таяния ледников) и Лун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00 – завершение погружения под воду Камчатки, Курил, Сахалина, Японии и Северной Европы; переселение части населения планеты в Антарктиду и на первую космическую колонию, находящуюся в пределах земной орбиты; от потопов и наводнений пострадает более 100 млн.челове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01 – первые непосредственные контакты с представителями других цивилизац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17 – разработка научной теории, открывающей путь к освоению человечеством духовных многомерных пространст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20 – начало управления процессами гравитации;</w:t>
      </w:r>
    </w:p>
    <w:p>
      <w:pPr>
        <w:pStyle w:val="Normal"/>
        <w:jc w:val="both"/>
        <w:rPr/>
      </w:pPr>
      <w:r>
        <w:rPr>
          <w:lang w:val="ru-RU"/>
        </w:rPr>
        <w:t>2111 –использование компактных источников термоядерной энергии в промышленности и в быт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40-2150 – создание единой для всей Земли научно-религиозной доктрины синхронного освоения человечеством физического и духовного Космос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50 – создание первой системы сверхсветовой межгалактической связи; начало упадка европейской и американской цивилизаций; строительство на Марсе завода по производству газов для атмосферы, близкой к земной;</w:t>
      </w:r>
    </w:p>
    <w:p>
      <w:pPr>
        <w:pStyle w:val="Normal"/>
        <w:jc w:val="both"/>
        <w:rPr/>
      </w:pPr>
      <w:r>
        <w:rPr>
          <w:lang w:val="ru-RU"/>
        </w:rPr>
        <w:t xml:space="preserve">2170 –глобальная засуха и массовый голод на Земл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183 – начало </w:t>
      </w:r>
      <w:r>
        <w:rPr>
          <w:b/>
          <w:i/>
          <w:lang w:val="ru-RU"/>
        </w:rPr>
        <w:t>266-летней эпохи индивидуализма</w:t>
      </w:r>
      <w:r>
        <w:rPr>
          <w:lang w:val="ru-RU"/>
        </w:rPr>
        <w:t>; кризис устаревшей идеологии коллективизма; совершенствование психотехник, позволяющих отдельным индивидуумам путешествовать в другие измерения пространства-времени;</w:t>
      </w:r>
    </w:p>
    <w:p>
      <w:pPr>
        <w:pStyle w:val="Normal"/>
        <w:jc w:val="both"/>
        <w:rPr/>
      </w:pPr>
      <w:r>
        <w:rPr>
          <w:lang w:val="ru-RU"/>
        </w:rPr>
        <w:t xml:space="preserve">2220 – полное преодоление последствий глобального экологического кризиса второй половины XXI века; </w:t>
      </w:r>
    </w:p>
    <w:p>
      <w:pPr>
        <w:pStyle w:val="Normal"/>
        <w:jc w:val="both"/>
        <w:rPr/>
      </w:pPr>
      <w:r>
        <w:rPr>
          <w:lang w:val="ru-RU"/>
        </w:rPr>
        <w:t>2230 – завершение создания всемирной компьютерно-телепатической сети («Теленета»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50 – разведение на Марсе земных садов и сельскохозяйственных культур в гигантских куполах-теплицах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2254-2287 – </w:t>
      </w:r>
      <w:r>
        <w:rPr>
          <w:b/>
          <w:lang w:val="ru-RU"/>
        </w:rPr>
        <w:t>начало в Украине духовной революции планетарного масштаба; создание духовного учения, которое определит приоритеты развития человечества на всё третье тысячелетие;</w:t>
      </w:r>
    </w:p>
    <w:p>
      <w:pPr>
        <w:pStyle w:val="Normal"/>
        <w:jc w:val="both"/>
        <w:rPr/>
      </w:pPr>
      <w:r>
        <w:rPr>
          <w:lang w:val="ru-RU"/>
        </w:rPr>
        <w:t>2300 – создание землянами коллективного искусственного мозга планетарного масштаба;</w:t>
      </w:r>
    </w:p>
    <w:p>
      <w:pPr>
        <w:pStyle w:val="Normal"/>
        <w:jc w:val="both"/>
        <w:rPr/>
      </w:pPr>
      <w:r>
        <w:rPr>
          <w:lang w:val="ru-RU"/>
        </w:rPr>
        <w:t>2400-2548 – переход к новому типу человека, доминирование в космо-историческом процессе представителей красной и чёрной ра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15-2715 – активное участие землян в создании Галактической Конфедерации Цивилизац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36-2488 – создание новой духовной доктрины в одной из космических колоний землян; изменение приоритетов развития человечес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50 – серьёзная угроза со стороны одной из внеземных цивилизац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92-2550 – преобразование человечеством Антарктиды в тропический рай на фоне превращения остальных континентов в жаркие пустыни;</w:t>
      </w:r>
    </w:p>
    <w:p>
      <w:pPr>
        <w:pStyle w:val="Normal"/>
        <w:jc w:val="both"/>
        <w:rPr/>
      </w:pPr>
      <w:r>
        <w:rPr>
          <w:lang w:val="ru-RU"/>
        </w:rPr>
        <w:t>2500 – начало эпохи массового расселения человечества в другие галактики;</w:t>
      </w:r>
    </w:p>
    <w:p>
      <w:pPr>
        <w:pStyle w:val="Normal"/>
        <w:jc w:val="both"/>
        <w:rPr/>
      </w:pPr>
      <w:r>
        <w:rPr>
          <w:lang w:val="ru-RU"/>
        </w:rPr>
        <w:t>2500-7700 – утверждение на Земле и в космосе духовных ценностей человеческого сообщества, заселившего Антарктический континен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518-12124 – эра активной экспансии человечества в физическую Вселенную и многомерный духовный Космос;</w:t>
      </w:r>
    </w:p>
    <w:p>
      <w:pPr>
        <w:pStyle w:val="Normal"/>
        <w:jc w:val="both"/>
        <w:rPr/>
      </w:pPr>
      <w:r>
        <w:rPr>
          <w:lang w:val="ru-RU"/>
        </w:rPr>
        <w:t xml:space="preserve">2547 – окончание эры глобального потепления на Земле; </w:t>
      </w:r>
      <w:r>
        <w:rPr>
          <w:b/>
          <w:i/>
          <w:lang w:val="ru-RU"/>
        </w:rPr>
        <w:t>начало 532-летнего ледникового периода;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2550-2850 – деятельность на Земле мессии масштаба Иисуса Христа; благая весть о начале </w:t>
      </w:r>
      <w:r>
        <w:rPr>
          <w:b/>
          <w:i/>
          <w:lang w:val="ru-RU"/>
        </w:rPr>
        <w:t>2500-летней эры духовного преображения многомерного Космос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981-3150 – освоение космическими колониями землян других измерений;</w:t>
      </w:r>
    </w:p>
    <w:p>
      <w:pPr>
        <w:pStyle w:val="Normal"/>
        <w:jc w:val="both"/>
        <w:rPr/>
      </w:pPr>
      <w:r>
        <w:rPr>
          <w:lang w:val="ru-RU"/>
        </w:rPr>
        <w:t xml:space="preserve">3000 – смешение человеческих рас, начало вырождения человечества, как биологического вид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160– создание на Марсе природных условий, аналогичных земны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165 – начало разогрева Земли от удара крупного  астероида, переселение землян на Марс, Венеру, спутники планет-гигантов и космические колонии в пределах Галактики;</w:t>
      </w:r>
    </w:p>
    <w:p>
      <w:pPr>
        <w:pStyle w:val="Normal"/>
        <w:jc w:val="both"/>
        <w:rPr/>
      </w:pPr>
      <w:r>
        <w:rPr>
          <w:lang w:val="ru-RU"/>
        </w:rPr>
        <w:t>3600 – начало использования «чёрных дыр» для физических путешествий во време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 000 – полный переход человеческого организма на питание космическими энергиями;</w:t>
      </w:r>
    </w:p>
    <w:p>
      <w:pPr>
        <w:pStyle w:val="Normal"/>
        <w:jc w:val="both"/>
        <w:rPr/>
      </w:pPr>
      <w:r>
        <w:rPr>
          <w:lang w:val="ru-RU"/>
        </w:rPr>
        <w:t xml:space="preserve">15 120 – человеческая цивилизация станет единым энергетически-полевым мыслящим организмом (при сохранении отдельных индивидуальностей), включающим в себя и воскрешённые поколения землян, умерших тысячи лет назад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 252 000 – трансформация космического сообщества всех гуманоидных цивилизаций нашей Вселенной в многомерный духовный пространственно-временной континуум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анный календарь автор предлагает использовать читателям, как своего рода матрицу будущего, которая будет хорошо «работать» на всевозможные прогнозы при условии своевременного внесения поправок и уточнений, полученных из разнообразных   источников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sz w:val="32"/>
          <w:szCs w:val="32"/>
          <w:lang w:val="ru-RU"/>
        </w:rPr>
        <w:t>*</w:t>
      </w:r>
      <w:r>
        <w:rPr>
          <w:b/>
          <w:i/>
          <w:lang w:val="ru-RU"/>
        </w:rPr>
        <w:t>жирным шрифтом выделены события и процессы, которые касаются Украины ;жирным курсивом – продолжительные геокосмические циклы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                                    </w:t>
      </w:r>
      <w:r>
        <w:rPr>
          <w:b/>
          <w:i/>
          <w:lang w:val="ru-RU"/>
        </w:rPr>
        <w:t xml:space="preserve">Владимир Стрелецкий, писатель, футуролог, г.Киев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45:00Z</dcterms:created>
  <dc:creator>Deputat</dc:creator>
  <dc:description/>
  <cp:keywords/>
  <dc:language>en-US</dc:language>
  <cp:lastModifiedBy>Deputat</cp:lastModifiedBy>
  <dcterms:modified xsi:type="dcterms:W3CDTF">2007-02-22T10:39:00Z</dcterms:modified>
  <cp:revision>206</cp:revision>
  <dc:subject/>
  <dc:title/>
</cp:coreProperties>
</file>