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b/>
          <w:sz w:val="32"/>
          <w:szCs w:val="32"/>
        </w:rPr>
        <w:t xml:space="preserve">                                         </w:t>
      </w:r>
      <w:r>
        <w:rPr>
          <w:b/>
          <w:sz w:val="36"/>
          <w:szCs w:val="36"/>
        </w:rPr>
        <w:t>Читающему.</w:t>
      </w:r>
    </w:p>
    <w:p>
      <w:pPr>
        <w:pStyle w:val="Normal"/>
        <w:jc w:val="both"/>
        <w:rPr>
          <w:b/>
          <w:b/>
          <w:sz w:val="36"/>
          <w:szCs w:val="36"/>
          <w:lang w:val="en-US"/>
        </w:rPr>
      </w:pPr>
      <w:r>
        <w:rPr>
          <w:b/>
          <w:sz w:val="36"/>
          <w:szCs w:val="36"/>
          <w:lang w:val="en-US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Киев – уникальный город в Украине и на Земле. Проповедуя христианское учение на территории, где позже был построен Киев, святой апостол Андрей Первозданный духовным взором увидел, что на месте, где он поставил крест, засияет Божья Благодать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На святой Киевской земле черпали силы для духовных подвигов преподобный первоначальник Киево-Печерской Лавры Антоний, непревзойденный живописец Алипий, целитель Агапит, преподобный Феодосий, святые Владимир и Ольга, князь Ярослав Мудрый, великий просветитель Пётр Могил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Столетиями в Киев ходили паломники, чтобы ощутить очищающую энергию его земли, поклониться духовным святыням и нетленным мощам Праведников, успокоившимся в Киево-Печерской Лавр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В недрах киевской земли имеются массивные залежи глины и кремниевых песков, которые облегчают связь Ищущих Сознаний с Высшими Мирами, и излучают животворную энергию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Одним из сакральных мест Киева является Ботанический сад, раскинувшийся на благодатной территории, прилегающей к Выдубицкому монастырю. Именно здесь, в укромном уголке сада, 27 и 29 августа 2000 года я услышал и записал методом «автоматического письма» «Послание Первобытного Огня человечеству эпохи Водолея». Закончив диктовать текст, голос неведомого Посланника прошептал мне где-то в глубинах мозга: «Кто Я – узнаешь в «Жёлтом Фолианте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Никогда я не встречал книги с таким названием. Поиск в библиографических справочниках никаких результатов не дал. И лишь спустя 5 лет, 29 августа 2005 года, волею Высшего Промысла просматривая давно прочитанную книгу, я нашёл отрывок из того самого «Жёлтого Фолианта». У меня не возникло не каких сомнений в том, что это слова Того, кто диктовал мне «Послание». Они и подтолкнули меня к действию – закончить дешифровку текста и сделать его достоянием тех, кому он действительно необходим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Его автором я себя не считаю, но отвожу себе роль скромного писца откровений, которые принадлежат Высшему Миру или «Хроникам Акаши», если угодно. По этой причине воздерживаюсь от систематизированного комментария и попыток чрезмерно подправлять стилистику отдельных фрагментов, хотя для меня это особого труда не составляет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Отрывок из «Жёлтого Фолианта» и комментарий к нему приводится по изданию: «Тайная доктрина. Теогенезис. Пер. с англ. – М.: «РЕФЛ-Бук», «Ваклер», 1994, с.93, 95,207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i/>
          <w:sz w:val="28"/>
          <w:szCs w:val="28"/>
        </w:rPr>
        <w:t xml:space="preserve">                                                           </w:t>
      </w:r>
      <w:r>
        <w:rPr>
          <w:b/>
          <w:i/>
          <w:sz w:val="28"/>
          <w:szCs w:val="28"/>
        </w:rPr>
        <w:t>Владимир Стрелецкий, август 2005 года</w:t>
      </w:r>
      <w:r>
        <w:rPr>
          <w:sz w:val="28"/>
          <w:szCs w:val="28"/>
        </w:rPr>
        <w:t xml:space="preserve">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11T16:49:00Z</dcterms:created>
  <dc:creator>5</dc:creator>
  <dc:description/>
  <dc:language>en-US</dc:language>
  <cp:lastModifiedBy>5</cp:lastModifiedBy>
  <dcterms:modified xsi:type="dcterms:W3CDTF">2005-09-12T18:31:00Z</dcterms:modified>
  <cp:revision>15</cp:revision>
  <dc:subject/>
  <dc:title/>
</cp:coreProperties>
</file>