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  <w:lang w:val="en-US"/>
        </w:rPr>
        <w:t xml:space="preserve">C </w:t>
      </w:r>
      <w:r>
        <w:rPr>
          <w:b/>
          <w:sz w:val="36"/>
          <w:szCs w:val="36"/>
        </w:rPr>
        <w:t>О Д Е Р Ж А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ющему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ок из «Жёлтого Фолианта»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а и правда…………………………………………………………………….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анник Высшего Мира о себе. О Посланниках, которые придут на Землю в будущем. Вселенская Миссия современных подвижников Духа…………………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I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ло Первобытного Огня и Тело Света. Геометрические преобразования в Высших Мирах. Появление Вихрей-Логосов и Космических Спиралей с Сотами. Планетарные Логосы и пустые Тела будущих вселенных. Природа Времени и Воспоминаний Пространства…………………………………………...... 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32"/>
          <w:szCs w:val="28"/>
          <w:lang w:val="uk-UA"/>
        </w:rPr>
        <w:t>III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Cs/>
          <w:i/>
          <w:sz w:val="28"/>
          <w:szCs w:val="28"/>
          <w:lang w:val="ru-MD"/>
        </w:rPr>
        <w:t xml:space="preserve">Рождение  материи из Пустоты. Планетарные Логосы – Ауры обитаемых планет. Строение Ауры Земли. Монады растительные, </w:t>
      </w:r>
      <w:r>
        <w:rPr>
          <w:bCs/>
          <w:i/>
          <w:sz w:val="28"/>
          <w:szCs w:val="28"/>
        </w:rPr>
        <w:t>м</w:t>
      </w:r>
      <w:r>
        <w:rPr>
          <w:bCs/>
          <w:i/>
          <w:sz w:val="28"/>
          <w:szCs w:val="28"/>
          <w:lang w:val="ru-MD"/>
        </w:rPr>
        <w:t>онады животные, монады человеческие и монады Стихий. Человеческие монады и Цикл Обновления Мироздания....................................................................................</w:t>
      </w:r>
      <w:r>
        <w:rPr>
          <w:b/>
          <w:bCs/>
          <w:sz w:val="32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 </w:t>
      </w:r>
      <w:r>
        <w:rPr>
          <w:b/>
          <w:bCs/>
          <w:sz w:val="32"/>
          <w:szCs w:val="28"/>
        </w:rPr>
        <w:t xml:space="preserve">IV                                    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лодая Земля. Творение первых растительных форм жизни и животных из воды. Плазменная форма жизни Появление Первых Мыслящих существ из холодной плазмы. Разрыв пространства-времени и уход Первых Мыслящих в Ауру Земли. Эволюция животных из холодной плазмы. Появление протомоллюсков и природных духов. Первая планетарная катастрофа. Алгоритм бессмертия……………………………………………………………………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о Второго Эволюционного Цикла. Подъём новых материков. Шамбала. Эфирная и органическая растительная жизнь. Появление шарообразных форм жизни из горячей плазмы. Вторые Мыслящие и их эволюция. Трансформация Вторых Мыслящих в гигантскую сферу из горячей плазмы. Второй разрыв пространства-времени в окрестностях Земли. Новая планетарная катастрофа………………………………………………………………..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 </w:t>
      </w:r>
      <w:r>
        <w:rPr>
          <w:b/>
          <w:bCs/>
          <w:sz w:val="32"/>
          <w:szCs w:val="28"/>
        </w:rPr>
        <w:t>VI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Фрактал Третьего Эволюционного Цикла.  Появление новых материков. Расцвет органических форм жизни. Появление антропоморфных гермафродитов-гигантов. Грехи Третьих Мыслящих. Нашествие биологических монстров. Технические манипуляции с пространством-временем. Падение Третьих Мыслящих в миры низших измерений. Появление Преисподней и третья планетарная катастрофа…………………………………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                                               </w:t>
      </w:r>
      <w:r>
        <w:rPr>
          <w:b/>
          <w:bCs/>
          <w:sz w:val="32"/>
          <w:szCs w:val="28"/>
        </w:rPr>
        <w:t>VII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чередное возрождение Земли. Фрактал Древа Жизни и Трезубец Атлантиды. Цивилизация Четвёртых Мыслящих. Искушение эманациями Преисподней и Грехи Четвертых Мыслящих. Великий Переход в искусственную вселенную и четвёртая планетарная катастрофа...................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</w:t>
      </w:r>
      <w:r>
        <w:rPr>
          <w:b/>
          <w:bCs/>
          <w:sz w:val="32"/>
          <w:szCs w:val="28"/>
        </w:rPr>
        <w:t xml:space="preserve">VIII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удущее нашей цивилизации. Духовная деградация человечества. Таяние ледников Антарктиды и подъём Новой Атлантиды. Пятая планетарная катастрофа. Создание подвижниками духа Тетраэдра пространственной духовности вокруг Земли. Начало Шестого Эволюционного Цикла…………….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                                                         </w:t>
      </w:r>
      <w:r>
        <w:rPr>
          <w:b/>
          <w:bCs/>
          <w:sz w:val="32"/>
          <w:szCs w:val="28"/>
        </w:rPr>
        <w:t>IX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гущество и слабость Шестых Мыслящих. Гибель Новой Атлантиды и подъём Округлого Материка. Появление и эволюция организмов из горячей плазмы. Возрождение Первого Мыслящего Сияния Земли. Трансформации пространства-времени и Великий Переход Ауры Земли в Высшие Миры. Будущее Земли и Вселенной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bCs/>
          <w:sz w:val="32"/>
          <w:szCs w:val="28"/>
        </w:rPr>
        <w:t xml:space="preserve">                                                           </w:t>
      </w:r>
      <w:r>
        <w:rPr>
          <w:b/>
          <w:bCs/>
          <w:sz w:val="32"/>
          <w:szCs w:val="28"/>
        </w:rPr>
        <w:t>X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и Великих Истины, лежащих в основе Учений Посланников  Духа и религий. Геометрические преобразования тела, души и Духа. Духовная эволюция человека – путь в бессмертие. Космическая миссия подвижников Духа. Станьте бессмертными…………………………………………………………………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вшему……………………………………………………………………..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ru-MD"/>
        </w:rPr>
      </w:pPr>
      <w:r>
        <w:rPr>
          <w:bCs/>
          <w:i/>
          <w:sz w:val="28"/>
          <w:szCs w:val="28"/>
          <w:lang w:val="ru-MD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28"/>
          <w:lang w:val="uk-UA"/>
        </w:rPr>
      </w:pPr>
      <w:r>
        <w:rPr>
          <w:b/>
          <w:bCs/>
          <w:i/>
          <w:sz w:val="32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05:00Z</dcterms:created>
  <dc:creator>5</dc:creator>
  <dc:description/>
  <dc:language>en-US</dc:language>
  <cp:lastModifiedBy>5</cp:lastModifiedBy>
  <dcterms:modified xsi:type="dcterms:W3CDTF">2005-09-12T18:29:00Z</dcterms:modified>
  <cp:revision>19</cp:revision>
  <dc:subject/>
  <dc:title/>
</cp:coreProperties>
</file>