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36"/>
          <w:szCs w:val="36"/>
        </w:rPr>
        <w:t xml:space="preserve">                   </w:t>
      </w:r>
      <w:r>
        <w:rPr>
          <w:b/>
          <w:sz w:val="36"/>
          <w:szCs w:val="36"/>
        </w:rPr>
        <w:t>Отрывок из «Жёлтого Фолианта»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«До тех пор, пока человек не сможет услышать и понять Язык Беззвучной Речи, он не сможет признать Аватара, и не осознает Его присутствия, хотя Тот будет стоять рядом с ни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Аватар приходит не под звуки труб, сопровождаемый звоном бубнов, пророчествами, знанием, тайной. Он станет известен среди людей неувядающей любовью, долгими страданиями и добротой. В тишине ночи, когда пастухи стерегли свои стада, открылась слава Господняя, и разнеслась благая весть. Не было никакого предваряющего слова, никаких требований, не совершалось никаких приготовлений к Его пришествию, за исключением простого дела исполнения долга помощи беспомощным. И был дан им Знак, что найдут Его в пелёнках, лежащего в ясля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Ширится огромное количество слухов, пророчеств и размышлений на тему его нынешнего пришествия, нынешнего в самом определённом смысле этого слова, слухов о том, что он самым обыкновенным способом был представлен людям или познакомлен с ними. О, человек, маленький человек! Неужели ты всё забыл так быстро? Чего ты ждёшь? Разве не было сказано: «Держись, я скоро приду! », «И увидят они Его лицо, и Его имя будет у них в головах», «Смотри, ибо ты не ведаешь час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Увы! Разве Он уже не среди вас, вместе с вами ежедневно, ежечасно, постоянно, жаждущий увидеть дела верующих, верность друг другу, самоотречение, слова и труды праведные? Есть ли Его имя в Ваших головах? Разве не был дан вам знак, что вы должны высечь Его в себе любовью и трудами на благо братьев ваших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Если вы не узнаете Его сейчас, то, как можете надеяться увидеть Его в великой славе? Смотрите, чтобы он не пришёл к вам неожиданно, ибо вы не знаете часа Его пришествия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Комментар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 …«Первенец Бога», в сущности, представляет собой состояние энергии, хотя и абсолютно неподвластное ни пониманию, ни даже воображению человека в его нынешнем состоянии бытия. Учение гласит, что это состояние энергии представляет собой не что иное, как Духовный Свет, первоисточник всего Света, и что этот Свет в разной степени отражён в разуме как человека, так и в разуме всех живущих существ, и стало быть, любой человек является потенциальным Хрис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м ярче отражённый Свет освещает разум, тем быстрее мышление нормального человеческого существа впитывает или усваивает, или порождает этот вид энергии и приближается к тому состоянию, той ступени эволюции, которая делает возможным его допуск к одному из высших порядков проявившейся жизни, Порядку Аватар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…</w:t>
      </w:r>
      <w:r>
        <w:rPr>
          <w:sz w:val="28"/>
          <w:szCs w:val="28"/>
        </w:rPr>
        <w:t>следует понимать, что… вибрация расы поднимется до такого уровня, что отдельные представители расы получат возможность созерцать прославленную Форму Буддхи. И состоится это посредством интуитивного восприятия индивидуального провидца, а не в принятии им форм и черт любого из предыдущих Аватаров»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/>
          <w:i/>
          <w:sz w:val="28"/>
          <w:szCs w:val="28"/>
        </w:rPr>
        <w:t>Учение Храм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17:28:00Z</dcterms:created>
  <dc:creator>5</dc:creator>
  <dc:description/>
  <dc:language>en-US</dc:language>
  <cp:lastModifiedBy>5</cp:lastModifiedBy>
  <dcterms:modified xsi:type="dcterms:W3CDTF">2005-09-12T18:32:00Z</dcterms:modified>
  <cp:revision>14</cp:revision>
  <dc:subject/>
  <dc:title/>
</cp:coreProperties>
</file>