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6"/>
          <w:szCs w:val="36"/>
          <w:u w:val="single"/>
        </w:rPr>
      </w:pPr>
      <w:r>
        <w:rPr/>
        <w:t xml:space="preserve">   </w:t>
      </w:r>
      <w:r>
        <w:rPr>
          <w:b/>
          <w:i/>
          <w:sz w:val="36"/>
          <w:szCs w:val="36"/>
          <w:u w:val="single"/>
        </w:rPr>
        <w:t>Все космические тайны и пророчества в одной книге!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44"/>
          <w:szCs w:val="44"/>
        </w:rPr>
        <w:t xml:space="preserve">                            </w:t>
      </w:r>
      <w:r>
        <w:rPr>
          <w:b/>
          <w:i/>
          <w:sz w:val="44"/>
          <w:szCs w:val="44"/>
        </w:rPr>
        <w:t>П О С Л А Н И Е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i/>
          <w:sz w:val="44"/>
          <w:szCs w:val="44"/>
        </w:rPr>
        <w:t xml:space="preserve">           </w:t>
      </w:r>
      <w:r>
        <w:rPr>
          <w:b/>
          <w:i/>
          <w:sz w:val="44"/>
          <w:szCs w:val="44"/>
        </w:rPr>
        <w:t xml:space="preserve">П Е Р В О Б Ы Т Н О Г О   О Г Н Я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Ч Е Л О В Е Ч Е С Т В У   Э П О Х И   В О Д О Л Е Я  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</w:t>
      </w:r>
      <w:r>
        <w:rPr>
          <w:b/>
          <w:i/>
          <w:sz w:val="36"/>
          <w:szCs w:val="36"/>
        </w:rPr>
        <w:t>К И Е В -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слание Первобытного Огня человечеству эпохи Водолея» - это не очередной пересказ уже известных  духовных откровений. Это – новое видение сакральной истории человечества и, вместе с тем, предельно ёмкое пророчество о «конце всех времё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ественная симфония непрекращающегося Творения Вселенной пронизывает своими многомерными звуками не только глубокие бездны пространства и времени, но и отражается в полной драматизма эволюции геологической и биологической оболочек планеты, истории древних человеческих Рас. Она формирует потоки многовариантного будущего, которые несут земную цивилизацию к Точке Решающего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 хотите знать, какие события действительно происходили на Земле миллиарды лет назад, и какие произойдут на ней через миллионы лет – эта книга для в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тая строки сакрального текста, размышляйте, медитируйте и готовьтесь к великой космической миссии – жизни в Многомерном Пламени Тела Первобытного Огн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2:05:00Z</dcterms:created>
  <dc:creator>5</dc:creator>
  <dc:description/>
  <dc:language>en-US</dc:language>
  <cp:lastModifiedBy>5</cp:lastModifiedBy>
  <dcterms:modified xsi:type="dcterms:W3CDTF">2005-09-11T16:38:00Z</dcterms:modified>
  <cp:revision>12</cp:revision>
  <dc:subject/>
  <dc:title/>
</cp:coreProperties>
</file>