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</w:t>
      </w:r>
      <w:r>
        <w:rPr>
          <w:b/>
          <w:i/>
          <w:sz w:val="36"/>
          <w:szCs w:val="36"/>
        </w:rPr>
        <w:t>Истина и правд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420" w:hanging="1980"/>
        <w:jc w:val="both"/>
        <w:rPr/>
      </w:pPr>
      <w:r>
        <w:rPr>
          <w:b/>
          <w:i/>
          <w:sz w:val="36"/>
          <w:szCs w:val="36"/>
        </w:rPr>
        <w:t>Идут века, но к Богу мы не ближе: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елигий много, истина – одна.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И наши души падают всё ниже, 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ка однажды не достигнут дна.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м посылает Бог живое слово.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Хоть уши есть, не слышим мы его,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 в суеверье мы впадаем снова,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е видя дальше носа своего.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шёл пророк. Его мы не признали.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шёл другой. Прогнали и его.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сегда в мехи дырявые вливали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ы молодое, новое вино.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о лжеучитель знает то, что нужно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ому, кто сам обманываться рад.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н запоёт, а мы подхватим дружно</w:t>
      </w:r>
    </w:p>
    <w:p>
      <w:pPr>
        <w:pStyle w:val="Normal"/>
        <w:ind w:left="3420" w:hanging="1980"/>
        <w:jc w:val="both"/>
        <w:rPr/>
      </w:pPr>
      <w:r>
        <w:rPr>
          <w:b/>
          <w:i/>
          <w:sz w:val="36"/>
          <w:szCs w:val="36"/>
        </w:rPr>
        <w:t xml:space="preserve">Про божий рай и сатанинский ад. 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Ему мы верим, ибо правда наша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Есть то, что истиной считаем мы,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 истины нам правда наша краше,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Ей подтверждения наши ждут умы.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гда бы к нам опять пророк явился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 нас призвал бы истину познать,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о от него б весь мир отворотился,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Чтобы найти того, кто может лгать.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едь ложь должна похожей быть на правду,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И фантастична истина всегда.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 лжи, увы, находим мы усладу,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 обмануть нас можно без труда.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няв мираж за долгожданный берег,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 нему спешат, торопятся суда.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о если не было бы настоящих денег,</w:t>
      </w:r>
    </w:p>
    <w:p>
      <w:pPr>
        <w:pStyle w:val="Normal"/>
        <w:ind w:left="3420" w:hanging="19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о и фальшивых не было б тогда!</w:t>
      </w:r>
    </w:p>
    <w:p>
      <w:pPr>
        <w:pStyle w:val="Normal"/>
        <w:ind w:left="3420" w:hanging="1980"/>
        <w:jc w:val="both"/>
        <w:rPr/>
      </w:pPr>
      <w:r>
        <w:rPr>
          <w:b/>
          <w:i/>
          <w:sz w:val="36"/>
          <w:szCs w:val="36"/>
        </w:rPr>
        <w:t xml:space="preserve">                                                          </w:t>
      </w:r>
      <w:r>
        <w:rPr>
          <w:b/>
          <w:i/>
          <w:sz w:val="36"/>
          <w:szCs w:val="36"/>
        </w:rPr>
        <w:t>Стран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1:32:00Z</dcterms:created>
  <dc:creator>5</dc:creator>
  <dc:description/>
  <dc:language>en-US</dc:language>
  <cp:lastModifiedBy>5</cp:lastModifiedBy>
  <cp:lastPrinted>2005-09-11T21:42:00Z</cp:lastPrinted>
  <dcterms:modified xsi:type="dcterms:W3CDTF">2005-09-12T18:33:00Z</dcterms:modified>
  <cp:revision>11</cp:revision>
  <dc:subject/>
  <dc:title/>
</cp:coreProperties>
</file>