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28"/>
          <w:lang w:val="en-US"/>
        </w:rPr>
      </w:pPr>
      <w:r>
        <w:rPr>
          <w:b/>
          <w:bCs/>
          <w:sz w:val="32"/>
          <w:szCs w:val="28"/>
        </w:rPr>
        <w:t xml:space="preserve">                                                      </w:t>
      </w:r>
      <w:r>
        <w:rPr>
          <w:b/>
          <w:bCs/>
          <w:sz w:val="32"/>
          <w:szCs w:val="28"/>
        </w:rPr>
        <w:t>VI</w:t>
      </w:r>
    </w:p>
    <w:p>
      <w:pPr>
        <w:pStyle w:val="Normal"/>
        <w:ind w:left="36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Фрактал Третьего Эволюционного Цикла.  Появление новых материков. Расцвет органических форм жизни. Появление антропоморфных гермафродитов-гигантов. Грехи Третьих Мыслящих. Нашествие биологических монстров. Технические манипуляции с пространством-временем. Падение Третьих Мыслящих в миры низших измерений. Появление Преисподней и третья планетарная катастрофа. </w:t>
      </w:r>
    </w:p>
    <w:p>
      <w:pPr>
        <w:pStyle w:val="Normal"/>
        <w:ind w:left="36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32"/>
          <w:szCs w:val="28"/>
        </w:rPr>
        <w:t>1.Когда рассеялись ещё одни Великие Сумерки, Солнце уже не обдувало Землю своим горячим ветром. Оно было молодым и ласковым, и светилось в нежно-розовом небе так, как светится в наши времена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32"/>
          <w:szCs w:val="28"/>
        </w:rPr>
        <w:t>2.Из Верхнего Звена Спирали Ауры Земли опустился в материю Фрактал тела человеческого – Тетраэдр и Спираль, которая извивалась в середине Его пустого пространства. Вместе с ним опустился и Фрактал Удвоения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32"/>
          <w:szCs w:val="28"/>
        </w:rPr>
        <w:t>3.Округлый материк начал расти к югу и приобретать форму тела человеческого. Подобно ногам вытянулись в направлении современного Южного полюса Дуги новых земель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32"/>
          <w:szCs w:val="28"/>
        </w:rPr>
        <w:t>4.Монады растительные, монады животные и монады человеческие сблизились с материей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bCs/>
          <w:sz w:val="32"/>
          <w:szCs w:val="28"/>
        </w:rPr>
        <w:t xml:space="preserve">    </w:t>
      </w:r>
      <w:r>
        <w:rPr>
          <w:b/>
          <w:bCs/>
          <w:sz w:val="32"/>
          <w:szCs w:val="28"/>
        </w:rPr>
        <w:t>И закипела восточная Дуга, поднятая из Единого Океана Великого, новою жизнью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bCs/>
          <w:sz w:val="32"/>
          <w:szCs w:val="28"/>
        </w:rPr>
        <w:t>5.Суша оделась зеленью гигантских хвойных и лиственных деревьев. Зеленью сочных многометровых трав и гигантских зарослей мхов она оделась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32"/>
          <w:szCs w:val="28"/>
        </w:rPr>
        <w:t xml:space="preserve">    </w:t>
      </w:r>
      <w:r>
        <w:rPr>
          <w:b/>
          <w:bCs/>
          <w:sz w:val="32"/>
          <w:szCs w:val="28"/>
        </w:rPr>
        <w:t>В водах морских и пресных появилось множество разновидностей рыб с костями. Некоторые из них выходили на сушу и через многие миллионы лет становились гигантскими земноводными. Уже от  них происходили звероящеры, которые не были свирепыми изначально. Все животные питались падалью и растениями, они не знали сначала сладкого вкуса живой крови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32"/>
          <w:szCs w:val="28"/>
        </w:rPr>
        <w:t xml:space="preserve">    </w:t>
      </w:r>
      <w:r>
        <w:rPr>
          <w:b/>
          <w:bCs/>
          <w:sz w:val="32"/>
          <w:szCs w:val="28"/>
        </w:rPr>
        <w:t>Яйцеобразные с телами из мягких тканей приняли в своё естество Фрактал тела человеческого. Тогда стали они выделять из себя гигантские мягкие яйца  без скорлупы, из которых стали выходить люди о двух лицах, четырёх руках и четырёх ногах. Первые Будды стали выходить. Они сразу рождались гигантами многометровых размеров сначала без костей, а затем, подобно животным, с костями. Они рождались гермафродитами, муже-жёнами рождались они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32"/>
          <w:szCs w:val="28"/>
        </w:rPr>
        <w:t xml:space="preserve">   </w:t>
      </w:r>
      <w:r>
        <w:rPr>
          <w:b/>
          <w:bCs/>
          <w:sz w:val="32"/>
          <w:szCs w:val="28"/>
        </w:rPr>
        <w:t>Эволюционируя, они совершенствовали не только тела, как это делали Треугольные и Шарообразные, но и учились любить, мыслить, страдать. То были Третьи Мыслящие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32"/>
          <w:szCs w:val="28"/>
        </w:rPr>
        <w:t xml:space="preserve">  </w:t>
      </w:r>
      <w:r>
        <w:rPr>
          <w:b/>
          <w:bCs/>
          <w:sz w:val="32"/>
          <w:szCs w:val="28"/>
        </w:rPr>
        <w:t>Они стали царями всего животного мира, который пресмыкался перед ними. Потому и назвали звероящеров пресмыкающимися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32"/>
          <w:szCs w:val="28"/>
        </w:rPr>
        <w:t xml:space="preserve">   </w:t>
      </w:r>
      <w:r>
        <w:rPr>
          <w:b/>
          <w:bCs/>
          <w:sz w:val="32"/>
          <w:szCs w:val="28"/>
        </w:rPr>
        <w:t>В огромных скалах эти славные люди высекали свои города-жилища, укрепляя их металлом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32"/>
          <w:szCs w:val="28"/>
        </w:rPr>
        <w:t>6.Третьи Мыслящие имели на своих лиловых лицах огромные шишки – Третий Глаз. Они свободно общались с Владыками Верхнего и Среднего Звеньев Спирали Ауры Земли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32"/>
          <w:szCs w:val="28"/>
        </w:rPr>
        <w:t xml:space="preserve">    </w:t>
      </w:r>
      <w:r>
        <w:rPr>
          <w:b/>
          <w:bCs/>
          <w:sz w:val="32"/>
          <w:szCs w:val="28"/>
        </w:rPr>
        <w:t>Они познали тайну рождения Вселенной и Планетарных Логосов, они узнали о Первобытном Яйце и Космической Спирали, плавающей в Океане Времени, о Подобиях Сфер Многомерных и Тетраэдрах, о Теле Первобытного Огня и Теле Света, и о Теле Едином Пространственном, границ не ощущающем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32"/>
          <w:szCs w:val="28"/>
        </w:rPr>
        <w:t xml:space="preserve">    </w:t>
      </w:r>
      <w:r>
        <w:rPr>
          <w:b/>
          <w:bCs/>
          <w:sz w:val="32"/>
          <w:szCs w:val="28"/>
        </w:rPr>
        <w:t>Они знали строение Спирали Ауры Земли, они знали Фракталы, эволюцию направляющие. Они знали историю Первых Мыслящих и Вторых Мыслящих, которую шептали им Владыки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32"/>
          <w:szCs w:val="28"/>
        </w:rPr>
        <w:t xml:space="preserve"> </w:t>
      </w:r>
      <w:r>
        <w:rPr>
          <w:b/>
          <w:bCs/>
          <w:sz w:val="32"/>
          <w:szCs w:val="28"/>
        </w:rPr>
        <w:t xml:space="preserve">7.Они были умными, но не мудрыми. Они умели любить, и они знали сострадание. Они были, как дети малые,  и не умели подчинять эмоции разуму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32"/>
          <w:szCs w:val="28"/>
        </w:rPr>
        <w:t xml:space="preserve">    </w:t>
      </w:r>
      <w:r>
        <w:rPr>
          <w:b/>
          <w:bCs/>
          <w:sz w:val="32"/>
          <w:szCs w:val="28"/>
        </w:rPr>
        <w:t>И они совершили Первый Великий Грех – Грех Кровосмешения с животными. То был Первый Большой Сбой Эволюционной Программы, Сбой, у которого не было Высшего Фрактала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32"/>
          <w:szCs w:val="28"/>
        </w:rPr>
        <w:t xml:space="preserve">    </w:t>
      </w:r>
      <w:r>
        <w:rPr>
          <w:b/>
          <w:bCs/>
          <w:sz w:val="32"/>
          <w:szCs w:val="28"/>
        </w:rPr>
        <w:t>Греха могло и не быть, но животные, следуя Программе Удвоения, разделились на самцов и самок. И на пресмыкающихся и первых млекопитающих разделились они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32"/>
          <w:szCs w:val="28"/>
        </w:rPr>
        <w:t xml:space="preserve">    </w:t>
      </w:r>
      <w:r>
        <w:rPr>
          <w:b/>
          <w:bCs/>
          <w:sz w:val="32"/>
          <w:szCs w:val="28"/>
        </w:rPr>
        <w:t>И Третьи Мыслящие разделились на  мужчин и женщин и стали своих детей молоком женскими питать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8.И породили они потомство ужасное – не то человеческое, не то животное – гигантских демонических тварей породили они: людей-циклопов, людей-быков, людей-птиц, людей- крокодилов и людей-рыб, и свирепых обезьян гигантских породили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 xml:space="preserve">   </w:t>
      </w:r>
      <w:r>
        <w:rPr>
          <w:b/>
          <w:bCs/>
          <w:sz w:val="32"/>
          <w:szCs w:val="28"/>
        </w:rPr>
        <w:t xml:space="preserve">Не было у их потомства разума и сострадания у него не было. И стало оно пожирать само себя и своих родителей. Кровавые войны заполыхали на Восточной и Западной Дугах Земли. Все попытки Третьих Мыслящих, не павших во Грех, укротить демонов-животных не умели успеха. 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 xml:space="preserve">   </w:t>
      </w:r>
      <w:r>
        <w:rPr>
          <w:b/>
          <w:bCs/>
          <w:sz w:val="32"/>
          <w:szCs w:val="28"/>
        </w:rPr>
        <w:t xml:space="preserve">Кровь питала почвы мощными потоками. От того становилась она жирною и плодородною. И сочные огромные плоды появились на деревьях – плоды Первой Великой Войны. 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9.Не ведая своего Первого Великого Греха, Третьи Мыслящие совершили Второй Великий Грех – Грех Гордыни. Они возомнили себя равными Первобытному Огню. Они объявили Его Верховным Существом, воплощённым в сиянии Солнца, а себя мнили Его единственными детьми. Из базальта и мрамора они высекали свои собственные изваяния и поклонялись им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 xml:space="preserve">   </w:t>
      </w:r>
      <w:r>
        <w:rPr>
          <w:b/>
          <w:bCs/>
          <w:sz w:val="32"/>
          <w:szCs w:val="28"/>
        </w:rPr>
        <w:t>Они возомнили себя творцами Вселенной, которую можно переустраивать во своё усмотрение. Они решили создать свою собственную вселенную, где можно было бы забыться в вечном блаженстве, где можно было бы отдохнуть от суровых законов жизни в грубой материи.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10.Тогда построили они из редких минералов гигантский Тетраэдр прозрачный и впустили в Его тело Спираль вихря из холодной плазмы. И разорвалось пространство-время Земли, и провалилась цивилизация Третьих Мыслящих в новую вселенную – вселенную с меньшим числом измерений пространства-времени, которые колебались, подчиняясь Стихии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11.Результат Перехода оказался неожиданным и ужасным, ибо не знали впавшие в Гордыню, что вселенная низших измерений изначально существует в Спирали Ауры Земли, как её Нижнее Закрытое Звено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 xml:space="preserve">     </w:t>
      </w:r>
      <w:r>
        <w:rPr>
          <w:b/>
          <w:bCs/>
          <w:sz w:val="32"/>
          <w:szCs w:val="28"/>
        </w:rPr>
        <w:t>Это Звено надёжно было укрыто от взора Мыслящих. Его колеблющиеся пространства и времена были населены монадами Стихий – слепыми духами природы, которые были созданы в Нитях Тела Света, как Механизм Часов Эволюции. Часы Эволюции точно определяют, в какой срок быть явлению и сущности, чтобы не случилось слияния разделённых потоками времени начал, чтобы не царствовал Хаос во Вселенной и всех Её творениях, чтобы работали Эволюционные Программы.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12.Вселенная, сотворённая Третьими Мыслящими, стала Первой Преисподней. Тетраэдр и Спираль, полученные техническим способом, создали телам людей и всему их окружению эфирные копии – уродливые подобия трёхмерного мира.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     </w:t>
      </w:r>
      <w:r>
        <w:rPr>
          <w:b/>
          <w:bCs/>
          <w:sz w:val="32"/>
          <w:szCs w:val="28"/>
        </w:rPr>
        <w:t>Монады Стихий соединились с этими копиями и породили Сущий Ад и Его обитателей – мрачных демонов. Квазиразумных  породили они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13.Появление Первой Преисподней Третью Великую Катастрофу на Земле сотворило. Великие воды наступили на сушу. Землетрясение раскололо Восточную Дуга на Африку и Америку, а Западная Дуга стала цепью островов, которые знаем мы сейчас как Индонезию, Полинезию и Океанию и Австралию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 xml:space="preserve">      </w:t>
      </w:r>
      <w:r>
        <w:rPr>
          <w:b/>
          <w:bCs/>
          <w:sz w:val="32"/>
          <w:szCs w:val="28"/>
        </w:rPr>
        <w:t>Немногие из Третьих Мыслящих остались жить на Земле. То были Великие Праведники – Будды Будд. Свободные от Грехов Кровосмешения и Гордыни, ушли они на Сушу Вечную через цепь гор. Там поселились они в пещерных городах, принеся с собою в эти земли Знания своих Великих Предков. На каменные и металлические таблички были нанесены эти Знания, чтобы пережить своих творцов, которые уже не знали долголетия.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       </w:t>
      </w:r>
      <w:r>
        <w:rPr>
          <w:b/>
          <w:bCs/>
          <w:sz w:val="32"/>
          <w:szCs w:val="28"/>
        </w:rPr>
        <w:t>Так закончился Третий Эволюционный Цикл.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                                                     </w:t>
      </w:r>
      <w:r>
        <w:rPr>
          <w:b/>
          <w:bCs/>
          <w:sz w:val="32"/>
          <w:szCs w:val="28"/>
        </w:rPr>
        <w:t>VII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чередное возрождение Земли. Фрактал Древа Жизни и Трезубец Атлантиды. Цивилизация Четвёртых Мыслящих. Искушение эманациями Преисподней и Грехи Четвертых Мыслящих. Великий Переход в искусственную вселенную и четвёртая планетарная катастрофа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1.Миновал ещё одна страшная тысячелетняя ночь, и Солнце вновь открылось всему живому на Земле, всему, что не погибло от потопа, землетрясений, ядовитого пепла, холода и мрака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2.Из Верхнего Звена Спирали Ауры Земли опустился в материю Фрактал Древа Жизни, Древа Познания Добра и Зла, Фрактал Планетарного Логоса – Спирали Ауры Земли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3.От южных берегов Вечной Земли, между Африкой и останками Вечной Дуги, тремя корнями в направлении нынешнего Южного полюса поднималась из тёплых вод новая суша – Атлантида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4.Вначале появились Три Корня Древа – Трезубец Атлантиды. Затем слились они в одной точке, и от неё начали подниматься, подобно стволу, новые земли. Достигнув Южного полярного круга, ствол выбросил пышную крону – Большой Антарктический полуостров. Тогда это была благодатная земля с тропическим климатом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5.Все живое уменьшилось в размерах и постепенно приобрело современные формы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6.Четвёртые Мыслящие были потомками Праведников Третьих  Мыслящих. Венцом эволюции человеческих форм были они. Пропорции их тел были совершенными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7.Сначала был открыт у них Третий Глаз. Были они мудрыми и нрав имели ангельский, благородный. Но всё же эмоциональное тело их было слабо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8.Они, как и Третьи Мыслящие, входили в связь с Владыками Верхнего и Среднего Звеньев Спирали Ауры Земли. Они знали все загадки Космоса: тайну рождения Вселенной и Планетарных Логосов, они узнали о Первобытном Яйце и Космической Спирали, плавающей в Океане Времени, о Подобиях Сфер Многомерных и Тетраэдрах, о Теле Первобытного Огня и Теле Света, и о Теле Едином Пространственном, границ не ощущающем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 xml:space="preserve">   </w:t>
      </w:r>
      <w:r>
        <w:rPr>
          <w:b/>
          <w:bCs/>
          <w:sz w:val="32"/>
          <w:szCs w:val="28"/>
        </w:rPr>
        <w:t>Они свободно соединялись с человеческими монадами, они легко отождествляли себя со знаками, символами, законами, алгоритмами, образами Спирали Ауры Земли. Они знали свою Вечную Сущность, пребывающую в Высшем Индивидуальном Сознании. Они имели данное Вечностью природное право определять самостоятельно, когда следует покидать земной план и воссоединяться с Верхним и Средним Звеньями Спирали Ауры Земли. Знание о Нижнем Звене – Первой Преисподней – было для них закрыто. Но влияние тлетворных эманаций Ада производило в их подсознании разрушительную работу, готовя почву для повторения Грехов Третьих Мыслящих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9.Они умело облагораживали свои земли. Они освоили многие ремёсла и  искусства. Они несли свет своих знаний диким обитателям Африки, Южной Америки, Индонезии, Полинезии, Океании и Австралии. Они очеловечили их гибридные полуживотные формы. Они научили их мыслить и разговаривать. Они превратили Большой Антарктический Полуостров в цветущий сад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 xml:space="preserve">10.Они были любознательными и умеющими творить. Они нашли таблички Знаний, оставленные на Вечной Суше Праведниками Третьих Мыслящих, и расшифровали их. Они повторили все открытия своих Великих Предков: тайну летательных аппаратов тяжелее воздуха и гигантских кораблей морских, использующих для своего движения энергию термоядерного синтеза, идущего при комнатных температурах. 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 xml:space="preserve">     </w:t>
      </w:r>
      <w:r>
        <w:rPr>
          <w:b/>
          <w:bCs/>
          <w:sz w:val="32"/>
          <w:szCs w:val="28"/>
        </w:rPr>
        <w:t>Селекцией они создали вкусные и питательные овощи и фрукты огромных размеров.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     </w:t>
      </w:r>
      <w:r>
        <w:rPr>
          <w:b/>
          <w:bCs/>
          <w:sz w:val="32"/>
          <w:szCs w:val="28"/>
        </w:rPr>
        <w:t>Они были великолепными архитекторами. Для предотвращения разрушительных катаклизмов и различных общественных нужд они возвели множество пирамид. Они боготворили пирамиды – символы Тетраэдра. Они умели устраивать в них спиральные движения потоков эфира. Полученные устройства были станциями Связи с Высшими Жизнедательными Мирами и источниками энергии, предохраняющими от планетарных катаклизмов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11.Но они не смогли устоять перед демонами Преисподней – теми, которые стали тёмной, демонической ветвью Третьих Мыслящих – Квазиразумными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 xml:space="preserve">      </w:t>
      </w:r>
      <w:r>
        <w:rPr>
          <w:b/>
          <w:bCs/>
          <w:sz w:val="32"/>
          <w:szCs w:val="28"/>
        </w:rPr>
        <w:t xml:space="preserve">В Преисподней Квазиразумных вся их цивилизация задыхалась от нехватки энергии. И тогда они научились забирать её у Четвёртых Мыслящих. 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12.И Четвёртые Мыслящие через несколько миллионов лет гармоничной эволюции пали. Они повторили Великие Грехи своих Великих Предков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 xml:space="preserve">      </w:t>
      </w:r>
      <w:r>
        <w:rPr>
          <w:b/>
          <w:bCs/>
          <w:sz w:val="32"/>
          <w:szCs w:val="28"/>
        </w:rPr>
        <w:t>Они впали в безумство кровосмешения и гордыни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 xml:space="preserve">      </w:t>
      </w:r>
      <w:r>
        <w:rPr>
          <w:b/>
          <w:bCs/>
          <w:sz w:val="32"/>
          <w:szCs w:val="28"/>
        </w:rPr>
        <w:t>Они породили злобных человекообразных обезьян. Более свирепых монстров они не смогли породить, ибо Владыками Верхнего и Среднего Звеньев Спирали Ауры Земли был наложен запрет на производство потомства от всех гибридов, не имеющих непосредственного родства с человеком.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      </w:t>
      </w:r>
      <w:r>
        <w:rPr>
          <w:b/>
          <w:bCs/>
          <w:sz w:val="32"/>
          <w:szCs w:val="28"/>
        </w:rPr>
        <w:t>Четвёртые Мыслящие впали в новый Грех - Грех Сладострастия. Они создали культ изощренной эротики. Они придумывали вычурные оргии. Добиваясь нечеловеческого оргазма, они поедали нагие тела девственниц и девственников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 xml:space="preserve">     </w:t>
      </w:r>
      <w:r>
        <w:rPr>
          <w:b/>
          <w:bCs/>
          <w:sz w:val="32"/>
          <w:szCs w:val="28"/>
        </w:rPr>
        <w:t>Они повторили Грех Вселенской Гордыни, совершённый Третьими Мыслящими. Они ставили в своих жилищах собственные статуи и поклонялись им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12.Тогда Третий Глаз у них закрылся в назидание потомкам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 xml:space="preserve">     </w:t>
      </w:r>
      <w:r>
        <w:rPr>
          <w:b/>
          <w:bCs/>
          <w:sz w:val="32"/>
          <w:szCs w:val="28"/>
        </w:rPr>
        <w:t>Не ведая, что творят, высекли они в гигантской кварцевой жиле Силовой Кристалл-Тетраэдр, чтобы пропустить через Него Спираль энергии, полученной от множества атомных взрывов в разных точках планеты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 xml:space="preserve">     </w:t>
      </w:r>
      <w:r>
        <w:rPr>
          <w:b/>
          <w:bCs/>
          <w:sz w:val="32"/>
          <w:szCs w:val="28"/>
        </w:rPr>
        <w:t>Они мечтали создать свою вселенную, где можно было бы предаваться сладострастным извращениям, не заботясь о неудобствах, причиняемых существованием в плотных телах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 xml:space="preserve">13.И Великий Переход в искусственно созданную вселенную состоялся. Спираль, полученная концентрацией атомной энергии, вошла в Тело Силового Кристалла-Тетраэдра и разорвала земное пространство-время. Так многие Четвёртые Мыслящие, находясь в своих городах, провалились в мир низших измерений, где попали в объятия цепкие Первого Яруса Преисподней и её мрачных демонов. Квазиразумные отправили их вниз по ступеням Пространственной лестницы. 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14.Так Второй Ярус Преисподней был создан в Нижнем Звене Спирали Ауры Земли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 xml:space="preserve">      </w:t>
      </w:r>
      <w:r>
        <w:rPr>
          <w:b/>
          <w:bCs/>
          <w:sz w:val="32"/>
          <w:szCs w:val="28"/>
        </w:rPr>
        <w:t>На Земле же случилась Четвёртая Великая Катастрофа и Четвёртый Эволюционный Цикл завершился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 xml:space="preserve">15.Многие территории Земли были поглощены водами Великого потопа. 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Фрактал Древа Жизни, Древа Познания Добра и Зла перестал на Земле существовать. Суша, бывшая корнями и стволом, упокоилась в океанских глубинах. Вечнозелёная крона Большого Антарктического Полуострова осталась без питающего ствола и надолго покрылась ледяным панцирем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 xml:space="preserve">     </w:t>
      </w:r>
      <w:r>
        <w:rPr>
          <w:b/>
          <w:bCs/>
          <w:sz w:val="32"/>
          <w:szCs w:val="28"/>
        </w:rPr>
        <w:t>В назидание всем Мыслящим, которые придут на Землю в Пятом Эволюционном Потоке, всё это свершилось. В назидание нам свершилось.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                                                     </w:t>
      </w:r>
      <w:r>
        <w:rPr>
          <w:b/>
          <w:bCs/>
          <w:sz w:val="32"/>
          <w:szCs w:val="28"/>
        </w:rPr>
        <w:t xml:space="preserve">VIII  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Будущее нашей цивилизации. Духовная деградация человечества. Таяние ледников Антарктиды и подъём Новой Атлантиды. Пятая планетарная катастрофа. Создание подвижниками духа Тетраэдра пространственной духовности вокруг Земли. Начало Шестого Эволюционного Цикла.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1.Уразумей же Истину, готовящийся стать Пламенем Первобытного Огня, Светом Вечности Питающегося в Последней Глубине, дитя Эволюции Пятых Мыслящих: Фрактал Древа Жизни, Древа Познания Добра и Зла, Фрактал Планетарного Логоса – Спирали Ауры Земли - опустится в материю ещё раз. Произойдёт это через многие тысячи лет, когда начнётся Конец Времён. Не думай, что Конец Времён будет длиться один день. Он будет длиться многие тысячелетия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2.Не внимут Пятые Мыслящие Урокам Сакральной Истории, и воплям своих Великих Предков, запечатлённым в Потоке Времени, не внимут. Не будет большинство твоих потомков искать Истину и Утешение в письменах Посланников.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    </w:t>
      </w:r>
      <w:r>
        <w:rPr>
          <w:b/>
          <w:bCs/>
          <w:sz w:val="32"/>
          <w:szCs w:val="28"/>
        </w:rPr>
        <w:t>Но будет это большинство отвергать Голос Духа, живущего в Их Высшем Сознании, в угоду голосам животной похоти и примитивной гордыни, нашёптывающим Великую Ложь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 xml:space="preserve">    </w:t>
      </w:r>
      <w:r>
        <w:rPr>
          <w:b/>
          <w:bCs/>
          <w:sz w:val="32"/>
          <w:szCs w:val="28"/>
        </w:rPr>
        <w:t>Немногие будут  пропускать в своё Высшее Сознание мудрость Посланий Первобытного Огня, Светом Вечности питающегося в Последней Глубине. Будут эти немногие Задумывающиеся отвергаемы и бедны. Но будут они блаженны, ибо познают Истину, ибо воссоединяться с Многомерным Пламенем своей монады и Спиралью Ауры Земли. Ещё в земном существовании воссоединяться они для грядущей Творческой Работы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3.О, изворотливы и хитры будут слуги большинства, заблудшего в потёмках своих душ. Будут эти слуги питать незрелые умы хитроумными теориями, похожими на правду.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   </w:t>
      </w:r>
      <w:r>
        <w:rPr>
          <w:b/>
          <w:bCs/>
          <w:sz w:val="32"/>
          <w:szCs w:val="28"/>
        </w:rPr>
        <w:t>Они будут сочинять сказки о рае, который можно создать на Земле силою техники и материального достатка. Они будут создавать легенды об убогих Духом счастливчиках, которые по ступеням обмана себе подобных взбираются на горы власти и богатства.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4.Миром будут править жестокие умники, развращённые властью и комфортом, недоступными для большинства.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   </w:t>
      </w:r>
      <w:r>
        <w:rPr>
          <w:b/>
          <w:bCs/>
          <w:sz w:val="32"/>
          <w:szCs w:val="28"/>
        </w:rPr>
        <w:t>Они будут навязывать своим подопечным мысли о богоизбранности отдельных наций, призванных осуществить туманные планетарные миссии. Они возомнят себя учителями менее развитых народов и будут посылать вскормленных  Ложью сограждан огнём и мечам просвещать эти народы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5.Земная природа, как и священный Космос, будут цениться только как неиссякаемые источники топлива и сырья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 xml:space="preserve">   </w:t>
      </w:r>
      <w:r>
        <w:rPr>
          <w:b/>
          <w:bCs/>
          <w:sz w:val="32"/>
          <w:szCs w:val="28"/>
        </w:rPr>
        <w:t>Почвы буду истощены, недра разграблены, чистые воздух и вода станут достоянием богатых и будут продаваться за деньги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6.Будут изобретены новые виды оружия, основанные на различных способах расщепления материи и её основы – Пустоты. Безумные обратят силы материи на разрушение психики. Они возомнят себя богами, и, уничтожив вечные устои коллективного бытия, замахнуться на индивидуальный Дух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7.Демоны Преисподней – Квазиразумные, открыто будут являться на Землю и жадно поглощать эманации разврата и страданий, питающие их. Они объявят себя посланниками далёких звёзд. Смешными, но коварными будут они. Спираль Ауры Земли окутается тёмным туманом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8.Время Возмездия наступит для большинства Пятых Мыслящих  неожиданно, когда вновь войдёт в материю Фрактал Древа Жизни, Древа Познания Добра и Зла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9.Ледяная шапка Антарктиды начнёт таять и ледяными глыбами рухнет в океан. На все материки и острова обрушатся волны гигантских цунами. Вулканы проснутся и вызовут землетрясения. Многие Великие Земли станут пустынными свалками. Всё созданное на них Пятыми Мыслящими поглотят океанские бездны.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    </w:t>
      </w:r>
      <w:r>
        <w:rPr>
          <w:b/>
          <w:bCs/>
          <w:sz w:val="32"/>
          <w:szCs w:val="28"/>
        </w:rPr>
        <w:t>Кислотные дожди прольются над Первою Сушею Почти Вечною и Сушею Вечною. Солнце и звёзды будут закрыты дымами пожарищ и тучами чёрного пепла.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   </w:t>
      </w:r>
      <w:r>
        <w:rPr>
          <w:b/>
          <w:bCs/>
          <w:sz w:val="32"/>
          <w:szCs w:val="28"/>
        </w:rPr>
        <w:t>Тогда множество растений, животных и Пятых Мыслящих погибнет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 xml:space="preserve">10.Но Праведники, как и в Былые Времена, будут спасены. К тому времени расселяться Они по землям Первой Суши Почти Вечной и Суши Вечной. Будут они, как и все последние Пятые Мыслящие, без волос, трёхпалыми, с золотой кожей и узким разрезом глаз, но не монголоидами, а сынами всех современных рас. 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 xml:space="preserve">     </w:t>
      </w:r>
      <w:r>
        <w:rPr>
          <w:b/>
          <w:bCs/>
          <w:sz w:val="32"/>
          <w:szCs w:val="28"/>
        </w:rPr>
        <w:t>Будут чтить они коллективный труд Посланников, а Высшее Сознание Их будет соединено с монадами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 xml:space="preserve">     </w:t>
      </w:r>
      <w:r>
        <w:rPr>
          <w:b/>
          <w:bCs/>
          <w:sz w:val="32"/>
          <w:szCs w:val="28"/>
        </w:rPr>
        <w:t>Сами не ведая того, они мощью своих духовных сознаний и сознаний других Просветлённых, что жили до них в Пятом Эволюционном Цикле, окружат планету Тетраэдром Духовности. Этот Многомерный Тетраэдр остановит Пятую Великую Катастрофу и возродит жизнь на незатопленных землях Антарктиды, Первой Суши Почти Вечной и  Суши Вечной.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11.Антарктида станет благодатной цветущей землёю -  воплощением кроны Древа Жизни на Земле. От неё далеко на север, почти до самой Вечной Суши протянется могучий ствол. Он прорастёт в её направлении тремя корнями. Так поднимется из вод Новая Атлантида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 xml:space="preserve">     </w:t>
      </w:r>
      <w:r>
        <w:rPr>
          <w:b/>
          <w:bCs/>
          <w:sz w:val="32"/>
          <w:szCs w:val="28"/>
        </w:rPr>
        <w:t xml:space="preserve">Так начнётся Шестой Эволюционный Цикл, а Пятые </w:t>
      </w:r>
      <w:r>
        <w:rPr>
          <w:b/>
          <w:bCs/>
          <w:sz w:val="32"/>
          <w:szCs w:val="28"/>
          <w:lang w:val="uk-UA"/>
        </w:rPr>
        <w:t xml:space="preserve"> Мыслящие </w:t>
      </w:r>
      <w:r>
        <w:rPr>
          <w:b/>
          <w:bCs/>
          <w:sz w:val="32"/>
          <w:szCs w:val="28"/>
        </w:rPr>
        <w:t xml:space="preserve">станут Шестыми Мыслящими.  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                                                       </w:t>
      </w:r>
      <w:r>
        <w:rPr>
          <w:b/>
          <w:bCs/>
          <w:sz w:val="32"/>
          <w:szCs w:val="28"/>
        </w:rPr>
        <w:t>IX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огущество и слабость Шестых Мыслящих. Гибель Новой Атлантиды и подъём Округлого Материка. Появление и эволюция организмов из горячей плазмы. Возрождение Первого Мыслящего Сияния Земли. Трансформации пространства-времени и Великий Переход Ауры Земли в Высшие Миры. Будущее Земли и Вселенной.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1.Шестые Мыслящие будут мудрыми и милосердными. Не будут жить они по законам Пятых Мыслящих, но будут жить по Законам Космическим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2.У них вновь откроется Третий Глаз, и они войдут в постоянную связь с Владыками Верхнего и Среднего Звеньев Спирали Ауры Земли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 xml:space="preserve">  </w:t>
      </w:r>
      <w:r>
        <w:rPr>
          <w:b/>
          <w:bCs/>
          <w:sz w:val="32"/>
          <w:szCs w:val="28"/>
          <w:lang w:val="uk-UA"/>
        </w:rPr>
        <w:t xml:space="preserve"> </w:t>
      </w:r>
      <w:r>
        <w:rPr>
          <w:b/>
          <w:bCs/>
          <w:sz w:val="32"/>
          <w:szCs w:val="28"/>
        </w:rPr>
        <w:t>Они будут знать тайну рождения Вселенной и Планетарных Логосов, они узнают о Первобытном Яйце и Космической Спирали, плавающей в Океане Времени, о Подобиях Сфер Многомерных и Тетраэдрах, о Теле Первобытного Огня и Теле Света, и о Теле Едином Пространственном, границ не ощущающем.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   </w:t>
      </w:r>
      <w:r>
        <w:rPr>
          <w:b/>
          <w:bCs/>
          <w:sz w:val="32"/>
          <w:szCs w:val="28"/>
        </w:rPr>
        <w:t>Они будут знать Сакральную Историю Первых, Вторых, Третьих, Четвёртых и Пятых Мыслящих. Их Высшие Сознания будут соединены с Многомерными Пламенами монад. Они будут чтить Труды Посланников Первобытного Огня, Светом Вечности Питающегося в Последней Глубине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3.Но будут жить они в органических телах, потому будут искушаемы эманациями Преисподней, как Четвёртые и как Пятые Мыслящие. Призрачные прелести физического комфорта всё  ещё будут иметь над ними власть.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4.Тогда, чтобы укрепить их Высшее Сознание и связь с Владыками Верхнего и Среднего Звеньев Спирали Ауры Земли, сблизятся с материей монады Шарообразных – Тех, которые стали Ангелами-Хранителями судеб Третьих, Четвёртых и Пятых Мыслящих. Тех, которые стали Единою Светящейся Сферой, воссоединившейся с Верхним Звеном Спирали Ауры Земли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 xml:space="preserve">5.И воссоединяться монады Шарообразных с монадами Шестых Мыслящих – Тех, что будут жить в те времена в органических телах. 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6.Когда случиться это, уже не будет Новой Атлантиды: вечнозелёная крона, ствол и три корня, воплощённые в очертаниях суши Древа Жизни, Древа Познания Добра и Зла</w:t>
      </w:r>
      <w:r>
        <w:rPr>
          <w:b/>
          <w:bCs/>
          <w:sz w:val="32"/>
          <w:szCs w:val="28"/>
          <w:lang w:val="uk-UA"/>
        </w:rPr>
        <w:t>,</w:t>
      </w:r>
      <w:r>
        <w:rPr>
          <w:b/>
          <w:bCs/>
          <w:sz w:val="32"/>
          <w:szCs w:val="28"/>
        </w:rPr>
        <w:t xml:space="preserve"> будут поглощены водами океана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 xml:space="preserve">    </w:t>
      </w:r>
      <w:r>
        <w:rPr>
          <w:b/>
          <w:bCs/>
          <w:sz w:val="32"/>
          <w:szCs w:val="28"/>
        </w:rPr>
        <w:t>Будет на Земле одна суша – Округлый Материк, что существовал в древние времена и объединял Сушу Первую Почти Вечную и Сушу Вечную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 xml:space="preserve">7.И станут на Округлом Материке Шестые Мыслящие утончать свои тела. 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 xml:space="preserve">   </w:t>
      </w:r>
      <w:r>
        <w:rPr>
          <w:b/>
          <w:bCs/>
          <w:sz w:val="32"/>
          <w:szCs w:val="28"/>
        </w:rPr>
        <w:t xml:space="preserve">Они научаться питаться энергией Солнца и космических лучей, они начнут заменять белковые органы своих тел органами из горячей плазмы. И станут Шестые Мыслящие все Шарообразными, из плазмы свои тела создающими и плазмою питающимися. 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 xml:space="preserve">   </w:t>
      </w:r>
      <w:r>
        <w:rPr>
          <w:b/>
          <w:bCs/>
          <w:sz w:val="32"/>
          <w:szCs w:val="28"/>
        </w:rPr>
        <w:t>Тогда эманации Преисподней перестанут искушать их, и Квазиразумные, утратив всякую власть над людьми, останутся без пищи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8.И всё же не будут Преобразившиеся Шестые Мыслящие полностью свободными и самодостаточными, ибо будут они разобщены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9.Тогда, чтобы усилить их мощь и положить конец разобщённости, сблизятся с материей монады Треугольных – Тех, которые стали Высшими Ангелами-Хранителями земель и народов. Тех, которые стали Первым Мыслящим Сиянием Земли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10.И станут Шарообразные из горячей плазмы Треугольными из плазмы холодной. И объединяться они в Единый Мыслящий Океан – Седьмых Мыслящих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11.В эти времена Вечная Суша станет ледяною пустынею, а Суша Первая Почти Вечная отделиться от Неё и примет очертания Скругленного Треугольника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12.И засияет над Первою Сушею Почти Вечною Великое Северное Сияние, и воссоединятся монады Треугольных и монады Преобразившихся Шестых Мыслящих в одно целое, и гигантский голубой Тетраэдр из холодной плазмы воспарит над Землёй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13.Он охватит Собою Верхнее и Среднее Звенья Спирали Ауры Земли, сложенные из монад растительных, монад животных и монад человеческих. Он охватит собою освободившиеся от власти Преисподней монады Стихий. Тогда Тетраэдр и Спираль Ауры Земли произведут Великое Искривление пространства-времени. Спираль Ауры Земли, усиленная мощью знания и опыта Всех Мыслящих, взломает скорлупу Первобытного Яйца и станет Вихрем-Логосом, который поднявшись над Яйцом, преобразиться в Подобие Сферы Многомерной.  Ничто не сможет остановить  движение Подобия Сферы к Пламени Первобытного Огня. Оно упадёт в Него, Оно сольётся с Ним, станет</w:t>
      </w:r>
      <w:r>
        <w:rPr>
          <w:b/>
          <w:bCs/>
          <w:sz w:val="32"/>
          <w:szCs w:val="28"/>
          <w:lang w:val="uk-UA"/>
        </w:rPr>
        <w:t xml:space="preserve"> частью</w:t>
      </w:r>
      <w:r>
        <w:rPr>
          <w:b/>
          <w:bCs/>
          <w:sz w:val="32"/>
          <w:szCs w:val="28"/>
        </w:rPr>
        <w:t xml:space="preserve"> Пламен</w:t>
      </w:r>
      <w:r>
        <w:rPr>
          <w:b/>
          <w:bCs/>
          <w:sz w:val="32"/>
          <w:szCs w:val="28"/>
          <w:lang w:val="uk-UA"/>
        </w:rPr>
        <w:t>и</w:t>
      </w:r>
      <w:r>
        <w:rPr>
          <w:b/>
          <w:bCs/>
          <w:sz w:val="32"/>
          <w:szCs w:val="28"/>
        </w:rPr>
        <w:t xml:space="preserve"> Его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 xml:space="preserve">14.Преисподняя и Квазиразумные будут рассеяны в пространстве. 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 xml:space="preserve">     </w:t>
      </w:r>
      <w:r>
        <w:rPr>
          <w:b/>
          <w:bCs/>
          <w:sz w:val="32"/>
          <w:szCs w:val="28"/>
        </w:rPr>
        <w:t>Не будет больше Зла на Земле, и ничего не будет уже на ней. Раскалённой каменной глыбой будет носиться она вокруг раздувшегося красного Солнца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 xml:space="preserve">     </w:t>
      </w:r>
      <w:r>
        <w:rPr>
          <w:b/>
          <w:bCs/>
          <w:sz w:val="32"/>
          <w:szCs w:val="28"/>
        </w:rPr>
        <w:t>Вселенная начнёт наполняться пустотой, которая искривит Первозданное Яйцо в Тетраэдр. И свернётся Тетраэдр в Нить Тела Света.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     </w:t>
      </w:r>
      <w:r>
        <w:rPr>
          <w:b/>
          <w:bCs/>
          <w:sz w:val="32"/>
          <w:szCs w:val="28"/>
        </w:rPr>
        <w:t>Так со всеми вселенными будет. Переплетутся они Нитями Света с Пламенами Первобытного Огня и войдут в Тело Единое Пространственное, границ не ощущающее. Так было и так будет.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           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                                                        </w:t>
      </w:r>
      <w:r>
        <w:rPr>
          <w:b/>
          <w:bCs/>
          <w:sz w:val="32"/>
          <w:szCs w:val="28"/>
        </w:rPr>
        <w:t>X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и Великих Истины, лежащих в основе Учений Посланников  Духа и религий. Геометрические преобразования тела, души и Духа. Духовная эволюция человека – путь в бессмертие. Космическая миссия подвижников Духа. Станьте бессмертными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1.Уразумей же Истину, готовящийся стать Пламенем Первобытного Огня, Светом Вечности Питающегося в Последней Глубине, дитя Эволюции Пятых Мыслящих. Уразумей же Истину об Учениях Посланников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 xml:space="preserve">2.Учат они всего Трём Простым Истинам: 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поддерживать здоровье и бодрость в теле и не истязать его понапрасну;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-быть Мыслящему милосердным и сострадательным ко всему чувствующему и одарённому разумом;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-уметь Мыслящему творить новое в этом мире и быть мудрым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3.Здоровое тело и бодрое настроение, подобное утреннему свежему ветру, делают ауру Мыслящего крепкою и упругою настолько, что она легко трансформируется в энергетический Тетраэдр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 xml:space="preserve">   </w:t>
      </w:r>
      <w:r>
        <w:rPr>
          <w:b/>
          <w:bCs/>
          <w:sz w:val="32"/>
          <w:szCs w:val="28"/>
        </w:rPr>
        <w:t>Здоровое тело и бодрое настроение, подобное утреннему свежему ветру, гармонизируют работу трёх нижних чакр и поднимают Спираль Кундалини от основания позвоночника на вершину Тетраэдрической ауры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4.Поднимаясь в сердечную чакру, Спираль Кундалини проходит внутреннее преображение и меняет своё энергетическое тело на тело пространственное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5.Милосердие и сострадание ко всему чувствующему и одарённому разумом дают Силу Сердечной Чакре и позволяет подняться из Её чаши трёхмерному пространственному Тетраэдру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 xml:space="preserve">6.Постоянная и напряжённая работа творческой мысли усиливает преображённую в пространственный вихрь трёхмерную Спираль Кундалини. Полученная Сила позволяет этому вихрю пройти поднимающееся из Чаши Сердечной Чакры тело трёхмерного пространственного Тетраэдра и подняться выше – </w:t>
      </w:r>
      <w:r>
        <w:rPr>
          <w:b/>
          <w:bCs/>
          <w:sz w:val="32"/>
          <w:szCs w:val="28"/>
          <w:lang w:val="uk-UA"/>
        </w:rPr>
        <w:t>в</w:t>
      </w:r>
      <w:r>
        <w:rPr>
          <w:b/>
          <w:bCs/>
          <w:sz w:val="32"/>
          <w:szCs w:val="28"/>
        </w:rPr>
        <w:t xml:space="preserve"> Чакру Сахасрару. Там он становится многомерным и сливается в едином теле с Многомерным Пламенем монады, которая пребывает рядом с Высшим Сознанием Мыслящего.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7.Так рождается Бессмертный Человек, так рождается Вечное Зерно, которое изначально прорастает из Тела Света.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8.Изучай же, Человек Мыслящий, готовящийся стать Пламенем Первобытного Огня, Учения Посланников. Изучай Их, чтобы не стать заблудшим сознанием, погружённым в темноту неведения. Изучай Их, чтобы обрести Свою Бессмертную Сущность. Изучай Их, чтобы не питать нечистотами своих мелких мыслей и скудных чувств демонов Преисподней.</w:t>
      </w:r>
    </w:p>
    <w:p>
      <w:pPr>
        <w:pStyle w:val="Normal"/>
        <w:jc w:val="both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</w:rPr>
        <w:t>9.Помни уроки Сакральной Истории, которая была до тебя, через тебя пройдёт и будет после тебя по воле Первобытного Огня, Светом Вечности Питающегося</w:t>
      </w:r>
      <w:r>
        <w:rPr>
          <w:b/>
          <w:bCs/>
          <w:sz w:val="32"/>
          <w:szCs w:val="28"/>
          <w:lang w:val="uk-UA"/>
        </w:rPr>
        <w:t xml:space="preserve"> в Последней Голубине.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10.Помни о Миссии Своей Святой, о  которой всетерпеливая и всепрощающая монада опекается денно и нощно, и Ангелы-Хранители опекаются, и о которой Посланники вещают тебе. Сними с Сердца своего печаль, ибо видишь Ты, что не одинок в мире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>11.Иначе некому будет вернуть молодость древней Спирали Ауры Земли и влить в Её Священное Тело свежие силы, чтобы Она смогла в Теле Пространственного Вихря-Логоса внедриться в вечную материю новой Вселенной для заселения жизнью и разумом новой планеты, затерянной в глубинах пространства-времени.</w:t>
      </w:r>
    </w:p>
    <w:p>
      <w:pPr>
        <w:pStyle w:val="Normal"/>
        <w:jc w:val="both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</w:rPr>
        <w:t>12.Так было и будет всегда Воле</w:t>
      </w:r>
      <w:r>
        <w:rPr>
          <w:b/>
          <w:bCs/>
          <w:sz w:val="32"/>
          <w:szCs w:val="28"/>
          <w:lang w:val="uk-UA"/>
        </w:rPr>
        <w:t>ю</w:t>
      </w:r>
      <w:r>
        <w:rPr>
          <w:b/>
          <w:bCs/>
          <w:sz w:val="32"/>
          <w:szCs w:val="28"/>
        </w:rPr>
        <w:t xml:space="preserve"> Первобытного Огня, Светом Вечности Питающегося в Последней Глубине.</w:t>
      </w:r>
    </w:p>
    <w:p>
      <w:pPr>
        <w:pStyle w:val="Normal"/>
        <w:jc w:val="both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5:16:00Z</dcterms:created>
  <dc:creator>5</dc:creator>
  <dc:description/>
  <dc:language>en-US</dc:language>
  <cp:lastModifiedBy>5</cp:lastModifiedBy>
  <dcterms:modified xsi:type="dcterms:W3CDTF">2005-09-12T19:32:00Z</dcterms:modified>
  <cp:revision>154</cp:revision>
  <dc:subject/>
  <dc:title/>
</cp:coreProperties>
</file>