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rFonts w:ascii="Times New Roman CYR" w:hAnsi="Times New Roman CYR"/>
          <w:b/>
          <w:sz w:val="56"/>
        </w:rPr>
        <w:t>Алексей Александрович Ананьев</w:t>
      </w:r>
    </w:p>
    <w:p>
      <w:pPr>
        <w:pStyle w:val="Normal"/>
        <w:bidi w:val="0"/>
        <w:spacing w:lineRule="auto" w:line="360"/>
        <w:ind w:left="-180" w:firstLine="720"/>
        <w:jc w:val="center"/>
        <w:rPr>
          <w:rFonts w:ascii="Times New Roman CYR" w:hAnsi="Times New Roman CYR"/>
          <w:b w:val="false"/>
          <w:b w:val="false"/>
          <w:sz w:val="36"/>
        </w:rPr>
      </w:pPr>
      <w:r>
        <w:rPr>
          <w:rFonts w:ascii="Times New Roman CYR" w:hAnsi="Times New Roman CYR"/>
          <w:b w:val="false"/>
          <w:sz w:val="36"/>
        </w:rPr>
      </w:r>
    </w:p>
    <w:p>
      <w:pPr>
        <w:pStyle w:val="Normal"/>
        <w:bidi w:val="0"/>
        <w:spacing w:lineRule="auto" w:line="360"/>
        <w:ind w:left="-180" w:firstLine="720"/>
        <w:jc w:val="center"/>
        <w:rPr>
          <w:rFonts w:ascii="Times New Roman CYR" w:hAnsi="Times New Roman CYR"/>
          <w:b w:val="false"/>
          <w:b w:val="false"/>
          <w:sz w:val="36"/>
        </w:rPr>
      </w:pPr>
      <w:r>
        <w:rPr>
          <w:rFonts w:ascii="Times New Roman CYR" w:hAnsi="Times New Roman CYR"/>
          <w:b w:val="false"/>
          <w:sz w:val="36"/>
        </w:rPr>
      </w:r>
    </w:p>
    <w:p>
      <w:pPr>
        <w:pStyle w:val="Normal"/>
        <w:bidi w:val="0"/>
        <w:spacing w:lineRule="auto" w:line="360"/>
        <w:ind w:left="-180" w:firstLine="720"/>
        <w:jc w:val="center"/>
        <w:rPr/>
      </w:pPr>
      <w:r>
        <w:rPr>
          <w:rFonts w:ascii="Times New Roman CYR" w:hAnsi="Times New Roman CYR"/>
          <w:b/>
          <w:sz w:val="56"/>
        </w:rPr>
        <w:t>Статья</w:t>
      </w:r>
    </w:p>
    <w:p>
      <w:pPr>
        <w:pStyle w:val="Normal"/>
        <w:bidi w:val="0"/>
        <w:spacing w:lineRule="auto" w:line="360"/>
        <w:ind w:left="-180" w:firstLine="720"/>
        <w:jc w:val="center"/>
        <w:rPr/>
      </w:pPr>
      <w:r>
        <w:rPr>
          <w:rFonts w:ascii="Times New Roman CYR" w:hAnsi="Times New Roman CYR"/>
          <w:b/>
          <w:sz w:val="96"/>
        </w:rPr>
        <w:t>«О материальной сущности жизни»</w:t>
      </w:r>
    </w:p>
    <w:p>
      <w:pPr>
        <w:pStyle w:val="Normal"/>
        <w:bidi w:val="0"/>
        <w:spacing w:lineRule="auto" w:line="360"/>
        <w:ind w:left="-180" w:firstLine="720"/>
        <w:jc w:val="center"/>
        <w:rPr>
          <w:rFonts w:ascii="Times New Roman CYR" w:hAnsi="Times New Roman CYR"/>
          <w:b w:val="false"/>
          <w:b w:val="false"/>
          <w:sz w:val="36"/>
        </w:rPr>
      </w:pPr>
      <w:r>
        <w:rPr>
          <w:rFonts w:ascii="Times New Roman CYR" w:hAnsi="Times New Roman CYR"/>
          <w:b w:val="false"/>
          <w:sz w:val="36"/>
        </w:rPr>
      </w:r>
    </w:p>
    <w:p>
      <w:pPr>
        <w:pStyle w:val="Normal"/>
        <w:bidi w:val="0"/>
        <w:spacing w:lineRule="auto" w:line="360"/>
        <w:ind w:left="-180" w:firstLine="720"/>
        <w:jc w:val="center"/>
        <w:rPr/>
      </w:pPr>
      <w:r>
        <w:rPr>
          <w:rFonts w:ascii="Times New Roman CYR" w:hAnsi="Times New Roman CYR"/>
          <w:b w:val="false"/>
          <w:sz w:val="36"/>
        </w:rPr>
        <w:t>Время создания: март – июнь 2009 г.</w:t>
      </w:r>
    </w:p>
    <w:p>
      <w:pPr>
        <w:pStyle w:val="Normal"/>
        <w:bidi w:val="0"/>
        <w:spacing w:lineRule="auto" w:line="360"/>
        <w:ind w:left="-180" w:firstLine="720"/>
        <w:jc w:val="center"/>
        <w:rPr>
          <w:rFonts w:ascii="Times New Roman CYR" w:hAnsi="Times New Roman CYR"/>
          <w:b/>
          <w:b/>
          <w:sz w:val="52"/>
        </w:rPr>
      </w:pPr>
      <w:r>
        <w:rPr>
          <w:rFonts w:ascii="Times New Roman CYR" w:hAnsi="Times New Roman CYR"/>
          <w:b/>
          <w:sz w:val="52"/>
        </w:rPr>
      </w:r>
    </w:p>
    <w:p>
      <w:pPr>
        <w:pStyle w:val="Normal"/>
        <w:bidi w:val="0"/>
        <w:spacing w:lineRule="auto" w:line="360"/>
        <w:ind w:left="-180" w:firstLine="720"/>
        <w:jc w:val="center"/>
        <w:rPr>
          <w:rFonts w:ascii="Times New Roman CYR" w:hAnsi="Times New Roman CYR"/>
          <w:b/>
          <w:b/>
          <w:sz w:val="52"/>
        </w:rPr>
      </w:pPr>
      <w:r>
        <w:rPr>
          <w:rFonts w:ascii="Times New Roman CYR" w:hAnsi="Times New Roman CYR"/>
          <w:b/>
          <w:sz w:val="52"/>
        </w:rPr>
      </w:r>
    </w:p>
    <w:p>
      <w:pPr>
        <w:pStyle w:val="Normal"/>
        <w:bidi w:val="0"/>
        <w:spacing w:lineRule="auto" w:line="360"/>
        <w:ind w:left="-180" w:firstLine="720"/>
        <w:jc w:val="center"/>
        <w:rPr>
          <w:rFonts w:ascii="Times New Roman CYR" w:hAnsi="Times New Roman CYR"/>
          <w:b/>
          <w:b/>
          <w:sz w:val="52"/>
        </w:rPr>
      </w:pPr>
      <w:r>
        <w:rPr>
          <w:rFonts w:ascii="Times New Roman CYR" w:hAnsi="Times New Roman CYR"/>
          <w:b/>
          <w:sz w:val="52"/>
        </w:rPr>
      </w:r>
    </w:p>
    <w:p>
      <w:pPr>
        <w:pStyle w:val="Normal"/>
        <w:bidi w:val="0"/>
        <w:spacing w:lineRule="auto" w:line="360"/>
        <w:ind w:left="-180" w:firstLine="720"/>
        <w:jc w:val="center"/>
        <w:rPr>
          <w:rFonts w:ascii="Times New Roman CYR" w:hAnsi="Times New Roman CYR"/>
          <w:b/>
          <w:b/>
          <w:sz w:val="52"/>
        </w:rPr>
      </w:pPr>
      <w:r>
        <w:rPr>
          <w:rFonts w:ascii="Times New Roman CYR" w:hAnsi="Times New Roman CYR"/>
          <w:b/>
          <w:sz w:val="52"/>
        </w:rPr>
      </w:r>
    </w:p>
    <w:p>
      <w:pPr>
        <w:pStyle w:val="Normal"/>
        <w:bidi w:val="0"/>
        <w:spacing w:lineRule="auto" w:line="360"/>
        <w:ind w:left="-180" w:firstLine="720"/>
        <w:jc w:val="center"/>
        <w:rPr>
          <w:rFonts w:ascii="Times New Roman CYR" w:hAnsi="Times New Roman CYR"/>
          <w:b/>
          <w:b/>
          <w:sz w:val="52"/>
        </w:rPr>
      </w:pPr>
      <w:r>
        <w:rPr>
          <w:rFonts w:ascii="Times New Roman CYR" w:hAnsi="Times New Roman CYR"/>
          <w:b/>
          <w:sz w:val="52"/>
        </w:rPr>
      </w:r>
    </w:p>
    <w:p>
      <w:pPr>
        <w:pStyle w:val="Normal"/>
        <w:bidi w:val="0"/>
        <w:spacing w:lineRule="auto" w:line="360"/>
        <w:ind w:left="-180" w:firstLine="720"/>
        <w:jc w:val="center"/>
        <w:rPr>
          <w:rFonts w:ascii="Times New Roman CYR" w:hAnsi="Times New Roman CYR"/>
          <w:b/>
          <w:b/>
          <w:sz w:val="52"/>
        </w:rPr>
      </w:pPr>
      <w:r>
        <w:rPr>
          <w:rFonts w:ascii="Times New Roman CYR" w:hAnsi="Times New Roman CYR"/>
          <w:b/>
          <w:sz w:val="52"/>
        </w:rPr>
      </w:r>
    </w:p>
    <w:p>
      <w:pPr>
        <w:pStyle w:val="Normal"/>
        <w:bidi w:val="0"/>
        <w:spacing w:lineRule="auto" w:line="360"/>
        <w:ind w:left="-180" w:firstLine="720"/>
        <w:jc w:val="center"/>
        <w:rPr>
          <w:rFonts w:ascii="Times New Roman CYR" w:hAnsi="Times New Roman CYR"/>
          <w:b/>
          <w:b/>
          <w:sz w:val="52"/>
        </w:rPr>
      </w:pPr>
      <w:r>
        <w:rPr>
          <w:rFonts w:ascii="Times New Roman CYR" w:hAnsi="Times New Roman CYR"/>
          <w:b/>
          <w:sz w:val="52"/>
        </w:rPr>
      </w:r>
    </w:p>
    <w:p>
      <w:pPr>
        <w:pStyle w:val="Normal"/>
        <w:bidi w:val="0"/>
        <w:spacing w:lineRule="auto" w:line="360"/>
        <w:jc w:val="left"/>
        <w:rPr>
          <w:rFonts w:ascii="Times New Roman CYR" w:hAnsi="Times New Roman CYR"/>
          <w:b/>
          <w:b/>
          <w:sz w:val="52"/>
        </w:rPr>
      </w:pPr>
      <w:r>
        <w:rPr>
          <w:rFonts w:ascii="Times New Roman CYR" w:hAnsi="Times New Roman CYR"/>
          <w:b/>
          <w:sz w:val="52"/>
        </w:rPr>
      </w:r>
    </w:p>
    <w:p>
      <w:pPr>
        <w:pStyle w:val="Normal"/>
        <w:bidi w:val="0"/>
        <w:spacing w:lineRule="auto" w:line="360"/>
        <w:jc w:val="left"/>
        <w:rPr>
          <w:rFonts w:ascii="Times New Roman CYR" w:hAnsi="Times New Roman CYR"/>
          <w:b/>
          <w:b/>
          <w:sz w:val="52"/>
        </w:rPr>
      </w:pPr>
      <w:r>
        <w:rPr>
          <w:rFonts w:ascii="Times New Roman CYR" w:hAnsi="Times New Roman CYR"/>
          <w:b/>
          <w:sz w:val="52"/>
        </w:rPr>
      </w:r>
    </w:p>
    <w:p>
      <w:pPr>
        <w:pStyle w:val="Normal"/>
        <w:bidi w:val="0"/>
        <w:spacing w:lineRule="auto" w:line="360"/>
        <w:jc w:val="center"/>
        <w:rPr/>
      </w:pPr>
      <w:r>
        <w:rPr>
          <w:rFonts w:ascii="Times New Roman CYR" w:hAnsi="Times New Roman CYR"/>
          <w:b/>
          <w:sz w:val="52"/>
        </w:rPr>
        <w:t>О жизни</w:t>
      </w:r>
    </w:p>
    <w:p>
      <w:pPr>
        <w:pStyle w:val="Normal"/>
        <w:bidi w:val="0"/>
        <w:spacing w:lineRule="auto" w:line="360"/>
        <w:ind w:left="-180" w:firstLine="720"/>
        <w:jc w:val="right"/>
        <w:rPr/>
      </w:pPr>
      <w:r>
        <w:rPr>
          <w:rFonts w:ascii="Times New Roman CYR" w:hAnsi="Times New Roman CYR"/>
          <w:b w:val="false"/>
          <w:sz w:val="28"/>
        </w:rPr>
        <w:t>Алексей Ананьев</w:t>
      </w:r>
    </w:p>
    <w:p>
      <w:pPr>
        <w:pStyle w:val="Normal"/>
        <w:bidi w:val="0"/>
        <w:spacing w:lineRule="auto" w:line="360"/>
        <w:ind w:left="-180" w:firstLine="720"/>
        <w:jc w:val="both"/>
        <w:rPr/>
      </w:pPr>
      <w:r>
        <w:rPr>
          <w:rFonts w:ascii="Times New Roman CYR" w:hAnsi="Times New Roman CYR"/>
          <w:b w:val="false"/>
          <w:sz w:val="28"/>
        </w:rPr>
        <w:t xml:space="preserve">                </w:t>
      </w:r>
    </w:p>
    <w:p>
      <w:pPr>
        <w:pStyle w:val="Normal"/>
        <w:bidi w:val="0"/>
        <w:spacing w:lineRule="auto" w:line="360"/>
        <w:ind w:left="-180" w:firstLine="720"/>
        <w:jc w:val="center"/>
        <w:rPr/>
      </w:pPr>
      <w:r>
        <w:rPr>
          <w:rFonts w:ascii="Times New Roman CYR" w:hAnsi="Times New Roman CYR"/>
          <w:b/>
          <w:sz w:val="48"/>
        </w:rPr>
        <w:t>I.</w:t>
      </w:r>
    </w:p>
    <w:p>
      <w:pPr>
        <w:pStyle w:val="Normal"/>
        <w:bidi w:val="0"/>
        <w:spacing w:lineRule="auto" w:line="360"/>
        <w:ind w:left="-180" w:firstLine="720"/>
        <w:jc w:val="center"/>
        <w:rPr>
          <w:rFonts w:ascii="Times New Roman CYR" w:hAnsi="Times New Roman CYR"/>
          <w:b w:val="false"/>
          <w:b w:val="false"/>
          <w:sz w:val="28"/>
        </w:rPr>
      </w:pPr>
      <w:r>
        <w:rPr>
          <w:rFonts w:ascii="Times New Roman CYR" w:hAnsi="Times New Roman CYR"/>
          <w:b w:val="false"/>
          <w:sz w:val="28"/>
        </w:rPr>
      </w:r>
    </w:p>
    <w:p>
      <w:pPr>
        <w:pStyle w:val="Normal"/>
        <w:bidi w:val="0"/>
        <w:spacing w:lineRule="auto" w:line="360"/>
        <w:ind w:left="-180" w:firstLine="720"/>
        <w:jc w:val="both"/>
        <w:rPr/>
      </w:pPr>
      <w:r>
        <w:rPr>
          <w:rFonts w:ascii="Times New Roman CYR" w:hAnsi="Times New Roman CYR"/>
          <w:b w:val="false"/>
          <w:sz w:val="28"/>
        </w:rPr>
        <w:t>Любой из нас вертится в своём субъективном мирке. У нас есть малюсенькие радости, к которым мы стремимся, малюсенькие проблемки, которые мы преодолеваем, – и всё это складывается в малюсенький отрезок времени, называемый жизнью. Подсознательно и сознательно мы пытаемся придать нашему существованию некий смысл, придумывая для себя идеи фикс, заставляя себя верить во что-то высокое (в идеалы, религию), бросаясь с головой в попытки любить и быть любимыми. Наш ограниченный субъективный мирок заставляет нас вертеться как белка в колесе, и так пролетает наш отрезок жизни, а мы даже не успеваем оглядеться вокруг и трезво понять истинную суть происходящего. Давайте приостановимся хотя бы на чуть-чуть, чтобы поднять голову немного выше нашего субъективного болота…</w:t>
      </w:r>
    </w:p>
    <w:p>
      <w:pPr>
        <w:pStyle w:val="Normal"/>
        <w:bidi w:val="0"/>
        <w:spacing w:lineRule="auto" w:line="360"/>
        <w:ind w:left="-180" w:firstLine="720"/>
        <w:jc w:val="both"/>
        <w:rPr/>
      </w:pPr>
      <w:r>
        <w:rPr>
          <w:rFonts w:ascii="Times New Roman CYR" w:hAnsi="Times New Roman CYR"/>
          <w:b w:val="false"/>
          <w:sz w:val="28"/>
        </w:rPr>
        <w:t>Судьба… Предопределение… Кто-то верит в эти вещи. Другие уверены, что человек сам меняет жизнь и свободен в своих поступках. Третьи твердят, что на все воля Божья. Споров на эту тему много. Достаточно сказать, что в литературе эта тема затрагивается и не раз (вспомнить хотя бы рассуждения Л.Н. Толстого в конце романа «Война и мир» или же главу «Фаталист» известнейшего романа М.Ю. Лермонтова). Я уже не говорю о роли мировых религий и их священных книг в этом вопросе. Человечество в течение всей своей сознательной жизни всегда задавалось вопросом о закономерности происходящих явлений и событий, о причинах тех или иных имевших место фактах, о существовании судьбы. Часто размышления приводили к спорным понятиям свободы личности, обстоятельств, побудивших конкретного человека к совершению определённых поступков. Наука же, частично признавая роль личности в истории, объясняла ход событий (в том числе самых крупномасштабных) с помощью понятий свободы воли и, в то же время, с помощью роли сложившихся обстоятельств, причин и факторов. Споры и поныне не утихают. Это серьезно удивляет. Сейчас я попытаюсь окончательно развеять миф и о судьбе, и о воле человека и Бога. Более того, хочу сказать, что решение затронутого спора имеет одни и те же корни с решением вопросов появления и развития жизни на Земле, объяснения сущности времени, объяснения особенности протекания любых процессов объективной реальности.</w:t>
      </w:r>
    </w:p>
    <w:p>
      <w:pPr>
        <w:pStyle w:val="Normal"/>
        <w:bidi w:val="0"/>
        <w:spacing w:lineRule="auto" w:line="360"/>
        <w:ind w:left="-180" w:firstLine="720"/>
        <w:jc w:val="both"/>
        <w:rPr>
          <w:rFonts w:ascii="Times New Roman CYR" w:hAnsi="Times New Roman CYR"/>
          <w:b w:val="false"/>
          <w:b w:val="false"/>
          <w:sz w:val="28"/>
        </w:rPr>
      </w:pPr>
      <w:r>
        <w:rPr>
          <w:rFonts w:ascii="Times New Roman CYR" w:hAnsi="Times New Roman CYR"/>
          <w:b w:val="false"/>
          <w:sz w:val="28"/>
        </w:rPr>
      </w:r>
    </w:p>
    <w:p>
      <w:pPr>
        <w:pStyle w:val="Normal"/>
        <w:bidi w:val="0"/>
        <w:spacing w:lineRule="auto" w:line="360"/>
        <w:ind w:left="-180" w:firstLine="720"/>
        <w:jc w:val="both"/>
        <w:rPr/>
      </w:pPr>
      <w:r>
        <w:rPr>
          <w:rFonts w:ascii="Times New Roman CYR" w:hAnsi="Times New Roman CYR"/>
          <w:b w:val="false"/>
          <w:sz w:val="28"/>
        </w:rPr>
        <w:t xml:space="preserve">Вся тенденция развития науки имеет одну общую направленность: каждое новое открытие чётко и ясно показывает конкретное объяснение конкретного явления. Истолковывающиеся ещё недавно как возникающие «сами по себе» явления находят себе свою причину, а эта причина при дальнейшем изучении также оказывается следствием какой-либо другой причины. Смена дня и ночи, появление болезни у человека, землетрясения, извержения вулканов, войны между государствами, смена империй, приход к власти определённых политических партий, изменения погоды и т.д. – всё это </w:t>
      </w:r>
      <w:r>
        <w:rPr>
          <w:rFonts w:ascii="Times New Roman CYR" w:hAnsi="Times New Roman CYR"/>
          <w:b/>
          <w:sz w:val="28"/>
        </w:rPr>
        <w:t>прогнозируемо</w:t>
      </w:r>
      <w:r>
        <w:rPr>
          <w:rFonts w:ascii="Times New Roman CYR" w:hAnsi="Times New Roman CYR"/>
          <w:b w:val="false"/>
          <w:sz w:val="28"/>
        </w:rPr>
        <w:t>, если учесть все влияющие факторы. Таким образом, всё происходящее и наблюдаемое находится в строгой причинно-следственной связи. Вот, например, простейший логический эксперимент. Пустим под гору колёсную тележку: тележка проедет по определённой траектории, наедет на какие-нибудь препятствия на своём пути, остановится в определённом месте. Если представить, что мы могли бы воспроизвести все условия, идентичные первому пути, и пустили тележку снова, то она совершит идентичный первому путь, задев те же препятствия и двигаясь на различных участках пути с той же определённой скоростью, с которой двигалась в первом пути. Остановится там же. То есть при идентичности и известности всего набора причин итог (следствие) очевиден. Это ни у кого не вызывает сомнения… Совершенно также закономерно движется Земная кора, возникают атмосферные осадки, меняется экономика государства, происходит очередное сокращение нашего сердца и так далее. Все явления прогнозируемы, а точность прогноза зависит всего лишь от глубины наших знаний, совершенства приборов, опыта. Но вот когда речь заходит о поступках и мышлении людей и роли всего этого во Всемирной истории, то о доказанности причинно-следственных связей предпочитают просто забыть.</w:t>
      </w:r>
    </w:p>
    <w:p>
      <w:pPr>
        <w:pStyle w:val="Normal"/>
        <w:bidi w:val="0"/>
        <w:spacing w:lineRule="auto" w:line="360"/>
        <w:ind w:left="-180" w:firstLine="720"/>
        <w:jc w:val="both"/>
        <w:rPr/>
      </w:pPr>
      <w:r>
        <w:rPr>
          <w:rFonts w:ascii="Times New Roman CYR" w:hAnsi="Times New Roman CYR"/>
          <w:b w:val="false"/>
          <w:sz w:val="28"/>
        </w:rPr>
        <w:t>Человеку приписывают способность свободы выбора, считают, что то или иное принятое человеком решение могло бы быть и другим (отличным от реального) при одинаковости причин и обстоятельств, предшествующих решению. Однако это является большим заблуждением, что будет мною в приводимых ниже примерах полностью доказано.</w:t>
      </w:r>
    </w:p>
    <w:p>
      <w:pPr>
        <w:pStyle w:val="Normal"/>
        <w:bidi w:val="0"/>
        <w:spacing w:lineRule="auto" w:line="360"/>
        <w:ind w:left="-180" w:firstLine="720"/>
        <w:jc w:val="both"/>
        <w:rPr>
          <w:rFonts w:ascii="Times New Roman CYR" w:hAnsi="Times New Roman CYR"/>
          <w:b w:val="false"/>
          <w:b w:val="false"/>
          <w:sz w:val="28"/>
        </w:rPr>
      </w:pPr>
      <w:r>
        <w:rPr>
          <w:rFonts w:ascii="Times New Roman CYR" w:hAnsi="Times New Roman CYR"/>
          <w:b w:val="false"/>
          <w:sz w:val="28"/>
        </w:rPr>
      </w:r>
    </w:p>
    <w:p>
      <w:pPr>
        <w:pStyle w:val="Normal"/>
        <w:bidi w:val="0"/>
        <w:spacing w:lineRule="auto" w:line="360"/>
        <w:ind w:left="-180" w:firstLine="720"/>
        <w:jc w:val="both"/>
        <w:rPr/>
      </w:pPr>
      <w:r>
        <w:rPr>
          <w:rFonts w:ascii="Times New Roman CYR" w:hAnsi="Times New Roman CYR"/>
          <w:b w:val="false"/>
          <w:sz w:val="28"/>
        </w:rPr>
        <w:t xml:space="preserve">Сюжетом многих фантастических фильмов и книг является путешествие во времени, изменения настоящего путём влияния на прошлое, опасность изменения будущего. Часто в таких произведениях проходит мысль об изменении нежелательного хода истории с помощью убийства главных исторических личностей или их предков с целью предотвращения войн, кровопролитий, катастроф. Речь может идти, к примеру, о таких видных диктаторах своего времени, как Гитлер, Сталин, Ленин, Наполеон и т.д. Для начала давайте ответим на вопрос: может ли </w:t>
      </w:r>
      <w:r>
        <w:rPr>
          <w:rFonts w:ascii="Times New Roman CYR" w:hAnsi="Times New Roman CYR"/>
          <w:b/>
          <w:sz w:val="28"/>
        </w:rPr>
        <w:t>теоретически</w:t>
      </w:r>
      <w:r>
        <w:rPr>
          <w:rFonts w:ascii="Times New Roman CYR" w:hAnsi="Times New Roman CYR"/>
          <w:b w:val="false"/>
          <w:sz w:val="28"/>
        </w:rPr>
        <w:t xml:space="preserve"> тот факт, что если такая историческая личность умерла бы преждевременно или вовсе бы не родилась, изменить ход истории? Ответ несомненный: да, может. Все люди разные по своим генетическим особенностям, воспитанию, жизненному опыту, поведенческим реакциям, характеру, что и определяет их поступки, особенности, последовательность и другие аспекты этих поступков. Очевидно, что историческая личность, не оказавшись в нужное время в нужном месте, не создав определённое окружение вокруг себя, не проявив себя в тех или иных поступках, не поднявшись на тот уровень власти, с которого её решения будут влиять на жизнь огромной массы людей, не направит ход истории в имевшем место направлении. Будь на месте этой исторической личности какой-либо другой человек со своими генетическими и приобретёнными особенностями, обусловливающими определённое строение коры головного мозга, особенности функциональных связей в ней, уникальность мыслительных процессов и т.д., история, естественно, была бы изменена.</w:t>
      </w:r>
    </w:p>
    <w:p>
      <w:pPr>
        <w:pStyle w:val="Normal"/>
        <w:bidi w:val="0"/>
        <w:spacing w:lineRule="auto" w:line="360"/>
        <w:ind w:left="-180" w:firstLine="720"/>
        <w:jc w:val="both"/>
        <w:rPr/>
      </w:pPr>
      <w:r>
        <w:rPr>
          <w:rFonts w:ascii="Times New Roman CYR" w:hAnsi="Times New Roman CYR"/>
          <w:b w:val="false"/>
          <w:sz w:val="28"/>
        </w:rPr>
        <w:t>Ответим на второй вопрос: а обязательно ли для вмешательства в ход истории убивать человека? Да совершенно незачем! Достаточно лишь, например, помахать рукой отцу Гитлера, и этот самый Гитлер не родится. Почему? Ну, скажем, первое, что приходит в голову – это пример из биологии… Во время полового акта родителей Гитлера, когда он был зачат, яйцеклетка матери была оплодотворена одним из миллионов сперматозоидов отца. А ведь каждый сперматозоид несёт в себе разный генетический материал (братья и сестры в семье, кроме однояйцевых близнецов, не являются копиями друг друга), и в случае оплодотворения другим сперматозоидом и результат будет другим. Вероятность же оплодотворения другим сперматозоидом огромна. В результате родится ребенок в семье, у которого фамилия будет Гитлер, да и имя, скорее всего, у него будет Адольф (хотя может вообще родиться девочка, вероятность чему чуть менее 50 %). Но это будет совершенно другой человек, с другой внешностью, чертами характера, менталитета, мышления, иными физиологическими параметрами, а значит, и с другой «судьбой» (по сути дела это будет брат или сестра того самого неродившегося человека). Вот теперь и ясно, что, помахав ручкой отцу Гитлера, мы хоть чуть-чуть сдвинем всю последовательность его жизненных действий и явлений (на доли секунд сделает позже или раньше очередной шаг или моргнет – а этого уже достаточно), в итоге чего результат оплодотворения будет иным, а история будет изменена. Не будет Второй Мировой войны, миллионов жертв, сломанных судеб – будут другие исторические события, возможно, тоже не менее кровопролитная война, но отличающаяся от той, про которую мы читали в учебниках.</w:t>
      </w:r>
    </w:p>
    <w:p>
      <w:pPr>
        <w:pStyle w:val="Normal"/>
        <w:bidi w:val="0"/>
        <w:spacing w:lineRule="auto" w:line="360"/>
        <w:ind w:left="-180" w:firstLine="720"/>
        <w:jc w:val="both"/>
        <w:rPr/>
      </w:pPr>
      <w:r>
        <w:rPr>
          <w:rFonts w:ascii="Times New Roman CYR" w:hAnsi="Times New Roman CYR"/>
          <w:b w:val="false"/>
          <w:sz w:val="28"/>
        </w:rPr>
        <w:t>А вообще-то, достаточно и каким-то ничтожным способом повлиять на любого из предков диктатора или даже на кого-нибудь из посторонних людей, каким-либо образом взаимодействовавших с этими предками. А как повлиять? Ну вот, например, достаточно любому из предков диктатора встретить в любой из дней своей жизни на улице не 3-х, как это было в реалии, а 4-х человек… или же проснуться на несколько секунд позже или раньше. Я бы назвал это «</w:t>
      </w:r>
      <w:r>
        <w:rPr>
          <w:rFonts w:ascii="Times New Roman CYR" w:hAnsi="Times New Roman CYR"/>
          <w:b/>
          <w:sz w:val="28"/>
        </w:rPr>
        <w:t>внеочередным добавочным явлением</w:t>
      </w:r>
      <w:r>
        <w:rPr>
          <w:rFonts w:ascii="Times New Roman CYR" w:hAnsi="Times New Roman CYR"/>
          <w:b w:val="false"/>
          <w:sz w:val="28"/>
        </w:rPr>
        <w:t>». Ну а теперь ответим на главный вопрос: возможно ли это в реальности? – Нет. Почему? – Такое добавочное явление не может произойти, так как не имеет причины к своему осуществлению в реальности. Четвёртый человек не оказался в тот день в поле зрения предка диктатора, потому что не было ему причины выйти на улицу в тот самый момент. А тому, что он не вышел из дома, предшествовала другая определённая причина: например, его кто-то позвал и отвлёк, или он задержался, услышав любимую песню. Соответственно, окрик знакомого или звучание любимой песни тоже не произошли беспричинно. Этим явлениям предшествовали, в свою очередь, другие факторы. Не было причин для этого самого «внеочередного добавочного явления» и оно, как следствие из этих причин, не имело места в реальности. Вот он вам и тот самый опыт: одинаковый путь, пройденный спущенной с горы тележкой при всех равных условиях… Представляете теперь, какую ерунду несут люди (в том числе с экранов телевизоров), когда говорят, что было бы хорошо, если бы в прошлом до их рождения что-то было бы по-другому? Например, не было войн, революций или репрессий. Ну вот тогда бы и этих товарищей, которые бы так хотели этих изменений в истории, тоже бы не было. Не родились бы эти умники просто-напросто – вот и всё (хотя, как уже было сказано выше, такое абсолютно невозможно).</w:t>
      </w:r>
    </w:p>
    <w:p>
      <w:pPr>
        <w:pStyle w:val="Normal"/>
        <w:bidi w:val="0"/>
        <w:spacing w:lineRule="auto" w:line="360"/>
        <w:ind w:left="-180" w:firstLine="720"/>
        <w:jc w:val="both"/>
        <w:rPr/>
      </w:pPr>
      <w:r>
        <w:rPr>
          <w:rFonts w:ascii="Times New Roman CYR" w:hAnsi="Times New Roman CYR"/>
          <w:b w:val="false"/>
          <w:sz w:val="28"/>
        </w:rPr>
        <w:t xml:space="preserve">В целом же, все поступки человека (да и не обязательно человека) являются результатом совокупности и взаимодействия таких факторов, как генетический материал (наследственные особенности), обстоятельства (вплоть до силы ветра, количества увиденных вокруг себя людей, запланированных дел), жизненный опыт, структура памяти и прочее. Их все не перечтёшь, а результат </w:t>
      </w:r>
      <w:r>
        <w:rPr>
          <w:rFonts w:ascii="Times New Roman CYR" w:hAnsi="Times New Roman CYR"/>
          <w:b/>
          <w:sz w:val="28"/>
        </w:rPr>
        <w:t>конкретен</w:t>
      </w:r>
      <w:r>
        <w:rPr>
          <w:rFonts w:ascii="Times New Roman CYR" w:hAnsi="Times New Roman CYR"/>
          <w:b w:val="false"/>
          <w:sz w:val="28"/>
        </w:rPr>
        <w:t>. Одно ясно, что все факторы опосредованы цепью причинно-следственных связей, бесконечно уходящих как в прошлое, так и в будущее. А ещё ясно то, что любой фактор «судьбоносен», т.е. без него бы всё пошло по иному пути. Солдат, погибший в бою, не окажись в то время и в том месте, где его настигла пуля, возможно бы не погиб. А не оказаться в то время, в том месте он мог в том случае, если бы, например, просто чихнул. Но он не чихнул. Причины не было. Результат же конкретен.</w:t>
      </w:r>
    </w:p>
    <w:p>
      <w:pPr>
        <w:pStyle w:val="Normal"/>
        <w:bidi w:val="0"/>
        <w:spacing w:lineRule="auto" w:line="360"/>
        <w:ind w:left="-180" w:firstLine="720"/>
        <w:jc w:val="both"/>
        <w:rPr/>
      </w:pPr>
      <w:r>
        <w:rPr>
          <w:rFonts w:ascii="Times New Roman CYR" w:hAnsi="Times New Roman CYR"/>
          <w:b w:val="false"/>
          <w:sz w:val="28"/>
        </w:rPr>
        <w:t>Тут следует сказать, что приводимые мной примеры, связанные с чьей-либо гибелью или отсутствием факта рождения, взяты специально с учётом показательности и яркости таких примеров. Но уникально всё: даже взмах руки, увиденный падающий с дерева лист, разговор с кем-либо, цвет одежды встречного человека, последовательность мыслей в нашем сознании и т.д. Каждый такой фактор является одновременно, во-первых, следствием последовательности предшествующих ему явлений, во-вторых, причиной, опосредующей все идущие за ней явления. Вот теперь-то и нужно ответить на вопрос: мысли и решения человека появляются «сами по себе» или это тоже результат причинно-следственных связей?</w:t>
      </w:r>
    </w:p>
    <w:p>
      <w:pPr>
        <w:pStyle w:val="Normal"/>
        <w:bidi w:val="0"/>
        <w:spacing w:lineRule="auto" w:line="360"/>
        <w:ind w:left="-180" w:firstLine="720"/>
        <w:jc w:val="both"/>
        <w:rPr/>
      </w:pPr>
      <w:r>
        <w:rPr>
          <w:rFonts w:ascii="Times New Roman CYR" w:hAnsi="Times New Roman CYR"/>
          <w:b w:val="false"/>
          <w:sz w:val="28"/>
        </w:rPr>
        <w:t xml:space="preserve"> </w:t>
      </w:r>
    </w:p>
    <w:p>
      <w:pPr>
        <w:pStyle w:val="Normal"/>
        <w:bidi w:val="0"/>
        <w:spacing w:lineRule="auto" w:line="360"/>
        <w:ind w:left="-180" w:firstLine="720"/>
        <w:jc w:val="both"/>
        <w:rPr/>
      </w:pPr>
      <w:r>
        <w:rPr>
          <w:rFonts w:ascii="Times New Roman CYR" w:hAnsi="Times New Roman CYR"/>
          <w:b w:val="false"/>
          <w:sz w:val="28"/>
        </w:rPr>
        <w:t>Мыслительные процессы, равно как и другие нервные процессы, протекающие в головном мозге, достаточно точно характеризуются физическими законами, описывающими электрические явления. На языке физиологии это можно назвать так: «протекают электрофизиологическим образом». Это означает, что появление мыслей и их последовательность обусловлены электрическим взаимодействием различных зон головного мозга. Когда мы вспоминаем какие-либо образы из нашей жизни, или нас вдруг озаряют неожиданные решения, или, как это ошибочно кажется, ни с того ни с сего приходит в голову спонтанная идея, – всё это не происходит беспричинно.</w:t>
      </w:r>
    </w:p>
    <w:p>
      <w:pPr>
        <w:pStyle w:val="Normal"/>
        <w:bidi w:val="0"/>
        <w:spacing w:lineRule="auto" w:line="360"/>
        <w:ind w:left="-180" w:firstLine="720"/>
        <w:jc w:val="both"/>
        <w:rPr/>
      </w:pPr>
      <w:r>
        <w:rPr>
          <w:rFonts w:ascii="Times New Roman CYR" w:hAnsi="Times New Roman CYR"/>
          <w:b w:val="false"/>
          <w:sz w:val="28"/>
        </w:rPr>
        <w:t xml:space="preserve">Проведем логический эксперимент. Например, Вы сидите в собственной комнате и находитесь перед важной дилеммой в жизни (решаете, пойти ли на свидание к нравящемуся Вам человеку, выбираете будущую профессию или даже колеблетесь перед совершением преступления). В итоге Вы принимаете решение. Предположим, спустя время, Вы приходите к выводу, что решение или действие оказалось неправильным. И тут Вы начинаете думать так: «Вот, если бы время можно было бы «отмотать» назад, то удалось бы избежать ошибки и всё исправить». Представим себе невозможное – время отмотано назад, к тому месту, где Вы размышляли над решением. Отмотана назад вся цепь событий, числа календаря вернулись вспять к той самой дате. Но и каскад мыслей в Вашей голове так же прошёл в обратном направлении! Перед Вами будет всё та же проблема, совершенно идентичный взгляд на неё и те же самые обстоятельства, которые побудили Вас к данному решению. Память окажется стёртой, а последовательность мыслей вернётся к начальной точке. Вы просто не заметите этой отмотки времени! А значит, абсолютно так же повторите это нежелательное действие. Совершенно смело </w:t>
      </w:r>
      <w:r>
        <w:rPr>
          <w:rFonts w:ascii="Times New Roman CYR" w:hAnsi="Times New Roman CYR"/>
          <w:b w:val="false"/>
          <w:sz w:val="28"/>
          <w:u w:val="single"/>
        </w:rPr>
        <w:t xml:space="preserve">гипотетически </w:t>
      </w:r>
      <w:r>
        <w:rPr>
          <w:rFonts w:ascii="Times New Roman CYR" w:hAnsi="Times New Roman CYR"/>
          <w:b w:val="false"/>
          <w:sz w:val="28"/>
          <w:u w:val="none"/>
        </w:rPr>
        <w:t>можно представить себе, что за один обыкновенный день, пока мы встали, позавтракали, сходили на работу и вернулись домой, время останавливалось на миллиарды лет, но мы не могли этого заметить, так как одновременно со всеми процессами вокруг останавливалось и наше сознание. Более того, можно представить, что время неизмеримое количество раз отматывалось назад, но мы всё равно не смогли бы почувствовать это, так как «запись» нашей памяти и каскад мыслей идут однонаправлено с происходящими вокруг явлениями.</w:t>
      </w:r>
    </w:p>
    <w:p>
      <w:pPr>
        <w:pStyle w:val="Normal"/>
        <w:bidi w:val="0"/>
        <w:spacing w:lineRule="auto" w:line="360"/>
        <w:ind w:left="-180" w:firstLine="720"/>
        <w:jc w:val="both"/>
        <w:rPr/>
      </w:pPr>
      <w:r>
        <w:rPr>
          <w:rFonts w:ascii="Times New Roman CYR" w:hAnsi="Times New Roman CYR"/>
          <w:b w:val="false"/>
          <w:sz w:val="28"/>
          <w:u w:val="none"/>
        </w:rPr>
        <w:t xml:space="preserve">Ну и о какой «свободе воли» идёт речь, если любой сознательный (да и бессознательный тоже) поступок человека принципиально не может быть иным (отличным от реально свершившегося)?!! Убийца всё равно убьёт, вор – сворует, а человек, решающий, например, по какой стороне улицы дойти до дома, пойдёт именно по той стороне улицы, по которой должен пойти. Свобода воли – это только кажущееся явление, а на самом деле </w:t>
      </w:r>
      <w:r>
        <w:rPr>
          <w:rFonts w:ascii="Times New Roman CYR" w:hAnsi="Times New Roman CYR"/>
          <w:b/>
          <w:sz w:val="28"/>
          <w:u w:val="none"/>
        </w:rPr>
        <w:t>все</w:t>
      </w:r>
      <w:r>
        <w:rPr>
          <w:rFonts w:ascii="Times New Roman CYR" w:hAnsi="Times New Roman CYR"/>
          <w:b w:val="false"/>
          <w:sz w:val="28"/>
          <w:u w:val="none"/>
        </w:rPr>
        <w:t xml:space="preserve"> наши действия и мысли обусловлены бесконечной совокупностью конкретных факторов (генетическая особенность характера и мышления, воспитание, всё увиденное в жизни, набор обстоятельств). Причём опять-таки, эти все факторы не могли бы быть иными к моменту совершения явления/поступка.</w:t>
      </w:r>
    </w:p>
    <w:p>
      <w:pPr>
        <w:pStyle w:val="Normal"/>
        <w:bidi w:val="0"/>
        <w:spacing w:lineRule="auto" w:line="360"/>
        <w:ind w:left="-180" w:firstLine="720"/>
        <w:jc w:val="both"/>
        <w:rPr/>
      </w:pPr>
      <w:r>
        <w:rPr>
          <w:rFonts w:ascii="Times New Roman CYR" w:hAnsi="Times New Roman CYR"/>
          <w:b w:val="false"/>
          <w:sz w:val="28"/>
          <w:u w:val="none"/>
        </w:rPr>
        <w:t>Вот представим себе, что солдат перед боем, начитавшись таких рассуждений, решит, что если 5 раз хлопнет в ладоши, то его «судьба» изменится, и это, возможно, убережёт от смертоносной пули. Но мы-то понимаем, что эти рассуждения, попав солдату на глаза за определённое количество минут, секунд и долей секунд перед конкретным боем, не могли попасть в другой день или даже на доли секунд раньше или позже. А значит, измениться ничего не может. Вывод: любая мысль, поступок, воспоминание, да и вообще мышление каждого из нас опосредовано факторами причинно-следственного характера. «Сама по себе» даже мысль постучать пальцами по столу не возникнет. …Остаётся только понадеяться, что любой прочитавший эти доводы теперь понимает, что если ему пришло в голову в какой-то момент времени поднять просто так и опустить руку, то это не «свобода воли», а результат каскада причинно-следственных связей.</w:t>
      </w:r>
    </w:p>
    <w:p>
      <w:pPr>
        <w:pStyle w:val="Normal"/>
        <w:bidi w:val="0"/>
        <w:spacing w:lineRule="auto" w:line="360"/>
        <w:ind w:left="-180" w:firstLine="720"/>
        <w:jc w:val="both"/>
        <w:rPr>
          <w:rFonts w:ascii="Times New Roman CYR" w:hAnsi="Times New Roman CYR"/>
          <w:b w:val="false"/>
          <w:b w:val="false"/>
          <w:sz w:val="28"/>
          <w:u w:val="none"/>
        </w:rPr>
      </w:pPr>
      <w:r>
        <w:rPr>
          <w:rFonts w:ascii="Times New Roman CYR" w:hAnsi="Times New Roman CYR"/>
          <w:b w:val="false"/>
          <w:sz w:val="28"/>
          <w:u w:val="none"/>
        </w:rPr>
      </w:r>
    </w:p>
    <w:p>
      <w:pPr>
        <w:pStyle w:val="Normal"/>
        <w:bidi w:val="0"/>
        <w:spacing w:lineRule="auto" w:line="360"/>
        <w:ind w:left="-180" w:firstLine="720"/>
        <w:jc w:val="both"/>
        <w:rPr/>
      </w:pPr>
      <w:r>
        <w:rPr>
          <w:rFonts w:ascii="Times New Roman CYR" w:hAnsi="Times New Roman CYR"/>
          <w:b w:val="false"/>
          <w:sz w:val="28"/>
          <w:u w:val="none"/>
        </w:rPr>
        <w:t>Здесь мне хотелось бы сделать одно небольшое лирическое отступление о времени. Нужно сказать, что хоть в процессе рассуждений неоднократно приводятся различные логические эксперименты с путешествием во времени, то это всего лишь для лучшего объяснения. Путешествия (перемещения) во времени принципиально невозможны. Почему? А потому что у многих имеется неправильное понимание времени. Время – это не выдуманные огромные песочные часы в «центре вселенной» и не то, в чём можно передвигаться назад и вперёд, переносясь в Средневековье или в будущее с «космомобилями». Время – это воображаемое (абстрактное) понятие о том, как соотносятся друг с другом протекающие параллельно явления. Например, смена дня и ночи происходит 365 раз за годовой оборот Земли вокруг Солнца; несколько человеческих сроков жизни и смена эпохи…</w:t>
      </w:r>
    </w:p>
    <w:p>
      <w:pPr>
        <w:pStyle w:val="Normal"/>
        <w:bidi w:val="0"/>
        <w:spacing w:lineRule="auto" w:line="360"/>
        <w:ind w:left="-180" w:firstLine="720"/>
        <w:jc w:val="both"/>
        <w:rPr/>
      </w:pPr>
      <w:r>
        <w:rPr>
          <w:rFonts w:ascii="Times New Roman CYR" w:hAnsi="Times New Roman CYR"/>
          <w:b w:val="false"/>
          <w:sz w:val="28"/>
          <w:u w:val="none"/>
        </w:rPr>
        <w:t>Тут могут возникнуть возражения такого рода: «но ведь любой процесс протекает «во времени». А что значит «во времени»? А всего лишь то, что при протекании процесса стрелка часов сделала определённое число оборотов или, например, из капающего крана определённое количество капель воды вытекло. Вот нормальная беременность у женщины длится 9 месяцев – значит, пока она будет протекать, Земля обернётся вокруг своей оси примерно 270 раз. Или, например, то, что мы определяем как одну секунду, составляет 1/86400 от процесса обращения Земли вокруг своей оси (сутки = 24*60*60 с). В то же время, по современному международному стандарту времени секунду приравнивают к 9 192 631 770 периодам излучения цезиевого квантового эталона ч</w:t>
      </w:r>
      <w:r>
        <w:rPr>
          <w:rFonts w:ascii="Times New Roman CYR" w:hAnsi="Times New Roman CYR"/>
          <w:b/>
          <w:sz w:val="28"/>
          <w:u w:val="none"/>
        </w:rPr>
        <w:t>а</w:t>
      </w:r>
      <w:r>
        <w:rPr>
          <w:rFonts w:ascii="Times New Roman CYR" w:hAnsi="Times New Roman CYR"/>
          <w:b w:val="false"/>
          <w:sz w:val="28"/>
          <w:u w:val="none"/>
        </w:rPr>
        <w:t>стоты. Очевидно, что пока Земля совершит оборот, таких периодов излучения произойдет 86400*9192631770 (794 243 384 928 000). И секунда здесь уже не при чем. Это примеры таких соотношений, которые мы называем временем. А даты, числа, календари, летоисчисление, часы придуманы человеком только для собственного удобства.</w:t>
      </w:r>
    </w:p>
    <w:p>
      <w:pPr>
        <w:pStyle w:val="Normal"/>
        <w:bidi w:val="0"/>
        <w:spacing w:lineRule="auto" w:line="360"/>
        <w:ind w:left="-180" w:firstLine="720"/>
        <w:jc w:val="both"/>
        <w:rPr/>
      </w:pPr>
      <w:r>
        <w:rPr>
          <w:rFonts w:ascii="Times New Roman CYR" w:hAnsi="Times New Roman CYR"/>
          <w:b w:val="false"/>
          <w:sz w:val="28"/>
          <w:u w:val="none"/>
        </w:rPr>
        <w:t>Кстати, приводимое выше определение времени совершенно не противоречит теории относительности Альберта Эйнштейна, являясь справедливым для любой инерциальной системы отсчета.</w:t>
      </w:r>
    </w:p>
    <w:p>
      <w:pPr>
        <w:pStyle w:val="Normal"/>
        <w:bidi w:val="0"/>
        <w:spacing w:lineRule="auto" w:line="360"/>
        <w:ind w:left="-180" w:firstLine="720"/>
        <w:jc w:val="both"/>
        <w:rPr/>
      </w:pPr>
      <w:r>
        <w:rPr>
          <w:rFonts w:ascii="Times New Roman CYR" w:hAnsi="Times New Roman CYR"/>
          <w:b w:val="false"/>
          <w:sz w:val="28"/>
          <w:u w:val="none"/>
        </w:rPr>
        <w:t xml:space="preserve">А воспоминания – это всего лишь отпечаток, отображение. Этим отображением могут быть зрительные образы в нашей памяти или видеозаписи на плёнке (диске), или сохранившиеся наскальные рисунки и т.д. и т.п. Все явления происходят одномоментно с нашим восприятием этих явлений. История – это не только то, что происходило миллион, тысячу, сто лет назад или даже на прошлой неделе. Брошенный секунду назад взгляд на часы – это тоже уже история. Любые наши представления о прошлом являются сильно искажёнными. Попробуйте по памяти со 100%-ной точностью передать черты лица любимого человека. Гарантирую Вам, что даже если Вы обладаете непревзойдёнными художественными талантами, Ваше изображение этого человека будет сильно отличаться от его реальной внешности. Например, не в тех местах будут расставлены веснушки, линия бровей окажется чуть выше или ниже и т.д. Прошлое – это то, чего уже </w:t>
      </w:r>
      <w:r>
        <w:rPr>
          <w:rFonts w:ascii="Times New Roman CYR" w:hAnsi="Times New Roman CYR"/>
          <w:b/>
          <w:sz w:val="28"/>
          <w:u w:val="none"/>
        </w:rPr>
        <w:t>нет</w:t>
      </w:r>
      <w:r>
        <w:rPr>
          <w:rFonts w:ascii="Times New Roman CYR" w:hAnsi="Times New Roman CYR"/>
          <w:b w:val="false"/>
          <w:sz w:val="28"/>
          <w:u w:val="none"/>
        </w:rPr>
        <w:t>.</w:t>
      </w:r>
    </w:p>
    <w:p>
      <w:pPr>
        <w:pStyle w:val="Normal"/>
        <w:bidi w:val="0"/>
        <w:spacing w:lineRule="auto" w:line="360"/>
        <w:ind w:left="-180" w:firstLine="720"/>
        <w:jc w:val="both"/>
        <w:rPr/>
      </w:pPr>
      <w:r>
        <w:rPr>
          <w:rFonts w:ascii="Times New Roman CYR" w:hAnsi="Times New Roman CYR"/>
          <w:b w:val="false"/>
          <w:sz w:val="28"/>
          <w:u w:val="none"/>
        </w:rPr>
        <w:t>Из физики известно (а эта наука всегда права), что все реальные процессы уникальны и однонаправлены. Какие тут могут быть «отмотки» времени?! Реальный процесс вспять не повернёшь и не повторишь уже никогда. Обыватель же, как правило, чувствует это только, например, после смерти близкого человека или какой-либо другой невосполнимой потери, когда ощущает эту нерушимую грань между «до» и «после». И как не пытайся всё воспроизвести «как тогда», «по-старому», уже ничего вернуть нельзя. Любое явление неповторимо. Ударьте по мячу и зафиксируйте его траекторию. В точности эту траекторию уже не повторить: сила удара будет иной, угол другим на доли градуса. Сорвите с дерева лист и посмотрите на него. Через доли секунды в нём произойдут невидимые глазу химические и физические изменения, и эта материя уже будет другой. Клонируйте потерянного Вами близкого человека из ДНК его останков. Перед Вами будет только его генетическая копия. Но это другой человек и тем самым он не станет никогда, потому что до малейших подробностей весь его жизненный путь повторить невозможно. Не понимает обыватель, что неповторим даже очередной его выход на улицу, ведь в другой раз он сам уже будет другим, да и улица, понятное дело, тоже. (В приводимом выше логическом эксперименте с колёсной тележкой потому и говорится, что идентичные условия опыта можно только представить, так как воспроизвести их абсолютно точно невозможно. Тем не менее, это ничуть не умаляет смысловой нагрузки этого логического эксперимента).</w:t>
      </w:r>
    </w:p>
    <w:p>
      <w:pPr>
        <w:pStyle w:val="Normal"/>
        <w:bidi w:val="0"/>
        <w:spacing w:lineRule="auto" w:line="360"/>
        <w:ind w:left="-180" w:firstLine="720"/>
        <w:jc w:val="both"/>
        <w:rPr/>
      </w:pPr>
      <w:r>
        <w:rPr>
          <w:rFonts w:ascii="Times New Roman CYR" w:hAnsi="Times New Roman CYR"/>
          <w:b w:val="false"/>
          <w:sz w:val="28"/>
          <w:u w:val="none"/>
        </w:rPr>
        <w:t xml:space="preserve">Ну вот настал момент сделать вывод по приведённой выше части рассуждений. Ясно, что все события, явления, факты находятся в постоянном взаимодействии друг с другом и являются звеньями бесконечной цепи причинно-следственных связей. Эта цепь бесконечно простирается в прошлое и в будущее. Тому не исключение и человеческие поступки, мысли, идеи. И даже мысль: «А топну-ка я сейчас ногой и изменю ход истории» возникла не сама по себе и появилась в определённый момент тоже не просто так, ну и, естественно, ход истории никак изменить не может. </w:t>
      </w:r>
      <w:r>
        <w:rPr>
          <w:rFonts w:ascii="Times New Roman CYR" w:hAnsi="Times New Roman CYR"/>
          <w:b/>
          <w:sz w:val="28"/>
          <w:u w:val="none"/>
        </w:rPr>
        <w:t xml:space="preserve">Всё происходящее вокруг нас, внутри нас, в наших мыслях происходит каскадным образом. Одно толкает за собой другое, и всё это происходит без какого-либо управления «свыше». В этой бесконечной цепи причинно-следственных связей, которую мы называем жизнью, нет никакого смысла. Да, это так… Как бы ужасно в нашем субъективном понимании это не казалось и как бы мы не пытались инстинктивно вбить себе в голову хоть какой-нибудь смысл происходящего. </w:t>
      </w:r>
      <w:r>
        <w:rPr>
          <w:rFonts w:ascii="Times New Roman CYR" w:hAnsi="Times New Roman CYR"/>
          <w:b w:val="false"/>
          <w:sz w:val="28"/>
          <w:u w:val="none"/>
        </w:rPr>
        <w:t>А как же Бог? Добро? Зло? Моральные принципы? Жизненные цели? Давайте по порядку.</w:t>
      </w:r>
    </w:p>
    <w:p>
      <w:pPr>
        <w:pStyle w:val="Normal"/>
        <w:bidi w:val="0"/>
        <w:spacing w:lineRule="auto" w:line="360"/>
        <w:ind w:left="-180" w:firstLine="720"/>
        <w:jc w:val="center"/>
        <w:rPr>
          <w:rFonts w:ascii="Times New Roman CYR" w:hAnsi="Times New Roman CYR"/>
          <w:b/>
          <w:b/>
          <w:sz w:val="48"/>
          <w:u w:val="none"/>
        </w:rPr>
      </w:pPr>
      <w:r>
        <w:rPr>
          <w:rFonts w:ascii="Times New Roman CYR" w:hAnsi="Times New Roman CYR"/>
          <w:b/>
          <w:sz w:val="48"/>
          <w:u w:val="none"/>
        </w:rPr>
      </w:r>
    </w:p>
    <w:p>
      <w:pPr>
        <w:pStyle w:val="Normal"/>
        <w:bidi w:val="0"/>
        <w:spacing w:lineRule="auto" w:line="360"/>
        <w:ind w:left="-180" w:firstLine="720"/>
        <w:jc w:val="center"/>
        <w:rPr/>
      </w:pPr>
      <w:r>
        <w:rPr>
          <w:rFonts w:ascii="Times New Roman CYR" w:hAnsi="Times New Roman CYR"/>
          <w:b/>
          <w:sz w:val="48"/>
          <w:u w:val="none"/>
        </w:rPr>
        <w:t>II.</w:t>
      </w:r>
    </w:p>
    <w:p>
      <w:pPr>
        <w:pStyle w:val="Normal"/>
        <w:bidi w:val="0"/>
        <w:spacing w:lineRule="auto" w:line="360"/>
        <w:ind w:left="-180" w:firstLine="720"/>
        <w:jc w:val="center"/>
        <w:rPr>
          <w:rFonts w:ascii="Times New Roman CYR" w:hAnsi="Times New Roman CYR"/>
          <w:b w:val="false"/>
          <w:b w:val="false"/>
          <w:sz w:val="28"/>
          <w:u w:val="none"/>
        </w:rPr>
      </w:pPr>
      <w:r>
        <w:rPr>
          <w:rFonts w:ascii="Times New Roman CYR" w:hAnsi="Times New Roman CYR"/>
          <w:b w:val="false"/>
          <w:sz w:val="28"/>
          <w:u w:val="none"/>
        </w:rPr>
      </w:r>
    </w:p>
    <w:p>
      <w:pPr>
        <w:pStyle w:val="Normal"/>
        <w:bidi w:val="0"/>
        <w:spacing w:lineRule="auto" w:line="360"/>
        <w:ind w:left="-180" w:firstLine="720"/>
        <w:jc w:val="both"/>
        <w:rPr/>
      </w:pPr>
      <w:r>
        <w:rPr>
          <w:rFonts w:ascii="Times New Roman CYR" w:hAnsi="Times New Roman CYR"/>
          <w:b w:val="false"/>
          <w:sz w:val="28"/>
          <w:u w:val="none"/>
        </w:rPr>
        <w:t>Перед приводимой далее частью рассуждений сразу хочу сказать, что ни в коем случае не имею желания бороться с религией и верой, что уважаю чувства верующих и что не ставлю целью увеличить число атеистов. Скорее всего, глубоко верующих людей дальнейшие мысли не заставят усомниться в своей вере, атеисты лишний раз найдут подтверждение своим убеждениям, а для сомневающихся людей появится причина всё ещё раз взвесить.</w:t>
      </w:r>
    </w:p>
    <w:p>
      <w:pPr>
        <w:pStyle w:val="Normal"/>
        <w:bidi w:val="0"/>
        <w:spacing w:lineRule="auto" w:line="360"/>
        <w:ind w:left="-180" w:firstLine="720"/>
        <w:jc w:val="both"/>
        <w:rPr>
          <w:rFonts w:ascii="Times New Roman CYR" w:hAnsi="Times New Roman CYR"/>
          <w:b w:val="false"/>
          <w:b w:val="false"/>
          <w:sz w:val="28"/>
          <w:u w:val="none"/>
        </w:rPr>
      </w:pPr>
      <w:r>
        <w:rPr>
          <w:rFonts w:ascii="Times New Roman CYR" w:hAnsi="Times New Roman CYR"/>
          <w:b w:val="false"/>
          <w:sz w:val="28"/>
          <w:u w:val="none"/>
        </w:rPr>
      </w:r>
    </w:p>
    <w:p>
      <w:pPr>
        <w:pStyle w:val="Normal"/>
        <w:bidi w:val="0"/>
        <w:spacing w:lineRule="auto" w:line="360"/>
        <w:ind w:left="-180" w:firstLine="720"/>
        <w:jc w:val="both"/>
        <w:rPr/>
      </w:pPr>
      <w:r>
        <w:rPr>
          <w:rFonts w:ascii="Times New Roman CYR" w:hAnsi="Times New Roman CYR"/>
          <w:b w:val="false"/>
          <w:sz w:val="28"/>
          <w:u w:val="none"/>
        </w:rPr>
        <w:t>Итак, из всех ныне существующих теорий появления и развития жизни на Земле больше всего доказательств имеет эволюционное учение. Тогда как истинно верующие убеждены в сотворении жизни и доказывают свою правоту примерно такими словами: «Мир сложен и уникален; сам по себе он таким возникнуть не мог». Я бы предложил логический эксперимент. Создать «такой сложный мир» мог только кто-то такой же сложный и уникальный или этот «кто-то» должен был бы быть еще совершеннее. Тогда возникает вопрос: а как же возник тот, кто сотворил этот мир? Верующие чётко ответят, что творца никто не создавал – он существовал всегда. Непонятно тогда только, почему в таком случае мир также не мог существовать всегда без каких-либо творцов.</w:t>
      </w:r>
    </w:p>
    <w:p>
      <w:pPr>
        <w:pStyle w:val="Normal"/>
        <w:bidi w:val="0"/>
        <w:spacing w:lineRule="auto" w:line="360"/>
        <w:ind w:left="-180" w:firstLine="720"/>
        <w:jc w:val="both"/>
        <w:rPr/>
      </w:pPr>
      <w:r>
        <w:rPr>
          <w:rFonts w:ascii="Times New Roman CYR" w:hAnsi="Times New Roman CYR"/>
          <w:b w:val="false"/>
          <w:sz w:val="28"/>
          <w:u w:val="none"/>
        </w:rPr>
        <w:t>Суждения верующих легко объяснить человеческой субъективностью. Во-первых, все мы как бараны уверены, что наша жизнь и наше сознание являются чем-то необъяснимым и непостижимым (а просто ли постичь сознание им же самим? – совсем нет, это задача не такая простая, под силу не каждому). Во-вторых, всегда легче не забивать голову размышлениями, а сбросить всё на некий «высший разум» – так ведь проще и не страшно. Вера – это свойственный человеку инстинкт. Я более чем уверен, что даже если самый убеждённый умный атеист узнает, что у него, например, четвёртая стадия рака, то про себя он обязательно взмолится…</w:t>
      </w:r>
    </w:p>
    <w:p>
      <w:pPr>
        <w:pStyle w:val="Normal"/>
        <w:bidi w:val="0"/>
        <w:spacing w:lineRule="auto" w:line="360"/>
        <w:ind w:left="-180" w:firstLine="720"/>
        <w:jc w:val="both"/>
        <w:rPr/>
      </w:pPr>
      <w:r>
        <w:rPr>
          <w:rFonts w:ascii="Times New Roman CYR" w:hAnsi="Times New Roman CYR"/>
          <w:b w:val="false"/>
          <w:sz w:val="28"/>
          <w:u w:val="none"/>
        </w:rPr>
        <w:t>Так вот, теория эволюции, возможно, и будет когда-нибудь опровергнута или каким-то образом пересмотрена. Возможно, отыщутся новые факты, свидетельствующие о том, что процесс становления и развития жизни происходил не совсем так, как об этом думают в настоящее время. Возможно… Но на сегодняшний день наиболее аргументированным является эволюционное учение. Почему?</w:t>
      </w:r>
    </w:p>
    <w:p>
      <w:pPr>
        <w:pStyle w:val="Normal"/>
        <w:bidi w:val="0"/>
        <w:spacing w:lineRule="auto" w:line="360"/>
        <w:ind w:left="-180" w:firstLine="720"/>
        <w:jc w:val="both"/>
        <w:rPr/>
      </w:pPr>
      <w:r>
        <w:rPr>
          <w:rFonts w:ascii="Times New Roman CYR" w:hAnsi="Times New Roman CYR"/>
          <w:b w:val="false"/>
          <w:sz w:val="28"/>
          <w:u w:val="none"/>
        </w:rPr>
        <w:t>Ни у кого не вызывает сомнения тот факт, что жизнь опосредована физическими явлениями и химическими реакциями. Если эти процессы протекают в организме, то организм жив, если процессы эти прекратились, то организм мёртв. А процессы эти описываются теми же физическими и химическими законами и правилами, что и процессы, протекающие в неживой природе (электрические явления, горение, поглощение и выделение энергии, движение, взаимодействие веществ и т.д. и т.п.). Нет уже и особой надобности напоминать о том, что живая материя состоит из тех же элементов, что и неживая. Всё это говорит об отсутствии чёткой границы между живой и неживой материей. Живая материя отличается в нашем (а лучше сказать в нашем субъективном) понимании от неживой большей сложностью.</w:t>
      </w:r>
    </w:p>
    <w:p>
      <w:pPr>
        <w:pStyle w:val="Normal"/>
        <w:bidi w:val="0"/>
        <w:spacing w:lineRule="auto" w:line="360"/>
        <w:ind w:left="-180" w:firstLine="720"/>
        <w:jc w:val="both"/>
        <w:rPr/>
      </w:pPr>
      <w:r>
        <w:rPr>
          <w:rFonts w:ascii="Times New Roman CYR" w:hAnsi="Times New Roman CYR"/>
          <w:b w:val="false"/>
          <w:sz w:val="28"/>
          <w:u w:val="none"/>
        </w:rPr>
        <w:t>Вполне логично напрашивается мысль, что живая материя самопроизвольно возникла из неживой. Так оно и есть. Но тут даже некоторые наши коллеги учёные сомневаются, считая, что сложнейшие вещества живой материи – ДНК, белки – не могли самопроизвольно возникнуть из более простых веществ, которые были на Земле до возникновения жизни (H</w:t>
      </w:r>
      <w:r>
        <w:rPr>
          <w:rFonts w:ascii="Times New Roman CYR" w:hAnsi="Times New Roman CYR"/>
          <w:b w:val="false"/>
          <w:sz w:val="28"/>
          <w:u w:val="none"/>
          <w:vertAlign w:val="subscript"/>
        </w:rPr>
        <w:t>2</w:t>
      </w:r>
      <w:r>
        <w:rPr>
          <w:rFonts w:ascii="Times New Roman CYR" w:hAnsi="Times New Roman CYR"/>
          <w:b w:val="false"/>
          <w:sz w:val="28"/>
          <w:u w:val="none"/>
        </w:rPr>
        <w:t>O, NH</w:t>
      </w:r>
      <w:r>
        <w:rPr>
          <w:rFonts w:ascii="Times New Roman CYR" w:hAnsi="Times New Roman CYR"/>
          <w:b w:val="false"/>
          <w:sz w:val="28"/>
          <w:u w:val="none"/>
          <w:vertAlign w:val="subscript"/>
        </w:rPr>
        <w:t>3</w:t>
      </w:r>
      <w:r>
        <w:rPr>
          <w:rFonts w:ascii="Times New Roman CYR" w:hAnsi="Times New Roman CYR"/>
          <w:b w:val="false"/>
          <w:sz w:val="28"/>
          <w:u w:val="none"/>
        </w:rPr>
        <w:t>, CO, CO</w:t>
      </w:r>
      <w:r>
        <w:rPr>
          <w:rFonts w:ascii="Times New Roman CYR" w:hAnsi="Times New Roman CYR"/>
          <w:b w:val="false"/>
          <w:sz w:val="28"/>
          <w:u w:val="none"/>
          <w:vertAlign w:val="subscript"/>
        </w:rPr>
        <w:t>2</w:t>
      </w:r>
      <w:r>
        <w:rPr>
          <w:rFonts w:ascii="Times New Roman CYR" w:hAnsi="Times New Roman CYR"/>
          <w:b w:val="false"/>
          <w:sz w:val="28"/>
          <w:u w:val="none"/>
        </w:rPr>
        <w:t>, H</w:t>
      </w:r>
      <w:r>
        <w:rPr>
          <w:rFonts w:ascii="Times New Roman CYR" w:hAnsi="Times New Roman CYR"/>
          <w:b w:val="false"/>
          <w:sz w:val="28"/>
          <w:u w:val="none"/>
          <w:vertAlign w:val="subscript"/>
        </w:rPr>
        <w:t>2</w:t>
      </w:r>
      <w:r>
        <w:rPr>
          <w:rFonts w:ascii="Times New Roman CYR" w:hAnsi="Times New Roman CYR"/>
          <w:b w:val="false"/>
          <w:sz w:val="28"/>
          <w:u w:val="none"/>
        </w:rPr>
        <w:t>S, H</w:t>
      </w:r>
      <w:r>
        <w:rPr>
          <w:rFonts w:ascii="Times New Roman CYR" w:hAnsi="Times New Roman CYR"/>
          <w:b w:val="false"/>
          <w:sz w:val="28"/>
          <w:u w:val="none"/>
          <w:vertAlign w:val="subscript"/>
        </w:rPr>
        <w:t>3</w:t>
      </w:r>
      <w:r>
        <w:rPr>
          <w:rFonts w:ascii="Times New Roman CYR" w:hAnsi="Times New Roman CYR"/>
          <w:b w:val="false"/>
          <w:sz w:val="28"/>
          <w:u w:val="none"/>
        </w:rPr>
        <w:t>PO</w:t>
      </w:r>
      <w:r>
        <w:rPr>
          <w:rFonts w:ascii="Times New Roman CYR" w:hAnsi="Times New Roman CYR"/>
          <w:b w:val="false"/>
          <w:sz w:val="28"/>
          <w:u w:val="none"/>
          <w:vertAlign w:val="subscript"/>
        </w:rPr>
        <w:t>4</w:t>
      </w:r>
      <w:r>
        <w:rPr>
          <w:rFonts w:ascii="Times New Roman CYR" w:hAnsi="Times New Roman CYR"/>
          <w:b w:val="false"/>
          <w:sz w:val="28"/>
          <w:u w:val="none"/>
        </w:rPr>
        <w:t>, CH</w:t>
      </w:r>
      <w:r>
        <w:rPr>
          <w:rFonts w:ascii="Times New Roman CYR" w:hAnsi="Times New Roman CYR"/>
          <w:b w:val="false"/>
          <w:sz w:val="28"/>
          <w:u w:val="none"/>
          <w:vertAlign w:val="subscript"/>
        </w:rPr>
        <w:t>3</w:t>
      </w:r>
      <w:r>
        <w:rPr>
          <w:rFonts w:ascii="Times New Roman CYR" w:hAnsi="Times New Roman CYR"/>
          <w:b w:val="false"/>
          <w:sz w:val="28"/>
          <w:u w:val="none"/>
        </w:rPr>
        <w:t>COOH и т.д.). Это ерунда. Да, я согласен, что ДНК и белки во времени, наоборот, распадаются до простых веществ. Но любой химик знает, что каждая химическая реакция обладает, пусть и очень малой, степенью обратимости. А это значит, что хоть и 99,999999…99 % молекул взаимодействуют по прямому направлению, всё равно мизерное количество (0,000000…01 %) взаимодействует в обратном направлении. В общем, за миллиарды лет существования Земли сложные вещества живой материи могли сформироваться из простых, причём даже не один раз.</w:t>
      </w:r>
    </w:p>
    <w:p>
      <w:pPr>
        <w:pStyle w:val="Normal"/>
        <w:bidi w:val="0"/>
        <w:spacing w:lineRule="auto" w:line="360"/>
        <w:ind w:left="-180" w:firstLine="720"/>
        <w:jc w:val="both"/>
        <w:rPr/>
      </w:pPr>
      <w:r>
        <w:rPr>
          <w:rFonts w:ascii="Times New Roman CYR" w:hAnsi="Times New Roman CYR"/>
          <w:b w:val="false"/>
          <w:sz w:val="28"/>
          <w:u w:val="none"/>
        </w:rPr>
        <w:t>Другие научные деятели говорят, что материя сама собой усложниться не может. Ведь якобы по Второму закону термодинамики материя во времени может только деградировать и упрощаться. Это тоже бред. Объясняю почему. Ни один физик не скажет, что усложнение материи не происходит в природе. Таких примеров много: конденсация паров воды, самопроизвольное разделение веществ (например, появление сливок в молоке), формирование кристаллов сложной формы и т.д. и т.п. Итак, теперь доказана и несостоятельность утверждения о невозможности самопроизвольного усложнения материи. Данный вывод совершенно не противоречит Второму началу термодинамики, которое говорит о том, что внутри замкнутой системы деградация материи и энергии нарастает. Но ведь нарастает деградация в целом, а отдельные части системы, наоборот, могут усложняться за счёт разрушения других частей системы вокруг себя. Наглядно это можно сравнить с тем, как в распадающемся государстве/империи возникают различные группировки и объединения, набирающие силу за счёт распада в недавнем прошлом организованной окружающей их системы.</w:t>
      </w:r>
    </w:p>
    <w:p>
      <w:pPr>
        <w:pStyle w:val="Normal"/>
        <w:bidi w:val="0"/>
        <w:spacing w:lineRule="auto" w:line="360"/>
        <w:ind w:left="-180" w:firstLine="720"/>
        <w:jc w:val="both"/>
        <w:rPr/>
      </w:pPr>
      <w:r>
        <w:rPr>
          <w:rFonts w:ascii="Times New Roman CYR" w:hAnsi="Times New Roman CYR"/>
          <w:b w:val="false"/>
          <w:sz w:val="28"/>
          <w:u w:val="none"/>
        </w:rPr>
        <w:t>Из всего выше сказанного очевидно,</w:t>
      </w:r>
    </w:p>
    <w:p>
      <w:pPr>
        <w:pStyle w:val="Normal"/>
        <w:bidi w:val="0"/>
        <w:spacing w:lineRule="auto" w:line="360"/>
        <w:ind w:left="-180" w:firstLine="720"/>
        <w:jc w:val="both"/>
        <w:rPr/>
      </w:pPr>
      <w:r>
        <w:rPr>
          <w:rFonts w:ascii="Times New Roman CYR" w:hAnsi="Times New Roman CYR"/>
          <w:b w:val="false"/>
          <w:sz w:val="28"/>
          <w:u w:val="none"/>
        </w:rPr>
        <w:t>что живая материя отличается от неживой лишь более усложнившейся структурой. Причём, самопроизвольный переход неживой материи в живую возможен (он, в общем-то, и произошёл при появлении жизни на Земле),</w:t>
      </w:r>
    </w:p>
    <w:p>
      <w:pPr>
        <w:pStyle w:val="Normal"/>
        <w:bidi w:val="0"/>
        <w:spacing w:lineRule="auto" w:line="360"/>
        <w:ind w:left="-180" w:firstLine="720"/>
        <w:jc w:val="both"/>
        <w:rPr/>
      </w:pPr>
      <w:r>
        <w:rPr>
          <w:rFonts w:ascii="Times New Roman CYR" w:hAnsi="Times New Roman CYR"/>
          <w:b w:val="false"/>
          <w:sz w:val="28"/>
          <w:u w:val="none"/>
        </w:rPr>
        <w:t>что версия любой религии о сотворении Мира настолько субъективна, насколько и ошибочна: ведь если Мир, по точке зрения религии, не мог возникнуть сам по себе или существовать всегда, то почему же тогда творец мог существовать всегда или появиться сам по себе,</w:t>
      </w:r>
    </w:p>
    <w:p>
      <w:pPr>
        <w:pStyle w:val="Normal"/>
        <w:bidi w:val="0"/>
        <w:spacing w:lineRule="auto" w:line="360"/>
        <w:ind w:left="-180" w:firstLine="720"/>
        <w:jc w:val="both"/>
        <w:rPr/>
      </w:pPr>
      <w:r>
        <w:rPr>
          <w:rFonts w:ascii="Times New Roman CYR" w:hAnsi="Times New Roman CYR"/>
          <w:b w:val="false"/>
          <w:sz w:val="28"/>
          <w:u w:val="none"/>
        </w:rPr>
        <w:t>что любая живая и неживая материя (клетки организма человека, глубинные слои океана, разогревающаяся в сковороде пища, содержимое ядерных реакторов, микросхемы процессоров) существует и взаимодействует по одним и тем же исполняющимся абсолютно всегда физическим законам, многие из которых мы знаем ещё со школьной парты.</w:t>
      </w:r>
    </w:p>
    <w:p>
      <w:pPr>
        <w:pStyle w:val="Normal"/>
        <w:bidi w:val="0"/>
        <w:spacing w:lineRule="auto" w:line="360"/>
        <w:ind w:left="-180" w:firstLine="720"/>
        <w:jc w:val="both"/>
        <w:rPr/>
      </w:pPr>
      <w:r>
        <w:rPr>
          <w:rFonts w:ascii="Times New Roman CYR" w:hAnsi="Times New Roman CYR"/>
          <w:b w:val="false"/>
          <w:sz w:val="28"/>
          <w:u w:val="none"/>
        </w:rPr>
        <w:t xml:space="preserve">И ещё одно доказательство в пользу эволюции. Вот некоторые говорят: «Почему же сейчас обезьяны не превращаются в людей, а рыбы в лягушек?» А на самом деле превращаются… Только вот увидеть мы этого не можем. Эволюция происходила и происходит в течение миллионов лет, а наш клочок жизни ничтожен по сравнению с миллионами и миллиардами лет. Разве Вы можете заметить, как садится Солнце во время заката, если всего на секунду откроете глаза, а потом опять их закроете? Думаю, что нет. Кстати, мы с вами, дорогие друзья, как и любой другой биологический вид, тоже незаметно для себя эволюционируем … </w:t>
      </w:r>
    </w:p>
    <w:p>
      <w:pPr>
        <w:pStyle w:val="Normal"/>
        <w:bidi w:val="0"/>
        <w:spacing w:lineRule="auto" w:line="360"/>
        <w:ind w:left="-180" w:firstLine="720"/>
        <w:jc w:val="both"/>
        <w:rPr>
          <w:rFonts w:ascii="Times New Roman CYR" w:hAnsi="Times New Roman CYR"/>
          <w:b w:val="false"/>
          <w:b w:val="false"/>
          <w:sz w:val="28"/>
          <w:u w:val="none"/>
        </w:rPr>
      </w:pPr>
      <w:r>
        <w:rPr>
          <w:rFonts w:ascii="Times New Roman CYR" w:hAnsi="Times New Roman CYR"/>
          <w:b w:val="false"/>
          <w:sz w:val="28"/>
          <w:u w:val="none"/>
        </w:rPr>
      </w:r>
    </w:p>
    <w:p>
      <w:pPr>
        <w:pStyle w:val="Normal"/>
        <w:bidi w:val="0"/>
        <w:spacing w:lineRule="auto" w:line="360"/>
        <w:ind w:left="-180" w:firstLine="720"/>
        <w:jc w:val="both"/>
        <w:rPr/>
      </w:pPr>
      <w:r>
        <w:rPr>
          <w:rFonts w:ascii="Times New Roman CYR" w:hAnsi="Times New Roman CYR"/>
          <w:b w:val="false"/>
          <w:sz w:val="28"/>
          <w:u w:val="none"/>
        </w:rPr>
        <w:t>Теперь уместно было бы поговорить и о поведении человека, и о том, что мы называем «добром» и «злом». Выше обсудив эволюцию, мы понимаем, что человек – это такое же животное, пусть и с более сложным развитием головного мозга. Поэтому при всей сложности и многообразии поведения, всей сложности и многообразии мыслительной и других форм условно-рефлекторной деятельности человека все наши жизненные цели и стремления сводятся к давно известным животным инстинктам.</w:t>
      </w:r>
    </w:p>
    <w:p>
      <w:pPr>
        <w:pStyle w:val="Normal"/>
        <w:bidi w:val="0"/>
        <w:spacing w:lineRule="auto" w:line="360"/>
        <w:ind w:left="-180" w:firstLine="720"/>
        <w:jc w:val="both"/>
        <w:rPr/>
      </w:pPr>
      <w:r>
        <w:rPr>
          <w:rFonts w:ascii="Times New Roman CYR" w:hAnsi="Times New Roman CYR"/>
          <w:b w:val="false"/>
          <w:sz w:val="28"/>
          <w:u w:val="none"/>
        </w:rPr>
        <w:t>В молодом и зрелом возрасте мы хотим быть привлекательными, подражаем и завидуем звёздным личностям, трудимся, не покладая рук, чтобы заработать деньги, подняться по карьерной лестнице, добиться результатов в спорте, на сцене или в науке. С одной стороны, для нас очень важно, как нас воспринимает социум, – нужно быть «не хуже других», заняв «свою нишу», а по возможности даже превзойти социум, ощущая его лестное мнение о себе (социальные инстинкты). С другой стороны, в нас срабатывает половой («основной») инстинкт, так как достижением успехов сознательно или подсознательно мы добиваемся внимания у противоположного пола (во истину выражение: «Одну треть жизни человек проводит в постели, а две другие – для того, чтобы в эту постель кого-то затащить»).</w:t>
      </w:r>
    </w:p>
    <w:p>
      <w:pPr>
        <w:pStyle w:val="Normal"/>
        <w:bidi w:val="0"/>
        <w:spacing w:lineRule="auto" w:line="360"/>
        <w:ind w:left="-180" w:firstLine="720"/>
        <w:jc w:val="both"/>
        <w:rPr/>
      </w:pPr>
      <w:r>
        <w:rPr>
          <w:rFonts w:ascii="Times New Roman CYR" w:hAnsi="Times New Roman CYR"/>
          <w:b w:val="false"/>
          <w:sz w:val="28"/>
          <w:u w:val="none"/>
        </w:rPr>
        <w:t>Всеми воспеваемая и, казалось бы, непознанная любовь тоже является сочетанием условных рефлексов, основанных на инстинкте. Не хотелось бы тратить на это время, но так как многие со мной не согласятся, придётся всё-таки объяснить подробнее. Итак, любая особь биологического вида, включающая представителей двух полов, поведенчески ориентирована на поиск особи противоположного пола. Перейдём сразу к человеку. Деятельность определённых участков нашего головного мозга обусловливает возникновение инстинктивных потребностей (в нашем случае – потребности в стремлении к привлекательному для нас человеку, потребности чувствовать себя нужным ему, половое влечение). Удовлетворение этих потребностей вызывает бурю положительных эмоций (безмерная радость, восторг, ощущение счастья, душевного покоя, позитивная оценка жизненных перспектив) – за это отвечают центры положительных эмоций, называемые физиологами старт-зонами головного мозга (кстати, именно на эти зоны действуют наркотические средства). Очевидно, что при стечении определённых обстоятельств (внешних и внутренних) эти эмоции может начать вызывать не абстрактный, а некий конкретный человек, оказавшийся в поле нашего внимания в определённый момент. Наша центральная нервная система начинает ассоциировать эмоции и ощущения (безусловный компонент рефлекса) с индивидуальными особенностями этого конкретного человека, по которым мы его идентифицируем: зрительные образы (выражение глаз, мимика, улыбка, походка), тембр голоса, звучание имени, запах тела, духов/одеколона, другие ассоциации – район, где живёт этот человек, события, связанные с ним, и т.д. и т.п. (условный компонент рефлекса). Рефлексы формируются на сознательном и глубинном подсознательном уровне. Не «мир замыкается» на любимом человеке, а замыкаются рефлекторные цепи. Поэтому при разлуке нам так плохо и так хочется, чтобы объект нашей любви был рядом. На механизмах моногамии и полигамии уже останавливаться некогда, ещё только добавлю, что все способы «влюбить в себя» кого-либо как раз и сводятся к игре на инстинктах.</w:t>
      </w:r>
    </w:p>
    <w:p>
      <w:pPr>
        <w:pStyle w:val="Normal"/>
        <w:bidi w:val="0"/>
        <w:spacing w:lineRule="auto" w:line="360"/>
        <w:ind w:left="-180" w:firstLine="720"/>
        <w:jc w:val="both"/>
        <w:rPr/>
      </w:pPr>
      <w:r>
        <w:rPr>
          <w:rFonts w:ascii="Times New Roman CYR" w:hAnsi="Times New Roman CYR"/>
          <w:b w:val="false"/>
          <w:sz w:val="28"/>
          <w:u w:val="none"/>
        </w:rPr>
        <w:t>Инстинктивно человек делает добро. Если мы помогаем страждущему или больному, то подсознательно предполагаем, что если сами окажемся в тяжёлом положении, нам тоже помогут. Инстинкт самосохранения на лицо. Естественно, человек обладает большой способностью проецировать переживания другого существа на себя (проще говоря, «ставить себя на место другого»). Это явление называется эмпатией. Научно доказано, что эмпатия характерна и для других представителей высших животных.</w:t>
      </w:r>
    </w:p>
    <w:p>
      <w:pPr>
        <w:pStyle w:val="Normal"/>
        <w:bidi w:val="0"/>
        <w:spacing w:lineRule="auto" w:line="360"/>
        <w:ind w:left="-180" w:firstLine="720"/>
        <w:jc w:val="both"/>
        <w:rPr/>
      </w:pPr>
      <w:r>
        <w:rPr>
          <w:rFonts w:ascii="Times New Roman CYR" w:hAnsi="Times New Roman CYR"/>
          <w:b w:val="false"/>
          <w:sz w:val="28"/>
          <w:u w:val="none"/>
        </w:rPr>
        <w:t>Мы верим в Бога, соблюдаем религиозные законы, боясь того, что нас ждёт в «загробной жизни». Вот они инстинкты самосохранения и боязни перед неизвестным. Забота о детях и любовь к ним, самопожертвование – инстинкт продолжения рода.</w:t>
      </w:r>
    </w:p>
    <w:p>
      <w:pPr>
        <w:pStyle w:val="Normal"/>
        <w:bidi w:val="0"/>
        <w:spacing w:lineRule="auto" w:line="360"/>
        <w:ind w:left="-180" w:firstLine="720"/>
        <w:jc w:val="both"/>
        <w:rPr/>
      </w:pPr>
      <w:r>
        <w:rPr>
          <w:rFonts w:ascii="Times New Roman CYR" w:hAnsi="Times New Roman CYR"/>
          <w:b w:val="false"/>
          <w:sz w:val="28"/>
          <w:u w:val="none"/>
        </w:rPr>
        <w:t>Человеку также свойственно совершать то, что мы называем злом. Бороться с конкурентами, угнетать тех, кто слабее тебя, – это проявления естественного отбора. Если мы будем до конца откровенны сами с собой, то ясно ощутим, что иногда не совершить какое-либо преступление (своровать, получить взятку, навредить врагу и т.д.) нас заставляет боязнь наказания, уголовной ответственности, людского осуждения, а не какие-то моральные и духовные убеждения. Многие современные офисные карьеристы, окажись они в Третьем Рейхе, с большим рвением стремились бы занять командные посты, например, в СС и, чтобы выслужиться, убивали бы и пытали людей. Более того, что на сегодняшний день считается злом, раньше могло истолковываться совершенно иначе. Мы сегодня уверены, что Земля имеет форму шара. А жили бы мы в эпоху Средневековья, то рьяно бы утверждали, что Земля плоская, и с большой искренней радостью жарили бы на костре тех, кто с этим спорит.</w:t>
      </w:r>
    </w:p>
    <w:p>
      <w:pPr>
        <w:pStyle w:val="Normal"/>
        <w:bidi w:val="0"/>
        <w:spacing w:lineRule="auto" w:line="360"/>
        <w:ind w:left="-180" w:firstLine="720"/>
        <w:jc w:val="both"/>
        <w:rPr/>
      </w:pPr>
      <w:r>
        <w:rPr>
          <w:rFonts w:ascii="Times New Roman CYR" w:hAnsi="Times New Roman CYR"/>
          <w:b w:val="false"/>
          <w:sz w:val="28"/>
          <w:u w:val="none"/>
        </w:rPr>
        <w:t>Преступить закон или нет? Воспользоваться ситуацией или нет? Мы решаем с помощью соотношения «риск/польза». Если соблазн велик (взятка обеспечит виллу под Парижем или придушите гада-врага – и жизнь наладится), а риск мал (свидетелей нет, деньги «сами в руки идут»), то только заядлый трус или ленивый не преступит закон. Нет, конечно же, будут единицы «не от мира сего», которые сознательно откажутся от соблазна. Но и этот отказ – попытка самовыразиться, выделиться из толпы, инстинктивно показаться «выше других».</w:t>
      </w:r>
    </w:p>
    <w:p>
      <w:pPr>
        <w:pStyle w:val="Normal"/>
        <w:bidi w:val="0"/>
        <w:spacing w:lineRule="auto" w:line="360"/>
        <w:ind w:left="-180" w:firstLine="720"/>
        <w:jc w:val="both"/>
        <w:rPr/>
      </w:pPr>
      <w:r>
        <w:rPr>
          <w:rFonts w:ascii="Times New Roman CYR" w:hAnsi="Times New Roman CYR"/>
          <w:b w:val="false"/>
          <w:sz w:val="28"/>
          <w:u w:val="none"/>
        </w:rPr>
        <w:t>Я только сразу хочу предупредить читателя, что не пытаюсь как-то оправдать человеческие цели и мотивы, или, наоборот, сказать, что человек – сволочь. Добра и зла нет как таковых, несмотря на иллюзии со всякими «чертями», «тёмными силами», «мефистофелями» и «сатанами», скупающими души и подстрекающими к пороку. Есть только уже описанные выше причинно-следственные связи. Все наши инстинкты – это набор определённых рефлексов. А рефлексы, если мы хоть чуть-чуть вспомним уроки школьной биологии, обусловлены взаимодействием цепочек нервных клеток. Нервные клетки же при развитии человеческого организма формируются и выстраиваются в определённые функционирующие цепи в соответствии с генетическим материалом, заложенным в ДНК организма. Наследственная информация реализуется при взаимодействии ДНК с белками-ферментами и другими молекулами клетки опять-таки по каскаду элементарных химических взаимодействий. ДНК всех существующих на Земле организмов произошла (путём мутаций и других преобразований) от первых появившихся на Земле молекул ДНК, образовавшихся, как уже было сказано выше, из простейших веществ. Вот она, грубо упрощённая цепь бесконечных причинно-следственных связей, и мы вкратце проследили её отрезок от момента появления жизни на Земле до происходящего сегодня в нас и вокруг нас.</w:t>
      </w:r>
    </w:p>
    <w:p>
      <w:pPr>
        <w:pStyle w:val="Normal"/>
        <w:bidi w:val="0"/>
        <w:spacing w:lineRule="auto" w:line="360"/>
        <w:ind w:left="-180" w:firstLine="720"/>
        <w:jc w:val="both"/>
        <w:rPr>
          <w:rFonts w:ascii="Times New Roman CYR" w:hAnsi="Times New Roman CYR"/>
          <w:b w:val="false"/>
          <w:b w:val="false"/>
          <w:sz w:val="28"/>
          <w:u w:val="none"/>
        </w:rPr>
      </w:pPr>
      <w:r>
        <w:rPr>
          <w:rFonts w:ascii="Times New Roman CYR" w:hAnsi="Times New Roman CYR"/>
          <w:b w:val="false"/>
          <w:sz w:val="28"/>
          <w:u w:val="none"/>
        </w:rPr>
      </w:r>
    </w:p>
    <w:p>
      <w:pPr>
        <w:pStyle w:val="Normal"/>
        <w:bidi w:val="0"/>
        <w:spacing w:lineRule="auto" w:line="360"/>
        <w:ind w:left="-180" w:firstLine="720"/>
        <w:jc w:val="both"/>
        <w:rPr/>
      </w:pPr>
      <w:r>
        <w:rPr>
          <w:rFonts w:ascii="Times New Roman CYR" w:hAnsi="Times New Roman CYR"/>
          <w:b w:val="false"/>
          <w:sz w:val="28"/>
          <w:u w:val="none"/>
        </w:rPr>
        <w:t>Почему же общество борется с преступниками и сажает их в тюрьмы, воспитывает в людях уважение к закону, ставит перед нами некие морально-этические нормы? Да потому что социум, как саморегулирующаяся система, подавляет отдельных выскочек, позволивших себе больше других и преступивших законы, чтобы другим неповадно было. Обществу (государству) это чаще всего удаётся, стабильность может длиться столетиями. Однако периодически хаос нарастает, рычаги влияния общества на людей ослабевают, и всё ранее подавляемое выплёскивается наружу. Начинается мародёрство, людей вешают на улицах, растёт преступность. Распадаются империи, возникают революции, перевороты.</w:t>
      </w:r>
    </w:p>
    <w:p>
      <w:pPr>
        <w:pStyle w:val="Normal"/>
        <w:bidi w:val="0"/>
        <w:spacing w:lineRule="auto" w:line="360"/>
        <w:ind w:left="-180" w:firstLine="720"/>
        <w:jc w:val="both"/>
        <w:rPr/>
      </w:pPr>
      <w:r>
        <w:rPr>
          <w:rFonts w:ascii="Times New Roman CYR" w:hAnsi="Times New Roman CYR"/>
          <w:b w:val="false"/>
          <w:sz w:val="28"/>
          <w:u w:val="none"/>
        </w:rPr>
        <w:t xml:space="preserve">Там, где польза от жизни по законам больше, чем выгода от риска преступлений, люди (в основной своей массе) живут как мирные труженики (вот в развитых странах Европы, например, зачем преступать закон, если уровень жизни высок). А в ситуациях, когда польза от законной жизни никакая (вымирающие от голода страны Африки) или с помощью оружия есть, что делить (например, криминальные 90-е годы в России или 30-е и 40-е в Америке), то будут повально убивать, насиловать, подкупать и в асфальт живьём закатывать. Причём, окажись мирные европейские бюргеры в таких «боевых» условиях, то тоже бы взялись за ножи, забыв не только про законы, но и про библейские заповеди. Конечно же, не только соотношение «риск/польза» всё решает. С одной стороны, не надо забывать, что человек по своей сути – животное социальное, и потребность сосуществовать с обществом у него </w:t>
      </w:r>
      <w:r>
        <w:rPr>
          <w:rFonts w:ascii="Times New Roman CYR" w:hAnsi="Times New Roman CYR"/>
          <w:b/>
          <w:sz w:val="28"/>
          <w:u w:val="none"/>
        </w:rPr>
        <w:t>инстинктивная</w:t>
      </w:r>
      <w:r>
        <w:rPr>
          <w:rFonts w:ascii="Times New Roman CYR" w:hAnsi="Times New Roman CYR"/>
          <w:b w:val="false"/>
          <w:sz w:val="28"/>
          <w:u w:val="none"/>
        </w:rPr>
        <w:t xml:space="preserve"> (вспомним, например, муравейник). С другой стороны, также необходимо помнить о факторе нереализованных амбиций (финансовых, сексуальных, требования внимания к себе), сильное ущемление которых в любом социуме периодически приводит к всплеску правонарушений.</w:t>
      </w:r>
    </w:p>
    <w:p>
      <w:pPr>
        <w:pStyle w:val="Normal"/>
        <w:bidi w:val="0"/>
        <w:spacing w:lineRule="auto" w:line="360"/>
        <w:ind w:left="-180" w:firstLine="720"/>
        <w:jc w:val="both"/>
        <w:rPr/>
      </w:pPr>
      <w:r>
        <w:rPr>
          <w:rFonts w:ascii="Times New Roman CYR" w:hAnsi="Times New Roman CYR"/>
          <w:b w:val="false"/>
          <w:sz w:val="28"/>
          <w:u w:val="none"/>
        </w:rPr>
        <w:t>Вообще, то, что считается злом, очень относительно в человеческом понимании. Например, у индейских народов майя был обычай жертвоприношения новорождённых и грудных детей, причём сами родители под всеобщее одобрение соплеменников несли на жестокое убийство своих чад. Сегодня у любого бы из нас от такого бы волосы дыбом стали. Но это совершенно не означает, что современный человек стал более требователен к справедливости. И сейчас общество считается только с сильными мира сего, а самых безголосых и беззащитных втихоря душит. Даже неверующему человеку по элементарной логике понятно, что аборт – это убийство, но дабы облегчить социуму жизнь законы разрешают их производить. Таким же образом, по типу тихой бойни мы убиваем животных не только ради пропитания и жизни (что в принципе естественно в природе), но и ради физиологических опытов, развлечения (при охоте) и красивых шуб. Перечисление можно продолжать и дальше. Человеческое общество так жило, живёт и будет жить, какого бы прогресса и уровня культурного развития не достигло и какими бы благородными идеями не прикрывалось. Наше поведение закономерно (как инфузория сжимается в ответ на раздражение из внешней среды, или камень отскакивает, если по нему ударить другим камнем, в сторону, противоположную удару).</w:t>
      </w:r>
    </w:p>
    <w:p>
      <w:pPr>
        <w:pStyle w:val="Normal"/>
        <w:bidi w:val="0"/>
        <w:spacing w:lineRule="auto" w:line="360"/>
        <w:ind w:left="-180" w:firstLine="720"/>
        <w:jc w:val="both"/>
        <w:rPr>
          <w:rFonts w:ascii="Times New Roman CYR" w:hAnsi="Times New Roman CYR"/>
          <w:b w:val="false"/>
          <w:b w:val="false"/>
          <w:sz w:val="28"/>
          <w:u w:val="none"/>
        </w:rPr>
      </w:pPr>
      <w:r>
        <w:rPr>
          <w:rFonts w:ascii="Times New Roman CYR" w:hAnsi="Times New Roman CYR"/>
          <w:b w:val="false"/>
          <w:sz w:val="28"/>
          <w:u w:val="none"/>
        </w:rPr>
      </w:r>
    </w:p>
    <w:p>
      <w:pPr>
        <w:pStyle w:val="Normal"/>
        <w:bidi w:val="0"/>
        <w:spacing w:lineRule="auto" w:line="360"/>
        <w:ind w:left="-180" w:firstLine="720"/>
        <w:jc w:val="both"/>
        <w:rPr>
          <w:rFonts w:ascii="Times New Roman CYR" w:hAnsi="Times New Roman CYR"/>
          <w:b w:val="false"/>
          <w:b w:val="false"/>
          <w:sz w:val="28"/>
          <w:u w:val="none"/>
        </w:rPr>
      </w:pPr>
      <w:r>
        <w:rPr>
          <w:rFonts w:ascii="Times New Roman CYR" w:hAnsi="Times New Roman CYR"/>
          <w:b w:val="false"/>
          <w:sz w:val="28"/>
          <w:u w:val="none"/>
        </w:rPr>
      </w:r>
    </w:p>
    <w:p>
      <w:pPr>
        <w:pStyle w:val="Normal"/>
        <w:bidi w:val="0"/>
        <w:spacing w:lineRule="auto" w:line="360"/>
        <w:ind w:left="-180" w:firstLine="720"/>
        <w:jc w:val="center"/>
        <w:rPr/>
      </w:pPr>
      <w:r>
        <w:rPr>
          <w:rFonts w:ascii="Times New Roman CYR" w:hAnsi="Times New Roman CYR"/>
          <w:b/>
          <w:sz w:val="48"/>
          <w:u w:val="none"/>
        </w:rPr>
        <w:t>III.</w:t>
      </w:r>
    </w:p>
    <w:p>
      <w:pPr>
        <w:pStyle w:val="Normal"/>
        <w:bidi w:val="0"/>
        <w:spacing w:lineRule="auto" w:line="360"/>
        <w:ind w:left="-180" w:firstLine="720"/>
        <w:jc w:val="both"/>
        <w:rPr>
          <w:rFonts w:ascii="Times New Roman CYR" w:hAnsi="Times New Roman CYR"/>
          <w:b w:val="false"/>
          <w:b w:val="false"/>
          <w:sz w:val="28"/>
          <w:u w:val="none"/>
        </w:rPr>
      </w:pPr>
      <w:r>
        <w:rPr>
          <w:rFonts w:ascii="Times New Roman CYR" w:hAnsi="Times New Roman CYR"/>
          <w:b w:val="false"/>
          <w:sz w:val="28"/>
          <w:u w:val="none"/>
        </w:rPr>
      </w:r>
    </w:p>
    <w:p>
      <w:pPr>
        <w:pStyle w:val="Normal"/>
        <w:bidi w:val="0"/>
        <w:spacing w:lineRule="auto" w:line="360"/>
        <w:ind w:left="-180" w:firstLine="720"/>
        <w:jc w:val="both"/>
        <w:rPr/>
      </w:pPr>
      <w:r>
        <w:rPr>
          <w:rFonts w:ascii="Times New Roman CYR" w:hAnsi="Times New Roman CYR"/>
          <w:b w:val="false"/>
          <w:sz w:val="28"/>
          <w:u w:val="none"/>
        </w:rPr>
        <w:t>Ну а теперь перейдём к квинтэссенции всех рассуждений. Вот здесь говорилось: «человек», «внешняя среда», «материя», «воспроизведение ДНК»… А что такое человек? – Это кусок материи, взаимодействующий отдельными своими частями внутри себя и с окружающей материей. Представим себе доисторические времена: возникают землетрясения, извергаются потоки лавы, идут атмосферные осадки, формируется газовый состав атмосферы и т.д. – материя движется. Причём движется, как оно и очевидно, в строгом соответствии с физическими законами: будь то простой перенос воздушных масс во время ветра, электрические природные явления, любые химические реакции минералов. Совершенно таким же образом сейчас мы, люди – человеческие организмы, являемся ответвлением этой материи.</w:t>
      </w:r>
    </w:p>
    <w:p>
      <w:pPr>
        <w:pStyle w:val="Normal"/>
        <w:bidi w:val="0"/>
        <w:spacing w:lineRule="auto" w:line="360"/>
        <w:ind w:left="-180" w:firstLine="720"/>
        <w:jc w:val="both"/>
        <w:rPr/>
      </w:pPr>
      <w:r>
        <w:rPr>
          <w:rFonts w:ascii="Times New Roman CYR" w:hAnsi="Times New Roman CYR"/>
          <w:b w:val="false"/>
          <w:sz w:val="28"/>
          <w:u w:val="none"/>
        </w:rPr>
        <w:t>Когда при длительном движении материи в различных её частях появились более усложнившиеся её участки – это была зародившаяся «живая материя». Нет особой надобности уточнять, о чём идёт речь: о первых самовоспроизводящихся полимерах (нуклеиновых кислотах, белках) или о первых клеточных формах жизни. Суть только в том, что спонтанно появившиеся первые нуклеиновые кислоты начали самовоспроизводиться, вступая в химическое взаимодействие с простыми молекулами окружающей среды. В течение времени это взаимодействие приводило к возникновению вокруг каждой вновь воспроизведённой нуклеиновой кислоты определённого пространственного соотношения органических и неорганических веществ (речь идёт о живых клетках и их делении). В живую материю вовлекалось всё большая доля неживой, биомасса разрасталась и достигала своего разнообразия. Появлялись и исчезали биологические виды микроорганизмов, растений, грибов, животных и т.д. На определённом этапе ответвлением этой материи появились человеческие организмы. Называйте это, как хотите: эволюцией, развитием жизни на Земле – суть от этого не меняется. Сегодняшняя реальность – это такое же движение и взаимодействие материи, происходящее в виде каскада бесконечных и неисчислимых причинно-следственных связей.</w:t>
      </w:r>
    </w:p>
    <w:p>
      <w:pPr>
        <w:pStyle w:val="Normal"/>
        <w:bidi w:val="0"/>
        <w:spacing w:lineRule="auto" w:line="360"/>
        <w:ind w:left="-180" w:firstLine="720"/>
        <w:jc w:val="both"/>
        <w:rPr/>
      </w:pPr>
      <w:r>
        <w:rPr>
          <w:rFonts w:ascii="Times New Roman CYR" w:hAnsi="Times New Roman CYR"/>
          <w:b w:val="false"/>
          <w:sz w:val="28"/>
          <w:u w:val="none"/>
        </w:rPr>
        <w:t>Вот что собой представляет любой организм, в том числе и наш, человеческий? Он состоит из органов, органы – из тканей, ткани – из клеток, клетки – из молекул, молекулы – из атомов. То есть, в конечном счёте, если абстрагироваться от понятий «орган», «ткань», то всё это можно представить как определённое пространственное соотношение набора элементарных атомов, находящихся в определённом физико-химическом взаимодействии друг с другом. Чем, по сути, отличается одна ткань от другой, один орган от другого, в конце концов, один конкретный человек от другого?  – Да всё тем же распределением атомов в пространстве. Известно, что примерно за 8 лет жизни практически все вещества, составляющие организм человека, полностью заменяются на аналогичные из внешней среды (с пищей, воздухом – в процессе обмена веществ). То есть, если бы мы пометили каждый атом всех веществ тканей организма, то через 8 лет обнаружили бы их где угодно (в живой или неживой природе), но не в исследуемом нами организме. А организм, соответственно, составляли бы уже другие одноимённые вещества (хотя перед нами «тот самый» человек)… Материя движется и преобразовывается параллельно и в живую и в неживую природу. Химики бы назвали это «динамическим равновесием». Я призываю понять, что с физической точки зрения нет грани между человеком, камнем, лежащим на дороге, шариковой ручкой, которую мы держим в руке и пропитываем истекающей материей чернил пористую материю бумаги. Всё это – материально, и движется и взаимодействует в едином пространстве в едином причинно-следственном каскаде.</w:t>
      </w:r>
    </w:p>
    <w:p>
      <w:pPr>
        <w:pStyle w:val="Normal"/>
        <w:bidi w:val="0"/>
        <w:spacing w:lineRule="auto" w:line="360"/>
        <w:ind w:left="-180" w:firstLine="720"/>
        <w:jc w:val="both"/>
        <w:rPr>
          <w:rFonts w:ascii="Times New Roman CYR" w:hAnsi="Times New Roman CYR"/>
          <w:b w:val="false"/>
          <w:b w:val="false"/>
          <w:sz w:val="28"/>
          <w:u w:val="none"/>
        </w:rPr>
      </w:pPr>
      <w:r>
        <w:rPr>
          <w:rFonts w:ascii="Times New Roman CYR" w:hAnsi="Times New Roman CYR"/>
          <w:b w:val="false"/>
          <w:sz w:val="28"/>
          <w:u w:val="none"/>
        </w:rPr>
      </w:r>
    </w:p>
    <w:p>
      <w:pPr>
        <w:pStyle w:val="Normal"/>
        <w:bidi w:val="0"/>
        <w:spacing w:lineRule="auto" w:line="360"/>
        <w:ind w:left="-180" w:firstLine="720"/>
        <w:jc w:val="both"/>
        <w:rPr/>
      </w:pPr>
      <w:r>
        <w:rPr>
          <w:rFonts w:ascii="Times New Roman CYR" w:hAnsi="Times New Roman CYR"/>
          <w:b w:val="false"/>
          <w:sz w:val="28"/>
          <w:u w:val="none"/>
        </w:rPr>
        <w:t>Что такое мышление и сознание? Как известно, за нашу речь отвечают одни участки головного мозга, за зрительные образы – другие, за память – третьи, за координацию движений и других функций организма – четвёртые и т.д. Функционирование каждого участка – это последовательное сочетанное возбуждение (изменение электрического потенциала) одних нервных клеток (нейронов) и торможение других нервных клеток (нейронов). Возбуждение или торможение нервной клетки обусловлено зарядом внутри неё и на её поверхности, заряд же создаётся различным расположением ионов натрия (Na</w:t>
      </w:r>
      <w:r>
        <w:rPr>
          <w:rFonts w:ascii="Times New Roman CYR" w:hAnsi="Times New Roman CYR"/>
          <w:b w:val="false"/>
          <w:sz w:val="28"/>
          <w:u w:val="none"/>
          <w:vertAlign w:val="superscript"/>
        </w:rPr>
        <w:t>+</w:t>
      </w:r>
      <w:r>
        <w:rPr>
          <w:rFonts w:ascii="Times New Roman CYR" w:hAnsi="Times New Roman CYR"/>
          <w:b w:val="false"/>
          <w:sz w:val="28"/>
          <w:u w:val="none"/>
        </w:rPr>
        <w:t>) внутри наружной мембраны клеток или на её поверхности (уж медики и биологи должны меня тут понять). Кстати, тот же самый хлорид натрия (NaCl, поваренная соль) мы потребляем в пищу и посыпаем им огурцы и помидоры. Все отделы нашей нервной системы, в том числе и кора головного мозга, ответственная за мышление, представляют собой большое количество нейронных цепей и сетей. Электрическое замыкание каждой такой цепи обусловливает элементарный рефлекторный ответ организма. В сумме огромное число таких цепей и определяет мышление, сложные поведенческие реакции и всё, что учёные называют «высшей нервной деятельностью». Здесь можно провести аналогию с современными компьютерными микросхемами. Замыкание цепи микросхемы, как и рефлекс, является в системе двоичного кода элементарной логической операцией. А взаимодействие цепей микросхем и лежит в основе работы современных ЭВМ. Именно микросхемы являются материальной основой всего современного программного обеспечения, выполняющего на сегодняшний день сложнейшую обработку информации (аналогия с высшей нервной деятельностью). Каждый рефлекс – это ответное изменение процессов организма в ответ на какое-либо воздействие из внутренней или внешней среды. Рефлекторные дуги нейронных цепей тянутся от чувствительных окончаний (глаз, органов слуха, болевых рецепторов, осязательных рецепторов кожи, рецепторов давления крови в сосудах и т.д. и т.п.) и заканчиваются эффекторными окончаниями, вовлекающими в реакции другие клетки организма (сокращение мышечных волокон, изменение продукции гормонов и ферментов, модуляция чувствительности самих же рецепторов). Грубо говоря, середина нейронных цепей (вставочные нейроны) и составляет нашу центральную нервную систему. Именно здесь происходит разветвление, перекрывание и взаимодействие разных рефлекторных дуг. Именно одновременное сочетанное перекрывание импульсов зон зрительных образов, слуховых образов, эмоциональных зон, зон памяти и т.д. и лежит в основе нашего сознания и субъективного восприятия мира и при этом определяет сложность поведенческих реакций нашей горячо обсуждаемой высшей нервной деятельности. У каждого из нас в жизни был период «бессознательного» детства. Почему мы его так называем? Да потому, что в этот период жизни ещё не сформированы в достаточном количестве функциональные связи нейронных рефлекторных дуг, лежащие в основе перекрывания.</w:t>
      </w:r>
    </w:p>
    <w:p>
      <w:pPr>
        <w:pStyle w:val="Normal"/>
        <w:bidi w:val="0"/>
        <w:spacing w:lineRule="auto" w:line="360"/>
        <w:ind w:left="-180" w:firstLine="720"/>
        <w:jc w:val="both"/>
        <w:rPr/>
      </w:pPr>
      <w:r>
        <w:rPr>
          <w:rFonts w:ascii="Times New Roman CYR" w:hAnsi="Times New Roman CYR"/>
          <w:b w:val="false"/>
          <w:sz w:val="28"/>
          <w:u w:val="none"/>
        </w:rPr>
        <w:t>Инфузория, например, сжимается при появлении неблагоприятных воздействий окружающей среды или, наоборот, передвигается в сторону более благоприятных условий. Её организм – это одна клетка и поведение её элементарно. Организм же человека и высших животных многоклеточный со сложной дифференциацией тканей (в том числе и нервной). Это и обусловливает наблюдаемую сложность поведения, мотивации и эмоциональной окраски поведения при наложении одних условных рефлексов на другие (осуществляем ли мы сложную координацию движений при управлении автомобилем при анализе быстро меняющихся зрительных образов от ситуации на дороге или же испытываем эмоции, идентифицируя в зрительных образах выражения глаз любимого человека). Но, как уже понятно из выше сказанного, замыкание каждой нейронной цепи, попадание в циркулирующие нейронные цепи информации из внешней и внутренней среды, любое наше ответное движение, конкретная мысль, эмоция не происходят беспричинно – они находятся всё в том же едином причинно-следственном каскаде. Деление между «внешней» и «внутренней» средой условно и умозрительно.</w:t>
      </w:r>
    </w:p>
    <w:p>
      <w:pPr>
        <w:pStyle w:val="Normal"/>
        <w:bidi w:val="0"/>
        <w:spacing w:lineRule="auto" w:line="360"/>
        <w:ind w:left="-180" w:firstLine="720"/>
        <w:jc w:val="both"/>
        <w:rPr>
          <w:rFonts w:ascii="Times New Roman CYR" w:hAnsi="Times New Roman CYR"/>
          <w:b w:val="false"/>
          <w:b w:val="false"/>
          <w:sz w:val="28"/>
          <w:u w:val="none"/>
        </w:rPr>
      </w:pPr>
      <w:r>
        <w:rPr>
          <w:rFonts w:ascii="Times New Roman CYR" w:hAnsi="Times New Roman CYR"/>
          <w:b w:val="false"/>
          <w:sz w:val="28"/>
          <w:u w:val="none"/>
        </w:rPr>
      </w:r>
    </w:p>
    <w:p>
      <w:pPr>
        <w:pStyle w:val="Normal"/>
        <w:bidi w:val="0"/>
        <w:spacing w:lineRule="auto" w:line="360"/>
        <w:ind w:left="-180" w:firstLine="720"/>
        <w:jc w:val="both"/>
        <w:rPr/>
      </w:pPr>
      <w:r>
        <w:rPr>
          <w:rFonts w:ascii="Times New Roman CYR" w:hAnsi="Times New Roman CYR"/>
          <w:b w:val="false"/>
          <w:sz w:val="28"/>
          <w:u w:val="none"/>
        </w:rPr>
        <w:t>Для ещё лучшего представления каскада движения материи можно предложить такой логический эксперимент. Представим себе некий населённый пункт на любом месте нашей планеты. Если мы вообразим невозможное, что могли бы учесть всё движение и преобразование материи (в виде общения людей, погодных условий, зрительных образов, попадающих на сетчатку глаз каждого человека, каскада сознания каждого человека, пространственного расположения и взаимного влияния всех физических тел и полей – вплоть до поведения каждой микрочастицы, всех факторов извне и т.д. и т.п.), то, к примеру, ровно через 10 лет в конкретный момент времени мы бы могли знать, в какой точке пространства и в какой позе будет находиться каждый человек, какое изображение будет на каждом экране монитора или листе бумаги, какая будет сила ветра на улице и скорость потока воды в водопроводных трубах и т.д. Не говоря уже о том, что знали бы всю историю этого города за эти 10 лет: не только кто и когда умер или родился, но и как и когда любому человеку пришла мысль завести будильник или нажать очередную клавишу на клавиатуре компьютера, или когда с каждого дерева упал любой лист.</w:t>
      </w:r>
    </w:p>
    <w:p>
      <w:pPr>
        <w:pStyle w:val="Normal"/>
        <w:bidi w:val="0"/>
        <w:spacing w:lineRule="auto" w:line="360"/>
        <w:ind w:left="-180" w:firstLine="720"/>
        <w:jc w:val="both"/>
        <w:rPr/>
      </w:pPr>
      <w:r>
        <w:rPr>
          <w:rFonts w:ascii="Times New Roman CYR" w:hAnsi="Times New Roman CYR"/>
          <w:b w:val="false"/>
          <w:sz w:val="28"/>
          <w:u w:val="none"/>
        </w:rPr>
        <w:t xml:space="preserve">Характеризуя движение материи, часто приходится ссылаться на физические законы. Действие этих законов определяет существующую реальность. Электрические, химические взаимодействия молекул, связи атомов, гравитация, массоперенос, теплопередача и прочее движение материи происходят по закономерностям, которые мы и называем «законами физики». Причинно-следственные связи соблюдаются всегда, даже на первый взгляд хаотичное броуновское движение частиц небеспорядочно. Если была бы возможность учесть влияние всех соударений, то можно было бы точно определить траекторию любой частицы. Сегодня некоторые умники опровергают детерминизм, ссылаясь на </w:t>
      </w:r>
      <w:r>
        <w:rPr>
          <w:rFonts w:ascii="Times New Roman CYR" w:hAnsi="Times New Roman CYR"/>
          <w:b w:val="false"/>
          <w:i/>
          <w:sz w:val="28"/>
          <w:u w:val="none"/>
        </w:rPr>
        <w:t>принцип неопределённости</w:t>
      </w:r>
      <w:r>
        <w:rPr>
          <w:rFonts w:ascii="Times New Roman CYR" w:hAnsi="Times New Roman CYR"/>
          <w:b w:val="false"/>
          <w:i w:val="false"/>
          <w:sz w:val="28"/>
          <w:u w:val="none"/>
        </w:rPr>
        <w:t xml:space="preserve"> Вернера Гейзенберга. Непонятно только, в чём заключается логическая связь между неспособностью современной квантовой физики точно описать траекторию движения микрочастиц и причинно-следственным пониманием нашей реальности. Можно находиться одновременно в двух углах комнаты? – Нет, невозможно. Каскад проходит по определённому пути, материя переходит в определённый момент времени в предопределённое состояние. Даже когда мы произносим любое слово, например, «неопределённость», то и наши мысли, и движение языка и челюстей происходят по строгим причинно-следственным связям по физическим законам. А ещё нужно напомнить, что и энергия, и то, что мы называем информацией, тоже материальны. Тепловая энергия – это движение частиц, кинетическая энергия – это передвижение одних частей материи относительно других, световая энергия – это электромагнитные волны, которые тоже материальны. Зрительная информация – это сочетание электромагнитных волн разных частот, сочетание звуков – это колебания частиц воздуха, осязание – это механическое воздействие на материю наших осязательных рецепторов и т.д.</w:t>
      </w:r>
    </w:p>
    <w:p>
      <w:pPr>
        <w:pStyle w:val="Normal"/>
        <w:bidi w:val="0"/>
        <w:spacing w:lineRule="auto" w:line="360"/>
        <w:ind w:left="-180" w:firstLine="720"/>
        <w:jc w:val="both"/>
        <w:rPr/>
      </w:pPr>
      <w:r>
        <w:rPr>
          <w:rFonts w:ascii="Times New Roman CYR" w:hAnsi="Times New Roman CYR"/>
          <w:b w:val="false"/>
          <w:i w:val="false"/>
          <w:sz w:val="28"/>
          <w:u w:val="none"/>
        </w:rPr>
        <w:t>Вот смотрим мы на картину или на экран монитора, в лицо человека, в окно и т.д. По сути дела на сетчатку наших глаз (а сетчатка – это тоже слой находящихся в определённой структурной взаимосвязи молекул) попадают отражающиеся от поверхности картины световые лучи. На одни участки сетчатки попадают волны, например, синего диапазона и вызывают одни фотохимические изменения в ней, на другие участки попадают волны, например, красного диапазона и вызывают, соответственно, другие изменения. По цепям примыкающих к сетчатке нервных клеток зрительного нерва изменения по каскаду взаимодействий (перезарядка нейронов, химические изменения внутри этих клеток) передаются на нейронные цепи мозга. В свою очередь, в материи мозга одни взаимодействия накладываются на другие (например, увиденное нами распознаётся в соответствии со зрительными образами в памяти, вызывает какие-либо мысли, эмоции и т.д.). Кроме того, наши глаза движутся в орбитах, фокусируясь на определённых частях изображения, изменяется геометрическая форма хрусталика глаза, поворачивается голова вследствие сокращения белков мышечных волокон определённых групп мышц и т.д. То есть, говоря иными словами, материя поверхности картины вступает в физико-химическое взаимодействие с материей нашего организма. Соответственно, то, что данное изображение в определённый момент попало в наше поле зрения под определённым углом в пространстве и в определённой проекции, что когда-то кистью художника краски были распределены определённым образом, – тоже результат причинно-следственного каскада и даже то, что мы будем видеть (слышать, ощущать и т.д.) через 10 минут, в том числе и специально, тоже будет этим каскадом определено.</w:t>
      </w:r>
      <w:r>
        <w:rPr>
          <w:rFonts w:ascii="Times New Roman CYR" w:hAnsi="Times New Roman CYR"/>
          <w:b w:val="false"/>
          <w:i w:val="false"/>
          <w:sz w:val="24"/>
          <w:u w:val="none"/>
        </w:rPr>
        <w:t xml:space="preserve"> </w:t>
      </w:r>
      <w:r>
        <w:rPr>
          <w:rFonts w:ascii="Times New Roman CYR" w:hAnsi="Times New Roman CYR"/>
          <w:b w:val="false"/>
          <w:i w:val="false"/>
          <w:sz w:val="28"/>
          <w:u w:val="none"/>
        </w:rPr>
        <w:t>Я уже и не говорю об элементарно понятных материальных взаимодействиях, когда мы поглощаем пищу, и составляющие её молекулы всасываются в кишечнике к нам в кровь, химически изменяются в каждой нашей клетке, заменяют в процессе обмена веществ структуры наших клеток. Не говорю уже и про всё так же материально опосредованное воздействие на наш организм психотропных веществ (наркотиков, лекарств, алкоголя и т.д.), ядов и т.д. Держим мы в руке молоток – переносим эту материю в пространстве, разогреваем её теплом рук, а материя молотка взаимодействует с материей нашего организма, вызывая, например, осязательные ощущения и т.д.</w:t>
      </w:r>
    </w:p>
    <w:p>
      <w:pPr>
        <w:pStyle w:val="Normal"/>
        <w:bidi w:val="0"/>
        <w:spacing w:lineRule="auto" w:line="360"/>
        <w:ind w:left="-180" w:firstLine="720"/>
        <w:jc w:val="both"/>
        <w:rPr/>
      </w:pPr>
      <w:r>
        <w:rPr>
          <w:rFonts w:ascii="Times New Roman CYR" w:hAnsi="Times New Roman CYR"/>
          <w:b w:val="false"/>
          <w:i w:val="false"/>
          <w:sz w:val="28"/>
          <w:u w:val="none"/>
        </w:rPr>
        <w:t xml:space="preserve">Образно выражаясь, наш сложный и органичный кусок материи постоянно изменяется и переходит в разные качественные состояния, и при этом изменяет «окружающую» материю в </w:t>
      </w:r>
      <w:r>
        <w:rPr>
          <w:rFonts w:ascii="Times New Roman CYR" w:hAnsi="Times New Roman CYR"/>
          <w:b/>
          <w:i w:val="false"/>
          <w:sz w:val="28"/>
          <w:u w:val="none"/>
        </w:rPr>
        <w:t>общем</w:t>
      </w:r>
      <w:r>
        <w:rPr>
          <w:rFonts w:ascii="Times New Roman CYR" w:hAnsi="Times New Roman CYR"/>
          <w:b w:val="false"/>
          <w:i w:val="false"/>
          <w:sz w:val="28"/>
          <w:u w:val="none"/>
        </w:rPr>
        <w:t xml:space="preserve"> каскаде, а «окружающая» материя, соответственно, участвует в изменении нашего куска материи. Конечно, нужно оговориться, что сложившийся в определённую структуру при внутриутробном и дальнейшем развитии, человеческий (да и любой другой) организм </w:t>
      </w:r>
      <w:r>
        <w:rPr>
          <w:rFonts w:ascii="Times New Roman CYR" w:hAnsi="Times New Roman CYR"/>
          <w:b w:val="false"/>
          <w:i w:val="false"/>
          <w:sz w:val="28"/>
          <w:u w:val="single"/>
        </w:rPr>
        <w:t>относительно</w:t>
      </w:r>
      <w:r>
        <w:rPr>
          <w:rFonts w:ascii="Times New Roman CYR" w:hAnsi="Times New Roman CYR"/>
          <w:b w:val="false"/>
          <w:i w:val="false"/>
          <w:sz w:val="28"/>
          <w:u w:val="none"/>
        </w:rPr>
        <w:t xml:space="preserve"> стабилен в пространстве (в биологии это называется гомеостазом). На протяжении определённого отрезка времени (жизни) в динамическом равновесии обмена веществ пространственное соотношение структур нашего организма приблизительно воспроизводится. Разумеется, относительно бесконечного преобразования материи этот отрезок времени бесконечно мал. Тем не менее, образование куска материи конкретного человеческого организма и самовоспроизведение его структуры в течение определённого отрезка времени в определённых положениях в пространстве тоже находится в общем каскаде материального взаимодействия. И в этом же каскаде рано или поздно эта структурированность нарушается, и происходит то, что называется смертью. Например, смерть от травмы или патологии какого-либо органа. По сути, орган с изменённой материальной структурой (циррозная печень, раковая опухоль где-либо, пробитое пулей сердце, поражённые кровоизлиянием отделы головного мозга при инсульте и т.д.) вовлекает в материально опосредованные изменения другие структуры организма. Например, отказали почки – и в организме стали накапливаться продукты метаболизма… Эти продукты, достигая определённых концентраций, химически изменяют состав остальных клеток организма (на обычном языке «повреждают»). В результате те взаимодействия структур в клетках, которые мы называем «жизнью» или «жизнедеятельностью», уже не могут самопроизвольно продолжаться (то, что называется «гибель клеток»). Так же вот, допустим, остановилось сердце, как следствие, прекратилось передвижение крови в каналах сосудов. Нет поступления кислорода (О</w:t>
      </w:r>
      <w:r>
        <w:rPr>
          <w:rFonts w:ascii="Times New Roman CYR" w:hAnsi="Times New Roman CYR"/>
          <w:b w:val="false"/>
          <w:i w:val="false"/>
          <w:sz w:val="28"/>
          <w:u w:val="none"/>
          <w:vertAlign w:val="subscript"/>
        </w:rPr>
        <w:t>2</w:t>
      </w:r>
      <w:r>
        <w:rPr>
          <w:rFonts w:ascii="Times New Roman CYR" w:hAnsi="Times New Roman CYR"/>
          <w:b w:val="false"/>
          <w:i w:val="false"/>
          <w:sz w:val="28"/>
          <w:u w:val="none"/>
        </w:rPr>
        <w:t>) для происходящих в клетках химических реакций – и опять-таки наступают аналогичные физико-химические изменения. Такие взаимодействия материальных структур, которые распознаются как жизнедеятельность, в данном куске материи прекращаются. Ну и, конечно, напомню, что возникновение у каждого человека каждой конкретной травмы или патологии какого-либо органа тоже находятся в причинно-следственной цепи. Старение же органов, тканей, клеток нашего организма – это также накопление деградационных материальных изменений этих структур, такое же, по сути, смещение динамического равновесия. Надо ещё добавить, что, несмотря на безграничные перспективы развития достижений медицины в будущем, каждую клетку вручную не «починишь» и не восстановишь её изначальное состояние, поэтому и невозможно бессмертие как таковое.</w:t>
      </w:r>
    </w:p>
    <w:p>
      <w:pPr>
        <w:pStyle w:val="Normal"/>
        <w:bidi w:val="0"/>
        <w:spacing w:lineRule="auto" w:line="360"/>
        <w:ind w:left="-180" w:firstLine="720"/>
        <w:jc w:val="both"/>
        <w:rPr/>
      </w:pPr>
      <w:r>
        <w:rPr>
          <w:rFonts w:ascii="Times New Roman CYR" w:hAnsi="Times New Roman CYR"/>
          <w:b w:val="false"/>
          <w:i w:val="false"/>
          <w:sz w:val="28"/>
          <w:u w:val="none"/>
        </w:rPr>
        <w:t>Придётся сделать ещё одно лирическое отступление, раз уж затронуты такие темы. «Загробная жизнь», «бессмертие души»… Все религии и вероисповедания мира спекулируют этими понятиями. Когда мы спим в фазе медленного сна или находимся под наркозом, и у нас не функционируют ассоциативные (ответственные за мышление и сознание) зоны головного мозга, мы что-нибудь ощущаем, помним? – Нет. А когда умер мозг? Понятно, что инстинктивно нам хочется верить в иллюзию, и мы в неё верим, но иллюзия остаётся иллюзией.</w:t>
      </w:r>
    </w:p>
    <w:p>
      <w:pPr>
        <w:pStyle w:val="Normal"/>
        <w:bidi w:val="0"/>
        <w:spacing w:lineRule="auto" w:line="360"/>
        <w:ind w:left="-180" w:firstLine="720"/>
        <w:jc w:val="both"/>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spacing w:lineRule="auto" w:line="360"/>
        <w:ind w:left="-180" w:firstLine="720"/>
        <w:jc w:val="both"/>
        <w:rPr/>
      </w:pPr>
      <w:r>
        <w:rPr>
          <w:rFonts w:ascii="Times New Roman CYR" w:hAnsi="Times New Roman CYR"/>
          <w:b w:val="false"/>
          <w:i w:val="false"/>
          <w:sz w:val="28"/>
          <w:u w:val="none"/>
        </w:rPr>
        <w:t>Но вернёмся к нашим рассуждениям. Если мы окажемся одновременно в одном участке пространства с проезжающим поездом, то этот самый поезд размажет нас по рельсам. Это один из результатов взаимодействия (размазанным тоже можно быть по-разному). Но если мы просто стоим рядом и смотрим и слышим проезжающий поезд, то он тоже физически оказывает на нас воздействие. Ведь попадающие нам в глаза световые отражения от поверхности поезда вызывают в нашем куске материи цепь определённых фотохимических реакций (не будь перед нами поезда, то нами зрительно воспринимались бы другие предметы окружающей действительности, скрытые от нас материей поезда). Звуковые вибрации приводят в колебания барабанную перепонку, вовлекающую в преобразования структуры куска материи нашего организма по нейронам слухового нерва и так далее. Соответственно, воздействие поезда оказывается и на другие элементы окружающей действительности (от других людей до растений, насекомых, железнодорожных путей). Другие элементы, в свою очередь, в общем каскаде, как уже сказано выше, взаимодействуют друг с другом. Проедь поезд на доли секунды раньше или позже или издай он гудок по-другому, весь каскад взаимодействия материи пошёл бы по-иному. Но это невозможно, как об этом уже говорилось выше, так как в материальном причинно-следственном  каскаде определено конкретное перемещение поезда. Соответственно, цепью взаимодействий определены и то, в какой позе находится машинист, какие события будут в его жизни и когда каждый из вагонов поезда сломается или отправиться в переплавку. И тем, что в указанный момент мы просто стояли и видели этот поезд, мы тоже повлияли на развитие событий реальности, даже если на первый взгляд не оказывали непосредственного влияния на локомотив или на машиниста.</w:t>
      </w:r>
    </w:p>
    <w:p>
      <w:pPr>
        <w:pStyle w:val="Normal"/>
        <w:bidi w:val="0"/>
        <w:spacing w:lineRule="auto" w:line="360"/>
        <w:ind w:left="-180" w:firstLine="720"/>
        <w:jc w:val="both"/>
        <w:rPr/>
      </w:pPr>
      <w:r>
        <w:rPr>
          <w:rFonts w:ascii="Times New Roman CYR" w:hAnsi="Times New Roman CYR"/>
          <w:b w:val="false"/>
          <w:i w:val="false"/>
          <w:sz w:val="28"/>
          <w:u w:val="none"/>
        </w:rPr>
        <w:t>Таким образом, наша действительность – это движение и преобразование материи в едином причинно-следственном каскаде взаимодействий, идущем бессмысленно и безостановочно. Движутся ли по своим орбитам планеты в космическом пространстве, происходят ли термоядерные реакции на Солнце и других звёздах, перемещается ли материя наших век при моргании, испытываем ли мы конкретную эмоцию в конкретный момент времени, распознаём ли мы зрительно в данный момент видимое соотношение элементов окружающего мира, происходит ли любая биохимическая реакция в каждой клетке нашего организма… Двигались ли и движутся материки, извергаются ли вулканы, вырастают ли горные системы, перемещались и перемещаются ли воздушные и водные массы в атмосфере и в Мировом океане. Возникли ли первые самовоспроизводящиеся биополимеры и первые подобия живых клеток, также самовоспроизводящиеся делением пополам. Объединились ли они потом в многоклеточные организмы, закреплялись ли генетически изменения живых организмов путём накопления структурных преобразований в молекулах нуклеиновых кислот, появились ли активно передвигающиеся куски материи, отталкивающиеся от земли (животные) или от атмосферных газов (птицы, летающие насекомые). Сочетается ли в определённом соотношении генетический материал хромосом сперматозоида и яйцеклетки, выстраиваются ли по принципу химического «узнавания» эмбриональные клетки в зачатки будущих тканей, выстраивается (выстраивалась) ли материя в индивидуальный организм каждого конкретного существующего или когда-либо существовавшего человека со всеми его особенностями. Формируются ли функциональные связи нейронов (сочетание импульсации которых является нашим сознанием), когда мы вступаем во взаимодействие с окружающей действительностью и формируем наши представления о ней, начиная от попыток ходить на этапе бессознательного детства или ассоциируя зрительные образы от горящего пламени и болью в руке от ожога, заканчивая самыми сложными логическими условно-рефлекторными конструкциями, например,  пространственного мышления при аналогии зрительных образов географической карты и реального участка поверхности Земли или последовательности и силы сокращения различных групп мышц, когда мы делаем сальто через голову. Взаимодействует ли каждый человек с другими людьми каким-либо образом, устанавливаются ли и в конкретный момент реализуются в обществе какие-либо юридические нормы. Вступает ли живая человеческая материя во взаимодействие с окружающей материей, извлекая и преобразуя руды и минералы, выстраивая бетонные и другие сооружения, изготавливая механизмы, любую аппаратуру. Замыкается ли электрически каждая нейронная цепочка нашей нервной системы или любой элемент какой-либо микросхемы. Попала ли в материю головного мозга жертвы материя свинца пули, выпущенной от сокращения мышцы пальца снайпера при перемещении курка, и запустила каскад материальных изменений в организме, прекращающих физико-химические процессы жизнедеятельности. Кружат ли со скоростью света электроны вокруг ядра каждого атома, входящего в состав клеток нашего головного мозга, клеток кожи на кончике мизинца ноги, ствола дерева, растущего за окном, молекулы кислорода, втягиваемого нашими лёгкими атмосферного воздуха. Распадаются ли ядра атомов урана, разобщённого в Земной коре, или распадаются они в обогащённом посредством воздействия человеческой материей уране по лавинообразным цепным реакциям в бомбе, сброшенной на Хиросиму. Появляется ли перед нашими глазами какое-либо изображение на любом мониторе компьютера (телевизора, мобильного телефона) или на бумаге какого-либо документа (паспорта, денежной банкноты и т.д.), и мы распознаём это изображение по аналогиям сознания. Осуществляется ли в данный момент в любом приборе/компьютере конкретное аналого-цифровое преобразование, распространяются ли в пространстве сочетания электромагнитных волн телевизионных каналов и преобразуются в электронно-лучевой трубке в сочетания цветов на экране телевизоров, движутся ли поезда по тоннелям метрополитена и автомобили по эстакадам города, перемещается ли кровь в наших сосудах. Такова наша существующая объективная реальность.</w:t>
      </w:r>
    </w:p>
    <w:p>
      <w:pPr>
        <w:pStyle w:val="Normal"/>
        <w:bidi w:val="0"/>
        <w:spacing w:lineRule="auto" w:line="360"/>
        <w:ind w:left="-180" w:firstLine="720"/>
        <w:jc w:val="both"/>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spacing w:lineRule="auto" w:line="360"/>
        <w:ind w:left="-180" w:firstLine="720"/>
        <w:jc w:val="both"/>
        <w:rPr/>
      </w:pPr>
      <w:r>
        <w:rPr>
          <w:rFonts w:ascii="Times New Roman CYR" w:hAnsi="Times New Roman CYR"/>
          <w:b w:val="false"/>
          <w:i w:val="false"/>
          <w:sz w:val="28"/>
          <w:u w:val="none"/>
        </w:rPr>
        <w:t xml:space="preserve">                                                         </w:t>
      </w:r>
      <w:r>
        <w:rPr>
          <w:rFonts w:ascii="Times New Roman CYR" w:hAnsi="Times New Roman CYR"/>
          <w:b w:val="false"/>
          <w:i w:val="false"/>
          <w:sz w:val="28"/>
          <w:u w:val="none"/>
        </w:rPr>
        <w:t>Ананьев Алексей Александрович</w:t>
      </w:r>
    </w:p>
    <w:p>
      <w:pPr>
        <w:pStyle w:val="Normal"/>
        <w:bidi w:val="0"/>
        <w:spacing w:lineRule="auto" w:line="360"/>
        <w:ind w:left="-180" w:firstLine="720"/>
        <w:jc w:val="both"/>
        <w:rPr/>
      </w:pPr>
      <w:r>
        <w:rPr>
          <w:rFonts w:ascii="Times New Roman CYR" w:hAnsi="Times New Roman CYR"/>
          <w:b w:val="false"/>
          <w:i w:val="false"/>
          <w:sz w:val="22"/>
          <w:u w:val="single"/>
        </w:rPr>
        <w:t>Все права защищены</w:t>
      </w:r>
      <w:r>
        <w:rPr>
          <w:rFonts w:ascii="Times New Roman CYR" w:hAnsi="Times New Roman CYR"/>
          <w:b w:val="false"/>
          <w:i w:val="false"/>
          <w:sz w:val="22"/>
          <w:u w:val="none"/>
        </w:rPr>
        <w:t xml:space="preserve"> (оригинал зарегистрирован Российским Авторским Обществом)</w:t>
      </w:r>
    </w:p>
    <w:p>
      <w:pPr>
        <w:pStyle w:val="Normal"/>
        <w:bidi w:val="0"/>
        <w:spacing w:lineRule="auto" w:line="360"/>
        <w:ind w:left="-180" w:firstLine="720"/>
        <w:jc w:val="both"/>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spacing w:lineRule="auto" w:line="360"/>
        <w:ind w:left="-180" w:firstLine="720"/>
        <w:jc w:val="center"/>
        <w:rPr/>
      </w:pPr>
      <w:r>
        <w:rPr>
          <w:rFonts w:ascii="Times New Roman CYR" w:hAnsi="Times New Roman CYR"/>
          <w:b w:val="false"/>
          <w:i w:val="false"/>
          <w:sz w:val="24"/>
          <w:u w:val="none"/>
        </w:rPr>
        <w:t xml:space="preserve">Пожелания и предложения просьба присылать на электронный адрес: </w:t>
      </w:r>
      <w:r>
        <w:rPr>
          <w:rFonts w:ascii="Times New Roman CYR" w:hAnsi="Times New Roman CYR"/>
          <w:b w:val="false"/>
          <w:i w:val="false"/>
          <w:sz w:val="28"/>
          <w:u w:val="none"/>
        </w:rPr>
        <w:t>ULTROmarine@yandex.ru</w:t>
      </w:r>
    </w:p>
    <w:p>
      <w:pPr>
        <w:pStyle w:val="Normal"/>
        <w:bidi w:val="0"/>
        <w:spacing w:lineRule="auto" w:line="360"/>
        <w:ind w:left="-180" w:firstLine="720"/>
        <w:jc w:val="both"/>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spacing w:lineRule="auto" w:line="360"/>
        <w:ind w:left="-180" w:firstLine="720"/>
        <w:jc w:val="both"/>
        <w:rPr>
          <w:rFonts w:ascii="Times New Roman CYR" w:hAnsi="Times New Roman CYR"/>
          <w:b w:val="false"/>
          <w:b w:val="false"/>
          <w:i w:val="false"/>
          <w:i w:val="false"/>
          <w:sz w:val="28"/>
          <w:u w:val="none"/>
        </w:rPr>
      </w:pPr>
      <w:r>
        <w:rPr>
          <w:rFonts w:ascii="Times New Roman CYR" w:hAnsi="Times New Roman CYR"/>
          <w:b w:val="false"/>
          <w:i w:val="false"/>
          <w:sz w:val="28"/>
          <w:u w:val="none"/>
        </w:rPr>
      </w:r>
    </w:p>
    <w:p>
      <w:pPr>
        <w:pStyle w:val="Normal"/>
        <w:bidi w:val="0"/>
        <w:spacing w:lineRule="auto" w:line="36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