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О технических предпосылках управления временем и изменением метрики пространства. </w:t>
      </w:r>
      <w:r>
        <w:rPr/>
        <w:t>Природа пространства времени.</w:t>
      </w:r>
    </w:p>
    <w:p>
      <w:pPr>
        <w:pStyle w:val="Normal"/>
        <w:jc w:val="center"/>
        <w:rPr/>
      </w:pPr>
      <w:r>
        <w:rPr/>
      </w:r>
    </w:p>
    <w:p>
      <w:pPr>
        <w:pStyle w:val="Normal"/>
        <w:spacing w:lineRule="auto" w:line="360"/>
        <w:rPr/>
      </w:pPr>
      <w:r>
        <w:rPr/>
        <w:t>Автор. Богачков М. Н.</w:t>
      </w:r>
      <w:r>
        <w:rPr>
          <w:lang w:val="en-US"/>
        </w:rPr>
        <w:t xml:space="preserve"> </w:t>
      </w:r>
      <w:r>
        <w:rPr/>
        <w:t>2010 г.</w:t>
      </w:r>
    </w:p>
    <w:p>
      <w:pPr>
        <w:pStyle w:val="Normal"/>
        <w:spacing w:lineRule="auto" w:line="360"/>
        <w:rPr/>
      </w:pPr>
      <w:r>
        <w:rPr/>
        <w:t xml:space="preserve">Контакт с автором : </w:t>
      </w:r>
      <w:r>
        <w:rPr>
          <w:lang w:val="en-US"/>
        </w:rPr>
        <w:t>bogachkovmn</w:t>
      </w:r>
      <w:r>
        <w:rPr/>
        <w:t>@</w:t>
      </w:r>
      <w:r>
        <w:rPr>
          <w:lang w:val="en-US"/>
        </w:rPr>
        <w:t>rambler</w:t>
      </w:r>
      <w:r>
        <w:rPr/>
        <w:t>.</w:t>
      </w:r>
      <w:r>
        <w:rPr>
          <w:lang w:val="en-US"/>
        </w:rPr>
        <w:t>ru</w:t>
      </w:r>
    </w:p>
    <w:p>
      <w:pPr>
        <w:pStyle w:val="Normal"/>
        <w:jc w:val="center"/>
        <w:rPr>
          <w:lang w:val="en-US"/>
        </w:rPr>
      </w:pPr>
      <w:r>
        <w:rPr>
          <w:b/>
          <w:sz w:val="32"/>
          <w:szCs w:val="32"/>
        </w:rPr>
        <w:t>Введение.</w:t>
      </w:r>
    </w:p>
    <w:p>
      <w:pPr>
        <w:pStyle w:val="Normal"/>
        <w:jc w:val="both"/>
        <w:rPr/>
      </w:pPr>
      <w:r>
        <w:rPr/>
        <w:t xml:space="preserve">  </w:t>
      </w:r>
      <w:r>
        <w:rPr/>
        <w:t>В основу данной работы положена предыдущая статья  ,, Материя как временной резонанс эфира. Гипотеза времени. ,, . В которой высказана субстанционная модель пространства – времени, на  основе резонансной модели вещества , атома. Условия резонанса соответствуют изменяющейся плотности среды, эфира. Падение плотности эфира связано, с расширением вселенной и поглощением эфира гравитационными массами. А скорость течения времени характеризуется, на сколько, быстро происходит увеличение расстояния между узелками эфира, амерами, его резонансных характеристик.  По этому, если с помощью технических средств не значительно менять плотностную структуру эфира, то можно добиться  не только изменения метрики самого пространства, но и  перемещения во времени. Данная статья, это попытка поиска способов изменения данных резонансных характеристик вещества, и метрики пространства, техническими средствами.</w:t>
      </w:r>
    </w:p>
    <w:p>
      <w:pPr>
        <w:pStyle w:val="Normal"/>
        <w:jc w:val="both"/>
        <w:rPr/>
      </w:pPr>
      <w:r>
        <w:rPr/>
      </w:r>
    </w:p>
    <w:p>
      <w:pPr>
        <w:pStyle w:val="Normal"/>
        <w:jc w:val="center"/>
        <w:rPr>
          <w:b/>
          <w:b/>
          <w:sz w:val="32"/>
          <w:szCs w:val="32"/>
        </w:rPr>
      </w:pPr>
      <w:r>
        <w:rPr>
          <w:b/>
          <w:sz w:val="32"/>
          <w:szCs w:val="32"/>
        </w:rPr>
        <w:t>Пространство время.</w:t>
      </w:r>
    </w:p>
    <w:p>
      <w:pPr>
        <w:pStyle w:val="Normal"/>
        <w:jc w:val="center"/>
        <w:rPr>
          <w:b/>
          <w:b/>
          <w:sz w:val="32"/>
          <w:szCs w:val="32"/>
        </w:rPr>
      </w:pPr>
      <w:r>
        <w:rPr>
          <w:b/>
          <w:sz w:val="32"/>
          <w:szCs w:val="32"/>
        </w:rPr>
      </w:r>
    </w:p>
    <w:p>
      <w:pPr>
        <w:pStyle w:val="Normal"/>
        <w:jc w:val="both"/>
        <w:rPr/>
      </w:pPr>
      <w:r>
        <w:rPr/>
        <w:t xml:space="preserve">  </w:t>
      </w:r>
      <w:r>
        <w:rPr/>
        <w:t>Пространство мега вселенной заполнено во всех измерениях плотной средой эфиром, в котором разворачиваются различные метрики, путём взаимодействия частиц эфира между собой. Наша  вселенная, скорее всего, представляет  безразмерную трёх мерную сферу с изменяющейся от центра к периферии плотностью пространства, эфира. Включающее в себя неоднородности во круг больших масс и чёрных дыр. А значить во вселенной может существовать прошлое, настоящее и будущее в непосредственной близости друг от друга.         Под действием времени настоящее, перемещается по плотности эфира,  от  более плотного в центре, к менее плотному на периферии. Материя как оболочка раздувающегося мыльного шара, разрастается в пространстве, создавая эффект расширения вселенной. Эта оболочка материи имеет определённую временную толщину. И образуя вращением, по одной из координат скорости распространения света, четырёх мерную пространственно временную метрику нашего мира. При этом вещество при перемещении в пространстве, меняет свою фазовую составляющую, а существуя во времени, частотную характеристику. В каждой точке нашей метрики присутствуют, гама кванты, фотоны, температурные излучения, частицы-заряды представляющие собой резонансные явления вакансий и узельников решётки эфира, будет наблюдаться возможность присутствия различных временных миров. Чтобы представить движение времени в одной из точек нашего мира, надо немного пофантазировать. Представить вертикальную прозрачную трубу, в которой находится газ в гравитационном поле, например земли. Давление газа падает с высотой. Тоже наблюдается с эфиром , когда плотность его падает со временем, растет расстояние между его узелками амерами. Но вернёмся  к газу. Представим, что настоящее постепенно поднимается снизу в верх. Давление постепенно падает. Где то по середине происходит  микро взрыв. Наибольшая  продольная волна в сторону пониженного давления идёт в верх и по сторонам. Перейдя к эфиру , можно сказать. Распространение волны по сторонам в одной плотности, даст нам. Скорость распространения продольной волны практически одновременную по данному сектору вселенной       5.3  *  10</w:t>
      </w:r>
      <w:r>
        <w:rPr>
          <w:vertAlign w:val="superscript"/>
        </w:rPr>
        <w:t xml:space="preserve"> 21 </w:t>
      </w:r>
      <w:r>
        <w:rPr/>
        <w:t xml:space="preserve">  Метров в секунду. А распространение волны в сторону мение плотной среды, в будущее,  даст скорость поперечной волны в эфире 300000000 м/с. Скорость света. Если в газе наблюдается микро схлопывание, то волна расходится как в одной плотности, времени для эфира. А наибольшее волновое движение направлено в сторону более плотной среды , в прошлое со скоростью света , для эфира. Это подтверждено экспериментами  Козырева Н А , о наблюдениях звезды в трёх местах. Когда свет доходит от звезды до нас, в точке в котором она находится в данный момент времени, и в точке когда свет от нас доходит до неё. То есть звезда, находится в будущем. Данный мысленный эксперимент говорит о возможности передачи информации из будущего в прошлое техническими средствами.</w:t>
      </w:r>
    </w:p>
    <w:p>
      <w:pPr>
        <w:pStyle w:val="Normal"/>
        <w:jc w:val="both"/>
        <w:rPr/>
      </w:pPr>
      <w:r>
        <w:rPr/>
      </w:r>
    </w:p>
    <w:p>
      <w:pPr>
        <w:pStyle w:val="Normal"/>
        <w:jc w:val="center"/>
        <w:rPr>
          <w:b/>
          <w:b/>
          <w:sz w:val="32"/>
          <w:szCs w:val="32"/>
        </w:rPr>
      </w:pPr>
      <w:r>
        <w:rPr>
          <w:b/>
          <w:sz w:val="32"/>
          <w:szCs w:val="32"/>
        </w:rPr>
        <w:t>Способы изменения метрики пространства.</w:t>
      </w:r>
    </w:p>
    <w:p>
      <w:pPr>
        <w:pStyle w:val="Normal"/>
        <w:jc w:val="both"/>
        <w:rPr>
          <w:b/>
          <w:b/>
          <w:sz w:val="32"/>
          <w:szCs w:val="32"/>
        </w:rPr>
      </w:pPr>
      <w:r>
        <w:rPr>
          <w:b/>
          <w:sz w:val="32"/>
          <w:szCs w:val="32"/>
        </w:rPr>
      </w:r>
    </w:p>
    <w:p>
      <w:pPr>
        <w:pStyle w:val="Normal"/>
        <w:jc w:val="both"/>
        <w:rPr/>
      </w:pPr>
      <w:r>
        <w:rPr>
          <w:b/>
        </w:rPr>
        <w:t xml:space="preserve">  </w:t>
      </w:r>
      <w:r>
        <w:rPr/>
        <w:t xml:space="preserve">Существует несколько способов изменения плотности эфира. </w:t>
      </w:r>
    </w:p>
    <w:p>
      <w:pPr>
        <w:pStyle w:val="Normal"/>
        <w:jc w:val="both"/>
        <w:rPr/>
      </w:pPr>
      <w:r>
        <w:rPr/>
      </w:r>
    </w:p>
    <w:p>
      <w:pPr>
        <w:pStyle w:val="Normal"/>
        <w:jc w:val="both"/>
        <w:rPr/>
      </w:pPr>
      <w:r>
        <w:rPr/>
        <w:t>Первый способ. Уменьшение плотности эфира за счёт создания в объёме сферы , однополярного магнитного поля. Как в прототипах ,, Машины времени,,  В. Черноброва.   Магнитное поле в замкнутом объёме создаёт быстрое течение эфира, по замкнутой траектории. При этом по закону Бернулли , чем выше скорость течения среды в этом объёме, тем ниже давление в среде. Этот эффект создаётся  в многослойной сфере с одно направленными электромагнитами в её поверхности.  Данным устройством можно замедлить или убыстрить ход времени, внутри его. Но создать перемещение материальных объектов через время, не возможно. Хотя возможно создание волн пониженной плотности при отключении питания.</w:t>
      </w:r>
    </w:p>
    <w:p>
      <w:pPr>
        <w:pStyle w:val="Normal"/>
        <w:jc w:val="both"/>
        <w:rPr/>
      </w:pPr>
      <w:r>
        <w:rPr/>
      </w:r>
    </w:p>
    <w:p>
      <w:pPr>
        <w:pStyle w:val="Normal"/>
        <w:jc w:val="both"/>
        <w:rPr/>
      </w:pPr>
      <w:r>
        <w:rPr/>
        <w:t xml:space="preserve">Второй способ. Создание волн пониженной плотности эфира при неорганизованных процессах в веществе, при переходе вещества из низко в высоко возбуждённое состояние. </w:t>
      </w:r>
    </w:p>
    <w:p>
      <w:pPr>
        <w:pStyle w:val="Normal"/>
        <w:jc w:val="both"/>
        <w:rPr/>
      </w:pPr>
      <w:r>
        <w:rPr/>
        <w:t>Этот эффект скорее всего возникает в ,, импульсном генераторе анти гравитации ,, Подклёнова.  Когда электрический разряд производится, на сверх проводник с  в магниченном  в него магнитным полем.  Сверхпроводник резко переходит из низкого в высокое энергетическое состояние, излучая волну пониженной плотности эфира, вызывая  отклонение груза на подвесе, за несколько сот метров за преградами. Когда волна с пониженной плотностью вызванная расширением спинов протона и нейтрона, набегает на частицу находящуюся по близости, то спин этой частицы воспринимает расширение спина не равномерно с разных сторон. Хотя волна в эфире движется от испустившего  атомного ядра, но так как волна движется обратно по времени, создаётся впечатление, что она движется не от, а на испустившее её атомное ядро. Поэтому  частица, испытывающая расширение спина захватывает больше плотности со стороны ядра вызывающего волну и получает анти гравитационный импульс от массы. Данный метод требует большого количества энергии и требуется длительное время для повторного использования установки.</w:t>
      </w:r>
    </w:p>
    <w:p>
      <w:pPr>
        <w:pStyle w:val="Normal"/>
        <w:jc w:val="both"/>
        <w:rPr/>
      </w:pPr>
      <w:r>
        <w:rPr/>
      </w:r>
    </w:p>
    <w:p>
      <w:pPr>
        <w:pStyle w:val="Normal"/>
        <w:jc w:val="both"/>
        <w:rPr/>
      </w:pPr>
      <w:r>
        <w:rPr/>
        <w:t>Третий способ. Создание резонанса на уровне свободного пробега амера в кристаллической решётке эфира. Повышение температуры и его истечение по принципу реактивного двигателя. Создание резонанса амеров происходит в катушке приблизительно с пятидесятью вложений витков друг в друга. Каждое вложение своими витками создаёт дифракцию магнитного поля , а за счёт большёго числа вложений получается очень мелкая структура магнитного поля, перемещения амеров эфира. Что создаёт резонансные явления в решётке. Конструкция катушки с вложениями может строится по следующему принципу. Берутся 64 первичных обмотки, длинной провода равной длине волны питающего напряжения. Они свиваются так. Каждая первичная обмотка, провод складывается пополам и свивается в двойной жгут, свивается со вторым жгутом второй первичной обмотки. Затем два жгута двух первичных обмоток и скручиваются между собой, затем  4 с 4;  8 с 8 ; 16 с 16 обмотками и жгут из 32 первичных обмоток свивается с таким же 32 обмоточным жгутом. Все первичные обмотки запаралеливаются, и их питание на первой гармонике  производится  П образным напряжением , Так как оно лучше раскладывается на гармониковые составляющие  Ряд Фурье.  Во круг катушки со множеством вложений находится управляющая цилиндрическая обмотка которая имеет форму рупора. На которую подаётся, управляющий ток, смещения резонирующих узелков эфира. Которые, смещаются в сторону  одного из полюсов, управляющей катушки.  Таким образом, если сделать поверхность из данного типа устройств, то у такой поверхности можно создать градиент разности давления эфира с каждой из сторон. С одной стороны давление будет пониженным с другой повышенным. Если представить сферу из такой поверхности и добиться последовательного сфазированного  фасеточного включения управляющих  катушек. Можно добиться, что давление эфира будет падать пропорционально расстоянию от поверхности. Фотоны света, распространяясь со стороны поверхности с пониженной плотностью эфира, будут стареть более быстро. Проходя до отражения с поверхностью, как будто большее расстояние, чем на самом деле, а с другой стороны поверхности на оборот. Данная сфера, может выглядеть с внутри больше. А с наружи меньше, чем на самом деле.</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Устройства, которые возможны при применении данной технологии. </w:t>
      </w:r>
    </w:p>
    <w:p>
      <w:pPr>
        <w:pStyle w:val="Normal"/>
        <w:jc w:val="center"/>
        <w:rPr>
          <w:b/>
          <w:b/>
          <w:sz w:val="32"/>
          <w:szCs w:val="32"/>
        </w:rPr>
      </w:pPr>
      <w:r>
        <w:rPr>
          <w:b/>
          <w:sz w:val="32"/>
          <w:szCs w:val="32"/>
        </w:rPr>
      </w:r>
    </w:p>
    <w:p>
      <w:pPr>
        <w:pStyle w:val="Normal"/>
        <w:jc w:val="center"/>
        <w:rPr>
          <w:b/>
          <w:b/>
        </w:rPr>
      </w:pPr>
      <w:r>
        <w:rPr>
          <w:b/>
        </w:rPr>
        <w:t>Гравитационный Двигатель.</w:t>
      </w:r>
    </w:p>
    <w:p>
      <w:pPr>
        <w:pStyle w:val="Normal"/>
        <w:jc w:val="center"/>
        <w:rPr>
          <w:b/>
          <w:b/>
        </w:rPr>
      </w:pPr>
      <w:r>
        <w:rPr>
          <w:b/>
        </w:rPr>
      </w:r>
    </w:p>
    <w:p>
      <w:pPr>
        <w:pStyle w:val="Normal"/>
        <w:jc w:val="both"/>
        <w:rPr/>
      </w:pPr>
      <w:r>
        <w:rPr/>
        <w:t xml:space="preserve">  </w:t>
      </w:r>
      <w:r>
        <w:rPr/>
        <w:t>Если для изменения метрики пространства не нужно создавать больших перепадов плотности с окружающей средой, то для гравитационного двигателя необходимо создать мощные волны пониженной плотности эфира большой частоты, длинной волны  равной кристаллической решётки корабля. Этого можно добиться, если такую поверхность сделать многослойной. Например 5 и более слоёв. А включение в каждом слое поверхности, в управляющих катушках пилообразного напряжения одной полярности, высокой частоты.  Производится с фазовым сдвигом по частоте каждого последующего уровня многослойной поверхности. Тем самым добиваются продольной волны пониженной плотности эфира, на уровне кристаллической решётки корабля. Что даст большие ускорения без перегрузок.</w:t>
      </w:r>
    </w:p>
    <w:p>
      <w:pPr>
        <w:pStyle w:val="Normal"/>
        <w:jc w:val="both"/>
        <w:rPr/>
      </w:pPr>
      <w:r>
        <w:rPr/>
      </w:r>
    </w:p>
    <w:p>
      <w:pPr>
        <w:pStyle w:val="Normal"/>
        <w:jc w:val="center"/>
        <w:rPr>
          <w:b/>
          <w:b/>
        </w:rPr>
      </w:pPr>
      <w:r>
        <w:rPr>
          <w:b/>
        </w:rPr>
        <w:t>Хронопорт.</w:t>
      </w:r>
    </w:p>
    <w:p>
      <w:pPr>
        <w:pStyle w:val="Normal"/>
        <w:jc w:val="both"/>
        <w:rPr>
          <w:b/>
          <w:b/>
        </w:rPr>
      </w:pPr>
      <w:r>
        <w:rPr>
          <w:b/>
        </w:rPr>
      </w:r>
    </w:p>
    <w:p>
      <w:pPr>
        <w:pStyle w:val="Normal"/>
        <w:jc w:val="both"/>
        <w:rPr/>
      </w:pPr>
      <w:r>
        <w:rPr/>
        <w:t xml:space="preserve">   </w:t>
      </w:r>
      <w:r>
        <w:rPr/>
        <w:t xml:space="preserve">Если выбрать режим управления многослойной поверхности на максимальное создание течения эфира, то с одной стороны поверхности будет наблюдаться повышенное,  а с другой пониженное давление эфира. Теперь к данной многослойной  поверхности в ведём ещё одну из катушек с меньшим  числом вложений рассчитанных на частоту спина нейтрона во времени в которое ты хочешь переместится ( например в прошлое, со стороны поверхности где давление эфира повышенное) , А материя  перемещающегося сама подстроится в резонанс того времени куда он переместится. И в будущее, со стороны поверхности, где градиент давления эфира  будет понижен. Данный хронопорт сможет перемещать материальные объекты на небольшие временные отрезки. Если по данному принципу будут созданы летающие корабли, то возможно быстрое перемещение не только на большие расстояния. Но и большие отрезки времени. </w:t>
      </w:r>
    </w:p>
    <w:p>
      <w:pPr>
        <w:pStyle w:val="Normal"/>
        <w:jc w:val="both"/>
        <w:rPr/>
      </w:pPr>
      <w:r>
        <w:rPr/>
        <w:t xml:space="preserve"> </w:t>
      </w:r>
    </w:p>
    <w:p>
      <w:pPr>
        <w:pStyle w:val="Normal"/>
        <w:jc w:val="center"/>
        <w:rPr>
          <w:b/>
          <w:b/>
        </w:rPr>
      </w:pPr>
      <w:r>
        <w:rPr>
          <w:b/>
        </w:rPr>
        <w:t>Хроносвязь.</w:t>
      </w:r>
    </w:p>
    <w:p>
      <w:pPr>
        <w:pStyle w:val="Normal"/>
        <w:jc w:val="center"/>
        <w:rPr>
          <w:b/>
          <w:b/>
        </w:rPr>
      </w:pPr>
      <w:r>
        <w:rPr>
          <w:b/>
        </w:rPr>
      </w:r>
    </w:p>
    <w:p>
      <w:pPr>
        <w:pStyle w:val="Normal"/>
        <w:jc w:val="both"/>
        <w:rPr>
          <w:b/>
          <w:b/>
        </w:rPr>
      </w:pPr>
      <w:r>
        <w:rPr>
          <w:b/>
        </w:rPr>
      </w:r>
    </w:p>
    <w:p>
      <w:pPr>
        <w:pStyle w:val="Normal"/>
        <w:jc w:val="both"/>
        <w:rPr/>
      </w:pPr>
      <w:r>
        <w:rPr/>
        <w:t xml:space="preserve">   </w:t>
      </w:r>
      <w:r>
        <w:rPr/>
        <w:t xml:space="preserve">Опыты академика Козырева  Н А по наблюдению звезды в трёх точках пространства, прошлом , настоящем и будущем. Показало возможность передачи информации из будущего в прошлое. Передатчик сигнала может строиться по принципу трёх изложенных способов, создания изменённой плотности пространства. В первом случае , применения направленных электромагнитов, когда в сфере создаётся пониженное давление эфира. Происходит отключение питания устройства, и схлопывание эфира с разных сторон. Получается одиночная волна пониженной плотности эфира, которая распространяется с расстоянием в прошлое. Вторым способом получают волну, сделав разряд тока, в Имульсном генераторе антигравитации Подклёнова.  Этот способ даст большую мощность волны, но пропускная способность канала связи будет низкой.  И третьим способом можно создать канал передачи с большёй пропускной способностью. И в отличии от  первого способа можно создавать усиление волны пониженной плотности эфира в определённом направлении.  Например: Катушки с множеством вложений с управлением, расположены в одну  линию. На ближнею управляющею катушку от нас, подаётся электрический импульс, она создаёт волну, затем включается следующая, которая находится дальше. И так последовательно 5-6 раз. Тем самым волна пониженной  плоти усиливается по направлению к нам. Приёмник волны пониженной плотности , должен строиться строится по следующему принципу. Нужно три вакуумных конденсатора включенные последовательно , разнесённые,  походу волны, на расстояние относительно друг друга. На включенные последовательно конденсаторы подаётся высокое напряжение. На емкостях конденсаторов происходит деление напряжения. При приходе волны с пониженной плотностью, происходит изменение диэлектрической проницаемости вакуума, и рост напряжения на обкладках конденсаторов. Измеряя изменения на обкладках среднего конденсатора,  можно зафиксировать волну с опережающей корреляцией. Если разместить приемник на достаточном расстоянии от передающей станции и затем отправить сигнал обратно, то можно получить опережение информации, от нескольких секунд до часов. С помощью искусственных спутников солнца. И решить проблему предупреждения о стихийных бедствий и терактах. Линии с малым опережением могут применяться для создания суперкомпьютеров с временной петлёй, для моделирования сложных процессов.     </w:t>
      </w:r>
    </w:p>
    <w:p>
      <w:pPr>
        <w:pStyle w:val="Normal"/>
        <w:jc w:val="both"/>
        <w:rPr/>
      </w:pPr>
      <w:r>
        <w:rPr/>
        <w:t>Мы пытались проводить опыты, по обнаружению опережающей корреляции. Но оборудование сделанное  ,, на коленках ,, не позволило зафиксировать опережающие одиночные импульсы, скважностью более 3 ГГц.</w:t>
      </w:r>
    </w:p>
    <w:p>
      <w:pPr>
        <w:pStyle w:val="Normal"/>
        <w:jc w:val="both"/>
        <w:rPr/>
      </w:pPr>
      <w:r>
        <w:rPr/>
      </w:r>
    </w:p>
    <w:p>
      <w:pPr>
        <w:pStyle w:val="Normal"/>
        <w:jc w:val="center"/>
        <w:rPr>
          <w:b/>
          <w:b/>
          <w:sz w:val="32"/>
          <w:szCs w:val="32"/>
        </w:rPr>
      </w:pPr>
      <w:r>
        <w:rPr>
          <w:b/>
          <w:sz w:val="32"/>
          <w:szCs w:val="32"/>
        </w:rPr>
        <w:t>Заключение.</w:t>
      </w:r>
    </w:p>
    <w:p>
      <w:pPr>
        <w:pStyle w:val="Normal"/>
        <w:jc w:val="both"/>
        <w:rPr>
          <w:b/>
          <w:b/>
          <w:sz w:val="32"/>
          <w:szCs w:val="32"/>
        </w:rPr>
      </w:pPr>
      <w:r>
        <w:rPr>
          <w:b/>
          <w:sz w:val="32"/>
          <w:szCs w:val="32"/>
        </w:rPr>
      </w:r>
    </w:p>
    <w:p>
      <w:pPr>
        <w:pStyle w:val="Normal"/>
        <w:jc w:val="both"/>
        <w:rPr/>
      </w:pPr>
      <w:r>
        <w:rPr/>
        <w:t>В заключении хочу отметить, что вполне возможно есть более, лучшие и экономичные способы создания изменённых метрик пространства.  Хоть статья в большей степени имеет теоретический характер, это не говорит о том, что создание устройств описанных в статье не возможно.  Но для этого необходимо не только создание новых материалов и технологий. Но и заинтересованность самого государства в хроно технологиях, которые могут иметь двойное назначение.  Сам же я не прочь принять участие в хроно разработках, если такие предложения поступят.</w:t>
      </w:r>
    </w:p>
    <w:p>
      <w:pPr>
        <w:pStyle w:val="Normal"/>
        <w:jc w:val="both"/>
        <w:rPr/>
      </w:pPr>
      <w:r>
        <w:rPr/>
      </w:r>
    </w:p>
    <w:p>
      <w:pPr>
        <w:pStyle w:val="Normal"/>
        <w:jc w:val="center"/>
        <w:rPr>
          <w:b/>
          <w:b/>
          <w:sz w:val="32"/>
          <w:szCs w:val="32"/>
        </w:rPr>
      </w:pPr>
      <w:r>
        <w:rPr>
          <w:b/>
          <w:sz w:val="32"/>
          <w:szCs w:val="32"/>
        </w:rPr>
        <w:t>Используемая литература.</w:t>
      </w:r>
    </w:p>
    <w:p>
      <w:pPr>
        <w:pStyle w:val="Normal"/>
        <w:numPr>
          <w:ilvl w:val="0"/>
          <w:numId w:val="1"/>
        </w:numPr>
        <w:jc w:val="both"/>
        <w:rPr/>
      </w:pPr>
      <w:r>
        <w:rPr/>
        <w:t>Статья. Проблемы и перспективы развития спутниковых систем связи. Продольные волны вакуума - перспективное направление для систем связи. М. И. Стальная.</w:t>
      </w:r>
    </w:p>
    <w:p>
      <w:pPr>
        <w:pStyle w:val="Normal"/>
        <w:numPr>
          <w:ilvl w:val="0"/>
          <w:numId w:val="1"/>
        </w:numPr>
        <w:jc w:val="both"/>
        <w:rPr/>
      </w:pPr>
      <w:r>
        <w:rPr/>
        <w:t>Статьи и доклады. ,,машина времени ,, Чернобров В.А.  и Фролов А.В.</w:t>
      </w:r>
    </w:p>
    <w:p>
      <w:pPr>
        <w:pStyle w:val="Normal"/>
        <w:numPr>
          <w:ilvl w:val="0"/>
          <w:numId w:val="1"/>
        </w:numPr>
        <w:jc w:val="both"/>
        <w:rPr/>
      </w:pPr>
      <w:r>
        <w:rPr/>
        <w:t>Козырев Н.А. Избранные труды.</w:t>
      </w:r>
    </w:p>
    <w:p>
      <w:pPr>
        <w:pStyle w:val="Normal"/>
        <w:numPr>
          <w:ilvl w:val="0"/>
          <w:numId w:val="1"/>
        </w:numPr>
        <w:jc w:val="both"/>
        <w:rPr/>
      </w:pPr>
      <w:r>
        <w:rPr/>
        <w:t>Статья.  Материя как временной резонанс эфира. Гипотеза времени. Богачков М.Н 2007 г.</w:t>
      </w:r>
    </w:p>
    <w:p>
      <w:pPr>
        <w:pStyle w:val="Normal"/>
        <w:numPr>
          <w:ilvl w:val="0"/>
          <w:numId w:val="1"/>
        </w:numPr>
        <w:jc w:val="both"/>
        <w:rPr/>
      </w:pPr>
      <w:r>
        <w:rPr/>
        <w:t>Реферат.  Физическая природа времени, гравитации и материи. Богачков М. Н. 2003 г.</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2:25:00Z</dcterms:created>
  <dc:creator>Богачков М Н</dc:creator>
  <dc:description/>
  <cp:keywords/>
  <dc:language>en-US</dc:language>
  <cp:lastModifiedBy>Богачков М Н</cp:lastModifiedBy>
  <dcterms:modified xsi:type="dcterms:W3CDTF">2010-08-05T14:25:00Z</dcterms:modified>
  <cp:revision>46</cp:revision>
  <dc:subject/>
  <dc:title>О технических предпосылках управления временем и изменением метрики пространства</dc:title>
</cp:coreProperties>
</file>