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ЭНЕРГОСБЕРЕГАЮЩАЯ ТЕХНОЛОГИЯ ПРИМЕНЕНИЯ УРАНИНА В КОТЕЛЬНЫХ И ТЕПЛОВЫХ СЕТЯХ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А.А.Мицкевич, В.В.Каргапольцев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т стоимости энергетических ресурсов требует принятия мер по повышению эффективности их использования на всех стадиях – от производства до потребления. Один из эффективных способов повышения энергосбережения – снижение утечек теплофикационной воды в тепловых сетях через неплотные соединения и аварийные прорывы, а также уменьшение ее несанкционированного водоразбора (хищений) потребителями. В соответствии с п. 4.12.30. [1] «… утечка теплоносителя из водяных тепловых сетей должна быть не более 0,25 % … объема воды в тепловой сети … в час»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соответствии с этим документом предполагается, что весь объем воды, находящейся в системе теплоснабжения, восполняется системами водоподготовки котельных и полностью заменяется примерно за 16,7 суток. В процессе водоподготовки подпиточная вода в котельной проходит очистку от примесей, растворенного воздуха, нагревается до заданной температуры. Утечки и несанкционированные разборы теплосетевой воды на практике оказываются существенно большими проектных величин, поэтому котельные несут большие дополнительные затраты на водоподготовку. По данным [2], «в 2006 году по этой причине КГУП «Примтеплоэнерго» (Приморский край) потеряло более 9,5 млн. руб. только на повышении расхода воды, а потери из-за перерасхода тепла составили свыше 97 млн. руб»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 основании п. 6.134 [3] «в отдельных случаях для контроля за герметичностью систем теплопотребления и несанкционированным разбором горячей воды из систем отопления при отсутствии горячего водоснабжения по согласованию с местными органами санитарно-эпидемиологического надзора с предварительным оповещением населения допускается использование флуоресцеина динатриевой соли (уранин А)». Такое решение нашло свое применение в разных регионах России, но используется он, как правило, эпизодически. Раз в год в течение нескольких дней происходит залповый ввод красителя в тепловую сеть. Существующие в теплотрассах дефекты (прорывы) выявляются визуально протечками изумрудно-зеленого цвета, проводится ремонт трубопроводов. Потребители во время ввода в сетевую воду красителей прекращают ее несанкционированный разбор. Объем подпитки котельных после введения красителей в разных регионах уменьшается в 2-5 раз. В течение последующих нескольких недель краситель постепенно удаляется из сети через оставшиеся неплотности трубопроводов, и потребители снова начинают несанкционированно сливать сетевую воду для собственных нужд; появляются новые течи в теплотрассах, и в течение краткого времени объем водоподготовки (т.е. утечек и несанкционированного водоразбора) возвращается к величинам, существовавшим до применения красителя. 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0"/>
          <w:szCs w:val="20"/>
        </w:rPr>
        <w:t xml:space="preserve">Для уменьшения объема водоподготовки в котельных и соответствующего снижения затрат на нее в течение всего года необходимо наладить непрерывное дозирование красителя, реализованное в устройстве «Дозафон», разработанном ООО «Ами-Энерго» - 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уранин.рф</w:t>
        </w:r>
      </w:hyperlink>
      <w:r>
        <w:rPr>
          <w:rFonts w:cs="Tahoma" w:ascii="Tahoma" w:hAnsi="Tahoma"/>
          <w:sz w:val="20"/>
          <w:szCs w:val="20"/>
        </w:rPr>
        <w:t xml:space="preserve"> . Экономия красителя обеспечивается его дозированием не прямо в трубопровод теплосети, а в трубопровод подпитки. При этом производится первоначальный «залповый» ввод красителя в сеть, в дальнейшем дозирование осуществляется в малых объемах для поддержания постоянной окрашенности сетевой воды. Расчетная доза уранина А составляет в зависимости от местных условий от 1 до 5 граммов красителя на тонну сетевой воды. Объем протекающей по трубопроводу воды измеряется расходомером-счетчиком, точная доза красителя рассчитывается контроллером с учетом текущей величины давления в трубопроводе, измеряемой датчиком давления, по сигналу контроллера раствор красителя вводится в трубопровод дозирующим насосом. Контроль за текущей величиной давления в трубопроводе позволяет резко увеличить точность дозирования, поскольку неучет давления при дозировании  в ряде случаев приводит к перерасходу красителя до 60 % [5]. 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959735" cy="238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63850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)</w:t>
        <w:tab/>
        <w:tab/>
        <w:tab/>
        <w:tab/>
        <w:tab/>
        <w:tab/>
        <w:tab/>
        <w:t>б)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то. Выход окрашенной уранином А сетевой воды  при утечке из трубопровода: а – на поверхность; б – в ручей через ливневую канализацию.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ложенный способ позволяет резко уменьшить утечки и хищения сетевой воды в тепловых сетях. Максимальный экономический эффект обеспечивается непрерывностью процесса дозирования, а минимальные затраты на реагент – высокой точностью дозирования в трубопровод подпитки котельной и соответствующей экономией красителя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>Литература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РД 34.20.501-95. Правила технической эксплуатации электрических станций и сетей Российской Федерации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</w:r>
      <w:hyperlink r:id="rId5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http://www.energyland.info/news-print-6907</w:t>
        </w:r>
      </w:hyperlink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МДК 4-02.2001. Типовая инструкция по технической эксплуатации тепловых сетей систем коммунального теплоснабжения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4. Устройство дозирования реагента. </w:t>
      </w:r>
      <w:r>
        <w:rPr>
          <w:rFonts w:cs="Tahoma" w:ascii="Tahoma" w:hAnsi="Tahoma"/>
          <w:sz w:val="20"/>
          <w:szCs w:val="20"/>
          <w:lang w:val="en-US"/>
        </w:rPr>
        <w:t>F</w:t>
      </w:r>
      <w:r>
        <w:rPr>
          <w:rFonts w:cs="Tahoma" w:ascii="Tahoma" w:hAnsi="Tahoma"/>
          <w:sz w:val="20"/>
          <w:szCs w:val="20"/>
        </w:rPr>
        <w:t>17</w:t>
      </w: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 3/12. Патент на полезную модель № 89661. Опубликовано 10.12.2009, бюллетень ФИПС № 34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5. Мицкевич А.А., Пропорциональное дозирование реагентов-антинакипинов в системах водоснабжения // журнал «Энергосбережение и водоподготовка», № 3 – 2010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283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Авторы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Мицкевич Алеся Александровна, директор, Каргапольцев Владимир Васильевич, инженер ООО «Ами-Энерго», Россия, 610050 г.Киров ул.Менделеева 2, тел. </w:t>
      </w:r>
      <w:r>
        <w:rPr>
          <w:rFonts w:cs="Tahoma" w:ascii="Tahoma" w:hAnsi="Tahoma"/>
          <w:sz w:val="20"/>
          <w:szCs w:val="20"/>
          <w:lang w:val="en-US"/>
        </w:rPr>
        <w:t xml:space="preserve">(8332) 47-81-44, E-mail: </w:t>
      </w:r>
      <w:hyperlink r:id="rId6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ozafon@mail.ru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 , </w:t>
      </w:r>
      <w:r>
        <w:rPr>
          <w:rFonts w:cs="Tahoma" w:ascii="Tahoma" w:hAnsi="Tahoma"/>
          <w:sz w:val="20"/>
          <w:szCs w:val="20"/>
        </w:rPr>
        <w:t>сайт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hyperlink r:id="rId7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://ami-energo.ru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  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energyland.info/news-print-6907" TargetMode="External"/><Relationship Id="rId6" Type="http://schemas.openxmlformats.org/officeDocument/2006/relationships/hyperlink" Target="mailto:dozafon@mail.ru" TargetMode="External"/><Relationship Id="rId7" Type="http://schemas.openxmlformats.org/officeDocument/2006/relationships/hyperlink" Target="http://ami-energo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45:00Z</dcterms:created>
  <dc:creator>Alesenok-funny-girl</dc:creator>
  <dc:description/>
  <dc:language>en-US</dc:language>
  <cp:lastModifiedBy>APolbennikova</cp:lastModifiedBy>
  <cp:lastPrinted>2012-10-16T12:24:00Z</cp:lastPrinted>
  <dcterms:modified xsi:type="dcterms:W3CDTF">2012-12-04T06:45:00Z</dcterms:modified>
  <cp:revision>2</cp:revision>
  <dc:subject/>
  <dc:title/>
</cp:coreProperties>
</file>