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К 681.78.01(075.8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>Бессонов П. Е., Рудой Е. М., Сакулин А. Н.,  Семенов И. С., Сирота С. В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нов В. Г., Ященко В. В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 xml:space="preserve">ПОВЫШЕНИЕ БЫСТРОДЕЙСТВИЯ ОПТИЧЕСКИХ ПЕЛЕНГАТОРОВ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 xml:space="preserve">ЗА СЧЕТ ИСПОЛЬЗОВАНИЯ ОПТИЧЕСКИХ КЛИНЬЕ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змерение угловых координат  между удаленными объектами является с древнейших времен актуальной задачей астрономии, геодезии и кар</w:t>
        <w:softHyphen/>
        <w:t xml:space="preserve">тограф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Известен угломерный инструмент, называемый астрономическим посохом [1], представляющий собой трость с визиром и с нанесенной вдоль трости шкалой. На трости укреплена с возможностью перемещения вдоль трости поперечная планка с двумя визирами на ее концах. Передвигая поперечную планку вдоль трости, необходимо совместить визир, находящийся на трости у глаза наблюдателя, и визир на левом конце поперечной планки таким образом, чтобы они совпали с направлением на первую звезду, а визир, находящийся у глаза наблюдателя, и визир на правом конце поперечной планки необходимо совместить таким образом, чтобы они совпали с направлением  на вторую звезду. Отсчет положения поперечной планки по шкале, нанесенной на трость, дает угловое расстояние между звездами. Измерения, проведенные таким посохом, характеризуются низкой точностью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звестны также многочисленные варианты оптических угломерных устройств, например, теодолиты [2], гониометры [3], секстанты [4], в которых измерение углов осуществляется с помощью угловой шкалы  или ее  части.  Недо</w:t>
        <w:softHyphen/>
        <w:t xml:space="preserve">статком таких устройств является низкая точность измер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В большинстве оптических пеленгаторов для определения положения сфокусированного пятна на фокальной плоскости используются различные маски, решетки, растры, которые вращаются или движутся возвратно-поступательно, например, описанный в [5] полудисковый модулятор. Он содержит последовательно расположенные на оптической оси при</w:t>
        <w:softHyphen/>
        <w:t>ем</w:t>
        <w:softHyphen/>
        <w:t xml:space="preserve">ную оптическую систему, приводимую в движение электродвигателем маску, выполненную в форме вращающейся вокруг оптической оси непрозрачной пластины, имеющей форму полукруга, и фотоприемник, а также последовательно соединенные фильтр и измеритель разности фаз, причем выход фотоприемника соединен со входом фильтра, синхронизующий выход электродвигателя соединен со вторым входом измерителя разности фаз, середина прямого края полудиска совмещена с оптической осью, а фильтр настроен на пропускание гармонического сигнала с частотой, равной частоте вращения полудиска. Полудисковый модулятор имеет низкое быстродействие, обусловленное необходимостью механического вращения полуди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В оптических пеленгаторах, описанных в [6, 7], используется оптическое сканирование, которое имеет значительно более высокое быстродействие, чем механическое сканирование, однако оптическое сканирование в ряде случаев не позволяет определить угловые координаты источника короткого одиночного оптического импульс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лее будет описан оптический пеленгатор [8], свободный от указанного недостатка. Е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6375</wp:posOffset>
                </wp:positionH>
                <wp:positionV relativeFrom="paragraph">
                  <wp:posOffset>2116455</wp:posOffset>
                </wp:positionV>
                <wp:extent cx="5859145" cy="2733675"/>
                <wp:effectExtent l="635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2733840"/>
                          <a:chOff x="0" y="0"/>
                          <a:chExt cx="5859000" cy="2733840"/>
                        </a:xfrm>
                      </wpg:grpSpPr>
                      <wps:wsp>
                        <wps:cNvSpPr txBox="1"/>
                        <wps:spPr>
                          <a:xfrm>
                            <a:off x="3734280" y="1372320"/>
                            <a:ext cx="1411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280" y="375840"/>
                            <a:ext cx="13788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240" y="823680"/>
                            <a:ext cx="1746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9080" y="1366560"/>
                            <a:ext cx="4330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1     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6880" y="1195560"/>
                            <a:ext cx="225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1542240"/>
                            <a:ext cx="1752120" cy="38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              15                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329120"/>
                            <a:ext cx="7894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       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224280"/>
                            <a:ext cx="2935440" cy="35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        8                  9                 10                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0840" y="1185480"/>
                            <a:ext cx="21852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519560"/>
                            <a:ext cx="16776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275040"/>
                            <a:ext cx="169560" cy="954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282600"/>
                            <a:ext cx="58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22920"/>
                            <a:ext cx="58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88360"/>
                            <a:ext cx="238824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22720"/>
                            <a:ext cx="236808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396360"/>
                            <a:ext cx="46620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958680"/>
                            <a:ext cx="42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450720"/>
                            <a:ext cx="13716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610200"/>
                            <a:ext cx="28764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885960"/>
                            <a:ext cx="565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688320"/>
                            <a:ext cx="907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516960"/>
                            <a:ext cx="8136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605880"/>
                            <a:ext cx="1029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9680" y="878040"/>
                            <a:ext cx="738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485640"/>
                            <a:ext cx="42408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487800"/>
                            <a:ext cx="42408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487800"/>
                            <a:ext cx="42372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487800"/>
                            <a:ext cx="42480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1200240"/>
                            <a:ext cx="42408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200240"/>
                            <a:ext cx="42408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190520"/>
                            <a:ext cx="42408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193760"/>
                            <a:ext cx="42408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762120"/>
                            <a:ext cx="2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75744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75744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1463760"/>
                            <a:ext cx="28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7431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971720"/>
                            <a:ext cx="254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320" y="175248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45728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1462320"/>
                            <a:ext cx="27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400" y="1037520"/>
                            <a:ext cx="7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1123920"/>
                            <a:ext cx="74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112644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1239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000" y="1310040"/>
                            <a:ext cx="36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1480320"/>
                            <a:ext cx="96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2282760"/>
                            <a:ext cx="5293440" cy="4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 2. Функциональная схема оптического пеленгатора с поглощающим клином и ротационным клином.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3680" y="1443960"/>
                            <a:ext cx="29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1600" y="494640"/>
                            <a:ext cx="25416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172800" y="0"/>
                              <a:ext cx="8136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"/>
                              <a:ext cx="8136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2040" y="302760"/>
                            <a:ext cx="82080" cy="91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720"/>
                            <a:ext cx="11556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0"/>
                            <a:ext cx="16020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147960"/>
                            <a:ext cx="10152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224280"/>
                            <a:ext cx="307440" cy="24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 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840" y="640800"/>
                            <a:ext cx="126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5400" y="1189440"/>
                            <a:ext cx="42408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8840" y="76500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76788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166.65pt;width:461.35pt;height:215.25pt" coordorigin="-325,3333" coordsize="9227,43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556;top:5494;width:22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3628;top:3925;width:21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6965;top:4630;width:27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7784;top:5485;width:68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1      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7418;top:5216;width:3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5159;top:5762;width:2758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              15                16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2326;top:5426;width:12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       1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4093;top:3686;width:4622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        8                  9                 10                1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8558;top:5200;width:34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5796;top:5726;width:26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oval id="shape_0" stroked="t" o:allowincell="f" style="position:absolute;left:506;top:3766;width:266;height:1502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-320,3778" to="604,3778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topAndBottom"/>
                </v:line>
                <v:line id="shape_0" from="-325,5259" to="599,5259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topAndBottom"/>
                </v:line>
                <v:line id="shape_0" from="676,3787" to="4436,489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91,4156" to="4419,525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479,3957" to="2212,49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87,4843" to="2153,5208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525,4043" to="1740,520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519,4294" to="3971,48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51,4728" to="3939,520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461,4417" to="3603,5207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020;top:4147;width:127;height:77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377,4287" to="2538,433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446,4716" to="2561,474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rect id="shape_0" stroked="t" o:allowincell="f" style="position:absolute;left:4436;top:4098;width:667;height:870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5566;top:4101;width:667;height:870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7776;top:4101;width:666;height:870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671;top:4101;width:668;height:870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5566;top:5223;width:667;height:870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4462;top:5223;width:667;height:870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3396;top:5208;width:667;height:870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1590;top:5213;width:667;height:870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5104,4533" to="5564,453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231,4526" to="6669,452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7342,4526" to="7768,452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8425,5638" to="8872,5638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917,6078" to="1917,64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23,6438" to="5932,64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32,6093" to="5932,643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063,5628" to="4459,562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127,5636" to="5564,563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7025,4967" to="7025,539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259,5103" to="6433,51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48,5107" to="5248,56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38,5103" to="6438,53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50,5396" to="7025,53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40,5664" to="7757,566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t" o:allowincell="f" style="position:absolute;left:253;top:6928;width:833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 2. Функциональная схема оптического пеленгатора с поглощающим клином и ротационным клином.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oval id="shape_0" fillcolor="black" stroked="t" o:allowincell="f" style="position:absolute;left:5224;top:5607;width:45;height:6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group id="shape_0" style="position:absolute;left:2969;top:4112;width:400;height:835">
                  <v:rect id="shape_0" fillcolor="white" stroked="t" o:allowincell="f" style="position:absolute;left:3241;top:4112;width:127;height:8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969;top:4127;width:127;height:8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rect id="shape_0" fillcolor="white" stroked="t" o:allowincell="f" style="position:absolute;left:1001;top:3810;width:128;height:143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t" o:allowincell="f" style="position:absolute;left:560;top:3334;width:18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1001;top:3333;width:25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1541;top:3566;width:1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2990;top:3686;width:48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  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6744;top:4342;width:1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rect id="shape_0" stroked="t" o:allowincell="f" style="position:absolute;left:7762;top:5206;width:667;height:870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8445,4538" to="8871,453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885,4542" to="8885,56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>функциональная схема приведена на рис. 2, где при</w:t>
        <w:softHyphen/>
        <w:t>няты следующие обозначения: 1 - фокусиру</w:t>
        <w:softHyphen/>
        <w:t>ющая прием</w:t>
        <w:softHyphen/>
        <w:t>ная оптическая си</w:t>
        <w:softHyphen/>
        <w:t>стема, 2 - первый поляризатор, 3 - первый све</w:t>
        <w:softHyphen/>
        <w:t>тоделитель, 4 - по</w:t>
        <w:softHyphen/>
        <w:t>гло</w:t>
        <w:softHyphen/>
        <w:t>ща</w:t>
        <w:softHyphen/>
        <w:t>ющий клин, 5 - ротационный клин, 6 - второй светоделитель, 7 – второй по</w:t>
        <w:softHyphen/>
        <w:t>ля</w:t>
        <w:softHyphen/>
        <w:t>ризатор, 8 - первый фотоприемник, 9 - первый усилитель, 10 - первый де</w:t>
        <w:softHyphen/>
        <w:softHyphen/>
        <w:t>литель, 11 - преобразователь, 12 - второй фотоприемник, 13 - третий фо</w:t>
        <w:softHyphen/>
        <w:t>то</w:t>
        <w:softHyphen/>
        <w:t>приемник, 14 -второй усилитель, 15 - второй делитель, 16 – приемная телевизионная трубк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глощающий клин 4 и ротационный клин 5 расположены вблизи фокальной плоскости фокусирующей приемной оптической системы 1. Поглощающий клин 4 и ротационный клин 5 ориентированы в пространстве таким образом, что градиент пропуска</w:t>
        <w:softHyphen/>
        <w:t>ния поглощающего клина 4 параллелен оси X, а градиент угла поворота ро</w:t>
        <w:softHyphen/>
        <w:t xml:space="preserve">тационного клина параллелен оси 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Чем ближе к фокальной плоскости фокусирующей приемной оптической системы 1 расположен поглощающий клин 4, то есть чем меньше размер сфокусированного пятна оптического излучения, тем выше крутизна зависимости мощности прошедшего через поглощающий клин 4 оптического излучения от координаты Х фокальной плоскости фокусирующей приемной оптической системы 1. Кроме того, чем ближе к фокальной плоскости фокусирующей приемной оптической системы 1 расположен ротационный клин 5, тем выше крутизна зависимости мощности прошедшего через ротационный клин 5 оптического излучения от координаты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фокальной плоскости фокусирующей приемной оптической системы 1. Таким образом, оптимальным является положение поглощающего клина 4 перед фокальной плоскостью фокусирующей приемной оптической системы 1 вплотную к фокальной плоскости, а положение ротационного клина 5 является оптимальным при его установке за фокальной плоскостью фокусирующей оптической приемной системы 1 вплотную к фокальной плоскости.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Данный оптический пеленгатор работает следующим образом.  Опти</w:t>
        <w:softHyphen/>
        <w:t>ческое излучение от уда</w:t>
        <w:softHyphen/>
        <w:t>ленного объекта принимается фокусирующей приемной оптической систе</w:t>
        <w:softHyphen/>
        <w:t>мой 1 и проходит через поляризатор 2, в результате чего оно становится линейно поляризованным. Пусть мощность принятого оптического излучения равна J, тогда после прохождения через первый поляризатор 2 его мощность становится равной 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J,  где 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- коэффициент пропускания первого поляризатора 2. Мощность прошедшего через первый светоделитель 3 оптического излучения равна 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J, где 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- коэффициент пропускания первого светоделителя 3, а мощность отраженного от первого светоделителя 3 оптического излучения равна 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(1 - 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J. Электрический 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2фп</w:t>
      </w:r>
      <w:r>
        <w:rPr>
          <w:rFonts w:cs="Arial" w:ascii="Arial" w:hAnsi="Arial"/>
          <w:sz w:val="24"/>
        </w:rPr>
        <w:t xml:space="preserve"> на выходе второго фотоприемника 12 будет равен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(1 - 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)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 xml:space="preserve">, где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- крутизна характеристики второго фотоприемника 12. Оптическое излучение, прошедшее через первый светоделитель 3, проходит через поглощающий клин 4, градиент пропускания которого направлен вдоль координаты Х фокальной плоскости фокусирующей приемной оптической системы 1. Пусть коэффициент пропускания К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по</w:t>
        <w:softHyphen/>
        <w:t>гло</w:t>
        <w:softHyphen/>
        <w:t>ща</w:t>
        <w:softHyphen/>
        <w:t>ющего клина 4 можно записать в виде К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= К</w:t>
      </w:r>
      <w:r>
        <w:rPr>
          <w:sz w:val="24"/>
        </w:rPr>
        <w:t>'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Х, где К</w:t>
      </w:r>
      <w:r>
        <w:rPr>
          <w:sz w:val="24"/>
        </w:rPr>
        <w:t>'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- постоянный коэффициент. Тогда мощность оптического излучения на выходе погло</w:t>
        <w:softHyphen/>
        <w:t>ща</w:t>
        <w:softHyphen/>
        <w:t>юще</w:t>
        <w:softHyphen/>
        <w:t>го клина 4 будет равна 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>'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Х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. Мощность прошедшего через ротационный клин 5 оптического излучения будет равна 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>'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Х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, где К</w:t>
      </w:r>
      <w:r>
        <w:rPr>
          <w:rFonts w:cs="Arial" w:ascii="Arial" w:hAnsi="Arial"/>
          <w:sz w:val="24"/>
          <w:vertAlign w:val="subscript"/>
        </w:rPr>
        <w:t xml:space="preserve">4 </w:t>
      </w:r>
      <w:r>
        <w:rPr>
          <w:rFonts w:cs="Arial" w:ascii="Arial" w:hAnsi="Arial"/>
          <w:sz w:val="24"/>
        </w:rPr>
        <w:t xml:space="preserve">- коэффициент пропускания ротационного клина 5. Ротационный клин 5 осуществляет поворот плоскости поляризации прошедшего через него оптического излучения на угол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" w:ascii="Arial" w:hAnsi="Arial"/>
          <w:sz w:val="24"/>
        </w:rPr>
        <w:t xml:space="preserve">, причем градиент угла поворота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" w:ascii="Arial" w:hAnsi="Arial"/>
          <w:sz w:val="24"/>
        </w:rPr>
        <w:t xml:space="preserve"> направлен вдоль оси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фокальной плоскости фокусирующей приемной оптической системы 1. Пусть угол поворота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" w:ascii="Arial" w:hAnsi="Arial"/>
          <w:sz w:val="24"/>
        </w:rPr>
        <w:t xml:space="preserve"> плоскости поляризации оптического излучения можно записать в виде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" w:ascii="Arial" w:hAnsi="Arial"/>
          <w:sz w:val="24"/>
        </w:rPr>
        <w:t xml:space="preserve"> = К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>, где К</w:t>
      </w:r>
      <w:r>
        <w:rPr>
          <w:rFonts w:cs="Arial" w:ascii="Arial" w:hAnsi="Arial"/>
          <w:sz w:val="24"/>
          <w:vertAlign w:val="subscript"/>
        </w:rPr>
        <w:t xml:space="preserve">5 </w:t>
      </w:r>
      <w:r>
        <w:rPr>
          <w:rFonts w:cs="Arial" w:ascii="Arial" w:hAnsi="Arial"/>
          <w:sz w:val="24"/>
        </w:rPr>
        <w:t>- постоянный коэффициент. Мощность оптического излучения, прошедшего через второй светоделитель 6, будет равна 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>'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Х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, где К</w:t>
      </w:r>
      <w:r>
        <w:rPr>
          <w:rFonts w:cs="Arial" w:ascii="Arial" w:hAnsi="Arial"/>
          <w:sz w:val="24"/>
          <w:vertAlign w:val="subscript"/>
        </w:rPr>
        <w:t xml:space="preserve">6 </w:t>
      </w:r>
      <w:r>
        <w:rPr>
          <w:rFonts w:cs="Arial" w:ascii="Arial" w:hAnsi="Arial"/>
          <w:sz w:val="24"/>
        </w:rPr>
        <w:t>- коэффициент пропускания второго светоделителя 6, а мощность отраженного от второго светоделителя 6 оптического излучения будет равна 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>'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(1 - К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)Х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. Электрический сиг</w:t>
        <w:softHyphen/>
        <w:t xml:space="preserve">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3фп</w:t>
      </w:r>
      <w:r>
        <w:rPr>
          <w:rFonts w:cs="Arial" w:ascii="Arial" w:hAnsi="Arial"/>
          <w:sz w:val="24"/>
        </w:rPr>
        <w:t xml:space="preserve"> на выходе третьего фотоприемника 13 будет равен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>'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(1 - К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)Х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 xml:space="preserve">, где 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- крутизна характеристики третьего фотоприемника 13. После прохождения через второй светоделитель 6 оптическое излучение проходит через второй поляризатор 7. Пусть ось максимального пропускания второго поляризатора 7 параллельна оси максимального пропускания первого поляризатора 2. Тогда в со</w:t>
        <w:softHyphen/>
        <w:t>от</w:t>
        <w:softHyphen/>
        <w:t>вет</w:t>
        <w:softHyphen/>
        <w:t>ствии с законом Малюса [9] мощность прошедшего через второй поляризатор 7 оптического излучения будет равна 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>'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7</w:t>
      </w:r>
      <w:r>
        <w:rPr>
          <w:rFonts w:cs="Arial" w:ascii="Arial" w:hAnsi="Arial"/>
          <w:sz w:val="24"/>
        </w:rPr>
        <w:t>Х</w:t>
      </w:r>
      <w:r>
        <w:rPr>
          <w:rFonts w:cs="Arial" w:ascii="Arial" w:hAnsi="Arial"/>
          <w:sz w:val="24"/>
          <w:lang w:val="en-US"/>
        </w:rPr>
        <w:t>Jco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(К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>), где К</w:t>
      </w:r>
      <w:r>
        <w:rPr>
          <w:rFonts w:cs="Arial" w:ascii="Arial" w:hAnsi="Arial"/>
          <w:sz w:val="24"/>
          <w:vertAlign w:val="subscript"/>
        </w:rPr>
        <w:t xml:space="preserve">7 </w:t>
      </w:r>
      <w:r>
        <w:rPr>
          <w:rFonts w:cs="Arial" w:ascii="Arial" w:hAnsi="Arial"/>
          <w:sz w:val="24"/>
        </w:rPr>
        <w:t xml:space="preserve">- коэффициент пропускания второго поляризатора 7. Электрический 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фп</w:t>
      </w:r>
      <w:r>
        <w:rPr>
          <w:rFonts w:cs="Arial" w:ascii="Arial" w:hAnsi="Arial"/>
          <w:sz w:val="24"/>
        </w:rPr>
        <w:t xml:space="preserve"> на выходе первого фотоприемника 8 будет равен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>'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7</w:t>
      </w:r>
      <w:r>
        <w:rPr>
          <w:rFonts w:cs="Arial" w:ascii="Arial" w:hAnsi="Arial"/>
          <w:sz w:val="24"/>
        </w:rPr>
        <w:t>Х</w:t>
      </w:r>
      <w:r>
        <w:rPr>
          <w:rFonts w:cs="Arial" w:ascii="Arial" w:hAnsi="Arial"/>
          <w:sz w:val="24"/>
          <w:lang w:val="en-US"/>
        </w:rPr>
        <w:t>Jco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(К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), где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 xml:space="preserve">- крутизна характеристики первого фотоприемника 8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ический 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3фп</w:t>
      </w:r>
      <w:r>
        <w:rPr>
          <w:rFonts w:cs="Arial" w:ascii="Arial" w:hAnsi="Arial"/>
          <w:sz w:val="24"/>
        </w:rPr>
        <w:t xml:space="preserve"> с выхода третьего фотоприемника 13 поступает на вход второго усилителя 14, коэффициент усиления  К</w:t>
      </w:r>
      <w:r>
        <w:rPr>
          <w:rFonts w:cs="Arial" w:ascii="Arial" w:hAnsi="Arial"/>
          <w:sz w:val="24"/>
          <w:vertAlign w:val="subscript"/>
        </w:rPr>
        <w:t xml:space="preserve">9 </w:t>
      </w:r>
      <w:r>
        <w:rPr>
          <w:rFonts w:cs="Arial" w:ascii="Arial" w:hAnsi="Arial"/>
          <w:sz w:val="24"/>
        </w:rPr>
        <w:t xml:space="preserve">которого имеет вид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margin">
                  <wp:posOffset>2540</wp:posOffset>
                </wp:positionV>
                <wp:extent cx="1671320" cy="507365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480" cy="507240"/>
                          <a:chOff x="0" y="0"/>
                          <a:chExt cx="1671480" cy="507240"/>
                        </a:xfrm>
                      </wpg:grpSpPr>
                      <wps:wsp>
                        <wps:cNvSpPr txBox="1"/>
                        <wps:spPr>
                          <a:xfrm>
                            <a:off x="1487880" y="87480"/>
                            <a:ext cx="18360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3232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8320" y="0"/>
                            <a:ext cx="1141560" cy="50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640"/>
                              <a:ext cx="1141560" cy="25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'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(1 - 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40" y="0"/>
                              <a:ext cx="915120" cy="241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(1 - 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0" y="243360"/>
                              <a:ext cx="110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0.2pt;width:131.6pt;height:40pt" coordorigin="2808,4" coordsize="2632,800">
                <v:shape id="shape_0" stroked="t" o:allowincell="f" style="position:absolute;left:5151;top:142;width:288;height:570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2808;top:232;width:508;height:43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group id="shape_0" style="position:absolute;left:3325;top:4;width:1798;height:800">
                  <v:shape id="shape_0" stroked="t" o:allowincell="f" style="position:absolute;left:3325;top:400;width:1797;height:40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ru-RU" w:bidi="ar-SA"/>
                            </w:rPr>
                            <w:t>'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(1 - 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topAndBottom"/>
                  </v:shape>
                  <v:shape id="shape_0" stroked="t" o:allowincell="f" style="position:absolute;left:3489;top:4;width:1440;height:380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(1 - 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topAndBottom"/>
                  </v:shape>
                  <v:line id="shape_0" from="3344,387" to="5091,38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этому 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2ус</w:t>
      </w:r>
      <w:r>
        <w:rPr>
          <w:rFonts w:cs="Arial" w:ascii="Arial" w:hAnsi="Arial"/>
          <w:sz w:val="24"/>
        </w:rPr>
        <w:t xml:space="preserve"> на выходе второго усилителя 14 будет иметь следующий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145</wp:posOffset>
                </wp:positionH>
                <wp:positionV relativeFrom="paragraph">
                  <wp:posOffset>2540</wp:posOffset>
                </wp:positionV>
                <wp:extent cx="4939030" cy="48895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0" cy="488880"/>
                          <a:chOff x="0" y="0"/>
                          <a:chExt cx="4939200" cy="488880"/>
                        </a:xfrm>
                      </wpg:grpSpPr>
                      <wps:wsp>
                        <wps:cNvSpPr txBox="1"/>
                        <wps:spPr>
                          <a:xfrm>
                            <a:off x="0" y="115560"/>
                            <a:ext cx="493848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2у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3фп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(1 -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)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                          =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50520" y="0"/>
                            <a:ext cx="1141560" cy="48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2640"/>
                              <a:ext cx="1141560" cy="24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'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(1 - 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40" y="0"/>
                              <a:ext cx="915840" cy="232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(1 - 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0" y="234360"/>
                              <a:ext cx="111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66680" y="115560"/>
                            <a:ext cx="1172160" cy="26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(1 -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)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0.2pt;width:388.85pt;height:38.5pt" coordorigin="227,4" coordsize="7777,770">
                <v:shape id="shape_0" stroked="t" o:allowincell="f" style="position:absolute;left:227;top:186;width:777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2ус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3фп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(1 -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)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                           =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group id="shape_0" style="position:absolute;left:4086;top:4;width:1798;height:770">
                  <v:shape id="shape_0" stroked="t" o:allowincell="f" style="position:absolute;left:4086;top:386;width:1797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ru-RU" w:bidi="ar-SA"/>
                            </w:rPr>
                            <w:t>'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(1 - 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topAndBottom"/>
                  </v:shape>
                  <v:shape id="shape_0" stroked="t" o:allowincell="f" style="position:absolute;left:4250;top:4;width:1441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(1 - 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topAndBottom"/>
                  </v:shape>
                  <v:line id="shape_0" from="4105,373" to="5853,37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6159;top:186;width:184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(1 -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)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2ус</w:t>
      </w:r>
      <w:r>
        <w:rPr>
          <w:rFonts w:cs="Arial" w:ascii="Arial" w:hAnsi="Arial"/>
          <w:sz w:val="24"/>
        </w:rPr>
        <w:t xml:space="preserve"> с выхода второго усилителя 14 поступает на первый вход вто</w:t>
        <w:softHyphen/>
        <w:t>рого делителя 15, а на второй вход второго делителя 15 поступает сиг</w:t>
        <w:softHyphen/>
        <w:t xml:space="preserve">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2фп</w:t>
      </w:r>
      <w:r>
        <w:rPr>
          <w:rFonts w:cs="Arial" w:ascii="Arial" w:hAnsi="Arial"/>
          <w:sz w:val="24"/>
        </w:rPr>
        <w:t xml:space="preserve"> с выхода второго фотоприемника 12. В соответствии с этим сиг</w:t>
        <w:softHyphen/>
        <w:softHyphen/>
        <w:t xml:space="preserve">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2д</w:t>
      </w:r>
      <w:r>
        <w:rPr>
          <w:rFonts w:cs="Arial" w:ascii="Arial" w:hAnsi="Arial"/>
          <w:sz w:val="24"/>
        </w:rPr>
        <w:t xml:space="preserve"> на выходе второго делителя 15 будет равен отношению сигнал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margin">
                  <wp:posOffset>3504565</wp:posOffset>
                </wp:positionV>
                <wp:extent cx="2820035" cy="612775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880" cy="612720"/>
                          <a:chOff x="0" y="0"/>
                          <a:chExt cx="2819880" cy="612720"/>
                        </a:xfrm>
                      </wpg:grpSpPr>
                      <wps:wsp>
                        <wps:cNvSpPr txBox="1"/>
                        <wps:spPr>
                          <a:xfrm>
                            <a:off x="1188720" y="0"/>
                            <a:ext cx="11361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(1 -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)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304920"/>
                            <a:ext cx="102168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(1 -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330120"/>
                            <a:ext cx="3816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ф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419760" cy="26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151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у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98000"/>
                            <a:ext cx="13788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9440" y="29016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840" y="182880"/>
                            <a:ext cx="45540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Х 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20" y="301680"/>
                            <a:ext cx="44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275.95pt;width:222.05pt;height:48.25pt" coordorigin="2061,5519" coordsize="4441,965">
                <v:shape id="shape_0" stroked="t" o:allowincell="f" style="position:absolute;left:3933;top:5519;width:1788;height:43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(1 -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)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4013;top:5999;width:1608;height:42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(1 -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2881;top:6039;width:600;height:44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фп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2061;top:5831;width:660;height:41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2921;top:5543;width:576;height:43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ус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3645;top:5831;width:216;height:57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line id="shape_0" from="3934,5976" to="5662,5976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785;top:5807;width:716;height:45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Х .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line id="shape_0" from="2822,5994" to="3522,5994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>на первом его входе к сигналу на втором его входе, а именно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margin">
                  <wp:posOffset>5262245</wp:posOffset>
                </wp:positionV>
                <wp:extent cx="1608455" cy="569595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569520"/>
                          <a:chOff x="0" y="0"/>
                          <a:chExt cx="1608480" cy="569520"/>
                        </a:xfrm>
                      </wpg:grpSpPr>
                      <wps:wsp>
                        <wps:cNvSpPr txBox="1"/>
                        <wps:spPr>
                          <a:xfrm>
                            <a:off x="0" y="134640"/>
                            <a:ext cx="3333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8920" y="0"/>
                            <a:ext cx="991080" cy="56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" y="317520"/>
                              <a:ext cx="97092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'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760" y="0"/>
                              <a:ext cx="716760" cy="239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(1 - 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4960"/>
                              <a:ext cx="99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4880" y="8388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414.35pt;width:126.65pt;height:44.85pt" coordorigin="2961,8287" coordsize="2533,897">
                <v:shape id="shape_0" stroked="t" o:allowincell="f" style="position:absolute;left:2961;top:8499;width:524;height:43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group id="shape_0" style="position:absolute;left:3526;top:8287;width:1560;height:897">
                  <v:shape id="shape_0" stroked="t" o:allowincell="f" style="position:absolute;left:3537;top:8787;width:1528;height:396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ru-RU" w:bidi="ar-SA"/>
                            </w:rPr>
                            <w:t>'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topAndBottom"/>
                  </v:shape>
                  <v:shape id="shape_0" stroked="t" o:allowincell="f" style="position:absolute;left:3677;top:8287;width:1128;height:376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(1 - 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topAndBottom"/>
                  </v:shape>
                  <v:line id="shape_0" from="3526,8704" to="5086,8704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5205;top:8419;width:288;height:43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Электрический 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фп</w:t>
      </w:r>
      <w:r>
        <w:rPr>
          <w:rFonts w:cs="Arial" w:ascii="Arial" w:hAnsi="Arial"/>
          <w:sz w:val="24"/>
        </w:rPr>
        <w:t xml:space="preserve"> с выхода первого фотоприемника 8 попадает на вход первого  усилителя 9,  коэффициент  усиления  которого К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меет следующий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Поэтому 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ус</w:t>
      </w:r>
      <w:r>
        <w:rPr>
          <w:rFonts w:cs="Arial" w:ascii="Arial" w:hAnsi="Arial"/>
          <w:sz w:val="24"/>
        </w:rPr>
        <w:t xml:space="preserve"> на выходе первого усилителя 9 будет иметь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margin">
                  <wp:posOffset>6517640</wp:posOffset>
                </wp:positionV>
                <wp:extent cx="5182235" cy="813435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2200" cy="813600"/>
                          <a:chOff x="0" y="0"/>
                          <a:chExt cx="5182200" cy="813600"/>
                        </a:xfrm>
                      </wpg:grpSpPr>
                      <wps:wsp>
                        <wps:cNvSpPr txBox="1"/>
                        <wps:spPr>
                          <a:xfrm>
                            <a:off x="0" y="144720"/>
                            <a:ext cx="518220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у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=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фп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Jco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(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)                          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(1 -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6680" y="0"/>
                            <a:ext cx="1009800" cy="56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317520"/>
                              <a:ext cx="98928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'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0"/>
                              <a:ext cx="730080" cy="239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(1 - 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4960"/>
                              <a:ext cx="100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8160" y="543600"/>
                            <a:ext cx="10692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Jco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Y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513.2pt;width:408.05pt;height:64.05pt" coordorigin="380,10264" coordsize="8161,1281">
                <v:shape id="shape_0" stroked="t" o:allowincell="f" style="position:absolute;left:380;top:10492;width:8160;height:57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ус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=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фп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Jco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(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)                          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(1 -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group id="shape_0" style="position:absolute;left:5178;top:10264;width:1589;height:897">
                  <v:shape id="shape_0" stroked="t" o:allowincell="f" style="position:absolute;left:5190;top:10764;width:1557;height:396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ru-RU" w:bidi="ar-SA"/>
                            </w:rPr>
                            <w:t>'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topAndBottom"/>
                  </v:shape>
                  <v:shape id="shape_0" stroked="t" o:allowincell="f" style="position:absolute;left:5332;top:10264;width:1149;height:376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(1 - К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topAndBottom"/>
                  </v:shape>
                  <v:line id="shape_0" from="5178,10682" to="6767,10682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2141;top:11120;width:1683;height:42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Jco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Y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.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ус</w:t>
      </w:r>
      <w:r>
        <w:rPr>
          <w:rFonts w:cs="Arial" w:ascii="Arial" w:hAnsi="Arial"/>
          <w:sz w:val="24"/>
        </w:rPr>
        <w:t xml:space="preserve"> с выхода первого усилителя 9 поступает на первый вход первого делителя 10, а на второй вход первого делителя 10 поступает 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2ус</w:t>
      </w:r>
      <w:r>
        <w:rPr>
          <w:rFonts w:cs="Arial" w:ascii="Arial" w:hAnsi="Arial"/>
          <w:sz w:val="24"/>
        </w:rPr>
        <w:t xml:space="preserve"> с выхода второго усилителя 14. В соответствии с этим 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д</w:t>
      </w:r>
      <w:r>
        <w:rPr>
          <w:rFonts w:cs="Arial" w:ascii="Arial" w:hAnsi="Arial"/>
          <w:sz w:val="24"/>
        </w:rPr>
        <w:t xml:space="preserve"> на выходе первого делителя 10 будет равен отношению сигнала на его входе к сигналу на втором его входе, а именно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9940</wp:posOffset>
                </wp:positionH>
                <wp:positionV relativeFrom="margin">
                  <wp:posOffset>2540</wp:posOffset>
                </wp:positionV>
                <wp:extent cx="4062730" cy="612775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600" cy="612720"/>
                          <a:chOff x="0" y="0"/>
                          <a:chExt cx="4062600" cy="612720"/>
                        </a:xfrm>
                      </wpg:grpSpPr>
                      <wps:wsp>
                        <wps:cNvSpPr txBox="1"/>
                        <wps:spPr>
                          <a:xfrm>
                            <a:off x="1227600" y="0"/>
                            <a:ext cx="18396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(1 -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)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(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04920"/>
                            <a:ext cx="126936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(1 -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)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330120"/>
                            <a:ext cx="39384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у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433800" cy="26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15120"/>
                            <a:ext cx="3783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у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198000"/>
                            <a:ext cx="14220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960" y="290160"/>
                            <a:ext cx="18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960" y="182880"/>
                            <a:ext cx="94500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(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) 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60" y="301680"/>
                            <a:ext cx="45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pt;margin-top:0.2pt;width:319.9pt;height:48.25pt" coordorigin="1244,4" coordsize="6398,965">
                <v:shape id="shape_0" stroked="t" o:allowincell="f" style="position:absolute;left:3177;top:4;width:2896;height:43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(1 -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)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co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(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3624;top:484;width:1998;height:42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(1 -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)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2092;top:524;width:619;height:44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ус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1244;top:316;width:682;height:41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2133;top:28;width:595;height:43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ус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2881;top:316;width:223;height:57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line id="shape_0" from="3178,461" to="6033,461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6154;top:292;width:1487;height:45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co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(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) .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line id="shape_0" from="2030,479" to="2753,479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Сигнал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д</w:t>
      </w:r>
      <w:r>
        <w:rPr>
          <w:rFonts w:cs="Arial" w:ascii="Arial" w:hAnsi="Arial"/>
          <w:sz w:val="24"/>
        </w:rPr>
        <w:t xml:space="preserve"> с выхода первого делителя 10 поступает на вход преобразователя 11, который последовательно проводит следующие операции: извлечение квадратного корня, взятие арккосинуса и усиление с коэффициентом усиления, равным (К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. Таким образом, сигнал на выходе преобразователя 11 будет равным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Принимая значения координаты Х сфокусированного пятна на фокальной плоскости фокусирующей приемной оптической системы 1 на первый вход приемной телевизионной трубки 16 и значения координаты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сфокусированного пятна на фокальной плоскости фокусирующей приемной оптической системы 1 на второй вход приемной телевизионной трубки 16, приемная телевизионная трубка 16 показывает на своем экране угловое положение сфокусированного сигнала от лоцированного объекта с учетом характеристик фокусирующей приемной оптической системы 1.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Реализация описанных оптических пеленгаторов не вызывает затруднений, так как все его блоки, узлы и элементы широко применяются в оптике и электронике. Так, поглощающие клинья могут быть выполнены из однородного поглощающего материала, толщина которого линейно изменяется вдоль соответствующей координатной оси либо в виде плоско-параллельной пластины, концентрация поглощающих частиц в которой линейно изменяется вдоль соответствующей координатной оси. Ротационный клин 5 может быть выполнен из однородного материала, обладающего оптической активностью в форме клина, толщина которого линейно изменяется вдоль соответствующей оси либо в виде плоско-па</w:t>
        <w:softHyphen/>
        <w:t>рал</w:t>
        <w:softHyphen/>
        <w:t>лельной пластины, концентрация оптически активных частиц в которой линейно изменяется вдоль соответствующей координатной оси. Ротационный клин 5 может быть также выполнен из материала, обладающего электрооптическим эффектом (эффект Керра [10] или эффект Поккельса [11]) либо магнитооптическим эффектом (эффект Фарадея [12]). Следует отметить, что линейность зависимости К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от Х и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" w:ascii="Arial" w:hAnsi="Arial"/>
          <w:sz w:val="24"/>
        </w:rPr>
        <w:t xml:space="preserve"> от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не является обязательным требованием, эти зависимости могут иметь более сложный вид, тогда выражения для коэффициентов усиления соответствующих усилителей будут иметь более сложный вид, чем указано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Таким образом, в описанных технических решениях отсутствует сканирование (как механическое, так и оптическое), поэтому они могут определить угловые координаты моноимпульсного источника оптического излучения (или отраженного объекта при лоцировании его моноимпульсным оптическим сигналом), что принципиально недостижимо оптическими пеленгаторами, использующим сканировани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ТОЧНИКИ ИНФОРМАЦИ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 Зигель Ф. Ю. Астрономы наблюдают. М.: Наука, 1985. С. 7 - 8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 Соловьев В. А., Яхонтов В. Е. Основы измерительной техники. Л.: Изд-во Ленингр. Ун-та, 1980. С.78 - 8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3. Соловьев В. А., Яхонтов В. Е. Основы измерительной техники. Л.: Изд-во Ленингр. ун-та, 1980. С. 73 - 7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4. Советский энциклопедический словарь/ Научно - редакционный совет; А. М. Прохоров (пред.). М.: Сов. энциклопедия, 1981. С. 12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5. Фукс-Рабинович Л. И., Епифанцев М. В. Оптико - электронные приборы. Л.: Машиностроение, 1979. С.90 -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6. Бурец В. И., Клевчиков Н. А., Мельников Д. Б. и др. Оптический пеленгатор. Заявка на патент РФ на изобретение № 2001100121, приоритет 03.01.2001, публ. 20.12.2002, МПК7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</w:rPr>
        <w:t xml:space="preserve"> 01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 xml:space="preserve"> 3/7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7. Бурец В. И., Янов В. Г., Рудой А. Е. и др. Оптический пеленгатор. Заявка на патент РФ на изобретение № 2004112201, приоритет 21.04.2004, публ. 20.10.2005, МПК7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</w:rPr>
        <w:t xml:space="preserve"> 01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 xml:space="preserve"> 3/78.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 Бурлуцкий С. Г., Саккулин А. Н., Рудой Е. М. и др. Оптический пеленгатор. Патент РФ на изобретение № 2231080, приор. 24.03.2003, публ. 20.06.2004 Бюл. № 17, МПК7 </w:t>
      </w:r>
      <w:r>
        <w:rPr>
          <w:rFonts w:cs="Arial" w:ascii="Arial" w:hAnsi="Arial"/>
          <w:sz w:val="24"/>
          <w:lang w:val="en-US"/>
        </w:rPr>
        <w:t>G 01 S</w:t>
      </w:r>
      <w:r>
        <w:rPr>
          <w:rFonts w:cs="Arial" w:ascii="Arial" w:hAnsi="Arial"/>
          <w:sz w:val="24"/>
        </w:rPr>
        <w:t xml:space="preserve"> 3/7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9.  Яворский В. М., Детлаф А. А. Справочник по физике. М.: Наука, 1971.  С. 671 - 6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0. Физический энциклопедический словарь. / Гл. ред. А. М. Прохоров. М.: Сов. энциклопедия, 1984. С. 280 - 28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1. Там же. С. 56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2. Там же. С. 802 - 803.</w:t>
      </w:r>
    </w:p>
    <w:sectPr>
      <w:headerReference w:type="default" r:id="rId2"/>
      <w:headerReference w:type="first" r:id="rId3"/>
      <w:type w:val="nextPage"/>
      <w:pgSz w:w="11906" w:h="16838"/>
      <w:pgMar w:left="1800" w:right="15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2:26:00Z</dcterms:created>
  <dc:creator>Alexandre Katalov</dc:creator>
  <dc:description/>
  <cp:keywords/>
  <dc:language>en-US</dc:language>
  <cp:lastModifiedBy>VIKA</cp:lastModifiedBy>
  <cp:lastPrinted>2006-02-17T15:52:00Z</cp:lastPrinted>
  <dcterms:modified xsi:type="dcterms:W3CDTF">2006-04-08T16:10:00Z</dcterms:modified>
  <cp:revision>66</cp:revision>
  <dc:subject/>
  <dc:title>МПК7 G 01 С 3/08</dc:title>
</cp:coreProperties>
</file>