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ТЕОРЕТИКО-ПРИКЛАДНОГО ИССЛЕДОВАНИЯ С ПОСЛЕДУЮЩИМ КОЛИЧЕСТВЕННЫМ АНАЛИЗОМ ДАННЫХ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грамма исследования — это изложение его тео</w:t>
        <w:softHyphen/>
        <w:t>ретико-методологических предпосылок (общей концеп</w:t>
        <w:softHyphen/>
        <w:t>ции) в соответствии с основными целями предприни</w:t>
        <w:softHyphen/>
        <w:t>маемой работы и гипотез исследования с указанием правил процедуры, а также логической последователь</w:t>
        <w:softHyphen/>
        <w:t>ности операций для их провер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и структура программы социологичес</w:t>
        <w:softHyphen/>
        <w:t>кого исследования зависят от его общей направленнос</w:t>
        <w:softHyphen/>
        <w:t>ти, т. е. от главной цели исследовательской деятельнос</w:t>
        <w:softHyphen/>
        <w:t>ти. С этой точки зрения можно выделить два типа ис</w:t>
        <w:softHyphen/>
        <w:t>следов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      Теоретико-прикладные исследования, цель кото</w:t>
        <w:softHyphen/>
        <w:t>рых — содействие решению социальных проблем путем разработки новых подходов к их изучению, интерпрета</w:t>
        <w:softHyphen/>
        <w:t>ции и объяснению, более глубокому и всестороннему, чем ран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              Прикладные социологические исследования, на</w:t>
        <w:softHyphen/>
        <w:t>правленные на практическое решение достаточно ясно очерченных социальных проблем с тем, чтобы предло</w:t>
        <w:softHyphen/>
        <w:t>жить конкретные способы действий в определенные сроки. Это исследования, иногда называемые социально-инженерными. Теоретические подходы, уже разработан</w:t>
        <w:softHyphen/>
        <w:t>ные в социологии, реализуются здесь в конкретном при</w:t>
        <w:softHyphen/>
        <w:t>ложении к данной области общественной жизни и в данных видах деятельности людей и организаций, а не</w:t>
        <w:softHyphen/>
        <w:t>посредственным их результатом должна быть разработ</w:t>
        <w:softHyphen/>
        <w:t xml:space="preserve">ка </w:t>
      </w:r>
      <w:r>
        <w:rPr>
          <w:i/>
          <w:iCs/>
          <w:color w:val="000000"/>
          <w:sz w:val="28"/>
          <w:szCs w:val="28"/>
        </w:rPr>
        <w:t xml:space="preserve">социального проекта, </w:t>
      </w:r>
      <w:r>
        <w:rPr>
          <w:color w:val="000000"/>
          <w:sz w:val="28"/>
          <w:szCs w:val="28"/>
        </w:rPr>
        <w:t>системы мероприятий для вне</w:t>
        <w:softHyphen/>
        <w:t>дрения в практи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исследования строится в зависимости от названных целей. Но какова бы ни была конкретная цель исследования, его общая направленность отвечает в конечном счете практическим интерес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щательно разработанная программа — гарантия успеха всего исследования. В идеальном случае прог</w:t>
        <w:softHyphen/>
        <w:t>рамма теоретико-прикладного исследования включает следующие элемен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ологический раздел программ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Формулировка проблемы, определение объекта и предмета иссле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пределение цели и постановка задач иссле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точнение и интерпретация основных понят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Предварительный системный анализ объекта ис</w:t>
        <w:softHyphen/>
        <w:t>сле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Развертывание рабочих гипотез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цедурный раздел программ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Принципиальный (стратегический) план исследо</w:t>
        <w:softHyphen/>
        <w:t>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Обоснование системы выборки единиц наблюд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Набросок основных процедур сбора и анализа ис</w:t>
        <w:softHyphen/>
        <w:t>ходных дан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дополняется рабочим планом, в котором упорядочиваются этапы работы, сроки осуществления исследования, оцениваются необходимые ресурсы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 этой главе мы рассматриваем последовательность действий при разработке программы теоретико-при</w:t>
        <w:softHyphen/>
        <w:t>кладного исследования, включая 1—7 ее пункты. Изло</w:t>
        <w:softHyphen/>
        <w:t>жению методов сбора и анализа исходных данных (пункт 8) посвящены главы 3 и 6, а требования, предъяв</w:t>
        <w:softHyphen/>
        <w:t>ляемые к программе и организации собственно при</w:t>
        <w:softHyphen/>
        <w:t>кладного исследования, частично оговариваются в дан</w:t>
        <w:softHyphen/>
        <w:t>ном разделе и более подробно рассматриваются в гл. 7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БЛЕМА, ОБЪЕКТ И ПРЕДМЕТ ИССЛЕДОВА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м пунктом всякого исследования является проблемная ситуация. При этом можно выделить две стороны проблемы: гносеологическую и предметну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гносеологическом смысле (т. е. с точки зрения познавательного процесса) проблемная ситуац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"знание о незнании, несоответствие или противо</w:t>
        <w:softHyphen/>
        <w:t>речие между знанием о потребностях, людей и каких-то результативных практических или теоретических действиях и незнанием путей, средств, методов, спосо</w:t>
        <w:softHyphen/>
        <w:t>бов, приемов реализации этих необходимых действий" [144. С. 25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ная сторона проблемы социологического исследования </w:t>
      </w:r>
      <w:r>
        <w:rPr>
          <w:color w:val="000000"/>
          <w:sz w:val="28"/>
          <w:szCs w:val="28"/>
        </w:rPr>
        <w:t>— это явления и процессы, вызывающие беспокойство, например, ситуация непонятна, не поддает</w:t>
        <w:softHyphen/>
        <w:t>ся убедительному объяснению, имеет место социальная дезорганизация, конфликт интересов социальных групп, общностей институтов. С одной стороны, последние уг</w:t>
        <w:softHyphen/>
        <w:t>рожают стабильности, но одновременно являются глав</w:t>
        <w:softHyphen/>
        <w:t>ным фактором социальных изменений и потому осо</w:t>
        <w:softHyphen/>
        <w:t>бенно заслуживают вним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ая и гносеологическая стороны социаль</w:t>
        <w:softHyphen/>
        <w:t>ной проблемы тесно взаимосвязаны. В простейшем слу</w:t>
        <w:softHyphen/>
        <w:t>чае — это недостаточная осведомленность о реальной социальной ситуации, вследствие чего невозможно ис</w:t>
        <w:softHyphen/>
        <w:t>пользовать уже имеющееся знание для уяснения и воз</w:t>
        <w:softHyphen/>
        <w:t>можного регулирования социальных процессов. В дру</w:t>
        <w:softHyphen/>
        <w:t>гих случаях—это обнаружение таких процессов и явле</w:t>
        <w:softHyphen/>
        <w:t>ний, природа которых теоретически необъяснима, а сле</w:t>
        <w:softHyphen/>
        <w:t>довательно, нет и соответствующих алгоритмов для их описания, прогнозирования и воздействия на них со сто</w:t>
        <w:softHyphen/>
        <w:t>роны общества. Социальная проблема может и вовсе не осознаваться как общественная потребность, так как провоцирующие ее условия и поведение людей не дос</w:t>
        <w:softHyphen/>
        <w:t>тигли того уровня, на котором она становится очевидной. Наконец, будучи осознаваемой, она не обязательно становится предметом анализа и целенаправленных действий, так как для этого нужны активная заинтере</w:t>
        <w:softHyphen/>
        <w:t>сованность и готовность к практическим преобразова</w:t>
        <w:softHyphen/>
        <w:t>ниям каких-то общественных сил, организаций, движе</w:t>
        <w:softHyphen/>
        <w:t>ний... Именно такая готовность и заинтересованность образуют основу "социального запроса" в исследова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ые проблемы существенно разнятся по своей масштабности. Одни не выходят за рамки некото</w:t>
        <w:softHyphen/>
        <w:t>рого сообщества, организации, другие затрагивают инте</w:t>
        <w:softHyphen/>
        <w:t>ресы целых регионов, этнонациональных общностей, больших социальных групп и общественных институ</w:t>
        <w:softHyphen/>
        <w:t>тов. Наконец, на высшем уровне социальная проблема затрагивает интересы и потребности всего общества в целом, становится социетальной [97. С. 36—42] и даже глобаль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, как же формулируется проблема в социологическом исследовании. Сам характер противо</w:t>
        <w:softHyphen/>
        <w:t>речия, лежащего в основе социальной проблемы, предоп</w:t>
        <w:softHyphen/>
        <w:t>ределяет тип исследования, будет ли оно "инженерно-прикладным" или теоретико-прикладны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ы, иллюстрирующие первую ситуацию, — исследо</w:t>
        <w:softHyphen/>
        <w:t>вания текучести рабочей силы в 70-е гг. Для того времени они были крайне важны, так как указывали на узость технок</w:t>
        <w:softHyphen/>
        <w:t>ратического понимания управления персоналом, создавали по</w:t>
        <w:softHyphen/>
        <w:t>чву для восприятия концепции "человеческого фактора", ши</w:t>
        <w:softHyphen/>
        <w:t>роко пропагандировавшейся в начале периода "перестройки". В наше время к этому классу проблем относится изучение трудовых конфликтов, их объективных и субъективных при</w:t>
        <w:softHyphen/>
        <w:t>чин, противоборствующих интересов наемных работников и владельцев предприятия, форм их организации, динамики раз</w:t>
        <w:softHyphen/>
        <w:t>вития и способов урегулирования [182]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сложным оказывается анализ социальной ситуа</w:t>
        <w:softHyphen/>
        <w:t>ции при втором типе исследования — теоретико-прикладном. Так, при разработке и 1974 г. программы изучения трудовой мобильности новосибирские социологи исходили из того, что имеется явное несоответствие между потребностью повышения эффективности общественного производства и препятствую</w:t>
        <w:softHyphen/>
        <w:t>щим этому нерегулируемым перемещением работников между сложившимися местами общественного производства и сфе</w:t>
        <w:softHyphen/>
        <w:t>рами занятости. Социальная практика регулирования дви</w:t>
        <w:softHyphen/>
        <w:t>жения рабочей силы в основном опиралась на разработку ад</w:t>
        <w:softHyphen/>
        <w:t>министративных мер, тогда как более эффективным с точки зрения долгосрочной социальной политики является совер</w:t>
        <w:softHyphen/>
        <w:t>шенствование социально-экономических рычагов регу</w:t>
        <w:softHyphen/>
        <w:t>лирования движения трудовых ресурсов. А это делает необхо</w:t>
        <w:softHyphen/>
        <w:t>димым глубокое изучение, во-первых, потребностей разных групп населения, во-вторых, социальных механизмов мобиль</w:t>
        <w:softHyphen/>
        <w:t>ности как глобального общественного процесса, в-третьих, со</w:t>
        <w:softHyphen/>
        <w:t>циально-психологических механизмов индивидуального мо</w:t>
        <w:softHyphen/>
        <w:t>бильного поведения людей [94. С. 153].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Здесь и далее ми обращаемся к опыту разработки программы исследования трудовой мобильности, выполненной под руководством Т. И. Заславской [94]. Заметим, что серьезный ученый рассуждает и действует как исследователь, ищущий истину. Впоследствии (80-с гг.) Т. И. Заславская и ее коллеги выступили с резкой критикой админис</w:t>
        <w:softHyphen/>
        <w:t>трирования в управлении социально-экономическими процессами в пользу демократических и рыночных преобразований в обществ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текающая из анализа социальной ситуации научная проблема формулировалась авторами как отсутствие еди</w:t>
        <w:softHyphen/>
        <w:t>ной социально-статистической базы изучения процессов трудовой мобильности в нашей стране, наличие исследова</w:t>
        <w:softHyphen/>
        <w:t>ний отдельных форм трудовой мобильности, но почти пол</w:t>
        <w:softHyphen/>
        <w:t>ное отсутствие исследований процесса в целом, описатель</w:t>
        <w:softHyphen/>
        <w:t>ный характер собранных фактов, невыявленность механиз</w:t>
        <w:softHyphen/>
        <w:t>мов трудовой мобильности и, в частности, группового и ин</w:t>
        <w:softHyphen/>
        <w:t>дивидуального мобильного поведения, неопределенность критериев экономической и социальной эффективности трудовой мобильности [94. С. 153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пень сложности научно-познавательной пробле</w:t>
        <w:softHyphen/>
        <w:t>мы зависит: (а) от соотносительной сложности объекта исследования и достигнутых о нем знаний; (б) от уровня зрелости общественной потребности в прояснении ситуа</w:t>
        <w:softHyphen/>
        <w:t>ции и разрешении социальных противоречий; (в) от со</w:t>
        <w:softHyphen/>
        <w:t>стояния научного и практического знания в соответству</w:t>
        <w:softHyphen/>
        <w:t>ющей области. Обычно исследователь начинает с некото</w:t>
        <w:softHyphen/>
        <w:t>рой общей постановки вопроса (нащупывание проблемы), а затем уточняет его в серии более разветвленных форму</w:t>
        <w:softHyphen/>
        <w:t>лировок, т. е. конкретизирует пробле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массовые обследования бюджетов времени, про</w:t>
        <w:softHyphen/>
        <w:t>водившиеся на грани 50—60-х гг. под руководством Г. А. Пруденского [214], поначалу не имели развернутой фор</w:t>
        <w:softHyphen/>
        <w:t>мулировки проблемы. Толчком, побудившим к исследованиям, была выраженная в самом общем виде потребность оптимизи</w:t>
        <w:softHyphen/>
        <w:t>ровать расходование времени в сферах труда и досуга. По мере накопления фактических данных проблема "оптимизации" бюджетов времени переросла в комплекс многообразных соци</w:t>
        <w:softHyphen/>
        <w:t>альных проблем. Как показал Б. А. Грушин [61], анализ бюд</w:t>
        <w:softHyphen/>
        <w:t>жетов времени выявил ряд противоречий: между относитель</w:t>
        <w:softHyphen/>
        <w:t>но равными запросами в использовании свободного времени мужчинами и женщинами и неравными возможностями в реа</w:t>
        <w:softHyphen/>
        <w:t>лизации этих запросов; между номинальным и фактическим объемом свободного времени; существенные различия в типе времяпрепровождения разных социальных групп населения, особенно жителей города и деревни, крупных и средних горо</w:t>
        <w:softHyphen/>
        <w:t>дов; противоречия между равновеликими "добавками" свобод</w:t>
        <w:softHyphen/>
        <w:t>ного времени при переходе на пятидневку и разновеликими возможностями использовать эту добавку мужчинами и жен</w:t>
        <w:softHyphen/>
        <w:t>щинами, жителями различных районов страны и разных ти</w:t>
        <w:softHyphen/>
        <w:t xml:space="preserve">пов поселений и т. д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же исследования в этой области выдвигают новые проблемы: потребность уяснить, каков "личностный смысл" досуга, насколько те или иные занятия способствуют развитию внутренних потенций человека, каково соотношение разнооб</w:t>
        <w:softHyphen/>
        <w:t>разных функций досуга. В 70-е гг. был поставлен вопрос о не</w:t>
        <w:softHyphen/>
        <w:t>обходимости исследования свободного времени и досуга как составного компонента целостного образа жизни людей [56, 203]. В условиях социального кризиса (начало 90-х гг.) суточ</w:t>
        <w:softHyphen/>
        <w:t>ный объем досуга сократился (замещается дополнительной работой), возникли новые его составляющие — политическая активность, религиозна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идно, чем глубже мы вникаем в данную об</w:t>
        <w:softHyphen/>
        <w:t>ласть общественной жизни, тем больше возникает прак</w:t>
        <w:softHyphen/>
        <w:t>тически значимых и познавательных задач, тем больше обнаруживается проблемных ситуаций для вдумчивого анализа и разработки возможных способов регулирова</w:t>
        <w:softHyphen/>
        <w:t>ния выявленных проблем или хотя бы их надежного описания и истолков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формальные требования к развертыванию проблемы исследования [213. С. 34]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возможно более точное разграничение между "проблематичным", т. е. искомым, неизвестным, и "не</w:t>
        <w:softHyphen/>
        <w:t>проблематичным" как данным и известны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ab/>
        <w:t>отчетливое отделение друг от друга существенно</w:t>
        <w:softHyphen/>
        <w:t>го и несущественного в отношении общей пробл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расчленение общей проблемы на ее элементы и упорядочение по частным проблемам, а также по их приоритету (см. ниже о постановке целей и задач иссле</w:t>
        <w:softHyphen/>
        <w:t>дования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ировка проблемы влечет за собой выбор конкретного объекта исследования. Им может быть со</w:t>
        <w:softHyphen/>
        <w:t>циальный процесс, или область социальной действи</w:t>
        <w:softHyphen/>
        <w:t xml:space="preserve">тельности, или какие-то социальные взаимоотношения, порождающие проблемную ситуацию. </w:t>
      </w:r>
      <w:r>
        <w:rPr>
          <w:i/>
          <w:iCs/>
          <w:color w:val="000000"/>
          <w:sz w:val="28"/>
          <w:szCs w:val="28"/>
        </w:rPr>
        <w:t>Объект социоло</w:t>
        <w:softHyphen/>
        <w:t>гического исследования — это то, на что направлен, процесс по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объекта выделяется также </w:t>
      </w:r>
      <w:r>
        <w:rPr>
          <w:i/>
          <w:iCs/>
          <w:color w:val="000000"/>
          <w:sz w:val="28"/>
          <w:szCs w:val="28"/>
        </w:rPr>
        <w:t>предмет, изуче</w:t>
        <w:softHyphen/>
        <w:t>ния, или те наиболее значимые с практической или теоретической точки зрения свойства, стороны, особен</w:t>
        <w:softHyphen/>
        <w:t xml:space="preserve">ности объекта, которые подлежат непосредственному изучению. </w:t>
      </w:r>
      <w:r>
        <w:rPr>
          <w:color w:val="000000"/>
          <w:sz w:val="28"/>
          <w:szCs w:val="28"/>
        </w:rPr>
        <w:t>Остальные стороны или особенности объекта остаются как бы вне поля зрения исследователя. Поскольку объект — то, что содержит социальную про</w:t>
        <w:softHyphen/>
        <w:t>блему, постольку предмет — это те его свойства и сторо</w:t>
        <w:softHyphen/>
        <w:t>ны, которые наиболее выпукло выражают несходство интересов социальных субъектов, личности и организа</w:t>
        <w:softHyphen/>
        <w:t>ций, образуют как бы полюса социального противоречия или конфлик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для примера, как формулируются проблемы, объект и предмет исследования выбора профессии выпускни</w:t>
        <w:softHyphen/>
        <w:t>ками средней школы [296, 297, 125]. Проблема этого исследо</w:t>
        <w:softHyphen/>
        <w:t>вания, проводившегося под руководством В. Н. Шубкина, — противоречие между равными правами в выборе профессии и фактическим неравенством возможностей разных соци</w:t>
        <w:softHyphen/>
        <w:t>альных групп в реализации этих прав. Объект исследова</w:t>
        <w:softHyphen/>
        <w:t>ния — выпускники школ и их родители в момент выбора пер</w:t>
        <w:softHyphen/>
        <w:t>вой трудовой профессии и трудоустройства выпуск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объекте и содержится противоречие. Предмет изуче</w:t>
        <w:softHyphen/>
        <w:t>ния — соотношение между планами о выборе профессии и их реализацией на практике. К предмету относится также выяв</w:t>
        <w:softHyphen/>
        <w:t>ление обусловленности жизненных планов социально-профес</w:t>
        <w:softHyphen/>
        <w:t>сиональный статусом родительской семьи, своеобразием жизненных обстоятельств в данном регионе, личностными осо</w:t>
        <w:softHyphen/>
        <w:t>бенностями выпуск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предмет исследования содержит в себе </w:t>
      </w:r>
      <w:r>
        <w:rPr>
          <w:i/>
          <w:iCs/>
          <w:color w:val="000000"/>
          <w:sz w:val="28"/>
          <w:szCs w:val="28"/>
        </w:rPr>
        <w:t xml:space="preserve">центральный вопрос </w:t>
      </w:r>
      <w:r>
        <w:rPr>
          <w:color w:val="000000"/>
          <w:sz w:val="28"/>
          <w:szCs w:val="28"/>
        </w:rPr>
        <w:t>проблемы, связанный с предполо</w:t>
        <w:softHyphen/>
        <w:t>жением о возможности обнаружить в нем закономер</w:t>
        <w:softHyphen/>
        <w:t>ность или центральную тенденцию. Постановка такого вопроса — источник выдвижения рабочих гипотез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формулировка проблемы и отсюда — выделе</w:t>
        <w:softHyphen/>
        <w:t>ние объекта и предмета исследования — первый шаг в разработке программ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РЕДЕЛЕНИЕ ЦЕЛИ И ЗАДАЧ ИССЛЕДОВАНИ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 исследования ориентирует на его конечный результат, теоретико-познавательный и практически-прикладной, задачи формулируют вопросы, на которые должен быть получен ответ для реализации целей ис</w:t>
        <w:softHyphen/>
        <w:t>след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Цели и задачи исследования образуют взаимосвя</w:t>
        <w:softHyphen/>
        <w:t>занные цепочки, в которых каждое звено служит сред</w:t>
        <w:softHyphen/>
        <w:t>ством удержания других звеньев.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онечная цель </w:t>
      </w:r>
      <w:r>
        <w:rPr>
          <w:bCs/>
          <w:color w:val="000000"/>
          <w:sz w:val="28"/>
          <w:szCs w:val="28"/>
        </w:rPr>
        <w:t xml:space="preserve">исследования может </w:t>
      </w:r>
      <w:r>
        <w:rPr>
          <w:color w:val="000000"/>
          <w:sz w:val="28"/>
          <w:szCs w:val="28"/>
        </w:rPr>
        <w:t>быть названа его общей за</w:t>
        <w:softHyphen/>
        <w:t xml:space="preserve">дачей, а частные задачи, выступающие в качестве средств решения </w:t>
      </w:r>
      <w:r>
        <w:rPr>
          <w:bCs/>
          <w:color w:val="000000"/>
          <w:sz w:val="28"/>
          <w:szCs w:val="28"/>
        </w:rPr>
        <w:t>ос</w:t>
        <w:softHyphen/>
        <w:t xml:space="preserve">новной, можно назвать промежуточными </w:t>
      </w:r>
      <w:r>
        <w:rPr>
          <w:color w:val="000000"/>
          <w:sz w:val="28"/>
          <w:szCs w:val="28"/>
        </w:rPr>
        <w:t xml:space="preserve">целями, или целями второго </w:t>
      </w:r>
      <w:r>
        <w:rPr>
          <w:bCs/>
          <w:color w:val="000000"/>
          <w:sz w:val="28"/>
          <w:szCs w:val="28"/>
        </w:rPr>
        <w:t xml:space="preserve">порядка. В интересах </w:t>
      </w:r>
      <w:r>
        <w:rPr>
          <w:color w:val="000000"/>
          <w:sz w:val="28"/>
          <w:szCs w:val="28"/>
        </w:rPr>
        <w:t xml:space="preserve">однозначности </w:t>
      </w:r>
      <w:r>
        <w:rPr>
          <w:bCs/>
          <w:color w:val="000000"/>
          <w:sz w:val="28"/>
          <w:szCs w:val="28"/>
        </w:rPr>
        <w:t xml:space="preserve">терминологии </w:t>
      </w:r>
      <w:r>
        <w:rPr>
          <w:color w:val="000000"/>
          <w:sz w:val="28"/>
          <w:szCs w:val="28"/>
        </w:rPr>
        <w:t xml:space="preserve">мы будем </w:t>
      </w:r>
      <w:r>
        <w:rPr>
          <w:bCs/>
          <w:color w:val="000000"/>
          <w:sz w:val="28"/>
          <w:szCs w:val="28"/>
        </w:rPr>
        <w:t>разли</w:t>
        <w:softHyphen/>
        <w:t xml:space="preserve">чать цели, и </w:t>
      </w:r>
      <w:r>
        <w:rPr>
          <w:color w:val="000000"/>
          <w:sz w:val="28"/>
          <w:szCs w:val="28"/>
        </w:rPr>
        <w:t xml:space="preserve">задачи </w:t>
      </w:r>
      <w:r>
        <w:rPr>
          <w:bCs/>
          <w:color w:val="000000"/>
          <w:sz w:val="28"/>
          <w:szCs w:val="28"/>
        </w:rPr>
        <w:t>исследования в указанном смыс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сновная цель формулируется как теоретико-прикладная, то при разработке программы главное вни</w:t>
        <w:softHyphen/>
        <w:t>мание уделяется изучению научной литературы по дан</w:t>
        <w:softHyphen/>
        <w:t>ному вопросу, построению гипотетической общей кон</w:t>
        <w:softHyphen/>
        <w:t>цепции предмета исследования, четкой семантической и эмпирической интерпретации исходных понятий, выделению научной проблемы и логическому анализу рабо</w:t>
        <w:softHyphen/>
        <w:t>чих гипотез. Конкретный объект исследования опреде</w:t>
        <w:softHyphen/>
        <w:t>ляется только после того, как выполнена эта предвари</w:t>
        <w:softHyphen/>
        <w:t>тельная исследовательская работа на уровне теоретичес</w:t>
        <w:softHyphen/>
        <w:t>кого поис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риступая к изучению некоторых аспектов са</w:t>
        <w:softHyphen/>
        <w:t>морегуляции социального поведения личности, мы прежде все</w:t>
        <w:softHyphen/>
        <w:t>го обращаемся: к литературе [235. Гл. 1] в поисках ответа на вопросы: какова структура личности? Каковы объективные (социальные) и субъективные (личностные) механизмы регу</w:t>
        <w:softHyphen/>
        <w:t>ляции поведения? Какие различия обнаруживаются в интер</w:t>
        <w:softHyphen/>
        <w:t>претации регуляционных механизмов? Каковы возможные объяснения этих разногласий в подходах к предмет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находим, например, что, согласно одним научным дан</w:t>
        <w:softHyphen/>
        <w:t>ным, ценностные ориентации личности рассматриваются как важнейшие регуляторы ее социального поведения, согласно дру</w:t>
        <w:softHyphen/>
        <w:t>гим — фиксируется явное противоречие между ориентациями и реальными поступками. Постепенно выявляется пробле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яя ключевые понятия, в том числе понятие "ценностные ориентации", мы находим далее, что это весьма общий конструкт, который, в сущности, представляет обобще</w:t>
        <w:softHyphen/>
        <w:t>ние многообразных, более частных феноменов диспозиционной регуляции поведения личности (ценности — обобщенные соци</w:t>
        <w:softHyphen/>
        <w:t>альные установки — ситуативные установки). Продолжая сле</w:t>
        <w:softHyphen/>
        <w:t>довать такой логике, мы развертываем систему гипотез, кото</w:t>
        <w:softHyphen/>
        <w:t>рые опираются на имеющиеся теоретические и эксперимен</w:t>
        <w:softHyphen/>
        <w:t>тальные данные, и в конце концов формулируем общую гипо</w:t>
        <w:softHyphen/>
        <w:t>тетическую "модель" изучаемого процесса — диспозиционную концепцию регуляции социального поведения личности. Толь</w:t>
        <w:softHyphen/>
        <w:t>ко теперь начинаются поиски подходящего социального объекта для проверки теоретической модели: поведение в ка</w:t>
        <w:softHyphen/>
        <w:t>кой именно сфере каких именно социальных групп* в каком именно отношении и т. п. лучше всего исследовать для про</w:t>
        <w:softHyphen/>
        <w:t>верки выдвинутых гипотез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я логика управляет действиями исследователя, если он ставит перед собой непосредственно практичес</w:t>
        <w:softHyphen/>
        <w:t>кую цель. Он начинает работу над программой, исходя из специфики данного социального объекта (т. е. с того, чем завершается предварительный теоретический ана</w:t>
        <w:softHyphen/>
        <w:t>лиз в предыдущем случае) и уяснения практических за</w:t>
        <w:softHyphen/>
        <w:t>дач, подлежащих решению. Только после этого он обращается к литературе в поисках ответа на вопрос: имеет</w:t>
        <w:softHyphen/>
        <w:t>ся ли "типовое" решение возникших задач, т. е. специ</w:t>
        <w:softHyphen/>
        <w:t>альная теория, относящаяся к предмету? Если "типово</w:t>
        <w:softHyphen/>
        <w:t>го" решения нет, дальнейшая работа развертывается по схеме теоретике-прикладного исследования. Если же та</w:t>
        <w:softHyphen/>
        <w:t>кое решение имеется, гипотезы прикладного исследования строятся как различные варианты "прочтения" типовых решений применительно к конкретным условия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 иметь в виду, что любое исследование, ориентированное на решение теоретических задач, мож</w:t>
        <w:softHyphen/>
        <w:t>но продолжить как прикладное. На первом этапе мы получаем некоторое типовое решение проблемы, а затем переводим его в конкретные условия. Поэтому совер</w:t>
        <w:softHyphen/>
        <w:t>шенно справедливо говорят, что нет ничего практичней хорошей теории. Но из хорошего прикладного исследо</w:t>
        <w:softHyphen/>
        <w:t>вания далеко не всегда можно сделать теоретические выводы. Необходимо, чтобы с самого начала фактичес</w:t>
        <w:softHyphen/>
        <w:t>кие данные описывались в соответствующих терминах, соотнесенных с теоретическими посылками (гипотеза</w:t>
        <w:softHyphen/>
        <w:t>ми). Не так просто (а часто невозможно) перегруп</w:t>
        <w:softHyphen/>
        <w:t>пировать собранные данные по иному, отличному от ис</w:t>
        <w:softHyphen/>
        <w:t>ходного принципу. Именно поэтому исследователь на</w:t>
        <w:softHyphen/>
        <w:t>капливает эмпирический материал, исходя из четкой целевой установ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определение цели исследования позволяет да</w:t>
        <w:softHyphen/>
        <w:t>лее упорядочить процесс научного поиска в виде после</w:t>
        <w:softHyphen/>
        <w:t>довательности решения основных, частных, а также до</w:t>
        <w:softHyphen/>
        <w:t>полнительных зада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и частные задачи логически связаны, частные вытекают из основных, являются средствами решения главных вопросов иссле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в 90-е гг. в нашем исследовании механизмов формирования социальных идентификаций личности [306, 308] главная цель формулируется как теоретическая. Научно-познавательная проблема состоит в том, что в современных об</w:t>
        <w:softHyphen/>
        <w:t>ществах, в отличие от "традиционных", человек включается во множество организаций и одновременно чувствует себя принадлежащим разным социальным общностям — семейно-родственным, производственным, территориальным, этнокуль</w:t>
        <w:softHyphen/>
        <w:t>турным, политическим и др. Социологи и социальные психо</w:t>
        <w:softHyphen/>
        <w:t>логи исследуют механизмы социально-групповой и более ши</w:t>
        <w:softHyphen/>
        <w:t>рокой идентификации личности (т. е. чувства принадлежнос</w:t>
        <w:softHyphen/>
        <w:t>ти к группам и общностям, осознания общности своих интересов с ними) в историческом и сравнительно-культурном раз</w:t>
        <w:softHyphen/>
        <w:t>резе. Нынешний этап преобразований российского общества создает уникальную возможность проверить существующие те</w:t>
        <w:softHyphen/>
        <w:t>оретические подходы в условиях как бы "естественного экс</w:t>
        <w:softHyphen/>
        <w:t>перимента", т. е. реальных и многосторонних социальных из</w:t>
        <w:softHyphen/>
        <w:t>менений. Какие личностные потребности стимулируют соци</w:t>
        <w:softHyphen/>
        <w:t>альную идентификацию, является ли она достаточно опреде</w:t>
        <w:softHyphen/>
        <w:t>ленной, упорядоченной или гибко-ситуативной в нестабиль</w:t>
        <w:softHyphen/>
        <w:t>ном обществе, как именно протекает этот процесс, т. е. на</w:t>
        <w:softHyphen/>
        <w:t>сколько он целерационален или совершается полусознательно, какие социальные обстоятельства оказывают на него воздей</w:t>
        <w:softHyphen/>
        <w:t>ствие (собственный опыт и культурные стереотипы, воз</w:t>
        <w:softHyphen/>
        <w:t>действие общественных настроений и средств массовой ин</w:t>
        <w:softHyphen/>
        <w:t>формации) и т. д. Все эти вопросы образуют проблемную об</w:t>
        <w:softHyphen/>
        <w:t>ласть теоретически ориентированного поиска. Его централь</w:t>
        <w:softHyphen/>
        <w:t>ная задача — установление общих тенденций, проверка существующих теорий, их интерпретация или выдвижение но</w:t>
        <w:softHyphen/>
        <w:t>вой концеп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ладная задача (здесь она является следствием основ</w:t>
        <w:softHyphen/>
        <w:t>ной) — прогноз развития социальных процессов в современном российском обществе на основе определения тенденций поиска новых социальных идентификаций в различных группах насе</w:t>
        <w:softHyphen/>
        <w:t>ления. Очевидно, что возможности включения отдельных индивидов в массовое социальное действие зависят от их иден</w:t>
        <w:softHyphen/>
        <w:t>тификаций с соответствующими социальными общностями. На</w:t>
        <w:softHyphen/>
        <w:t>сколько вероятно, что такие массовые действия стимулируются этнонациональными идентификациями, социоклассовыми, кор</w:t>
        <w:softHyphen/>
        <w:t>поративными, политическими, иными? Насколько выражена тен</w:t>
        <w:softHyphen/>
        <w:t>денция доминирования идентификаций с семьей и малыми группами при ослаблении идентификации с большими соци</w:t>
        <w:softHyphen/>
        <w:t>альными общностями, т. е. тенденция дезинтеграции общества? Главная цель исследования развертывается в цепь частных за</w:t>
        <w:softHyphen/>
        <w:t>дач. Перечисление этих задач займет несколько страниц, и мно</w:t>
        <w:softHyphen/>
        <w:t>гие из них возникают позже, уже по ходу самого исследования в процессе анализа полученных дан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ажно различать </w:t>
      </w:r>
      <w:r>
        <w:rPr>
          <w:i/>
          <w:iCs/>
          <w:color w:val="000000"/>
          <w:sz w:val="28"/>
          <w:szCs w:val="28"/>
        </w:rPr>
        <w:t xml:space="preserve">программные задачи </w:t>
      </w:r>
      <w:r>
        <w:rPr>
          <w:color w:val="000000"/>
          <w:sz w:val="28"/>
          <w:szCs w:val="28"/>
        </w:rPr>
        <w:t>ис</w:t>
        <w:softHyphen/>
        <w:t>следования и те, что будут возникать в процессе его раз</w:t>
      </w:r>
      <w:r>
        <w:rPr>
          <w:sz w:val="28"/>
          <w:szCs w:val="28"/>
        </w:rPr>
        <w:t>вертывания, в том числе и методические. В сущности, каждая стадия развертывания программы и анализа по</w:t>
        <w:softHyphen/>
        <w:t>лучаемых данных предваряется постановкой конкрет</w:t>
        <w:softHyphen/>
        <w:t>ных задач. Предусмотреть всю их последовательность невозможно и нет надобности. Говоря в целом, формули</w:t>
        <w:softHyphen/>
        <w:t xml:space="preserve">ровка задач исследования — это не единовременный акт, но скорее процесс [42. С. 249—285]. Однако в нем есть свои этапы, и первая стадия как раз состоит в том, чтобы ясно формулировать цели, основные и частные программные задачи исследования (см. схему 2). </w:t>
      </w:r>
      <w:r>
        <w:rPr>
          <w:sz w:val="28"/>
          <w:szCs w:val="28"/>
        </w:rPr>
        <w:drawing>
          <wp:inline distT="0" distB="0" distL="0" distR="0">
            <wp:extent cx="4086225" cy="581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2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етико-прикладное исследование, если оно пере</w:t>
        <w:softHyphen/>
        <w:t>ходит в стадию практически-прикладного, после реше</w:t>
        <w:softHyphen/>
        <w:t>ния 4-й задачи развивается по схеме последнего (реше</w:t>
        <w:softHyphen/>
        <w:t>ние задач 2—4 во второй колонке). Практически-при</w:t>
        <w:softHyphen/>
        <w:t>кладное исследование, если не находится типового спо</w:t>
        <w:softHyphen/>
        <w:t>соба решения социальной проблемы на данном объекте (1-я задача), вначале осуществляется по схеме теорети</w:t>
        <w:softHyphen/>
        <w:t>ко-прикладного и только затем переходит в фазу "соци</w:t>
        <w:softHyphen/>
        <w:t>ально-инженерного".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дробнее о логике развития прикладного исследования соци</w:t>
        <w:softHyphen/>
        <w:t>ально-инженерного типа см. гл. 7, § 2, а также в работе [196]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имо главных (основных) и частных программ</w:t>
        <w:softHyphen/>
        <w:t>ных задач, могут возникать дополнительные. Эти последние логически не обязательно связаны с целью и основными задачами иссле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исследования отвечают его целе</w:t>
        <w:softHyphen/>
        <w:t>вой установке, дополнительные — ставятся как бы "для пристрелки", для подготовки будущих исследова</w:t>
        <w:softHyphen/>
        <w:t>ний, проверки побочных (возможно, весьма актуальных), не связанных с данной проблемой гипотез, для решения каких-то методических вопросов и т, 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я процедура исследования подчиняется прежде всего поиску ответа на центральный вопрос. Поэтому вначале мы безжалостно отсекаем все, что не связано с решением основных задач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это значит, что должны быть обеспече</w:t>
        <w:softHyphen/>
        <w:t>ны максимальная обоснованность, надежность и устой</w:t>
      </w:r>
      <w:r>
        <w:rPr>
          <w:color w:val="000000"/>
          <w:sz w:val="28"/>
          <w:szCs w:val="28"/>
        </w:rPr>
        <w:t>чивость информации, относящейся к их решению. Это достигается путем выдвижения целой цепочки взаимо</w:t>
        <w:softHyphen/>
        <w:t>связанных гипотез, относящихся к основным задачам, многократной проверкой и перепроверкой соответст</w:t>
        <w:softHyphen/>
        <w:t>вующих исходных дан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ший вариант — программа, в которой основные и дополнительные задачи перемешаны. Так обычно слу</w:t>
        <w:softHyphen/>
        <w:t>чается в коллективных исследованиях, проводимых пу</w:t>
        <w:softHyphen/>
        <w:t>тем "простой кооперации труда". Каждый участник, полагая свою задачу основной, выдвигает множество ме</w:t>
        <w:softHyphen/>
        <w:t>тодических требований, не совпадающих с интересами других участников. В итоге не реализуются ни главная, ни второстепенные задачи, ибо ни одна из них не обеспе</w:t>
        <w:softHyphen/>
        <w:t>чена надежной процедур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становки дополнительных задач лучше всего использовать контрольные операции, связанные с реше</w:t>
        <w:softHyphen/>
        <w:t>нием основных. Это не усложняет процедуру, ибо один и тот же исходный материал рассматривается под раз</w:t>
        <w:softHyphen/>
        <w:t>ными углами зр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запомним, что </w:t>
      </w:r>
      <w:r>
        <w:rPr>
          <w:i/>
          <w:iCs/>
          <w:color w:val="000000"/>
          <w:sz w:val="28"/>
          <w:szCs w:val="28"/>
        </w:rPr>
        <w:t>цель исследования логически диктует структуру его основных задач, теоретичес</w:t>
        <w:softHyphen/>
        <w:t>ких и практических, последние требуют уточнений в виде ряда частных программных задач. Кроме того, мо</w:t>
        <w:softHyphen/>
        <w:t xml:space="preserve">жет быть поставлено некоторое ограниченное число побочных, дополнительных задач. </w:t>
      </w:r>
      <w:r>
        <w:rPr>
          <w:color w:val="000000"/>
          <w:sz w:val="28"/>
          <w:szCs w:val="28"/>
        </w:rPr>
        <w:t>Исследователь должен быть готов к тому, что по мере развития исследовательс</w:t>
        <w:softHyphen/>
        <w:t>кого процесса будут уточняться частные задачи, возни</w:t>
        <w:softHyphen/>
        <w:t>кать новые, и так до окончания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ные задачи, по существу, нередко представляют собой вопросы, возникающие по ходу анализа постав</w:t>
        <w:softHyphen/>
        <w:t>ленных проблем. И хотя по внешней форме термины "проблема", "задача" и "вопрос" — понятия как бы од-нопорядковые, их не следует смешивать [213. С. 29— 30]. Будучи взаимосвязанными, проблемы общего по</w:t>
        <w:softHyphen/>
        <w:t>рядка и их развертывание в исследовательские задачи (т. е. частные проблемы) предполагают поиск новой информации вне имеющейся системы знания. Ответы же на вопросы, возникающие в процессе анализа получен</w:t>
        <w:softHyphen/>
        <w:t>ных данных, следует искать в рамках уже имеющейся информации. Впрочем, как замечает В. Фридрих, "это не исключает случаев, когда из вопросов возникают пробле</w:t>
        <w:softHyphen/>
        <w:t>мы и, наоборот, проблемы формулируются в виде вопро</w:t>
        <w:softHyphen/>
        <w:t>сов или включают таковые" [213. С. 30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ногое зависит от внешних, не вытекающих из за</w:t>
        <w:softHyphen/>
        <w:t>дач исследования обстоятельств, например, индивидуаль</w:t>
        <w:softHyphen/>
        <w:t>ных интересов участников научного коллектива, конъ</w:t>
        <w:softHyphen/>
        <w:t>юнктуры социального запроса, наличия материальных средств на проведение исследований и т. п. Тем не ме</w:t>
        <w:softHyphen/>
        <w:t>нее, серьезное научное исследование предполагает, что на всех этапах работы мы руководствуемся его программ</w:t>
        <w:softHyphen/>
        <w:t>ными целями и задачами. Они образуют путеводную нить, уклонение от которой делает работу хаотической и часто неэффективной в том смысле, что достигаемые результаты, хотя они могут быть полезными и "интерес</w:t>
        <w:softHyphen/>
        <w:t>ными", полезны и интересны не для того, ради чего предпринималось исследование. В практическом плане это приведет к невыполнению данного социального за</w:t>
        <w:softHyphen/>
        <w:t>каза, в теоретическом —к экстенсификации поиска вме</w:t>
        <w:softHyphen/>
        <w:t xml:space="preserve">сто интенсивной разработки научной проблемы. </w:t>
      </w:r>
      <w:r>
        <w:rPr>
          <w:i/>
          <w:iCs/>
          <w:color w:val="000000"/>
          <w:sz w:val="28"/>
          <w:szCs w:val="28"/>
        </w:rPr>
        <w:t>Прог</w:t>
        <w:softHyphen/>
        <w:t>раммные цели и задачи исследования дисциплинируют нашу работу и повышают ее эффективность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АЯ ХАРАКТЕРИСТИКА ШКА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ют различные классификации измеритель</w:t>
        <w:softHyphen/>
        <w:t>ных эталонов. Мы будем пользоваться наиболее распро</w:t>
        <w:softHyphen/>
        <w:t>страненной — континуальной классификацией (схе</w:t>
        <w:softHyphen/>
        <w:t>ма 7), в которой шкалы упорядочены по мере повыше</w:t>
        <w:softHyphen/>
        <w:t>ния их способности удовлетворять требованиям более многообразных операций с числами.</w:t>
      </w:r>
      <w:r>
        <w:rPr>
          <w:sz w:val="28"/>
          <w:szCs w:val="28"/>
          <w:vertAlign w:val="superscript"/>
        </w:rPr>
        <w:t>1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О типах шкал более подробно см. [112, 129]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есь выделено пять классов шкал, причем назва</w:t>
        <w:softHyphen/>
        <w:t>ния классов часто двоякие: более полные и сокращен</w:t>
        <w:softHyphen/>
        <w:t>ные. Часто шкалам даются "собственные" имена по фа</w:t>
        <w:softHyphen/>
        <w:t>милии изобретателя (например, шкалы Гуттмана, Тер</w:t>
        <w:softHyphen/>
        <w:t>стоуна, Гилфорда, Богардуса, Лайкерта и др.), но все они укладываются в предложенную классификацию. Далее следует запомнить, что все эти шкалы предназначены для квантификации одномерных распределений, т. е. из</w:t>
        <w:softHyphen/>
        <w:t>мерения некоторой протяженности в одном и только в одном континууме свойств. Фактически же нередко пользуются многомерными измерениями, моделирующи</w:t>
        <w:softHyphen/>
        <w:t>ми объект (см. гл. 5, § 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я номинальная шкал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оминальная шкала служит предпосылкой всех шкальных процедур. Она устанавливает отношения ра</w:t>
        <w:softHyphen/>
        <w:t>венства между явлениями, которые включены в один класс. Пункты шкалы — эталоны качественной класси</w:t>
        <w:softHyphen/>
        <w:t>фикации свойств. Например, (А) рабочие ручного труда, не требующего специальной подготовки; (В) рабочие ручного труда высокой квалификации; (С) рабочие, за</w:t>
        <w:softHyphen/>
        <w:t>нятые на механизированном оборудовании, средней квалификации;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бочие механизированного труда высокой квалификации; (Е) автоматчики без навыков наладки;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ул ьтовики-наладчи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этой шкале, каждому из пунктов которой дается детальная эмпирическая интерпретация (по индикато</w:t>
        <w:softHyphen/>
        <w:t>рам конечного перечня соответствующих профессий), интуитивно угадывается некоторый порядок: группы рабочих перечислены по мере повышения механизации труда и, возможно, по мере роста квалификации. Однако интуиция — не доказательство. Шкала остается неупо</w:t>
        <w:softHyphen/>
        <w:t>рядочен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лее явный пример — группировка по мотивам увольнения с работы: (а) не устраивал заработок;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</w:t>
        <w:softHyphen/>
        <w:t xml:space="preserve">удобная сменность; (с) плохие гигиенические условия </w:t>
      </w:r>
      <w:r>
        <w:rPr>
          <w:color w:val="000000"/>
          <w:sz w:val="28"/>
          <w:szCs w:val="28"/>
        </w:rPr>
        <w:t>труда;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еинтересная работа и т. д. Упорядочить эти пункты невозможно: они не располагаются в контину</w:t>
        <w:softHyphen/>
        <w:t>ум. Символическая запись номинальной неупорядочен</w:t>
        <w:softHyphen/>
        <w:t>ной шкалы такова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А) ^ (В) ^ (С) ^... ^ </w:t>
      </w:r>
      <w:r>
        <w:rPr>
          <w:i/>
          <w:iCs/>
          <w:color w:val="000000"/>
          <w:sz w:val="28"/>
          <w:szCs w:val="28"/>
        </w:rPr>
        <w:t xml:space="preserve">(К), </w:t>
      </w:r>
      <w:r>
        <w:rPr>
          <w:color w:val="000000"/>
          <w:sz w:val="28"/>
          <w:szCs w:val="28"/>
        </w:rPr>
        <w:t>где знак ^ означает дизъюнкцию (либо—либо)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ерации с числами </w:t>
      </w:r>
      <w:r>
        <w:rPr>
          <w:color w:val="000000"/>
          <w:sz w:val="28"/>
          <w:szCs w:val="28"/>
        </w:rPr>
        <w:t>для номинальной шкалы сле</w:t>
        <w:softHyphen/>
        <w:t>дующ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        Нахождение частот распределения по пунктам шкалы с помощью процентирования или в натуральных единицах. Нетрудно подсчитать численность каждой группы и отношение этой численности к общему ряду распределения (частоты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               Поиск средней тенденции по модальной частоте. Модальный </w:t>
      </w:r>
      <w:r>
        <w:rPr>
          <w:i/>
          <w:iCs/>
          <w:color w:val="000000"/>
          <w:sz w:val="28"/>
          <w:szCs w:val="28"/>
        </w:rPr>
        <w:t xml:space="preserve">(Мо) </w:t>
      </w:r>
      <w:r>
        <w:rPr>
          <w:color w:val="000000"/>
          <w:sz w:val="28"/>
          <w:szCs w:val="28"/>
        </w:rPr>
        <w:t>называют группу с наибольшей чис</w:t>
        <w:softHyphen/>
        <w:t>ленность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две операции (1) и (2) уже дают представление о распределении социальных характеристик в количе</w:t>
        <w:softHyphen/>
        <w:t xml:space="preserve">ственных показателях. Его наглядность повышается отображением в диаграммах (рис. 6, гд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модальная группа). Во всех трех случаях за 100% принята общая численность обследованных. Диаграмма 6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позволяет, однако, отразить распределения, в которых сумма про</w:t>
        <w:softHyphen/>
        <w:t>центов превышает 100, т. е. некоторые обследуемые мо</w:t>
        <w:softHyphen/>
        <w:t>гут попасть в несколько секций шкалы одновременно (например, совмещают различные виды деятельност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                 Самым сильным способом количественного ана</w:t>
        <w:softHyphen/>
        <w:t>лиза является в данном случае установление взаимо</w:t>
        <w:softHyphen/>
        <w:t>связи между рядами свойств, расположенных неупоря</w:t>
        <w:softHyphen/>
        <w:t>доченно. С этой целью составляют перекрестные табли</w:t>
        <w:softHyphen/>
        <w:t>цы (схема 8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простой процентовки, в таблицах перекрест</w:t>
        <w:softHyphen/>
        <w:t>ной классификации можно подсчитать критерий сопря</w:t>
        <w:softHyphen/>
        <w:t>женности признаков по Пирсону: хи-квадрат (х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— простейший показатель обоснованности вывода о наличии или отсутствии связи между сопоставляемыми характери</w:t>
        <w:softHyphen/>
        <w:t>стиками, т. е. связанности качественных классификаций. Коэффициент Чупрова (Т-коэффициент) позволит по той же таблице определить напряженность связи, если хи-квадрат показывает, что она имеет место.</w:t>
      </w:r>
      <w:r>
        <w:rPr>
          <w:color w:val="000000"/>
          <w:sz w:val="28"/>
          <w:szCs w:val="28"/>
          <w:vertAlign w:val="superscript"/>
        </w:rPr>
        <w:t>1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 xml:space="preserve">12 </w:t>
      </w:r>
      <w:r>
        <w:rPr>
          <w:color w:val="000000"/>
          <w:sz w:val="28"/>
          <w:szCs w:val="28"/>
        </w:rPr>
        <w:t>Об использовании различных коэффициентов при работе с неупорядоченными номинальными шкалами см. [218, С. 189—172, 189—199]. Интересен метод, предложенный С. В. Чесноковым, который позволяет анализировать данные, фиксированные в номинальных шка</w:t>
        <w:softHyphen/>
        <w:t>лах, используя относительно "естественный" язык представления ре</w:t>
        <w:softHyphen/>
        <w:t>зультатов, хорошо доступных неспециалистам [285]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939790" cy="3305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ично упорядоченная шкал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шкала служит для установления отношений ра</w:t>
        <w:softHyphen/>
        <w:t>венства между явлениями в каждом классе и отноше</w:t>
        <w:softHyphen/>
        <w:t xml:space="preserve">ний последовательности в терминах "&gt;" или "&lt;" между несколькими* но не всеми классами (минимум двумя из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классов, где </w:t>
      </w:r>
      <w:r>
        <w:rPr>
          <w:i/>
          <w:iCs/>
          <w:color w:val="000000"/>
          <w:sz w:val="28"/>
          <w:szCs w:val="28"/>
        </w:rPr>
        <w:t xml:space="preserve">п&gt;2). </w:t>
      </w:r>
      <w:r>
        <w:rPr>
          <w:color w:val="000000"/>
          <w:sz w:val="28"/>
          <w:szCs w:val="28"/>
        </w:rPr>
        <w:t>Она обычно используется как промежуточный этап при разработке полностью упорядоченных шкал. Иног</w:t>
        <w:softHyphen/>
        <w:t>да, однако, ранжировать весь ряд не уд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0645" cy="4585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Рис. 6. Виды диаграмм распределения качественных признаков в номинальной неупорядоченной шкале: а — стол</w:t>
        <w:softHyphen/>
        <w:t xml:space="preserve">биковая диаграмма; 6 — ленточная диаграмма; в — секторная диаграмма; А, В, С,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и т. д.— отдельные качественные призна</w:t>
        <w:softHyphen/>
        <w:t>ки, например, профессионально-квалификационные группы ра</w:t>
        <w:softHyphen/>
        <w:t>ботников, отношение к политическим партиям и т. д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ак, из приведенного выше примера с группами по функциональному содержанию труда возьмем позиции (А)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(Е) 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Можно утверждать, что измеренные по двум параметрам (механизация и квалификация) пози</w:t>
        <w:softHyphen/>
        <w:t>ция (А) ниже позици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так как в первом случае оба параметра имеют низкий уровень» во втором — высо</w:t>
        <w:softHyphen/>
        <w:t>кий. Позиция (К) явно выше, чем (А), и ниже, чем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Позиция (Е) — в одинаковом отношении к (А) 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Но отношение межд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(Е) установить трудно, так как для этого надо приравнять ранг по механизации рангу по квалификации, что невозможно сделать без специаль</w:t>
        <w:softHyphen/>
        <w:t>ных исследований. Значит, позици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(Е) несопоста</w:t>
        <w:softHyphen/>
        <w:t xml:space="preserve">вимы в понятиях "больше"—"меньше"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ая зависи</w:t>
        <w:softHyphen/>
        <w:t>мость описывается фигур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960" cy="7086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есь соединительные линии обозначают сопостави</w:t>
        <w:softHyphen/>
        <w:t>мость рангов и указывают их соотношения (&gt;и&lt;), отсут</w:t>
        <w:softHyphen/>
        <w:t>ствие связи (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...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казывает на то, что позиции несо</w:t>
        <w:softHyphen/>
        <w:t>постави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числами для данной шкалы следующ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                Все операции, перечисленные для неупорядочен</w:t>
        <w:softHyphen/>
        <w:t>ной номинальной шкал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            С каждым из полностью упорядоченных отрезков ряда можно обращаться как с полностью упорядочен</w:t>
        <w:softHyphen/>
        <w:t>ной шкалой наименований. Полученные по отрезкам данные сравнивают в однозначных показателях по мо</w:t>
        <w:softHyphen/>
        <w:t>дальным группам или коэффициентам корреляции ранг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алы в частично упорядоченной шкале объясня</w:t>
        <w:softHyphen/>
        <w:t>ются тем, что признак континуальной классификации не выдержан строго или использовано два континуума, отношение между которыми плохо изучено. В нашем примере с группами по содержанию труда можно пере</w:t>
        <w:softHyphen/>
        <w:t>вести шкалу в полностью упорядоченную, если при</w:t>
        <w:softHyphen/>
        <w:t>бавить к двум имеющимся третий, "сквозной" крите</w:t>
        <w:softHyphen/>
        <w:t>рий. Но практически данный вид шкалы используется крайне редк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овая шкал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стью упорядоченная шкала наименований устанавливает отношения равенства между явлениями в каждом классе и отношения последовательности в поня</w:t>
        <w:softHyphen/>
        <w:t>тиях "&gt;" и "&lt;" между всеми без исключения класс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ые номинальные шкалы общеупотреби-мы при опросах общественного мнения. С их помощью измеряют интенсивность оценок каких-то свойств, суж</w:t>
        <w:softHyphen/>
        <w:t>дений, событий, степени согласия или несогласия с пред</w:t>
        <w:softHyphen/>
        <w:t>ложенными утвержден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обычные наименования пунктов таких шкал: "вполне согласен", "пожалуй, согласен", "затрудняюсь от</w:t>
        <w:softHyphen/>
        <w:t>ветить", "пожалуй, не согласен", "совершенно не согла</w:t>
        <w:softHyphen/>
        <w:t>сен"; или: "уверен, что так", "думаю, что так", "затрудня</w:t>
        <w:softHyphen/>
        <w:t>юсь сказать", "думаю, что не так", "уверен, что не так"; или: "целиком одобряю", "одобряю в основном", "зат</w:t>
        <w:softHyphen/>
        <w:t>рудняюсь сказать", "в основном не одобряю", "совер</w:t>
        <w:softHyphen/>
        <w:t>шенно не одобряю"; или: "так всегда бывает", "так бы</w:t>
        <w:softHyphen/>
        <w:t>вает иногда", "бывает и так, и иначе", "так обычно не бывает", "так никогда не бывает"; или: "вполне удовлет</w:t>
        <w:softHyphen/>
        <w:t>ворен", "удовлетворен", "скорее удовлетворен, чем не удовлетворен", "затрудняюсь сказать", "скорее не удов</w:t>
        <w:softHyphen/>
        <w:t>летворен, чем удовлетворен**, "не удовлетворен", "совер</w:t>
        <w:softHyphen/>
        <w:t>шенно не удовлетворен"; или: "это очень важно", "это важно", "трудно сказать, важно это или нет", "это неваж</w:t>
        <w:softHyphen/>
        <w:t>но", "это не имеет никакого значения" и т. 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ые номинальные шкалы имеют и более сложные конструкции (например, шкала Гуттмана, кото</w:t>
        <w:softHyphen/>
        <w:t>рую мы рассмотрим ниже), а в простейшем варианте являются составными элементами многих мерительных операций, в особенности методов суммирования оценок по ряду шкал (см. операции с числами, пункт 2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сьма часто употребляемая разновидность шкал этого типа — ранговые. Они предполагают полное упо</w:t>
        <w:softHyphen/>
        <w:t>рядочение каких-то объектов от наиболее к наименее важному, значимому, предпочитаемому. Например, мож</w:t>
        <w:softHyphen/>
        <w:t>но ранжировать соотносительную важность тех или иных методов решения общественной проблемы, предпочтения тех или иных действий ради достижения желаемой цели, какие-то ценностные суждения и т. д. Задание на ранжирование респонденту (или эксперту) обычно формулируется так: "Из перчисленных ниже суждений (возможных решений некоторой проблемы...) выберите самое для Вас предпочтительное, затем — наи</w:t>
        <w:softHyphen/>
        <w:t>менее предпочтительное, а остальные расположите от первого к последнему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лее предлагаются объекты для ранжирования и указывается место, где следует приписать нужный ран</w:t>
        <w:softHyphen/>
        <w:t>говый порядок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0440" cy="13392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ие в скобках слева значения рангов — ре</w:t>
        <w:softHyphen/>
        <w:t>зультат работы опрашиваемого. В опросном листе обо</w:t>
        <w:softHyphen/>
        <w:t>значено лишь место (оставлена линейка) для приписы</w:t>
        <w:softHyphen/>
        <w:t>вания ранга каждому объекту. Важно иметь в виду, что при обработке данных шкала в цифровом выражении может быть "перевернута" в обратном порядке, т. е. последнему, низшему рангу можно приписать наимень</w:t>
        <w:softHyphen/>
        <w:t>шее числовое значение — 1, а первому — наибольшее. Тогда последовательность 1, 2,... и т. д. будет соответ</w:t>
        <w:softHyphen/>
        <w:t>ствовать возрастанию значимости объек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езно не забывать о том, что численность объек</w:t>
        <w:softHyphen/>
        <w:t>тов для ранжирования не может быть слишком боль</w:t>
        <w:softHyphen/>
        <w:t>шой, скажем — 15. В противном случае данные ранжи</w:t>
        <w:softHyphen/>
        <w:t>рования крайне неустойчивы. Кроме того, в любом ва</w:t>
        <w:softHyphen/>
        <w:t>рианте более устойчивы первые и последние ранги (при повторных опросах опытных групп они обычно приписываются тем же объектам), а срединная зона, как правило, менее устойчива. Поэтому для повышения на</w:t>
        <w:softHyphen/>
        <w:t>дежности данных ранжирования следует после проведе</w:t>
        <w:softHyphen/>
        <w:t>ния пробы на повторный опрос небольшой группы ис</w:t>
        <w:softHyphen/>
        <w:t>пытуемых (микромодель будущей выборочной совокуп</w:t>
        <w:softHyphen/>
        <w:t>ности) объединить в один ранг те из них, которые обнаружат наибольшую неустойчивос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после второго замера произошли сдвиги рангов: 1—2, 3—5, 6—10, 11—13 и 14—15. Ины</w:t>
        <w:softHyphen/>
        <w:t>ми словами, многие из тех, кто, например, первоначально приписывал данному объекту 6-й ранг, во втором заме</w:t>
        <w:softHyphen/>
        <w:t>ре приписали ему 7-й, 8-й, 9-й или даже 10-й. Опреде</w:t>
        <w:softHyphen/>
        <w:t>лив неустойчивые области, мы можем в основном ис</w:t>
        <w:softHyphen/>
        <w:t>следовании, не изменяя инструкции для ранжирования, при анализе данных преобразовать 15-ранговую шкалу в 5-ранговую, как показано на схеме, т. е. обеспечить большую устойчивость и надежность данных ранжиро</w:t>
        <w:softHyphen/>
        <w:t>вания (схема 9).</w:t>
      </w:r>
      <w:r>
        <w:rPr>
          <w:sz w:val="28"/>
          <w:szCs w:val="28"/>
          <w:vertAlign w:val="superscript"/>
        </w:rPr>
        <w:t>13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Подробнее см. [232. </w:t>
      </w:r>
      <w:r>
        <w:rPr>
          <w:sz w:val="28"/>
          <w:szCs w:val="28"/>
          <w:lang w:val="en-US"/>
        </w:rPr>
        <w:t>C. 74-77</w:t>
      </w:r>
      <w:r>
        <w:rPr>
          <w:sz w:val="28"/>
          <w:szCs w:val="28"/>
        </w:rPr>
        <w:t>]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14077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, что оценка уровня устойчивости ито</w:t>
        <w:softHyphen/>
        <w:t>гов ранжирования — способ повышения надежности шкалы, это к тому же и показатель содержательного ха</w:t>
        <w:softHyphen/>
        <w:t>рактера. Объекты, в отношении которых опрашиваемые неуверены (ранги таких объектов смещаются), по-види</w:t>
        <w:softHyphen/>
        <w:t>мому, обладают для них меньшей субъективной значи</w:t>
        <w:softHyphen/>
        <w:t>мостью, выпадают из сферы повседневных интерес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редко приходится ранжировать множество объек</w:t>
        <w:softHyphen/>
        <w:t>тов, существенно больше 15. Объединение рангов здесь также помогает повысить устойчивость, но одновременно резко снижает чувствительность шкалы. В таком слу</w:t>
        <w:softHyphen/>
        <w:t>чае можно прибегнуть к несколько более трудоемкой для анализа, но более простой для респондента и более надежной процедуре ранжирования методом парных сравнений [75; 193; 231; 265]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нжирование состоит в том, что предлагается по</w:t>
        <w:softHyphen/>
        <w:t>парно сопоставить предпочтительность объектов (пусть очень обширного списка) путем всех возможных их парных комбина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, что у нас имеется 25 кандидатов, участву</w:t>
        <w:softHyphen/>
        <w:t>ющих в выборах, ранжировать которых задача психоло</w:t>
        <w:softHyphen/>
        <w:t>гически почти невыполнимая. Тогда при массовом оп</w:t>
        <w:softHyphen/>
        <w:t>росе накануне выборов (во время самих выборов избира</w:t>
        <w:softHyphen/>
        <w:t>тель просто голосует "да—нет" в отношении каждого кандидата) предложим следующее задание: "Из всех перечисленных попарно кандидатов в каждой из пар выберите того, который кажется Вам более предпочти</w:t>
        <w:softHyphen/>
        <w:t>тельным из данной пары. Не пропускайте ни одной строчки. Предпочитаемого кандидата обведите в кру</w:t>
        <w:softHyphen/>
        <w:t>жок" (схема 10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ъекты А и Е имеют равное число выбо</w:t>
        <w:softHyphen/>
        <w:t>ров (по 1), им приписывается одинаковый ранг, а так как число перестановок оказывается весьма большим, то одинаковые значения получат несколько объектов. До</w:t>
        <w:softHyphen/>
        <w:t>казано, что результаты такого ранжирования весьма устойчивы.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И тогда в нашем примере основания для прогноза исхода реальных выборов становятся более на</w:t>
        <w:softHyphen/>
        <w:t>дежными (хотя они будут зависеть и от других, неучтен</w:t>
        <w:softHyphen/>
        <w:t>ных здесь обстоятельств).</w:t>
      </w:r>
      <w:r>
        <w:rPr>
          <w:sz w:val="28"/>
          <w:szCs w:val="28"/>
          <w:vertAlign w:val="superscript"/>
        </w:rPr>
        <w:t>15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Надежность парных сравнений существенно повышается, если предлагается оценить предпочтительность одного из двух объектов не дихотомически (либо-либо), а в пяти-семибалльной шкале. Такой спо</w:t>
        <w:softHyphen/>
        <w:t>соб применил В. А. Лосепков при разработке методики изучения соци</w:t>
        <w:softHyphen/>
        <w:t>альных установок [235. С. 220— 222]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</w:rPr>
        <w:t xml:space="preserve"> См. об этом на с. 470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3980" cy="3492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числами. Прежде всего следует помнить, что интервалы в школе не равны, поэтому числа обозна</w:t>
        <w:softHyphen/>
        <w:t>чают лишь порядок следования признаков. И операции с числами — это операции с рангами, но не с количе</w:t>
        <w:softHyphen/>
        <w:t>ственным выражением свойств в каждом пункт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Числа поддаются монотонным преобразованиям: их можно заменить другими с сохранением прежнего порядка (именно поэтому шкалы данного типа называют также порядковыми). Так, вместо ранжирования от 1 до 5 можно упорядочить тот же ряд в числах от 2 до 10 или от (—1) до (+1). Отношения между рангами останутся неизменны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1080" cy="6534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то свойство важно в тех случаях, когда данные, из</w:t>
        <w:softHyphen/>
        <w:t>меренные шкалами с различным числом интервалов, приходится приводить к "общему знаменателю", т. е. выражать в одной шкале с постоянной величиной за</w:t>
        <w:softHyphen/>
        <w:t>данных интервал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уммарные оценки по ряду упорядоченных номинальных шкал — хороший способ измерять одно и то же свойство по набору различных индикаторов. Такое суммирование, предложенное Лайкертом, получило название "кафетерий" ("кафетерий" — это как бы набор блюд в меню с подсчетом общей стоимости обед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суммирования оценок по шкале, изме</w:t>
        <w:softHyphen/>
        <w:t>ряющей отношение женщин к детям [353. С. 134—137]. Опра</w:t>
        <w:softHyphen/>
        <w:t>шиваемых просят указать вариант ответа на каждое суждение, расположенное по вертикали (схема 1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уммировать итоговый балл, следует оценить порядок всех пунктов десяти шкал, составляющих "кафетерий". Очевидно, что пункты 1, 2, 5, 9 и 10 выражают положительное отношение к детям, а пункты 3, 4, 6, 7, 8— отрицательное. Важ</w:t>
        <w:softHyphen/>
        <w:t>но, чтобы число позитивных и негативных суждений было оди</w:t>
        <w:softHyphen/>
        <w:t>наковым, или, как в данном случае, различалось не более, чем на 1/10.Тогда для первого ряда ответов "совершенно согласна" оценивается баллом "5" и "совершенно не согласна" — баллом "1**, а для второго ряда — в обрат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6475" cy="40195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для нашего примера складывается из баллов по строк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975" cy="1677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             Для работы с материалом, собранным по упорядо</w:t>
        <w:softHyphen/>
        <w:t>ченной шкале, можно использовать, помимо модальных показателей, поиск средней тенденции с помощью меди</w:t>
        <w:softHyphen/>
        <w:t>аны (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), которая делит ранжированный ряд пополам. Медиана применяется для обнаружения порогов на шкале: справа и слева от нее располагаются признаки, тяготеющие к противоположным полюсам (см. также пример в табл. 17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              Наиболее сильный показатель для таких шкал — корреляция рангов (по Спирмену — р или по Кендал-лу —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. Ранговые корреляции указывают на наличие или отсутствие функциональных связей в двух рядах признаков, измеренных упорядоченными номинальными шкал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ическая шкала равных интервал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сс метрических шкал, в отличие от номиналь</w:t>
        <w:softHyphen/>
        <w:t>ных, устанавливает отношение между пунктами не про</w:t>
        <w:softHyphen/>
        <w:t>сто в понятиях больше-меньше, но позволяет фиксиро</w:t>
        <w:softHyphen/>
        <w:t>вать величину интервала. Заметим, однако, что исполь</w:t>
        <w:softHyphen/>
        <w:t>зование метрических шкал в социологическом исследо</w:t>
        <w:softHyphen/>
        <w:t>вании случается далеко не так часто, как порядковых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Шкала интервалов представляет собой полностью упорядоченный ряд с измеренными интервалами между пунктами, причем отсчет начинается с произвольно из</w:t>
        <w:softHyphen/>
        <w:t>бранной величи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трудность в построении таких шкал — обо</w:t>
        <w:softHyphen/>
        <w:t>снование равенства или разности дистанций между пунктами. Процедуры такого доказательства мы рас</w:t>
        <w:softHyphen/>
        <w:t>смотрим в следующем разделе на примере шкалы Тёр-стоу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пытные исследователи принимают иногда за ин</w:t>
        <w:softHyphen/>
        <w:t>тервальную шкалу шкалы балльных оценок. Но это псевдометрическая шкала. Так, один из вариантов псев</w:t>
        <w:softHyphen/>
        <w:t>дошкалы с равными интервалами — "термометр обще</w:t>
        <w:softHyphen/>
        <w:t>ственного мнения". Это шкала в 100 делений, где край</w:t>
        <w:softHyphen/>
        <w:t>ние точки (100 и 0) словесно интерпретируются. Напри</w:t>
        <w:softHyphen/>
        <w:t>мер, "если вы категорически согласны с приведенным суждением, укажите свое положение на термометре как 100°", "если вы категорически не согласны, укажите 0°. В действительности, нет оснований полагать, что лица, отметившие по термометру 35° и 42°, столь же различа</w:t>
        <w:softHyphen/>
        <w:t>ются в своих оценках, как отметившие 45° и 52°. Интер</w:t>
        <w:softHyphen/>
        <w:t xml:space="preserve">вал в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(42°— 35° = </w:t>
      </w:r>
      <w:r>
        <w:rPr>
          <w:i/>
          <w:i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°</w:t>
      </w:r>
      <w:r>
        <w:rPr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2°— 45° = 7°) — чисто условный, так как одни люди обладают высокой способностью дифференцировать свои оценки, а другие вовсе не могут различать нюансы. Так что данная шкала меряет не что иное, как те же ранги, что и упорядоченная номиналь</w:t>
        <w:softHyphen/>
        <w:t>ная, каковой она фактически и явля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"термометра" общественного мнения шкалы Тёрстоуна имеют веские основания равенства интервалов, в чем мы дальше сможем убеди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ерации с числами </w:t>
      </w:r>
      <w:r>
        <w:rPr>
          <w:color w:val="000000"/>
          <w:sz w:val="28"/>
          <w:szCs w:val="28"/>
        </w:rPr>
        <w:t>в интервальной метрической шкале богаче, чем в номинальных шкал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Числа в таких шкалах остаются неизменными после линейных преобразований: </w:t>
      </w:r>
      <w:r>
        <w:rPr>
          <w:i/>
          <w:iCs/>
          <w:color w:val="000000"/>
          <w:sz w:val="28"/>
          <w:szCs w:val="28"/>
        </w:rPr>
        <w:t>у=ах+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чало (точка отсчета) на шкале избирается произвольно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 также произвольно избирается размерная величина (а). Например, максимальный балл по шкале у=21, если раз</w:t>
        <w:softHyphen/>
        <w:t xml:space="preserve">мерная величина а=2, число интервало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10 и отсчет начинается с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, т. е. </w:t>
      </w:r>
      <w:r>
        <w:rPr>
          <w:i/>
          <w:iCs/>
          <w:color w:val="000000"/>
          <w:sz w:val="28"/>
          <w:szCs w:val="28"/>
        </w:rPr>
        <w:t>ах+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=у, </w:t>
      </w:r>
      <w:r>
        <w:rPr>
          <w:color w:val="000000"/>
          <w:sz w:val="28"/>
          <w:szCs w:val="28"/>
        </w:rPr>
        <w:t xml:space="preserve">или 2x10+1=21. Ранги переменных на этой шкале равны в отношении </w:t>
      </w:r>
      <w:r>
        <w:rPr>
          <w:i/>
          <w:iCs/>
          <w:color w:val="000000"/>
          <w:sz w:val="28"/>
          <w:szCs w:val="28"/>
        </w:rPr>
        <w:t xml:space="preserve">"х" </w:t>
      </w:r>
      <w:r>
        <w:rPr>
          <w:color w:val="000000"/>
          <w:sz w:val="28"/>
          <w:szCs w:val="28"/>
        </w:rPr>
        <w:t>и "у". Это значит, что можно свободно менять точку отсче</w:t>
        <w:softHyphen/>
        <w:t>та и числовое значение размерной величины. Например, от шкалы в 100 делений можем легко перейти к шкале с любым другим числом делений, притом отсчет можно начать с любой точки натурального ряда чисел. Так обычно переходят от измерения температуры по Цель</w:t>
        <w:softHyphen/>
        <w:t>сию к термометру по Реомюру или Фаренгейту — ранги температур остаются прежни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 Появляются новые возможности корреляционно</w:t>
        <w:softHyphen/>
        <w:t>го и регрессионного анализа. Вместо рангового коэффи</w:t>
        <w:softHyphen/>
        <w:t>циента можно использовать более чувствительный ко</w:t>
        <w:softHyphen/>
        <w:t xml:space="preserve">эффициент парной корреляции по Пирсону </w:t>
      </w:r>
      <w:r>
        <w:rPr>
          <w:i/>
          <w:iCs/>
          <w:color w:val="000000"/>
          <w:sz w:val="28"/>
          <w:szCs w:val="28"/>
        </w:rPr>
        <w:t xml:space="preserve">(г) </w:t>
      </w:r>
      <w:r>
        <w:rPr>
          <w:color w:val="000000"/>
          <w:sz w:val="28"/>
          <w:szCs w:val="28"/>
        </w:rPr>
        <w:t>и коэф</w:t>
        <w:softHyphen/>
        <w:t>фициенты множественной корреляции. Последние хоро</w:t>
        <w:softHyphen/>
        <w:t>ши тем, что позволяют соотнести (оценить) изменения в одной переменной с изменениями в другой или в це</w:t>
        <w:softHyphen/>
        <w:t>лом ряде других переменн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ропорциональных оценок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десь мы имеем дело с идеальной или абсолютной метрической шкалой, напоминающей шкалу равных интервалов, но с одним преимуществом: отсчет в этой шкале начинается не с произвольной точки, а с экспери</w:t>
        <w:softHyphen/>
        <w:t>ментально установленного нулевого пункта. Для таких шкал применимы решительно все операции с числами, так как можно определить, на сколько или во сколько данный пункт на шкале превышает другой. Подобные шкалы приняты в точных науках, где нулевой пункт (точка отсчета — из чего и происходит название "точ</w:t>
        <w:softHyphen/>
        <w:t>ные науки") экспериментально зафиксирован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альные метрические шкалы успешно применя</w:t>
        <w:softHyphen/>
        <w:t>ются для измерения некоторых физиологических и пси</w:t>
        <w:softHyphen/>
        <w:t>хических свойств человека. Точка отсчета определяется в этих случаях как порог восприятия и порог насыще</w:t>
        <w:softHyphen/>
        <w:t>ния. Известно, например, что существует среднестатисти</w:t>
        <w:softHyphen/>
        <w:t>ческий порог восприятия звуковых колебаний. То же относится и к некоторым психическим реакциям лю</w:t>
        <w:softHyphen/>
        <w:t>дей (например, порог различения сходных фигур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циологии шкалы такого рода имеют весьма ог</w:t>
        <w:softHyphen/>
        <w:t>раниченное применение. Ими пользуются для измере</w:t>
        <w:softHyphen/>
        <w:t>ния протяженностей во времени и пространстве, для от</w:t>
        <w:softHyphen/>
        <w:t>счета натуральных единиц (денежных единиц, продук</w:t>
        <w:softHyphen/>
        <w:t>тов деятельности» поступков). Во всех этих случаях ну</w:t>
        <w:softHyphen/>
        <w:t>левой пункт четко фиксируе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измерения качественных свойств соци</w:t>
        <w:softHyphen/>
        <w:t>альных явлений, поиск нулевого пункта как точки от</w:t>
        <w:softHyphen/>
        <w:t>счета заведомо обречен на неудачу. Как правило, соци</w:t>
        <w:softHyphen/>
        <w:t>альные процессы и характеристики варьируют от ситуа</w:t>
        <w:softHyphen/>
        <w:t>ции к ситуации столь сильно, что нулевой пункт может быть установлен только как среднестатистическая вели</w:t>
        <w:softHyphen/>
        <w:t>чина в большой массе событий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ерации с числами, </w:t>
      </w:r>
      <w:r>
        <w:rPr>
          <w:color w:val="000000"/>
          <w:sz w:val="28"/>
          <w:szCs w:val="28"/>
        </w:rPr>
        <w:t>как уже говорилось, для иде</w:t>
        <w:softHyphen/>
        <w:t>альных шкал не имеют никаких ограничений. Можно использовать все доступные математике операции с на</w:t>
        <w:softHyphen/>
        <w:t>туральными числ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, ознакомившись с различными типами шкал, мы могли бы заметить, что собственно измерение начи</w:t>
        <w:softHyphen/>
        <w:t>нается как будто бы с введения обоснованной метрики в шкалах равных интервалов (типа шкал Гуттмана) и в шкалах пропорциональных оценок. Номинальные упо</w:t>
        <w:softHyphen/>
        <w:t>рядоченные шкалы предполагают ранжирование объек</w:t>
        <w:softHyphen/>
        <w:t>тов (свойств), а простые номинальные шкалы есть лишь их классификац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лассификация в номинальной шкале, а тем более ранжирование объектов — это тоже измере</w:t>
        <w:softHyphen/>
        <w:t>ние, так как с помощью данных процедур мы фиксиру</w:t>
        <w:softHyphen/>
        <w:t>ем меру, протяженность, континуум. В социологии, а также в психологии приходится, как правило, до</w:t>
        <w:softHyphen/>
        <w:t>вольствоваться такими элементарными способами пер</w:t>
        <w:softHyphen/>
        <w:t>вичного измерения. Но этого, в общем, достаточно для того, чтобы фиксировать тенденцию изучаемого социаль</w:t>
        <w:softHyphen/>
        <w:t>ного процесса. На большее социолог не претендует, да вряд ли и должен претендовать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КЕТНЫЕ ОПРОСЫ И ИНТЕРВЬЮ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просы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езаменимый прием получения информа</w:t>
        <w:softHyphen/>
        <w:t>ции о субъективном мире людей, их склонностях, моти</w:t>
        <w:softHyphen/>
        <w:t>вах деятельности, мне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т, что о намерениях лучше всего судить по поступкам, а не по словам. И вместе с тем это лишь часть правды. Другая ее часть скрыта в субъективных состояниях человека, которые могут и не найти выраже</w:t>
        <w:softHyphen/>
        <w:t>ния в его поведении в данной ситуации, но проявляются в иных условиях и в других ситуациях. Только по со</w:t>
        <w:softHyphen/>
        <w:t>вокупности действий человека можно судить об устойчивости мотивов или побуждений, которыми он руковод</w:t>
        <w:softHyphen/>
        <w:t>ствуется. Опрос позволяет мысленно моделировать лю</w:t>
        <w:softHyphen/>
        <w:t>бые нужные экспериментатору ситуации для того, чтобы выявить устойчивость склонностей, мотивов и т. п. субъективных состояний челове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ос привлекает исследователей еще и потому, что он кажется </w:t>
      </w:r>
      <w:r>
        <w:rPr>
          <w:i/>
          <w:iCs/>
          <w:color w:val="000000"/>
          <w:sz w:val="28"/>
          <w:szCs w:val="28"/>
        </w:rPr>
        <w:t xml:space="preserve">почти универсальным </w:t>
      </w:r>
      <w:r>
        <w:rPr>
          <w:color w:val="000000"/>
          <w:sz w:val="28"/>
          <w:szCs w:val="28"/>
        </w:rPr>
        <w:t>методом. Будучи, не</w:t>
        <w:softHyphen/>
        <w:t>сомненно, лучшим источником знания о внутренних побуждениях людей, этот метод при соблюдении надле</w:t>
        <w:softHyphen/>
        <w:t>жащих предосторожностей позволяет получить не ме</w:t>
        <w:softHyphen/>
        <w:t>нее надежную, чем в наблюдении или по документам, информацию о событиях прошлого или настоящего, о продуктах деятельности, короче — о чем угодно. Спра</w:t>
        <w:softHyphen/>
        <w:t>шивать можно обо всем, даже о том, чего самому ни уви</w:t>
        <w:softHyphen/>
        <w:t>деть, ни прочитать никоим образом не удаст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использования этого метода состоит в том, чтобы знать, о чем именно спрашивать, как спраши</w:t>
        <w:softHyphen/>
        <w:t>вать, какие задавать вопросы и, наконец, как убедиться в том, что можно верить полученным ответам. Добавив несколько других условий, как-то: кого спрашивать, где вести беседу, как обработать данные и нельзя ли узнать все эти вещи, не прибегая к опросу, — мы получим бо</w:t>
        <w:softHyphen/>
        <w:t>лее или менее полное представление о возможностях этого метода [170. Кн. 1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новидности опрос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два больших класса опросных методов: интервью и анкетные опрос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Интервью — </w:t>
      </w:r>
      <w:r>
        <w:rPr>
          <w:color w:val="000000"/>
          <w:sz w:val="28"/>
          <w:szCs w:val="28"/>
        </w:rPr>
        <w:t>проводимая по определенному плану беседа, предполагающая прямой контакт интервьюера с респондентом (опрашиваемым), причем запись ответов последнего производится либо интервьюером (его ассис</w:t>
        <w:softHyphen/>
        <w:t>тентом), либо механически (на пленку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множество разновидностей интервью. По содержанию беседы различают так называемые доку</w:t>
        <w:softHyphen/>
        <w:t>ментальные интервью (изучение событий прошлого, уточнение фактов) и интервью мнений, цель которых — выявление оценок, взглядов» суждений; особо выделяют</w:t>
        <w:softHyphen/>
        <w:t xml:space="preserve">ся интервью со специалистами-экспертами, причем организация и процедура </w:t>
      </w:r>
      <w:r>
        <w:rPr>
          <w:i/>
          <w:iCs/>
          <w:color w:val="000000"/>
          <w:sz w:val="28"/>
          <w:szCs w:val="28"/>
        </w:rPr>
        <w:t xml:space="preserve">интервью с экспертами </w:t>
      </w:r>
      <w:r>
        <w:rPr>
          <w:color w:val="000000"/>
          <w:sz w:val="28"/>
          <w:szCs w:val="28"/>
        </w:rPr>
        <w:t>суще</w:t>
        <w:softHyphen/>
        <w:t xml:space="preserve">ственно отличаются от обычной системы опроса. По технике проведения существенно разнятся свободные, </w:t>
      </w:r>
      <w:r>
        <w:rPr>
          <w:i/>
          <w:iCs/>
          <w:color w:val="000000"/>
          <w:sz w:val="28"/>
          <w:szCs w:val="28"/>
        </w:rPr>
        <w:t xml:space="preserve">нестандартизирован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формализованные </w:t>
      </w:r>
      <w:r>
        <w:rPr>
          <w:color w:val="000000"/>
          <w:sz w:val="28"/>
          <w:szCs w:val="28"/>
        </w:rPr>
        <w:t xml:space="preserve">(а также </w:t>
      </w:r>
      <w:r>
        <w:rPr>
          <w:i/>
          <w:iCs/>
          <w:color w:val="000000"/>
          <w:sz w:val="28"/>
          <w:szCs w:val="28"/>
        </w:rPr>
        <w:t xml:space="preserve">полустандартизованные) </w:t>
      </w:r>
      <w:r>
        <w:rPr>
          <w:color w:val="000000"/>
          <w:sz w:val="28"/>
          <w:szCs w:val="28"/>
        </w:rPr>
        <w:t xml:space="preserve">[32] интервью. </w:t>
      </w:r>
      <w:r>
        <w:rPr>
          <w:i/>
          <w:iCs/>
          <w:color w:val="000000"/>
          <w:sz w:val="28"/>
          <w:szCs w:val="28"/>
        </w:rPr>
        <w:t xml:space="preserve">Свободные </w:t>
      </w:r>
      <w:r>
        <w:rPr>
          <w:color w:val="000000"/>
          <w:sz w:val="28"/>
          <w:szCs w:val="28"/>
        </w:rPr>
        <w:t>ин</w:t>
        <w:softHyphen/>
        <w:t>тервью — это длительная беседа (несколько часов) без строгой детализации вопросов, но по общей программе ("путеводитель интервью") [18]. Такие интервью умест</w:t>
        <w:softHyphen/>
        <w:t xml:space="preserve">ны на стадии разведки в формулятивном плане исследования. </w:t>
      </w:r>
      <w:r>
        <w:rPr>
          <w:i/>
          <w:iCs/>
          <w:color w:val="000000"/>
          <w:sz w:val="28"/>
          <w:szCs w:val="28"/>
        </w:rPr>
        <w:t xml:space="preserve">Стандартизованное </w:t>
      </w:r>
      <w:r>
        <w:rPr>
          <w:color w:val="000000"/>
          <w:sz w:val="28"/>
          <w:szCs w:val="28"/>
        </w:rPr>
        <w:t>интервью предполагает, как и формализованное наблюдение» детальную разра</w:t>
        <w:softHyphen/>
        <w:t>ботку всей процедуры, включая общий план беседы, последовательность и конструкцию вопросов, варианты возможных отв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езависимости от особенностей процедуры интервью может быть интенсивным ("клиническим", т. е. глубо</w:t>
        <w:softHyphen/>
        <w:t>ким, длящимся иногда часами) и фокусированным на выявление относительно узкого круга реакций опраши</w:t>
        <w:softHyphen/>
        <w:t xml:space="preserve">ваемого. Цель </w:t>
      </w:r>
      <w:r>
        <w:rPr>
          <w:i/>
          <w:iCs/>
          <w:color w:val="000000"/>
          <w:sz w:val="28"/>
          <w:szCs w:val="28"/>
        </w:rPr>
        <w:t xml:space="preserve">клинического </w:t>
      </w:r>
      <w:r>
        <w:rPr>
          <w:color w:val="000000"/>
          <w:sz w:val="28"/>
          <w:szCs w:val="28"/>
        </w:rPr>
        <w:t>интервью — получить све</w:t>
        <w:softHyphen/>
        <w:t xml:space="preserve">дения о внутренних побуждениях, мотивах, склонностях опрашиваемого, а </w:t>
      </w:r>
      <w:r>
        <w:rPr>
          <w:i/>
          <w:iCs/>
          <w:color w:val="000000"/>
          <w:sz w:val="28"/>
          <w:szCs w:val="28"/>
        </w:rPr>
        <w:t xml:space="preserve">фокусированного </w:t>
      </w:r>
      <w:r>
        <w:rPr>
          <w:color w:val="000000"/>
          <w:sz w:val="28"/>
          <w:szCs w:val="28"/>
        </w:rPr>
        <w:t>— извлечь информа</w:t>
        <w:softHyphen/>
        <w:t>цию о реакциях субъекта на заданное воздействие. С его помощью изучают, например, в какой мере человек реа</w:t>
        <w:softHyphen/>
        <w:t>гирует на отдельные компоненты информации (из мас</w:t>
        <w:softHyphen/>
        <w:t>совой печати, лекции и т. п.). Причем текст информа</w:t>
        <w:softHyphen/>
        <w:t xml:space="preserve">ции предварительно обрабатывают контент-анализом. В фокусированном интервью стремятся определить, какие именно смысловые единицы анализа текста оказались в центре внимания опрошенных, какие — на периферии и что вовсе не осталось в памяти [165]. Так называемые </w:t>
      </w:r>
      <w:r>
        <w:rPr>
          <w:i/>
          <w:iCs/>
          <w:color w:val="000000"/>
          <w:sz w:val="28"/>
          <w:szCs w:val="28"/>
        </w:rPr>
        <w:t xml:space="preserve">ненаправленные </w:t>
      </w:r>
      <w:r>
        <w:rPr>
          <w:color w:val="000000"/>
          <w:sz w:val="28"/>
          <w:szCs w:val="28"/>
        </w:rPr>
        <w:t>интервью носят "терапевтический" характер. Инициатива течения бесе</w:t>
        <w:softHyphen/>
        <w:t>ды принадлежит здесь самому респонденту, интервью лишь помогает ему "излить душу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рративное </w:t>
      </w:r>
      <w:r>
        <w:rPr>
          <w:color w:val="000000"/>
          <w:sz w:val="28"/>
          <w:szCs w:val="28"/>
        </w:rPr>
        <w:t>интервью — направляемый интер</w:t>
        <w:softHyphen/>
        <w:t>вьюером свободный рассказ, повествование о жизни. Текст такого повествования подлежит качественному анализу (см. гл. 6, § 2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конец, по способу организации можно указать на </w:t>
      </w:r>
      <w:r>
        <w:rPr>
          <w:i/>
          <w:iCs/>
          <w:color w:val="000000"/>
          <w:sz w:val="28"/>
          <w:szCs w:val="28"/>
        </w:rPr>
        <w:t xml:space="preserve">группов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ндивидуальные </w:t>
      </w:r>
      <w:r>
        <w:rPr>
          <w:color w:val="000000"/>
          <w:sz w:val="28"/>
          <w:szCs w:val="28"/>
        </w:rPr>
        <w:t>интервью. Первые — это планируемая беседа, в процессе которой иссле</w:t>
        <w:softHyphen/>
        <w:t>дователь стремится вызвать дискуссию в группе. Ме</w:t>
        <w:softHyphen/>
        <w:t>тодика телевизионных встреч В. Познера напоминает данную процедуру. Сравнительно недавно в нашей практике начали пользоваться популярностью техни</w:t>
        <w:softHyphen/>
        <w:t>ки квазиинтервью в "фокус-группах". По существу интервьюер выступает здесь инициатором и ведущим групповой дискуссии по заданной проблеме (напри</w:t>
        <w:softHyphen/>
        <w:t>мер, переход к рыночной экономике или качества не</w:t>
        <w:softHyphen/>
        <w:t>которого товара в прикладных исследованиях рын</w:t>
        <w:softHyphen/>
        <w:t>ка).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 xml:space="preserve"> Метод "фокус-группы" </w:t>
      </w:r>
      <w:r>
        <w:rPr>
          <w:b/>
          <w:bCs/>
          <w:color w:val="000000"/>
          <w:sz w:val="28"/>
          <w:szCs w:val="28"/>
        </w:rPr>
        <w:t xml:space="preserve">подробно </w:t>
      </w:r>
      <w:r>
        <w:rPr>
          <w:color w:val="000000"/>
          <w:sz w:val="28"/>
          <w:szCs w:val="28"/>
        </w:rPr>
        <w:t xml:space="preserve">описан в работе [26]; см, также гл. в, </w:t>
      </w:r>
      <w:r>
        <w:rPr>
          <w:i/>
          <w:iCs/>
          <w:color w:val="000000"/>
          <w:sz w:val="28"/>
          <w:szCs w:val="28"/>
        </w:rPr>
        <w:t>§ 2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ные интервью применяют для быстрого зондажа мнений [105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ос по анкете предполагает жестко фиксиро</w:t>
        <w:softHyphen/>
        <w:t>ванный порядок, содержание и форму вопросов, ясное указание способов ответа, причем они регистрируют</w:t>
        <w:softHyphen/>
        <w:t>ся опрашиваемым либо наедине с самим собой (заоч</w:t>
        <w:softHyphen/>
        <w:t>ный опрос), либо в присутствии анкетера (прямой оп</w:t>
        <w:softHyphen/>
        <w:t>рос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нкетные опросы </w:t>
      </w:r>
      <w:r>
        <w:rPr>
          <w:color w:val="000000"/>
          <w:sz w:val="28"/>
          <w:szCs w:val="28"/>
        </w:rPr>
        <w:t>классифицируют прежде всего по содержанию и конструкции задаваемых вопросов. Различают открытые опросы, когда респонденты выс</w:t>
        <w:softHyphen/>
        <w:t>казываются в свободной форме. В закрытом опрос</w:t>
        <w:softHyphen/>
        <w:t>ном листе все варианты ответов заранее преду</w:t>
        <w:softHyphen/>
        <w:t xml:space="preserve">смотрены. Полузакрытые анкеты комбинируют обе процедуры. </w:t>
      </w:r>
      <w:r>
        <w:rPr>
          <w:i/>
          <w:iCs/>
          <w:color w:val="000000"/>
          <w:sz w:val="28"/>
          <w:szCs w:val="28"/>
        </w:rPr>
        <w:t xml:space="preserve">Зондажный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экспресс-опрос, </w:t>
      </w:r>
      <w:r>
        <w:rPr>
          <w:color w:val="000000"/>
          <w:sz w:val="28"/>
          <w:szCs w:val="28"/>
        </w:rPr>
        <w:t>применя</w:t>
        <w:softHyphen/>
        <w:t>ется в обследованиях общественного мнения и содер</w:t>
        <w:softHyphen/>
        <w:t>жит всего 3—4 пункта основной информации плю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колько пунктов, связанных с демографическими и социальными характеристиками опрашиваемых; Та</w:t>
        <w:softHyphen/>
        <w:t>кие анкеты напоминают листы всенародных референ</w:t>
        <w:softHyphen/>
        <w:t xml:space="preserve">думов. </w:t>
      </w:r>
      <w:r>
        <w:rPr>
          <w:i/>
          <w:iCs/>
          <w:color w:val="000000"/>
          <w:sz w:val="28"/>
          <w:szCs w:val="28"/>
        </w:rPr>
        <w:t xml:space="preserve">Опрос по почте </w:t>
      </w:r>
      <w:r>
        <w:rPr>
          <w:color w:val="000000"/>
          <w:sz w:val="28"/>
          <w:szCs w:val="28"/>
        </w:rPr>
        <w:t xml:space="preserve">отличают от </w:t>
      </w:r>
      <w:r>
        <w:rPr>
          <w:i/>
          <w:iCs/>
          <w:color w:val="000000"/>
          <w:sz w:val="28"/>
          <w:szCs w:val="28"/>
        </w:rPr>
        <w:t xml:space="preserve">анкетирования на месте: </w:t>
      </w:r>
      <w:r>
        <w:rPr>
          <w:color w:val="000000"/>
          <w:sz w:val="28"/>
          <w:szCs w:val="28"/>
        </w:rPr>
        <w:t>в первом случае ожидается возвращение опросного листа по заранее оплаченному почтовому отправлению, во втором — анкетер сам собирает заполненные листы. Групповое анкетирование отли</w:t>
        <w:softHyphen/>
        <w:t>чается от индивидуализированного. В первом случае анкетируют сразу до 30—40 человек: анкетер собира</w:t>
        <w:softHyphen/>
        <w:t>ет опрашиваемых, инструктирует их и оставляет для заполнения анкет, во втором — он обращается инди</w:t>
        <w:softHyphen/>
        <w:t xml:space="preserve">видуально к каждому респонденту. Организация </w:t>
      </w:r>
      <w:r>
        <w:rPr>
          <w:i/>
          <w:iCs/>
          <w:color w:val="000000"/>
          <w:sz w:val="28"/>
          <w:szCs w:val="28"/>
        </w:rPr>
        <w:t>"раз</w:t>
        <w:softHyphen/>
        <w:t xml:space="preserve">даточного" </w:t>
      </w:r>
      <w:r>
        <w:rPr>
          <w:color w:val="000000"/>
          <w:sz w:val="28"/>
          <w:szCs w:val="28"/>
        </w:rPr>
        <w:t>анкетирования, включая опросы по месту жительства, естественно, более трудоемка, чем, напри</w:t>
        <w:softHyphen/>
        <w:t>мер, опросы через прессу, также широко используе</w:t>
        <w:softHyphen/>
        <w:t>мые в нашей и зарубежной практике. Однако последние непредставительны в отношении опреде</w:t>
        <w:softHyphen/>
        <w:t>ленных групп населения, так что скорее могут быть отне</w:t>
        <w:softHyphen/>
        <w:t>сены к приемам изучения общественного мнения читате</w:t>
        <w:softHyphen/>
        <w:t>лей данных изданий. Наконец, при классификации анкет используют также многочисленные критерии, связанные с темой опросов: событийные анкеты, анкеты на выяснение ценностных ориентации и мнений, статистические анкеты (в переписях населения), хронометражи суточных бюдже</w:t>
        <w:softHyphen/>
        <w:t>тов времени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опросов не надо забывать, что с их помощью выявляются субъективные мнения и оценки, которые подвержены колебаниям, воздействи</w:t>
        <w:softHyphen/>
        <w:t>ям условий опроса и других обстоятельств. Чтобы минимизировать искажения данных, связанных с эти</w:t>
        <w:softHyphen/>
        <w:t>ми факторами, любую разновидность опросных мето</w:t>
        <w:softHyphen/>
        <w:t>дов следует практиковать в сжатые сроки. Нельзя ра</w:t>
        <w:softHyphen/>
        <w:t>стягивать опрос на долгое время, так как к концу оп</w:t>
        <w:softHyphen/>
        <w:t>роса могут измениться внешние обстоятельства, а ин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ция о его проведении может передаваться опра</w:t>
        <w:softHyphen/>
        <w:t>шиваемыми друг другу с какими-то комментариями, и эти суждения станут влиять на характер ответов тех, кто позже попадет в состав респондентов.</w:t>
      </w:r>
      <w:r>
        <w:rPr>
          <w:color w:val="000000"/>
          <w:sz w:val="28"/>
          <w:szCs w:val="28"/>
          <w:vertAlign w:val="superscript"/>
        </w:rPr>
        <w:t>1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</w:rPr>
        <w:t xml:space="preserve"> "Опыт опросов в сибирских селах, — пишет Ю. П. Воронов, — показывает, что в течение нескольких дней в сельском населенном пункте успевает формироваться довольно единое коллективное мнение о том, какие ответы на тот или иной вопрос желательны с точки зре</w:t>
        <w:softHyphen/>
        <w:t>ния возможных социальных последствий" [39. С. 77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того, прибегаем ли мы к интервью или анкетному опросу, большинство проблем, связанных с на</w:t>
        <w:softHyphen/>
        <w:t>дежностью информации, оказывается для них общи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ышение надежности информа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ктами информации могут быть самые различ</w:t>
        <w:softHyphen/>
        <w:t>ные стороны жизни людей, их субъективные состояния, наблюдения за происходящими вокруг событиями. Как задавать вопросы, относящиеся к этим многообразным сведениям, чтобы повысить достоверность и надежность ответов? В первую очередь это зависит от содержания или от характера планируемой информации, но не в меньшей степени от языка анкеты или используемой интервьюером терминолог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ксика опроса. </w:t>
      </w:r>
      <w:r>
        <w:rPr>
          <w:color w:val="000000"/>
          <w:sz w:val="28"/>
          <w:szCs w:val="28"/>
        </w:rPr>
        <w:t>Не следует забывать, что не все опрашиваемые равно свободно владеют языком, на кото</w:t>
        <w:softHyphen/>
        <w:t>ром проводится опрос. В многоязычной стране, а тем более в регионах межнациональной напряженности ис</w:t>
        <w:softHyphen/>
        <w:t>пользование в опросе неродного языка может вести к существенным искажениям, умышленным (из чувства сопротивления иноязычному вопроснику) или неумышленным (непонимание нюансов фразеологии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анкеты или опросника интервью на другие языки предусматривает три следующие операции: (а) перевод с языка оригинала на другой язык; (б) об</w:t>
        <w:softHyphen/>
        <w:t>ратный перевод на язык оригинала, выполняемый неза</w:t>
        <w:softHyphen/>
        <w:t>висимым лицом, т. е. другим переводчиком; (в) сличе</w:t>
        <w:softHyphen/>
        <w:t>ние оригинала с обратным переводом на язык оригина</w:t>
        <w:softHyphen/>
        <w:t>ла и устранение смысловых несовпадений в обоих тек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ратегия социологического иследова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х. В массовых опросах слишком трудный и, значит, малопонятный для респондентов язык — не меньшая опасность, чем наивное подлаживание под стилистиз :у и, хуже того, жаргон определенной группы аудитории. Особые требования предъявляются к стилистике опро</w:t>
        <w:softHyphen/>
        <w:t>сов экспер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И. Саганенко и О. Б. Божков предлагают </w:t>
      </w:r>
      <w:r>
        <w:rPr>
          <w:i/>
          <w:iCs/>
          <w:color w:val="000000"/>
          <w:sz w:val="28"/>
          <w:szCs w:val="28"/>
        </w:rPr>
        <w:t>крите</w:t>
        <w:softHyphen/>
        <w:t xml:space="preserve">рии дифференцированной системы </w:t>
      </w:r>
      <w:r>
        <w:rPr>
          <w:color w:val="000000"/>
          <w:sz w:val="28"/>
          <w:szCs w:val="28"/>
        </w:rPr>
        <w:t>оценки трудно</w:t>
        <w:softHyphen/>
        <w:t>стей того или иного конкретного вопроса и анкеты (или путеводителя интервью) в целом. Они следующ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                 Структурные параметры вопросов: сложность грамматики и лексики. Для каждого типа аудитории экспертным путем может быть установлена оптималь</w:t>
        <w:softHyphen/>
        <w:t>ная длина предложений (допустим, более 20 слов — "трудный вопрос'*, менее пяти — "слишком упрощен</w:t>
        <w:softHyphen/>
        <w:t>ный") и уровень сложности грамматической структуры (сложносоставлекные предложения и фразы, содержа</w:t>
        <w:softHyphen/>
        <w:t>щие избыточное число общих терминов, и т. п.), а также мера понятности основных термин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            Уровень ясности смысла вопроса — второй важ</w:t>
        <w:softHyphen/>
        <w:t>нейший критерий. Недопустимы формулировки с двой</w:t>
        <w:softHyphen/>
        <w:t>ным отрицанием, а при опросах экспертов крайне опас</w:t>
        <w:softHyphen/>
        <w:t>но использовать исключительно обыденную лексику. Напротив, здесь терминология должна подчеркивать осо</w:t>
        <w:softHyphen/>
        <w:t>бое отношение исследователя к опрашиваемому спе</w:t>
        <w:softHyphen/>
        <w:t>циалисту и учитывать его стиль мышл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бейшая ошибка — смешение так называемых программных вопросов, т. е. формулировок, нацеленных на получение запрограммированной информации, и воп</w:t>
        <w:softHyphen/>
        <w:t>росов-"индикаторов", а точнее, анкетных формулировок, адресованных респонденту (процедура операционализа-ции понятий). Германские социологи называли про</w:t>
        <w:softHyphen/>
        <w:t>граммные вопросы "индикатами", а задаваемые респон</w:t>
        <w:softHyphen/>
        <w:t>денту — "индикаторными". Одному индикату, как пра</w:t>
        <w:softHyphen/>
        <w:t>вило, соответствует несколько индикаторных вопросов. Суммарная информация по ответам на индикаторные вопросы и составляет искомую программную информа</w:t>
        <w:softHyphen/>
        <w:t>цию [213. С. 256— 259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рограммный вопрос о частной собствен</w:t>
        <w:softHyphen/>
        <w:t>ности на землю не следует задавать в прямой формули</w:t>
        <w:softHyphen/>
        <w:t>ровке. Опросы в начале 1991 г. в нашей стране показы</w:t>
        <w:softHyphen/>
        <w:t>вали, что огромное большинство принимали идею част</w:t>
        <w:softHyphen/>
        <w:t>ной собственности. Но... готовых поддержать право вла</w:t>
        <w:softHyphen/>
        <w:t>дения землей размером более 10 гектаров было в 7—8 роз меньше тех, кто считал приемлемым владеть уча</w:t>
        <w:softHyphen/>
        <w:t>стком в 3,5 га, т. е. для малотоварного и нетоварного хозяйства. Еще показательнее опросы относительно частной собственности в сфере промышленного произ</w:t>
        <w:softHyphen/>
        <w:t>водства. Лишь немногие выражали поддержку передаче в частные руки крупных предприятий, но огромное большинство в разных регионах страны были согласны с признанием частной собственности на небольшие предприятия и особенно в сферах торговли и услуг. Вопросы такого рода должны быть расчленены на мно</w:t>
        <w:softHyphen/>
        <w:t>жество индикатор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) Третий параметр — оценка трудности формиро</w:t>
        <w:softHyphen/>
        <w:t>вания ответа: уровня компетентности, припоминания со</w:t>
        <w:softHyphen/>
        <w:t>бытий, представления воображаемой (гипотетической) ситуации, исчисления (например, среднего дохода), срав</w:t>
        <w:softHyphen/>
        <w:t>нения значительного количества отдельных событий, на</w:t>
        <w:softHyphen/>
        <w:t>блюдений и т. п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о помнить, что полнота и глубина информации существенно зависят от общей культуры и кругозора респонден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российскими исследователями было найдено, что люди с относительно высоким уровнем образования способны оценивать вероятную достоверность своих све</w:t>
        <w:softHyphen/>
        <w:t>дений, тогда как респонденты с низким уровнем образо</w:t>
        <w:softHyphen/>
        <w:t>вания не могут этого сделать.</w:t>
      </w:r>
      <w:r>
        <w:rPr>
          <w:color w:val="000000"/>
          <w:sz w:val="28"/>
          <w:szCs w:val="28"/>
          <w:vertAlign w:val="superscript"/>
        </w:rPr>
        <w:t>14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 Многие люди вообще склонны не слишком различать полугона. Более того в 70-е гг. они стремились согласиться с общепринятым мне</w:t>
        <w:softHyphen/>
        <w:t>нием, избегая отвечать "нет" (на любые вопросы, где "нет" может озна</w:t>
        <w:softHyphen/>
        <w:t>чать противопоставление себя другим), отрицательно реагировали на фразы, в которых предлагаются изменения, радикальные меры и т. 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говорилось, достоверность полученных сведе</w:t>
        <w:softHyphen/>
        <w:t>ний прямо зависит от содержания планируемой инфор</w:t>
        <w:softHyphen/>
        <w:t>мации. Остановимся на этих особенностях подробн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атус (положение) опрашиваемого. </w:t>
      </w:r>
      <w:r>
        <w:rPr>
          <w:color w:val="000000"/>
          <w:sz w:val="28"/>
          <w:szCs w:val="28"/>
        </w:rPr>
        <w:t>Какова бы ни была тема опроса, обычно требуются некоторые сведе</w:t>
        <w:softHyphen/>
        <w:t>ния, которые на социологическом жаргоне называют "паспортичкой": пол, возраст, образование, стаж работы, семейное положение, доход. На первый взгляд кажется, что нет ничего проще, чем получить надежные данные такого рода. В действительности это не та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1) Категории для ответов — первая трудность. Сле</w:t>
        <w:softHyphen/>
        <w:t>дует ли задавать паспортные вопросы в открытой (без подсказки вариантов ответа) или закрытой форме (с подсказкой). В открытой — явно плохо, ибо мы не зна</w:t>
        <w:softHyphen/>
        <w:t>ем, что вздумается написать в ответ на простейшие воп</w:t>
        <w:softHyphen/>
        <w:t>росы: "Ваше семейное положение?" ("женат — холост'*; "семейный — несемейный"; "одинокая — многодет</w:t>
        <w:softHyphen/>
        <w:t>ная*'; или "семейное положение неопределенно: снимаю угол"); "Ваш возраст?" ("19 лет", или "родился в 1968г.", или "пенсионер"); "Образование?" ("неполное среднее", "9 классов", "учусь в колледже"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рытом варианте сведения такого рода более надежны. Но здесь возникает проблема выделения обо</w:t>
        <w:softHyphen/>
        <w:t>снованных группировок для ответа. Скажем, в информа</w:t>
        <w:softHyphen/>
        <w:t>ции о возрасте целесообразно использовать группировку, отвечающую целям исследования и в то же время приня</w:t>
        <w:softHyphen/>
        <w:t>тую в государственной статистике. Обычно используют следующую периодизацию возраста: 1—4, 5—6, 10—14, 15—19, 20—24, 25—29, 30—34, 35—39, 40—44, 45—49, 50—54, 55—59, 60—69, 70—79, 80 и старше. По эксперт</w:t>
        <w:softHyphen/>
        <w:t>ной оценке социологов, в группировках до 25 лет целе</w:t>
        <w:softHyphen/>
        <w:t>сообразно использовать шкалу, учитывающую особые стадии жизненного цикла и занятия в этом периоде: 0—2, 3—4, 5—6, 7—9, 10—12, 13—14, 15, 16, 17, 18—19, 20—21, 22, 23, 24 [164. Т. 1. С. 121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ь должен решить, какие пороговые группировки представляют для него особый интерес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ли в дальнейшем сопоставить полученный мате</w:t>
        <w:softHyphen/>
        <w:t>риал с имеющейся статистикой. Важно помнить, что для многих статистических операций с данными необходи</w:t>
        <w:softHyphen/>
        <w:t>мы равные интервалы в числовом ряду. Поэтому принятые интервалы (если они неравны) должны подда</w:t>
        <w:softHyphen/>
        <w:t>ваться укрупнениям и выравнива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практике не сложилось единообразия в формулировке вопросов об образовании. Применяются, например, номинальные шкалы с указанием формы обу</w:t>
        <w:softHyphen/>
        <w:t>чения и его длительност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ое (ниже 7 классов)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лное среднее (7 классов до 1961 г., 8, 9 классов)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среднее (10 или 11 классов)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ТУ без среднего образования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ТУ со средним образованием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е специальное образование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конченное высшее (3 курса и больше)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высшее образова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огу точно сказа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их странах предлагают универсальный воп</w:t>
        <w:softHyphen/>
        <w:t>рос об общей численности лет обучения, включая общее и специальное. Отдельно задается вопрос о численности лет профессионального обучения. Это — наиболее удач</w:t>
        <w:softHyphen/>
        <w:t>ный способ для сопоставления дан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ный вопрос относительно дохода содержит оценку материального положения семьи, а не сведения о реальных до</w:t>
        <w:softHyphen/>
        <w:t>ходах, каковые часто очень сомнительны, и, главное, не учиты</w:t>
        <w:softHyphen/>
        <w:t>вают состояния цен в разное время, в разных регионах. Напри</w:t>
        <w:softHyphen/>
        <w:t>мер: "Какой уровень благосостояния обеспечивает Вам и Ва</w:t>
        <w:softHyphen/>
        <w:t>шей семье нынешний доход?"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</w:t>
      </w:r>
      <w:r>
        <w:rPr>
          <w:color w:val="000000"/>
          <w:sz w:val="28"/>
          <w:szCs w:val="28"/>
        </w:rPr>
        <w:t>Мы живем от зарплаты до зарплаты, часто приходится занимать деньги на самое необходимое, о сбережениях не мо</w:t>
        <w:softHyphen/>
        <w:t>жет быть и реч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</w:t>
      </w:r>
      <w:r>
        <w:rPr>
          <w:color w:val="000000"/>
          <w:sz w:val="28"/>
          <w:szCs w:val="28"/>
        </w:rPr>
        <w:t>На ежедневные расходы нам хватает денег, но покупка одежды представляет трудности: для этого мы должны специ</w:t>
        <w:softHyphen/>
        <w:t>ально откладывать деньги или брать в дол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 </w:t>
      </w:r>
      <w:r>
        <w:rPr>
          <w:color w:val="000000"/>
          <w:sz w:val="28"/>
          <w:szCs w:val="28"/>
        </w:rPr>
        <w:t>Нам в основном хватает денег, мы можем даже кое-что откладывать. Но при покупке дорогих вещей длительного пользования наших сбережений не хватает и мы должны пользоваться кредитом или брать в дол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  </w:t>
      </w:r>
      <w:r>
        <w:rPr>
          <w:color w:val="000000"/>
          <w:sz w:val="28"/>
          <w:szCs w:val="28"/>
        </w:rPr>
        <w:t>Покупка большинства товаров длительного пользова</w:t>
        <w:softHyphen/>
        <w:t>ния не вызывает у нас трудностей. Однако покупка автомоби</w:t>
        <w:softHyphen/>
        <w:t xml:space="preserve">ля или дорогостоящий отпуск нам пока недоступны.    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 </w:t>
      </w:r>
      <w:r>
        <w:rPr>
          <w:color w:val="000000"/>
          <w:sz w:val="28"/>
          <w:szCs w:val="28"/>
        </w:rPr>
        <w:t xml:space="preserve">В настоящее время мы можем позволить себе </w:t>
      </w:r>
      <w:r>
        <w:rPr>
          <w:smallCaps/>
          <w:color w:val="000000"/>
          <w:sz w:val="28"/>
          <w:szCs w:val="28"/>
          <w:lang w:val="en-US"/>
        </w:rPr>
        <w:t>hi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'Кото</w:t>
        <w:softHyphen/>
        <w:t>рые дорогостоящие покупки, то есть, если нам захочется, мы могли бы собрать деньги на автомобиль, дачу, дорогую ме</w:t>
        <w:softHyphen/>
        <w:t>бель — словом, ни в чем себе не отказыва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2) Закрытый вопрос на статус должен быть сфор</w:t>
        <w:softHyphen/>
        <w:t>мулирован в терминах, не допускающих двусмысленного толкования. Это относится и к словам, и к единицам счета, и к построению фраз. Например, в закрытом 'воп</w:t>
        <w:softHyphen/>
        <w:t>росе о роде занятий целесообразно указать перечень групп профессий и квалификации, не прибегая к выра</w:t>
        <w:softHyphen/>
        <w:t>жениям вроде "неквалифицированный рабочий". Луч</w:t>
        <w:softHyphen/>
        <w:t>ше: грузчик, такелажник и т. п. — все эти занятия, с точки зрения рабочего данной профессии, требуют высо</w:t>
        <w:softHyphen/>
        <w:t>кого навыка и квалификации, хотя по сравнению с дру</w:t>
        <w:softHyphen/>
        <w:t>гими профессиями попадают в категорию неквалифици</w:t>
        <w:softHyphen/>
        <w:t>рованного или малоквалифицированного физического труда. В группировках счета не следует использовать нео</w:t>
        <w:softHyphen/>
        <w:t>пределенный термин "в среднем" (средний заработок, размер среднедушевого дохода...), ибо нам не известны эталоны усреднений, которыми пользуется опрашивае</w:t>
        <w:softHyphen/>
        <w:t>мый. Надо предложить одинаковые эталоны: заработок за последние три месяца; общий доход на всю семью за три месяца и далее — число членов семьи. Усреднения производит сам исследователь. (Комический случай от</w:t>
        <w:softHyphen/>
        <w:t>вета на вопрос статистической ведомости: "Какова смерт</w:t>
        <w:softHyphen/>
        <w:t>ность в вашей деревне?" — имел место во Франции, когда староста одного селения не без иронии ответил: "В на</w:t>
        <w:softHyphen/>
        <w:t>шей деревне рано или поздно умирает каждый"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тчетливы выражения "семейный" — "несемей</w:t>
        <w:softHyphen/>
        <w:t>ный", которые следует заменить более развернутыми и строгими вариантами ответов: "замужем, имею детей", "живу с родными, не женат" и т. д.; в следующем пункте уточняется число членов семьи, ведущей общее хозяйство, и семьи-конгломерата, ведущей раздельное хозяйств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Паспортичка", к которой мы еще вернемся, предла</w:t>
        <w:softHyphen/>
        <w:t>гается опрашиваемому в заключение интервью или в сонце анкеты. Если она составлена в недвусмысленных зрминах, заполнение этого раздела не представит труд-юстей даже в том случае, когда опрашиваемый уже не зтоль внимателен, как в начале или в середине беседы, ышол нения анке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бытийная информация, </w:t>
      </w:r>
      <w:r>
        <w:rPr>
          <w:color w:val="000000"/>
          <w:sz w:val="28"/>
          <w:szCs w:val="28"/>
        </w:rPr>
        <w:t>или сведения о фактах по-эдения в прошлом и настоящем, а также о продуктах деятельности, требует прежде всего контроля на компе-жтность опрашиваем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уровня компетентности респондента зависит, зо-первых, от содержания требуемой информации и, во-зторых, от ее характера: является ли она событийной (фактуальной) или оценочно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, если мы имеем дело с массовы</w:t>
        <w:softHyphen/>
        <w:t>ми опросами, а не с опросами экспертов, необоснованные оценки при фактической осведомленности о данном предмете столь же "надежны", как и обоснованные. В этом смысле проверка компетентности опрашиваемого сводится к тому, чтобы уяснить, известны ли ему оцени</w:t>
        <w:softHyphen/>
        <w:t>ваемые события. Такова типичная ситуация при опро</w:t>
        <w:softHyphen/>
        <w:t>сах общественного мнения. Оно может быть справедли</w:t>
        <w:softHyphen/>
        <w:t>вым и объективным, несправедливым и ошибочным с точки зрения непредвзятого и серьезного анализа проб</w:t>
        <w:softHyphen/>
        <w:t>лемы. Однако знание о мнениях и оценках обществен</w:t>
        <w:softHyphen/>
        <w:t>ности, какими бы ни были эти мнения и оценки, — это объективная и достоверная информация, если опрашива</w:t>
        <w:softHyphen/>
        <w:t>ются люди, знакомые с тем, о чем их спрашивают, если они сталкиваются с данными событиями или фактами в своей повседневной жизни. Скажем, вряд ли можно рассчитывать на компетентную информацию о наилуч</w:t>
        <w:softHyphen/>
        <w:t>ших социальных проблемах села, опрашивая на эту тему горожан. Мало полезного извлечет социолог и в том случае, если будет опрашивать сельских жителей о режиме работы городского транспор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ссовых опросах общественного мнения принято определять момент опроса, когда данная проблема акту</w:t>
        <w:softHyphen/>
        <w:t>ализирована в сознании людей. Так, при опросах и;5и-рателей относительно их намерений поддержать того или иного кандидата было установлено, что наибольшей предсказательной силой обладают данные, полученные примерно за неделю — 5 дней до выбор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компетентности респондента в массовых опросах — это прежде всего уяснение объективной воз</w:t>
        <w:softHyphen/>
        <w:t>можности получить достоверную информацию от дан</w:t>
        <w:softHyphen/>
        <w:t>ной категории населения и соответственно построить выборку опрашиваем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че обстоит дело, если проводится экспертный оп</w:t>
        <w:softHyphen/>
        <w:t>рос [89]. Опрашиваемые — специалисты, их компе-тент-ность должна быть безусловной. В этом случае важна не только объективно обусловленная возможность респон</w:t>
        <w:softHyphen/>
        <w:t>дента судить по данному предмету, но реальная способ</w:t>
        <w:softHyphen/>
        <w:t>ность высказать обоснованное мнение. Поэтому для экс</w:t>
        <w:softHyphen/>
        <w:t>пертных опросов тщательнейшим образом отбирают только тех, кто вполне заслуживает статуса компетентно</w:t>
        <w:softHyphen/>
        <w:t>го лица в данной области. Например, служба опросов об</w:t>
        <w:softHyphen/>
        <w:t>щественного мнения "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" проф. Б. А. Грушина использу</w:t>
        <w:softHyphen/>
        <w:t>ет выборку экспертов для опросов по проблемам полити</w:t>
        <w:softHyphen/>
        <w:t>ки и рейтинга политических деятелей. В состав экспер</w:t>
        <w:softHyphen/>
        <w:t>тов входят лидеры общественных движений и партий, депутаты и государственные деятели, видные полито</w:t>
        <w:softHyphen/>
        <w:t>логи, журналис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далее способы повышения надежнос</w:t>
        <w:softHyphen/>
        <w:t>ти опросных данных о фактических событиях, мы бу</w:t>
        <w:softHyphen/>
        <w:t>дем помнить, что это информация именно о событиях и фактах (не о мнениях и оценках), притом получаемая в массовых опросах (в отличие от экспертных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ы же главные требования к вопросам этого характера? (1) Прежде всего, как мы теперь знаем, следу</w:t>
        <w:softHyphen/>
        <w:t>ет выяснить уровень компетентности опрашиваемого в данной области и по данному предмет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римеру, мы хотим собрать у рабочих сведения о тиле работы мастера. В интервью следует вначале по-росить возможно детальнее описать, как мастер дает задание (насколько подробно объясняет задачу, проверяет ход выполнения, контролирует все основные этапы рабо</w:t>
        <w:softHyphen/>
        <w:t>ты или же, полагаясь на опыт рабочего, ограничивается самым общим указанием; допускает ли мастер ис</w:t>
        <w:softHyphen/>
        <w:t>пользование нестандартных приспособлений и технологи</w:t>
        <w:softHyphen/>
        <w:t>ческих приемов или требует строго придерживаться тех</w:t>
        <w:softHyphen/>
        <w:t>нологической карты и т. п.). Лишь после того, как мы убедились, что опрашиваемый достаточно осведомлен о приемах руководства мастера, можно переходить к выяв</w:t>
        <w:softHyphen/>
        <w:t>лению мнений и оценок о стиле руковод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очном опросе та же цель достигается конт</w:t>
        <w:softHyphen/>
        <w:t xml:space="preserve">рольными </w:t>
      </w:r>
      <w:r>
        <w:rPr>
          <w:i/>
          <w:iCs/>
          <w:color w:val="000000"/>
          <w:sz w:val="28"/>
          <w:szCs w:val="28"/>
        </w:rPr>
        <w:t xml:space="preserve">вопросами на информированность </w:t>
      </w:r>
      <w:r>
        <w:rPr>
          <w:color w:val="000000"/>
          <w:sz w:val="28"/>
          <w:szCs w:val="28"/>
        </w:rPr>
        <w:t>("От кого Вы получаете производственное задание и кто контро</w:t>
        <w:softHyphen/>
        <w:t>лирует ход выполнения работы?") :</w:t>
      </w:r>
    </w:p>
    <w:tbl>
      <w:tblPr>
        <w:tblW w:w="5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98"/>
        <w:gridCol w:w="641"/>
        <w:gridCol w:w="634"/>
        <w:gridCol w:w="641"/>
        <w:gridCol w:w="562"/>
        <w:gridCol w:w="655"/>
        <w:gridCol w:w="626"/>
        <w:gridCol w:w="662"/>
      </w:tblGrid>
      <w:tr>
        <w:trPr>
          <w:trHeight w:val="317" w:hRule="atLeas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ет зад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ирует ход работ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ычн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ог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иког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ычн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ог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иког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стер Брига</w:t>
              <w:softHyphen/>
              <w:t>ди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тех, кто максимально осведомлен о работе мастера, обрабатываются отдельно от менее достоверных сведений, полученных от остальных опрошенны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онтроля состава опрашиваемых по уровню осведомленности в теме опроса используют так называе</w:t>
        <w:softHyphen/>
        <w:t>мые прямые фильтры и "ловушки". Например, при оп</w:t>
        <w:softHyphen/>
        <w:t>росе на семейно-бытовые темы можно ввести "фильтр" по критерию наличия детей ("Следующие вопросы отно</w:t>
        <w:softHyphen/>
        <w:t>сятся только к тем, у кого есть дети дошкольного воз</w:t>
        <w:softHyphen/>
        <w:t>раста и школьники младших классов"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просы-ловушки </w:t>
      </w:r>
      <w:r>
        <w:rPr>
          <w:color w:val="000000"/>
          <w:sz w:val="28"/>
          <w:szCs w:val="28"/>
        </w:rPr>
        <w:t>помогают определить добросовест</w:t>
        <w:softHyphen/>
        <w:t>ность респонден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ном из опросов Института социологии РАН, проведенном в 1990 г. (Г. Денисовский, П. Козырев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. Колбановский), в числе общественных движений были упомянуты "кухтеристы". Хотя респонденты не имели ни малейшего понятия, кто это такие (автор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п</w:t>
        <w:softHyphen/>
        <w:t>роса просто-напросто использовали фамилию одного из сотрудников института), поддержали "кухтеристов" 1,2%, решительно и не очень решительно выступили против них 12,8% опрошенных. Лица, отвечающие на такие вопросы, подозреваются в невнимательности или заведомой недобросовестности.</w:t>
      </w:r>
      <w:r>
        <w:rPr>
          <w:color w:val="000000"/>
          <w:sz w:val="28"/>
          <w:szCs w:val="28"/>
          <w:vertAlign w:val="superscript"/>
        </w:rPr>
        <w:t>15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М. И. Жабский приводит примеры ответов на фильтрующие вопросы к кинозрителям. Один из вымышленных фильмов смотрели 27%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, а по поводу другого, также вымышленного "нового фильма" 4% сообщили, что успели его посмотреть, и 2% —к тому же обсудить с дру</w:t>
        <w:softHyphen/>
        <w:t>гими [85. С. 135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замечено, что обилие фильтрующих вопросов, и к тому же располагаемых цепочкой, ведет к увеличению доли неответивших. Сталкиваясь с боль</w:t>
        <w:softHyphen/>
        <w:t>шим числом фильтров, респонденты настолько запуты</w:t>
        <w:softHyphen/>
        <w:t>ваются, что перестают отвечать и на те вопросы, для ко</w:t>
        <w:softHyphen/>
        <w:t>торых ограничений не указано [30. С. 121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2) Здесь, как и во всех других случаях, важно четко отделять событийную информацию от оценок и интерпре</w:t>
        <w:softHyphen/>
        <w:t>тации. В формулировке вопросов событийного характера не должно содержаться оценочных выражений вроде: "много—мало", "хорошо—плохо", "сильно—слабо", "удач</w:t>
        <w:softHyphen/>
        <w:t>но—неудачно", "достоверно—недостоверно" и т. 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свои собственные критерии оценок, что хорошо видно из любопытного эксперимента, проделан</w:t>
        <w:softHyphen/>
        <w:t>ного А. Мурутаром во время обследования работников двух заводов в Эстонии. На вопрос: "Сколько времени у Вас уходит на чтение газет?" — ответили "много" 18% из тех опрошенных, кто затрачивает на чтение газеты до 15 минут, 46% из тех, кто уделяет этому более часа. На тот же вопрос ответили "мало" 71% из тех, кто просмат</w:t>
        <w:softHyphen/>
        <w:t>ривает газету за 15 минут, и почти 40% из тех читате</w:t>
        <w:softHyphen/>
        <w:t>лей, кто посвящает этому более часа. Понятно, что оцен</w:t>
        <w:softHyphen/>
        <w:t>ки "много—мало" хороши лишь для характеристи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ивного отношения, но никак не с точки зрения информации о реальном поведен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3)                 В </w:t>
      </w:r>
      <w:r>
        <w:rPr>
          <w:i/>
          <w:iCs/>
          <w:color w:val="000000"/>
          <w:sz w:val="28"/>
          <w:szCs w:val="28"/>
        </w:rPr>
        <w:t xml:space="preserve">вопросах о давно происходивших событиях </w:t>
      </w:r>
      <w:r>
        <w:rPr>
          <w:color w:val="000000"/>
          <w:sz w:val="28"/>
          <w:szCs w:val="28"/>
        </w:rPr>
        <w:t>недостоверность сведений может объясняться ошибками памяти. Следует помочь опрашиваемому восстановить общий контекст ситуации. На вопрос: "В каком году Вы сделали заявку на свое первое изобретение?" — люди могут отвечать уверенно, называя дату. Но чем бо</w:t>
        <w:softHyphen/>
        <w:t>лее давний срок они указывают, тем он сомнительнее. Нужно проверить достоверность наводящими вопроса</w:t>
        <w:softHyphen/>
        <w:t>ми: "Не вспомните ли, где Вы тогда работали? С чем было связано это изобретение? Как возникла его идея?" и т. п. Затем мы вновь просим указать дату ("Простите, я не успел записать: когда Вы сделали свое первое изобре</w:t>
        <w:softHyphen/>
        <w:t>тение?"). В заочных анкетах вопрос расчленяют на подоб</w:t>
        <w:softHyphen/>
        <w:t>ные элементы для воссоздания ситуации прошлог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4)                   Максимальная дробность пунктов информа</w:t>
        <w:softHyphen/>
        <w:t>ции — хорошее основание достоверности сведений о событ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ытие как некоторое социальное действие — важ</w:t>
        <w:softHyphen/>
        <w:t>ный объект социологического исследования. Вопросы о событии должны предусматрива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  </w:t>
      </w:r>
      <w:r>
        <w:rPr>
          <w:color w:val="000000"/>
          <w:sz w:val="28"/>
          <w:szCs w:val="28"/>
        </w:rPr>
        <w:t>компетентность респондента: был ли он прямым (активным или пассивным) участником или знает о происходившем от других лиц, из других источник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</w:t>
      </w:r>
      <w:r>
        <w:rPr>
          <w:color w:val="000000"/>
          <w:sz w:val="28"/>
          <w:szCs w:val="28"/>
        </w:rPr>
        <w:t>уточнение места и времени события, его содержа</w:t>
        <w:softHyphen/>
        <w:t>ние, отношение к нему в рамках данной социальной си</w:t>
        <w:softHyphen/>
        <w:t>стемы, организации под углом зрения установленных правил и норм (поддерживается, осуждается, допускает</w:t>
        <w:softHyphen/>
        <w:t>ся...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</w:t>
      </w:r>
      <w:r>
        <w:rPr>
          <w:color w:val="000000"/>
          <w:sz w:val="28"/>
          <w:szCs w:val="28"/>
        </w:rPr>
        <w:t>состав участников, групп, организаций, лидеров, "активистов"; провозглашаемые цели действия, особен</w:t>
        <w:softHyphen/>
        <w:t>ности позиций разных участников, каких именно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</w:t>
      </w:r>
      <w:r>
        <w:rPr>
          <w:color w:val="000000"/>
          <w:sz w:val="28"/>
          <w:szCs w:val="28"/>
        </w:rPr>
        <w:t>благоприятствующие и неблагоприятные для со</w:t>
        <w:softHyphen/>
        <w:t>циального действия обстоятельства, "контр-субъекты" и их действия (какие организации и группы препятство</w:t>
        <w:softHyphen/>
        <w:t>вали данному действию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</w:t>
      </w:r>
      <w:r>
        <w:rPr>
          <w:color w:val="000000"/>
          <w:sz w:val="28"/>
          <w:szCs w:val="28"/>
        </w:rPr>
        <w:t>динамика развития события, фазы,  переходные состояния (начало действия, развертывание события, чем оно завершилось, имело ли продолжение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</w:t>
      </w:r>
      <w:r>
        <w:rPr>
          <w:color w:val="000000"/>
          <w:sz w:val="28"/>
          <w:szCs w:val="28"/>
        </w:rPr>
        <w:t>ожидаемые результаты, "продукты" действия: дос</w:t>
        <w:softHyphen/>
        <w:t>тигнутое решение в случае социального конфликта, приобретения и потери в результате социального дей</w:t>
        <w:softHyphen/>
        <w:t>ствия (с точки зрения провозглашенных целей), позиции участников по отношению к этом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</w:t>
      </w:r>
      <w:r>
        <w:rPr>
          <w:color w:val="000000"/>
          <w:sz w:val="28"/>
          <w:szCs w:val="28"/>
        </w:rPr>
        <w:t>личное отношение респондента к событию,  его оценки, сужд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больше детализированы вопросы о событии, тем более надежна информац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просы на мотивацию, оценки и мнения </w:t>
      </w:r>
      <w:r>
        <w:rPr>
          <w:color w:val="000000"/>
          <w:sz w:val="28"/>
          <w:szCs w:val="28"/>
        </w:rPr>
        <w:t>представ</w:t>
        <w:softHyphen/>
        <w:t>ляют наиболее сложную часть процеду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1) Особенно опасны "наводящие" вопросы, внушаю</w:t>
        <w:softHyphen/>
        <w:t>щие определенный ответ. Так, в следующих примерах ответ внушается интервьюер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ите ли Вы свою работу? (высказано сомнение: интервьюер явно заинтересован в ответе, но в каком именно — это неясно опрашиваемому; он будет старать</w:t>
        <w:softHyphen/>
        <w:t>ся уловить, какой ответ желателен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любите свою работу? (в зависимости от ударения и интонации внушается определенный ответ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 не любите свою работу, не так ли? (утверждение, которое предполагает согласие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равится или не нравится Вам Ваша работа? (кате</w:t>
        <w:softHyphen/>
        <w:t>горический вопрос, требующий окончательного реше</w:t>
        <w:softHyphen/>
        <w:t>ния, тогда как возможна целая гамма промежуточных состояний и оценок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ая формула предполагает нейтральную ин</w:t>
        <w:softHyphen/>
        <w:t>тонацию: "В какой мере Вас привлекает выполняемая работа?" В закрытом варианте ответа следует предло</w:t>
        <w:softHyphen/>
        <w:t>жить шкалу: "работа очень нравится", "пожалуй, нра</w:t>
        <w:softHyphen/>
        <w:t>вится", "трудно сказать определенно", скорее не нравит</w:t>
        <w:softHyphen/>
        <w:t>ся, чем нравится", "совершенно не нравится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пример внушающего вопроса [О. М. Масло-ва; 170. Т. 1. С. 70—71]: "Как Вы думаете, что меш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м правильно отнестись к повышению норм вы</w:t>
        <w:softHyphen/>
        <w:t>работки?"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</w:t>
      </w:r>
      <w:r>
        <w:rPr>
          <w:color w:val="000000"/>
          <w:sz w:val="28"/>
          <w:szCs w:val="28"/>
        </w:rPr>
        <w:t>Недостаточная обоснованность новых нор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</w:t>
      </w:r>
      <w:r>
        <w:rPr>
          <w:color w:val="000000"/>
          <w:sz w:val="28"/>
          <w:szCs w:val="28"/>
        </w:rPr>
        <w:t>Нежелание работать более интенсив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</w:t>
      </w:r>
      <w:r>
        <w:rPr>
          <w:color w:val="000000"/>
          <w:sz w:val="28"/>
          <w:szCs w:val="28"/>
        </w:rPr>
        <w:t>Непонимание того, что повышение норм в их соб</w:t>
        <w:softHyphen/>
        <w:t>ственных интерес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</w:t>
      </w:r>
      <w:r>
        <w:rPr>
          <w:color w:val="000000"/>
          <w:sz w:val="28"/>
          <w:szCs w:val="28"/>
        </w:rPr>
        <w:t>Еще что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омо предполагается, что респондент противится повышению норм и разделяет позицию опрашивающих в обнаружении причин такого сопротивления. Верная постановка вопроса в этом случае: "Что побуждает ра</w:t>
        <w:softHyphen/>
        <w:t>бочих отрицательно относиться к повышению норм вы</w:t>
        <w:softHyphen/>
        <w:t>работки?" И далее все подсказки должны быть развер</w:t>
        <w:softHyphen/>
        <w:t>нуты с позиций самого рабочего, а не администрации. Например, так: недостаточная обоснованность новых норм; различия условий труда, разная подготовленность рабочих мест к новому нормированию; неясность осно</w:t>
        <w:softHyphen/>
        <w:t>ваний для пересмотра норм; отсутствие гласности и об</w:t>
        <w:softHyphen/>
        <w:t>суждения с рабочими новых норм; невыгодность работы по новым нормам..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2)                 Стереотипные формулировки вопроса вызывают столь же стереотипные отве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нежелательно в качестве варианта ответа предлагать суждения: "труд есть средство существова</w:t>
        <w:softHyphen/>
        <w:t>ния", "труд — средство существования и морального удовлетворения", "труд — источник морального удовлет</w:t>
        <w:softHyphen/>
        <w:t>ворения". Опрашиваемые будут стремиться отыскать наиболее распространенный стереотип (в опытах на конструирование таких вопросов мы получили концент</w:t>
        <w:softHyphen/>
        <w:t>рацию ответов во втором варианте). Менее стереотипная формула даст более широкий разброс мнений: "работа хороша, если хорошо оплачивается", "заработок — глав</w:t>
        <w:softHyphen/>
        <w:t>ное, но надо думать и о смысле работы", "главное — смысл работы, но нельзя забывать и о заработке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3)                   Широко распространенная ошибка — ставить лобовые вопросы: "Почему Вы так считаете?", "Если 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ли нет), то почему?". Желая выяснить основание оцен</w:t>
        <w:softHyphen/>
        <w:t>ки или мнения, социолог как бы принимает позу следовател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добиться развернутого ответа, вместо общего "почему?" желательно предусмотреть более детализиро</w:t>
        <w:softHyphen/>
        <w:t>ванные вопросы [345]: а) Конкретная ситуация, в кото</w:t>
        <w:softHyphen/>
        <w:t>рой высказываются оценки и мнения или контекст вос</w:t>
        <w:softHyphen/>
        <w:t>приятия респондентом событий (как случилось, что Вы пошли работать по этой специальности? Каковы были обстоятельства, в которых Вы определили свое профес</w:t>
        <w:softHyphen/>
        <w:t>сиональное будущее?), (б) Содержание побуждения, мо</w:t>
        <w:softHyphen/>
        <w:t>тива поступков или оценок (что в общем показалось вам наиболее привлекательным в выборе этой профес</w:t>
        <w:softHyphen/>
        <w:t>сии, специальности?), (в) Попытка определить атмосферу общественного мнения среды, в которой действовал субъект (что думали об этом Ваши родные, друзья, зна</w:t>
        <w:softHyphen/>
        <w:t>комые? Советовались ли Вы с ними, или они Вам что-то советовали?), (г) Собственно мотив поступков, действий, оценок (можно сказать, что в конце концов Вы приняли решение о выборе профессии по каким-то определен</w:t>
        <w:softHyphen/>
        <w:t>ным основаниям? Не могли бы Вы указать эти основа</w:t>
        <w:softHyphen/>
        <w:t>ния?), (д) Контрольный вопрос на специфичность мне</w:t>
        <w:softHyphen/>
        <w:t>ний или оценок относительно ситуации (если бы Вы имели другие возможности выбора, как бы Вы посту</w:t>
        <w:softHyphen/>
        <w:t>пили: избрали бы ту же самую специальность или ка</w:t>
        <w:softHyphen/>
        <w:t>кую-то иную?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4) </w:t>
      </w:r>
      <w:r>
        <w:rPr>
          <w:i/>
          <w:iCs/>
          <w:color w:val="000000"/>
          <w:sz w:val="28"/>
          <w:szCs w:val="28"/>
        </w:rPr>
        <w:t>Проективные вопросы</w:t>
      </w:r>
      <w:r>
        <w:rPr>
          <w:i/>
          <w:iCs/>
          <w:color w:val="000000"/>
          <w:sz w:val="28"/>
          <w:szCs w:val="28"/>
          <w:vertAlign w:val="superscript"/>
        </w:rPr>
        <w:t>1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хороший способ выя</w:t>
        <w:softHyphen/>
        <w:t>вить общую направленность интересов, мотивов деятель</w:t>
        <w:softHyphen/>
        <w:t>ности, ценностные ориентации. Респонденту предлагают набор ситуаций, которые могли бы встретиться в жизни, просят указать предпочтительный вариант поведения ли мнения в заданных услов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Иногда вводят классификацию вопросов по критерию времени, к которому отнесены события, составляющие смысл вопроса. Ретрос</w:t>
        <w:softHyphen/>
        <w:t>пективные вопросы относятся к прошлым событиям, описанию ситуа</w:t>
        <w:softHyphen/>
        <w:t>ций в прошлом, тогдашних настроений и взглядов, проективные — обращают к возможному будущему или воображаемой ситуации, а те</w:t>
        <w:softHyphen/>
        <w:t>кущие — предлагают описание и оценку данных условий, ситуаций и субъективных состояний респондента [39. С. 43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проекции положен и основу специальных онкологических процедур, с которыми мы ознакомимся иж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м пример использования проективной тех-ики в анкетном опрос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уровня ориентации инженеров на отно-тельно самостоятельную (относительно несамостоятельную) еятельность в своей профессиональной сфере </w:t>
      </w:r>
      <w:r>
        <w:rPr>
          <w:b/>
          <w:bCs/>
          <w:color w:val="000000"/>
          <w:sz w:val="28"/>
          <w:szCs w:val="28"/>
        </w:rPr>
        <w:t xml:space="preserve">им </w:t>
      </w:r>
      <w:r>
        <w:rPr>
          <w:color w:val="000000"/>
          <w:sz w:val="28"/>
          <w:szCs w:val="28"/>
        </w:rPr>
        <w:t>предлага-:ось задание.</w:t>
      </w:r>
      <w:r>
        <w:rPr>
          <w:color w:val="000000"/>
          <w:sz w:val="28"/>
          <w:szCs w:val="28"/>
          <w:vertAlign w:val="superscript"/>
        </w:rPr>
        <w:t>17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 Методика разработана Г. И. Саганенко и В. А. Ядовым [235. С. 216— 220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Представьте, что Вы поступаете на работу в конструкторское бюро. Это происходит в данный момент. Возникают следующие ситуаци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Предположим, что Вас хотят назначить руководителем группы (или подразделения), но предлагают выбрать (либо — либо)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а)              коллектив, состоящий из молодых специалистов, не очень опытных, но перспективн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б)            коллектив, состоящий из опытных и знающих работ</w:t>
        <w:softHyphen/>
        <w:t>ник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      Вам предлагают на выбор два отдела, куда направляют рядовым сотруднико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а)              отдел, руководитель которого обычно дает своим сот</w:t>
        <w:softHyphen/>
        <w:t>рудникам разнообразную работ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б)         отдел, руководитель которого, как правило, определяет каждому постоянную, достаточно узкую работ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            Предлагаются на выбор два отдела, причем, известно, чт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а)              в отделе "А" руководитель обычно дает исчерпываю</w:t>
        <w:softHyphen/>
        <w:t>щие указания и постоянно" корректирует работу подчиненн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б)           в отделе "Б" руководитель обычно выдвигает лишь об</w:t>
        <w:softHyphen/>
        <w:t>щую идею, дает общий детальный совет, но дальше предпочи</w:t>
        <w:softHyphen/>
        <w:t>тает не вмешиваться в ход работы подчиненного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го было предложено 14 ситуаций. Эксперты (76 инже-еров, представляющие микромодель объекта изучения) опре-еляли вначале соотносительный "вес" каждой из 14 ситуа-й, а затем — "вес" каждого из возможных выборов в этих итуациях с точки зрения того, насколько данная ситуация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й выбор в ней свидетельствуют в пользу ориентации инженера на самостоятельность. Техника судейства наш мина-ет ту, что используется при взвешивании пунктов шкалы Тёр-стоуна. В нашем примере ответы 1а, 2а и 36 говорят о склон</w:t>
        <w:softHyphen/>
        <w:t>ности быть самостоятельным. Соответственно в шкале от +10 до —10 судейские "веса" этих ответов: 8, 6 и 9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5)            Полезно дополнять вопросы о содержании </w:t>
      </w:r>
      <w:r>
        <w:rPr>
          <w:i/>
          <w:iCs/>
          <w:color w:val="000000"/>
          <w:sz w:val="28"/>
          <w:szCs w:val="28"/>
        </w:rPr>
        <w:t>вопро</w:t>
        <w:softHyphen/>
        <w:t xml:space="preserve">сами на интенсивность мнений. </w:t>
      </w:r>
      <w:r>
        <w:rPr>
          <w:color w:val="000000"/>
          <w:sz w:val="28"/>
          <w:szCs w:val="28"/>
        </w:rPr>
        <w:t>Так, в последнем при</w:t>
        <w:softHyphen/>
        <w:t>мере целесообразно фиксировать не только качество вы</w:t>
        <w:softHyphen/>
        <w:t>бора (какую альтернативу предпочел опрашиваемый), но и степень уверенности в сделанном выборе. Такое изме</w:t>
        <w:softHyphen/>
        <w:t>рение хорошо для последующей квантификации дан</w:t>
        <w:softHyphen/>
        <w:t>ных в сводном индексе или шка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из выборов в предложенных ситуациях сопровождался вопросом: "В какой мере Вы уверены в своем выборе?" — с вариантами ответа: "Совершенно уверен — уверен — не очень уверен—трудно сказать". Можно использовать "шкалу—термометр": 100 ... 90 ... 80 ... 70 ... 60 ... 50— с просьбой пометить степень уве</w:t>
        <w:softHyphen/>
        <w:t>ренности ("Обведите в кружок соответствующее деле</w:t>
        <w:softHyphen/>
        <w:t>ние"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6)            Следует обратить внимание на такой весьма тон</w:t>
        <w:softHyphen/>
        <w:t>кий аспект оценочной информации, как асимметрия по</w:t>
        <w:softHyphen/>
        <w:t>зитивного и негативного полюсов оценок. Дело в том, что люди вообще более тонко дифференцируют негатив</w:t>
        <w:softHyphen/>
        <w:t>ную зону восприятий (и эмоций), более грубо — пози</w:t>
        <w:softHyphen/>
        <w:t>тивную. Это связано и с нашими психофизиологически</w:t>
        <w:softHyphen/>
        <w:t>ми особенностями, благодаря которым сигналы опаснос</w:t>
        <w:softHyphen/>
        <w:t>ти воспринимаются более надежно (так называемая по</w:t>
        <w:softHyphen/>
        <w:t>зитивно-негативная асимметрия восприятия). Предла</w:t>
        <w:softHyphen/>
        <w:t>гая шкалу оценок мнений, мы почти всегда можем по</w:t>
        <w:softHyphen/>
        <w:t>лагаться на ответы негативной зоны (например, оценки неудовлетворенности), но менее уверенно — на ответы позитивной зон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выяснение мнений — довольно сложная про</w:t>
        <w:softHyphen/>
        <w:t>цедура, предполагающая отбор со стороны компетентно</w:t>
        <w:softHyphen/>
        <w:t>сти, уточнение мотивов оценок и т. д. Для такого р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цедур можно использовать </w:t>
      </w:r>
      <w:r>
        <w:rPr>
          <w:i/>
          <w:iCs/>
          <w:color w:val="000000"/>
          <w:sz w:val="28"/>
          <w:szCs w:val="28"/>
        </w:rPr>
        <w:t xml:space="preserve">технику постадийного развертывания вопроса, </w:t>
      </w:r>
      <w:r>
        <w:rPr>
          <w:color w:val="000000"/>
          <w:sz w:val="28"/>
          <w:szCs w:val="28"/>
        </w:rPr>
        <w:t>предложенную П. Лазарсфельдом [345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) Фильтрующий вопрос, предназначенный для отсе</w:t>
        <w:softHyphen/>
        <w:t>ивания некомпентентных, (6) Прямой вопрос, выявляю</w:t>
        <w:softHyphen/>
        <w:t>щий общую направленность мнения, обычно такого типа: "Что Вы думаете по поводу...?" или "Каково Ваше мнение о достоинствах и недостатках (такого-то общественного действия, высказывания...)?", (в) Дихотомический вопрос, уточняющий общую направленность: "Если брать в це</w:t>
        <w:softHyphen/>
        <w:t>лом, Вы одобряете или осуждаете, согласны или не соглас</w:t>
        <w:softHyphen/>
        <w:t>ны; Вам нравится или не нравится?...", (г) Уточнение основания оценки или мнения, которое обычно вводится фразой: "Если в основном Вы не согласны с тем, что..., не могли бы Вы пояснить свою мысль?", или "Если Вы одоб</w:t>
        <w:softHyphen/>
        <w:t>ряете ..., чем это можно было бы объяснить?", или "Итак, Вы высказались "за" (или "против") того-то. Пожалуйста, объясните свое мнение...", (д) Последний вопрос: опреде</w:t>
        <w:softHyphen/>
        <w:t>ление интенсивности мнения. "В какой степени Вы уве</w:t>
        <w:softHyphen/>
        <w:t>рены в своем суждении?" или "Насколько Вы уверены в своей оценке?". И далее следует шкала интенсивности мн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трукция вопроса и интерпретация ответ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жность данных существенно зависит не только от содержания планируемой информации, но, конечно, и от конструкции самого вопроса, целесообразность кото</w:t>
        <w:softHyphen/>
        <w:t>рой диктуется конкретной задачей и условиями опроса [175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 </w:t>
      </w:r>
      <w:r>
        <w:rPr>
          <w:i/>
          <w:iCs/>
          <w:color w:val="000000"/>
          <w:sz w:val="28"/>
          <w:szCs w:val="28"/>
        </w:rPr>
        <w:t xml:space="preserve">Открытые вопросы </w:t>
      </w:r>
      <w:r>
        <w:rPr>
          <w:color w:val="000000"/>
          <w:sz w:val="28"/>
          <w:szCs w:val="28"/>
        </w:rPr>
        <w:t>хороши на стадии проб, опреде</w:t>
        <w:softHyphen/>
        <w:t>ления области исследования и в функции контрольных. Предполагается, что ответ в свободной форме позволяет выявить доминанту мнений, оценок, настроений: люди отмечают те стороны явлений или говорят о том, что волнует их больше всего, о том, что доминирует в их соз</w:t>
        <w:softHyphen/>
        <w:t>нании. Но самое главное состоит в том, что, реагируя на вопрос без подсказки вариантов ответа, люди лучше проявляют особенности своего повседневного, обыденного сознания, свой образ мыс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пример, при изучении особенностей образа кизн г городской семьи мы использовали дубль закрытого и открытого вопросов для выявления разнообразных проблем, в сумме позволяющих фиксировать "уровень напряженности" семейных взаимоотношений (от "не напряженных" до "крайне напряженных")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>Этот блок методики разработан В. Б. Голофастом и О. Б. Божковым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ры</w:t>
        <w:softHyphen/>
        <w:t>той формулировке спрашивалось, какие из перечислен</w:t>
        <w:softHyphen/>
        <w:t>ных ниже обстоятельств имеют (не имеют) место в се</w:t>
        <w:softHyphen/>
        <w:t>мейной жизни респондентов (например, как часто слу</w:t>
        <w:softHyphen/>
        <w:t>чаются споры по поводу денег, воспитания детей, приема гостей или организации отдыха и т. д.) со шкалой от</w:t>
        <w:softHyphen/>
        <w:t>ветов от "этого не бывает" до "бывает систематически". В открытом виде спрашивалось: "Что больше всего ра</w:t>
        <w:softHyphen/>
        <w:t>дует Вас в Вашей семейной жизни?" и "Что более всего приносит Вам огорчения в семейной жизни?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ент-анализ ответов на открытый вопрос требует их классификации по тем же критериям, по которым были сформулированы вопросы закрытого типа (в на</w:t>
        <w:softHyphen/>
        <w:t>шем примере — область материальных интересов семьи, воспитание детей, интимные взаимоотношения между супругами, организация досуга и т. д.). Те группировки ответов на открытый вопрос, которые оказываются до</w:t>
        <w:softHyphen/>
        <w:t>минирующими (или, напротив, наиболее редко упоминае</w:t>
        <w:softHyphen/>
        <w:t>мыми) в позитивном и негативном аспектах ("радости" и "огорчения"), можно полагать свидетельством домини</w:t>
        <w:softHyphen/>
        <w:t>рующих интересов. Те категории ответов, которые лиди</w:t>
        <w:softHyphen/>
        <w:t>руют в "радостях", но мало упоминаются в "огорчени</w:t>
        <w:softHyphen/>
        <w:t>ях", — свидетельство позитивной мотивации, стимули</w:t>
        <w:softHyphen/>
        <w:t>рующей нормальные отношения, а те, что лидируют в зоне "огорчений", — область деструктивной мотивации (вспомним о позитивно-негативной асимметричности оценок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го совпадения данных, полученных из вопро</w:t>
        <w:softHyphen/>
        <w:t>сов закрытого и открытого типов, не бывает. Специаль</w:t>
        <w:softHyphen/>
        <w:t>ные методические эксперименты указывают на то, что информация, получаемая из ответов на открытый и зак</w:t>
        <w:softHyphen/>
        <w:t>рытый вопросы, относительно идентична при ранжиро</w:t>
        <w:softHyphen/>
        <w:t>вании каких-то объектов (например, предпочтений теле</w:t>
        <w:softHyphen/>
        <w:t>программ, видов досуговой деятельности и т. п.), но существенно разнится при оценке степени разнообразия взглядов и позиций опрашиваемых; широты и разнооб</w:t>
        <w:softHyphen/>
        <w:t>разия предпочтений; богатства мотивировок тех или иных действий и т. п. [154].</w:t>
      </w:r>
      <w:r>
        <w:rPr>
          <w:color w:val="000000"/>
          <w:sz w:val="28"/>
          <w:szCs w:val="28"/>
          <w:vertAlign w:val="superscript"/>
        </w:rPr>
        <w:t>19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 xml:space="preserve"> Г. А. Погосян считает, что в закрытых вопросах, содержащих суждения оценочного характера, выявляются установки респондента на социальные нормы, а в открытых — более сложное переплетение пот</w:t>
        <w:softHyphen/>
        <w:t>ребностей, ориентации и личностных предпочтений [208. С. 63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претация сведений, получаемых путем анали</w:t>
        <w:softHyphen/>
        <w:t>за ответов на закрытые вопросы с использованием конт</w:t>
        <w:softHyphen/>
        <w:t>рольных — открытых, существенно богаче, более развер</w:t>
        <w:softHyphen/>
        <w:t>нута и обоснованна. Так, в нашем случае в закрытых вопросах фиксировались как доминанта интересов се</w:t>
        <w:softHyphen/>
        <w:t>мьи взаимоотношения между супругами и отношение к детям. В вопросах открытого типа уточнялось, что дети — это преимущественно стимулирующий фактор, а отношения между супругами — по преимуществу фак</w:t>
        <w:softHyphen/>
        <w:t>тор напря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недостаток открытых вопросов состоит в том, что высказываемые здесь мнения и оценки связаны с какими-то неизвестными нам рамками сравнения, ко</w:t>
        <w:softHyphen/>
        <w:t>торые очерчивают контекст высказанных суждений. Из</w:t>
        <w:softHyphen/>
        <w:t>менение границ сопоставления суждений ведет к изме</w:t>
        <w:softHyphen/>
        <w:t>нению акцентов: доминирующие пункты информации могут оказаться на периферии, периферийные — пере</w:t>
        <w:softHyphen/>
        <w:t>двинуться в центр внимания опрашиваемог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недостаток открытых вопросов с трудности обработки данных. Пространные ответы предполагают последующую группировку и часто квантификацию, а </w:t>
      </w:r>
      <w:r>
        <w:rPr>
          <w:sz w:val="28"/>
          <w:szCs w:val="28"/>
        </w:rPr>
        <w:t>контент-анализ ответов — процедура сложная и трудо</w:t>
        <w:softHyphen/>
        <w:t>емкая. Но самое главное — здесь требуется высокое ис</w:t>
        <w:softHyphen/>
        <w:t>кусство "расшифровки" реальных смыслов, вкла</w:t>
        <w:softHyphen/>
        <w:t>дываемых респондентами в их суждения, ибо "практи</w:t>
        <w:softHyphen/>
        <w:t>ческое сознание" не является прямым аналогом теоре</w:t>
        <w:softHyphen/>
        <w:t>тического, которое социолог использует в подобных опе</w:t>
        <w:softHyphen/>
        <w:t>рациях контент-анализа.</w:t>
      </w:r>
      <w:r>
        <w:rPr>
          <w:sz w:val="28"/>
          <w:szCs w:val="28"/>
          <w:vertAlign w:val="superscript"/>
        </w:rPr>
        <w:t>2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>О тонкостях такого анализа см. [8, 72. С. 193—227]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рытые вопросы позволяют более строго интер</w:t>
        <w:softHyphen/>
        <w:t>претировать ответ. Рамки соотнесения оценок и сужде</w:t>
        <w:softHyphen/>
        <w:t>ний определяются здесь набором единых для всех оп</w:t>
        <w:softHyphen/>
        <w:t>рошенных вариантов ответа. Исследователь имеет более надежные основания, чем при открытых вопросах, сопо</w:t>
        <w:softHyphen/>
        <w:t>ставлять данные в равных условиях. Появляется воз</w:t>
        <w:softHyphen/>
        <w:t>можность не только выяснить содержание суждений, но и измерить интенсивность оценок, шкалируя их по каж</w:t>
        <w:softHyphen/>
        <w:t>дому вариан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дин из вопросов Мониторинга обще</w:t>
        <w:softHyphen/>
        <w:t>ственного мнения, проводимого Институтом социологии РАН, начиная с 1992 г. [99], в закрытой форме выглядит так (схема 18)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18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ый вопрос: "Как Вы оцениваете некоторые условия и обстоятельства Вашей жизни в настоящее время по сравнению с тем, что было у Вас полгода назад?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6325" cy="2395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еимущества плюс экономичность при</w:t>
        <w:softHyphen/>
        <w:t>менения закрытых вопросов ведут к тому, что они чаще используются исследователями, иногда без достаточных оснований. Главное же основание выбора меры стандар</w:t>
        <w:softHyphen/>
        <w:t>тизации ответов на вопрос — уверенность исследователя в том, что предлагаемая им схема ответа максимально пол</w:t>
        <w:softHyphen/>
        <w:t>но соответствует потенциальному разнообразию возмож</w:t>
        <w:softHyphen/>
        <w:t>ных мнений опрашиваемых. Такую уверенность можно приобрести лишь при условии тщательного пилотажа — опробовании различных форм опросников до начала сбо</w:t>
        <w:softHyphen/>
        <w:t>ра основной информации, к чему мы еще вернем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крытых вопросов предполагает соблю</w:t>
        <w:softHyphen/>
        <w:t>дение следующих основных требован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1)               Главное — максимально предусмотреть возмож</w:t>
        <w:softHyphen/>
        <w:t>ные варианты ответов. Используют также полузакры</w:t>
        <w:softHyphen/>
        <w:t>тый вариант, в котором оставляется прочерк для до</w:t>
        <w:softHyphen/>
        <w:t>полнительных комментариев и замечаний. В конце списка ответов значится: "Дополнительные замечания (укажите, какие именно)...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жно отвести должное место для комментария и уточнений. Рекомендуем приближенно оценить, сколь</w:t>
        <w:softHyphen/>
        <w:t>ко строк займет комментарий, и утроить эту величину. Если в анкете не предусмотрено достаточное место для ответов на открытый вариант вопроса, он "не работает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2)               Формулируя варианты ответов (подсказки), сле</w:t>
        <w:softHyphen/>
        <w:t>дует помнить три важных правила, подтверждаемых эк</w:t>
        <w:softHyphen/>
        <w:t>спериментальными исследованиями [39. С. 32—33]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а вопрос чаще выбирает первые под</w:t>
        <w:softHyphen/>
        <w:t>сказки, реже — последующие. Поэтому правило № 1 — первыми должны быть наименее вероятные варианты отве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м длиннее подсказка, тем меньше вероятность ее выбора, так как для усвоения смысла требуется больше времени, а респондент не склонен его тратить. Поэтому правило № 2 — подсказки должны быть примерно рав</w:t>
        <w:softHyphen/>
        <w:t>ной дли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м более общий (абстрактный) характер имеет под</w:t>
        <w:softHyphen/>
        <w:t>сказка, тем меньше вероятность ее выбора. Люди часто мыслят очень конкретно, их раздражает неясность ситуа</w:t>
        <w:softHyphen/>
        <w:t>ции там, где исследователю она кажется предельно конк</w:t>
        <w:softHyphen/>
        <w:t>ретной. Отсюда правило Х° 3 — все варианты ответов сле</w:t>
        <w:softHyphen/>
        <w:t>дует выдерживать на одном уровне, конкретности (напри</w:t>
        <w:softHyphen/>
        <w:t>мер, спрашивая об отношениях в организации, уточнить: "в Вашей организации в данное время"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3)                      Никоим образом нельзя комбинировать не</w:t>
        <w:softHyphen/>
        <w:t>сколько идей в одной фразе, например: "работа инте</w:t>
        <w:softHyphen/>
        <w:t>ресная и хорошо оплачивается"; "работа хорошо опла</w:t>
        <w:softHyphen/>
        <w:t>чивается, но неинтересная". Вместо этого перечислим оба признака и предложим оценить их значимость по шкале интенсивности, как это сделано в схеме 1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4)                 Все возможные варианты ответов должны быть отпечатаны на одной странице, чтобы респондент мог разом охватить рамки соотнесения оцен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5)              Нельзя печатать всю серию положительных под</w:t>
        <w:softHyphen/>
        <w:t>сказок ответов подряд и следом за нею — серию отри</w:t>
        <w:softHyphen/>
        <w:t>цательных или наоборот. В этих случаях мнение навя</w:t>
        <w:softHyphen/>
        <w:t>зывается самой последовательностью предложенных ва</w:t>
        <w:softHyphen/>
        <w:t>риан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6)                Список предложенных ответов иногда столь об</w:t>
        <w:softHyphen/>
        <w:t>ширный, что опрашиваемые устают по мере продвиже</w:t>
        <w:softHyphen/>
        <w:t>ния к его концу и с последними группами суждений ра</w:t>
        <w:softHyphen/>
        <w:t>ботают менее внимательно, чем с первыми, или же начи</w:t>
        <w:softHyphen/>
        <w:t>нает действовать сила инерции в ответ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ом случае целесообразно расчленить список на три блока и предложить части опрашиваемых блокиров</w:t>
        <w:softHyphen/>
        <w:t>ку в одной последовательности, остальным группам — в другой. Например, перечисляются рубрики газеты (всего 21 наименование), и опрашиваемые должны ран</w:t>
        <w:softHyphen/>
        <w:t>жировать их в шкалах от "постоянно читаю" до "не чи</w:t>
        <w:softHyphen/>
        <w:t xml:space="preserve">таю вообще". Разобьем список из 21 наименования на три части: </w:t>
      </w:r>
      <w:r>
        <w:rPr>
          <w:i/>
          <w:iCs/>
          <w:color w:val="000000"/>
          <w:sz w:val="28"/>
          <w:szCs w:val="28"/>
        </w:rPr>
        <w:t xml:space="preserve">(а) </w:t>
      </w:r>
      <w:r>
        <w:rPr>
          <w:color w:val="000000"/>
          <w:sz w:val="28"/>
          <w:szCs w:val="28"/>
        </w:rPr>
        <w:t xml:space="preserve">от 1 до 7, </w:t>
      </w:r>
      <w:r>
        <w:rPr>
          <w:i/>
          <w:iCs/>
          <w:color w:val="000000"/>
          <w:sz w:val="28"/>
          <w:szCs w:val="28"/>
        </w:rPr>
        <w:t xml:space="preserve">(Ь) </w:t>
      </w:r>
      <w:r>
        <w:rPr>
          <w:color w:val="000000"/>
          <w:sz w:val="28"/>
          <w:szCs w:val="28"/>
        </w:rPr>
        <w:t xml:space="preserve">от 8 до 14 и </w:t>
      </w:r>
      <w:r>
        <w:rPr>
          <w:i/>
          <w:iCs/>
          <w:color w:val="000000"/>
          <w:sz w:val="28"/>
          <w:szCs w:val="28"/>
        </w:rPr>
        <w:t xml:space="preserve">(с) </w:t>
      </w:r>
      <w:r>
        <w:rPr>
          <w:color w:val="000000"/>
          <w:sz w:val="28"/>
          <w:szCs w:val="28"/>
        </w:rPr>
        <w:t xml:space="preserve">от 15 до 21. Часть обследуемых получит список в последовательности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bc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другая —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са), </w:t>
      </w:r>
      <w:r>
        <w:rPr>
          <w:color w:val="000000"/>
          <w:sz w:val="28"/>
          <w:szCs w:val="28"/>
        </w:rPr>
        <w:t xml:space="preserve">третья —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cb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четвертая —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ba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пятая —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ас) </w:t>
      </w:r>
      <w:r>
        <w:rPr>
          <w:color w:val="000000"/>
          <w:sz w:val="28"/>
          <w:szCs w:val="28"/>
        </w:rPr>
        <w:t xml:space="preserve">и шестая —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cab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щения ответов, связанные с различным уровнем внимания к началу и концу списка, будут погашаться по закону больших чисе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у некоторых людей обнаруживает</w:t>
        <w:softHyphen/>
        <w:t xml:space="preserve">ся эффект монотонного "за" или "против" реагирования </w:t>
      </w:r>
      <w:r>
        <w:rPr>
          <w:i/>
          <w:iCs/>
          <w:color w:val="000000"/>
          <w:sz w:val="28"/>
          <w:szCs w:val="28"/>
        </w:rPr>
        <w:t xml:space="preserve">("галло-эффект,"). </w:t>
      </w:r>
      <w:r>
        <w:rPr>
          <w:color w:val="000000"/>
          <w:sz w:val="28"/>
          <w:szCs w:val="28"/>
        </w:rPr>
        <w:t>Такие люди, ответив "да" на первый вопрос, отвечают "да" и на второй, и на третий, и так до 4—5 монотонных "да" или "нет" в случае ответов на од</w:t>
        <w:softHyphen/>
        <w:t>нотипные вопросы. "Галло-эффект" особенно опасен, если серия суждений, в отношении которых позиции оп</w:t>
        <w:softHyphen/>
        <w:t>рашиваемых заведомо сходны, сопровождается суждени</w:t>
        <w:softHyphen/>
        <w:t>ем, где эти позиции заведомо различаются. Например: "В какой мере Вы согласны с тем, что: надо соблюдать существующие законы: уважительно относиться к стар</w:t>
        <w:softHyphen/>
        <w:t>шим по возрасту; соблюдать данное обещание; поддер</w:t>
        <w:softHyphen/>
        <w:t>жать своих друзей и близких; быть терпимым к чу</w:t>
        <w:softHyphen/>
        <w:t>жим мнениям"? Последний пункт явно "выпадает" из монотонного ряда согласия, но в этом контексте он име</w:t>
        <w:softHyphen/>
        <w:t>ет большие возможности быть отмеченным утверди</w:t>
        <w:softHyphen/>
        <w:t>тельно по инерции. Это явление психологической ри</w:t>
        <w:softHyphen/>
        <w:t xml:space="preserve">гидности. Чтобы уберечься от искажения данных такого рода, используют простой прием: </w:t>
      </w:r>
      <w:r>
        <w:rPr>
          <w:i/>
          <w:iCs/>
          <w:color w:val="000000"/>
          <w:sz w:val="28"/>
          <w:szCs w:val="28"/>
        </w:rPr>
        <w:t xml:space="preserve">вопросы-" глушите ли". </w:t>
      </w:r>
      <w:r>
        <w:rPr>
          <w:color w:val="000000"/>
          <w:sz w:val="28"/>
          <w:szCs w:val="28"/>
        </w:rPr>
        <w:t>Перемежают однотипные вопросы и подсказки другими, отличными от них по содержанию. Иногда для такой цели используют вовсе не нужные темы, единственное назначение которых — отвлечь внимание, устранить мо</w:t>
        <w:softHyphen/>
        <w:t>нотонно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7) Ограничения выбора подсказок могут быть жест</w:t>
        <w:softHyphen/>
        <w:t>кими и нежесткими. Это зависит от программной цели вопроса и его смысла. Если по смыслу вопроса возмож</w:t>
        <w:softHyphen/>
        <w:t>ны комбинации разных выборов, притом в любом коли</w:t>
        <w:softHyphen/>
        <w:t>честве, нельзя без особых пояснений ограничивать вы</w:t>
        <w:softHyphen/>
        <w:t>бор условием: "Укажите не более трех наиболее важных пунктов", например, при перечислении возможных занятий в свободное время. Однако в том же случае, если цель вопроса — выявить доминанту интереса, отношения, оценки и т. п., ограничить выбор вполне целесооб</w:t>
        <w:softHyphen/>
        <w:t>разно: "Хотя у Вас, вероятно, не одно и не два любимых занятия в свободное время, просим в предложенном пе</w:t>
        <w:softHyphen/>
        <w:t>речне указать не более трех наиболее привлека</w:t>
        <w:softHyphen/>
        <w:t>тельных". Обратите внимание на то, что исследователь объясняет ограничения выбора. В противном случае респондент окажется в затруднении или же вовсе не станет отвечать на вопрос ("Они полагают, что у меня только три любимых занятия?"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8) Важную роль выполняет вариант, предполагаю</w:t>
        <w:softHyphen/>
        <w:t xml:space="preserve">щий </w:t>
      </w:r>
      <w:r>
        <w:rPr>
          <w:i/>
          <w:iCs/>
          <w:color w:val="000000"/>
          <w:sz w:val="28"/>
          <w:szCs w:val="28"/>
        </w:rPr>
        <w:t xml:space="preserve">возможность уклониться от ответа </w:t>
      </w:r>
      <w:r>
        <w:rPr>
          <w:color w:val="000000"/>
          <w:sz w:val="28"/>
          <w:szCs w:val="28"/>
        </w:rPr>
        <w:t>на закры</w:t>
        <w:softHyphen/>
        <w:t>тый вопрос: "трудно сказать", "затрудняюсь ответить", "не помню", "не знаю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а уклонения от ответа подчеркивает, что рес</w:t>
        <w:softHyphen/>
        <w:t>понденту представляют достаточную свободу. Это по</w:t>
        <w:softHyphen/>
        <w:t>буждает его более добросовестно относиться к опросу в целом. Замечено, что отсутствие такой формулы там, где она явно предполагается содержанием вопроса, повыша</w:t>
        <w:softHyphen/>
        <w:t>ет процент вообще уклоняющихся от участия в опросе [29, 37,114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тмечает О. М. Маслова [170. Т. 1. С. 104], в от</w:t>
        <w:softHyphen/>
        <w:t>ветах на закрытый вопрос с множеством подсказок рес</w:t>
        <w:softHyphen/>
        <w:t>пондент обнаруживает такие стороны явления, которые не приходили ему в голову раньше. Он может согла</w:t>
        <w:softHyphen/>
        <w:t>ситься или не согласиться с подсказкой в момент отве</w:t>
        <w:softHyphen/>
        <w:t>та, но тут же вычеркнет этот аспект из долгосрочной па</w:t>
        <w:softHyphen/>
        <w:t>мяти. Это просто не является компонентом его обыден</w:t>
        <w:softHyphen/>
        <w:t>ного сознания и не проявится в фактическом поведе</w:t>
        <w:softHyphen/>
        <w:t>нии. Мы же думаем, что получаем картину, отвечающую реальному состоянию массового сознания. И напротив, расшифровывая ответы на открытый вопрос, исследова</w:t>
        <w:softHyphen/>
        <w:t>тель обнаруживает немало из того, что ускользало от его внимания и не могло быть предусмотрено в подсказ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, сопоставляя возможности открытых и зак</w:t>
        <w:softHyphen/>
        <w:t>рытых вопросов, можно сказать, что при первом подходе к теме необходимо пользоваться открытыми вариантами (трудно предусмотреть разброс ответов). Поэтому на ста</w:t>
        <w:softHyphen/>
        <w:t>дии разведки открытый вопрос обладает несомненными преимуществами. В описательных исследованиях удобнее пользоваться закрытыми и полузакрытыми вопрос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вью развертывание беседы предполагает по</w:t>
        <w:softHyphen/>
        <w:t>становку открытых вопросов и далее уточнение ответов в зависимости от ситуации. Конечный итог по отдель</w:t>
        <w:softHyphen/>
        <w:t>ным разделам интервью можно формулировать в виде закрытого вопроса, перечисляя указанные респондентом суждения с просьбой уточнить их и сопоставить. (Итак, Вы заметили, что в работе Вас привлекает хороший за</w:t>
        <w:softHyphen/>
        <w:t>работок, неплохие условия труда, благоприятная общая обстановка, нормальные отношения с руководством, уве</w:t>
        <w:softHyphen/>
        <w:t>ренность в своем положении и, как Вам кажется, хоро</w:t>
        <w:softHyphen/>
        <w:t>шие перспективы фирмы, причем Вам не приходится далеко ездить на работу. Теперь, рассматривая все это в целом, постарайтесь указать, что же Вы оцениваете как самое важное из сказанного?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нкетных обследованиях, как правило, комбиниру</w:t>
        <w:softHyphen/>
        <w:t>ют все варианты вопросов: открытые, закрытые и полу</w:t>
        <w:softHyphen/>
        <w:t>закрытые. Это повышает обоснованность и полноту ин</w:t>
        <w:softHyphen/>
        <w:t>формаци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ямые и косвенные вопросы. В прямом </w:t>
      </w:r>
      <w:r>
        <w:rPr>
          <w:color w:val="000000"/>
          <w:sz w:val="28"/>
          <w:szCs w:val="28"/>
        </w:rPr>
        <w:t>варианте вопроса предусмотрен ответ, который следует понимать в том же смысле, как его понимает опрашиваемый. От</w:t>
        <w:softHyphen/>
        <w:t>вет на косвенный вопрос предполагает расшифровку в ином, скрытом от респондента смысл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ой вопрос: "Если Вас не удовлетворяют усло</w:t>
        <w:softHyphen/>
        <w:t>вия труда, не могли бы Вы указать, что именно (отметь</w:t>
        <w:softHyphen/>
        <w:t>те соответствующие пункты)*'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</w:t>
      </w:r>
      <w:r>
        <w:rPr>
          <w:color w:val="000000"/>
          <w:sz w:val="28"/>
          <w:szCs w:val="28"/>
        </w:rPr>
        <w:t>Организация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   </w:t>
      </w:r>
      <w:r>
        <w:rPr>
          <w:color w:val="000000"/>
          <w:sz w:val="28"/>
          <w:szCs w:val="28"/>
        </w:rPr>
        <w:t>Неустойчивый заработо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 </w:t>
      </w:r>
      <w:r>
        <w:rPr>
          <w:color w:val="000000"/>
          <w:sz w:val="28"/>
          <w:szCs w:val="28"/>
        </w:rPr>
        <w:t>Возможность увольн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 </w:t>
      </w:r>
      <w:r>
        <w:rPr>
          <w:color w:val="000000"/>
          <w:sz w:val="28"/>
          <w:szCs w:val="28"/>
        </w:rPr>
        <w:t>Отношения с руководств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    </w:t>
      </w:r>
      <w:r>
        <w:rPr>
          <w:color w:val="000000"/>
          <w:sz w:val="28"/>
          <w:szCs w:val="28"/>
        </w:rPr>
        <w:t>Неинтересная рабо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ологического ислед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    </w:t>
      </w:r>
      <w:r>
        <w:rPr>
          <w:sz w:val="28"/>
          <w:szCs w:val="28"/>
        </w:rPr>
        <w:t>Недостаточная самостоятельност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        </w:t>
      </w:r>
      <w:r>
        <w:rPr>
          <w:sz w:val="28"/>
          <w:szCs w:val="28"/>
        </w:rPr>
        <w:t>Частота сверхуроч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ответы на этот вопрос интерпретируются бук</w:t>
        <w:softHyphen/>
        <w:t>вально. Косвенный вопрос ставится в случае, если затро</w:t>
        <w:softHyphen/>
        <w:t>нуты проблемы, по которым опрашиваемые не склонны высказываться откровенно. Такие вопросы называют "сенситивными" (чувствительными). Способы перевода из прямой в косвенную форму зависят от содержания темы (схема 19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3940" cy="2500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способ замены прямых вопросов косвенными — перевод из личной формы в безличну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ые и безличные вопросы в равной мере отно</w:t>
        <w:softHyphen/>
        <w:t>сятся к оценкам и суждениям самого опрашиваемого, но во втором случае оценки имеют косвенный харак</w:t>
        <w:softHyphen/>
        <w:t>тер. Так, вместо личного прямого вопроса: '*Как Вы счи</w:t>
        <w:softHyphen/>
        <w:t>таете?" — задают косвенный, безличный: "Некоторые полагают, что... Какие суждения, по Вашему мнению, наиболее справедливы?" Ожидается, что опрашиваемый выберет те суждения, которых он сам придержив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зличная и полубезличная форма вопроса употреб</w:t>
        <w:softHyphen/>
        <w:t>ляется для выявления мнений, расходящихся с обще</w:t>
        <w:softHyphen/>
        <w:t>принятыми. В вариантах ответов подчеркивается, что все они возможны и опрашиваемый не будет выглядеть "белой вороной", если согласится с каким-то суждени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, в обследовании эстонских социологов31 выявлялись типы рабочих, консервативно или радикально настроенных по отношению к изменениям в организации и оплате труда. Воп</w:t>
        <w:softHyphen/>
        <w:t>рос формулировался как полубезличны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Жизнь не стоит на месте. Обновляются условия труда и экономика производства. Необходимость этого понимают все. И все же осуществление изменений, реорганизаций, нововведе</w:t>
        <w:softHyphen/>
        <w:t>ний часто связано с беспокойством, недоразумениями, неприят</w:t>
        <w:softHyphen/>
        <w:t>ност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 часто надо делать такие изменения, кто должен уча</w:t>
        <w:softHyphen/>
        <w:t>ствовать в их планировании и какие принципы надо при этом иметь в виду — по всем этим вопросам люди имеют самые разные точки зр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е мы предлагаем мнения, высказанные рабочими. Ука</w:t>
        <w:softHyphen/>
        <w:t>жите, пожалуйста, в каждой группе из трех суждений ту точку зрения, которая более всего совпадает с Вашей собственн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.             "Изменения надо делать так, чтобы зарплата рабочих повышалась, тяжесть работы несущественна"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Изменения надо делать так, чтобы работа становилась легче, менее утомительной; зарплата при этом может не повышатьс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Мне все равно". (Этот вариант имеется и в следующих суждениях, где мы его опускаем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. "Изменения или реорганизацию надо делать тотчас, как только появляется хорошая иде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Изменения или реорганизации следует делать только тогда, когда по-старому работать уже невозможно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.               "Изменениями в цехе пусть занимаются те, кто полу</w:t>
        <w:softHyphen/>
        <w:t>чил для этого соответствующее образование и кто работает на руководящей должности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И у рабочих есть право высказывать свои предложения по всем планируемым изменениям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"Изменения, предлагаемые свыше, всегда лучше из всех возможных в данный момент, и ни у кого нет оснований вор</w:t>
        <w:softHyphen/>
        <w:t>чать по этому поводу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Чем больше советов и предложений снизу, тем лучше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 Анкета разработана Ю. Вооглайдом и А. Мурутар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"Я непременно хотел бы участвовать в осуществлении касающихся нас реорганизаций и, если возможно, предл| гать свои проекты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О реорганизации пусть думают другие, кто хочет порас</w:t>
        <w:softHyphen/>
        <w:t>кинуть умом. Я бы их поддержал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. "Чем шире по охвату нововведения и реорганизации, тем важнее участие рабочих в решении вопросов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Если такие изменения меня лично не затрагивают, мне от них "ни тепло, ни холодно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ая и безличная формы вопросов помогают так</w:t>
        <w:softHyphen/>
        <w:t>же определить степень персональной заинтересованнос</w:t>
        <w:softHyphen/>
        <w:t>ти или "уровень" включения индивида в различные со</w:t>
        <w:softHyphen/>
        <w:t>циальные ситу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обилие закрытых, прямых и личных вопросов, т. е. максимальная стандартизация, приводит к тому, что респондента раздражает "насилие** организаторов опро</w:t>
        <w:softHyphen/>
        <w:t>са: "им уже все известно заранее, и остается лишь под</w:t>
        <w:softHyphen/>
        <w:t>твердить их схемы". Изобилие открытых, косвенных и безличных вопросов, напротив, снижает престиж иссле</w:t>
        <w:softHyphen/>
        <w:t>дователя в глазах опрашиваемых: "спрашивают ту</w:t>
        <w:softHyphen/>
        <w:t>манно, хитрят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ая правильная позиция состоит в том, чтобы целесообразно комбинировать все указанные формы вопросов» понимая особенности их восприятия респон</w:t>
        <w:softHyphen/>
        <w:t>дентом и особенности содержания информации, извле</w:t>
        <w:softHyphen/>
        <w:t>каемой из его ответов. Эту позицию иллюстрирует ис</w:t>
        <w:softHyphen/>
        <w:t>пользование разных видов вопросов в качестве основ</w:t>
        <w:softHyphen/>
        <w:t>ных и контроль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контрольные вопросы различаются по их функциям в интерпретации данных. С помощью контрольных уточняют, дополняют сведения, получен</w:t>
        <w:softHyphen/>
        <w:t>ные в основных вопросах. Укажем некоторые формы контро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1) Контроль по частям. Вопрос: "В какой мере Вы довольны своей работой?" — (пятичленная шкала отве</w:t>
        <w:softHyphen/>
        <w:t>тов) дополняется двумя контрольными: "Хотели бы Вы перейти на другую работу?" ("да** — "нет" — "не думал") и "Если бы Вы временно не работали и могли вы</w:t>
        <w:softHyphen/>
        <w:t>бирать новое место работы, вернулись бы на прежнюю работу?" ("да" — "нет" — "не знаю"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поставим ответы в перекрестной схеме и вычле</w:t>
        <w:softHyphen/>
        <w:t>ним наиболее обоснованные оценки (схема 20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9080" cy="434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ами на схеме закодированы ранжируемые по степени удовлетворения работой группы опрошенных от "максимально удовлетворенных" (1) до "максимально не удовлетворенных" (5). (3) обозначает нейтральную груп</w:t>
      </w:r>
      <w:r>
        <w:rPr>
          <w:color w:val="000000"/>
          <w:sz w:val="28"/>
          <w:szCs w:val="28"/>
        </w:rPr>
        <w:t>пу. Индекс (6) — противоречия в ответах. Такие ан</w:t>
        <w:softHyphen/>
        <w:t>кеты либо бракуются, либо подлежат дополнитель</w:t>
        <w:softHyphen/>
        <w:t>ному изучению, с тем чтобы правильно интерпретиро</w:t>
        <w:softHyphen/>
        <w:t>вать противореч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росном листе основной и контрольные вопросы должны быть размещены так, чтобы респондент не улав</w:t>
        <w:softHyphen/>
        <w:t>ливал прямой связи между ними. Поэтому они переме</w:t>
        <w:softHyphen/>
        <w:t>жаются другими темами, не относящимися к данной. Иногда для этого используют вопрос-"глушитель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2)                  Реальная ситуация контролируется вариантами проективной. Этот способ был применен выше ("Если бы Вы временно не работали..."). Проективные ситуации дают хорошую основу для контроля общей направлен</w:t>
        <w:softHyphen/>
        <w:t>ности суждений и ценностных ориент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3)                   Косвенные вопросы контролируют ответы на прямой. В этом случае косвенный вопрос предшествует прямому (основному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4)              В таком же отношении находятся личные и без</w:t>
        <w:softHyphen/>
        <w:t>личные вопрос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5)                 Открытый вопрос может выступать как конт</w:t>
        <w:softHyphen/>
        <w:t>роль к закрытому и наоборот. Так, вопрос о положитель</w:t>
        <w:softHyphen/>
        <w:t>ных и отрицательных сторонах работы (закрытый) кон</w:t>
        <w:softHyphen/>
        <w:t>тролируется открытым вариантом: "Напишите, пожа</w:t>
        <w:softHyphen/>
        <w:t>луйста, что могло бы повысить Ваш интерес к работе". И наоборот, открытый вопрос: "Какие стороны семейной жизни Вы полагаете наиболее важными?" — конт</w:t>
        <w:softHyphen/>
        <w:t>ролируется закрытой формой: "Укажите, пожалуйста, более и относительно менее существенные стороны се</w:t>
        <w:softHyphen/>
        <w:t>мейной жизни, которые, как Вы полагаете, влияют на прочность семьи". (Следует полузакрытый вариант от</w:t>
        <w:softHyphen/>
        <w:t>ветов со шкалой оценок от "весьма важно" до "это несу</w:t>
        <w:softHyphen/>
        <w:t>щественно"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омним в заключение, что многократному конт</w:t>
        <w:softHyphen/>
        <w:t>ролю подлежат ответы на вопросы, связанные с основны</w:t>
        <w:softHyphen/>
        <w:t>ми задачами иссле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ведущих — целевых, отвечающих прямым задачам исследования, всегда используются так называемые </w:t>
      </w:r>
      <w:r>
        <w:rPr>
          <w:i/>
          <w:iCs/>
          <w:color w:val="000000"/>
          <w:sz w:val="28"/>
          <w:szCs w:val="28"/>
        </w:rPr>
        <w:t xml:space="preserve">функциональные, </w:t>
      </w:r>
      <w:r>
        <w:rPr>
          <w:color w:val="000000"/>
          <w:sz w:val="28"/>
          <w:szCs w:val="28"/>
        </w:rPr>
        <w:t>или служебные, формулировки и вопросы. Задачи последних — облегчить процесс интер</w:t>
        <w:softHyphen/>
        <w:t>вью или анкетного опроса, снять напряжение и уста</w:t>
        <w:softHyphen/>
        <w:t>лость, появляющиеся к концу работы респондента, от</w:t>
        <w:softHyphen/>
        <w:t>влечь его внимание, когда это требуется, или же, напро</w:t>
        <w:softHyphen/>
        <w:t>тив, помочь сконцентрирова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функциональных относятся вопросы-"фильтры" и "ловушки", отсеивающие некомпетентных и невнимательных; "глушители", с помощью которых отвлекают внимание при длинном перечне или перед постановкой контрольного вопроса; многообразные по</w:t>
        <w:softHyphen/>
        <w:t>яснительные комментарии и оговорки такого, например, типа, как: "По Вашему мнению", "А теперь, если рассматривать в целом, как бы Вы характеризовали?..." и т. п. Цель подобных формулировок — создать психо</w:t>
        <w:softHyphen/>
        <w:t>логический комфорт респондент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анкетного опрос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кета заполняется опрашиваемым самостоятельно, :оэтому ее конструкция и все комментарии должны ыть предельно ясны для респонден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ые принципы построения анкеты </w:t>
      </w:r>
      <w:r>
        <w:rPr>
          <w:color w:val="000000"/>
          <w:sz w:val="28"/>
          <w:szCs w:val="28"/>
        </w:rPr>
        <w:t>состоят в следующ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ый принцип: </w:t>
      </w:r>
      <w:r>
        <w:rPr>
          <w:color w:val="000000"/>
          <w:sz w:val="28"/>
          <w:szCs w:val="28"/>
        </w:rPr>
        <w:t>программная логика вопросов не должна быть смешиваема с логикой построения анкеты. Опросный лист строится под углом зрения психологии восприятия опрашиваемого. Например, при изучении от</w:t>
        <w:softHyphen/>
        <w:t>ношения к клубным учреждениям казалось бы логич</w:t>
        <w:softHyphen/>
        <w:t>ным сначала выяснить, посещают ли клуб данные рес</w:t>
        <w:softHyphen/>
        <w:t>понденты, а затем перейти к направленному опросу тех, кто ответил утвердительно, а после этого — тех, кто клуб не посещает. Однако, учитывая, что в общей массе насе</w:t>
        <w:softHyphen/>
        <w:t>ления последних больше, следует поступать иначе: в первую очередь формулировать вопросы для всех, за</w:t>
        <w:softHyphen/>
        <w:t>тем — для посещающих клуб, потом — для не посеща</w:t>
        <w:softHyphen/>
        <w:t>ющих его и снова — для всех респонден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ение групп опрашиваемых производится вопросами-"фильтрами". В нашем примере первая группа вопросов, относимая ко всем, не имеет специального пояс</w:t>
        <w:softHyphen/>
        <w:t>нения, вторая вводится фразой: "Следующие вопросы от</w:t>
        <w:softHyphen/>
        <w:t>носятся только к тем, кто посещает клуб", третья — снова предваряется "фильтром" ("Эти вопросы адресуются тем, кто не посещает клуб")» а в заключение (обычно это сведе</w:t>
        <w:softHyphen/>
        <w:t>ния о респонденте) — снова пояснение: "Последние пять вопросов относятся ко всем опрашиваемым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особенностей восприятия респондентом текста анкеты — ведущий принцип, из которого следуют и все другие требования к ее постро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ой принцип </w:t>
      </w:r>
      <w:r>
        <w:rPr>
          <w:color w:val="000000"/>
          <w:sz w:val="28"/>
          <w:szCs w:val="28"/>
        </w:rPr>
        <w:t>— непременный учет специфики культуры и практического опыта опрашиваемой ауди</w:t>
        <w:softHyphen/>
        <w:t>тории. Мы говорили об этом, имея в виду стилистику формулировки вопросов. В данном случае те же требо</w:t>
        <w:softHyphen/>
        <w:t>вания касаются общей структуры опросного листа. На</w:t>
        <w:softHyphen/>
        <w:t>пример, в массовом опросе неразумно пространно объяс</w:t>
        <w:softHyphen/>
        <w:t>нять научные цели проводимой работы. Лучше подчеркнуть ее практическую значимость. Опрашивая же экспертов, следует указать и практические, и науч</w:t>
        <w:softHyphen/>
        <w:t>ные цели иссле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етий принцип </w:t>
      </w:r>
      <w:r>
        <w:rPr>
          <w:color w:val="000000"/>
          <w:sz w:val="28"/>
          <w:szCs w:val="28"/>
        </w:rPr>
        <w:t>вытекает из того, что одни и те же вопросы, расположенные в разной последовательности, дадут разную информацию. Например, если сначала по</w:t>
        <w:softHyphen/>
        <w:t>ставить вопрос об уровне удовлетворенности какой-то деятельностью и ее условиями (труда, быта и т. п.), а за</w:t>
        <w:softHyphen/>
        <w:t>тем — вопросы на оценку частных особенностей дея</w:t>
        <w:softHyphen/>
        <w:t>тельности (удовлетворенность содержанием работы, за</w:t>
        <w:softHyphen/>
        <w:t>работком, бытовым обслуживанием и прочее), то общие оценки будут влиять на частные, снижая (или, напротив, повышая) их независимо от специфики того или иного аспекта общей ситуации. Наблюдается, с одной стороны, стремление респондента психологически оправдать об</w:t>
        <w:softHyphen/>
        <w:t>щую оценку и, с другой стороны, усиленное действие эф</w:t>
        <w:softHyphen/>
        <w:t>фекта "эха" (галло-эффект), т. е. многократного повторения одной и той же оценки, отнесенной к общей груп</w:t>
        <w:softHyphen/>
        <w:t>пе пробле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ом случае следует частные вопросы ставить первыми, обобщающий — в конце соответствующего "блока", предваряя фразой: "А теперь просим Вас оце</w:t>
        <w:softHyphen/>
        <w:t>нить в целом, в какой мере Вы удовлетворены... своей нынешней работой... условиями жизни" и т. д. Оценка частных условий труда, быта и прочее предваряет об</w:t>
        <w:softHyphen/>
        <w:t>щую, заставляет респондента более ответственно подойти к итоговой оценке, помогает разобраться в собственных настроени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етвертый принцип — </w:t>
      </w:r>
      <w:r>
        <w:rPr>
          <w:color w:val="000000"/>
          <w:sz w:val="28"/>
          <w:szCs w:val="28"/>
        </w:rPr>
        <w:t>смысловые "блоки" опрос</w:t>
        <w:softHyphen/>
        <w:t>ного листа должны быть примерно одного объема. До</w:t>
        <w:softHyphen/>
        <w:t>минирование какого-то "блока" неизбежно сказывается на качестве ответов по другим смысловым "блокам". Например, в анкете об образе жизни, детально расспра</w:t>
        <w:softHyphen/>
        <w:t>шивая об условиях труда, а затем уделяя 2—3 вопроса условиям быта, мы заведомо даем понять респонденту, что первое важнее, и тем самым оказываем на него давление. Несогласные с такой позицией исследовате</w:t>
        <w:softHyphen/>
        <w:t>лей, возможно, неумышленно будут снижать оценки по блоку "работа", а заодно — и по другим аспектам тема</w:t>
        <w:softHyphen/>
        <w:t>тики опр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ятый принцип </w:t>
      </w:r>
      <w:r>
        <w:rPr>
          <w:color w:val="000000"/>
          <w:sz w:val="28"/>
          <w:szCs w:val="28"/>
        </w:rPr>
        <w:t>касается распределений вопросов по степени их трудности. Первые вопросы должны быть бо</w:t>
        <w:softHyphen/>
        <w:t>лее простыми, далее следуют более сложные (желательно событийные, не оценочные), затем — еще сложнее (моти-вационные), потом — спад (снова событийные, фактологи</w:t>
        <w:softHyphen/>
        <w:t>ческие) и в конце — наиболее сложные вопросы (один-два), после чего — завершающая "паспортичка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ая </w:t>
      </w:r>
      <w:r>
        <w:rPr>
          <w:i/>
          <w:iCs/>
          <w:color w:val="000000"/>
          <w:sz w:val="28"/>
          <w:szCs w:val="28"/>
        </w:rPr>
        <w:t xml:space="preserve">последовательность смысловых разделов </w:t>
      </w:r>
      <w:r>
        <w:rPr>
          <w:color w:val="000000"/>
          <w:sz w:val="28"/>
          <w:szCs w:val="28"/>
        </w:rPr>
        <w:t>анкеты такова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(а) </w:t>
      </w:r>
      <w:r>
        <w:rPr>
          <w:i/>
          <w:iCs/>
          <w:color w:val="000000"/>
          <w:sz w:val="28"/>
          <w:szCs w:val="28"/>
        </w:rPr>
        <w:t xml:space="preserve">Введение, </w:t>
      </w:r>
      <w:r>
        <w:rPr>
          <w:color w:val="000000"/>
          <w:sz w:val="28"/>
          <w:szCs w:val="28"/>
        </w:rPr>
        <w:t>в котором указано: кто (организация или научное учреждение) и для чего проводит опрос, как будут использованы данные; если требуется по со</w:t>
        <w:softHyphen/>
        <w:t>держанию вопросов, — гарантия анонимности информа</w:t>
      </w:r>
      <w:r>
        <w:rPr>
          <w:sz w:val="28"/>
          <w:szCs w:val="28"/>
        </w:rPr>
        <w:t>ции, инструкция по заполнению анкеты и сдособе ее возвра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о популярно объяснить цель опроса, не прибегая к "ученым словам", и так, чтобы заинтересовать респон</w:t>
        <w:softHyphen/>
        <w:t>дента. Не следует писать во введении: "Нас интересует то-то". Такой оборот скорее вызывает неприязнь, чем желание помочь организаторам опроса. Лучше подчерк</w:t>
        <w:softHyphen/>
        <w:t>нуть активную позицию самого респондента, например: "Ваши суждения помогут улучшить работу в такой-то "области" или "Ваши ответы позволят изучить такую-то проблему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огда в пространном введении подчеркивают осо</w:t>
        <w:softHyphen/>
        <w:t>бую значимость темы, цитируют официальные документы, тем самым оказывая давление на респондентов в том смысле, что как бы намекают на сугубо официальный ха</w:t>
        <w:softHyphen/>
        <w:t>рактер опроса. Другая ошибка — заискивание перед рес</w:t>
        <w:softHyphen/>
        <w:t>пондентом: "Дорогой друг! Приглашаем тебя к беседе на тему..." и т. д. [39. С. 54]. Респондент чувствует себя ре</w:t>
        <w:softHyphen/>
        <w:t>бенком, к которому обращаются "взрослые дяди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ш опыт говорит о том, что нецелесообразно озаг</w:t>
        <w:softHyphen/>
        <w:t>лавливать анкету (например, "Ваш образ жизни"), а тем более в конце анкеты указывать фамилии составителей. Название — фактор включения в действие социальных стереотипов ("Ваш образ жизни" может ассоциироваться с газетным заголовком), а фамилии составителей наме</w:t>
        <w:softHyphen/>
        <w:t>кают респонденту на то, что его опрашивают не только в интересах общественных, но и в каких-то личных (пи</w:t>
        <w:softHyphen/>
        <w:t>шут диссертацию, нуждаются в очередной публикации), то и другое не способствует объективности информ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ие организации, проводящей опрос, и целей исследования во введении вполне достаточно для того, чтобы создать деловую атмосфер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подчеркиваются гарантии анонимности анкетирования: "Это исследование прово</w:t>
        <w:softHyphen/>
        <w:t>дится исключительно в научных целях, и собранные данные будут использованы в обобщенном виде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3650" cy="294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в анкетном листе проставлен номер, следует пояснить его назначение: "Номер в правом углу этого листа не имеет отношения к опрашиваемому. Он нужен для контроля общего массива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облюдать анонимность и вместе с тем неоднократно обращаться к данному респонденту (при повторных— "панельных" — опросах или при ис</w:t>
        <w:softHyphen/>
        <w:t>пользовании нескольких методик в одноразовом исследо</w:t>
        <w:softHyphen/>
        <w:t>вании) можно предложить каждому респонденту выбрать свой псевдоним и далее подписывать анкеты этим псев</w:t>
        <w:softHyphen/>
        <w:t>донимом. Анкетер знает и имя, и псевдоним респондента, но сторонний человек об этом не будет осведомлен.</w:t>
      </w:r>
      <w:r>
        <w:rPr>
          <w:sz w:val="28"/>
          <w:szCs w:val="28"/>
          <w:vertAlign w:val="superscript"/>
        </w:rPr>
        <w:t>2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 xml:space="preserve"> В интенсивном исследовании 1000 инженеров мы использовали одновременно 18 разных методик. Анкетеры и интервьюеры предлага</w:t>
        <w:softHyphen/>
        <w:t>ли каждому респонденту выбрать псевдоним из определенного класса предметов — металлы, цисты, названия городов и т. п., причем каж</w:t>
        <w:softHyphen/>
        <w:t>дый интервьюер предлагал свой класс названий. Тем самым мы одно</w:t>
      </w:r>
      <w:r>
        <w:rPr>
          <w:color w:val="000000"/>
          <w:sz w:val="28"/>
          <w:szCs w:val="28"/>
        </w:rPr>
        <w:t>временно получали возможность контролировать качество работы именно этого интервьюер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кспертных опросах и при неоднократны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обсле</w:t>
        <w:softHyphen/>
        <w:t>дованиях на предприятиях, где анонимность либо не нужна (экспертиза), либо ее нельзя соблюсти, организа</w:t>
        <w:softHyphen/>
        <w:t>торы опроса могут гарантировать компетентное и объек</w:t>
        <w:softHyphen/>
        <w:t>тивное использование получаемой информации: "Наш интервьюер (фамилия) или руководитель исследования (фамилия) гарантирует, что полученные от Вас сведения будут использованы только в научных целях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б)                </w:t>
      </w:r>
      <w:r>
        <w:rPr>
          <w:i/>
          <w:iCs/>
          <w:color w:val="000000"/>
          <w:sz w:val="28"/>
          <w:szCs w:val="28"/>
        </w:rPr>
        <w:t xml:space="preserve">Вступительные вопросы </w:t>
      </w:r>
      <w:r>
        <w:rPr>
          <w:color w:val="000000"/>
          <w:sz w:val="28"/>
          <w:szCs w:val="28"/>
        </w:rPr>
        <w:t>выполняют две функ</w:t>
        <w:softHyphen/>
        <w:t>ции: заинтересовать респондента и максимально облег</w:t>
        <w:softHyphen/>
        <w:t>чить ему включение в работу. Поэтому в начале текста ни в коем случае не должны появляться трудные или беспокоящие вопросы. Наиболее удобны для этой цели вопросы сугубо событийного содержания: в анкете для телезрителя — имеется ли дома телевизор, какие про</w:t>
        <w:softHyphen/>
        <w:t>граммы он принимает, сколько телевизоров в семь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ачинать опрос с "паспортички", которая во</w:t>
        <w:softHyphen/>
        <w:t>обще тревожит некоторых людей. Сведения о демогра</w:t>
        <w:softHyphen/>
        <w:t>фических данных опрашиваемого полезно относить в заключение анкетного листа. Трудные вопросы, постав</w:t>
        <w:softHyphen/>
        <w:t>ленные вначале, могут отпугнуть, и это приведет к отка</w:t>
        <w:softHyphen/>
        <w:t>зу участвовать в опросе. Если же респондент уже вклю</w:t>
        <w:softHyphen/>
        <w:t>чился в беседу, он будет склонен скорее закончить рабо</w:t>
        <w:softHyphen/>
        <w:t>ту, чем прервать ее на полпу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острые сенситивные вопросы располагают в последней трети лис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в)                </w:t>
      </w:r>
      <w:r>
        <w:rPr>
          <w:i/>
          <w:iCs/>
          <w:color w:val="000000"/>
          <w:sz w:val="28"/>
          <w:szCs w:val="28"/>
        </w:rPr>
        <w:t xml:space="preserve">Заключительные вопросы </w:t>
      </w:r>
      <w:r>
        <w:rPr>
          <w:color w:val="000000"/>
          <w:sz w:val="28"/>
          <w:szCs w:val="28"/>
        </w:rPr>
        <w:t>по содержанию темы должны быть относительно нетрудными, так как надо учесть, что, работая с анкетой, люди постепенно утомля</w:t>
        <w:softHyphen/>
        <w:t>ются. Здесь хороши шкалы оценок и другая информа</w:t>
        <w:softHyphen/>
        <w:t>ция в закрытых вариантах. Открытые вопросы, требую</w:t>
        <w:softHyphen/>
        <w:t>щие пространных комментариев, располагают ближе к середине анкеты; как контроль они разрешаются и в конце, но не более одного-дву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)                "Паспортичка"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</w:rPr>
        <w:t xml:space="preserve"> занимает последнюю страницу. Она лаконична, не требует, особого напряжения и свиде</w:t>
        <w:softHyphen/>
        <w:t>тельствует о завершении опр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</w:rPr>
        <w:t xml:space="preserve"> Польские социологи называют этот раздел "метричка", а некото</w:t>
        <w:softHyphen/>
        <w:t>рые российские — "демографичка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д)             Обычно в заключение выражается благодарность за сотрудничество в проведении опроса. Часто это по</w:t>
        <w:softHyphen/>
        <w:t>вторная благодарность, так как во введении пишут: "За</w:t>
        <w:softHyphen/>
        <w:t>ранее благодарим Вас за сотрудничество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намика развития опроса — </w:t>
      </w:r>
      <w:r>
        <w:rPr>
          <w:color w:val="000000"/>
          <w:sz w:val="28"/>
          <w:szCs w:val="28"/>
        </w:rPr>
        <w:t>анкетного или интер</w:t>
        <w:softHyphen/>
        <w:t>вью, — продолжительность которого варьирует в зависи</w:t>
        <w:softHyphen/>
        <w:t>мости от цели и содержания исследования от десяти-пят</w:t>
        <w:softHyphen/>
        <w:t>надцати минут до полутора-двух часов, в целом выглядит так (рис. 11): в первой половине опроса — плавный подъем, примерно 15% времени уделено "отдыху" (спад), затем около четверти времени самой напряженной рабо</w:t>
        <w:softHyphen/>
        <w:t>ты (к этому моменту респондент включился в опрос и подготовлен к серьезному обдумыванию своих ответов) и резкое снижение трудностей в завершающей фазе</w:t>
      </w: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Верстка анкеты</w:t>
      </w:r>
      <w:r>
        <w:rPr>
          <w:i/>
          <w:iCs/>
          <w:color w:val="000000"/>
          <w:sz w:val="28"/>
          <w:szCs w:val="28"/>
          <w:vertAlign w:val="superscript"/>
        </w:rPr>
        <w:t>2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 отвечать требованиям простоты и удобства работы и для опрашиваемого, и для кодировщ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4</w:t>
      </w:r>
      <w:r>
        <w:rPr>
          <w:color w:val="000000"/>
          <w:sz w:val="28"/>
          <w:szCs w:val="28"/>
        </w:rPr>
        <w:t xml:space="preserve"> В содержательной работе Ю. П. Воронова, на наш взгляд, неправомерно рекомендуется заканчивать опрос "на подъеме" [39. С.46—48]. Эксперименты Г. А. Погосяна [208. С. 108] подтверждают более низкий интерес респондента в начале и конце опрос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м. пример верстки анкеты в приложен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(1)                   Все смысловые разделы начинаются особыми вступительными пояснениями, которые выделяются шрифтом. Например: "Теперь </w:t>
      </w:r>
      <w:r>
        <w:rPr>
          <w:b/>
          <w:bCs/>
          <w:color w:val="000000"/>
          <w:sz w:val="28"/>
          <w:szCs w:val="28"/>
        </w:rPr>
        <w:t>мы переходим к оцен</w:t>
        <w:softHyphen/>
        <w:t xml:space="preserve">кам различных телевизионных передач. Напоминаем, что нас интересует не только </w:t>
      </w:r>
      <w:r>
        <w:rPr>
          <w:b/>
          <w:color w:val="000000"/>
          <w:sz w:val="28"/>
          <w:szCs w:val="28"/>
        </w:rPr>
        <w:t xml:space="preserve">мнение </w:t>
      </w:r>
      <w:r>
        <w:rPr>
          <w:b/>
          <w:bCs/>
          <w:color w:val="000000"/>
          <w:sz w:val="28"/>
          <w:szCs w:val="28"/>
        </w:rPr>
        <w:t>владельцев теле</w:t>
        <w:softHyphen/>
        <w:t>визора и постоянных телезрителей) но и всех, кто хотя бы изредка смотрит телевизионные передачи"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(2)             Каждый вопрос сопровождается четкой инструк</w:t>
        <w:softHyphen/>
        <w:t>цией, как на него отвечать: отметить какие-то пункты, отвечать в свободной форме и т. п. Замечено, что опра</w:t>
      </w:r>
      <w:r>
        <w:rPr>
          <w:sz w:val="28"/>
          <w:szCs w:val="28"/>
        </w:rPr>
        <w:t>шиваемые легче отмечают то, что соответствует их мне</w:t>
        <w:softHyphen/>
        <w:t>нию, нежели отвергают то, что не соответствует их взгля</w:t>
        <w:softHyphen/>
        <w:t>дам. Надо продумать, когда использовать ту или иную техни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льзя предлагать подчеркнуть или зачеркнуть текст предложенных суждений (в зак</w:t>
        <w:softHyphen/>
        <w:t>рытых вопросах): обычно возникают трудности в рас</w:t>
        <w:softHyphen/>
        <w:t>шифровке таких пометок, ибо они неряшливы. Следует оставлять специальное место для отметок либо перед фразой, либо после не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Намерены ли Вы принять участие в предстоящих вы</w:t>
        <w:softHyphen/>
        <w:t>борах? (Выбрав вариант ответа, сделайте отметку слева.)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____Да, определен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__Скорее да, чем н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__Скорее нет, чем 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___Нет, не намерен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___Я еще не реши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3)                Нельзя разрывать текст, относящийся к одному вопросу: вся конструкция вопроса располагается на од</w:t>
        <w:softHyphen/>
        <w:t>ной поло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4)             Все вопросы нумеруются по порядку, а вариан</w:t>
        <w:softHyphen/>
        <w:t>ты ответов обозначают буквами или цифрами в скоб</w:t>
        <w:softHyphen/>
        <w:t>ках (для удобства обработки и самоконтроля опраши</w:t>
        <w:softHyphen/>
        <w:t>ваемого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5)                 Желательно применять разнообразные шрифты и непременно разнообразную верстку вопросов и вари</w:t>
        <w:softHyphen/>
        <w:t>антов ответов. Разными шрифтами набирают: вводные замечания к серии вопросов, сами вопросы, инст</w:t>
        <w:softHyphen/>
        <w:t>рукцию как отвечать, варианты ответ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6)             Не следует злоупотреблять "матричными" вопро</w:t>
        <w:softHyphen/>
        <w:t>сами такого вида, какой был иллюстрирован выше схе</w:t>
        <w:softHyphen/>
        <w:t>мой 18. "Матричная" форма удобна и экономична при верстке и обработке анкеты. Но именно здесь эффект "эха" наиболее опасен.</w:t>
      </w:r>
      <w:r>
        <w:rPr>
          <w:sz w:val="28"/>
          <w:szCs w:val="28"/>
          <w:vertAlign w:val="superscript"/>
        </w:rPr>
        <w:t>2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В специальном эксперименте было показано, что при "матрич</w:t>
        <w:softHyphen/>
        <w:t>ной" форме вопроса в сравнении с обычной (те же вопросы заданы раздельно, последовательно) почти в два раза больше отказов от ответов вообще и во второй половине "матрицы" фиксируется примерно в 1,5 раза больше ошибок, чем в первой [272. С. 188]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массовых опросах лучше избегать таких конструкций, допустимых при оп</w:t>
        <w:softHyphen/>
        <w:t>росе экспер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7) Для оживления текста используют также рисун</w:t>
        <w:softHyphen/>
        <w:t>ки и необычные способы отметки: стрелы, указывающие на возможные варианты ответов (просят зачеркнуть путь, по которому нежелательно идти), часовой циферб</w:t>
        <w:softHyphen/>
        <w:t>лат (если надо указать объем времени, затрачиваемого на что-то), сигнал "Стоп!" перед новой серией вопросов, относящихся к другой категории опрашиваемых ("Стоп! Сейчас мы обращаемся только к семейным, имеющим детей.»"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тусские социологи ввели в практику анкетных опросов шутливые рисунки, поясняющие смысл данного раздела. Чтобы побудить опрашиваемых к заинтересо</w:t>
        <w:softHyphen/>
        <w:t>ванной оценке материалов газеты, новосибирские социо</w:t>
        <w:softHyphen/>
        <w:t>логи вводили рисунок двух спорщиков, один из которых держит газет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остейших анкетах, которые содержат несколько вопросов и полностью закрытые ответы (экспресс-опрос), иногда допускается "самокодирование" по матрице, от</w:t>
        <w:softHyphen/>
        <w:t>печатанной в конце опросного листа. Подобное самоко</w:t>
        <w:softHyphen/>
        <w:t>дирование принято в некоторых психологических тестах (схема 21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2520" cy="155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снение к матрице таково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Все Ваши ответы на поставленные вопросы были пронумерованы подряд. Пожалуйста, просмотрите свои ответы и поставьте отметку в этой таблице, отмечая те номера, которые соответствуют номерам ответов, отме</w:t>
        <w:softHyphen/>
        <w:t>ченных Вами в тексте"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ба анкеты, </w:t>
      </w:r>
      <w:r>
        <w:rPr>
          <w:color w:val="000000"/>
          <w:sz w:val="28"/>
          <w:szCs w:val="28"/>
        </w:rPr>
        <w:t>("пилотаж"). Любой исследовательс</w:t>
        <w:softHyphen/>
        <w:t>кий инструмент, как мы уже знаем, проходит проверку на его обоснованность, но именно при использовании ан</w:t>
        <w:softHyphen/>
        <w:t>кет наблюдается желание обойтись, так сказать, "каби</w:t>
        <w:softHyphen/>
        <w:t>нетным вариантом", т. е. еще раз проанализировать текст и структуру анкетного листа, не обращаясь к его апробированию на практик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ы случаи, когда проба действительно не нужна: анкета полностью заимствована у других ис</w:t>
        <w:softHyphen/>
        <w:t>следователей, которые ее опробовали. Но тогда совер</w:t>
        <w:softHyphen/>
        <w:t>шенно необходимо, чтобы авторы разработанной ан</w:t>
        <w:softHyphen/>
        <w:t>кеты сообщили показатели ее надежности (ус</w:t>
        <w:softHyphen/>
        <w:t>тойчивости, обоснованности, адекватности получаемой информации). К сожалению, в нашей практике это случается крайне редк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ычном "пилотаже" исследователь сначала тща</w:t>
        <w:softHyphen/>
        <w:t>тельно анализирует сконструированный опросный лист по всем тем критериям, которые нам уже известны, за</w:t>
        <w:softHyphen/>
        <w:t>тем размножает его в 30—50 экземплярах, которые и испытываются на опытной группе респондентов. Эта группа представляет микромодель планируемой вы</w:t>
        <w:softHyphen/>
        <w:t>борки с выделением крайних значений ее параметров: полярных уровней образования, мужчин и женщин, дру</w:t>
        <w:softHyphen/>
        <w:t>гих особенностей, существенных для представительности выбор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глубленном "пилотаже"</w:t>
      </w: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</w:rPr>
        <w:t>, помимо этого, разраба</w:t>
        <w:softHyphen/>
        <w:t>тывают специальный путеводитель интервью для анкетеров, проводящих пробу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27</w:t>
      </w:r>
      <w:r>
        <w:rPr>
          <w:color w:val="000000"/>
          <w:sz w:val="28"/>
          <w:szCs w:val="28"/>
        </w:rPr>
        <w:t xml:space="preserve"> Методику такого "пилотажа" разработали польские социологи 3. Гостковский и Я. Лютынский [146]. Периодически, начинал с 1966 г., публикуются специальные издания, в которых обобщаются дан вые подобных экспериментов под общим названием "Анализы и про</w:t>
        <w:softHyphen/>
        <w:t>бы исследовательских методик в социологии" (</w:t>
      </w:r>
      <w:r>
        <w:rPr>
          <w:color w:val="000000"/>
          <w:sz w:val="28"/>
          <w:szCs w:val="28"/>
          <w:lang w:val="en-US"/>
        </w:rPr>
        <w:t>Anallz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b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chni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dawczy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ciolog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Wrocla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arszaw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rakow</w:t>
      </w:r>
      <w:r>
        <w:rPr>
          <w:color w:val="000000"/>
          <w:sz w:val="28"/>
          <w:szCs w:val="28"/>
        </w:rPr>
        <w:t>). Аналогичные ис</w:t>
        <w:softHyphen/>
        <w:t>следования проводились и отечественными авторами (348, 207, 114]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м предусматривают воп</w:t>
        <w:softHyphen/>
        <w:t>росы о понимании вопросов анкеты ("интервью об ин</w:t>
        <w:softHyphen/>
        <w:t>тервью"), модификации конструкций закрытых вопро</w:t>
        <w:softHyphen/>
        <w:t>сов, экспериментальные варианты формулировок одного и того же вопроса (в одной части опытного тиража даны одни, в другой — иные варианты), апробируют разные способы общей конструкции опросника, вариан</w:t>
        <w:softHyphen/>
        <w:t>ты текста вводной части и т. п. Кроме того, проводящие пробу ведут наблюдение за поведением респондентов и их реакцией на вопросы, записывают и анализируют комментарии, которыми респонденты нередко сопровождают свои ответы, учитывают обстановку опро</w:t>
        <w:softHyphen/>
        <w:t>са и возможные факторы, мешающие получению адек</w:t>
        <w:softHyphen/>
        <w:t>ватных отве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ализируем </w:t>
      </w:r>
      <w:r>
        <w:rPr>
          <w:i/>
          <w:iCs/>
          <w:color w:val="000000"/>
          <w:sz w:val="28"/>
          <w:szCs w:val="28"/>
        </w:rPr>
        <w:t xml:space="preserve">общие цели "пилотажа" </w:t>
      </w:r>
      <w:r>
        <w:rPr>
          <w:color w:val="000000"/>
          <w:sz w:val="28"/>
          <w:szCs w:val="28"/>
        </w:rPr>
        <w:t>анкеты в следующих частных задачах.</w:t>
      </w:r>
      <w:r>
        <w:rPr>
          <w:color w:val="000000"/>
          <w:sz w:val="28"/>
          <w:szCs w:val="28"/>
          <w:vertAlign w:val="superscript"/>
        </w:rPr>
        <w:t>28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vertAlign w:val="superscript"/>
        </w:rPr>
        <w:t>28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 из этих контрольных вопросов упоминается в [190. С. 80; 170. Т. 1. С. 73—901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             Выдержаны ли требования к языку опрашиваемо</w:t>
        <w:softHyphen/>
        <w:t>го, не получилось ли так, что для части респондентов язык слишком труден, для другой, наоборот, примитивен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          Все ли вопросы и варианты ответов понятн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                 Не слишком ли абстрактны вопросы, или не слишком ли они конкретн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                Понятны ли респонденту единицы измерения, имеющиеся в анкет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ется ли логическая структура вопроса? Она включает: область известной информации, область неиз</w:t>
        <w:softHyphen/>
        <w:t>вестного (о чем спрашивается) и область поиска ответа (закрытия, открытый вопрос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               Каков контекст вопроса, не следует ли его изме</w:t>
        <w:softHyphen/>
        <w:t>нить, как толковать ответ именно в этом контекст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           Предусмотрены ли варианты уклонений от ответа, т. е. право не отвечат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           Хорошо ли объяснена область поиска ответа, т. е. понятны ли альтернативы, условия выбора одного или нескольких вариантов ответа, подробность свободного ответа, совмещения ряда ответов и т. п.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                Нет ли пересечения логических оснований в ва</w:t>
        <w:softHyphen/>
        <w:t>риантах ответ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                   Сбалансированы ли упорядоченные шкалы, нет ли сдвига в позитивный или негативный полюс шкалы? Особенно важно предусмотреть среднюю позицию на шкал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               Выделены ли тематические блоки вопросов так, чтобы создать психологический комфорт респондент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                 Компетентны ли опрашиваемые для ответов на вопросы, не следует ли включить "фильтры" на компе</w:t>
        <w:softHyphen/>
        <w:t>тентност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                  Нет ли опасности утомить опрашиваемого, как этого избежать, как снизить монотонность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                  Достаточно ли надежна память опрашиваемого для ответов на вопросы о прошедших событиях, не сле</w:t>
        <w:softHyphen/>
        <w:t>дует ли подстраховаться на этот случай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               Нет ли опасности получения "угодных" или сте</w:t>
        <w:softHyphen/>
        <w:t>реотипных ответов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                 Не слишком ли многочисленны варианты отве</w:t>
        <w:softHyphen/>
        <w:t>тов на вопрос, смогут ли респонденты справиться с оби</w:t>
        <w:softHyphen/>
        <w:t>лием вариантов, как сократить их число или как рас</w:t>
        <w:softHyphen/>
        <w:t>членить их по блока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                Нет ли опасений вызвать недоверие или какие-нибудь отрицательные эмоции у опрашиваемых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                   Не слишком ли задевается самолюбие или ин</w:t>
        <w:softHyphen/>
        <w:t>тимные стороны жизни опрашиваемог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              Какие ответы следует истолковывать буквально, а какие — понимать не в прямом смысле, и в каком именно, как осуществить контроль на интерпретацию ответа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                     Все ли в порядке со стороны графического оформления опросного листа, нет ли переносов в смыс</w:t>
        <w:softHyphen/>
        <w:t>ловых кусках, насколько четко выделены шрифтами вопросы и инструкция для ответа, нет ли монотонности, однообразия в оформлении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                    Какие пункты следовало бы особенно тща</w:t>
        <w:softHyphen/>
        <w:t>тельно проверить в пробе, нельзя ли сформулировать для них альтернативы и проверить наряду с имею</w:t>
        <w:softHyphen/>
        <w:t>щимся вариантом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типичные недостатки, обнаруживаемые путем пилотажного исследования, и их внешние при</w:t>
        <w:softHyphen/>
        <w:t>знаки [333. С. 289— 295]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 </w:t>
      </w:r>
      <w:r>
        <w:rPr>
          <w:color w:val="000000"/>
          <w:sz w:val="28"/>
          <w:szCs w:val="28"/>
        </w:rPr>
        <w:t>нелогичность и пропуски в ответах, отсутствие по</w:t>
        <w:softHyphen/>
        <w:t>рядка в комментариях на открытые вопросы: исследова</w:t>
        <w:softHyphen/>
        <w:t>тель не учел различия в уровне культуры, компетентно</w:t>
        <w:softHyphen/>
        <w:t>сти и образования опрашиваемы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</w:t>
      </w:r>
      <w:r>
        <w:rPr>
          <w:color w:val="000000"/>
          <w:sz w:val="28"/>
          <w:szCs w:val="28"/>
        </w:rPr>
        <w:t>ответы типа "все или ничего", т. е. при многочлен</w:t>
        <w:softHyphen/>
        <w:t>ных вариантах ответы группируются только в одном мес</w:t>
        <w:softHyphen/>
        <w:t>те: результат стереотипных формулировок или неравного членения содержания ответов на предложенный вопрос; один вариант включает в себя остальные. Следует пере</w:t>
        <w:softHyphen/>
        <w:t>формулировать и вопросы, и варианты ответ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</w:t>
      </w:r>
      <w:r>
        <w:rPr>
          <w:color w:val="000000"/>
          <w:sz w:val="28"/>
          <w:szCs w:val="28"/>
        </w:rPr>
        <w:t>большой процент отвечающих "не знаю", "не могу сказать", "не понял" (превышает 5—7% численности оп</w:t>
        <w:softHyphen/>
        <w:t>рошенных) говорит о том, что: (а) вопрос или варианты ответов на него туманны, непонятны; (б) слишком сложны для аудитории, не отвечают ее опыту и знани</w:t>
        <w:softHyphen/>
        <w:t>ям; (в) суждения не расчленены на более простые сос</w:t>
        <w:softHyphen/>
        <w:t>тавляющие; (г) единицы счета (если они есть) непо</w:t>
        <w:softHyphen/>
        <w:t>нятны или необычн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</w:t>
      </w:r>
      <w:r>
        <w:rPr>
          <w:color w:val="000000"/>
          <w:sz w:val="28"/>
          <w:szCs w:val="28"/>
        </w:rPr>
        <w:t>множество дополнительных комментариев и заме</w:t>
        <w:softHyphen/>
        <w:t>чаний к вопросам, где они не предусмотрены: в закры</w:t>
        <w:softHyphen/>
        <w:t>тых вопросах не полностью развернуто содержание воз</w:t>
        <w:softHyphen/>
        <w:t>можных ответов. Дополнительные замечания опрошен</w:t>
        <w:softHyphen/>
        <w:t>ных в пробе надо использовать для того, чтобы при мас</w:t>
        <w:softHyphen/>
        <w:t>совом опросе более полно раскрыть содержание темы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     существенные изменения в содержании ответов, если порядок вопросов и вариантов ответов на них изме</w:t>
        <w:softHyphen/>
        <w:t>няется. Следует в массовом опросе применять технику "блокирования" и перестановки блоков для разных под-выборок опрашиваемы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          </w:t>
      </w:r>
      <w:r>
        <w:rPr>
          <w:color w:val="000000"/>
          <w:sz w:val="28"/>
          <w:szCs w:val="28"/>
        </w:rPr>
        <w:t>наконец, чрезмерная численность вовсе уклоняю</w:t>
        <w:softHyphen/>
        <w:t>щихся от участия в опросе (больше 5%) свидетельствует о нетактичности, необщительности интервьюера, неудачнос-ти общего плана опроса (трудные вопросы расположены близко к началу) или о том, что неблагоприятна сама си</w:t>
        <w:softHyphen/>
        <w:t>туация опроса [199]: респондента вынуждают прервать занятия своими делами, он торопится или взбудоражен предшествующими событиями, в помещении шумно либо присутствуют посторонние и т. 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7:46:00Z</dcterms:created>
  <dc:creator>dasha</dc:creator>
  <dc:description/>
  <dc:language>en-US</dc:language>
  <cp:lastModifiedBy>GEG</cp:lastModifiedBy>
  <dcterms:modified xsi:type="dcterms:W3CDTF">2006-01-19T20:44:00Z</dcterms:modified>
  <cp:revision>8</cp:revision>
  <dc:subject/>
  <dc:title>ПРОГРАММА ТЕОРЕТИКО-ПРИКЛАДНОГО ИССЛЕДОВАНИЯ С ПОСЛЕДУЮЩИМ КОЛИЧЕСТВЕННЫМ АНАЛИЗОМ ДАННЫХ</dc:title>
</cp:coreProperties>
</file>