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персон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Это одна из основных функций управления персоналом.</w:t>
      </w:r>
    </w:p>
    <w:p>
      <w:pPr>
        <w:pStyle w:val="Normal"/>
        <w:spacing w:lineRule="auto" w:line="360"/>
        <w:jc w:val="both"/>
        <w:rPr/>
      </w:pPr>
      <w:r>
        <w:rPr/>
        <w:t>Выделяется адаптация профессиональная и социальная.</w:t>
      </w:r>
    </w:p>
    <w:p>
      <w:pPr>
        <w:pStyle w:val="Normal"/>
        <w:spacing w:lineRule="auto" w:line="360"/>
        <w:jc w:val="both"/>
        <w:rPr/>
      </w:pPr>
      <w:r>
        <w:rPr/>
        <w:t>Под профессиональной адаптации понимается овладение сотрудником навыков работы, социальная адаптация подразумевает насколько быстро человека примут в коллектив.</w:t>
      </w:r>
    </w:p>
    <w:p>
      <w:pPr>
        <w:pStyle w:val="Normal"/>
        <w:spacing w:lineRule="auto" w:line="360"/>
        <w:jc w:val="both"/>
        <w:rPr/>
      </w:pPr>
      <w:r>
        <w:rPr/>
        <w:t>Выделяются два направления адаптации: адаптация первичная и адаптация вторичная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ервичная адаптация</w:t>
      </w:r>
      <w:r>
        <w:rPr/>
        <w:t xml:space="preserve"> - адаптация молодых сотрудников не имеющих опыт работы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торичная адаптация</w:t>
      </w:r>
      <w:r>
        <w:rPr/>
        <w:t xml:space="preserve"> - приспособление имеющих опыт работников к данной организации, здесь происходит определенная ломка.</w:t>
      </w:r>
    </w:p>
    <w:p>
      <w:pPr>
        <w:pStyle w:val="Normal"/>
        <w:spacing w:lineRule="auto" w:line="360"/>
        <w:jc w:val="both"/>
        <w:rPr/>
      </w:pPr>
      <w:r>
        <w:rPr/>
        <w:t>Как правило приходя в организацию человек сталкивается с различным отношением к себе.</w:t>
      </w:r>
    </w:p>
    <w:p>
      <w:pPr>
        <w:pStyle w:val="Normal"/>
        <w:spacing w:lineRule="auto" w:line="360"/>
        <w:jc w:val="both"/>
        <w:rPr/>
      </w:pPr>
      <w:r>
        <w:rPr/>
        <w:t>Методы формальной адаптации - инструктаж, обучение специальным трудовым навыком, наставничество.</w:t>
      </w:r>
    </w:p>
    <w:p>
      <w:pPr>
        <w:pStyle w:val="Normal"/>
        <w:spacing w:lineRule="auto" w:line="360"/>
        <w:jc w:val="both"/>
        <w:rPr/>
      </w:pPr>
      <w:r>
        <w:rPr/>
        <w:t>Наибольшую сложность имеет адаптация социальная.</w:t>
      </w:r>
    </w:p>
    <w:p>
      <w:pPr>
        <w:pStyle w:val="Normal"/>
        <w:spacing w:lineRule="auto" w:line="360"/>
        <w:jc w:val="both"/>
        <w:rPr/>
      </w:pPr>
      <w:r>
        <w:rPr/>
        <w:t>На социальную адоптацию влияет целый ряд фактор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едний возраст работник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еобладающей пол в коллективе (тендерный фактор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ровень квалификации работников коллекти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змер организ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икро климат коллекти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астота сменяемости руководителя</w:t>
      </w:r>
    </w:p>
    <w:p>
      <w:pPr>
        <w:pStyle w:val="Normal"/>
        <w:spacing w:lineRule="auto" w:line="360"/>
        <w:jc w:val="both"/>
        <w:rPr/>
      </w:pPr>
      <w:r>
        <w:rPr/>
        <w:t>Обычно для процесса адаптации отводиться испытательный срок. Испытательный срок в России в среднем 1-2 месяца, максимум до 6 месяце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цесс адаптации буде существенно отличаться от категории должности - для обычного специалиста это простой процесс, для руководителя есть необходимость подстроить организацию под себя - показать какой ты руководител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адаптация влияет уровень самооценки 0,7-1 высокая самооценка - сложно управляемые люди, 0,1-0,3 - низкая самооценка - замкнутый человек который также не лучший вариант для коллектива, наиболее приемлемый уровень самооценки 0,4-0,6.</w:t>
      </w:r>
    </w:p>
    <w:p>
      <w:pPr>
        <w:pStyle w:val="Normal"/>
        <w:spacing w:lineRule="auto" w:line="360"/>
        <w:jc w:val="both"/>
        <w:rPr/>
      </w:pPr>
      <w:r>
        <w:rPr/>
        <w:t>В группу по адаптации входят специалист по профадоптации и один или несколько психологов занимающихся социальной адапт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огда разрабатываются программы по адоптации, которая подразумева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комство с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ю рабочего ме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ведение в должность - знакомство с производственными функциями (инструктаж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егулярные встречи сотрудника и руководителя в испытательный срок.</w:t>
      </w:r>
    </w:p>
    <w:p>
      <w:pPr>
        <w:pStyle w:val="Normal"/>
        <w:spacing w:lineRule="auto" w:line="360"/>
        <w:jc w:val="both"/>
        <w:rPr/>
      </w:pPr>
      <w:r>
        <w:rPr/>
        <w:t>Этапы адоптац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изическое знакомство с организаци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комство и освоение основных производственных функц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накомство и освоение основных коммуникационных функц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ение всего комплекса функций: профессиональный, личностный коммуникационный.</w:t>
      </w:r>
    </w:p>
    <w:p>
      <w:pPr>
        <w:pStyle w:val="Normal"/>
        <w:spacing w:lineRule="auto" w:line="360"/>
        <w:jc w:val="both"/>
        <w:rPr/>
      </w:pPr>
      <w:r>
        <w:rPr/>
        <w:t>Процесс адаптации менеджера.</w:t>
      </w:r>
    </w:p>
    <w:p>
      <w:pPr>
        <w:pStyle w:val="Normal"/>
        <w:spacing w:lineRule="auto" w:line="360"/>
        <w:jc w:val="both"/>
        <w:rPr/>
      </w:pPr>
      <w:r>
        <w:rPr/>
        <w:t>Адаптация менеджера (подстройка рабочего места под себя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воение рабочего мес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воение глобальное (оценка ситуации, оценка потенциала, определяем психологически тип организации (наличие оргпатологий)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воение конкретное - набор шагов для успешного прохождения адоптации (от 2 до 5 ле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ценка прочности границ (то какими рамками и насколько мы ограничены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иск слабого места в границах (на чем можно сделать авторите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орыв границ и карьерный рос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нципиально важным представляется этап ориентации новичка к условиям организации, которому уделяется значительное внимание в компаниях США. К этой работе привлекаются как непосредственные руководители новичков, так сотрудники служб по управлению персоналом, обязанности между которыми распределяются определенным образом.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обязанностей по адаптации новичков.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701"/>
        <w:gridCol w:w="1843"/>
      </w:tblGrid>
      <w:tr>
        <w:trPr>
          <w:trHeight w:val="1386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ункции (этапы ориент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Непосредственный руководител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Н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Менеджер по управлению персоналом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П)</w:t>
            </w:r>
          </w:p>
        </w:tc>
      </w:tr>
      <w:tr>
        <w:trPr>
          <w:trHeight w:val="381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ставление программ ориентац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знакомление новичков с фирмой и ее историей, кадровой политикой, условиями труда и правил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бъяснение задач и требований к работе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Введение работника в рабочую группу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ощрение помощи новичкам со стороны опытны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ыполняет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Выполняе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Выполняе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Выполняет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Ассистируется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Выполняет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56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Ориентационной программой, как правило, затрагивается определенный перечень вопросов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i/>
          <w:szCs w:val="24"/>
        </w:rPr>
        <w:t>Общее представление о компании:</w:t>
      </w:r>
      <w:r>
        <w:rPr>
          <w:szCs w:val="24"/>
        </w:rPr>
        <w:t xml:space="preserve"> цели, приоритеты, проблемы; традиции, нормы, стандарты; продукция и ее потребители, стадии доведения продукции до потребления; разнообразие видов деятельности; организация, структура, связи компании; информация о руководител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4"/>
        </w:rPr>
        <w:t>Политика организации</w:t>
      </w:r>
      <w:r>
        <w:rPr>
          <w:szCs w:val="24"/>
        </w:rPr>
        <w:t>: принципы кадровой политики; принципы подбора персонала; направление персональной подготовки и повышения квалификации; содействие работникам в случае привлечение их к судебной ответственности; правила пользования телефоном внутри предприятия; правила использования различных режимов рабочего времени; правила охраны коммерческой тайны и технической документ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4"/>
        </w:rPr>
        <w:t>Оплата труда</w:t>
      </w:r>
      <w:r>
        <w:rPr>
          <w:szCs w:val="24"/>
        </w:rPr>
        <w:t>: нормы и формы оплаты труда и ранжирование работников; оплата выходных, сверхурочных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i/>
          <w:szCs w:val="24"/>
        </w:rPr>
        <w:t>Дополнительные льготы</w:t>
      </w:r>
      <w:r>
        <w:rPr>
          <w:szCs w:val="24"/>
        </w:rPr>
        <w:t>: страхование, учет стажа работы; пособия по временной нетрудоспособности, выходные пособия, пособия по болезням в семье, в случае тяжелых утрат, пособия по материнству поддержка в случае увольнения или ухода на пенсию; возможности обучения на работе; наличие столовой, буфетов; другие услуги для своих сотруд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4"/>
        </w:rPr>
        <w:t xml:space="preserve">Охрана труда и соблюдение техники безопасности: </w:t>
      </w:r>
      <w:r>
        <w:rPr>
          <w:szCs w:val="24"/>
        </w:rPr>
        <w:t>места оказания первой медицинской помощи; меры предосторожности; предупреждения о возможных опасностях на производстве; правила противопожарной безопасности; правила поведения при несчастных случаях и порядок оповещения о них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i/>
          <w:szCs w:val="24"/>
        </w:rPr>
        <w:t>Отношения с профсоюзом:</w:t>
      </w:r>
      <w:r>
        <w:rPr>
          <w:szCs w:val="24"/>
        </w:rPr>
        <w:t xml:space="preserve"> сроки и условия найма; назначения, перемещения, продвижения; испытательный срок; руководство работой; информирование о неудачах на работе и опозданиях на работу; права и обязанности работника; права непосредственного руководителя; организации рабочих; постановления профсоюзов и политика компании; руководство и оценка исполнения работы; дисциплина и взыскания, оформления жалоб; коммуникация: каналы коммуникации, почтовые материалы, распространение новых идей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i/>
          <w:szCs w:val="24"/>
        </w:rPr>
        <w:t>Служба быта</w:t>
      </w:r>
      <w:r>
        <w:rPr>
          <w:szCs w:val="24"/>
        </w:rPr>
        <w:t>: организация питания; наличие служебных входов, условия для парковки личных автомоби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Cs w:val="24"/>
        </w:rPr>
        <w:t>Экономические факторы:</w:t>
      </w:r>
      <w:r>
        <w:rPr>
          <w:szCs w:val="24"/>
        </w:rPr>
        <w:t xml:space="preserve"> стоимость рабочей силы; стоимость оборудования; ущерб от прогулов, опозданий, несчастных случаев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После прохождения общей программы ориентировки может быть проведена специальная, в которой затрагиваются специальные вопросы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Функции подразделения: цели и приоритеты, организация и структур; направление деятельности; взаимоотношения с другими подразделениями; взаимоотношения внутри подразде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</w:rPr>
        <w:t>Рабочие обязанности и ответственность: детальное описание текущей работы и ожидаемых результатов; разъяснение важности данной работы, как она соотносится с другими в подразделении и на предприятии в целом; нормативы качества выполнения работы и основы оценки исполнения; длительность рабочего дня и расписание; дополнительные ожидания (например, замена отсутствующего работника)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Требуемая отчетность: виды помощи, которая может быть оказана, когда и как просит о ней; отношения с местными и общегосударственными инспекциями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Процедура, правила, предписания: правила характерные только для данного вида работы или данного подразделения; поведение в случае аварий, правила техники безопасности; информирование о несчастных случаях и опасности;  гигиенические стандарты; охрана и проблемы, связанные с воровством; отношения с работниками, не принадлежащих к данному подразделению; правила поведения на рабочем месте; вынос вещей из подразделения; контроль за нарушениями; перерывы (перекур, обед): телефонные переговоры леечного характера в рабочее время; использование оборудования; контроль и оценка исполнения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>Специальная программа ориентировки заканчивается представлением сотрудников подразделения.</w:t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  <w:r>
        <w:rPr/>
        <w:t>Оргпатологи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раноидные организации - страхи, в случаи жестокой конкурен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еприсоидная организация - неадекватность руководи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раматическая оргпотология - руководитель харизматик (все очень не постоянно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изоидная оргпотология - раздвоение организации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Освоение рабочего места:</w:t>
      </w:r>
    </w:p>
    <w:p>
      <w:pPr>
        <w:pStyle w:val="Normal"/>
        <w:spacing w:lineRule="auto" w:line="360"/>
        <w:jc w:val="both"/>
        <w:rPr/>
      </w:pPr>
      <w:r>
        <w:rPr/>
        <w:t>Необходимо изучить тип личности своего непосредственного руководителя, так как в карьерных вопросах «один в поле не воин», хорошо иметь схожий тип лидерства. Нужно найти себе ментора (наставник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Два типа менто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нтор типа 1 - его задача ознакомить Вас с коммуникациями в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ентор типа 2 - его задача рассказать о тайных, подводных течениях, это человек выше Вас уровнем не связанный с Вашим непосредственным начальником начальственно-подчиненными отношениями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Основные реперные точк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вый день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вая нед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вый месяц</w:t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5:04:00Z</dcterms:created>
  <dc:creator>Samara</dc:creator>
  <dc:description/>
  <cp:keywords/>
  <dc:language>en-US</dc:language>
  <cp:lastModifiedBy>Ким</cp:lastModifiedBy>
  <dcterms:modified xsi:type="dcterms:W3CDTF">2006-11-11T09:50:00Z</dcterms:modified>
  <cp:revision>394</cp:revision>
  <dc:subject/>
  <dc:title>Управление персоналом</dc:title>
</cp:coreProperties>
</file>