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b/>
          <w:b/>
          <w:lang w:val="en-GB"/>
        </w:rPr>
      </w:pPr>
      <w:r>
        <w:rPr>
          <w:b/>
        </w:rPr>
        <w:t>ФИЛОСОФСКИЕ ИСТОКИ КОНЦЕПТУАЛЬНЫЙ ПСИХОТЕРАПИИ</w:t>
      </w:r>
    </w:p>
    <w:p>
      <w:pPr>
        <w:pStyle w:val="Normal"/>
        <w:ind w:firstLine="357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357"/>
        <w:jc w:val="center"/>
        <w:rPr/>
      </w:pPr>
      <w:r>
        <w:rPr/>
        <w:t>Бегоян А.Н.</w:t>
      </w:r>
    </w:p>
    <w:p>
      <w:pPr>
        <w:pStyle w:val="Normal"/>
        <w:ind w:firstLine="3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>АЙГ” центр психологичеких услуг, г. Ереван, Республика Армения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  <w:sz w:val="20"/>
            <w:szCs w:val="20"/>
            <w:lang w:val="en-GB"/>
          </w:rPr>
          <w:t>arman.begoyan@gmail.com</w:t>
        </w:r>
      </w:hyperlink>
      <w:r>
        <w:rPr>
          <w:i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en-GB"/>
        </w:rPr>
      </w:pPr>
      <w:r>
        <w:rPr>
          <w:i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0"/>
          <w:szCs w:val="20"/>
          <w:lang w:val="en-GB"/>
        </w:rPr>
        <w:t xml:space="preserve">This article about philosophical origins of </w:t>
      </w:r>
      <w:r>
        <w:rPr>
          <w:i/>
          <w:sz w:val="20"/>
          <w:szCs w:val="20"/>
          <w:lang w:val="en-GB"/>
        </w:rPr>
        <w:t>Conceptaul Psychotherapy</w:t>
      </w:r>
      <w:r>
        <w:rPr>
          <w:sz w:val="20"/>
          <w:szCs w:val="20"/>
          <w:lang w:val="en-GB"/>
        </w:rPr>
        <w:t>.</w:t>
      </w:r>
      <w:r>
        <w:rPr>
          <w:i/>
          <w:sz w:val="20"/>
          <w:szCs w:val="20"/>
          <w:lang w:val="en-GB"/>
        </w:rPr>
        <w:t xml:space="preserve"> Conceptual Psychotherapy </w:t>
      </w:r>
      <w:r>
        <w:rPr>
          <w:sz w:val="20"/>
          <w:szCs w:val="20"/>
          <w:lang w:val="en-GB"/>
        </w:rPr>
        <w:t xml:space="preserve">is an unique integrative psychotherapeutic approach which takes his beginning from Philosophical concepts and integrates various therapeutical methods for treating as well as for personal growth. </w:t>
      </w:r>
    </w:p>
    <w:p>
      <w:pPr>
        <w:pStyle w:val="Normal"/>
        <w:spacing w:lineRule="auto" w:line="360"/>
        <w:ind w:firstLine="900"/>
        <w:jc w:val="both"/>
        <w:rPr>
          <w:sz w:val="20"/>
          <w:szCs w:val="20"/>
          <w:lang w:val="en-GB"/>
        </w:rPr>
      </w:pPr>
      <w:r>
        <w:rPr>
          <w:sz w:val="20"/>
          <w:szCs w:val="20"/>
        </w:rPr>
        <w:t>Статья посвящена философским истокам “</w:t>
      </w:r>
      <w:r>
        <w:rPr>
          <w:i/>
          <w:sz w:val="20"/>
          <w:szCs w:val="20"/>
        </w:rPr>
        <w:t>Концептальной психотерапии”</w:t>
      </w:r>
      <w:r>
        <w:rPr>
          <w:sz w:val="20"/>
          <w:szCs w:val="20"/>
        </w:rPr>
        <w:t>. “Концептуальная психотерапия” – это уникальный интегративный психотерапевтический подход, который берет начало от философских концепций и интегрирует разнообразные терапевтические методы, как для исцеления, так и для личностного роста.</w:t>
      </w:r>
    </w:p>
    <w:p>
      <w:pPr>
        <w:pStyle w:val="Normal"/>
        <w:spacing w:lineRule="auto" w:line="360"/>
        <w:ind w:firstLine="900"/>
        <w:jc w:val="both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á¹í³ÍÁ ÝíÇñí³Í ¿ §</w:t>
      </w:r>
      <w:r>
        <w:rPr>
          <w:rFonts w:cs="Times Armenian" w:ascii="Times Armenian" w:hAnsi="Times Armenian"/>
          <w:i/>
          <w:sz w:val="20"/>
          <w:szCs w:val="20"/>
          <w:lang w:val="en-GB"/>
        </w:rPr>
        <w:t>ÎáÝó»åïáõ³É Ñá·»Ã»ñ³åÇ³ÛÇ</w:t>
      </w:r>
      <w:r>
        <w:rPr>
          <w:rFonts w:cs="Times Armenian" w:ascii="Times Armenian" w:hAnsi="Times Armenian"/>
          <w:sz w:val="20"/>
          <w:szCs w:val="20"/>
          <w:lang w:val="en-GB"/>
        </w:rPr>
        <w:t>¦ ÷ÇÉÇëá÷³Û³Ï³Ý ³ÕµÛáõñÝ»ñÇÝ: §ÎáÝó»åïáõ³É Ñá·»Ã»ñ³åÇ³Ý¦` ÛáõñûñÇÝ³Ï ÇÝï»·ñ³ïÇí Ñá·»Ã»ñ³å¨ïÇÏ Ùáï»óáõÙ ¿, áñÁ ëÏÇ½µ ¿ ³éÝáõÙ ÷ÇÉÇëá÷³Û³Ï³Ý ÏáÝó»åóÇ³Ý»ñÇó ¨ ÇÝï»·ñ³óÝáõÙ ¿ ½³Ý³½³Ý Ã»ñ³å¨ïÇÏ Ù»Ãá¹Ý»ñ Ý³Ë³ï»ëí³Í Ã» µáõÅÙ³Ý ¨ Ã» ³ÝÓÝ³ÛÇÝ ³×Ç Ñ³Ù³ñ:</w:t>
      </w:r>
    </w:p>
    <w:p>
      <w:pPr>
        <w:pStyle w:val="Normal"/>
        <w:spacing w:lineRule="auto" w:line="360"/>
        <w:ind w:firstLine="357"/>
        <w:jc w:val="center"/>
        <w:rPr>
          <w:rFonts w:ascii="Times Armenian" w:hAnsi="Times Armenian" w:cs="Times Armenian"/>
          <w:b/>
          <w:b/>
          <w:sz w:val="20"/>
          <w:szCs w:val="20"/>
          <w:lang w:val="en-GB"/>
        </w:rPr>
      </w:pPr>
      <w:r>
        <w:rPr>
          <w:rFonts w:cs="Times Armenian" w:ascii="Times Armenian" w:hAnsi="Times Armenian"/>
          <w:b/>
          <w:sz w:val="20"/>
          <w:szCs w:val="20"/>
          <w:lang w:val="en-GB"/>
        </w:rPr>
      </w:r>
    </w:p>
    <w:p>
      <w:pPr>
        <w:pStyle w:val="Normal"/>
        <w:ind w:left="411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>Заблуждается, кто жемчуг выше всех искусств считает.</w:t>
      </w:r>
    </w:p>
    <w:p>
      <w:pPr>
        <w:pStyle w:val="Normal"/>
        <w:spacing w:lineRule="auto" w:line="360"/>
        <w:ind w:left="411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шь благодаря искусству жемчуг ценность обретает...”</w:t>
      </w:r>
    </w:p>
    <w:p>
      <w:pPr>
        <w:pStyle w:val="Normal"/>
        <w:spacing w:lineRule="auto" w:line="360"/>
        <w:ind w:left="4111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Абу Шакур Балхи </w:t>
      </w:r>
      <w:r>
        <w:rPr>
          <w:i/>
          <w:sz w:val="20"/>
          <w:szCs w:val="20"/>
        </w:rPr>
        <w:t xml:space="preserve">(Таджикский поэт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в.)</w:t>
      </w:r>
    </w:p>
    <w:p>
      <w:pPr>
        <w:pStyle w:val="Normal"/>
        <w:spacing w:lineRule="auto" w:line="360"/>
        <w:ind w:left="354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В своей весьма своевременной, и как его в Штатах окрестили “провокационной”, статье “Лингвистическая феноменология путей познания и его применение в исследовании психотерапии и в интеграции психотерапии”  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Elliott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Elliott</w:t>
      </w:r>
      <w:r>
        <w:rPr>
          <w:color w:val="000000"/>
        </w:rPr>
        <w:t>, 2008) настаивает на том, что психотерапевты-специалисты должны усовершенствоваться не только в методах клинической работы и исследования, но и в философских концепциях лежащих в основе этих же методов. И более того именно эти философские концепции, или же философские основания применяемых нами терапевтических методов должны вести нас в нашей клинической практике (</w:t>
      </w:r>
      <w:r>
        <w:rPr>
          <w:color w:val="000000"/>
          <w:lang w:val="en-US"/>
        </w:rPr>
        <w:t>Elliott</w:t>
      </w:r>
      <w:r>
        <w:rPr>
          <w:color w:val="000000"/>
        </w:rPr>
        <w:t xml:space="preserve">, 2008). Хотя и некоторые коллеги из Принстона и Техасского университета частично окритиковали данную статью </w:t>
      </w:r>
      <w:r>
        <w:rPr>
          <w:color w:val="000000"/>
          <w:lang w:val="en-US"/>
        </w:rPr>
        <w:t>Elliot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</w:rPr>
        <w:t>. (</w:t>
      </w:r>
      <w:r>
        <w:rPr>
          <w:color w:val="000000"/>
          <w:lang w:val="en-US"/>
        </w:rPr>
        <w:t>Woolfolk</w:t>
      </w:r>
      <w:r>
        <w:rPr>
          <w:color w:val="000000"/>
        </w:rPr>
        <w:t xml:space="preserve"> &amp; </w:t>
      </w:r>
      <w:r>
        <w:rPr>
          <w:color w:val="000000"/>
          <w:lang w:val="en-US"/>
        </w:rPr>
        <w:t>Richardson</w:t>
      </w:r>
      <w:r>
        <w:rPr>
          <w:color w:val="000000"/>
        </w:rPr>
        <w:t xml:space="preserve">, 2008) обвиняя автора в строгом философском сциентизме в некоторых вопросах конструирования методологических оснований терапевтических воздействий, однако же главная идея которая заключается в том, что всякий психотерапевтический метод, всякая психотерапевтическая теория должна основываться на определенных философских концепциях, принимается большинством специалистов безоговорочно – сам сэр Исаак Ньютон говорил: "Если я видел дальше, чем другие, то потому, что стоял на плечах гигантов"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i/>
          <w:color w:val="000000"/>
        </w:rPr>
        <w:t>Концептуальная психотерапия</w:t>
      </w:r>
      <w:r>
        <w:rPr>
          <w:color w:val="000000"/>
        </w:rPr>
        <w:t>, которая разрабатывается и практикуется автором данных строк, является одним из тех современных интегративных психотерапевтических направлений которое берет свое начало с недр философской науки, и данная статья призвана проявить основные философские очертания концептаульной психотерапии.</w:t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Согласно Аристотелю, Сократ  в молодости посетил Дельфы и его взволновала и захватила надпись «Познай самого себя». Это изречение послужило толчком к философствованию и предопределило основное направление его философских поисков истины. Сократовское проникновение в существо человеческих проблем требовало новых, истинных путей познания. Как отмечают специалисты, философский интерес Сократа к проблематике человека и человеческого познания знаменовал собой поворот от прежней натурфилософии к моральной философии (Нерсесянц, 1977; стр.13). Человек и человеческое познание стали центральной проблемой философии Сократа и главной темой почти всех его бесед. И в этом отношении концептуальная психотерапия подобно сократовской философии имеет дело не с бытием, а со знанием о бытии. Именно со знанием, которое является в некоторой степени субъективным и имеет самые разные очертания у разных людей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Краегольным камнем философии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 является теория познания, в теоретическом свете которой наиболее важной является проблема познания бытия и конструирования реальности (Бегоян, 2009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. Эта проблема всегда была основным объектом измышлений мыслителей всех времен: особенности возникновения знаний, идей, опыта всегда волновали умы философов и нередко становились причиной полемик и горячих спор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Относительно познания бытия еще Парменид Элейский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 в. до н.э. отличал два пути –  "путь истины" и "путь мнения", которые дают две картины мира: мир единого и вечного бытия и противостоящий ему кажущийся мир мнения (</w:t>
      </w:r>
      <w:r>
        <w:rPr>
          <w:color w:val="000000"/>
          <w:lang w:val="en-US"/>
        </w:rPr>
        <w:t>Diels</w:t>
      </w:r>
      <w:r>
        <w:rPr>
          <w:color w:val="000000"/>
        </w:rPr>
        <w:t xml:space="preserve">, 1964). То есть перед человеком предстают две картины, два пути определения и изучения онтологических явлений и реалий – научная пресуппозиция объективного существующего мира и субъективный мир личности. При определении выбора "пути", естественно, необходимо исходить из поставленных перед познанием задач: задается ли человек целью постичь бытие как объективную, независящую от его сознания экзистенцию, всеобъемлющую сущность или его интересует последнее лишь в психосоциальной плоскости, т.е. существующие в общественном сознании и опыте представления об этом мире, а именно – каким "видит" и "знает" этот мир, как отдельная личность, так и общество вообще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Общественное "видение" реальности отражается в какой то мере и в науке, и в обыденном сознании, и в искусстве и т.д. Однако субъективное представление о мире отдельной личности презентируются лишь в ее психике, особенности которой (для постороннего наблюдателя)  проявляются лишь во внешней активности человека. Именно эта внутренняя картина и представляет наибольший интерес для концептуальной психотерапии. Это то, что называется "образом мира" (в трактовке А.Н.Леонтьева) или "концептуальной системой личности" (далее КСЛ / </w:t>
      </w:r>
      <w:r>
        <w:rPr>
          <w:color w:val="000000"/>
          <w:lang w:val="en-US"/>
        </w:rPr>
        <w:t>PCS</w:t>
      </w:r>
      <w:r>
        <w:rPr>
          <w:color w:val="000000"/>
        </w:rPr>
        <w:t xml:space="preserve"> – </w:t>
      </w:r>
      <w:r>
        <w:rPr>
          <w:i/>
          <w:color w:val="000000"/>
          <w:lang w:val="en-US"/>
        </w:rPr>
        <w:t>Pers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onceptua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ystem</w:t>
      </w:r>
      <w:r>
        <w:rPr>
          <w:color w:val="000000"/>
        </w:rPr>
        <w:t xml:space="preserve">). Далее Парменид отмечает, что "путь мнения" – это необходимый способ объяснения чувственного мира, навязываемый людям их чувствами, воспринимающими множественность, изменчивость, возникновение и уничтожение вещей (Богомолов, 1985; стр.83). И в этом отношении необходимость объяснения внутренней картины мира, концептуальной системы личности, вне всяких сомненинй, считается важным не только в концептуальной психотерапии, но и почти во всех психотерапевтических направлениях. И для решения этой задачи в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 чаще всего прибегают к “теории системы реальностей личности” (ТСРЛ/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TPRS</w:t>
      </w:r>
      <w:r>
        <w:rPr>
          <w:color w:val="000000"/>
        </w:rPr>
        <w:t xml:space="preserve"> -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ers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ealit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ystem</w:t>
      </w:r>
      <w:r>
        <w:rPr>
          <w:color w:val="000000"/>
        </w:rPr>
        <w:t>). (Бегоян, 2009</w:t>
      </w:r>
      <w:r>
        <w:rPr>
          <w:color w:val="000000"/>
          <w:lang w:val="en-US"/>
        </w:rPr>
        <w:t>a</w:t>
      </w:r>
      <w:r>
        <w:rPr>
          <w:color w:val="000000"/>
        </w:rPr>
        <w:t>, 2009</w:t>
      </w:r>
      <w:r>
        <w:rPr>
          <w:color w:val="000000"/>
          <w:lang w:val="en-US"/>
        </w:rPr>
        <w:t>b</w:t>
      </w:r>
      <w:r>
        <w:rPr>
          <w:color w:val="000000"/>
        </w:rPr>
        <w:t>). ТСРЛ – это научный подход, метод дифференциации и презентации внутреннего психического пространства личности (модели мира, концептуальной системы) в целях оптимизации процесса диагностики и терапии путем погружения во внутренний мир субъекта. Этот подход не является самим методом терапевтического вмешательства (Бегоян, 2009</w:t>
      </w:r>
      <w:r>
        <w:rPr>
          <w:color w:val="000000"/>
          <w:lang w:val="en-US"/>
        </w:rPr>
        <w:t>a</w:t>
      </w:r>
      <w:r>
        <w:rPr>
          <w:color w:val="000000"/>
        </w:rPr>
        <w:t>, 2009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. Так Платон, разграничивая научное знание ("подлинное знание") и "мнение", придавал важное значение именно мнению. И в этом отношении методология науки всячески старается осмыслить и своими средствами эксплицировать объективность знания, выделить "знание в собственном смысле". В современной философии целостная концепция объективности научного знания разработана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Popper, которое имеет очень много общих черт с учением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.Husserl. Свою философскую позицию </w:t>
      </w:r>
      <w:r>
        <w:rPr>
          <w:color w:val="000000"/>
          <w:lang w:val="en-US"/>
        </w:rPr>
        <w:t>C</w:t>
      </w:r>
      <w:r>
        <w:rPr>
          <w:color w:val="000000"/>
        </w:rPr>
        <w:t>.Popper характеризует как “наивный реализм”, согласно которому реальны и физический мир, и сознание, и психические переживания других людей (Хачатрян, 1977; стр.170, 173). Эти теоретические положения наивного реализма разделяет и концептуальная психотерапия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Исходя из дальнейших размышлений Парменида, можно придти к одному из основных положений концептуальной психотерапии о том, что человеку подвластно силою разума выйти за границы чувственного познания к миру умопостигаемому. И Парменид настолько уверен в превосходстве разума над чувствами, что готов сделать сущим то, что мыслится, в его отличие от того, что воспринимается чувствами (Богомолов, 1985; стр.84), и что реально лишь то, что мыслимо (Грицанов, 2002). Однако в концептуальной психотерапии постулируется, что чувственное и мыслимое выступают как неразрывно связанные психические содержания (гештальт-концепты), которые, в принципе, и являются для личности единственной и истинной реальностью. В этом аспекте, знаменитый тезис Протагора "человек есть мера всех вещей" является приемлемым положением для концептуальной психотерапии. Ибо "человек-мера" означает, что "какой мне кажется вещь, такова она для меня и есть, а какой тебе, такова же она, в свою очередь, для тебя". Ведь мы (согласно Платону) слышим, т.е. чувственно воспринимаем чужую речь, но не понимаем ее, т.е. не знаем, что имеется ввиду. Человек выступает мерой всех вещей выступает, в конечном счете, и у Сократа; однако если у Протагора это ощущения и чувства человека, то у Сократа – это разум и знание человека (человек как мыслящее существо)  (Нерсесянц, 1977; стр.26, 27). Хотя </w:t>
      </w:r>
      <w:r>
        <w:rPr>
          <w:i/>
          <w:color w:val="000000"/>
        </w:rPr>
        <w:t>Концептуальная психотерапия</w:t>
      </w:r>
      <w:r>
        <w:rPr>
          <w:color w:val="000000"/>
        </w:rPr>
        <w:t xml:space="preserve"> основывается на вышеуказанных утверждениях, однако это не означает, что игнорируется факт существования объективного положения вещей, и что можно постичь, в некотором отношении, адекватности в своих представлениях. Так как со стороны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 безоговорочно принимается диалектико-материалистическое положение о том, что явления внешнего мира существуют до и независимо от сознания человека и человечества, но объектом познания становятся фрагменты, аспекты, части материального мира выделенные субъектом познания. И именно поэтому сегодня исследователи и терапевты в рамках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 при исследовании личности придерживаются </w:t>
      </w:r>
      <w:r>
        <w:rPr>
          <w:i/>
          <w:color w:val="000000"/>
        </w:rPr>
        <w:t>Трехлокусного подхода</w:t>
      </w:r>
      <w:r>
        <w:rPr>
          <w:color w:val="000000"/>
        </w:rPr>
        <w:t xml:space="preserve"> (ТЛП / </w:t>
      </w:r>
      <w:r>
        <w:rPr>
          <w:color w:val="000000"/>
          <w:lang w:val="en-US"/>
        </w:rPr>
        <w:t>TLA</w:t>
      </w:r>
      <w:r>
        <w:rPr>
          <w:color w:val="000000"/>
        </w:rPr>
        <w:t xml:space="preserve"> –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ree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Loc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pproach</w:t>
      </w:r>
      <w:r>
        <w:rPr>
          <w:color w:val="000000"/>
        </w:rPr>
        <w:t xml:space="preserve"> – Бегоян, 2009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, о котором речь пойдет чуть ниж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Конструкция учения Протагора такова: если вещи постоянно изменяются и в то же время доступны нашему пониманию только в этих изменениях, то подлинной формой их существования является относительность. На фоне относительности бытия оказываются относительными, текучими и изменчивыми и все понятия, варьирующиеся в зависимости от состояния как материи, так и субъекта (Богомолов, 1985; стр.120). И это положение перекликается с тем тезисом, что гештальт-концепты, являются некими, постоянно подвергаемыми реконструкции, когнитивно-аффективно-поведенческими конструктами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i/>
          <w:color w:val="000000"/>
        </w:rPr>
        <w:t>Концептуальная психотерапия</w:t>
      </w:r>
      <w:r>
        <w:rPr>
          <w:color w:val="000000"/>
        </w:rPr>
        <w:t xml:space="preserve"> исходит из того, что как отдельные гештальт-концепты, так и КСЛ вообще, влияют на процесс познания, восприятия определенным образом искажая его. И, что искажение это, в основном происходит "в пользу" уже имеющихся представлений или выражаясь понятиями концептуальной психотерапии – "сценария развития". И это, естественно, не осознается личностью. Так вот, еще киренаики (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в. до н.э.) предполагали, что невозможно сказать что именно вызвало то или иное ощущение – восприятия наших собственных или внешних вещей. Ведь человек, страдающий желтухой, видит все в желтом цвете. "И по этому самому, по крайней мере относительно наших собственных ощущений, никто из нас не находится в заблуждении, относительно же внешнего субстрата мы все сбиваемся" (Богомолов, 1985; стр.131-132. Секст Эмпирик. Против уче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Относительно адекватности и неадекватности восприятия и конструируемых понятий, интересны взгляды античных стоиков. Так например, "фантасия" представляет собой непосредственное и убедительное впечатление, рождаемое предметом; "фантастон" (воображаемое) – образ, производный от фантасии, но не связанный непосредственно с предметом; "фантастикон" – фантазия в современном смысле, т.е. пустой призрак, рождаемый воображением, и наконец "фантасма" – призрачное представление, возникающее в состоянии безумия или исступления. Следовательно, стоицизм обращает внимание на активность субъекта в акте познания. Если воображение в силу этой активности может рождать пустые призраки, то объективное восприятие возбуждает “согласие” субъекта. И акт осознания, включающий этот момент, получил название “каталепсис” (постижение) (Богомолов, 1985; стр.271). Проблематика адекватности и неадекватности восприятия занимает важное, можно сказать фундаментальное, место в теоретико-практических исследованиях концептуальной терапии. Так, как основываясь на известном тезисе стоиков о том, что понятия формируются на основе чувственного восприятия и сознательной деятельности ума, концептуальная психотерапия не может не сделать объектом своего изучения сам процесс восприятия и его особенности (адекватность-неадекватность, условия и т.д.)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J</w:t>
      </w:r>
      <w:r>
        <w:rPr>
          <w:color w:val="000000"/>
        </w:rPr>
        <w:t>.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Sartre</w:t>
      </w:r>
      <w:r>
        <w:rPr>
          <w:color w:val="000000"/>
        </w:rPr>
        <w:t xml:space="preserve"> (1905-1980) – французский философ, писатель, один из наиболее значительных представителей французской феноменологии, основатель атеистического экзистенциализма – в качестве универсальной структуры личности выявил ее "фундаментальный проект" – недостижимое стремление стать Богом, т.е. тотальным бытием, сознанием, которое было бы одновременно основанием собственного бытия-в-себе (Грицанов, 2002). И  это стремление острее проявляется во внутренних механизмах и законах конструкции КСЛ, которая (КСЛ) являясь одним целостным гештальтом, истинной сущностью личности, главной характеристикой индивидуальности, постоянно стремиться к состоянию </w:t>
      </w:r>
      <w:r>
        <w:rPr>
          <w:i/>
          <w:color w:val="000000"/>
        </w:rPr>
        <w:t>завершенности, самодостаточности и исключительности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Основываясь на теоретико-методологических принципах </w:t>
      </w:r>
      <w:r>
        <w:rPr>
          <w:color w:val="000000"/>
          <w:lang w:val="en-US"/>
        </w:rPr>
        <w:t>G</w:t>
      </w:r>
      <w:r>
        <w:rPr>
          <w:color w:val="000000"/>
        </w:rPr>
        <w:t>.</w:t>
      </w:r>
      <w:r>
        <w:rPr>
          <w:color w:val="000000"/>
          <w:lang w:val="en-US"/>
        </w:rPr>
        <w:t>Bachelard</w:t>
      </w:r>
      <w:r>
        <w:rPr>
          <w:color w:val="000000"/>
        </w:rPr>
        <w:t xml:space="preserve">  (1884-1962) – французского философа, основоположника неореализма как подхода в философии науки -  – КСЛ как предмет познания концептуального психоанализа и объект воздействия концептуальной психотерапии: 1) не есть непосредственная и очевидная данность обыденного опыта; 2) в конечном счете, есть проекция, реализованный проект, “перспектива определенных идей разума”; 3) в таковом качестве он: а) подвержен изменениям в процессе дальнейшего познания (по мере накопления опыта и возрастания адекватности измерений), б) также, является научным конструктом требующим критического отношения к себе и проявляюет себя "в" и "за" определенной исторической социокультурной данностью  (Грицанов, 200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Исследования КСЛ, в рамках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, основываются на </w:t>
      </w:r>
      <w:r>
        <w:rPr>
          <w:i/>
          <w:color w:val="000000"/>
        </w:rPr>
        <w:t xml:space="preserve">Трехлокусном подходе </w:t>
      </w:r>
      <w:r>
        <w:rPr>
          <w:color w:val="000000"/>
        </w:rPr>
        <w:t>(о котором упоминалось чуть выше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– теоретико-методологическом подходе – которая основывается на идеях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Popper (1902-1994) – британского философа, логика и социолога – о глобальном миропредставлении, мировосприятия которое выступает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Popper в обличии теории трех миров: мира явлений физических; мира субъективных, т.е. ментальных и психических состояний сознания; мира объективного содержания мышления и предметов человеческого сознания вне познающего субъекта (подтвердившиеся и неподтвердившиеся гипотезы, научные теории, материализовавшиеся проекты и не прочитанные никем книги и т.д.) (Грицанов, 2002). Суть самого </w:t>
      </w:r>
      <w:r>
        <w:rPr>
          <w:i/>
          <w:color w:val="000000"/>
        </w:rPr>
        <w:t xml:space="preserve">Трехлокусном подхода </w:t>
      </w:r>
      <w:r>
        <w:rPr>
          <w:color w:val="000000"/>
        </w:rPr>
        <w:t>в том что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результаты исследований должны представляться и интерпретироваться с учетом трех локусов, или точек зрений – социумной (“социальные представления” – 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  <w:r>
        <w:rPr>
          <w:color w:val="000000"/>
          <w:lang w:val="en-US"/>
        </w:rPr>
        <w:t>Moscovici</w:t>
      </w:r>
      <w:r>
        <w:rPr>
          <w:color w:val="000000"/>
        </w:rPr>
        <w:t xml:space="preserve">; “системы фантазий” -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.</w:t>
      </w:r>
      <w:r>
        <w:rPr>
          <w:iCs/>
          <w:color w:val="000000"/>
          <w:lang w:val="en-US"/>
        </w:rPr>
        <w:t>Lang</w:t>
      </w:r>
      <w:r>
        <w:rPr>
          <w:color w:val="000000"/>
        </w:rPr>
        <w:t xml:space="preserve">), субъектной ("путь мнения" – Парменид Элейский; “мнение” – Платон; “мир субъективных состояний сознания”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Popper;)   и научно-объективной ("путь истины" – Парменид Элейский; "подлинное знание" – Платон; “мир объективного содержания мышления и предметов человеческого сознания вне познающего субъекта” – </w:t>
      </w:r>
      <w:r>
        <w:rPr>
          <w:color w:val="000000"/>
          <w:lang w:val="en-US"/>
        </w:rPr>
        <w:t>C</w:t>
      </w:r>
      <w:r>
        <w:rPr>
          <w:color w:val="000000"/>
        </w:rPr>
        <w:t>.Popper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В заключении хотелось бы сделать акцент на концепции КСЛ, так как именно она является базисной теоретико-философской основой концептуальной психотерапии и в некотором смысле предопределяет природу и направленность методов и техник психотерапии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Концептуальная система (т.е. объект концептуального психоанализа – Б.А.) по верси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Avenarius, одного из основателей эмпириокритицизма (1843-1896), есть не что иное как содержание опыта, которое включает в себя то, что есть данное из меня, из среды и из зависимостей между частьями опыта (Грицанов, 2002). Однако природу КСЛ и основные его особенности более точно можно выразить словами знаменитого итальянского философа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Vico (1668-1744): "человек незнающий делает самого себя правилом Вселенной... он из самого себя сделал целый Мир. &lt;…&gt; человек посредством понимания проясняет свой ум и постигает вещи, а посредством непонимания он делает эти вещи из самого себя и, превращаясь в них, становится ими самими" (Грицанов, 2002). И именно с этими словами </w:t>
      </w:r>
      <w:r>
        <w:rPr>
          <w:color w:val="000000"/>
          <w:lang w:val="en-US"/>
        </w:rPr>
        <w:t>J</w:t>
      </w:r>
      <w:r>
        <w:rPr>
          <w:color w:val="000000"/>
        </w:rPr>
        <w:t>.Vico психотерапевт должен каждый раз встречать и провожать клиента…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мбарцумян В.А.</w:t>
      </w:r>
      <w:r>
        <w:rPr>
          <w:color w:val="000000"/>
          <w:sz w:val="20"/>
          <w:szCs w:val="20"/>
        </w:rPr>
        <w:t xml:space="preserve"> (1973) Философские вопросы науки о вселенной, Ер.: Изд-во АН Армянской ССР, 197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600" w:hanging="600"/>
        <w:jc w:val="both"/>
        <w:rPr/>
      </w:pPr>
      <w:r>
        <w:rPr>
          <w:b/>
          <w:color w:val="000000"/>
          <w:sz w:val="20"/>
          <w:szCs w:val="20"/>
        </w:rPr>
        <w:t>Бегоян А.Н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Образ мира и система реальностей личности // Молодежь и наука: реальность и будущее: Материалы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Международной научно-практической конференции, 3 марта 2009 г., г. Невинномысск / Ред.кол.: В.А.Кузьмищев, О.А.Мазур, Т.Н.Рябченко, А.А.Шатохин: в 9 томах. – Невинномыск: НИЭУП, 2009. – Том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: психология. – 2009. – 541 с.; с. 69-72.</w:t>
      </w:r>
    </w:p>
    <w:p>
      <w:pPr>
        <w:pStyle w:val="Normal"/>
        <w:spacing w:lineRule="auto" w:line="360"/>
        <w:ind w:left="600" w:hanging="600"/>
        <w:jc w:val="both"/>
        <w:rPr/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) Теория системы реальностей личности как метод исследования образа мира личности // Актуальные проблемы гуманитарных и естественных наук, № 3 2009 (Том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), г.Москва, РФ; с.148-152.</w:t>
      </w:r>
    </w:p>
    <w:p>
      <w:pPr>
        <w:pStyle w:val="Normal"/>
        <w:spacing w:lineRule="auto" w:line="360"/>
        <w:ind w:left="600" w:hanging="600"/>
        <w:jc w:val="both"/>
        <w:rPr/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) Античнофилософские истоки концептуальной психотерапии //  Философские вопросы естественных, технических и гуманитарных наук: сборник статей Международной научной конференции: в 5 т. / под ред. Е.В.Дегтярева, Д.А.Теплых. – Магнитогорск: МаГУ, 2009. – Вып. 4. – Т.3. – 155 с.; с. 141-145. </w:t>
      </w:r>
    </w:p>
    <w:p>
      <w:pPr>
        <w:pStyle w:val="Normal"/>
        <w:spacing w:lineRule="auto" w:line="360"/>
        <w:ind w:left="600" w:hanging="600"/>
        <w:jc w:val="both"/>
        <w:rPr/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 (2009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блема исследования личности: терхлокусный подход // Современные проблемы науки, образования и производства: Материалы Международной научно-практической конференции студентов, аспирантов, специалистов, преподавателей и молодых ученых, 29 мая 2009: В 2 т. Т.1. – Н.Новгород: НФ УРАО, 2009 – 448 с.; с. 70-72.</w:t>
      </w:r>
    </w:p>
    <w:p>
      <w:pPr>
        <w:pStyle w:val="Normal"/>
        <w:spacing w:lineRule="auto" w:line="360"/>
        <w:ind w:left="600" w:hanging="6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Личность в киберпространстве: в поисках альтернативной/желаемой реальности // Генезис категории виртуальная реальность: Материалы II Международной научной конференции (25-26 июня 2009 г.) Под ред. А. В. Захряпина и др. - Саранск: Тпи. "Рузаевский печатник", 2009 - 317 с.; с. 39-41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огомолов А.С.</w:t>
      </w:r>
      <w:r>
        <w:rPr>
          <w:color w:val="000000"/>
          <w:sz w:val="20"/>
          <w:szCs w:val="20"/>
        </w:rPr>
        <w:t xml:space="preserve"> (1985) Античная философия, М.: Изд-во Московского Университет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Грицанов А.А.</w:t>
      </w:r>
      <w:r>
        <w:rPr>
          <w:color w:val="000000"/>
          <w:sz w:val="20"/>
          <w:szCs w:val="20"/>
        </w:rPr>
        <w:t xml:space="preserve"> (2002) (сост. и гл.науч.ред.) История философии. Энциклопедия, Мн.: Интерпрессервис; Книжный Д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rPr/>
      </w:pPr>
      <w:r>
        <w:rPr>
          <w:b/>
          <w:color w:val="000000"/>
          <w:sz w:val="20"/>
          <w:szCs w:val="20"/>
        </w:rPr>
        <w:t xml:space="preserve">Нерсесянц В.С. </w:t>
      </w:r>
      <w:r>
        <w:rPr>
          <w:color w:val="000000"/>
          <w:sz w:val="20"/>
          <w:szCs w:val="20"/>
        </w:rPr>
        <w:t>(1977) Сократ, М.: Изд-во “Наука”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Хачатрян Л.Б.</w:t>
      </w:r>
      <w:r>
        <w:rPr>
          <w:color w:val="000000"/>
          <w:sz w:val="20"/>
          <w:szCs w:val="20"/>
        </w:rPr>
        <w:t xml:space="preserve"> (1977) “Третий мир” Карла Поппера и проблема объективности научного знания // Философия и методологические вопросы науки, отв.ред. Г.А.Геворкян, Ереван: Изд-во АН АССР.</w:t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rFonts w:cs="TimesTen-Roman" w:ascii="TimesTen-Roman" w:hAnsi="TimesTen-Roman"/>
          <w:b/>
          <w:color w:val="000000"/>
          <w:sz w:val="20"/>
          <w:szCs w:val="20"/>
          <w:lang w:val="en-US"/>
        </w:rPr>
        <w:t>Elliott, R.</w:t>
      </w:r>
      <w:r>
        <w:rPr>
          <w:rFonts w:cs="TimesTen-Roman" w:ascii="TimesTen-Roman" w:hAnsi="TimesTen-Roman"/>
          <w:color w:val="000000"/>
          <w:sz w:val="20"/>
          <w:szCs w:val="20"/>
          <w:lang w:val="en-US"/>
        </w:rPr>
        <w:t xml:space="preserve"> (2008). A linguistic phenomenology of ways of knowing and its implications for psychotherapy research and psychotherapy integration. </w:t>
      </w:r>
      <w:r>
        <w:rPr>
          <w:rFonts w:cs="TimesTen-Italic" w:ascii="TimesTen-Italic" w:hAnsi="TimesTen-Italic"/>
          <w:i/>
          <w:iCs/>
          <w:color w:val="000000"/>
          <w:sz w:val="20"/>
          <w:szCs w:val="20"/>
          <w:lang w:val="en-US"/>
        </w:rPr>
        <w:t xml:space="preserve">Journal of Psychotherapy Integration,18, </w:t>
      </w:r>
      <w:r>
        <w:rPr>
          <w:rFonts w:cs="TimesTen-Roman" w:ascii="TimesTen-Roman" w:hAnsi="TimesTen-Roman"/>
          <w:color w:val="000000"/>
          <w:sz w:val="20"/>
          <w:szCs w:val="20"/>
          <w:lang w:val="en-US"/>
        </w:rPr>
        <w:t>40–6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Diels, H.</w:t>
      </w:r>
      <w:r>
        <w:rPr>
          <w:color w:val="000000"/>
          <w:sz w:val="20"/>
          <w:szCs w:val="20"/>
          <w:lang w:val="en-US"/>
        </w:rPr>
        <w:t xml:space="preserve"> (1964) Fragmente der Vorsokratiker. Bd. I-III. Hrsg. Von W.Kranz, - 11. Auflag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Zurich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lang w:val="en-US"/>
        </w:rPr>
        <w:t>Berlin</w:t>
      </w:r>
      <w:r>
        <w:rPr>
          <w:color w:val="000000"/>
          <w:sz w:val="20"/>
          <w:szCs w:val="20"/>
        </w:rPr>
        <w:t>, 1964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Woolfolk, R.L. &amp; Richardson F.C.</w:t>
      </w:r>
      <w:r>
        <w:rPr>
          <w:bCs/>
          <w:color w:val="000000"/>
          <w:sz w:val="20"/>
          <w:szCs w:val="20"/>
          <w:lang w:val="en-US"/>
        </w:rPr>
        <w:t xml:space="preserve"> (2008) Philosophy and Psychotherapy. </w:t>
      </w:r>
      <w:r>
        <w:rPr>
          <w:i/>
          <w:color w:val="000000"/>
          <w:sz w:val="20"/>
          <w:szCs w:val="20"/>
          <w:lang w:val="en-US"/>
        </w:rPr>
        <w:t xml:space="preserve">Journal of Psychotherapy Integration 2008, Vol. 18, No. 1, </w:t>
      </w:r>
      <w:r>
        <w:rPr>
          <w:color w:val="000000"/>
          <w:sz w:val="20"/>
          <w:szCs w:val="20"/>
          <w:lang w:val="en-US"/>
        </w:rPr>
        <w:t>25–3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ВЫХОДНЫЕ ДАННЫЕ СТАТЬИ:</w:t>
      </w:r>
    </w:p>
    <w:p>
      <w:pPr>
        <w:pStyle w:val="Normal"/>
        <w:jc w:val="both"/>
        <w:rPr/>
      </w:pPr>
      <w:r>
        <w:rPr>
          <w:b/>
          <w:highlight w:val="yellow"/>
        </w:rPr>
        <w:t>Бегоян А.Н.</w:t>
      </w:r>
      <w:r>
        <w:rPr>
          <w:highlight w:val="yellow"/>
        </w:rPr>
        <w:t xml:space="preserve"> Философские истоки концептуальной психотерапии // Интегративная психотерапия сегодня: Материалы I Международной научно-практической конференции (26-27 ноября 2009 г.) / Под ред. Р.А.Погосяна – г.Ереван: Изд-во “Кавказский центр ирановедения”, 2010 – 22 с; с. 23-28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ОЯЗЫЧНЫЙ БЛОГ АВТОРА:</w:t>
      </w:r>
    </w:p>
    <w:p>
      <w:pPr>
        <w:pStyle w:val="Normal"/>
        <w:jc w:val="both"/>
        <w:rPr/>
      </w:pPr>
      <w:r>
        <w:rPr>
          <w:highlight w:val="yellow"/>
          <w:lang w:val="en-US"/>
        </w:rPr>
        <w:t>http</w:t>
      </w:r>
      <w:r>
        <w:rPr>
          <w:highlight w:val="yellow"/>
        </w:rPr>
        <w:t>://</w:t>
      </w:r>
      <w:r>
        <w:rPr>
          <w:highlight w:val="yellow"/>
          <w:lang w:val="en-US"/>
        </w:rPr>
        <w:t>begoyan</w:t>
      </w:r>
      <w:r>
        <w:rPr>
          <w:highlight w:val="yellow"/>
        </w:rPr>
        <w:t>.</w:t>
      </w:r>
      <w:r>
        <w:rPr>
          <w:highlight w:val="yellow"/>
          <w:lang w:val="en-US"/>
        </w:rPr>
        <w:t>blogspot</w:t>
      </w:r>
      <w:r>
        <w:rPr>
          <w:highlight w:val="yellow"/>
        </w:rPr>
        <w:t>.</w:t>
      </w:r>
      <w:r>
        <w:rPr>
          <w:highlight w:val="yellow"/>
          <w:lang w:val="en-US"/>
        </w:rPr>
        <w:t>com</w:t>
      </w:r>
      <w:r>
        <w:rPr>
          <w:highlight w:val="yellow"/>
        </w:rPr>
        <w:t>/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TimesTen-Roman">
    <w:charset w:val="00"/>
    <w:family w:val="roman"/>
    <w:pitch w:val="default"/>
  </w:font>
  <w:font w:name="TimesTen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rm1">
    <w:name w:val="term1"/>
    <w:basedOn w:val="DefaultParagraphFont"/>
    <w:qFormat/>
    <w:rPr>
      <w:b/>
      <w:bCs/>
      <w:sz w:val="29"/>
      <w:szCs w:val="2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n.begoya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48:00Z</dcterms:created>
  <dc:creator>Арман Бегоян</dc:creator>
  <dc:description/>
  <cp:keywords/>
  <dc:language>en-US</dc:language>
  <cp:lastModifiedBy>Arman</cp:lastModifiedBy>
  <dcterms:modified xsi:type="dcterms:W3CDTF">2010-03-22T10:23:00Z</dcterms:modified>
  <cp:revision>156</cp:revision>
  <dc:subject/>
  <dc:title>ФИЛОСОФСКИЕ ИСТОКИ КОНЦЕПТУАЛЬНЫЙ ПСИХОТЕРАПИИ</dc:title>
</cp:coreProperties>
</file>