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Предупреждение: переводчик и редактор не несут ответственности за употребление этой методики людьми без навыков, которые указаны ниже. Вы применяете эту методику на свой страх и риск. </w:t>
      </w:r>
    </w:p>
    <w:p>
      <w:pPr>
        <w:pStyle w:val="Web"/>
        <w:rPr/>
      </w:pPr>
      <w:r>
        <w:rPr/>
        <w:t xml:space="preserve">Улучши свою девушку! </w:t>
      </w:r>
    </w:p>
    <w:p>
      <w:pPr>
        <w:pStyle w:val="Web"/>
        <w:rPr/>
      </w:pPr>
      <w:r>
        <w:rPr/>
        <w:t xml:space="preserve">Краткое вступление. </w:t>
      </w:r>
    </w:p>
    <w:p>
      <w:pPr>
        <w:pStyle w:val="Web"/>
        <w:rPr/>
      </w:pPr>
      <w:r>
        <w:rPr/>
        <w:t xml:space="preserve">Цель данного курса - научить тебя чуду. Чуду, простоту и эффективность которого ты осознаешь в ближайшие несколько часов. Сила этого чуда будет постоянно открываться вам в будущем, начиная с текущего момента, и это совершенно точно понравится тебе - учи, делай - и ощущай результаты! То, чем сегодня мы с тобой сегодня поделимся - это способ вывести пикап на новый уровень. На текущий момент ты по идее научился подходить, знакомиться и очаровывать женщин, которых так долго хотел. И ты хорошо усвоил, что твои собственные возможности производить впечатление на женщин (так же как и на тебя самого) не имеют никакого отношения к страхам и ограничивающим убеждениям, которые у тебя были раньше. Прямо сейчас мы приглашаем тебя в будущее, полное таких впечатляющих возможностей, что до настоящего момента мы должны были ОТКАЗЫВАТЬ в обучении этим методам широких масс. Правильно, это первое полное опубликование методов, моделей и техник, которые мы разработали в ходе наших исследований в Трукоре (www.trucor.com - прим. Манкубуса), нацеленных на создания мощных и устойчивых изменений в мыслях, убеждениях, действиях и эмоциях женщин! Подумай об этом - это ДЕЙСТВИТЕЛЬНО возможно - создать и оставить навсегда в голове твоей девушки любую мысль, стремление, чувство или поведение, которое только способно вообразить твое возбуждённое воображение. И самое прекрасное в этом - что ты это можешь сделать таким образом, что это будет ЕЁ МЫСЛЬ, ЕЁ ВЫБОР и ЕЁ КАЙФ! </w:t>
      </w:r>
    </w:p>
    <w:p>
      <w:pPr>
        <w:pStyle w:val="Web"/>
        <w:rPr/>
      </w:pPr>
      <w:r>
        <w:rPr/>
        <w:t xml:space="preserve">Звучит довольно-таки не без претензии, правда? </w:t>
      </w:r>
    </w:p>
    <w:p>
      <w:pPr>
        <w:pStyle w:val="Web"/>
        <w:rPr/>
      </w:pPr>
      <w:r>
        <w:rPr/>
        <w:t xml:space="preserve">Мы в Трукоре потратили более десяти тысяч часов в разработке продвинутых методов гипноза и гипнотерапии, плюс ещё тысячи часов на шлифовку техник в индивидуальных сеансах в наших клиниках. Всё, что ты учитшь сегодня, было специально создано для работы с самым широким диапазоном женских эмоций, убеждений и вариантов поведения. Всё это было протестировано и проверено на большем количестве женщин, чем вы можете себе представить. И сейчас это доступно ТЕБЕ для использования на женщинах в ТВОЕЙ собственной жизни. </w:t>
      </w:r>
    </w:p>
    <w:p>
      <w:pPr>
        <w:pStyle w:val="Web"/>
        <w:rPr/>
      </w:pPr>
      <w:r>
        <w:rPr/>
        <w:t xml:space="preserve">Что мы ищем в наших девушках? </w:t>
      </w:r>
    </w:p>
    <w:p>
      <w:pPr>
        <w:pStyle w:val="Web"/>
        <w:rPr/>
      </w:pPr>
      <w:r>
        <w:rPr/>
        <w:t xml:space="preserve">Все мы мужчины и все мы имеем свои представления о том, чего бы мы хотели от женщин в нашей жизни. И это особенно верно для женщин, которых мы выбираем себе в спутницы, поскольку во многих случаях это женщины, от которых мы ждём удовлетворения наших мечтаний, наших желаний, и наших фантазий. Эти мечты и желания весьма легко определить, поскольку мы, мужчины, в душе очень простые создания. В женщинах мы хотим видеть в основном прекрасный секс, общение без лишних сложностей, умение со вкусом одеться и раздеться, открытость новым идеям, умение оттянуться как настоящий пивняк, оставаясь при этом леди. Эти желания сильны и становятся сильнее, потому что порождены основными, противоречивыми стремлениями. По мере того, как мы проживаем свою жизнь, нам все вокруг твердят, что нужно быть реалистом в своих потребностях. Вот почему невозможно найти всё, что мы хотим, в одной женщине. Поэтому нам нужно дорожить женщиной такой, какая она есть сейчас, и забыть о том, что мы поначалу искали. Но наши потребности и желания продолжают проситься наружу. ОНИ НЕ ХОТЯТ ИДТИ ЛЕСОМ, ЧТО БЫ И КТО БЫ В &lt;ОБЩЕСТВЕ&gt; НЕ ДУМАЛ ОБ ЭТОМ. На самом деле они становятся сильнее, становятся отчётливее и ярче, потому что НЕ БЫЛИ удовлетворены. Бесполезно говорить или думать, что мы, мужчины, должны выбросить эти мысли из головы. Это просто трата времени - говорить о том, что мы должны отречься от наших желаний как нереалистичных, шовинистических или незрелых, как считают некоторые женщины. В наших списках нет ничего такого, что было бы менее существенно или менее важно, чем в таких же женских! Это так, мои друзья. У НИХ есть объёмистые списки того, что они хотят в мужчине, и каждая социальная структура в Америке сегодня поддерживает их Богом данное право получать то, что они хотят. Что &lt;женщины заслуживают&gt;. И что бывает как только наши списки не совпадают? Точно, нам говорят проглотить язык и быть мужчиной. Видеть капкан и шагать прямо в него! Общество говорит заткнуться и принять то, что предлагают нам женщины. И это ясно даёт вам понять что всё, что ни делается - всё к лучшему. У вас появлялось ощущение, что для женщины начало близких отношений - как выстрел стартового пистолета - ВЫ думаете что достигли финиша, а выясняется что гонка только началась? Думается, что вас рассматривают как миленькую чурку, из которой после обширной обработки напильником можно получить сносного партнёра. Они готовы использовать любой описанный в книге способ воздействовать на тебя, кроме, возможно, раскалённого докрасна утюга и щипцов, чтобы переделать тебя в нечто, что как минимум ДЕЙСТВУЕТ так, как они хотят. А тем временем все твои мысли, все твои скрытые желания бурлят прямо на поверхности твоих мозгов, протискиваясь в твои мечты. И ты вот ты находишь в тайном уголке своего сознания вопрос: &lt;Когда Я получу то, что Я хочу?&gt;. Ты можешь беречь себя для совершенной женщины, которая олицетворяет собой всё, что ты только может твоё воображение представить в идеальной спутнице жизни. Это предполагает, что ты действительно ясно представляешь, что ты хочешь. А еще ты можешь сделать эти шесть шагов, которые приведут тебя прямо к тому, чтобы получать то, что ты хочешь, так как тебе удобно, и так много, сколько тебе надо! Ты видишь - я не из тех парней, кто говорит - &lt;своди с ними счёты&gt;. И я не верю, что женщин вообще можно принудить к чему-либо силой. Потому что у меня есть метод, который настолько хорошо и полноценно работает, что мне не приходится просить чего бы то ни было. Мне не приходится просить, потому что они сами хотят делать всё, что я желаю! Как ты относишься к тому, чтобы научиться секрету моего успеха? Этот секрет даст тебе возможность взять любую женщину и нежненько направлять её к пониманию и желаниям, которые заставят её ХОТЕТЬ быть твоей идеальной любовницей. И что самое замечательное, мои методы пропишут все ваши горячие желания так глубоко в её собственные мозги, что она всегда будет думать, что это была полностью ЕЁ идея! Звучит неплохо? Похоже на то, что ты с нетерпением ждал? Ну, начнём! </w:t>
      </w:r>
    </w:p>
    <w:p>
      <w:pPr>
        <w:pStyle w:val="Web"/>
        <w:rPr/>
      </w:pPr>
      <w:r>
        <w:rPr/>
        <w:t xml:space="preserve">Общая картина </w:t>
      </w:r>
    </w:p>
    <w:p>
      <w:pPr>
        <w:pStyle w:val="Web"/>
        <w:rPr/>
      </w:pPr>
      <w:r>
        <w:rPr/>
        <w:t xml:space="preserve">Мир полон интересными, чудесными женщинами. Правда, большинство из них приучено действовать так, как их научили, но стоп! Мы же собираемся исправить это, так? Так как этот курс называется &lt;Улучши свою подружку&gt;, у тебя должна быть какая-нибудь на первом месте. Так что возьми одну, которую действительно хочешь, и используй все свои навыки пикапера чтобы произвести на неё впечатление, соблазнить и удовлетворить её. Вы со мной? Так как ты и она - живые люди, и мы живём в реальном мире, я могу полагать, что у тебя есть нормальная девушка, у которой есть несомненные достоинства, кое-что, что тебя абсолютно не трогает, ну и тараканы, которые практически заставляют тебя лезть на стенку. Другими словами у тебя есть самка человеческая модели &lt;Марк 1&gt; - но, по крайней мере, ТЫ ЕЁ ВЫБРАЛ, а не бродишь в размышлениях, кого бы взять. </w:t>
      </w:r>
    </w:p>
    <w:p>
      <w:pPr>
        <w:pStyle w:val="Web"/>
        <w:rPr/>
      </w:pPr>
      <w:r>
        <w:rPr/>
        <w:t xml:space="preserve">Сейчас действительно будет интересно! </w:t>
      </w:r>
    </w:p>
    <w:p>
      <w:pPr>
        <w:pStyle w:val="Web"/>
        <w:rPr/>
      </w:pPr>
      <w:r>
        <w:rPr/>
        <w:t xml:space="preserve">Время сделать Шесть Шагов К Экстазу. Вот они: </w:t>
      </w:r>
    </w:p>
    <w:p>
      <w:pPr>
        <w:pStyle w:val="Web"/>
        <w:jc w:val="left"/>
        <w:rPr/>
      </w:pPr>
      <w:r>
        <w:rPr/>
        <w:t xml:space="preserve">1. Углубить и укрепить раппорт. </w:t>
        <w:br/>
        <w:t xml:space="preserve">2. Определить её ценности и убеждения. </w:t>
        <w:br/>
        <w:t xml:space="preserve">3. Определить и запомнить всё, что вы находите ценным. </w:t>
        <w:br/>
        <w:t xml:space="preserve">4. Создать &lt;отдельное пространства&gt; в её мозгах. </w:t>
        <w:br/>
        <w:t xml:space="preserve">5. Описать и сделать реальным новый элемент мыслей, чувств и поведения, и поместить его туда. </w:t>
        <w:br/>
        <w:t xml:space="preserve">6. Дать ей конфетку - создать неудержимую двигательную систему. </w:t>
      </w:r>
    </w:p>
    <w:p>
      <w:pPr>
        <w:pStyle w:val="Web"/>
        <w:rPr/>
      </w:pPr>
      <w:r>
        <w:rPr/>
        <w:t xml:space="preserve">Давайте дадим определение каждому шагу, а потом рассмотрим их более подробно. </w:t>
      </w:r>
    </w:p>
    <w:p>
      <w:pPr>
        <w:pStyle w:val="Web"/>
        <w:rPr/>
      </w:pPr>
      <w:r>
        <w:rPr/>
        <w:t xml:space="preserve">Когда мы только-только сближаемся с кем-либо, у нас уже есть некоторый уровень раппорта. И этот уровень вполне годится для начала. Но как вы знаете, иногда возникают непонимания и чудесные раппорты исчезают, оставляя нас удивляться - что же, чёрт возьми, произошло. Поэтому первый шаг - установить мощное чувство раппорта, такое чтобы она могла его ощущать ежеминутно 24 часа в сутки 7 дней в неделю, такое чтобы она могла в своих мыслях полагаться на него как на источник тепла и силы, направленного от тебя к ней. </w:t>
      </w:r>
    </w:p>
    <w:p>
      <w:pPr>
        <w:pStyle w:val="Web"/>
        <w:rPr/>
      </w:pPr>
      <w:r>
        <w:rPr/>
        <w:t xml:space="preserve">Затем нам нужно аккуратно и точно выяснить её ценности равно как и убеждения, связанные с этими ценностями. Мы хотим разобраться, что является для неё наиболее важным в её жизни, и в каком порядке. На что она претендует и каково её мнение о собственных возможностях? И какие убеждения она использует для того, чтобы убедиться, что её ценности удовлетворяются. </w:t>
      </w:r>
    </w:p>
    <w:p>
      <w:pPr>
        <w:pStyle w:val="Web"/>
        <w:rPr/>
      </w:pPr>
      <w:r>
        <w:rPr/>
        <w:t xml:space="preserve">На третьем шаге мы должны определить, чётко отграничить и укрепить чувства, верования и варианты поведения, которые ты находишь наиболее желательными в ней. Перед тем как запустить модификацию/тренировку/встраивание поведения, стоит убедиться в том, что часть ее Я, которая тебе нравится - хорошо защищена? Может, она достаточно авантюристична? Ей нравится делать что-то для тебя? Она открыта и общительна? У неё развита духовная сторона? Найди в ней то, что ты высоко ценишь и убедись, что это надёжно зафиксировано. </w:t>
      </w:r>
    </w:p>
    <w:p>
      <w:pPr>
        <w:pStyle w:val="Web"/>
        <w:rPr/>
      </w:pPr>
      <w:r>
        <w:rPr/>
        <w:t xml:space="preserve">Четвёртый шаг - это место, где начинаются ПРИКОЛЬНЫЕ ШТУЧКИ. Нам предстоит создать специальное местечко ВНУТРИ ЕЁ СОЗНАНИЯ - тайное и безопасное место, где она может начать удивляться и фантазировать. Местечко, которое даст возможность играться, исследовать, местечко, где все её надежды и желания, все её тайные мечты могут воплотиться в реальность. И поскольку мы помогаем ей найти это местечко внутри её самой, только нам двоим оно будет доступно! </w:t>
      </w:r>
    </w:p>
    <w:p>
      <w:pPr>
        <w:pStyle w:val="Web"/>
        <w:rPr/>
      </w:pPr>
      <w:r>
        <w:rPr/>
        <w:t xml:space="preserve">Поверьте - люди не воспринимают отдельно взятые вещи, они воспринимают всё в контексте. И по мере того, как она будет всё глубже и глубже исследовать её/наше особое местечко, она будет отдаляться от всех прежних убеждений и вариантов поведения! И (Боже, это становится даже лучше!) потому как ВСЁ ВОЗМОЖНО И РЕАЛЬНО В ЕЁ ОСОБОМ МЕСТЕЧКЕ, она просто и естественно последует твоим предложениям к созданию приемлемого и радостного контекста для новых идей, убеждений и поведения! Пять - описать и сделать реальным новый элемент мыслей, чувств и поведения, и поместить его туда. Слова имеют потрясающую силу, и это время для отбрасывания всех тормозов. Когда мы называем нечто - мы делаем это реальным. И когда мы описываем это - мы воплощаем это в жизнь. Ещё раз! Когда мы называем нечто - мы делаем это реальным. И когда мы описываем это - мы воплощаем это в жизнь. Опиши свой (или её) идеальный результат в виде идей, сопутствующих убеждений и желаемых действий ярким живым языком, который затронет все её системы восприятия, пока ты стимулируешь сильные эмоции. Погрузи её в пример с полной сенсорной стимуляцией, используя настоящее время, и потом проведи её взад-вперёд во времени. И когда она сможет создать это, радуйся этому и владей этим, фиксируй это путём сурового внедрения во внутреннюю область, где расположена сама основа её личности. Шесть! Поскольку мы не можем быть рядом с ней ежесекундно и ежедневно, чтобы укреплять и поощрять её новое восприятие и новое поведение, нам придётся создать и встроить неудержимую двигательную систему. Такую, которая будет естественно, можно и неотвратимо поддерживать её движение в нужном направлении. </w:t>
      </w:r>
    </w:p>
    <w:p>
      <w:pPr>
        <w:pStyle w:val="Web"/>
        <w:rPr/>
      </w:pPr>
      <w:r>
        <w:rPr/>
        <w:t xml:space="preserve">Процесс. </w:t>
      </w:r>
    </w:p>
    <w:p>
      <w:pPr>
        <w:pStyle w:val="Web"/>
        <w:rPr/>
      </w:pPr>
      <w:r>
        <w:rPr/>
        <w:t xml:space="preserve">Этот процесс предполагает, что вы знаете механику наведения транса, и способны его навести в обычном разговоре. Не имеет значения - будете ли вы использовать явное или неявное наведение, но так как выбудете работать над созданием мощных эмоциональных состояний, увязанных с поведением, процесс работает намного лучше в глубоком (но не гипнотическом) трансе. Легкие трансовые состояния тоже работают хорошо, но это чем-то похоже на мастерскую по настройке автомобилей в городе, где я живу. Раньше у них снаружи была большая вывеска "Скорость стоит денег - как быстро вы хотите ездить? " </w:t>
      </w:r>
    </w:p>
    <w:p>
      <w:pPr>
        <w:pStyle w:val="Web"/>
        <w:rPr/>
      </w:pPr>
      <w:r>
        <w:rPr/>
        <w:t xml:space="preserve">Если вы не знаете как это делать, то или повторите и подумайте над материалами курса по скоростному пикапу, или же свяжитесь с нами (www.trucor.com), чтобы приобрести наш обычный или же продвинутый курс по гипнозу (А еще можно пойти на НЛП-практика. Там, кроме тех навыков, которые требуются по ходу текста, дается еще куча всего вкусного - mankubus). </w:t>
      </w:r>
    </w:p>
    <w:p>
      <w:pPr>
        <w:pStyle w:val="Web"/>
        <w:rPr/>
      </w:pPr>
      <w:r>
        <w:rPr/>
        <w:t xml:space="preserve">Еще одно предположение заключается в том, что вы заинтересованы в сильных и постоянных изменениях. Если нет, делайте то же самое, что используется в скоростном пикапе (NLP паттерны Speed Seduction - mankubus), и, со средним объектом, вы получите желаемый эффект на 2-8 часов. </w:t>
      </w:r>
    </w:p>
    <w:p>
      <w:pPr>
        <w:pStyle w:val="Web"/>
        <w:rPr/>
      </w:pPr>
      <w:r>
        <w:rPr/>
        <w:t xml:space="preserve">1. Раппорт </w:t>
      </w:r>
    </w:p>
    <w:p>
      <w:pPr>
        <w:pStyle w:val="Web"/>
        <w:rPr/>
      </w:pPr>
      <w:r>
        <w:rPr/>
        <w:t xml:space="preserve">Начни с воссоздания текущего состояния раппорта, и свяжите его с визуализацией кабеля, соединяющего вас двоих и представляющего собой любовь и доверие, существующие между вами. Преобразуйте кабель в светящуюся ленту света, и заметьте, что когда вы удваиваете интенсивность замечательных ощущений, лента начинает светиться ярче, сильнее, и теплее чем когда-либо раньше. Остановитесь на несколько секунд и создайте возможность для того, что бы это чувство стало сильнее и распространилось вниз по всему ее телу вниз, достигая тех мест где она чувствует что это то, что ей надо, и именно так, как ей нужно. </w:t>
      </w:r>
    </w:p>
    <w:p>
      <w:pPr>
        <w:pStyle w:val="Web"/>
        <w:rPr/>
      </w:pPr>
      <w:r>
        <w:rPr/>
        <w:t xml:space="preserve">Теперь обрати ее внимание на то, что в то время как вы сидите рядом друг с другом, она может четко увидеть и прочувствовать свечение и пульсацию вашей связи теми прекрасными чувствами, которые вас разделяют. И предложите, что потому что у вас в глубине есть столько всего не выпущенного наружу, чем вы хотите поделиться с ней сейчас, она может почерпнуть от вас еще больше теплых, прекрасных чувств через эту связь. Самое интересное, что поскольку у тебя есть достаточно такого, чем можно поделиться, она может использовать эту связь, питаясь из этого, похожего на нескончаемую реку, потока любви и доверия. И до тех пор, пока она поддерживает эту связь, у нее всегда будет теплота, сила, энергия, поддержка и любовь, которые так необходимы ей для того, чтобы быть счастливой. </w:t>
      </w:r>
    </w:p>
    <w:p>
      <w:pPr>
        <w:pStyle w:val="Web"/>
        <w:rPr/>
      </w:pPr>
      <w:r>
        <w:rPr/>
        <w:t xml:space="preserve">Заякорите это состояние на свой голос. Вернитесь и продолжите транс (дробление) что бы утвердить и закрепить это трансовое состояние и мощный раппорт. </w:t>
      </w:r>
    </w:p>
    <w:p>
      <w:pPr>
        <w:pStyle w:val="Web"/>
        <w:rPr/>
      </w:pPr>
      <w:r>
        <w:rPr/>
        <w:t xml:space="preserve">Верните ее в трансовое состояние, усильте ее чувства до новых уровней, и сфокусируйте ее внимание на самих чувствах. Снова переместите чувства в ее глубины, и предложите ей их ощутить даже без визуализации соединяющей ленты. Успокойте, укрепите, и вознаградите. Опишите с подробностями ощущение этой связи, и предложите ей представить чувство этой сильной связи в разных ситуациях - когда она работает, отправляется за покупками, развлекается на вечеринках, занимается спортом и прочими вещами - поддерживая и наслаждаясь этим состоянием независимо от вашего присутствия. Помогите ей вспомнить трудные времена в ее прошлом, и проведите рефрейминг, чтобы показать как такое глубокое состояние раппорта улучшило бы ситуацию. Распространите это состояние раппорта на будущее, и верните все успехи и наслаждение из будущего в настоящее. </w:t>
      </w:r>
    </w:p>
    <w:p>
      <w:pPr>
        <w:pStyle w:val="Web"/>
        <w:rPr/>
      </w:pPr>
      <w:r>
        <w:rPr/>
        <w:t xml:space="preserve">Заякорите и укрепите. Предложите ей выбрать что-нибудь такое, что послужит для нее спусковым механизмом и позволит ее мгновенно воссоздать раппорт в любой момент, пока она не научиться оставаться в этом состоянии. </w:t>
      </w:r>
    </w:p>
    <w:p>
      <w:pPr>
        <w:pStyle w:val="Web"/>
        <w:rPr/>
      </w:pPr>
      <w:r>
        <w:rPr/>
        <w:t xml:space="preserve">Повторите по необходимости. И не удивляйтесь, если она жаждет этого состояния. </w:t>
      </w:r>
    </w:p>
    <w:p>
      <w:pPr>
        <w:pStyle w:val="Web"/>
        <w:rPr/>
      </w:pPr>
      <w:r>
        <w:rPr/>
        <w:t xml:space="preserve">[Большое примечание от Манкубуса] Все это, разумеется, отлично. Но прошу учесть то, что для качественного создания и поддержания таких трансовых состояний, нужно не только книжки читать. Требуется отлично работать в Милтон-Модели, вести и следовать, причем, оставаясь конгруэнтным и экологичным. Получается, что минимальный скил для такого фокуса - NLP-Practicioner, или, хотя бы, хороший практик Эриксоновского гипноза. Кстати, автор забыл, что такие метафоры и связи очень желательно давать мультимодальными. Но это мелочи [/END] </w:t>
      </w:r>
    </w:p>
    <w:p>
      <w:pPr>
        <w:pStyle w:val="Web"/>
        <w:rPr/>
      </w:pPr>
      <w:r>
        <w:rPr/>
        <w:t xml:space="preserve">2. Ценности, правила и возможности. </w:t>
      </w:r>
    </w:p>
    <w:p>
      <w:pPr>
        <w:pStyle w:val="Web"/>
        <w:rPr/>
      </w:pPr>
      <w:r>
        <w:rPr/>
        <w:t xml:space="preserve">Использование пикаперского паттерна &lt;Карта мира&gt; позволяет кому угодно извлекать на свет заветные ценности, как и правила, определяющие данные ценности, из любой женщины. </w:t>
      </w:r>
    </w:p>
    <w:p>
      <w:pPr>
        <w:pStyle w:val="Web"/>
        <w:rPr/>
      </w:pPr>
      <w:r>
        <w:rPr/>
        <w:t xml:space="preserve">Но если при пикаперском подходе ты определяешь ценности, которые не должны быть нарушены, то в нашем случае ты ищешь ценности, которые могут быть использованы для проведения желаемых изменений. </w:t>
      </w:r>
    </w:p>
    <w:p>
      <w:pPr>
        <w:pStyle w:val="Web"/>
        <w:rPr/>
      </w:pPr>
      <w:r>
        <w:rPr/>
        <w:t xml:space="preserve">Начни с определения её запросов и чувства ее уверенности в ваших отношениях. Сделай рефрейминг по времени её запросов в наступившую в будущем успешность, и поставь якорь к этому ощущению успешности на ваше общее &lt;сейчас&gt;. Присовокупи это к постоянно растущему чувству раппорта. </w:t>
      </w:r>
    </w:p>
    <w:p>
      <w:pPr>
        <w:pStyle w:val="Web"/>
        <w:rPr/>
      </w:pPr>
      <w:r>
        <w:rPr/>
        <w:t xml:space="preserve">Определи её ценности, связанные со счастьем, с ощущением полноты жизни. Пробуди их, усиль их и отложи в сторонку, в надёжное место, куда вы вдвоём могли бы в любое время дотронуться и черпать их всё то время, пока ей нужно их переоценивать в свете всего, чему она у тебя учится. </w:t>
      </w:r>
    </w:p>
    <w:p>
      <w:pPr>
        <w:pStyle w:val="Web"/>
        <w:rPr/>
      </w:pPr>
      <w:r>
        <w:rPr/>
        <w:t xml:space="preserve">Пробуди все чувства, связанные с её заветными ценностями ещё раз, и сооруди кинестетический коллапс, чтобы заякорить эти ценности внутри её ощущения раппорта и связи с тобой. Заставь её прогуляться внутри своего сознания, прислушиваясь к себе, направляя её в согласии с её ценностями пока она находится в глубоком раппорте с тобой. </w:t>
      </w:r>
    </w:p>
    <w:p>
      <w:pPr>
        <w:pStyle w:val="Web"/>
        <w:rPr/>
      </w:pPr>
      <w:r>
        <w:rPr/>
        <w:t xml:space="preserve">3. Фиксация того, что ты находишь ценным. </w:t>
      </w:r>
    </w:p>
    <w:p>
      <w:pPr>
        <w:pStyle w:val="Web"/>
        <w:rPr/>
      </w:pPr>
      <w:r>
        <w:rPr/>
        <w:t xml:space="preserve">Верования и ценности имеют очень естественное свойство меняться. Что кажется абсолютно ясным и твёрдым как камень сегодня, может исчезнуть завтра. Поэтому как тебе взять её приятности, которые ты ценишь (и которые она точно так же ценит), и зафиксировать их, чтобы они упорно сопротивлялись изменениям? Внутри каждой женщины есть её представление о самой себе. Это означает, что у неё есть набор хорошо отрепетированных мысленных шаблонов, которые если их взять в комплексе заключают в себе то, что она знает как своё истинное &lt;Я&gt;. Предложи ей пойти внутрь себя и встать на ПУТЬ ПОСТИЖЕНИЯ ГЛУБИН, по которому она сможет прийти в место, где она находится в единении со своим истинным &lt;Я&gt;, с кем-то, кем она на самом деле является. Замечание: Весьма вероятно, что она может иметь весьма смутное представление о себе самой, и поэтому ты, возможно, просишь её пробудить что-то из её слабостей. Именно поэтому сначала необходимо разобраться с её ценностями и чувством полноты жизни. Если у неё есть какое-то дерьмо в её центральных верованиях, ты должен быть уверен, что ты НЕ пробуждаешь и НЕ якоришь что-либо бесполезное! Только самое лучшее! Опиши и встрой в её сознание Голос Опыта. Этим ты убьёшь двух зайцев: он направит её вглубь себя самой чтобы найти случаи и события когда она оценивала свою жизнь как успешную, и он перестроит её модель восприятия так, что она будет интерпретировать твой голос и свои размышления как ИСХОДЯЩЕЕ ИЗНУТРИ ЕЁ САМОЙ, ИЗНУТРИ ЕЁ ЗАЩИТЫ. Используй Голос Опыта для исследования всех тех черт и состояний, которые ты (с ней на пару) хочешь сделать неизменными внутри её. Попроси её понимания и разрешения, и затем заякори их в сердцевине её представлений о себе самой. Теперь попроси её порадоваться ощущению возросших возможностей, свободы от стрессов и разочарований, что подсознательно свяжется с расширением её ощущения себя с тобой. </w:t>
      </w:r>
    </w:p>
    <w:p>
      <w:pPr>
        <w:pStyle w:val="Web"/>
        <w:rPr/>
      </w:pPr>
      <w:r>
        <w:rPr/>
        <w:t xml:space="preserve">4. Создание &lt;особого местечка&gt; в её мозгах. </w:t>
      </w:r>
    </w:p>
    <w:p>
      <w:pPr>
        <w:pStyle w:val="Web"/>
        <w:rPr/>
      </w:pPr>
      <w:r>
        <w:rPr/>
        <w:t xml:space="preserve">Опиши ей процесс, при помощи которого мы разделяем мир на пригодные к пониманию контексты. И сейчас, используя эти контексты, мы не только различаем добро и зло, но и отфильтровываем или выбрасываем всё то, что может быть истинным, но не являться частью текущего нашего видения мира. И сейчас опиши, как она может создать особенное место в её сознании, место для фантазии и чудес. Местечко, где она может, находясь в совершенном комфорте и безопасности, начать исследовать любые мысли и чувства, все действия и убеждения, которые только может, и сейчас пусть позабудет все ограничения. Будто бы она перестала думать и только прислушивается, действительно прислушивается к тому, что сейчас шепчет её подсознание. Прислушивание к этому исходящему изнутри тебя голосу подтолкнёт твоё сознание к чему-то такому, чего ты всё время хотел сделать, но до сих бор эти мысли были невозможны, как будто ты не был собой. И поскольку это случается внутри, пусть оно будет настолько сочным, насколько ты хочешь! </w:t>
      </w:r>
    </w:p>
    <w:p>
      <w:pPr>
        <w:pStyle w:val="Web"/>
        <w:rPr/>
      </w:pPr>
      <w:r>
        <w:rPr/>
        <w:t xml:space="preserve">Возьми одно поведение или черту характера, (последовательность не имеет значения - если это поведение, проведи её сквозь это различными путями пока она не увидит в этом черту характера, если это черта - исследуй поведения, которые привносят эту черту в мир) и предложи ей описать это в деталях. Дай ей обратную связь, помогая и делая многозначительные намёки. Работай, работай и работай, чтобы убедиться, что твои описания направляются всё ближе к описаниям примеров желательных состояний или черт. </w:t>
      </w:r>
    </w:p>
    <w:p>
      <w:pPr>
        <w:pStyle w:val="Web"/>
        <w:rPr/>
      </w:pPr>
      <w:r>
        <w:rPr/>
        <w:t xml:space="preserve">Предложи ей проникнуться радостью, что у неё есть особое местечко, которое доступно только вам двоим, и свяжи это с раппортом. </w:t>
      </w:r>
    </w:p>
    <w:p>
      <w:pPr>
        <w:pStyle w:val="Web"/>
        <w:rPr/>
      </w:pPr>
      <w:r>
        <w:rPr/>
        <w:t xml:space="preserve">Замечание: процесс аналогичен рассказыванию сказок. Они всегда начинаются &lt;Однажды жили-были:&gt; (место для воображения и чудес), и все заканчиваются &lt;И стали жить-поживать, добро наживать&gt; (совершенная безопасность и свобода от дискомфорта), и между этим всё и происходит! И так же как детские сказки цепляют широкими эмоциональными мазками (отражая по-детски сильные, неконтролируемые эмоции), ваши создания внутри этого особого местечка всенепременно будут с большим доверием к сильным эмоциям, ярким картинкам и потрясающим событиям направляться к исчерпывающе удовлетворительным результатам! </w:t>
      </w:r>
    </w:p>
    <w:p>
      <w:pPr>
        <w:pStyle w:val="Web"/>
        <w:rPr/>
      </w:pPr>
      <w:r>
        <w:rPr/>
        <w:t xml:space="preserve">5. Описание И Осуществление Новых Мыслей, Чувств и Поведения </w:t>
      </w:r>
    </w:p>
    <w:p>
      <w:pPr>
        <w:pStyle w:val="Web"/>
        <w:rPr/>
      </w:pPr>
      <w:r>
        <w:rPr/>
        <w:t xml:space="preserve">Ага, начинаются вкусности! </w:t>
      </w:r>
    </w:p>
    <w:p>
      <w:pPr>
        <w:pStyle w:val="Web"/>
        <w:rPr/>
      </w:pPr>
      <w:r>
        <w:rPr/>
        <w:t xml:space="preserve">Внутри особого местечка, которое свободно от контекстов, возможно всё. Всё! </w:t>
      </w:r>
    </w:p>
    <w:p>
      <w:pPr>
        <w:pStyle w:val="Web"/>
        <w:rPr/>
      </w:pPr>
      <w:r>
        <w:rPr/>
        <w:t xml:space="preserve">Сейчас подтолкни её исследовать с тобой все возможные пути, которыми деятельная, возбуждающая женщина может исследовать собственные возможности для самореализации, для наполнения своей жизни, для удовольствия (или чего там ты выяснил на втором шаге). Какие женские пути могут порадовать её мужчину? Какими способами мужчина может получить удовольствие вместе с женщиной? Как это будет ощущаться - быть свободным, вырваться из кандалов общественных устоев, и проживать жизнь, которая ей естественно предназначена? Наслаждаться жизнью всеми способами, данными по праву рождения? </w:t>
      </w:r>
    </w:p>
    <w:p>
      <w:pPr>
        <w:pStyle w:val="Web"/>
        <w:rPr/>
      </w:pPr>
      <w:r>
        <w:rPr/>
        <w:t xml:space="preserve">Будь терпелив, будь особенным. Опиши при помощи сенсорно-окрашенных слов своё отношение и результат, которые хочешь, но не поведение! </w:t>
      </w:r>
    </w:p>
    <w:p>
      <w:pPr>
        <w:pStyle w:val="Web"/>
        <w:rPr/>
      </w:pPr>
      <w:r>
        <w:rPr/>
        <w:t xml:space="preserve">К примеру. Знавал я подружку, которая обожала быть нужной - чувство, когда она могла помогать. Она могла суетиться в поисках вещей, которые можно сделать для меня, и когда ей приходила в голову какая-то идея, её прямо колбасило, если я не шёл ей навстречу! Когда я вставал из-за стола чтобы приготовить себе чашку кофе - она расстраивалась, потому что это ЕЁ работа! </w:t>
      </w:r>
    </w:p>
    <w:p>
      <w:pPr>
        <w:pStyle w:val="Web"/>
        <w:rPr/>
      </w:pPr>
      <w:r>
        <w:rPr/>
        <w:t xml:space="preserve">Я мог бы двигаться напрямую к привязке этого к горячему сексу, к одному из МОИХ всегдашних любимых запросов. Но вместо этого я сел, дал ей немного мыслей и структурированных намёков, которым она последовала: во-первых, я воссоздал ЧУВСТВА связанные с деланием чего-либо приятного для меня, пересказав существующий пример её действий для меня. Затем я описал ПОХОЖИЙ ПРИМЕР, но такой, которого не бывало. И затем я описал не связанный пример, и подчеркнул, как бы мне было бы приятно в ещё одном случае, о котором я не мог бы даже подумать или помечтать. Сладкими словами я описал как тронут я её действиями, которые радуют меня, и как я всё больше хочу то, что она может мне предложить, из того, что я понимаю как любовь, участие и желание, которые содержатся в каждом её действии. И по мере того, КАК ОНА НАХОДИТ НОВЫЕ СПОСОБЫ РАДОВАТЬ МЕНЯ, КАК ОНА УКРЕПЛЯЕТ СВЯЗЫВАЮЩИЕ НАС УЗЫ, я всё больше ощущаю эти узы не как ограничение, а как поддержку. И конечно я дал её заметить, как наш раппорт и привязанность продолжают усиливаться и расти с каждым её действием, показывающим её любовь ко мне. </w:t>
      </w:r>
    </w:p>
    <w:p>
      <w:pPr>
        <w:pStyle w:val="Web"/>
        <w:rPr/>
      </w:pPr>
      <w:r>
        <w:rPr/>
        <w:t xml:space="preserve">Я получал ВСЁ ЧТО ХОТЕЛ, и она получала всё большее удовольствие когда она счастливо &lt;делала нас ближе друг другу&gt;. А если бы я просил великолепный минет, это было бы ВСЁ, что я бы получил! </w:t>
      </w:r>
    </w:p>
    <w:p>
      <w:pPr>
        <w:pStyle w:val="Web"/>
        <w:rPr/>
      </w:pPr>
      <w:r>
        <w:rPr/>
        <w:t xml:space="preserve">Если где-либо возникает дискомфорт или сопротивление (а это сопротивление не должно быть направлено на тебя - поскольку ты растягиваешь её понятия о достоинстве, её старые убеждения и поведение могут толкнуть назад на тебя), просто спроси её: &lt;Ну раз уж мы с тобой в месте, где возможно всё, - что должно стать правдой чтобы это стало реальностью?&gt; </w:t>
      </w:r>
    </w:p>
    <w:p>
      <w:pPr>
        <w:pStyle w:val="Web"/>
        <w:rPr/>
      </w:pPr>
      <w:r>
        <w:rPr/>
        <w:t xml:space="preserve">И как только новые состояния и черты становятся реальностью внутри неё, задавай ей вопросы, которые направят её к созданию приемлемых контекстов для её новых вариантов поведения и убеждений. И как только ей станет комфортно с новыми элементами её жизни, явно испроси разрешения и руководи ею в нежном перемещении этих новых штучек из воображаемого местечка глубоко в сердцевину её представлений о себе, чтобы сделать это постоянным. </w:t>
      </w:r>
    </w:p>
    <w:p>
      <w:pPr>
        <w:pStyle w:val="Web"/>
        <w:rPr/>
      </w:pPr>
      <w:r>
        <w:rPr/>
        <w:t xml:space="preserve">Якори, усиливай, якори снова, связывай, встраивай, проверяй. </w:t>
      </w:r>
    </w:p>
    <w:p>
      <w:pPr>
        <w:pStyle w:val="Web"/>
        <w:rPr/>
      </w:pPr>
      <w:r>
        <w:rPr/>
        <w:t xml:space="preserve">7. Создай сильный мотив движения. </w:t>
      </w:r>
    </w:p>
    <w:p>
      <w:pPr>
        <w:pStyle w:val="Web"/>
        <w:rPr/>
      </w:pPr>
      <w:r>
        <w:rPr/>
        <w:t xml:space="preserve">Поскольку ты не можешь, да и не хочешь быть с ней постоянно - тебе нужна система, которая будет уверенно и неотвратимо держать её на Верном Пути. Поэтому желательно создать мотив ее движения, который будет мощно работать для неё. Я постоянно поражаюсь числу парней, которые думают, что им нужна подчинённая раба любви. В прошлом я слепил немного таких своими руками и могу тебе сказать - не стоит оно того. Слишком много работы! Да, ты можешь научить кого-нибудь сидеть и лежать по команде, в любое время и в любом месте. Но можешь ли ты представить какой это геморрой - всегда быть должным принимать решения? Как это надоедает - всегда быть тем, кто придумывает идеи? Давай сделаем кое-что более хорошее. Давай сделаем кое-что отлавливающее и делающее постоянными все желанные изменения, удерживающее и ухаживающее все её таланты и прелестные чёрточки, и мотивировать её строить свою жизнь, поставив тебя в центр всего этого! На первом шаге мы построили ядерное ощущение связанности, заправленное восторженными удовольствиями и позитивными эмоциями. Гм? Сможем ли мы что-нибудь с этим сделать? </w:t>
      </w:r>
    </w:p>
    <w:p>
      <w:pPr>
        <w:pStyle w:val="Web"/>
        <w:rPr/>
      </w:pPr>
      <w:r>
        <w:rPr/>
        <w:t xml:space="preserve">Наступило время перенести это всё в перспективу. Вызвать состояние огромного удовольствия и глубокого удовлетворения, и постепенно расположить их в будущем, показывая ей, как скомбинированные проявления её новых понятий и свободы стать всем кем она может быть, С ТОБОЙ, покажут себя во всех областях её жизни. Покажи сейчас ей, что, когда она крепко держится за эту связь с тобой и за всё, что она сейчас делит с тобой, - её жизнь становится живым доказательством всего, что её фантазия и воображение может представить. Тяни её вперёд, поднимай вверх, приноси назад хорошие чувства и якори их. Пусть она перестроит представление о себе, включив эти новые фантастические удовольствия. А теперь сделай это снова. Чёрт возьми, делай это раз, ещё раз, ещё много-много раз: </w:t>
      </w:r>
    </w:p>
    <w:p>
      <w:pPr>
        <w:pStyle w:val="Web"/>
        <w:rPr/>
      </w:pPr>
      <w:r>
        <w:rPr/>
        <w:t xml:space="preserve">Вернись в прошлое и для каждого случая, когда она чувствовала себя потерянной, одинокой, разочарованной, расстроенной и так далее - заставь её увидеть этот опыт как он был, а затем пережить его со знанием того, насколько лучше это могло бы быть вместе с тобой. Снова тяни её вперёд-назад, до тех пор пока ты не заменишь всё Плохое на Хорошее. Якори, встраивай, делай неизменным и т.д. </w:t>
      </w:r>
    </w:p>
    <w:p>
      <w:pPr>
        <w:pStyle w:val="Web"/>
        <w:rPr/>
      </w:pPr>
      <w:r>
        <w:rPr/>
        <w:t xml:space="preserve">Это - сердце двигательного механизма. Ассоциируй движение вперёд с достижением чудесных результатов от всего, чему она научилась и сейчас делит с тобой. Сейчас она должна чётко усвоить, как это было до того, как она познакомилась с тобой, до того, как она действительно поняла, что возможно между мужчиной и женщиной. </w:t>
      </w:r>
    </w:p>
    <w:p>
      <w:pPr>
        <w:pStyle w:val="Web"/>
        <w:rPr/>
      </w:pPr>
      <w:r>
        <w:rPr/>
        <w:t xml:space="preserve">И сейчас предложи, что ВСЕГДА И КАЖДЫЙ МИГ, КОГДА ОНА ЗНАЕТ, ЧТО ДВИГАЕТСЯ НАВСТРЕЧУ ЭТОМУ ЧУДЕСНОМУ ОБЩЕМУ БУДУЩЕМУ, ОНА МОЖЕТ ЧУВСТВОВАТЬ ВСЕ ЭТИ НЕОБЫЧАЙНЫЕ УДОВОЛЬСТВИЯ, КОТОРЫЕ - ОНА ЗНАЕТ - МОЖЕТ ПОЛУЧАТЬ, И ЭТО ЕЁ ЗАСЛУГА. И ЧТО КАЖДЫЙ МИГ, КОГДА ОНА ЗНАЕТ, ЧТО ДЕЛАЕТ ЧТО-ТО ВНЕ ЭТОЙ СРЕДЫ СВЯЩАННОСТИ И ОБЩНОСТИ, ОНА ЧУВСТВУЕТ, ЧТО ВСЁ ЭТО УДОВЛЕТВОРЕНИЕ И ПРИВЯЗАННОСТЬ УСКОЛЬЗАЮТ ВСЁ ДАЛЬШЕ ВДАЛЬ. И неужели эта потеря настолько мала, чтобы спокойно ее вытерпеть? </w:t>
      </w:r>
    </w:p>
    <w:p>
      <w:pPr>
        <w:pStyle w:val="Web"/>
        <w:spacing w:before="280" w:after="280"/>
        <w:jc w:val="both"/>
        <w:rPr/>
      </w:pPr>
      <w:r>
        <w:rPr/>
        <w:t xml:space="preserve">Призовая подсказка: Поскольку ты дал ей понять, что такое ощущение транса, насколько сложно будет заставить её быть настороже по поводу трансовых состояний, чтобы быть уверенным, что только ты можешь инициировать трансовые состояния, которые направляют изменения? Это так, мыслишка, просто хотел обратить внимание.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4:36:00Z</dcterms:created>
  <dc:creator>Khoroshenko_S</dc:creator>
  <dc:description/>
  <dc:language>en-US</dc:language>
  <cp:lastModifiedBy>Khoroshenko_S</cp:lastModifiedBy>
  <dcterms:modified xsi:type="dcterms:W3CDTF">2002-03-21T04:38:00Z</dcterms:modified>
  <cp:revision>1</cp:revision>
  <dc:subject/>
  <dc:title>Предупреждение: переводчик и редактор не несут ответственности за употребление этой методики людьми без навыков, которые указа</dc:title>
</cp:coreProperties>
</file>