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</w:t>
        <w:br/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ЦЕПТУАЛЬНАЯ ЭВОЛЮЦИЯ ПСИХОПАТОЛОГИЧЕСКИХ ВОЗЗРЕНИЙ И ПСИХОТЕРАПЕВТ</w:t>
      </w:r>
    </w:p>
    <w:p>
      <w:pPr>
        <w:pStyle w:val="NormalWeb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Н. БЕГОЯН, аспирант </w:t>
        <w:br/>
        <w:t>АГПУ им. Х.Абовяна</w:t>
        <w:br/>
      </w:r>
      <w:r>
        <w:rPr>
          <w:color w:val="000000"/>
          <w:sz w:val="28"/>
          <w:szCs w:val="28"/>
          <w:lang w:val="en-GB"/>
        </w:rPr>
        <w:t>arm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GB"/>
        </w:rPr>
        <w:t>begoyan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GB"/>
        </w:rPr>
        <w:t>g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GB"/>
        </w:rPr>
        <w:t>com</w:t>
      </w:r>
      <w:r>
        <w:rPr>
          <w:color w:val="000000"/>
          <w:sz w:val="28"/>
          <w:szCs w:val="28"/>
        </w:rPr>
        <w:t xml:space="preserve"> </w:t>
        <w:br/>
        <w:t xml:space="preserve">Ереван, Армения </w:t>
        <w:br/>
      </w:r>
    </w:p>
    <w:p>
      <w:pPr>
        <w:pStyle w:val="NormalWeb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статье обсуждается проблема постоянной изменяемости научных воззрений на природу психических патологий и отношение психотерапевта к этому явлению.</w:t>
      </w:r>
    </w:p>
    <w:p>
      <w:pPr>
        <w:pStyle w:val="NormalWeb"/>
        <w:spacing w:before="0" w:after="0"/>
        <w:rPr/>
      </w:pPr>
      <w:r>
        <w:rPr>
          <w:color w:val="000000"/>
          <w:sz w:val="28"/>
          <w:szCs w:val="28"/>
        </w:rPr>
        <w:t>Ключевые слова: концептуальная эволюция, когерентность теории и практики психопатологии и психотерапии.</w:t>
        <w:br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сякий отдельно взятый терапевтический процесс предполагает наличие определеной патологии у объекта терапии. И естественно, существуют конкретные диагностические критерии и характеристики для определения психических заболеваний и расстройств (</w:t>
      </w:r>
      <w:r>
        <w:rPr>
          <w:i/>
          <w:color w:val="000000"/>
          <w:sz w:val="28"/>
          <w:szCs w:val="28"/>
        </w:rPr>
        <w:t xml:space="preserve">МКБ, </w:t>
      </w:r>
      <w:r>
        <w:rPr>
          <w:i/>
          <w:color w:val="000000"/>
          <w:sz w:val="28"/>
          <w:szCs w:val="28"/>
          <w:lang w:val="en-US"/>
        </w:rPr>
        <w:t>DSM</w:t>
      </w:r>
      <w:r>
        <w:rPr>
          <w:color w:val="000000"/>
          <w:sz w:val="28"/>
          <w:szCs w:val="28"/>
        </w:rPr>
        <w:t xml:space="preserve">), которыми и руководствуются специалисты области психического здоровья. Ведь психотерапевт в начальных этапах терапии постоянно сопоставляет  результаты своих наблюдений (возможно и определенных процедур) с этими самыми “критериями” пытаясь четко определить природу расстройства или заболевани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се описанное выше кажется весьма логичным и интуитивно понятным, но так ли именно все должно происходить? Да! Но только в том случае если не учесть тот факт, что сами эти “критерии” определяются и устанавливаются другими людми, порой одной весьма малочисленной группой ученых,  и не являются абсолютной истиной и раз и навсегда данной реальностью! С этим согласятся все, кто более или менее знаком с движением “Антипсихиатрия”, которая возникла еще в начале 1960-х в Великобритании. Лидер данного движения Р.Лэнг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Lang</w:t>
      </w:r>
      <w:r>
        <w:rPr>
          <w:color w:val="000000"/>
          <w:sz w:val="28"/>
          <w:szCs w:val="28"/>
        </w:rPr>
        <w:t xml:space="preserve">), известный и весьма авторитетный психиатр, считал, что личность воспринимается и расценивается как “больной”, если его интерпретации разнообразных мотивов, чувств, суждений и действий крайне расходятся с общественными. «Психически больной — это имя, которое мы даем другой личности при разобщенных взаимоотношениях определенного рода. Только из-за этого межличностного разобщения мы начинаем брать на анализ его мочу и искать аномалии в графиках электрической активности его мозга» [1; 30]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же быть? Следует ли психотерапевту ставить под сомнение объективность существющих официальных документов и игнорировать их требования? Или же следует руководствоваться на данный момент существующим “примером” и популярными, общепринятыми подходами? Я думаю каждый специалист вправе иметь свою, ОБОСНОВАННУЮ точку зрения – но вопрос в том насколько объективными будут эти ОСНОВАНИЯ, и кто и как вообще определяет ОБЪЕКТИВНОСТЬ? Обсудим однако…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 xml:space="preserve">На протяжении всей истории философы, психологи и психиатры пытались объективно и натуралистически определить границы психической нормы и категории психопатологии. На пути концептуальной эволюции концепции психопатологии постоянно предпринимались и предпринимаются попытки по созданию универсальных критериев определения психической болезни и докозательство тому постоянное изменение и корректирование </w:t>
      </w:r>
      <w:r>
        <w:rPr>
          <w:i/>
          <w:color w:val="000000"/>
          <w:sz w:val="28"/>
          <w:szCs w:val="28"/>
        </w:rPr>
        <w:t>МКБ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DSM</w:t>
      </w:r>
      <w:r>
        <w:rPr>
          <w:color w:val="000000"/>
          <w:sz w:val="28"/>
          <w:szCs w:val="28"/>
        </w:rPr>
        <w:t xml:space="preserve"> соответствующими профессиональными ассоциациями и союзами. Однако есть некоторое сомнение, что категории психопатологии обусловлены иторически и неразрывно переплетены с системой культурных норм, и что двигателем процесса концептуальной эволюции психопатологических воззрений являются именно социально-культурные нормы а иногда и экономические интересы. Например, драпетомания - неудержимое желание рабов сбежать из неволи, в начале 19-ого века считалась психической болезню [2</w:t>
      </w:r>
      <w:r>
        <w:rPr>
          <w:color w:val="000000"/>
          <w:sz w:val="28"/>
          <w:szCs w:val="28"/>
          <w:lang w:val="en-GB"/>
        </w:rPr>
        <w:t xml:space="preserve"> и</w:t>
      </w:r>
      <w:r>
        <w:rPr>
          <w:color w:val="000000"/>
          <w:sz w:val="28"/>
          <w:szCs w:val="28"/>
        </w:rPr>
        <w:t xml:space="preserve"> 7]. В викторианскую эпоху врачи мастурбирование  тоже считали психическим расстройством. Еще совсем недавно, в 1938 г., в одном из авторитетных американских учебников [5] среди 40 психических расстройств перечислялись и такие как моральная неполноценость, мастурбация, мизантропия и бродяжничество. </w:t>
      </w:r>
      <w:r>
        <w:rPr>
          <w:iCs/>
          <w:color w:val="000000"/>
          <w:sz w:val="28"/>
          <w:szCs w:val="28"/>
        </w:rPr>
        <w:t xml:space="preserve">Возможно некоторые из вас скажут, что наука постоянно развивается и вот почему на сегоднящний день имеем именно такую историю классификации болезней. Раз так, то откуда нам знать сколько и каких еще “невероятных”  открытий в области психопатологии нам следует ждать. Может быть в будущем “откроется”, что например биполярное расстройство и вовсе не болезнь а нормальное проявление личности, и все такое, и т.п…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Некоторые специалисты  </w:t>
      </w:r>
      <w:r>
        <w:rPr>
          <w:color w:val="000000"/>
          <w:sz w:val="28"/>
          <w:szCs w:val="28"/>
        </w:rPr>
        <w:t xml:space="preserve">[3 и 6], склонны считать, что психопатология результат того насколько те или иные виды поведения и/или психические состояния модны в данный, конкретный промежуток истории или культуре. Т.е. перефразируя можно сказать, что в определении психической болезни проявляются ценности и вкусы общетсва, и в некоторых случаях психопатология является мощным политическим орудием против “инакомыслящих”. Это позиция по отношению критерий психопатологий и сущности психической болезни, кардинально противоречит воззрениям биологической психиатрии, в рамках которой считается, что психические болезни универсальны, и их естественные предпосылки и причины лежат основой в глубоких биологических структурах, оставаясь неизменными во времени и культуре. Авторы-натуралисты в защиту своих взглядов приводят такие психические расстройства например как шизофрения, которая очень близка к тому, чтобы считаться универсальной, и которая встречалась и встречается в разных культурах и в разные времена, описание которых (болезней) можно найти во многих культурно-исторических и религиозных монументах древности [9]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ругой весьма интерсный момент критерий психопатологии заключается в самой системе понимания и интерпретации психического состояния человека. Например И.Хакинг (I.Hacking) убедительно аргументирует, что некоторые психические расстройства, как например расстройтво множественной личности / раздвоение личности (МКБ-10, F44.81), это роли, которые полностю созданы теориями и практикой профессионалами психического здоровья и проиграны пациентами [4]. В руссоязычном издании МКБ-10 (Клинические описания и диагностические указания) введение подраздела “Диссоциативные и соматоформные расстройства, их отношение к истерии” (раздел </w:t>
      </w:r>
      <w:r>
        <w:rPr>
          <w:color w:val="000000"/>
          <w:sz w:val="28"/>
          <w:szCs w:val="28"/>
          <w:lang w:val="en-GB"/>
        </w:rPr>
        <w:t>F</w:t>
      </w:r>
      <w:r>
        <w:rPr>
          <w:color w:val="000000"/>
          <w:sz w:val="28"/>
          <w:szCs w:val="28"/>
        </w:rPr>
        <w:t xml:space="preserve">4) заканчивается со следующими словами: “Если расстройство множественной личности (F44.81) действительно существует не как культурально специфическое или даже ятрогенное состояние, тогда можно предполагать, что его лучше всего поместить среди расстройств диссоциативной группы.” В данном случае “неопределленость” уважаемых коллег-ответственных за МКБ-10 может оказаться весьма судьбоносной для очень и очень многих пациентов психиатрических клиник.  Далее, следует также отметить еще один интересный факт: высшеуказанное расстройство которое еще в </w:t>
      </w:r>
      <w:r>
        <w:rPr>
          <w:i/>
          <w:color w:val="000000"/>
          <w:sz w:val="28"/>
          <w:szCs w:val="28"/>
        </w:rPr>
        <w:t>DSM-IIIR</w:t>
      </w:r>
      <w:r>
        <w:rPr>
          <w:color w:val="000000"/>
          <w:sz w:val="28"/>
          <w:szCs w:val="28"/>
        </w:rPr>
        <w:t xml:space="preserve"> значилось как  “множественное расстройство личности” (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ultiple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ersonality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</w:rPr>
        <w:t>isorder</w:t>
      </w:r>
      <w:r>
        <w:rPr>
          <w:color w:val="000000"/>
          <w:sz w:val="28"/>
          <w:szCs w:val="28"/>
        </w:rPr>
        <w:t xml:space="preserve">, 300.14), в </w:t>
      </w:r>
      <w:r>
        <w:rPr>
          <w:i/>
          <w:color w:val="000000"/>
          <w:sz w:val="28"/>
          <w:szCs w:val="28"/>
          <w:lang w:val="en-US"/>
        </w:rPr>
        <w:t>DSM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уже отмечается как “диссоциативное расстройство идентичности” (</w:t>
      </w:r>
      <w:r>
        <w:rPr>
          <w:i/>
          <w:color w:val="000000"/>
          <w:sz w:val="28"/>
          <w:szCs w:val="28"/>
          <w:lang w:val="en-US"/>
        </w:rPr>
        <w:t>Dissociativ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dent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isorder</w:t>
      </w:r>
      <w:r>
        <w:rPr>
          <w:color w:val="000000"/>
          <w:sz w:val="28"/>
          <w:szCs w:val="28"/>
        </w:rPr>
        <w:t xml:space="preserve">, 300.14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омнить, также, что расширение круга психических болезней и расстройств требующих медикаментозное лечение напрямую способствует увеличению объема продаж фармацевтических средств и появлению новых препаратов, тем самым обеспечивая баснословную, многомиллиардную прибыль фармацевтическим компаниям. Еще в 2000 году мировой объём продаж антипсихотических средств достигли 6 миллиардов долларов США. В 2001 году продажи только антидепрессантов достигли 12,5 миллиарда долларов США. Так представте себе какой будет картина на сегодняшний ден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же очень часто информация о том или ином расстройстве будучи доступным через средства связи, становиться причиной ошибочных “самодиагнозов” со стороны населения. Большинство специалистов могут подтвердить, что чаще всего клиенты приходят к психотерпевту уже с поставленным “самодиагнозом”.  И в этом аспекте клиническая теория и практика не только являются зеркалами культурных норм но и их частью и разновидностью </w:t>
      </w:r>
      <w:r>
        <w:rPr>
          <w:color w:val="000000"/>
          <w:sz w:val="28"/>
          <w:szCs w:val="28"/>
          <w:lang w:val="en-GB"/>
        </w:rPr>
        <w:t>[8]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сительно данной проблематики можно писать и дискутировать долго и долго и безрезультатно, если не внести еще один момент или принцип в основы деятельности психотерапевта, а именно принцип </w:t>
      </w:r>
      <w:r>
        <w:rPr>
          <w:i/>
          <w:color w:val="000000"/>
          <w:sz w:val="28"/>
          <w:szCs w:val="28"/>
        </w:rPr>
        <w:t>когерентности диагностических, классификационных критерий и вообще психопатологии  с критериями теории и практики психотерапии</w:t>
      </w:r>
      <w:r>
        <w:rPr>
          <w:color w:val="000000"/>
          <w:sz w:val="28"/>
          <w:szCs w:val="28"/>
        </w:rPr>
        <w:t xml:space="preserve">. Если в профессиональной среде для классификации и диагностики психических расстройств существует (благодаря принятию последнего большинством специалистов) единая понятийно-интерпретационная система (МКБ-10 и </w:t>
      </w:r>
      <w:r>
        <w:rPr>
          <w:color w:val="000000"/>
          <w:sz w:val="28"/>
          <w:szCs w:val="28"/>
          <w:lang w:val="en-US"/>
        </w:rPr>
        <w:t>DSM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, то из этого должно следовать, что и подходы и методы по преодолению и лечению конкретных расстройств должны быть однозначными, т.е. конкретно определенными и охарактеризованными, и более того объязательными для всех аналогичных случаев и специалистов психического здоровья. Сказанное выше, естественно, несбыточно, более того с точки зрения деонтологии не приемлимо и носит в себе также существенную долю абсурда. Но значит ли это, что следует принять тот факт, что если в рамках разных школ, направлений существуют свои взгляды на природу психопатологии и эффективной психотерапии то и диагностические и классификационные критерии психических расстройств также должны быть другими? Да впрочем и эта модель возможно очень далека от реальности…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 вновь задаемся тем же вопросом – как быть? Какую концептуальную модель психопатологии должен принять и развивать психотерапевт? Ясно лишь одно – каждый специалист объязан быть в курсе об особенностях и текущей ситуации данной проблематики, постоянно размышлять, анализировать и сопоставлять факты, и иметь свою собственную (может и коллективную) обоснованную точку зрения – лишь в этом случае мы будем иметь состоятельную сферу здравоохранения и по настоящему прогрессирующую науку…</w:t>
      </w:r>
    </w:p>
    <w:p>
      <w:pPr>
        <w:pStyle w:val="Normal"/>
        <w:ind w:left="36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709"/>
        <w:jc w:val="center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  <w:t xml:space="preserve">СПИСОК </w:t>
      </w:r>
      <w:r>
        <w:rPr>
          <w:b/>
          <w:color w:val="000000"/>
          <w:sz w:val="28"/>
          <w:szCs w:val="28"/>
        </w:rPr>
        <w:t>ЛИТЕРАТУР</w:t>
      </w:r>
      <w:r>
        <w:rPr>
          <w:b/>
          <w:color w:val="000000"/>
          <w:sz w:val="28"/>
          <w:szCs w:val="28"/>
          <w:lang w:val="en-GB"/>
        </w:rPr>
        <w:t>Ы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энг Р.Д. Расколотое “Я”. СПб., 1995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Cartwright, S.A. (1981). Report on the diseases and physical peculiarities of the Negro race. In A. L. Caplan, H. T. Engelhardt, Jr., &amp; J. J. McCartney (Eds.), </w:t>
      </w:r>
      <w:r>
        <w:rPr>
          <w:i/>
          <w:iCs/>
          <w:color w:val="000000"/>
          <w:sz w:val="28"/>
          <w:szCs w:val="28"/>
          <w:lang w:val="en-US"/>
        </w:rPr>
        <w:t>Concepts of health and disease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 xml:space="preserve">Interdisciplinary perspectives </w:t>
      </w:r>
      <w:r>
        <w:rPr>
          <w:color w:val="000000"/>
          <w:sz w:val="28"/>
          <w:szCs w:val="28"/>
          <w:lang w:val="en-US"/>
        </w:rPr>
        <w:t>(pp. 305—326). Reading, MA: Addison Wesley. (Original work published 1851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Gergen, K.J., &amp; MacNamee, S. (2000). From disordering discourse to transformative dialogue. In R. A. Neimeyer and J. D. Raskin (Eds.), </w:t>
      </w:r>
      <w:r>
        <w:rPr>
          <w:i/>
          <w:iCs/>
          <w:color w:val="000000"/>
          <w:sz w:val="28"/>
          <w:szCs w:val="28"/>
          <w:lang w:val="en-US"/>
        </w:rPr>
        <w:t>Constructions of disorder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 xml:space="preserve">Meaningmaking frameworks for psychotherapy </w:t>
      </w:r>
      <w:r>
        <w:rPr>
          <w:color w:val="000000"/>
          <w:sz w:val="28"/>
          <w:szCs w:val="28"/>
          <w:lang w:val="en-US"/>
        </w:rPr>
        <w:t>(pp. 333–349). Washington, DC: American Psychological Association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Hacking, I. (1995). </w:t>
      </w:r>
      <w:r>
        <w:rPr>
          <w:i/>
          <w:iCs/>
          <w:color w:val="000000"/>
          <w:sz w:val="28"/>
          <w:szCs w:val="28"/>
          <w:lang w:val="en-US"/>
        </w:rPr>
        <w:t>Rewriting the soul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Multiple personality and the sciences of memory.</w:t>
      </w:r>
      <w:r>
        <w:rPr>
          <w:color w:val="000000"/>
          <w:sz w:val="28"/>
          <w:szCs w:val="28"/>
          <w:lang w:val="en-US"/>
        </w:rPr>
        <w:t xml:space="preserve"> Princeton, NJ: Princeton University Press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Rosanoff, A. J. (1938). </w:t>
      </w:r>
      <w:r>
        <w:rPr>
          <w:i/>
          <w:iCs/>
          <w:color w:val="000000"/>
          <w:sz w:val="28"/>
          <w:szCs w:val="28"/>
          <w:lang w:val="en-US"/>
        </w:rPr>
        <w:t xml:space="preserve">Manual of psychiatry and mental hygiene. </w:t>
      </w:r>
      <w:r>
        <w:rPr>
          <w:color w:val="000000"/>
          <w:sz w:val="28"/>
          <w:szCs w:val="28"/>
          <w:lang w:val="en-US"/>
        </w:rPr>
        <w:t>New York, NY: Wiley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Sarbin, T. R., &amp; Mancuso, J. C. (1972). Paradigms and moral judgments: Improper conduct is not disease. </w:t>
      </w:r>
      <w:r>
        <w:rPr>
          <w:i/>
          <w:iCs/>
          <w:color w:val="000000"/>
          <w:sz w:val="28"/>
          <w:szCs w:val="28"/>
          <w:lang w:val="en-US"/>
        </w:rPr>
        <w:t xml:space="preserve">Journal of Consulting and Clinical Psychology, 39, </w:t>
      </w:r>
      <w:r>
        <w:rPr>
          <w:color w:val="000000"/>
          <w:sz w:val="28"/>
          <w:szCs w:val="28"/>
          <w:lang w:val="en-US"/>
        </w:rPr>
        <w:t>6–8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Szasz, T. S. (1971). The sane slave. </w:t>
      </w:r>
      <w:r>
        <w:rPr>
          <w:i/>
          <w:iCs/>
          <w:color w:val="000000"/>
          <w:sz w:val="28"/>
          <w:szCs w:val="28"/>
          <w:lang w:val="en-US"/>
        </w:rPr>
        <w:t xml:space="preserve">American Journal of Psychotherapy, 25, </w:t>
      </w:r>
      <w:r>
        <w:rPr>
          <w:color w:val="000000"/>
          <w:sz w:val="28"/>
          <w:szCs w:val="28"/>
          <w:lang w:val="en-US"/>
        </w:rPr>
        <w:t>228–239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Woolfolk, R. L. (1998). </w:t>
      </w:r>
      <w:r>
        <w:rPr>
          <w:i/>
          <w:iCs/>
          <w:color w:val="000000"/>
          <w:sz w:val="28"/>
          <w:szCs w:val="28"/>
          <w:lang w:val="en-US"/>
        </w:rPr>
        <w:t>The cure of souls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 xml:space="preserve">Science, values, and psychotherapy. </w:t>
      </w:r>
      <w:r>
        <w:rPr>
          <w:color w:val="000000"/>
          <w:sz w:val="28"/>
          <w:szCs w:val="28"/>
          <w:lang w:val="en-US"/>
        </w:rPr>
        <w:t>San Francisco, CA: Jossey-Bas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Woolfolk, R.L. &amp; Richardson F.C. (2008) Philosophy and Psychotherapy. </w:t>
      </w:r>
      <w:r>
        <w:rPr>
          <w:i/>
          <w:color w:val="000000"/>
          <w:sz w:val="28"/>
          <w:szCs w:val="28"/>
          <w:lang w:val="en-US"/>
        </w:rPr>
        <w:t xml:space="preserve">Journal of Psychotherapy Integration 2008, Vol. 18, No. 1, </w:t>
      </w:r>
      <w:r>
        <w:rPr>
          <w:color w:val="000000"/>
          <w:sz w:val="28"/>
          <w:szCs w:val="28"/>
          <w:lang w:val="en-US"/>
        </w:rPr>
        <w:t>25–39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  <w:lang w:val="en-US"/>
        </w:rPr>
        <w:t xml:space="preserve">Блог автора: </w:t>
      </w:r>
      <w:hyperlink r:id="rId2">
        <w:r>
          <w:rPr>
            <w:rStyle w:val="InternetLink"/>
            <w:sz w:val="28"/>
            <w:szCs w:val="28"/>
            <w:lang w:val="en-US"/>
          </w:rPr>
          <w:t>http://begoyan.blogspot.com</w:t>
        </w:r>
      </w:hyperlink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color w:val="000000"/>
          <w:sz w:val="28"/>
          <w:szCs w:val="28"/>
          <w:lang w:val="en-US"/>
        </w:rPr>
        <w:t xml:space="preserve">Сайт автора: </w:t>
      </w:r>
      <w:hyperlink r:id="rId3">
        <w:r>
          <w:rPr>
            <w:rStyle w:val="InternetLink"/>
            <w:sz w:val="28"/>
            <w:szCs w:val="28"/>
            <w:lang w:val="en-US"/>
          </w:rPr>
          <w:t>http://armanbegoyan.narod.ru</w:t>
        </w:r>
      </w:hyperlink>
      <w:r>
        <w:rPr>
          <w:color w:val="000000"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goyan.blogspot.com/" TargetMode="External"/><Relationship Id="rId3" Type="http://schemas.openxmlformats.org/officeDocument/2006/relationships/hyperlink" Target="http://armanbegoyan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01:00Z</dcterms:created>
  <dc:creator>user</dc:creator>
  <dc:description/>
  <cp:keywords/>
  <dc:language>en-US</dc:language>
  <cp:lastModifiedBy>Begoyan</cp:lastModifiedBy>
  <dcterms:modified xsi:type="dcterms:W3CDTF">2010-05-20T06:41:00Z</dcterms:modified>
  <cp:revision>43</cp:revision>
  <dc:subject/>
  <dc:title> </dc:title>
</cp:coreProperties>
</file>