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Министерство образования Республики Белару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рестский Государственный Университет им. А.С. Пуш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 xml:space="preserve">Юридический факультет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Кафедра экономики и управ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72"/>
          <w:szCs w:val="72"/>
        </w:rPr>
        <w:t xml:space="preserve">КОНТРОЛЬНАЯ 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  <w:szCs w:val="28"/>
        </w:rPr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t>РАБОТА.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ДИСЦИПЛИНЕ «ИНФОРМАЦИОННЫЕ ТЕХНОЛОГИИ УПРАВЛЕНИЯ ПРЕДПРИЯТИЯМИ СФЕРЫ УСЛУГ».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НА ТЕМУ:</w:t>
      </w:r>
      <w:r>
        <w:rPr>
          <w:b/>
          <w:sz w:val="36"/>
          <w:szCs w:val="36"/>
        </w:rPr>
        <w:t xml:space="preserve"> «</w:t>
      </w:r>
      <w:r>
        <w:rPr>
          <w:b/>
          <w:sz w:val="32"/>
          <w:szCs w:val="32"/>
        </w:rPr>
        <w:t>АВТОМАТИЗИРОВАННОЕ РАБОЧЕЕ МЕСТО ПО УПРАВЛЕНИЮ КАДРОВЫМИ ДЕЛАМИ НА ПКФ «АНАСТАСИЯ»</w:t>
      </w:r>
      <w:r>
        <w:rPr>
          <w:b/>
          <w:sz w:val="36"/>
          <w:szCs w:val="36"/>
        </w:rPr>
        <w:t>».</w:t>
      </w:r>
    </w:p>
    <w:p>
      <w:pPr>
        <w:pStyle w:val="Normal"/>
        <w:tabs>
          <w:tab w:val="clear" w:pos="708"/>
          <w:tab w:val="left" w:pos="123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Т.В.Калу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а студентка 6 курса</w:t>
      </w:r>
    </w:p>
    <w:p>
      <w:pPr>
        <w:pStyle w:val="Normal"/>
        <w:rPr/>
      </w:pPr>
      <w:r>
        <w:rPr>
          <w:sz w:val="28"/>
          <w:szCs w:val="28"/>
        </w:rPr>
        <w:t xml:space="preserve">специальность ЭиУП гр. Б                                              Н.Н.Вари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2006 г.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ДЕРЖАНИЕ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.ОПРЕДЕЛЕНИЕ, НАЗНАЧЕНИЕ И НЕОБХОДИМОСТЬ РАЗРАБОТКИ АРМ ДЛЯ КАДРОВОГО РАБОТНИКА, НА ПКФ «АНАСТАСИЯ»……………...5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2.ОСНОВНЫЕ ФУНКЦИИ И ЗАДАЧИ ОТДЕЛА УПРАВЛЕНИЯ ПЕРСОНАЛОМ НА ПКФ «АНАСТАСИЯ»…………………………………………8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.СТРУКТУРА И ФУНКЦИИ АРМ СПЕЦИАЛИСТА ПО КАДРАМ НА ПКФ «АНАСТАСИЯ». …………………………………………………………………….10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.1.ОСНОВНЫЕ КОМПОНЕНТЫ ПРОГРАМНОГО ОБЕСПЕЧЕНИЯ АРМ КАДРОВИКА…………………………………………………………………………10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.2.СИСТЕМА УПРАВЛЕНИЯ ПЕРСОНАЛОМ «БОСС-КАДРОВИК»……13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18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СПОЛЬЗУЕМАЯ ЛИТЕРАТУРА…………………………………………….20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, связанных со всесторонним изучением и обобщением возникающих при этом проблем как практического, так и теоретического характер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зникает концепция распределённых систем управления народным хозяйством, где предусматривается локальная обработка информации. Для реализации идеи распределённого управления необходимо создание для каждого уровня управления и каждой предметной области автоматизированных рабочих мест (АРМ) на базе профессиональных персональных ЭВМ.</w:t>
      </w:r>
    </w:p>
    <w:p>
      <w:pPr>
        <w:pStyle w:val="Normal"/>
        <w:spacing w:lineRule="auto" w:line="360"/>
        <w:ind w:left="-540" w:firstLine="540"/>
        <w:rPr/>
      </w:pPr>
      <w:r>
        <w:rPr>
          <w:rFonts w:eastAsia="MS Mincho;ＭＳ 明朝"/>
          <w:sz w:val="28"/>
        </w:rPr>
        <w:t>На современном этапе автоматизации управления производством наиболее перспективным является автоматизация планово-управленческих функций на базе персональных ЭВМ, установленных непосредственно  на рабочих местах специалистов. Эти системы получили широкое распространение в организационном управлении под названием автоматизированных рабочих мест (АРМ). Это позволит использовать систему людям, не имеющим специальных знаний в области программирования, и одновременно позволит дополнять систему по мере надобности.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ля каждого объекта управления нужно предусмотреть автоматизированные рабочие места, соответствующие их функциональному назначению. Однако принципы создания  АРМ должны быть общими: системность, гибкость, устойчивость, эффективность.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огласно принципу системности АРМ следует рассматривать как системы, структура которых определяется функциональным назначением.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.</w:t>
      </w:r>
    </w:p>
    <w:p>
      <w:pPr>
        <w:pStyle w:val="Normal"/>
        <w:spacing w:lineRule="auto" w:line="360"/>
        <w:ind w:left="-540" w:firstLine="540"/>
        <w:rPr/>
      </w:pPr>
      <w:r>
        <w:rPr>
          <w:rFonts w:eastAsia="MS Mincho;ＭＳ 明朝"/>
          <w:sz w:val="28"/>
        </w:rPr>
        <w:t>Принцип устойчивости заключается в том, что система АРМ должна выполнять основные функции независимо от воздействия на неё внутренних и внешних возможных факторов. Это значит, что неполадки в отдельных её частях должны быть легко устранимы, а работоспособность системы – быстро восстановима.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Эффективность АРМ следует рассматривать как интегральный показатель уровня реализации приведённых выше принципов, отнесённого к затратам по созданию и эксплуатации системы.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</w:rPr>
        <w:t xml:space="preserve">Функционирование АРМ может дать численный эффект только при условии правильного распределение функций и нагрузки между человеком и машинными средствами обработки информации, ядром которых является ЭВМ. Лишь тогда АРМ станет средством  повышения не только производительности труда и эффективности управления, но и социальной комфортности специалистов. 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/>
      </w:pPr>
      <w:r>
        <w:rPr>
          <w:rFonts w:eastAsia="MS Mincho;ＭＳ 明朝"/>
          <w:b/>
          <w:sz w:val="28"/>
        </w:rPr>
        <w:t>ОПРЕДЕЛЕНИЕ, НАЗНАЧЕНИЕ И НЕОБХОДИМОСТЬ РАЗРАБОТКИ АРМ ДЛЯ КАДРОВОГО РАБОТНИКА, НА ПКФ «АНАСТАСИЯ».</w:t>
      </w:r>
    </w:p>
    <w:p>
      <w:pPr>
        <w:pStyle w:val="Normal"/>
        <w:spacing w:lineRule="auto" w:line="360"/>
        <w:ind w:left="-540" w:firstLine="540"/>
        <w:jc w:val="both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д автоматизированным  рабочим местом понимается совокупность аппаратных и программных средств и методов, позволяющих пользователю посредствам технических устройств реализовывать функциональные  обязанности. Вместе с тем автоматизированные рабочие места могут быть использованы для подготовки и принятия управленческих решений. Тогда более общее определение можно сформулировать как совокупность средств и методов (информационных, технических, программных), позволяющих повысить оперативность решения функциональных задач и обоснованность подготовки и принятия эффективных управленческих решений. Автоматизированное рабочее место кадровика является автоматизированной системой управления и документооборота; её предполагается использовать для автоматизации функций управления кадровика: анализа, планирования и учёта.</w:t>
      </w:r>
    </w:p>
    <w:p>
      <w:pPr>
        <w:pStyle w:val="Normal"/>
        <w:spacing w:lineRule="auto" w:line="360"/>
        <w:ind w:left="-540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 основным причинам необходимости создания автоматизированного рабочего места кадрового работника относя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величение объёмов информации и необходимость сократить сроки её разработ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вышение производительности труда за счёт интенсифик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сложняющиеся требования к деятельности аппарата управления и необходимость сокращения его числен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овершенствование форм и методов управл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акопление, хранение, обработка и выдача достоверной и оперативной информ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окращение времени на обработку информ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меньшения затрат времени на обработку информации (ввод, обработка информации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лучшения качества контроля и учёта обрабатываемой информ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вышение эффективности работы отдела кадров.</w:t>
      </w:r>
    </w:p>
    <w:p>
      <w:pPr>
        <w:pStyle w:val="Normal"/>
        <w:spacing w:lineRule="auto" w:line="360"/>
        <w:ind w:left="-540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Использование автоматизированных рабочих мест позволяет четче регламентировать и стандартизировать как организационные структуры, так и технологии; даёт возможность приблизить информацию непосредственно к пользователю системы; позволяет конкретизировать профессиональные требования, предъявляемые к управленческим работникам; определять предметную область функциональных обязанностей пользователей и их информационные потребности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АРМ, созданные на базе персональных компьютеров, — наиболее простой и распространенный вариант автоматизированного рабочего места для работников сферы организационного управления. Такое АРМ рассматривается как система, которая в интерактивном режиме работы предоставляет конкретному работнику (пользователю) все виды обеспечения монопольно на весь сеанс работы. Этому отвечает подход к проектированию такого компонента АРМ, как внутреннее информационное обеспечение, согласно которому информационный фонд на магнитных носителях конкретного АРМ должен находиться в монопольном распоряжении пользователя АРМ. Пользователь сам выполняет все функциональные обязанности по преобразованию информации. </w:t>
      </w:r>
    </w:p>
    <w:p>
      <w:pPr>
        <w:pStyle w:val="Style15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оздание АРМ на базе персональных компьютеров обеспе6чивает:</w:t>
      </w:r>
    </w:p>
    <w:p>
      <w:pPr>
        <w:pStyle w:val="Style15"/>
        <w:numPr>
          <w:ilvl w:val="0"/>
          <w:numId w:val="5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простоту, удобство и дружественность по отношению к пользователю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тоту адаптации к конкретным функциям пользовател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актность размещения и невысокие требования к условиям эксплуатаци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окую надежность и живучесть; 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равнительно простую организацию технического обслуживания.</w:t>
      </w:r>
    </w:p>
    <w:p>
      <w:pPr>
        <w:pStyle w:val="Style15"/>
        <w:spacing w:lineRule="auto" w:line="360" w:before="0" w:after="0"/>
        <w:ind w:left="-539" w:firstLine="539"/>
        <w:rPr/>
      </w:pPr>
      <w:r>
        <w:rPr>
          <w:sz w:val="28"/>
          <w:szCs w:val="28"/>
        </w:rPr>
        <w:t xml:space="preserve">Эффективным режимом работы АРМ является его функционирование в рамках локальной вычислительной сети в качестве </w:t>
      </w:r>
      <w:r>
        <w:rPr>
          <w:iCs/>
          <w:sz w:val="28"/>
          <w:szCs w:val="28"/>
        </w:rPr>
        <w:t>рабоче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анц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собенно целесообразен такой вариант, когда требуется распределять информационно- вычислительные ресурсы между несколькими пользователями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Более сложной формой является АРМ с использованием ПЭВМ в качестве интеллектуального терминала, а также с удаленным доступом к ресурсам центральной (главной) ЭВМ и из внешней сети. В данном случае несколько ПЭВМ подключаются по каналам связи к главной ЭВМ, при этом каждая ПЭВМ может работать и как самостоятельное терминальное устройство. В наиболее сложных системах АРМ могут через специальное оборудование подключатся не только к ресурсам главной ЭВМ сети, но и к различным информационным службам и системам общего назначения (службам новостей, национальным информационно-поисковым системам, базам данных и знаний, библиотечным системам и т. п.)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Возможности создаваемых АРМ в значительной степени зависят от технико-эксплуатационных характеристик ЭВМ, на которых они базируются. В связи с этим на стадии проектирования АРМ четко формулируются требования к базовым параметрам технических средств обработки и выдачи информации, набору комплектующих модулей, сетевым интерфейсам, эргономическим параметрам устройств и т.д. </w:t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АРМ ориентируется на конкретную привычную для пользователя, предметную область. Обработка документов должна предполагать такую структуризацию информации, которая позволяет осуществлять необходимое манипулирование различными структурами, удобную и быструю корректировку данных в массивах. </w:t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Техническое обеспечение АРМ должно гарантировать высокую надежность технических средств, организацию удобных для пользователя режимов работы (автономный, с распределенной БД, информационный, с техникой верхних уровней и т.д.), способность обработать в заданное время необходимый объем данных. Поскольку АРМ является индивидуальным пользовательским средством, оно должно обеспечивать высокие эргономические свойства и комфортность обслуживания. </w:t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мное обеспечение прежде всего ориентируется на профессиональный уровень пользователя, сочетается с его функциональными потребностями, квалификацией и специализацией. Пользователь со стороны программной среды должен ощущать постоянную поддержку своего желания работать в любом режиме активно либо пассивно. Приоритет пользователя при работе с техникой несомненен. Поэтому при их взаимодействии предусматривается максимальное обеспечение удобств работы человека за счет совершенствования программных средств. </w:t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-540" w:firstLine="540"/>
        <w:jc w:val="center"/>
        <w:rPr/>
      </w:pPr>
      <w:r>
        <w:rPr>
          <w:b/>
          <w:sz w:val="28"/>
          <w:szCs w:val="28"/>
        </w:rPr>
        <w:t>2. ОСНОВНЫЕ ФУНКЦИИ И ЗАДАЧИ ОТДЕЛА УПРАВЛЕНИЯ ПЕРСООНАЛОМ НА ПКФ «АНАСТАСИЯ».</w:t>
      </w:r>
    </w:p>
    <w:p>
      <w:pPr>
        <w:pStyle w:val="Style15"/>
        <w:spacing w:lineRule="auto" w:line="36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-коммерческая фирма «Анастасия» была организована в 1995 году. Форма собственности – частная. Основные виды деятельности: швейное производство – моделей женской одежды: костюмов, платьев летнего и осенне-зимнего ассортимента, оптовая и розничная торговля, предоставление швейных услуг. 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0"/>
        </w:rPr>
        <w:t>Предметной областью является отдел «Управление персоналом», который является структурным подразделением производственно – коммерческой фирмы «Анастасия». Отдел управления персоналом ПКФ «Анастасия» занимается персональным учетом работников, который  включает прием и выбытие. Основные задачи кадрового учета следующи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ланирование профессиональной подготовки рабочих и специалистов (обучение, переподготовк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ланирование повышения квалификации (обучение и переобучение) руководящих кадр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ациональная расстановка кадров в соответствии с уровнем их квалифик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ттестация и рационализация рабочих мес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татистический и оперативный учет и отчет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нализ движения кад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анализ качественного состава кад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едение архива.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0"/>
        </w:rPr>
        <w:t>Отдел управления персоналом ведёт учёт персонального состава работников, движение кадров, обучение и переобучение кадров. Также функцией отдела является составление должностных инструкций, формирование отчетности и обработка анкет. Отдел управления персоналом также обязан следить за трудовой дисциплиной, а также за продвижением по служебной лестнице сотрудников.</w:t>
      </w:r>
    </w:p>
    <w:p>
      <w:pPr>
        <w:pStyle w:val="Normal"/>
        <w:spacing w:lineRule="auto" w:line="360"/>
        <w:ind w:left="-540" w:firstLine="54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дел кадров наряду с расчетом численности активной части трудовых ресурсов фирмы, ведет расчет численности управленческого персонала. Базируясь на представленных показателях плановой численности, кадровая служба фирмы планирует прием и увольнение сотрудников, а также распределение и регулирование принятых рабочих и служащих по рабочим местам. В процессе изготовления продукции  рабочие получают плановые задания, фактические результаты выполнения которых фиксируются либо в бумажных документах, либо на машинных носителях и передаются в бухгалтерию. Бухгалтерия в свою очередь, обрабатывает полученную информацию и вычисляет показатели  оценки трудовой  деятельности в денежном эквиваленте. До начала расчетов отдел кадров информирует бухгалтерию о текущих изменениях относительно отдельных работников  (данные о пропущенном рабочем времени по причине временной нетрудоспособности о внутреннем и внешнем движении кадров, о нарушениях трудовой дисциплины и т.д.). Отдельные показатели такого рода передаются в отдел кадров, который использует их впоследствии при решении своих задач.</w:t>
      </w:r>
    </w:p>
    <w:p>
      <w:pPr>
        <w:pStyle w:val="Normal"/>
        <w:spacing w:lineRule="auto" w:line="360"/>
        <w:ind w:left="-540" w:firstLine="540"/>
        <w:rPr/>
      </w:pPr>
      <w:r>
        <w:rPr>
          <w:color w:val="000000"/>
          <w:sz w:val="28"/>
        </w:rPr>
        <w:t>Специалист по кадрам  ПКФ «Анастасия» обеспечивает соответствие осуществляемых операций с персоналом законодательству РБ,  контроль за</w:t>
      </w:r>
    </w:p>
    <w:p>
      <w:pPr>
        <w:pStyle w:val="Normal"/>
        <w:spacing w:lineRule="auto" w:line="360"/>
        <w:ind w:left="-54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ем персонала и выполнением обязательств перед ним. Кадровик назначается на должность и освобождается от должности генеральным директором. Прием и сдача дел при назначении и освобождении специалиста оформляются актом после проверки состояния кадрового учета и отчетности. Кадровик подчиняется генеральному директору фирмы.</w:t>
      </w:r>
    </w:p>
    <w:p>
      <w:pPr>
        <w:pStyle w:val="Normal"/>
        <w:spacing w:lineRule="auto" w:line="360"/>
        <w:ind w:left="-540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пециалист по кадрам  должен выполнять следующие функции: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дбор кадров;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анализ резюме;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обеседование;      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бор претендентов на вакантные рабочие места;</w:t>
      </w:r>
    </w:p>
    <w:p>
      <w:pPr>
        <w:pStyle w:val="Normal"/>
        <w:spacing w:lineRule="auto" w:line="360"/>
        <w:ind w:left="-540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Специалист по кадрам, осуществляет организацию кадрового учета на основе установленных правил его ведения, обязан обеспечить: 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ланирование и осуществление приема и увольнения работников; 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распределение и регулирование принятых рабочих и служащих по рабочим местам; 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счет численности активной части трудовых ресурсов и управленческого персонала.</w:t>
      </w:r>
    </w:p>
    <w:p>
      <w:pPr>
        <w:pStyle w:val="Normal"/>
        <w:spacing w:lineRule="auto" w:line="360"/>
        <w:ind w:left="-540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left="-540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3. СТРУКТУРА И ФУНКЦИИ АРМ СПЕЦИАЛИСТА ПО КАДРАМ НА ПКФ «АНАСТАСИЯ»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3.1. ОСНОВНЫЕ КОМПОНЕНТЫ ПРОГРАМНОГО ОБЕСПЕЧЕНИЯ АРМ КАДРОВИКА.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0"/>
        </w:rPr>
        <w:t xml:space="preserve">Техническая база АРМ пользователя непрерывно развивается и совершенствуется. Однако эффективность АРМ прежде всего определяется качеством программного обеспечения. 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0"/>
        </w:rPr>
        <w:t>Программное обеспечение АРМ кадровика включает следующие компоненты: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-   операционные системы;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-   языки и системы программиров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рикладное программное обеспечение (ППП): общесистемные (базовые) ППП и проблемно-ориентированные ППП профессионального назначения.</w:t>
      </w:r>
    </w:p>
    <w:p>
      <w:pPr>
        <w:pStyle w:val="Normal"/>
        <w:spacing w:lineRule="auto" w:line="360"/>
        <w:ind w:left="-540" w:firstLine="540"/>
        <w:rPr>
          <w:sz w:val="28"/>
          <w:szCs w:val="20"/>
        </w:rPr>
      </w:pPr>
      <w:r>
        <w:rPr>
          <w:sz w:val="28"/>
          <w:szCs w:val="20"/>
        </w:rPr>
        <w:t>Операционная система представляет собой группу программ, которые обеспечивают управление ресурсами компьютера, поддержку работы всех программ, их взаимодействия с аппаратными средствами и предоставляют пользователю возможность общего управления компьютера. Операционная система управляет компьютером, периферийным оборудованием, запускает программы, обеспечивает защиту данных, выполняет различные сервисные функции по запросам пользователя и программ. Каждая программа пользуется услугами ОС, а потому может работать только под управлением той ОС, которая обеспечивает для нее эти услуги. Таким образом, выбор ОС для ЭВМ в составе АРМ чрезвычайно важен, так как он определяет, какие программы будут работать на АРМ, какие аппаратные средства будут включены в АРМ, какова будет степень защиты данных, и насколько комфортными и безопасными будут условия работы для специалиста АРМ. Наиболее широко в настоящее время на компьютерах типа IBM PC применяются ОС, разработанные фирмой Microsoft, это существующие версии Windows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Современная концепция АРМ предъявляет к ОС жесткие требования, направленные на соблюдение безопасности и комфорта (эргономичность) в работе на АРМ, на повышение производительности АРМ в целом, на расширение парка обслуживаемого периферийного оборудования, на возможность синхронизации выполняемых операций и процедур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Общесистемное (базовое) прикладное программное обеспечение (БППО) позволя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качественно создавать прикладные программы для решения задач кадров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диалоговом режиме создавать, обрабатывать файлы кадровикам без участия разработчи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асширять круг решаемых задач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состав БППО АРМ кадровика включают пакеты, которые подразделяются на три группы: функционально-ориентированные ППП, многофункциональные (интегрированные) ППП, типовые проблемно-ориентированные ППП общего назначен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Функционально-ориентированные ППП обеспечивают выполнение одной из функций обработки информации: обработка текстов; накопление и хранение, управление и манипулирование данными; графическая обработка, статистическая обработка, поддержка коммуникаций. Накопление и хранение, управление и манипулирование данными выполняются с помощью специальных программных средств – систем управления базами данных (СУБД). Специальные пакеты созданы для статистической обработки экономических данных, которые обеспечивают автоматизированное выполнение разнообразных расчетов и графиков, предоставляют кадровику широкий набор статистических методов: регрессионный, корреляционный,  анализ временных рядов. Эти пакеты весьма эффективно могут использоваться при аналитических работах. Программные средства поддержки коммуникаций обеспечивают обработку и передачу данных в локальных и распределенных сетях ЭВ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ированные ППП реализуют несколько функций обработки информации: обработку текстов, создания и ведение базы данных, графическую обработку информации, поддержку коммуникац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Типовые проблемно-ориентированные ППП общего назначения ориентированы на решение задач, присущих многим функциональным пользователям. К числу таких программных средств относятся вспомогательные ППП (программные средства форматирования документов, протоколирование ресурсов, сервисные средства и т.д.); ППП оргтехники (электронные календари, средства планирования времени и организации работы); ППП научного применения, среди которых следует отметить средства моделирования ситуаций, принятия решений, экспертные системы, которые должны применяться при создании АРМ кадровик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облемно-ориентированные ППП профессионального назначения   включают две компоненты: типовые ППП для реализации задач кадрового учета и анализа и локальные пакеты, которые создаются для нетиповых задач учета и анализ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ПО АРМ кадровика предстает перед пользователем в виде двух компонент: проблемно - ориентированные ППП кадрового учета (анализа) и базового (общесистемного) ПО, приспособленных к требованиям конкретных профессиональных пользователей каждого АРМ. Основным преимуществом такого подхода к созданию ПО АРМ является возможность расширения круга задач АРМ самим кадровиком без участия разработчика ПО АРМ путем освоения пакетов базового прикладного программного обеспечен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</w:rPr>
      </w:pPr>
      <w:r>
        <w:rPr>
          <w:sz w:val="28"/>
          <w:szCs w:val="20"/>
        </w:rPr>
        <w:t>Информационное обеспечение (ИО) АРМ кадровика подразделяется на внемашинное и внутримашинное.  Внемашинное ИО включает классификаторы учетной и технико-экономической информации, совокупность унифицированной документов первичного учета. Особенностью внемашинного ИО АРМ кадровика является то, что данные о хозяйственных операциях из подразделений предприятия и от других АРМ могут поступать как в документальной форме, так и в форме аналогов документов на магнитном носителе, а также передаваться по каналам связи в локальных сетях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Внутримашинное ИО – это единая централизованная информационная база данных, представленная совокупностью данных, организованных и хранящихся на магнитных носителях в виде информационных файлов и баз данных. Главной составляющей ее является информационный фонд учетных данных, который включает нормативно-справочную, условно-постоянную информацию, данные прошлых отчетных периодов, текущие учетные данные. Кроме него в информационную базу может входить база данных инструктивно-методических и других материалов, необходимых кадровику при работ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left="-540" w:firstLine="540"/>
        <w:jc w:val="center"/>
        <w:rPr/>
      </w:pPr>
      <w:r>
        <w:rPr>
          <w:b/>
          <w:sz w:val="28"/>
          <w:szCs w:val="20"/>
        </w:rPr>
        <w:t>3.1. СИСТЕМА УПРАВЛЕНИЯ ПЕРСОНАЛОМ «БОСС-КАДРОВИК»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"БОСС-Кадровик" относится к классу комплексных систем управления персоналом. Он позволяет формировать и вести штатное расписание, хранить полную информацию о сотрудниках, отражать движение кадров внутри фирмы.  Этот программный продукт  используется для автоматизации работы отдела кадров. Используя специализированную программную систему, они смогут освободиться от выполнения рутинных операций при работе с кадрами, подготовке, оформлении и контроле исполнения приказов. Хранение полной информации о кандидатах и сотрудниках позволит эффективно осуществлять подбор и перемещение сотрудников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Дружественный интерфейс облегчает ввод информации и обучение работе. Логика системы интуитивно понятна любому (даже начинающему) пользователю. Экранный вид всех документов приближен к стандартному, основным действиям в системе соответствует стандартный набор функциональных клавиш. Если вы случайно сделали что-нибудь некорректное, то "БОСС-Кадровик" сам предупредит вас и предложит вариант действий. </w:t>
      </w:r>
    </w:p>
    <w:p>
      <w:pPr>
        <w:pStyle w:val="Style15"/>
        <w:spacing w:lineRule="auto" w:line="360" w:before="0" w:after="0"/>
        <w:ind w:left="-539" w:firstLine="539"/>
        <w:rPr/>
      </w:pPr>
      <w:r>
        <w:rPr>
          <w:sz w:val="28"/>
          <w:szCs w:val="28"/>
        </w:rPr>
        <w:t>Рутинные операции в системе сведены к минимуму. При заполнении любого документа практически всю необходимую информацию можно найти в справочниках. Использование фильтров позволит выделять из списков самые замысловатые выборки. Многие параметры заполняются по умолчанию с возможностью корректировки и замены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В состав системы "БОСС-Кадровик" входят модули</w:t>
      </w:r>
      <w:r>
        <w:rPr>
          <w:b/>
          <w:bCs/>
          <w:sz w:val="28"/>
          <w:szCs w:val="28"/>
        </w:rPr>
        <w:t xml:space="preserve"> "Учет кадров", "Штатное расписание" и "Расчет заработной платы";</w:t>
      </w:r>
      <w:r>
        <w:rPr>
          <w:sz w:val="28"/>
          <w:szCs w:val="28"/>
        </w:rPr>
        <w:t xml:space="preserve"> в зависимости от потребностей конкретного предприятия в систему включается отдельный модуль учета табеля рабочего времени, предназначенный для ведения ежедневного табельного учета непосредственно в подразделениях. Взаимосвязь всех этих модулей видна на рисунке 1.</w:t>
      </w:r>
    </w:p>
    <w:p>
      <w:pPr>
        <w:pStyle w:val="Style15"/>
        <w:spacing w:lineRule="auto" w:line="360" w:before="0" w:after="0"/>
        <w:ind w:left="-539"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о нас интересует модуль «Учёт кадров», его подробно и рассмотрим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Модуль разработан для специалиста по кадрам и предназначен для работы с персоналом предприятия, с различными приказами по кадрам. Позволяет вести справочную работу, а также предусматривает подготовку различных статистических данных. Поддерживает ведение документооборота (приказы по персоналу, прочие приказы, служебные записки, инструкции и т.п. отдела кадров и планово-экономического отдела) с функцией полного автоматического формирования текста по персоналиям как результата конкретного действия с данными по работнику. В модуле представлен широкий спектр настроек элементов приказа (подписывающее лицо, набор виз согласования и ознакомления, схема рассылки и т.п.). Информация по кадрам хранится сколь угодно долго и доступна по всем расформированным фирмам, подразделениям, уволенному персоналу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34100" cy="489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Рисунок 1. Взаимосвязь всех модулей системы «Босс-кадровик» на ПКФ «Анастасия»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В состав документов по кадровому составу входят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Документы о движении по службе (по приему и увольнению, переводу, совмещению, откомандированию, замещению должности, изменению оплаты). </w:t>
        <w:br/>
        <w:t xml:space="preserve">2. Документы о различных выплатах помимо заработной платы (о премиях, вознаграждениях, пособиях, компенсациях). </w:t>
        <w:br/>
        <w:t>3. Документы, обосновывающие необходимость отрыва от основной работы (отпуск, обучение, длительная командировка, сборы и т.п.).</w:t>
        <w:br/>
        <w:t xml:space="preserve">4. Прочие документы по кадровому составу. </w:t>
      </w:r>
    </w:p>
    <w:p>
      <w:pPr>
        <w:pStyle w:val="Style15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работника отдела кадров на ПКФ «Анастасия» предназначено для решения следующих задач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ение карточек на сотрудников с фотография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ение архива приказ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сотрудников на работ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увольнения сотрудник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ормление отпуск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ет получения и выдачи трудовых книжек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отчетных документов в вышестоящие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профессиональной подготовки рабочих и специалистов (обучение, переподготов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овышения квалификации (обучение и переобучение) руководящих кадр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расстановка кадров в соответствии с уровнем их квалифик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и рационализация рабочих мест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тистический и оперативный учет и отчетн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ализ движения кад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нализ качественного состава кадров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>88 видов выходных документов (без учета возможности настройки системы) - такого количества выходных форм вы не найдете ни в одной кадровой систем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 представлены наиболее часто используемые выходные документы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личная карточка (форма Т-2)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о приеме на работу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о переводе на другую работу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об увольнении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записка о предоставлении отпуска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на совместительство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записка о заключении срочного трудового договора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журнал отпусков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журнал учета трудовых книжек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журнал трудовых договоров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сведения о вакантных рабочих местах;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списки сотрудников по различным запросам и др.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Помимо готовых отчетов, специалист по кадрам может создавать произвольные списки, осуществлять выборки по запросу, задавать порядок представления подразделений, сотрудников и т.п. 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"БОСС-Кадровик" является сетевым продуктом, классически реализованным в архитектуре клиент-сервер, поэтому система отличается высокой надежностью, способна восстанавливаться при сбоях аппаратуры и обеспечивать надежную защиту от несанкционированного доступа. 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Для работы с базой данных используется сервер Microsoft SQL Server. Применение данного SQL-сервера гарантирует максимальное использование сервером всех возможностей операционной системы. MS SQL Server поддерживает широкий спектр средств разработки, позволяет интегрировать программный продукт с офисными приложениями такими, как Microsoft Word, Еxcel, Internet Explorer. 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firstLine="540"/>
        <w:rPr/>
      </w:pPr>
      <w:r>
        <w:rPr/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22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чем же все-таки заключается основное преимущество автоматизированного рабочего места специалиста по кадрам перед  "ручными" методами?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Анализ учетной кадровой информации показывает, что на швейных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приятиях примерно для 80-85% работников сведения меняются в процессе их трудовой деятельности - может поменяться должность, отдел, оклад, разряд или данные, напрямую не связанные с работой - семейное положение, домашний адрес и т.д. Для полноценного учета данной информации без применения ПЭВМ необходим достаточно большой штат кадровиков, который должен своевременно отслеживать все ее возможные изменения и фиксировать их на соответствующих документах - учетных карточках или подобных формах, которые также требуют отдельного ведения и учета. Все это ведет к возможно, экономически неоправданному расширению штата кадровых служащих на предприятии, тем не менее часто и при большом штате сотрудников-кадровиков не всегда удается своевременно фиксировать эти изменения, информация о работнике устаревает, оказывается недостоверной и т.д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именение же АРМ значительно облегчает данную работу, поскольку значительно упрощается доступ к базе данных для оперативного изменения информации. Также значительно упрощается сам процесс изменения в частности и ведения вообще кадровой информации, поскольку основные элементы операций автоматизированы и выполняются по достаточно несложному алгоритму - соответственно, это ведет к экономии времени и человеческих ресурсов. Все вышесказанное позволяет с уверенностью говорить, что использование ПЭВМ и автоматизированного рабочего места в кадровой работе предприятия является очень перспективным направлением совершенствования работы с кадрами, эффект которого особенно ярко проявляется на швейных  предприятиях  с большим количеством персонала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иведенные в этой работе этапы разработки и создания некой универсальной АСОУИ (автоматической системы обработки управленческой информации) являются "классическими" при внедрении подобной системы в управленческий процесс предприятия,  что и позволило в качестве примера взять некий "собирательный образ" подобной системы. Для конкретизации же в работе рассматривается система «Босс-кадровик» - поможет службе управления персоналом справиться с большим объемом работы. Как показывает опыт внедрения, один инспектор отдела кадров с помощью системы "БОСС-Кадровик" способен вести более 1000 человек персонала, и столько же сотрудников, без особых трудностей, обслуживает один оператор расчетного отдела. Притом, что в ручном режиме на такое же количество персонала требуется 3 человека работников отдела кадров.  И главное, сотрудники не будут заниматься малоэффективной рутинной деятельностью. </w:t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left="-54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39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rFonts w:eastAsia="MS Mincho;ＭＳ 明朝"/>
          <w:b/>
          <w:b/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360"/>
        <w:ind w:left="-540" w:firstLine="540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Style15"/>
        <w:spacing w:lineRule="auto" w:line="360" w:before="0" w:after="0"/>
        <w:ind w:left="-539" w:firstLine="53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7:34:00Z</dcterms:created>
  <dc:creator>Пользователь</dc:creator>
  <dc:description/>
  <cp:keywords/>
  <dc:language>en-US</dc:language>
  <cp:lastModifiedBy>Пользователь</cp:lastModifiedBy>
  <cp:lastPrinted>2006-10-15T19:35:00Z</cp:lastPrinted>
  <dcterms:modified xsi:type="dcterms:W3CDTF">2006-10-15T17:34:00Z</dcterms:modified>
  <cp:revision>2</cp:revision>
  <dc:subject/>
  <dc:title>                                         ВВЕДЕНИЕ</dc:title>
</cp:coreProperties>
</file>