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>КОНЦЕПТУАЛЬНАЯ СИСТЕМА ЛИЧНОСТИ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>Бегоян А.Н.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>АЙГ” центр психологичеких услуг, г. Ереван, Республика Армени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en-GB"/>
        </w:rPr>
      </w:pPr>
      <w:hyperlink r:id="rId2">
        <w:r>
          <w:rPr>
            <w:rStyle w:val="InternetLink"/>
            <w:i/>
            <w:sz w:val="20"/>
            <w:szCs w:val="20"/>
            <w:lang w:val="en-GB"/>
          </w:rPr>
          <w:t>arman.begoyan@gmail.com</w:t>
        </w:r>
      </w:hyperlink>
      <w:r>
        <w:rPr>
          <w:i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ach person during his life develops a specific and unique world vision, world-view (Weltanschauung). And understanding this conceptual system and its characteristics mental health professionals could organize and realize psychotherapeutic treating process more competently and effectively. Conception of </w:t>
      </w:r>
      <w:r>
        <w:rPr>
          <w:i/>
          <w:sz w:val="20"/>
          <w:szCs w:val="20"/>
          <w:lang w:val="en-GB"/>
        </w:rPr>
        <w:t>Person Concetual System</w:t>
      </w:r>
      <w:r>
        <w:rPr>
          <w:sz w:val="20"/>
          <w:szCs w:val="20"/>
          <w:lang w:val="en-GB"/>
        </w:rPr>
        <w:t xml:space="preserve"> is a general theoretic basis of </w:t>
      </w:r>
      <w:r>
        <w:rPr>
          <w:i/>
          <w:sz w:val="20"/>
          <w:szCs w:val="20"/>
          <w:lang w:val="en-GB"/>
        </w:rPr>
        <w:t>Conceptual Psychotherapy</w:t>
      </w:r>
      <w:r>
        <w:rPr>
          <w:sz w:val="20"/>
          <w:szCs w:val="20"/>
          <w:lang w:val="en-GB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>Каждая личность развивает свой уникальный и характерный лишь себе образ мира, мировоззрение (</w:t>
      </w:r>
      <w:r>
        <w:rPr>
          <w:sz w:val="20"/>
          <w:szCs w:val="20"/>
          <w:lang w:val="en-GB"/>
        </w:rPr>
        <w:t>Weltanschauung</w:t>
      </w:r>
      <w:r>
        <w:rPr>
          <w:sz w:val="20"/>
          <w:szCs w:val="20"/>
        </w:rPr>
        <w:t xml:space="preserve">).  И понимание этой концептуальной системы и ее особенностей позволит специалистам сферы психического здоровъя организовать и реализовать психотерапию более компетентно и эффективно. </w:t>
      </w:r>
      <w:r>
        <w:rPr>
          <w:sz w:val="20"/>
          <w:szCs w:val="20"/>
          <w:lang w:val="en-GB"/>
        </w:rPr>
        <w:t>Концепция “Концептуальной системы личности” – основная теоретическая основа “Концептуальной психотерапии”.</w:t>
      </w:r>
    </w:p>
    <w:p>
      <w:pPr>
        <w:pStyle w:val="Normal"/>
        <w:spacing w:lineRule="auto" w:line="360"/>
        <w:ind w:firstLine="900"/>
        <w:jc w:val="both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 xml:space="preserve">Úáõñ³ù³ÝãÛáõñ ³ÝÓ Ùß³ÏáõÙ ¨ ½³ñ·³óÝáõÙ ¿ Çñ»Ý ÙÇ³ÛÝ Ûáõñ³Ñ³ïáõÏ ¨ »½³ÏÇ ³ßÑ³ñÑÇ å³ïÏ»ñ, ³ßË³ñÑ³Û³óù </w:t>
      </w:r>
      <w:r>
        <w:rPr>
          <w:sz w:val="20"/>
          <w:szCs w:val="20"/>
          <w:lang w:val="en-GB"/>
        </w:rPr>
        <w:t xml:space="preserve">(Weltanschauung). </w:t>
      </w:r>
      <w:r>
        <w:rPr>
          <w:rFonts w:cs="Times Armenian" w:ascii="Times Armenian" w:hAnsi="Times Armenian"/>
          <w:sz w:val="20"/>
          <w:szCs w:val="20"/>
          <w:lang w:val="en-GB"/>
        </w:rPr>
        <w:t>²Û¹ ÏáÝó»åïáõ³É Ñ³Ù³Ï³ñ·Ç ¨ í»ñçÇÝÇë ³é³ÝÓÝ³Ñ³ïÏáõÃÛáõÝÝ»ñÇ Ñ³ëÏ³óáõÙÁ ÑÝ³ñ³íáñáõÃÛáõÝ Ïï³ Ñá·»Ï³Ý ³éáÕçáõÃÛ³Ý áÉáñïÇ Ù³ëÝ³·»ïÝ»ñÇÝ Ï³½Ù³Ï»ñå»É ¨ Çñ³Ï³Ý³óÝ»É Ñá·»Ã»ñ³åÇ³ ³é³í»É³·áõÛÝë Çñ³½»Ï ¨ ³ñ¹ÛáõÝ³í»ï: §²ÝÓÝ³íáñáõÃÛ³Ý ÏáÝó»åïáõ³É Ñ³Ù³Ï³ñ·Ç¦ ÏáÝó»åóÇ³Ý Ñ³Ý¹Çë³ÝáõÙ ¿ §ÎáÝó»åïáõ³É Ñá·»Ã»ñ³åÇ³ÛÇ¦ ÑÇÙÝ³Ï³Ý ï»ë³Ï³Ý ÑÇÙùÁ:</w:t>
      </w:r>
    </w:p>
    <w:p>
      <w:pPr>
        <w:pStyle w:val="Normal"/>
        <w:spacing w:lineRule="auto" w:line="360"/>
        <w:ind w:firstLine="900"/>
        <w:jc w:val="both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HTMLPreformatted"/>
        <w:ind w:left="4560" w:firstLine="12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В процессе жизненного функционирования каждый человек разрабатывает собственную уникальную модель мира, исходящую из комбинации генетически обусловленных факторов и его личного опыта. “Модель” включает в себя все переживания и все обобщения, относящиеся в этим переживаниям, а также все правила, по которым применяются эти обобщения.</w:t>
      </w:r>
    </w:p>
    <w:p>
      <w:pPr>
        <w:pStyle w:val="Normal"/>
        <w:ind w:left="360" w:firstLine="900"/>
        <w:jc w:val="right"/>
        <w:rPr/>
      </w:pPr>
      <w:r>
        <w:rPr>
          <w:b/>
          <w:i/>
          <w:color w:val="000000"/>
          <w:sz w:val="20"/>
          <w:szCs w:val="20"/>
        </w:rPr>
        <w:t>Gordon D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360" w:firstLine="900"/>
        <w:jc w:val="right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ind w:left="360" w:firstLine="900"/>
        <w:jc w:val="right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ind w:left="4560" w:firstLine="1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Субъективно индивид есть все, он есть абсолютная  свобода и единственная реальность.</w:t>
      </w:r>
    </w:p>
    <w:p>
      <w:pPr>
        <w:pStyle w:val="Normal"/>
        <w:ind w:left="357" w:firstLine="900"/>
        <w:jc w:val="right"/>
        <w:rPr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b/>
          <w:i/>
          <w:color w:val="000000"/>
          <w:sz w:val="20"/>
          <w:szCs w:val="20"/>
          <w:lang w:val="en-US"/>
        </w:rPr>
        <w:t>Fichte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J</w:t>
      </w:r>
      <w:r>
        <w:rPr>
          <w:b/>
          <w:i/>
          <w:color w:val="000000"/>
          <w:sz w:val="20"/>
          <w:szCs w:val="20"/>
        </w:rPr>
        <w:t>.</w:t>
      </w:r>
      <w:r>
        <w:rPr>
          <w:b/>
          <w:i/>
          <w:color w:val="000000"/>
          <w:sz w:val="20"/>
          <w:szCs w:val="20"/>
          <w:lang w:val="en-US"/>
        </w:rPr>
        <w:t>G</w:t>
      </w:r>
      <w:r>
        <w:rPr>
          <w:b/>
          <w:i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color w:val="000000"/>
          <w:sz w:val="20"/>
          <w:szCs w:val="20"/>
          <w:vertAlign w:val="superscript"/>
          <w:lang w:val="en-US"/>
        </w:rPr>
      </w:pPr>
      <w:r>
        <w:rPr>
          <w:b/>
          <w:i/>
          <w:color w:val="000000"/>
          <w:sz w:val="20"/>
          <w:szCs w:val="20"/>
          <w:vertAlign w:val="superscript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Введение или от “образа мира” к “концептуальной системе личности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Многозначное понятие “образа мира” встречается в ряде трудов западных психологов, среди которых следует отметить выдаюшегося психиатра, основателя аналитической психологии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  <w:r>
        <w:rPr>
          <w:color w:val="000000"/>
          <w:lang w:val="en-US"/>
        </w:rPr>
        <w:t>Jung</w:t>
      </w:r>
      <w:r>
        <w:rPr>
          <w:color w:val="000000"/>
        </w:rPr>
        <w:t>. Образ мира, в его концепции, предстает динамическим образованием, который может все время меняться так же, как и мнение человека о себе. Каждое открытие, каждая новая мысль, информация придают образу мира личности все новые очертания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2006; с.5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Термин “образ мира” в отечественной (советской) психологии появился благодаря А.Н.Леонтьеву, который отмечал, что сама проблема восприятия в психологической науке должна ставиться как “</w:t>
      </w:r>
      <w:r>
        <w:rPr>
          <w:i/>
          <w:iCs/>
          <w:color w:val="000000"/>
        </w:rPr>
        <w:t xml:space="preserve">проблема построения в сознании индивида многомерного образа мира, образа реальности. </w:t>
      </w:r>
      <w:r>
        <w:rPr>
          <w:color w:val="000000"/>
        </w:rPr>
        <w:t xml:space="preserve">Что, иначе говоря, психология образа (восприятия) есть конкретно-научное знание о том, как в процессе своей деятельности индивиды строят образ мира — мира, в котором они живут, действуют, который они сами переделывают и частично создают; это — знание также о том, как функционирует образ мира, опосредствуя их деятельность в </w:t>
      </w:r>
      <w:r>
        <w:rPr>
          <w:i/>
          <w:iCs/>
          <w:color w:val="000000"/>
        </w:rPr>
        <w:t xml:space="preserve">объективно реальном </w:t>
      </w:r>
      <w:r>
        <w:rPr>
          <w:color w:val="000000"/>
        </w:rPr>
        <w:t>мире.” (</w:t>
      </w:r>
      <w:r>
        <w:rPr>
          <w:bCs/>
          <w:color w:val="000000"/>
        </w:rPr>
        <w:t>Леонтьев</w:t>
      </w:r>
      <w:r>
        <w:rPr>
          <w:color w:val="000000"/>
        </w:rPr>
        <w:t>, 1983; с.254). В работах Е.Ю.Артемьевой образ мира представляется как “интегратор” следов взаимодействия человека с объективной действительностью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>2006; с.6).  С позиций современной психологии образ мира определяется как целостная многоуровневая система представлений человека о мире, других людях, о себе и своей деятельности, система “которая опосредует, преломляет через себя любое внешнее воздействие”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>2006; с.6). В отношении сущности образа мира, О.А.Богпомочева отмечает: “образ мира генерируется всеми познавательными процессами, являясь в этом смысле их интегральной характеристикой”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2006; с.6). При этом образ мира – “не склад инструментов, приемов и программ”, а живое начало, которое </w:t>
      </w:r>
      <w:r>
        <w:rPr>
          <w:i/>
          <w:color w:val="000000"/>
        </w:rPr>
        <w:t>постоянно апробируется в деятельности, чтобы получить подтверждение своей адекватности миру</w:t>
      </w:r>
      <w:r>
        <w:rPr>
          <w:color w:val="000000"/>
        </w:rPr>
        <w:t xml:space="preserve"> (курсив мой – Б.А.). По утверждению С.Д.Смирнова, образ мира личности является универсальной формой организации его знаний, определяющей возможности познания и управления поведением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>2006; с.6). По мнению Г.А.Берулавы, образ мира воплащается для человека в устойчивости его поведения, которое проявляется в конкретных действиях, оценках, поступках (Богпомочева</w:t>
      </w:r>
      <w:r>
        <w:rPr>
          <w:b/>
          <w:color w:val="000000"/>
        </w:rPr>
        <w:t xml:space="preserve">, </w:t>
      </w:r>
      <w:r>
        <w:rPr>
          <w:color w:val="000000"/>
        </w:rPr>
        <w:t>2006; с.7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Обобщая результаты высшеперечисленных исследований многоуважаемых коллег и собственных теоретико-практических, клинических исследований мы находим, что для данной, обсуждаемой научно-объективной действительности (образа мира), наиболее подходящей, на наш взгляд, является обозначение “концептуальная система личности” (</w:t>
      </w:r>
      <w:r>
        <w:rPr>
          <w:i/>
          <w:color w:val="000000"/>
          <w:lang w:val="en-US"/>
        </w:rPr>
        <w:t>Pers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nceptua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ystem</w:t>
      </w:r>
      <w:r>
        <w:rPr>
          <w:color w:val="000000"/>
        </w:rPr>
        <w:t xml:space="preserve">). А выбор данного терминологического обозначения объясняется тем, что понятие  “концептуальная система личности” наиболее точно и комплексно отражает </w:t>
      </w:r>
      <w:r>
        <w:rPr>
          <w:i/>
          <w:color w:val="000000"/>
        </w:rPr>
        <w:t>наш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идение </w:t>
      </w:r>
      <w:r>
        <w:rPr>
          <w:color w:val="000000"/>
        </w:rPr>
        <w:t xml:space="preserve">проблемы и </w:t>
      </w:r>
      <w:r>
        <w:rPr>
          <w:i/>
          <w:color w:val="000000"/>
        </w:rPr>
        <w:t>сущность</w:t>
      </w:r>
      <w:r>
        <w:rPr>
          <w:color w:val="000000"/>
        </w:rPr>
        <w:t xml:space="preserve"> развиваемой нами концепции. И далее в данной работе я попытаюсь в общих чертах расскрыть основные стороны концепции концептаульной системы личности, которая является основной теоретической основой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ущность концептуальной системы личности</w:t>
      </w:r>
    </w:p>
    <w:p>
      <w:pPr>
        <w:pStyle w:val="HTMLPreformatted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ражаясь детально, концептуальная система личности (далее – КСЛ) представляет из себ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ногоуровневое, целостное понимание, интерпретация внутреннего и внешнего мира, субъектно-субъективного и субъектно-объективного, определенное эмоциональное отношение к интерпретациям и их оценка (когнитивно-аффективная реакция), а также организация жизнедеятельности адекватно этим же интерпретац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днако высшесказанное не предполагает, что КСЛ сводится лишь к системе интерпретации или к отдельным конструктам личности. КСЛ включает в себя также весь внутренний мир личности, его мысли и знания, его отношения, эмоции и переживания, идеалы и мечты, и т.д.. К нашему видению КСЛ, также, более или менее ближе концепция “карты мира” развиваемой в нейролингвистическом программировании (далее НЛП), согласно которой у  каждого  человека  есть  своя,  субъективная  “карта  мира”, на которой изображено все, что  происходит вокруг и имеет для нас значение, все то, что мы  принимаем  на  веру  или  ощущаем  всеми  чувствами. Иногда в рамках НЛП, а тем более в гештальттерапии, это понятие обозначается также “опытом”,  или  суммой  представлений   о действительности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лдер и Хэз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2000;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 xml:space="preserve">Перлз, 2004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лз, Хефферлин и Гудмэн, 1993). По отношению КСЛ будет также верным и то положение, что “карта (субъективное, ограниченное восприятие) - не территория (действительность)”, т.е. мы просто не в состоянии постигнуть действительность, объективную реальность в полной мере, такой,  как  она есть. Ведь между миром и любой конкретной  моделью  или  репрезентацией  мира  неизбежно имеется  различие, также  модели мира, создаваемые каждым из нас, также отличаются одна  от другой (</w:t>
      </w:r>
      <w:r>
        <w:rPr>
          <w:rFonts w:cs="Times New Roman" w:ascii="Times New Roman" w:hAnsi="Times New Roman"/>
          <w:color w:val="000000"/>
          <w:sz w:val="24"/>
          <w:szCs w:val="24"/>
        </w:rPr>
        <w:t>Bandle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&amp; </w:t>
      </w:r>
      <w:r>
        <w:rPr>
          <w:rFonts w:cs="Times New Roman" w:ascii="Times New Roman" w:hAnsi="Times New Roman"/>
          <w:color w:val="000000"/>
          <w:sz w:val="24"/>
          <w:szCs w:val="24"/>
        </w:rPr>
        <w:t>Grinde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975)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Продолжая о природе КСЛ, следует отметить, что это понятийная система, феноменологическо-семантическое пространство, своего рода многомерная ментальная карта всего того, что находится </w:t>
      </w:r>
      <w:r>
        <w:rPr>
          <w:i/>
          <w:color w:val="000000"/>
        </w:rPr>
        <w:t>внутри - и вне “Себя”</w:t>
      </w:r>
      <w:r>
        <w:rPr>
          <w:color w:val="000000"/>
        </w:rPr>
        <w:t xml:space="preserve">, участки которой обладают специфичным и различным друг от друга психическим содержанием и активностью. КСЛ это “Свой мир” личности где действуют свои законы мышления и поведения, где есть свое специфичекое понимание смысла и цели жизни, социальных норм, ценностей и явлений, отдельных людей, общества, вселенной и т.д.. Это “мир” где каждый объект (предмет, явление, ситуация…), будь оно жизненно важное для личности или нет, имеет свой смысл и назначение, это “мир” где личность сама устанавливает причинно-следственные связи. КСЛ это первая и последняя, единственная и незаменимая реальность личности. </w:t>
      </w:r>
    </w:p>
    <w:p>
      <w:pPr>
        <w:pStyle w:val="Heade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ественно, КСЛ нельзя рассматривать в разрыве от сознания и деятельности личности так как она является своего рода и условием и продуктом активности личности. Более того, КСЛ – бытие  которое субъективно и есть сама личность.  В этом отношении, выражаясь поэтичным языком рубинштейновской философии –  “…бытие обступает нас со всех сторон, и нам из него никуда "не уйти"…”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бо мы и есть это бытие</w:t>
      </w:r>
      <w:r>
        <w:rPr>
          <w:rFonts w:cs="Times New Roman" w:ascii="Times New Roman" w:hAnsi="Times New Roman"/>
          <w:color w:val="000000"/>
          <w:sz w:val="24"/>
          <w:szCs w:val="24"/>
        </w:rPr>
        <w:t>. “Мир бытия, в котором мы находимся, - это его непосредственная данность, неотступность, очевидность, его неустранимость, со всех сторон нас объемлющая, его неотменяемость” (Рубинштейн, 1957; с.269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отличии от дифференцированной, объяснительной психологии  восприятия, установок, потребностей и остальных психических явлений и реалий, концепция КСЛ это личностно-ориентированный, комплексно-субъектный подход к проблеме познания бытия, действительности. Концепция КСЛ это психология личности с позиций личности, субъектная психология или психология субъектного познания мира, т.е.</w:t>
      </w:r>
      <w:r>
        <w:rPr>
          <w:i/>
          <w:color w:val="000000"/>
        </w:rPr>
        <w:t xml:space="preserve"> объективный взгляд на внутриличностное, который (взгляд) презентируется семантикой данного субъекта</w:t>
      </w:r>
      <w:r>
        <w:rPr>
          <w:color w:val="000000"/>
        </w:rPr>
        <w:t>. Следовательно, правомерно утверждать также, что концепция КСЛ в этом отношении удовлетворяет требования, или выражаясь по иному, соответствует принципам индивидуально-психологической и личностно-центрированной методологии (Адлер, 2002; Роджерс, 1999). “Индивидуальность”, “субъективность” и “холистичность” – основные характеристики концепции КСЛ. Несколько развивая данную тему, можно также добавить, что КСЛ – и есть самая главная характеристика индивидуальности: “Индивидуальность объясняется с помощью того факта, что каждая самопрезентирующая субъективность сосредоточена на самом себе и представляет мир как целое своим собственным уникальным способом” (Хабермас, 1989; с.36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Многоуважаемая И.Г.Малкина-Пых излагая в одном из своих работ понятие “модель мира”, в принципе характеризует ее (модель мира) таким же, каким является наше видение КСЛ. А пишет И.Г.Малкина-Пых следующее: “Каждый человек разрабатывает собственную уникальную модель мира, исходящую из комбинации генетически обусловленных факторов и его личного опыта. “Модель” включает в себя все переживания и все обобщения, относящиеся к тем переживаниям, а также все правила по которым применяются эти обобщения. Некоторые части этой модели притерпевают определенные изменения по мере физиологического развития и в соотвтствии с новым опытом, в то время, как другие части этой модели представляются ригидными и неизменными” (Малкина-Пых, 2008; стр.59)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И естественно, что КСЛ опредляет не только поведение человека но и в определенной мере целеобразование и потребностно-мотивационную сферу, хотя стоит отметить, что взаимосвязь и взаимовлияние последних является диалектической. С этой точки зрения уместно высказыванеие В.Е.Кемерова, о том, что: “Мировоззрение личности оказывается как бы геометрией социального пространства, определяющей вектор вероятного поведения индивида в той или иной ситуации” (Кемеров, 1977; стр.166).</w:t>
      </w:r>
    </w:p>
    <w:p>
      <w:pPr>
        <w:pStyle w:val="Normal"/>
        <w:spacing w:lineRule="auto" w:line="360"/>
        <w:ind w:firstLine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>Генезис и реконструкция концептуальной систе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ind w:left="4560" w:hanging="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ознание конституирует мир, который является миром для нас. Сверх этого нет ничего; вещь, которая была бы за пределами познания, являлась бы согласно определению, недостижимой, неопределимой, т.е. для нас она была бы равнозначна ничто.</w:t>
      </w:r>
    </w:p>
    <w:p>
      <w:pPr>
        <w:pStyle w:val="HTMLPreformatted"/>
        <w:ind w:left="4560" w:firstLine="120"/>
        <w:jc w:val="right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</w:rPr>
        <w:t>L</w:t>
      </w:r>
      <w:r>
        <w:rPr>
          <w:rFonts w:cs="Times New Roman" w:ascii="Times New Roman" w:hAnsi="Times New Roman"/>
          <w:b/>
          <w:i/>
          <w:color w:val="000000"/>
          <w:lang w:val="ru-RU"/>
        </w:rPr>
        <w:t>.</w:t>
      </w:r>
      <w:r>
        <w:rPr>
          <w:rFonts w:cs="Times New Roman" w:ascii="Times New Roman" w:hAnsi="Times New Roman"/>
          <w:b/>
          <w:i/>
          <w:color w:val="000000"/>
        </w:rPr>
        <w:t>Brunschvicg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/>
          <w:b/>
          <w:i/>
          <w:color w:val="000000"/>
          <w:lang w:val="ru-RU"/>
        </w:rPr>
      </w:r>
    </w:p>
    <w:p>
      <w:pPr>
        <w:pStyle w:val="TextBodyIndent"/>
        <w:autoSpaceDE w:val="tru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СЛ, несомненно, не может являтся прирожденной данностю, а организовывается и развивается паралельно с развитием личности, в результете активного взаимодействия с окружающей средой в предметной деятельности, в общении. Еще византийский богослов 4 в. Василий Великий заметил, что некая реальность способна генерировать иную реальность, закономерности существования которой не сводимы к аналогичным характеристикам порождающей реальности. (Маслова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, 2007</w:t>
      </w:r>
      <w:r>
        <w:rPr>
          <w:rFonts w:cs="Times New Roman" w:ascii="Times New Roman" w:hAnsi="Times New Roman"/>
          <w:color w:val="000000"/>
          <w:sz w:val="24"/>
          <w:szCs w:val="24"/>
        </w:rPr>
        <w:t>; стр.172). В этом отношении КСЛ именно та реальность, которая “порождается” объективной действительностю, и особенности которого (КСЛ) проявляются уже в детском возрасте – определяя сущность и направленность восприятия социальной действительности и познания вообще (Бегоян, 2008; 200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; 200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Heade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и всей жизни человек камень за камнем строит образ мира, свою концептуальную систему, он как бы в процессе социализации, адаптации постепенно интернализирует то что “вне его”.  Посредством восприятия, перцептивных, точнее познавательных процессов человек постепенно интернализирует объективно существующий мир, и делает это по своему, преломляя это через свою собственную личность. Именно в процессе взаимодействия с миром, в процессе активной адаптации, социализации человек конструирует свой образ мира, свою концептуальную систему, которая и есть сам мир для него самого – “существуют не созерцание и его предмет как идеальное отношение, а реальное взаимодействие человека с внешним материальным миром” (Рубинштейн, 1957; с.35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Как было отмечено чуть выше, процесс генезиса, конструкции и реконструкции КСЛ происходят паралелльно развитию личности, в процессе адаптации. 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Wittgenstein</w:t>
      </w:r>
      <w:r>
        <w:rPr>
          <w:color w:val="000000"/>
        </w:rPr>
        <w:t xml:space="preserve"> (1889- 1951) – австрийско-британский философ, профессор Кембриджского университета, </w:t>
      </w:r>
      <w:r>
        <w:rPr>
          <w:color w:val="000000"/>
          <w:lang w:val="en-US"/>
        </w:rPr>
        <w:t>a</w:t>
      </w:r>
      <w:r>
        <w:rPr>
          <w:color w:val="000000"/>
        </w:rPr>
        <w:t>втор термина "картина мира", утверждал, что: "решение встающей перед тобой жизненной проблемы – в образе жизни, приводящем к тому, что проблематичное исчезает. Проблематичность жизни означает, что твоя жизнь не соответствует форме жизни. В таком случае ты должен изменить свою жизнь и приспособить ее к этой форме, тем самым исчезнет и проблематичное" (Грицанов, 2002). Т.е. гармоничное и адекватное развитие личности предполагает и сплетено с динамическим процессом конструирования и постоянного корректирования “модели мира”, концепции бытия. Однако для личности его образ мира, его концептуальная система и есть объективный мир, объективная реальность. По этому поводу С.Л.Рубинштейн отмечает: “ "Я" и для самого себя, и объективно выступает первично не как абстрактный субъект познания, а как конкретная реальность человека” (Рубинштейн, 1957; стр.267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Исследование концептуальной системы личности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СЛ это многомерное психическое целостное, неделимое  пространство которое включает в себя Я-концепцию. Это своего рода соединение Я-концепции и  “Не-Я-концепции” (все кроме Я) личности. Образ мира есть по существу гештальт, каждый элемент которого тоже по природе является гештальтом, точнее неким гештальт-концептом, и следовательно принцип исследовеания КСЛ тоже должно быть холистическим. Методологическими основами наших исследований КСЛ являются также три важнейших открытия, которые сделала наука XX века в области осмысления собственных границ, и которые так хорошо описаны в книге В.П.Руднева “Прочь от реальности: Исследования по философии текста” (Руднев, 2000; стр.9). Ниже излагаем их же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. Объективная действительность шире любой описывающей ее системы; или иначе, «мышление человека богаче его дедуктивных форм» (Налимов, 1979; стр.72). Этот принцип был доказан К.</w:t>
      </w:r>
      <w:r>
        <w:rPr>
          <w:color w:val="000000"/>
          <w:lang w:val="en-US"/>
        </w:rPr>
        <w:t>Godel</w:t>
      </w:r>
      <w:r>
        <w:rPr>
          <w:color w:val="000000"/>
        </w:rPr>
        <w:t xml:space="preserve"> в теореме о неполноте дедуктивных систем (</w:t>
      </w:r>
      <w:r>
        <w:rPr>
          <w:color w:val="000000"/>
          <w:lang w:val="en-US"/>
        </w:rPr>
        <w:t>Godel</w:t>
      </w:r>
      <w:r>
        <w:rPr>
          <w:color w:val="000000"/>
        </w:rPr>
        <w:t xml:space="preserve">, 1931)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2. И поэтому, для того чтобы адекватно описать какой-либо объект действительности, необходимо, чтобы он был описан в двух противоположных системах описания. Это — принцип дополнительности, сформулированный Н.Бором в квантовой механике (Бор, 1961), а затем перенесенный на любое научное описание (Лотман, 2000). Однако стоит добавить, что для решения данной проблемы – адекватности – в исследовании КСЛ руководствуются </w:t>
      </w:r>
      <w:r>
        <w:rPr>
          <w:i/>
          <w:color w:val="000000"/>
        </w:rPr>
        <w:t>Трехлокусным подходом</w:t>
      </w:r>
      <w:r>
        <w:rPr>
          <w:color w:val="000000"/>
        </w:rPr>
        <w:t xml:space="preserve"> который подразумевает описание и интерпретирование объекта в 3х разных понятийно-семантических системах (Бегоян, 2009</w:t>
      </w:r>
      <w:r>
        <w:rPr>
          <w:color w:val="000000"/>
          <w:lang w:val="en-US"/>
        </w:rPr>
        <w:t>e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3. Невозможно одновременно точно описать два взаимозависимых объекта. Это — расширенное понимание так называемого соотношения неопределенностей Вернера Гейзенберга, доказывающего невозможность одновременного точного измерения координаты и импульса элементарной частицы (Гейзенберг, 1989; Гейзенберг, 2005). Философский аналог этого принципа был сформулирован 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Wittgenstein</w:t>
      </w:r>
      <w:r>
        <w:rPr>
          <w:color w:val="000000"/>
        </w:rPr>
        <w:t xml:space="preserve"> в его последней работе «О достоверности»: “Для того чтобы сомневаться в чем бы то ни было, необходимо, чтобы нечто при этом оставалось несомненным. Этот принцип можно назвать «принципом дверных петель»” (Руднев, 2000; Стр.9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Для исследования – для оценки, дескрипции, дифференцации и презентации КСЛ – в рамках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(</w:t>
      </w:r>
      <w:r>
        <w:rPr>
          <w:i/>
          <w:color w:val="000000"/>
          <w:lang w:val="en-US"/>
        </w:rPr>
        <w:t>Conceptua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sychotherapy</w:t>
      </w:r>
      <w:r>
        <w:rPr>
          <w:color w:val="000000"/>
        </w:rPr>
        <w:t xml:space="preserve">), исползьуется метод  </w:t>
      </w:r>
      <w:r>
        <w:rPr>
          <w:i/>
          <w:color w:val="000000"/>
        </w:rPr>
        <w:t xml:space="preserve">Теория Системы Реальностей Личности 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TPRS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а </w:t>
      </w:r>
      <w:r>
        <w:rPr>
          <w:i/>
          <w:color w:val="000000"/>
          <w:lang w:val="en-US"/>
        </w:rPr>
        <w:t>Perso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ealit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ystem</w:t>
      </w:r>
      <w:r>
        <w:rPr>
          <w:color w:val="000000"/>
        </w:rPr>
        <w:t>) (Бегоян, 2009</w:t>
      </w:r>
      <w:r>
        <w:rPr>
          <w:color w:val="000000"/>
          <w:lang w:val="en-US"/>
        </w:rPr>
        <w:t>a</w:t>
      </w:r>
      <w:r>
        <w:rPr>
          <w:color w:val="000000"/>
        </w:rPr>
        <w:t>, 2009</w:t>
      </w:r>
      <w:r>
        <w:rPr>
          <w:color w:val="000000"/>
          <w:lang w:val="en-US"/>
        </w:rPr>
        <w:t>d</w:t>
      </w:r>
      <w:r>
        <w:rPr>
          <w:color w:val="000000"/>
        </w:rPr>
        <w:t>). А также, для оценки “сценария развития” КСЛ можно использовать метод “Анализ планов” (</w:t>
      </w:r>
      <w:r>
        <w:rPr>
          <w:i/>
          <w:color w:val="000000"/>
          <w:lang w:val="en-US"/>
        </w:rPr>
        <w:t>Pla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nalysis</w:t>
      </w:r>
      <w:r>
        <w:rPr>
          <w:color w:val="000000"/>
        </w:rPr>
        <w:t xml:space="preserve">) разработанный 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  <w:r>
        <w:rPr>
          <w:color w:val="000000"/>
          <w:lang w:val="en-US"/>
        </w:rPr>
        <w:t>Caspar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Caspar</w:t>
      </w:r>
      <w:r>
        <w:rPr>
          <w:color w:val="000000"/>
        </w:rPr>
        <w:t xml:space="preserve">, 1995; </w:t>
      </w:r>
      <w:r>
        <w:rPr>
          <w:color w:val="000000"/>
          <w:lang w:val="en-US"/>
        </w:rPr>
        <w:t>Casp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>., 2005)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Вместо заключения: концептуальная система личности и психотерапия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В заключенни хотелось бы сделать акцент на исследовательском, диагностическом, и вообще терапевтическом  значениии концепции КСЛ. Исследование КСЛ позволит наиболее точно понять мир человека, насколько это возможно адекватно интерпретировать его мотивы и чувства. Исследование КСЛ в процессе терапии облегчит оценку проблем клиента, диагностику и раскрытие его ресурсов. Всвязи с этим  И.Г.Малкина-Пых пишет: “Несуществует двух одинаковых моделей мира. Все мы разрабатываем свои соотвтственные и уникальные модели мира. Это уточнение очень важно иметь ввиду, поскольку </w:t>
      </w:r>
      <w:r>
        <w:rPr>
          <w:i/>
          <w:color w:val="000000"/>
        </w:rPr>
        <w:t>сбор точной информации является фундаментальным аспектом для любой эффективной терапевтической ситуации</w:t>
      </w:r>
      <w:r>
        <w:rPr>
          <w:color w:val="000000"/>
        </w:rPr>
        <w:t xml:space="preserve">. </w:t>
      </w:r>
      <w:r>
        <w:rPr>
          <w:i/>
          <w:color w:val="000000"/>
        </w:rPr>
        <w:t>Отдавая себе отчет в том, что все коммуникации являются метафорическими и основываются на уникальном опыте</w:t>
      </w:r>
      <w:r>
        <w:rPr>
          <w:color w:val="000000"/>
        </w:rPr>
        <w:t xml:space="preserve"> (курсив мой – Б.А.), мы можем помнить о том, что по этой причине они не полны, и что именно слушатель является тем, кто состовляет представление об услышанном и вообще обо всей предъявленной ему информации” (Малкина-Пых, 2008; стр.59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В биодинамической концепции J.Н.Masserman модель мира предстает под именем “концепции действительности” – выявление которой, согласно J.Н.Masserman, является первой задачей психотерапии, так как именно “концепцией действительности” и ориентируется индивид и в силу последнего же незакономерное или неадекватное поведение представляется единственно возможным и рациональным. Данный подход J.Н.Masserman весьма оправдан и применим в рамках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. Именно поэтому начальной стадией и одним из ипостасей </w:t>
      </w:r>
      <w:r>
        <w:rPr>
          <w:i/>
          <w:color w:val="000000"/>
        </w:rPr>
        <w:t>Концептуальной Психотерапии</w:t>
      </w:r>
      <w:r>
        <w:rPr>
          <w:color w:val="000000"/>
        </w:rPr>
        <w:t xml:space="preserve"> является </w:t>
      </w:r>
      <w:r>
        <w:rPr>
          <w:i/>
          <w:color w:val="000000"/>
        </w:rPr>
        <w:t>Концептуальный Психонализ</w:t>
      </w:r>
      <w:r>
        <w:rPr>
          <w:color w:val="000000"/>
        </w:rPr>
        <w:t xml:space="preserve"> (</w:t>
      </w:r>
      <w:r>
        <w:rPr>
          <w:i/>
          <w:color w:val="000000"/>
          <w:lang w:val="en-US"/>
        </w:rPr>
        <w:t>Conceptua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sychoanalysis</w:t>
      </w:r>
      <w:r>
        <w:rPr>
          <w:color w:val="000000"/>
        </w:rPr>
        <w:t xml:space="preserve">) главной задачей которого является выявление особенностей КСЛ (“концепция действительности” –  J.Н.Masserman; “образ мира” – А.Н.Леонтьев) клиента. 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  <w:lang w:val="en-GB"/>
        </w:rPr>
        <w:t>Список литературы</w:t>
      </w:r>
    </w:p>
    <w:p>
      <w:pPr>
        <w:pStyle w:val="Normal"/>
        <w:ind w:firstLine="90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Адлер А.</w:t>
      </w:r>
      <w:r>
        <w:rPr>
          <w:color w:val="000000"/>
          <w:sz w:val="20"/>
          <w:szCs w:val="20"/>
        </w:rPr>
        <w:t xml:space="preserve"> (2002) Практика и теория индивидуальной психологии: Лекции по введению в психотерапию для врачей, психологов и учителей. – М.: Изд-во Института Психотерапии, 2002. – 214с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8) Феномен “воображаемого партнера” – игра или галлюциноз? // </w:t>
      </w:r>
      <w:r>
        <w:rPr>
          <w:i/>
          <w:color w:val="000000"/>
          <w:sz w:val="20"/>
          <w:szCs w:val="20"/>
        </w:rPr>
        <w:t>Психология – наука будущего: Материалы II международной конференции молодых ученых, 30-31 октября 2008 г., Москва</w:t>
      </w:r>
      <w:r>
        <w:rPr>
          <w:color w:val="000000"/>
          <w:sz w:val="20"/>
          <w:szCs w:val="20"/>
        </w:rPr>
        <w:t xml:space="preserve"> / Под ред. А.Л.Журавлева, Е.А.Сергиенко, А.С.Обухова. – М.: Изд-во “Институт психологии РАН”, 2008. – 543 с.; с. 40-4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600" w:hanging="600"/>
        <w:jc w:val="both"/>
        <w:rPr/>
      </w:pPr>
      <w:r>
        <w:rPr>
          <w:b/>
          <w:color w:val="000000"/>
          <w:sz w:val="20"/>
          <w:szCs w:val="20"/>
        </w:rPr>
        <w:t>Бегоян А.Н</w:t>
      </w:r>
      <w:r>
        <w:rPr>
          <w:b/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) Образ мира и система реальностей личности // Молодежь и наука: реальность и будущее: Материалы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Международной научно-практической конференции, 3 марта 2009 г., г. Невинномысск / Ред.кол.: В.А.Кузьмищев, О.А.Мазур, Т.Н.Рябченко, А.А.Шатохин: в 9 томах. – Невинномыск: НИЭУП, 2009. – Том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: психология. – 2009. – 541 с.; с. 69-72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Конструирование ребенком альтернативной/желаемой реальности // Материалы международной научно-практической конференции молодых ученых «Психология XXI века» 23—25 апреля 2009 года, Санкт-Петербург / Под науч. ред. Н. В. Гришиной — СПб: Издат-во С.-Петерб. ун-та, 2009. — 360 с.; с. 14-16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Феномен “воображаемого партнера” // “</w:t>
      </w:r>
      <w:r>
        <w:rPr>
          <w:i/>
          <w:color w:val="000000"/>
          <w:sz w:val="20"/>
          <w:szCs w:val="20"/>
        </w:rPr>
        <w:t xml:space="preserve">ЕВРАЗИЯ” научно-методический журнал, </w:t>
      </w:r>
      <w:r>
        <w:rPr>
          <w:color w:val="000000"/>
          <w:sz w:val="20"/>
          <w:szCs w:val="20"/>
        </w:rPr>
        <w:t># 1-2 (2-3), 2009, с.</w:t>
      </w:r>
      <w:r>
        <w:rPr>
          <w:rFonts w:cs="Times Armenian" w:ascii="Times Armenian" w:hAnsi="Times Armenian"/>
          <w:color w:val="000000"/>
          <w:sz w:val="20"/>
          <w:szCs w:val="20"/>
        </w:rPr>
        <w:t xml:space="preserve"> 13-18, </w:t>
      </w:r>
      <w:r>
        <w:rPr>
          <w:color w:val="000000"/>
          <w:sz w:val="20"/>
          <w:szCs w:val="20"/>
        </w:rPr>
        <w:t>Ереван</w:t>
      </w:r>
      <w:r>
        <w:rPr>
          <w:rFonts w:cs="Times Armenian" w:ascii="Times Armenian" w:hAnsi="Times Armenian"/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на армянском).</w:t>
      </w:r>
    </w:p>
    <w:p>
      <w:pPr>
        <w:pStyle w:val="Normal"/>
        <w:spacing w:lineRule="auto" w:line="360"/>
        <w:ind w:left="600" w:hanging="60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Бегоян А.Н.</w:t>
      </w:r>
      <w:r>
        <w:rPr>
          <w:color w:val="000000"/>
          <w:sz w:val="20"/>
          <w:szCs w:val="20"/>
        </w:rPr>
        <w:t xml:space="preserve"> (2009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 Античнофилософские истоки концептуальной психотерапии //  Философские вопросы естественных, технических и гуманитарных наук: сборник статей Международной научной конференции: в 5 т. / под ред. Е.В.Дегтярева, Д.А.Теплых. – Магнитогорск: МаГУ, 2009. – Вып. 4. – Т.3. – 155 с.; с. 141-145. </w:t>
      </w:r>
    </w:p>
    <w:p>
      <w:pPr>
        <w:pStyle w:val="Style12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Бегоян А.Н.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 xml:space="preserve"> (2009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) Проблема исследования личности: терхлокусный подход // Современные проблемы науки, образования и производства: Материалы Международной научно-практической конференции студентов, аспирантов, специалистов, преподавателей и молодых ученых, 29 мая 2009: В 2 т. Т.1. – Н.Новгород: НФ УРАО, 2009 – 448 с.; с. 70-72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Бергер П., Лукман Т.</w:t>
      </w:r>
      <w:r>
        <w:rPr>
          <w:color w:val="000000"/>
          <w:sz w:val="20"/>
          <w:szCs w:val="20"/>
        </w:rPr>
        <w:t xml:space="preserve"> (1995) Социальное конструирование реальности. Трактат по социологии знания. — М.: “Медиум”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огпомочева О.А.</w:t>
      </w:r>
      <w:r>
        <w:rPr>
          <w:color w:val="000000"/>
          <w:sz w:val="20"/>
          <w:szCs w:val="20"/>
        </w:rPr>
        <w:t xml:space="preserve"> (2006) Особенности образа мира у одаренных подростков  // </w:t>
      </w:r>
      <w:r>
        <w:rPr>
          <w:i/>
          <w:color w:val="000000"/>
          <w:sz w:val="20"/>
          <w:szCs w:val="20"/>
        </w:rPr>
        <w:t>Психологическая наука и образование, #4,  2006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left="540" w:hanging="540"/>
        <w:rPr/>
      </w:pPr>
      <w:r>
        <w:rPr>
          <w:b/>
          <w:color w:val="000000"/>
          <w:sz w:val="20"/>
          <w:szCs w:val="20"/>
        </w:rPr>
        <w:t>Бор Н.</w:t>
      </w:r>
      <w:r>
        <w:rPr>
          <w:color w:val="000000"/>
          <w:sz w:val="20"/>
          <w:szCs w:val="20"/>
        </w:rPr>
        <w:t xml:space="preserve"> (1961) Атомная физика и человеческое познание. –М.: Издательство иностранной литературы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 xml:space="preserve">Гейзенберг В. </w:t>
      </w:r>
      <w:r>
        <w:rPr>
          <w:color w:val="000000"/>
          <w:sz w:val="20"/>
          <w:szCs w:val="20"/>
        </w:rPr>
        <w:t>(1989) Физика и философия. М.: Наука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Гейзенберг В.</w:t>
      </w:r>
      <w:r>
        <w:rPr>
          <w:color w:val="000000"/>
          <w:sz w:val="20"/>
          <w:szCs w:val="20"/>
        </w:rPr>
        <w:t xml:space="preserve"> (2005) Избранные философские работы: Шаги за горизонт. Часть и целое. СПб.: Наук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567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Грицанов А.А.</w:t>
      </w:r>
      <w:r>
        <w:rPr>
          <w:color w:val="000000"/>
          <w:sz w:val="20"/>
          <w:szCs w:val="20"/>
        </w:rPr>
        <w:t xml:space="preserve"> (2002) (сост. и гл.науч.ред.) История философии. Энциклопедия, Мн.: Интерпрессервис; Книжный Дом. 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аллакян К.А.</w:t>
      </w:r>
      <w:r>
        <w:rPr>
          <w:color w:val="000000"/>
          <w:sz w:val="20"/>
          <w:szCs w:val="20"/>
        </w:rPr>
        <w:t xml:space="preserve"> (1998) Воля как феномен энвайронментального отношения, Уфа: “Талер”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емеров В.Е.</w:t>
      </w:r>
      <w:r>
        <w:rPr>
          <w:color w:val="000000"/>
          <w:sz w:val="20"/>
          <w:szCs w:val="20"/>
        </w:rPr>
        <w:t xml:space="preserve"> (1977) проблема личности: методология исследования и жизненный смысл, М.: Политиздат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еонтьев А.Н.</w:t>
      </w:r>
      <w:r>
        <w:rPr>
          <w:bCs/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1983) Избранные психологические произведения: В 2-х т. Т. 2—М.: Педагогика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color w:val="000000"/>
          <w:sz w:val="20"/>
          <w:szCs w:val="20"/>
        </w:rPr>
        <w:t>Лотман Ю.М.</w:t>
      </w:r>
      <w:r>
        <w:rPr>
          <w:color w:val="000000"/>
          <w:sz w:val="20"/>
          <w:szCs w:val="20"/>
        </w:rPr>
        <w:t xml:space="preserve"> (2000) Культура как коллективный интеллект и проблема искусственного разума // Лотман Ю. М. Семиосфера. — С.-Петербург: «Искусство—СПБ». 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алкина-Пых И.Г.</w:t>
      </w:r>
      <w:r>
        <w:rPr>
          <w:color w:val="000000"/>
          <w:sz w:val="20"/>
          <w:szCs w:val="20"/>
        </w:rPr>
        <w:t xml:space="preserve"> (2008) Справочник практического психолога, М.: Эксмо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Маслова В.А.</w:t>
      </w:r>
      <w:r>
        <w:rPr>
          <w:color w:val="000000"/>
          <w:sz w:val="20"/>
          <w:szCs w:val="20"/>
        </w:rPr>
        <w:t xml:space="preserve"> (2007) Поэтический текст как возможный мир и виртуальная реальность // </w:t>
      </w:r>
      <w:r>
        <w:rPr>
          <w:i/>
          <w:color w:val="000000"/>
          <w:sz w:val="20"/>
          <w:szCs w:val="20"/>
          <w:lang w:val="be-BY"/>
        </w:rPr>
        <w:t>Текст. Язык. Человек: материалы І</w:t>
      </w:r>
      <w:r>
        <w:rPr>
          <w:i/>
          <w:color w:val="000000"/>
          <w:sz w:val="20"/>
          <w:szCs w:val="20"/>
          <w:lang w:val="en-US"/>
        </w:rPr>
        <w:t>V</w:t>
      </w:r>
      <w:r>
        <w:rPr>
          <w:i/>
          <w:color w:val="000000"/>
          <w:sz w:val="20"/>
          <w:szCs w:val="20"/>
          <w:lang w:val="be-BY"/>
        </w:rPr>
        <w:t xml:space="preserve"> Международной  научной конференции</w:t>
      </w:r>
      <w:r>
        <w:rPr>
          <w:i/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val="be-BY"/>
        </w:rPr>
        <w:t>15 – 16 мая 2007 г., Мозырь</w:t>
      </w:r>
      <w:r>
        <w:rPr>
          <w:color w:val="000000"/>
          <w:sz w:val="20"/>
          <w:szCs w:val="20"/>
          <w:lang w:val="be-BY"/>
        </w:rPr>
        <w:t>: В 2 ч. Ч. 1. / Отв. ред. С.Б.Кураш, В.Ф.Русецкий. – Мозырь: УО “МГПУ им. И. П. Шамякина”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Налимов В.В.</w:t>
      </w:r>
      <w:r>
        <w:rPr>
          <w:color w:val="000000"/>
          <w:sz w:val="20"/>
          <w:szCs w:val="20"/>
        </w:rPr>
        <w:t xml:space="preserve"> (1979) Вероятностная модель языка: О соотношении естественных и искусственных языков. М.: Наука.</w:t>
      </w:r>
    </w:p>
    <w:p>
      <w:pPr>
        <w:pStyle w:val="Normal"/>
        <w:spacing w:lineRule="auto" w:line="360"/>
        <w:ind w:left="540" w:hanging="54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Налимов В.В.</w:t>
      </w:r>
      <w:r>
        <w:rPr>
          <w:color w:val="000000"/>
          <w:sz w:val="20"/>
          <w:szCs w:val="20"/>
        </w:rPr>
        <w:t xml:space="preserve"> (2003) Вероятностная модель языка: О соотношении естественных и искусственных языков. 3-изд. Томск-М.: Водолей.</w:t>
      </w:r>
    </w:p>
    <w:p>
      <w:pPr>
        <w:pStyle w:val="Normal"/>
        <w:spacing w:lineRule="auto" w:line="360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Олдер Г.,  Хэзер Б.</w:t>
      </w:r>
      <w:r>
        <w:rPr>
          <w:bCs/>
          <w:color w:val="000000"/>
          <w:sz w:val="20"/>
          <w:szCs w:val="20"/>
        </w:rPr>
        <w:t xml:space="preserve"> НЛП.  Вводный  курс.  Полное  практическое руководство. </w:t>
      </w:r>
      <w:r>
        <w:rPr>
          <w:color w:val="000000"/>
          <w:sz w:val="20"/>
          <w:szCs w:val="20"/>
        </w:rPr>
        <w:t>Пер. с англ. - К.: "София", 2000. -224 с.</w:t>
      </w:r>
    </w:p>
    <w:p>
      <w:pPr>
        <w:pStyle w:val="Normal"/>
        <w:spacing w:lineRule="auto" w:line="360"/>
        <w:rPr>
          <w:rFonts w:eastAsia="MS Mincho;ＭＳ 明朝"/>
          <w:color w:val="000000"/>
          <w:sz w:val="20"/>
          <w:szCs w:val="20"/>
          <w:lang w:val="en-US"/>
        </w:rPr>
      </w:pPr>
      <w:r>
        <w:rPr>
          <w:rFonts w:eastAsia="MS Mincho;ＭＳ 明朝"/>
          <w:b/>
          <w:color w:val="000000"/>
          <w:sz w:val="20"/>
          <w:szCs w:val="20"/>
        </w:rPr>
        <w:t>Перлз Ф.</w:t>
      </w:r>
      <w:r>
        <w:rPr>
          <w:rFonts w:eastAsia="MS Mincho;ＭＳ 明朝"/>
          <w:color w:val="000000"/>
          <w:sz w:val="20"/>
          <w:szCs w:val="20"/>
        </w:rPr>
        <w:t xml:space="preserve">  Теория гештальттерапии    - М.: Институт Общегуманитарных Исследований, 2004 - 384 с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0"/>
          <w:szCs w:val="20"/>
        </w:rPr>
        <w:t>Перлз Ф., Хефферлин Р., Гудмэн П.</w:t>
      </w:r>
      <w:r>
        <w:rPr>
          <w:color w:val="000000"/>
          <w:sz w:val="20"/>
          <w:szCs w:val="20"/>
        </w:rPr>
        <w:t xml:space="preserve"> Опыты психологии самопознания: практикум по гештальттерапии, М.: 1993,- 240 с.</w:t>
      </w:r>
    </w:p>
    <w:p>
      <w:pPr>
        <w:pStyle w:val="Normal"/>
        <w:spacing w:lineRule="auto" w:line="360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Роджерс К.</w:t>
      </w:r>
      <w:r>
        <w:rPr>
          <w:color w:val="000000"/>
          <w:sz w:val="20"/>
          <w:szCs w:val="20"/>
        </w:rPr>
        <w:t xml:space="preserve"> Клиенто-центрированная терапия. К.: "Ваклер", 1999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Рубинштейн С.Л.</w:t>
      </w:r>
      <w:r>
        <w:rPr>
          <w:color w:val="000000"/>
          <w:sz w:val="20"/>
          <w:szCs w:val="20"/>
        </w:rPr>
        <w:t xml:space="preserve"> (1957) Бытие и сознание. О месте психического во всеобщей взаимосвязи явлений материального мира. - М.: Изд-во АН СССР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Руднев В.П.</w:t>
      </w:r>
      <w:r>
        <w:rPr>
          <w:color w:val="000000"/>
          <w:sz w:val="20"/>
          <w:szCs w:val="20"/>
        </w:rPr>
        <w:t xml:space="preserve"> (2000) Прочь от реальности: Исследования по философии текста. II. - М.: «Аграф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color w:val="000000"/>
          <w:sz w:val="20"/>
          <w:szCs w:val="20"/>
        </w:rPr>
        <w:t>Хабермас Ю.</w:t>
      </w:r>
      <w:r>
        <w:rPr>
          <w:color w:val="000000"/>
          <w:sz w:val="20"/>
          <w:szCs w:val="20"/>
        </w:rPr>
        <w:t xml:space="preserve"> Понятие индивидуальности // Вопросы философии. </w:t>
      </w:r>
      <w:r>
        <w:rPr>
          <w:color w:val="000000"/>
          <w:sz w:val="20"/>
          <w:szCs w:val="20"/>
          <w:lang w:val="en-US"/>
        </w:rPr>
        <w:t xml:space="preserve">№ 2, 1989, с.35-40. 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andler, R. &amp; Grinder, D.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i/>
          <w:color w:val="000000"/>
          <w:sz w:val="20"/>
          <w:szCs w:val="20"/>
          <w:lang w:val="en-US"/>
        </w:rPr>
        <w:t>The Structure of Magic Vol. 1</w:t>
      </w:r>
      <w:r>
        <w:rPr>
          <w:color w:val="000000"/>
          <w:sz w:val="20"/>
          <w:szCs w:val="20"/>
          <w:lang w:val="en-US"/>
        </w:rPr>
        <w:t>, Science and Behavior Books, Palo Alto, CA, 1975.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Caspar, F. (1995). </w:t>
      </w:r>
      <w:r>
        <w:rPr>
          <w:i/>
          <w:color w:val="000000"/>
          <w:sz w:val="20"/>
          <w:szCs w:val="20"/>
          <w:lang w:val="en-US"/>
        </w:rPr>
        <w:t>Plan Analysis. Toward optimizing psychotherapy.</w:t>
      </w:r>
      <w:r>
        <w:rPr>
          <w:color w:val="000000"/>
          <w:sz w:val="20"/>
          <w:szCs w:val="20"/>
          <w:lang w:val="en-US"/>
        </w:rPr>
        <w:t xml:space="preserve"> Seattle: Hogrefe-Huber.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aspar, F., Grossmann, C., Unmussig, C., &amp; Schramm, E. (2005</w:t>
      </w:r>
      <w:r>
        <w:rPr>
          <w:color w:val="000000"/>
          <w:sz w:val="20"/>
          <w:szCs w:val="20"/>
          <w:lang w:val="en-US"/>
        </w:rPr>
        <w:t xml:space="preserve">). Complementary therapeutic relationship: Therapist behavior, interpersonal patterns, and therapeutic effects. </w:t>
      </w:r>
      <w:r>
        <w:rPr>
          <w:i/>
          <w:color w:val="000000"/>
          <w:sz w:val="20"/>
          <w:szCs w:val="20"/>
          <w:lang w:val="en-US"/>
        </w:rPr>
        <w:t>Psychotherapy Research, 15</w:t>
      </w:r>
      <w:r>
        <w:rPr>
          <w:color w:val="000000"/>
          <w:sz w:val="20"/>
          <w:szCs w:val="20"/>
          <w:lang w:val="en-US"/>
        </w:rPr>
        <w:t>(1–2), 91–102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Godel </w:t>
      </w:r>
      <w:r>
        <w:rPr>
          <w:b/>
          <w:color w:val="000000"/>
          <w:sz w:val="20"/>
          <w:szCs w:val="20"/>
        </w:rPr>
        <w:t>К</w:t>
      </w:r>
      <w:r>
        <w:rPr>
          <w:b/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en-US"/>
        </w:rPr>
        <w:t xml:space="preserve"> (1931) Uber formal unentscheidbare Satse der Principia Mathematica und verwandter Systeme 1 // </w:t>
      </w:r>
      <w:r>
        <w:rPr>
          <w:i/>
          <w:color w:val="000000"/>
          <w:sz w:val="20"/>
          <w:szCs w:val="20"/>
          <w:lang w:val="en-US"/>
        </w:rPr>
        <w:t>Monatschifte fur Mathematik und Physik, 38.</w:t>
      </w:r>
    </w:p>
    <w:p>
      <w:pPr>
        <w:pStyle w:val="Normal"/>
        <w:spacing w:lineRule="auto" w:line="360"/>
        <w:ind w:left="540" w:hanging="540"/>
        <w:jc w:val="both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ВЫХОДНЫЕ ДАННЫЕ СТАТЬИ:</w:t>
      </w:r>
    </w:p>
    <w:p>
      <w:pPr>
        <w:pStyle w:val="Normal"/>
        <w:jc w:val="both"/>
        <w:rPr>
          <w:lang w:val="en-US"/>
        </w:rPr>
      </w:pPr>
      <w:r>
        <w:rPr>
          <w:b/>
          <w:highlight w:val="yellow"/>
        </w:rPr>
        <w:t>Бегоян А.Н.</w:t>
      </w:r>
      <w:r>
        <w:rPr>
          <w:highlight w:val="yellow"/>
        </w:rPr>
        <w:t xml:space="preserve"> Концептуальная система личности // Интегративная психотерапия сегодня: Материалы I Международной научно-практической конференции (26-27 ноября 2009 г.) / Под ред. Р.А. Погосяна – г.Ереван: Изд-во “Кавказский центр ирановедения”, 2010 – 22 с; с. 15-22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ОЯЗЫЧНЫЙ БЛОГ АВТОРА:</w:t>
      </w:r>
    </w:p>
    <w:p>
      <w:pPr>
        <w:pStyle w:val="Normal"/>
        <w:jc w:val="both"/>
        <w:rPr/>
      </w:pPr>
      <w:r>
        <w:rPr>
          <w:highlight w:val="yellow"/>
          <w:lang w:val="en-US"/>
        </w:rPr>
        <w:t>http</w:t>
      </w:r>
      <w:r>
        <w:rPr>
          <w:highlight w:val="yellow"/>
        </w:rPr>
        <w:t>://</w:t>
      </w:r>
      <w:r>
        <w:rPr>
          <w:highlight w:val="yellow"/>
          <w:lang w:val="en-US"/>
        </w:rPr>
        <w:t>begoyan</w:t>
      </w:r>
      <w:r>
        <w:rPr>
          <w:highlight w:val="yellow"/>
        </w:rPr>
        <w:t>.</w:t>
      </w:r>
      <w:r>
        <w:rPr>
          <w:highlight w:val="yellow"/>
          <w:lang w:val="en-US"/>
        </w:rPr>
        <w:t>blogspot</w:t>
      </w:r>
      <w:r>
        <w:rPr>
          <w:highlight w:val="yellow"/>
        </w:rPr>
        <w:t>.</w:t>
      </w:r>
      <w:r>
        <w:rPr>
          <w:highlight w:val="yellow"/>
          <w:lang w:val="en-US"/>
        </w:rPr>
        <w:t>com</w:t>
      </w:r>
      <w:r>
        <w:rPr>
          <w:highlight w:val="yellow"/>
        </w:rPr>
        <w:t>/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firstLine="567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368" w:firstLine="567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Wingdings" w:hAnsi="Wingdings" w:cs="Wingdings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Term1">
    <w:name w:val="term1"/>
    <w:basedOn w:val="DefaultParagraphFont"/>
    <w:qFormat/>
    <w:rPr>
      <w:b/>
      <w:bCs/>
      <w:sz w:val="29"/>
      <w:szCs w:val="29"/>
    </w:rPr>
  </w:style>
  <w:style w:type="character" w:styleId="Style11">
    <w:name w:val="Автор Знак"/>
    <w:basedOn w:val="DefaultParagraphFont"/>
    <w:qFormat/>
    <w:rPr>
      <w:rFonts w:ascii="Arial" w:hAnsi="Arial" w:cs="Arial"/>
      <w:b/>
      <w:bCs/>
      <w:i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autoSpaceDE w:val="false"/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ind w:left="567" w:right="368" w:firstLine="284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ET" w:hAnsi="TimesET" w:cs="TimesET"/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Автор"/>
    <w:basedOn w:val="Normal"/>
    <w:qFormat/>
    <w:pPr>
      <w:keepNext w:val="true"/>
      <w:spacing w:lineRule="auto" w:line="264" w:before="360" w:after="60"/>
      <w:jc w:val="right"/>
      <w:outlineLvl w:val="0"/>
    </w:pPr>
    <w:rPr>
      <w:rFonts w:ascii="Arial" w:hAnsi="Arial" w:cs="Arial"/>
      <w:b/>
      <w:bCs/>
      <w:i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n.begoya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25:00Z</dcterms:created>
  <dc:creator>A</dc:creator>
  <dc:description/>
  <cp:keywords/>
  <dc:language>en-US</dc:language>
  <cp:lastModifiedBy>Arman</cp:lastModifiedBy>
  <dcterms:modified xsi:type="dcterms:W3CDTF">2010-03-22T10:03:00Z</dcterms:modified>
  <cp:revision>329</cp:revision>
  <dc:subject/>
  <dc:title/>
</cp:coreProperties>
</file>