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 В КОНЦЕПТУАЛЬНУЮ ПСИХОТЕРАПИЮ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егоян А.Н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АГПУ им. Х.Абовяна, г.Ереван, Республика Арме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TRODUCTION TO CONCEPTUAL PSYCHOTHERAPY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goyan A.N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SPU after Kh.Abovyan, Yerevan, Republic of Armeni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453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highlight w:val="yellow"/>
          <w:lang w:val="ru-RU"/>
        </w:rPr>
        <w:t xml:space="preserve">Бегоян А.Н. </w:t>
      </w:r>
      <w:r>
        <w:rPr>
          <w:rFonts w:cs="Times New Roman" w:ascii="Times New Roman" w:hAnsi="Times New Roman"/>
          <w:sz w:val="20"/>
          <w:szCs w:val="20"/>
          <w:highlight w:val="yellow"/>
          <w:lang w:val="ru-RU"/>
        </w:rPr>
        <w:t>Введение в концептуальную психотерапию / Психотерапия, №6 (90)</w:t>
      </w:r>
      <w:r>
        <w:rPr>
          <w:sz w:val="20"/>
          <w:szCs w:val="20"/>
          <w:highlight w:val="yellow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highlight w:val="yellow"/>
          <w:lang w:val="ru-RU"/>
        </w:rPr>
        <w:t>2010г.; стр. 50-54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Аннотац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 данная статья представляет из себя коротким введением в “концептуальную психотерапию” – в подход, истоки которого берутся из недр философской науки, и который интегрирует на этой базе лучшие традиции когнитивной и гуманистической психотерапии.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Ключевые слова</w:t>
      </w:r>
      <w:r>
        <w:rPr>
          <w:rFonts w:cs="Times New Roman" w:ascii="Times New Roman" w:hAnsi="Times New Roman"/>
          <w:sz w:val="24"/>
          <w:szCs w:val="24"/>
          <w:lang w:val="ru-RU"/>
        </w:rPr>
        <w:t>: эмоциональный опыт/состояние, ассоциативно-концептуальная связь, гештальт-концепт, концептуальный психоанализ, концептуальная реинтеграц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Resume</w:t>
      </w:r>
      <w:r>
        <w:rPr>
          <w:rFonts w:cs="Times New Roman" w:ascii="Times New Roman" w:hAnsi="Times New Roman"/>
          <w:sz w:val="24"/>
          <w:szCs w:val="24"/>
        </w:rPr>
        <w:t>:  This article is a brief introduction to “conceptual psychotherapy” which gets it origins from Philosophy, and which is integrates on this base the best traditions of cognitive and humanistic psychotherapy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eywords</w:t>
      </w:r>
      <w:r>
        <w:rPr>
          <w:rFonts w:cs="Times New Roman" w:ascii="Times New Roman" w:hAnsi="Times New Roman"/>
          <w:sz w:val="24"/>
          <w:szCs w:val="24"/>
        </w:rPr>
        <w:t xml:space="preserve">: emotional experience/state, associative-conceptual connection, gestalt-concept, conceptual psychoanalysis, conceptual reintegration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Введение</w:t>
      </w:r>
    </w:p>
    <w:p>
      <w:pPr>
        <w:pStyle w:val="Normal"/>
        <w:spacing w:lineRule="auto" w:line="360" w:before="0" w:after="0"/>
        <w:ind w:right="-1" w:hanging="0"/>
        <w:jc w:val="right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Если я видел дальше, чем другие, то потому, что стоял на плечах гигантов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».</w:t>
      </w:r>
    </w:p>
    <w:p>
      <w:pPr>
        <w:pStyle w:val="Normal"/>
        <w:spacing w:lineRule="auto" w:line="360" w:before="0" w:after="0"/>
        <w:ind w:right="-1" w:hanging="0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сэр Исаак Ньютон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анная работа является введением в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концептуальную психотерапию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подход, который я начал разрабатывать и применять на практике в самом начале своего профессионального пути. Данный подход является интегративным и естественно несет на себе отпечатки воздействий различных философских и психологических концепций. Большое влияние в разработке основ данного подхода на меня оказали труды греческих и римских стоиков, таких как Эпикур и Марк Аврелий, мысли Парменида Элейского относительно познания бытия, философские убеждения Протагора к относительности и текучести вещей, взгляды древнегреческих киренаиков касающиеся сущности познания и восприятия, концепция “фундаментального проекта”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artre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неореализм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achelard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Теория трех миро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Popper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эмпириокритицизм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venarius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иде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ico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 Существуют пару работ, в которых ранее я осветил данный момент концептуальной психотерапии более подробно [1], [2]. Также, неоценимо огромное влияние оказали на меня фе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енеологическая психология и философская психотерапия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Sahakia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конструктивный альтернативизм и концепция персональных конструктов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Kelly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рационально-эмотивная поведенческая терапия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Elli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концепция “образа мира” и “личностных смыслов” А.Н.Леонтьева, теория установки (теория аттитюдов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Allport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теория установки Д.Узнадзе, теория социальных представлений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Moscovici</w:t>
      </w:r>
      <w:r>
        <w:rPr>
          <w:rFonts w:cs="Times New Roman" w:ascii="Times New Roman" w:hAnsi="Times New Roman"/>
          <w:sz w:val="24"/>
          <w:szCs w:val="24"/>
          <w:lang w:val="ru-RU"/>
        </w:rPr>
        <w:t>, теория социальной установки Ш.Надирашвили). Также один из основных теоретических основ концептуальной психотерапии, а именно теория концептуальной системы личности, которая изложена мною в одноименной статье [3].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данной вводной работе я попытался вкратце, насколько это возможно, представить основные моменты концептуальной психотерапии, а именно теорию познания и восприятия, теорию психопатологии и психотерапии, также весьма лаконично представил сам процесс психотерапии.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Концептуальная теория познания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итывая необходимость понятийной конкретизации и детализации терминов “познание” и “восприятие” в рамках концептуальной теории, ниже привожу их.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гда конкретный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оспринимается личностью в пе´рвые, и когда, соответственно, у личности нету никакого эмоционального опыта связанного с ним то этот процесс я называю процессом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ознания</w:t>
      </w:r>
      <w:r>
        <w:rPr>
          <w:rFonts w:cs="Times New Roman" w:ascii="Times New Roman" w:hAnsi="Times New Roman"/>
          <w:sz w:val="24"/>
          <w:szCs w:val="24"/>
          <w:lang w:val="ru-RU"/>
        </w:rPr>
        <w:t>, т.е. процесс понания личностью конкертной экзистенции.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гда конкретный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воспринимается личностью повторно и если, соответственно, личность имеет определенный  эмоциональный опыт связанный с ним то этот процесс я называю процессом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восприятия</w:t>
      </w:r>
      <w:r>
        <w:rPr>
          <w:rFonts w:cs="Times New Roman" w:ascii="Times New Roman" w:hAnsi="Times New Roman"/>
          <w:sz w:val="24"/>
          <w:szCs w:val="24"/>
          <w:lang w:val="ru-RU"/>
        </w:rPr>
        <w:t>, т.е. процесс воспринимания личностью конкертной экзистенции.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еоретической основой концептуальной психопатологии и психотерапии является концептуальная теория познания. И для ее презентации я использую весьма простую формулу (Рис.1.), с помощью которой попытаюсь излажить суть концептуальной теории познания.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right="-1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ис. 1. Формула процесса познания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drawing>
          <wp:inline distT="0" distB="0" distL="0" distR="0">
            <wp:extent cx="6106795" cy="204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795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о время процесса познания конкретног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, </w:t>
      </w:r>
      <w:r>
        <w:rPr>
          <w:rFonts w:cs="Times New Roman" w:ascii="Times New Roman" w:hAnsi="Times New Roman"/>
          <w:sz w:val="24"/>
          <w:szCs w:val="24"/>
          <w:lang w:val="ru-RU"/>
        </w:rPr>
        <w:t>личность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эмоционально переживае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го (т.е. –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) и на основ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КСЛ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ает определенную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оценк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воим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эмоциональным переживаниям/состоянию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. Конкретные эмоциональные переживания/состояние есть –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Э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 –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сть когниция. После процесса познания, т.е. приобретения опыта, конкретный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Э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ныне связывается ассоциативн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концептуальными связями с конкретным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После чего опять же на основ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КСЛ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устанавливает/выбирае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нкретную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морально-социальную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орм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убеждение, мотив, принцип, закон) касательно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 –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это и есть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И естественно, после этого следует сам процесс адекватной реакции –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Количественные особенности которой (реакции) обуславливаютс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НС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после всего этого связанными ассоциативно-концептуальной связью оказываются уже не только конкретный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Э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О, </w:t>
      </w:r>
      <w:r>
        <w:rPr>
          <w:rFonts w:cs="Times New Roman" w:ascii="Times New Roman" w:hAnsi="Times New Roman"/>
          <w:sz w:val="24"/>
          <w:szCs w:val="24"/>
          <w:lang w:val="ru-RU"/>
        </w:rPr>
        <w:t>но еще 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У</w:t>
      </w:r>
      <w:r>
        <w:rPr>
          <w:rFonts w:cs="Times New Roman" w:ascii="Times New Roman" w:hAnsi="Times New Roman"/>
          <w:sz w:val="24"/>
          <w:szCs w:val="24"/>
          <w:lang w:val="ru-RU"/>
        </w:rPr>
        <w:t>, тем самым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оставляя вместе некую триаду, некий концепт, который в концептуальной психотерапии называют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гештальт-концепт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А эта триада, как автономый концепт оказывается связанным ассоциативными связями с кокретным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Р.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о время процесса восприятия конкретног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сразу же активизируется связанный ассоциативными связями гештальт-концепт. И с каждым разом бесконфликтоного процесса восприяти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се больше и больше укрепляется данный гештальт-концепт. Морфо-физическим основанием этого служат все более укрепляющиеся синаптические связи.  Однако процесс восприятия, естественно, тоже истекает поэтапно. В момент воспринимания конкретног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осле калибровки сразу же активизируется соответствующий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Э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В данном случае, в противоположнность процессу познания, в большинстве случаев активизация соответствующих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членов конкретной концептуальной триады – гештальт-концепта) происходит/проистекает вне сознания, т.е. не осознается личностью. И поэтому часто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ервична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ли же называя по иному,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традиционна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оцен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сегда дается автоматически.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Дополнительные разъяснения к формуле познания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тобы было более понятно, попробую представить формулу на конкретном примере. Ниже представлен пример Мар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val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девушки лет 18 – которая первый раз в жизни попробовала “роупджампинг”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val="ru-RU"/>
        </w:rPr>
        <w:footnoteReference w:id="3"/>
      </w:r>
      <w:r>
        <w:rPr>
          <w:rFonts w:cs="Times New Roman" w:ascii="Times New Roman" w:hAnsi="Times New Roman"/>
          <w:sz w:val="24"/>
          <w:szCs w:val="24"/>
          <w:lang w:val="ru-RU"/>
        </w:rPr>
        <w:t>. Формула анализируется и приводиться в двух дескриптивных формах: феноменологичекое описание процесса и субъективное описание процесса. Для легкости восприятия представим все это в виде пошаговых операций (Таблица 1.).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. Анализ процесса познания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53"/>
        <w:gridCol w:w="265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Формула процесс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Феноменологическое описание процесс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Субъективное описание процесс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знается/переживается личностью. Прямой “продукт” этого – есть конкретны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Э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рия попробовала роупджампинг. Получила конкретные новые ощущения и эмоциональный опыт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oписание отсуствует]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нкретны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Э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ивается на основ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С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Оценка эта – ес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Эмоциональный опыт, который получила Мария от роупджампинга было чувством свободы и расскованности. Она ощущала себя беззаботной и веселой. 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упджампинг – это кайф! Я словно парью в небесах.”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лее, после конкретной оценки устанавливатся конкретная моральмо-социальная норма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к как роупджампинг понравился Марие, она установила что это весьма интересное и приятное времяпровождение. А согласно ее жизненной установке, надо всегда стремиться к вешам интересным и приятным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лин, если роупджампинг такое клевая вещь, то им следует по чаще заниматься.”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олько после установления конкретной морально-социальной нормы и активизируется релевантаная, точнее адекватная реакция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екватной реакцией на подобную морально-социальную норму/убеждение стало решение выполнить повторный прыжок и пропогандирование роупджампинга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йчас же пойду и спрыгну еще раз и всем моим подружкам тоже расскажу какая это классная вещь.”</w:t>
            </w:r>
          </w:p>
        </w:tc>
      </w:tr>
    </w:tbl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Таблице 1. был проиллюстрирован процесс познания. А повторный процесс восприятия, на том же примере, будет выглядеть примерно так (Таблица 2.).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аблица 2. </w:t>
      </w:r>
      <w:r>
        <w:rPr>
          <w:rFonts w:cs="Times New Roman" w:ascii="Times New Roman" w:hAnsi="Times New Roman"/>
          <w:sz w:val="24"/>
          <w:szCs w:val="24"/>
        </w:rPr>
        <w:t>Анализ  п</w:t>
      </w:r>
      <w:r>
        <w:rPr>
          <w:rFonts w:cs="Times New Roman" w:ascii="Times New Roman" w:hAnsi="Times New Roman"/>
          <w:sz w:val="24"/>
          <w:szCs w:val="24"/>
          <w:lang w:val="ru-RU"/>
        </w:rPr>
        <w:t>роцесса восприят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53"/>
        <w:gridCol w:w="265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Формула процесс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Феноменологическое описание процесс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Субъективное описание процесс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оспринимается личностью и сразу же после калибровки активизируется ассоциативными связями конкретны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Э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который и активизирует весь гештальт-концепт, в котором сотоит данны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Э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рия исполнила повторный прыжок. Уже знакомые ощущения вновь убедили ее в своей правильности. Ожидаемый эмоциональный опыт реализовался тем самым более укрепив гештальт-концепт и не только на психологическом, но и на морфо-физическом уровне (укрепление релевантных синаптических связей)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се таки я была права – роупджампинг – это нечто!”</w:t>
            </w:r>
          </w:p>
        </w:tc>
      </w:tr>
    </w:tbl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8694" w:leader="none"/>
        </w:tabs>
        <w:spacing w:lineRule="auto" w:line="360" w:before="0" w:after="0"/>
        <w:ind w:right="-1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ab/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Концептуальная теория психопатологии</w:t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 нашему мнению корни психологических проблем кроются в самом процессе познания и восприятия. А именно в этапах концептуальной оценки конкретного эмоционального опыта/состояния (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>), в устанавливании/выборе конкретной морально-социальной нормы (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убеждение, мотив, установка, принцип, закон) по отношению к этим самым концептуальным оценкам. Также, мы полагаем, что рекация личности – конкретный поведенческий акт, эмоция, умозаключение – всегда адекватна своим установленным/выбранным морально-оциальным нормам. А сама проблема, появляется тогда когда в силу определенных обстоятельств меняется или же ломается уже привычный ход процесса восприятия, тем самым вызывая острый психический дискомфорт именуемый фрустрацией. В это самое время внезапно в уже давно автоматизированный процесс активизации гешальт-концепта конкретным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А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ключается сознание для того чтобы разобраться в ситуации и решить проблему. Описанное состояние можно охарактеризовать одним словом – стресс. И подобное стресовое состояние будет продолжаться до тех пор пока не решиться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концептуальный диссонан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привычным/ожидаемым содержанеим гештальт-концепта и новым опытом. И чаще всего для снятия напряжения, т.е. для сохранения целостности гештальт-концепта,  личность прибегает либо к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отрицанию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ового опыта (человек становиться более ригидным и искажаются логические и рациональные стороны осмысления реальности) или же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забраковывае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сь свой накопленный опыт в этой сфере, т.е. наделяет составляющие гештальт-концепта, и тем самым весь гештальт-концепт, прямо противоположенными качественными характеристиками (реакция человека становиться деструктивным так как заменив полюс одного конкретного гештальт-концепта тем сам вносит дисбаланс в сам КСЛ тем самым вызывая еще больший дисбаланс на уровне всего КСЛ). В норме концептуальный диссонанс должен решиться путем не отказа от принятия действительности (нежелание нарушить гомеостатическое состояние) и  не  путем полного отрицания эффективности ранее накопленного опыта (полное изменение качественного полюса гештальт-концепта) а путем реконструкции конкретного гештальт-концепта. Т.е. для изменения деструктивной реакции или же для востановления умения рационального осмысления действительностьи необходимо внести изменения в саму концептуальную триаду, т.е. в сам гештальт-концепт. И так как гештальт-концепты и состовляют саму концептуальную систему, то естественно, что внесенные изменения коснутся всей КСЛ. Именно поэтому данный подход мы назвали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концептуальны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Теория концептуальной психотерапии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к было отмечно чуть выше – для изменения деструктивной реакции личности (поведение, эмоция, умозаключение) необходимо внести изменения в саму концептуальную тридау, т.е. в сам гештальт-концепт. Для этого необходимо сделать объектом психотерапевтических интервенций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Э, О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У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ля этого нами были разработаны и разрабатываются разнообразные методы и техники, также для достижения отмеченной цели применяются методы и техники других психотерапевтических направлений – будь то в модифицированном или первоначальном виде. И поэтому концептуальную психотерапию по сути можно соотнести к числу интегративных подходов. В процессе применения/использования методов и техник концептуальной психотерапии так или иначе воссоздается процесс восприятия конкретног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. 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Процесс психотерапи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или вместо заключения</w:t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Естественно для решения терапевтичеких задач и достижения намеченной цели, необходимо сперва разобраться в актуальном гештальт-концепте, т.е. постичь сущность каждоого составляющего и качественно-количественные особенности связей между ними, т.е. подвергнуть анализу гештальт-концепт и всю концептуальную систему личности. Это и есть процесс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концептуального психоанализа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val="ru-RU"/>
        </w:rPr>
        <w:footnoteReference w:id="4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начальный этап психотерапии.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сле – сам этап интервенции, который поможет преодолеть концептуальный диссонанс вызванный новым опытом, либо путем постепенной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концептуальной реинтеграци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изменяем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утем рациональной интервенции) либо путем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концептуального рефрейминг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ирективно изменяем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Э </w:t>
      </w:r>
      <w:r>
        <w:rPr>
          <w:rFonts w:cs="Times New Roman" w:ascii="Times New Roman" w:hAnsi="Times New Roman"/>
          <w:sz w:val="24"/>
          <w:szCs w:val="24"/>
          <w:lang w:val="ru-RU"/>
        </w:rPr>
        <w:t>и/ил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О </w:t>
      </w:r>
      <w:r>
        <w:rPr>
          <w:rFonts w:cs="Times New Roman" w:ascii="Times New Roman" w:hAnsi="Times New Roman"/>
          <w:sz w:val="24"/>
          <w:szCs w:val="24"/>
          <w:lang w:val="ru-RU"/>
        </w:rPr>
        <w:t>чтобы добиться таког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оторый бы обеспечил конструктивное/желаемо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. Следует отметить также что из-за соображений эффективности и личностного роста в концептуальной психотерапии отдают большее предпочтение стратегии концептуальной реинтеграции. 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Литература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егоян А.Н. Античнофилософские истоки концептуальной психотерапии //  Философские вопросы естественных, технических и гуманитарных наук: сборник статей Международной научной конференции: в 5 т. / Под ред. Е.В.Дегтярева, Д.А.Теплых. – Магнитогорск: МаГУ, 2009. – Вып. 4. – Т.3. – 155 с.  – С. 141-145.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егоян А.Н. Философские истоки концептуальной психотерапии // Материалы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Международной научно-практической конференции (26-27 ноября 2009 г.) / Под ред. Р.А. Погосяна – г.Ереван: Изд-во “Кавказский центр ирановедения”, 2010 – 200 с. – С. 23-28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егоян А.Н. Концептуальная система личности // Интегративная психотерапия сегодня: Материалы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Международной научно-практической конференции (26-27 ноября 2009 г.) / Под ред. Р.А. Погосяна – г.Ереван: Изд-во “Кавказский центр ирановедения”, 2010 – 200 с. – С. 15-22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>Имя изменено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Роупджампинг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i/>
          <w:iCs/>
          <w:lang w:val="en"/>
        </w:rPr>
        <w:t>ropejumping</w:t>
      </w:r>
      <w:r>
        <w:rPr>
          <w:rFonts w:cs="Times New Roman" w:ascii="Times New Roman" w:hAnsi="Times New Roman"/>
          <w:lang w:val="ru-RU"/>
        </w:rPr>
        <w:t>) — направление экстремальной активности, заключающееся в прыжке и дальнейшем свободном падении (полете вниз) с высокого объекта. При этом для остановки падения используется амортизирующая система альпинистских веревок и снаряжени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>Имеется ввиду анализ психики а не традиционное направлениие – психонализ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08:01:00Z</dcterms:created>
  <dc:creator>Begoyan</dc:creator>
  <dc:description/>
  <cp:keywords/>
  <dc:language>en-US</dc:language>
  <cp:lastModifiedBy>Begoyan</cp:lastModifiedBy>
  <dcterms:modified xsi:type="dcterms:W3CDTF">2010-10-13T14:07:00Z</dcterms:modified>
  <cp:revision>84</cp:revision>
  <dc:subject/>
  <dc:title/>
</cp:coreProperties>
</file>