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lang w:val="en-US"/>
        </w:rPr>
      </w:pPr>
      <w:r>
        <w:rPr/>
        <w:t>А.Н. Бегоян</w:t>
      </w:r>
    </w:p>
    <w:p>
      <w:pPr>
        <w:pStyle w:val="Normal"/>
        <w:ind w:firstLine="540"/>
        <w:jc w:val="right"/>
        <w:rPr>
          <w:lang w:val="en-US"/>
        </w:rPr>
      </w:pPr>
      <w:r>
        <w:rPr>
          <w:lang w:val="en-US"/>
        </w:rPr>
        <w:t>Евразия Международный Университет</w:t>
      </w:r>
    </w:p>
    <w:p>
      <w:pPr>
        <w:pStyle w:val="Normal"/>
        <w:ind w:left="4536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4536" w:hanging="0"/>
        <w:jc w:val="both"/>
        <w:rPr/>
      </w:pPr>
      <w:r>
        <w:rPr>
          <w:b/>
          <w:sz w:val="16"/>
          <w:szCs w:val="16"/>
          <w:highlight w:val="yellow"/>
        </w:rPr>
        <w:t>Бегоян А.Н.</w:t>
      </w:r>
      <w:r>
        <w:rPr>
          <w:sz w:val="16"/>
          <w:szCs w:val="16"/>
          <w:highlight w:val="yellow"/>
        </w:rPr>
        <w:t xml:space="preserve"> (2009) Античнофилософские истоки концептуальной психотерапии //  Философские вопросы естественных, технических и гуманитарных наук: сборник статей Международной научной конференции: в 5 т. / под ред. Е.В.Дегтярева, Д.А.Теплых. – Магнитогорск: МаГУ, 2009. – Вып. 4. – Т.3. – 155 с.; с. 141-145.</w:t>
      </w:r>
      <w:r>
        <w:rPr>
          <w:sz w:val="16"/>
          <w:szCs w:val="16"/>
        </w:rPr>
        <w:t xml:space="preserve"> 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офилософские истоки концептуальный психотерапи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огласно Аристотелю, Сократ  в молодости посетил Дельфы и его взволновала и захватила надпись «Познай самого себя». Это изречение послужило толчком к философствованию и предопределило основное направление его философских поисков истины. Сократовское проникновение в существо человеческих проблем требовало новых, истинных путей познания. Как отмечают специалисты, философский интерес Сократа к проблематике человека и человеческого познания знаменовал собой поворот от прежней натурфилософии к моральной философии [4, с. 13]. Человек и человеческое познание стали центральной проблемой философии Сократа и главной темой почти всех его бесед. И в этом отношении концептуальная психотерапия подобно сократовской философии имеет дело не с бытием, а со знанием о бытии. Именно со знанием, которое является в некоторой степени субъективным и имеет самые разные очертания у разных людей.</w:t>
      </w:r>
    </w:p>
    <w:p>
      <w:pPr>
        <w:pStyle w:val="Normal"/>
        <w:ind w:firstLine="540"/>
        <w:jc w:val="both"/>
        <w:rPr/>
      </w:pPr>
      <w:r>
        <w:rPr/>
        <w:t xml:space="preserve">Краегольным камнем философии концептуальной психотерапии является теория познания, в теоретическом свете которой наиболее важной является проблема познания бытия и конструирования реальности. Эта проблема всегда была основным объектом измышлений мыслителей всех времен: особенности возникновения знаний, идей, опыта всегда волновали умы философов и нередко становились причиной полемик и горячих споров. </w:t>
      </w:r>
    </w:p>
    <w:p>
      <w:pPr>
        <w:pStyle w:val="Normal"/>
        <w:ind w:firstLine="540"/>
        <w:jc w:val="both"/>
        <w:rPr/>
      </w:pPr>
      <w:r>
        <w:rPr/>
        <w:t xml:space="preserve">Относительно познания бытия еще Парменид Элейский в </w:t>
      </w:r>
      <w:r>
        <w:rPr>
          <w:lang w:val="en-US"/>
        </w:rPr>
        <w:t>V</w:t>
      </w:r>
      <w:r>
        <w:rPr/>
        <w:t xml:space="preserve">  в. До н.э. отличал два пути –  "путь истины" и "путь мнения", которые дают две картины мира: мир единого и вечного бытия и противостоящий ему кажущийся мир мнения [6]. То есть перед человеком предстают две картины, два пути определения и изучения онтологических явлений и реалий – научная пресуппозиция объективного существующего мира и субъективный мир личности. При определении выбора "пути", естественно, необходимо исходить из поставленных перед познанием задач: задается ли человек целью постичь бытие как объективную, независящую от его сознания экзистенцию, всеобъемлющую сущность или его интересует последнее лишь в психосоциальной плоскости, т.е. существующие в общественном сознании и опыте представления об этом мире, а именно – каким "видит" и "знает" этот мир, как отдельная личность, так и общество вообще. </w:t>
      </w:r>
    </w:p>
    <w:p>
      <w:pPr>
        <w:pStyle w:val="Normal"/>
        <w:ind w:firstLine="540"/>
        <w:jc w:val="both"/>
        <w:rPr/>
      </w:pPr>
      <w:r>
        <w:rPr/>
        <w:t>Общественное "видение" реальности отражается в какой то мере и в науке, и в обыденном сознании, и в искусстве и т.д. Однако субъективное представление о мире отдельной личности презентируются лишь в ее психике, особенности которой (для постороннего наблюдателя)  проявляются лишь во внешней активности человека. Именно эта внутренняя картина и представляет наибольший интерес для концептуальной психотерапии. Это то, что называется "образом мира" (в трактовке А.Н.Леонтьева) или "концептуальной системой личности". Далее Парменид отмечает, что "путь мнения" – это необходимый способ объяснения чувственного мира, навязываемый людям их чувствами, воспринимающими множественность, изменчивость, возникновение и уничтожение вещей [2, с. 83]. И в этом отношении необходимость объяснения внутренней картины мира, концептуальной системы личности, вне всяких сомненинй, считается важным не только в концептуальной психотерапии, но и почти во всех психотерапевтических направлениях. И для решения этой задачи в концептуальной психотерапии чаще всего прибегают к теории системы реальностей личности (ТСРЛ/</w:t>
      </w:r>
      <w:r>
        <w:rPr>
          <w:lang w:val="en-US"/>
        </w:rPr>
        <w:t>TSRP</w:t>
      </w:r>
      <w:r>
        <w:rPr/>
        <w:t xml:space="preserve"> –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Theo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ealitie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erson</w:t>
      </w:r>
      <w:r>
        <w:rPr/>
        <w:t>). ТСРЛ – это научный подход, метод дифференциации и презентации внутреннего психического пространства личности (модели мира, концептуальной системы) в целях оптимизации процесса диагностики и терапии путем погружения во внутренний мир субъекта. Этот подход не является самим методом терапевтического вмешательства. Так Платон, разграничивая научное знание ("подлинное знание") и "мнение", придавал важное значение именно мнению. И в этом отношении методология науки всячески старается осмыслить и своими средствами эксплицировать объективность знания, выделить "знание в собственном смысле". В современной философии целостная концепция объективности научного знания разработана К.Поппером. Свою философскую позицию К.Поппер характеризует как "наивный реализм", согласно которому реальны и физический мир, и сознание, и психические переживания других людей [5]. Эти теоретические положения наивного реализма разделяет и концептуальная психотерапия.</w:t>
      </w:r>
    </w:p>
    <w:p>
      <w:pPr>
        <w:pStyle w:val="Normal"/>
        <w:ind w:firstLine="540"/>
        <w:jc w:val="both"/>
        <w:rPr/>
      </w:pPr>
      <w:r>
        <w:rPr/>
        <w:t xml:space="preserve">Исходя из дальнейших размышлений Парменида, можно придти к одному из основных положений концептуальной психотерапии о том, что человеку подвластно силою разума выйти за границы чувственного познания к миру умопостигаемому. И Парменид настолько уверен в превосходстве разума над чувствами, что готов сделать сущим то, что мыслится, в его отличие от того, что воспринимается чувствами [2, с. 84], и что реально лишь то, что мыслимо [3]. Однако в концептуальной психотерапии постулируется, что чувственное и мыслимое выступают как неразрывно связанные психические содержания (гештальт-концепты), которые, в принципе, и являются для личности единственной и истинной реальностью. В этом аспекте, знаменитый тезис Протагора "человек есть мера всех вещей" является приемлемым положением для концептуальной психотерапии. Ибо "человек-мера" означает, что "какой мне кажется вещь, такова она для меня и есть, а какой тебе, такова же она, в свою очередь, для тебя". Ведь мы (согласно Платону) слышим, т.е. чувственно воспринимаем чужую речь, но не понимаем ее, т.е. не знаем, что имеется ввиду. Человек выступает мерой всех вещей выступает, в конечном счете, и у Сократа; однако если у Протагора это ощущения и чувства человека, то у Сократа – это разум и знание человека (человек как мыслящее существо) [4, с. 26-27]. Хотя концептуальная психотерапия основывается на вышеуказанных утверждениях, однако это не означает, что игнорируется факт существования объективного положения вещей, и что можно постичь, в некотором отношении, адекватности в своих представлениях. Так как со стороны концептуальной психотерапии безоговорочно принимается диалектико-материалистическое положение о том, что явления внешнего мира существуют до и независимо от сознания человека и человечества, но объектом познания становятся фрагменты, аспекты, части материального мира выделенные субъектом познания. </w:t>
      </w:r>
    </w:p>
    <w:p>
      <w:pPr>
        <w:pStyle w:val="Normal"/>
        <w:ind w:firstLine="540"/>
        <w:jc w:val="both"/>
        <w:rPr/>
      </w:pPr>
      <w:r>
        <w:rPr/>
        <w:t xml:space="preserve">Конструкция учения Протагора такова: если вещи постоянно изменяются и в то же время доступны нашему пониманию только в этих изменениях, то подлинной формой их существования является относительность. На фоне относительности бытия оказываются относительными, текучими и изменчивыми и все понятия, варьирующиеся в зависимости от состояния как материи, так и субъекта [2, с. 120]. И это положение перекликается с тем тезисом, что гештальт-концепты (в концептуальной психотерапии), являются некими, постоянно подвергаемыми реконструкции, когнитивно-аффективно-поведенческими конструктами. </w:t>
      </w:r>
    </w:p>
    <w:p>
      <w:pPr>
        <w:pStyle w:val="Normal"/>
        <w:ind w:firstLine="540"/>
        <w:jc w:val="both"/>
        <w:rPr/>
      </w:pPr>
      <w:r>
        <w:rPr/>
        <w:t>Концептуальная психотерапия исходит из того, что как отдельные гештальт-концепты, так и концептуальная система личности вообще, влияют на процесс познания, восприятия определенным образом искажая его. И, что искажение это, в основном происходит "в пользу" уже имеющихся представлений или выражаясь понятиями концептуальной психотерапии – "сценария развития". И это, естественно, не осознается личностью. Так вот, еще киренаики (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I</w:t>
      </w:r>
      <w:r>
        <w:rPr/>
        <w:t xml:space="preserve"> вв. до н.э.) предполагали, что невозможно сказать что именно вызвало то или иное ощущение – восприятия наших собственных или внешних вещей. Ведь человек, страдающий желтухой, видит все в желтом цвете. "И по этому самому, по крайней мере относительно наших собственных ощущений, никто из нас не находится в заблуждении, относительно же внешнего субстрата мы все сбиваемся" ( [2, с. 130-131] Секст Эмпирик. Против ученых).</w:t>
      </w:r>
    </w:p>
    <w:p>
      <w:pPr>
        <w:pStyle w:val="Normal"/>
        <w:ind w:firstLine="540"/>
        <w:jc w:val="both"/>
        <w:rPr/>
      </w:pPr>
      <w:r>
        <w:rPr/>
        <w:t>Относительно адекватности и неадекватности восприятия и конструируемых понятий, интересны взгляды античных стоиков. Так например, "фантасия" представляет собой непосредственное и убедительное впечатление, рождаемое предметом; "фантастон" (воображаемое) – образ, производный от фантасии, но не связанный непосредственно с предметом; "фантастикон" – фантазия в современном смысле, т.е. пустой призрак, рождаемый воображением, и наконец "фантасма" – призрачное представление, возникающее в состоянии безумия или исступления. Следовательно, стоицизм обращает внимание на активность субъекта в акте познания. Если воображение в силу этой активности может рождать пустые призраки, то объективное восприятие возбуждает “согласие” субъекта. И акт осознания, включающий этот момент, получил название “каталепсис” (постижение) [2, с. 271].</w:t>
      </w:r>
    </w:p>
    <w:p>
      <w:pPr>
        <w:pStyle w:val="Normal"/>
        <w:ind w:firstLine="540"/>
        <w:jc w:val="both"/>
        <w:rPr/>
      </w:pPr>
      <w:r>
        <w:rPr/>
        <w:t>Проблематика адекватности и неадекватности восприятия занимает важное, можно сказать фундаментальное, место в теоретико-практических исследованиях концептуальной терапии. Так, как основываясь на известном тезисе стоиков о том, что понятия формируются на основе чувственного восприятия и сознательной деятельности ума, концептуальная психотерапия не может не сделать объектом своего изучения сам процесс восприятия и его особенности (адекватность-неадекватность, условия и т.д.).</w:t>
      </w:r>
    </w:p>
    <w:p>
      <w:pPr>
        <w:pStyle w:val="Normal"/>
        <w:ind w:firstLine="540"/>
        <w:jc w:val="both"/>
        <w:rPr/>
      </w:pPr>
      <w:r>
        <w:rPr/>
        <w:t>Обобщая суть вышесказанного, хотелось отметить, что концептуальная психотерапия как направление, разрабатываемое на основе клинических наблюдений автором данных строк, является одним из немногих современных направлений в психотерапии, теоретико-методологические основы которой берут свое начало из недр философской нау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Амбарцумян, В.А. Философские вопросы науки о вселенной – Ер.: Изд-во АН Армянской ССР, 1973. –  42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Богомолов, А.С. Античная философия – М.: Изд-во Московского Университета, 1985. –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История философии. Энциклопедия / Сост. и гл.науч.ред. А.А.Грицанов – Мн.: Интерпрессервис; Книжный Дом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Нерсесянц, В.С. Сократ – М.: Изд-во “Наука”, 1977. – 1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Хачатрян, Л.Б. “Третий мир” Карла Поппера и проблема объективности научного знания / Философия и методологические вопросы науки, отв.ред. Г.А.Геворкян. – Ер.: Изд-во АН АССР, 1977. – С. 169-1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lang w:val="en-US"/>
        </w:rPr>
        <w:t>Diels, H. Fragmente der Vorsokratiker. Bd. I-III. Hrsg. Von W.Kranz, - 11. Auflage, Zurich – Berlin, 1964.</w:t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rFonts w:ascii="Sylfaen" w:hAnsi="Sylfaen" w:cs="Sylfaen"/>
          <w:sz w:val="32"/>
          <w:szCs w:val="32"/>
          <w:lang w:val="en-GB"/>
        </w:rPr>
      </w:pPr>
      <w:r>
        <w:rPr>
          <w:rFonts w:cs="Sylfaen" w:ascii="Sylfaen" w:hAnsi="Sylfaen"/>
          <w:sz w:val="32"/>
          <w:szCs w:val="32"/>
          <w:lang w:val="en-GB"/>
        </w:rPr>
        <w:t>Արման Ն. Բեգոյան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rFonts w:ascii="Sylfaen" w:hAnsi="Sylfaen" w:cs="Sylfaen"/>
          <w:i/>
          <w:i/>
          <w:lang w:val="en-GB"/>
        </w:rPr>
      </w:pPr>
      <w:r>
        <w:rPr>
          <w:rFonts w:cs="Sylfaen" w:ascii="Sylfaen" w:hAnsi="Sylfaen"/>
          <w:i/>
          <w:lang w:val="en-GB"/>
        </w:rPr>
        <w:t>հոգեբան, հոգեթերապևտ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lang w:val="en-GB"/>
        </w:rPr>
      </w:pPr>
      <w:hyperlink r:id="rId2">
        <w:r>
          <w:rPr>
            <w:rStyle w:val="InternetLink"/>
            <w:lang w:val="en-GB"/>
          </w:rPr>
          <w:t>www.armanbegoyan.narod.ru</w:t>
        </w:r>
      </w:hyperlink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rm1">
    <w:name w:val="term1"/>
    <w:basedOn w:val="DefaultParagraphFont"/>
    <w:qFormat/>
    <w:rPr>
      <w:b/>
      <w:bCs/>
      <w:sz w:val="29"/>
      <w:szCs w:val="29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anbegoyan.na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8:22:00Z</dcterms:created>
  <dc:creator>Арман Бегоян</dc:creator>
  <dc:description/>
  <cp:keywords/>
  <dc:language>en-US</dc:language>
  <cp:lastModifiedBy>Arman Begoyan</cp:lastModifiedBy>
  <dcterms:modified xsi:type="dcterms:W3CDTF">2010-02-08T19:48:00Z</dcterms:modified>
  <cp:revision>9</cp:revision>
  <dc:subject/>
  <dc:title>А</dc:title>
</cp:coreProperties>
</file>