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-147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right="-58" w:firstLine="709"/>
        <w:jc w:val="center"/>
        <w:rPr>
          <w:b/>
          <w:b/>
          <w:sz w:val="36"/>
        </w:rPr>
      </w:pPr>
      <w:r>
        <w:rPr>
          <w:b/>
          <w:sz w:val="36"/>
        </w:rPr>
        <w:t>Душа – миф или реальность?</w:t>
      </w:r>
    </w:p>
    <w:p>
      <w:pPr>
        <w:pStyle w:val="TextBodyIndent"/>
        <w:spacing w:lineRule="auto" w:line="360"/>
        <w:ind w:right="-58"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right="-58" w:firstLine="709"/>
        <w:rPr>
          <w:i/>
          <w:i/>
          <w:sz w:val="32"/>
        </w:rPr>
      </w:pPr>
      <w:r>
        <w:rPr>
          <w:i/>
          <w:sz w:val="32"/>
        </w:rPr>
        <w:t>Данный реферат – размышление  на тему внутренней природы разума в свете двух полярных взглядов на данный вопрос со стороны науки и религии, а также попытка анализа слабых мест процесса формирования наших взглядов, по тем или иным неоднозначным вопросам.</w:t>
      </w:r>
    </w:p>
    <w:p>
      <w:pPr>
        <w:pStyle w:val="TextBodyIndent"/>
        <w:spacing w:lineRule="auto" w:line="360"/>
        <w:ind w:right="-58" w:firstLine="709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spacing w:lineRule="auto" w:line="360"/>
        <w:ind w:right="-58" w:firstLine="709"/>
        <w:rPr>
          <w:b w:val="false"/>
          <w:b w:val="false"/>
          <w:color w:val="008080"/>
        </w:rPr>
      </w:pPr>
      <w:r>
        <w:rPr>
          <w:b w:val="false"/>
          <w:color w:val="008080"/>
        </w:rPr>
        <w:t xml:space="preserve">По средствам чего формируется наше мировоззрение? В ответе на этот вопрос можно выделить несколько основных групп факторов: </w:t>
      </w:r>
    </w:p>
    <w:p>
      <w:pPr>
        <w:pStyle w:val="TextBody"/>
        <w:spacing w:lineRule="auto" w:line="360"/>
        <w:ind w:left="284" w:right="-58" w:firstLine="709"/>
        <w:rPr>
          <w:b w:val="false"/>
          <w:b w:val="false"/>
          <w:color w:val="008080"/>
        </w:rPr>
      </w:pPr>
      <w:r>
        <w:rPr>
          <w:b w:val="false"/>
          <w:color w:val="008080"/>
        </w:rPr>
        <w:t xml:space="preserve">• </w:t>
      </w:r>
      <w:r>
        <w:rPr>
          <w:b w:val="false"/>
          <w:color w:val="008080"/>
        </w:rPr>
        <w:t xml:space="preserve">на основе информации полученной из вне в процессе взросления и жизни. </w:t>
      </w:r>
    </w:p>
    <w:p>
      <w:pPr>
        <w:pStyle w:val="TextBody"/>
        <w:spacing w:lineRule="auto" w:line="360"/>
        <w:ind w:left="284" w:right="-58" w:firstLine="709"/>
        <w:rPr>
          <w:b w:val="false"/>
          <w:b w:val="false"/>
          <w:color w:val="008080"/>
        </w:rPr>
      </w:pPr>
      <w:r>
        <w:rPr>
          <w:b w:val="false"/>
          <w:color w:val="008080"/>
        </w:rPr>
        <w:t xml:space="preserve">• </w:t>
      </w:r>
      <w:r>
        <w:rPr>
          <w:b w:val="false"/>
          <w:color w:val="008080"/>
        </w:rPr>
        <w:t>посредством генетически заложенных в нас инструментов анализа этой информации.</w:t>
      </w:r>
    </w:p>
    <w:p>
      <w:pPr>
        <w:pStyle w:val="TextBody"/>
        <w:spacing w:lineRule="auto" w:line="360"/>
        <w:ind w:left="284" w:right="-58" w:firstLine="709"/>
        <w:rPr>
          <w:b w:val="false"/>
          <w:b w:val="false"/>
          <w:color w:val="008080"/>
        </w:rPr>
      </w:pPr>
      <w:r>
        <w:rPr>
          <w:b w:val="false"/>
          <w:color w:val="008080"/>
        </w:rPr>
        <w:t xml:space="preserve">• </w:t>
      </w:r>
      <w:r>
        <w:rPr>
          <w:b w:val="false"/>
          <w:color w:val="008080"/>
        </w:rPr>
        <w:t xml:space="preserve">в зависимости от сложившихся условий для ее полноценной обработки. </w:t>
      </w:r>
    </w:p>
    <w:p>
      <w:pPr>
        <w:pStyle w:val="TextBody"/>
        <w:spacing w:lineRule="auto" w:line="360"/>
        <w:ind w:right="-58" w:firstLine="709"/>
        <w:rPr>
          <w:b w:val="false"/>
          <w:b w:val="false"/>
          <w:color w:val="008080"/>
        </w:rPr>
      </w:pPr>
      <w:r>
        <w:rPr>
          <w:b w:val="false"/>
          <w:color w:val="008080"/>
        </w:rPr>
        <w:t xml:space="preserve">В случаях с последними двумя группами с натяжкой можно говорить об относительной стабильности. Для группы «а» вариационный ряд – огромен из-за множества таких случайных факторов, как условия рождения и жизни, мировоззрение и знания родителей, учителей, друзей, уровень культуры и доступа к информации, тенденции бытующие в обществе, случайно попавшие в руки книги, просмотренные телепередачи и многое другое. В результате всего перечисленного, похожий конечный результат скорее исключение, чем правило, более того, обычное дело - полная противоположность во взглядах на те или иные факты, оценках своих действий, стратегических целей и методах их достижения. </w:t>
      </w:r>
    </w:p>
    <w:p>
      <w:pPr>
        <w:pStyle w:val="TextBody"/>
        <w:spacing w:lineRule="auto" w:line="360"/>
        <w:ind w:right="-58" w:firstLine="709"/>
        <w:rPr>
          <w:b w:val="false"/>
          <w:b w:val="false"/>
          <w:color w:val="008080"/>
        </w:rPr>
      </w:pPr>
      <w:r>
        <w:rPr>
          <w:b w:val="false"/>
          <w:color w:val="008080"/>
        </w:rPr>
        <w:t>Человек в оценке того или иного события может поступать несколькими путями: а) взвешивая и анализируя имеющуюся по вопросу информацию б) руководствоваться интуицией, эмоциями, в) ничего не анализируя, просто принимая на веру. Как бы человек не поступил, в дальнейшем он в подавляющем большинстве случаев стремиться выработать для себя определенный стереотип, который далее принимается за аксиому, правило, согласно которому человек оценивает происходящее вокруг и совершает какие-либо действия. Таким образом, постепенно формируется целая система различных стереотипов. С одной стороны, она имеет безусловную пользу облегчая и ускоряя коммуникацию и деятельность, поскольку неопределенность, сомнения всегда отнимают много времени и сил, что чревато потерей контроля над происходящим вокруг. С другой же стороны появляется существенный недостаток. Так стереотипы, превратившись во внутреннее правило, как правило - не склонны пересматриваться даже в случаях, когда объемы информации  свидетельствующей об их ошибочности, начинают заметно преобладать над информацией их подтверждающей. Более того, информация не укладывающаяся в рамки установившихся стереотипов зачастую просто не воспринимается, то есть мгновенно отвергается и забывается без какого либо анализа.</w:t>
      </w:r>
    </w:p>
    <w:p>
      <w:pPr>
        <w:pStyle w:val="TextBody"/>
        <w:spacing w:lineRule="auto" w:line="360"/>
        <w:ind w:right="-58" w:firstLine="709"/>
        <w:rPr>
          <w:b w:val="false"/>
          <w:b w:val="false"/>
          <w:color w:val="008080"/>
        </w:rPr>
      </w:pPr>
      <w:r>
        <w:rPr>
          <w:b w:val="false"/>
          <w:color w:val="008080"/>
        </w:rPr>
        <w:t>Кроме описанной выше «неприятности», давно замечена склонность людей чаще оперировать понятиями «да» и «нет» (“существует”  и “не существует”). Понятие же  «может быть», которое по справедливости должно иметь равные права с двумя предыдущими - как правило опускается. Если для религии это не только оправдано, но и крайне необходимо, поскольку соответствует внутренней сути заложенных в нее механизмов и является гарантом стабильности, то для науки такое консервативно-дуалистическое мышление, с выработкой жестких, почти нерушимых стереотипов часто превращается в тяжелую гирю, заметно тормозящей ее движение вперед.</w:t>
      </w:r>
    </w:p>
    <w:p>
      <w:pPr>
        <w:pStyle w:val="TextBody"/>
        <w:spacing w:lineRule="auto" w:line="360"/>
        <w:ind w:right="-58" w:firstLine="709"/>
        <w:rPr>
          <w:b w:val="false"/>
          <w:b w:val="false"/>
          <w:color w:val="008080"/>
        </w:rPr>
      </w:pPr>
      <w:r>
        <w:rPr>
          <w:b w:val="false"/>
          <w:color w:val="008080"/>
        </w:rPr>
        <w:t>Таким образом, внутри человеческого сознания постепенно создается виртуальный, не склонный к преобразованию мир, который может заметно отличаться от истинного положения вещей, а значит приводить к ошибочным оценкам – заблуждениям, влекущим за собой различные по степени деструктивности последствия, как для индивида, так и для окружающего его общества.</w:t>
      </w:r>
    </w:p>
    <w:p>
      <w:pPr>
        <w:pStyle w:val="TextBody"/>
        <w:spacing w:lineRule="auto" w:line="360"/>
        <w:ind w:right="-58" w:firstLine="709"/>
        <w:rPr>
          <w:b w:val="false"/>
          <w:b w:val="false"/>
          <w:color w:val="008080"/>
        </w:rPr>
      </w:pPr>
      <w:r>
        <w:rPr>
          <w:b w:val="false"/>
          <w:color w:val="008080"/>
        </w:rPr>
        <w:t xml:space="preserve">Большинство из подобных, больших и малых виртуальных заблуждений – не оказывают существенно негативного влияния на общество. Как, например вопрос о небесной механике. В течение тысячелетий, миллионы людей кардинально ошибались в данном вопросе, а пострадала за это лишь небольшая группа самоотверженных ученых и философов доказывавших обратное. Но к сожалению есть вопросы, ошибочная позиция в которых, в кратчайшие сроки способна уничтожить миллионы жизней, а оставшимся в живых на порядок усложнить существование. К таковым следует отнести вопросы морали и мировоззрения, и в последнее время - их соотношение с уровнем достигнутого научно-технического прогресса. </w:t>
      </w:r>
    </w:p>
    <w:p>
      <w:pPr>
        <w:pStyle w:val="TextBody"/>
        <w:spacing w:lineRule="auto" w:line="360"/>
        <w:ind w:right="-58" w:firstLine="709"/>
        <w:rPr>
          <w:b w:val="false"/>
          <w:b w:val="false"/>
          <w:color w:val="008080"/>
        </w:rPr>
      </w:pPr>
      <w:r>
        <w:rPr>
          <w:b w:val="false"/>
          <w:color w:val="008080"/>
        </w:rPr>
        <w:t>Наибольшая вероятность ошибок в оценке тех, или иных фактов и явлений проявляется в сложных, не очевидных с первого взгляда вопросах, сущность которых или нельзя, или чрезвычайно сложно проверить или доказать каким-либо простым, повторно воспроизводимым способом. Мнения по таким вопросам формируются в большинстве случаев субъективно, а дальнейшее отношение к ним происходит по рассмотренной схеме создания стойкого стереотипа, игнорирующего все, что ему не соответствует. Именно к таким вопросам относится вопрос о материальности человеческого разума. Мнения разделилось на два противоположных лагеря, представленных наукой и религией. Взгляды науки известны: что не поймано, не зафиксировано, 100 раз не повторено – того для науки нет; и если факты не укладываются в теорию – тем хуже для фактов. Что до конкретно рассматриваемой темы то научные объяснения пока колеблются в пределах версий о первобытных страхах и затаенных комплексах, аргументируемыми  фразами типа: «Гагарин слетал в космос и ничего там не увидел».  «Аргументы» религии тоже всем известны:   “душа есть, есть, и еще раз есть»; обжалованию не подлежит, кто засомневался тот отступник, атеист заблудший, и в лучшем случае достоин жалости.</w:t>
      </w:r>
    </w:p>
    <w:p>
      <w:pPr>
        <w:pStyle w:val="TextBody"/>
        <w:spacing w:lineRule="auto" w:line="360"/>
        <w:ind w:right="-58" w:firstLine="709"/>
        <w:rPr>
          <w:b w:val="false"/>
          <w:b w:val="false"/>
          <w:color w:val="008080"/>
        </w:rPr>
      </w:pPr>
      <w:r>
        <w:rPr>
          <w:b w:val="false"/>
          <w:color w:val="008080"/>
        </w:rPr>
        <w:t>Не долго думая, можно эмоционально принять мнение одной из сторон данного конфликта, но поспешность не способствует правильности, к тому же есть несколько обстоятельств на которые хотелось бы обратить внимание читателей, прежде чем ими будет сделан какой либо вывод.</w:t>
      </w:r>
    </w:p>
    <w:p>
      <w:pPr>
        <w:pStyle w:val="TextBody"/>
        <w:spacing w:lineRule="auto" w:line="360"/>
        <w:ind w:right="-58" w:firstLine="709"/>
        <w:rPr>
          <w:b w:val="false"/>
          <w:b w:val="false"/>
          <w:color w:val="008080"/>
        </w:rPr>
      </w:pPr>
      <w:r>
        <w:rPr>
          <w:b w:val="false"/>
          <w:color w:val="008080"/>
        </w:rPr>
        <w:t>Дело в том, что результаты деятельности, как науки, так и религии, свидетельствуют об их компетентности, точнее говоря – эффективности. В результатах эффективной деятельности науки никто не сомневается, они видны невооруженным взглядом. Что до религии то здесь необходим экскурс в историю с небольшим сравнительным анализом того, что было до, с тем - что получилось после. Ярким примером этого могут служить результаты распространения Христианства в Европе, которое активно способствовало изменению общественной морали, распространению письменности, открытию школ, созданию библиотек, книгопечатанью. Известно, что первая типография на Украине была организованна силами и на территории Киево-Печерской Лавры. Стоит вспомнить также об исследованиях известного немецкого социолога Макса Вебера, который сравнивая культурный и технологический уровень различных народов установил его существенную зависимость от распространенной на данной территории религии. Более того, на примере Христианства удалось проследить довольно четкую взаимосвязь уровня ВВП на душу населения, с преобладающей в рассматриваемом регионе ветвью Христианства (Протестанты 26-35тыс.долл., Католики ~22тыс.долл., Православные ~10тыс.долл.). Заканчивая об эффективности религии хотелось бы привести данные уровня образованности на территории в прошлом христианской, а теперь на 90% исламской Иордании, где грамотность среди христианского населения в 15 раз выше относительно мусульманского. И это в среде одного народа.</w:t>
      </w:r>
    </w:p>
    <w:p>
      <w:pPr>
        <w:pStyle w:val="TextBody"/>
        <w:spacing w:lineRule="auto" w:line="360"/>
        <w:ind w:right="-58" w:firstLine="709"/>
        <w:rPr>
          <w:b w:val="false"/>
          <w:b w:val="false"/>
          <w:color w:val="008080"/>
        </w:rPr>
      </w:pPr>
      <w:r>
        <w:rPr>
          <w:b w:val="false"/>
          <w:color w:val="008080"/>
        </w:rPr>
        <w:t>Очевидно, что не возможно бы было добиться столь существенных результатов, имея в первоосновах полностью ошибочные предпосылки. А утверждение о наличии души, другими словами нематериального разума, как раз и относится к первоосновам большинства мировых религий.</w:t>
      </w:r>
    </w:p>
    <w:p>
      <w:pPr>
        <w:pStyle w:val="TextBody"/>
        <w:spacing w:lineRule="auto" w:line="360"/>
        <w:ind w:right="-58" w:firstLine="709"/>
        <w:rPr>
          <w:b w:val="false"/>
          <w:b w:val="false"/>
          <w:color w:val="008080"/>
        </w:rPr>
      </w:pPr>
      <w:r>
        <w:rPr>
          <w:b w:val="false"/>
          <w:color w:val="008080"/>
        </w:rPr>
        <w:t>В сложившейся ситуации обоюдной компетенции с большой долей вероятности можно предположить, что истина в вопросе о душе находиться не на одном из полюсов данного конфликта, а скорее где-то ближе к середине. Помимо вышеизложенного для такого предположения есть множество оснований, не доказывающих что либо абсолютно, но в своей совокупности подталкивающих к более внимательному анализу данного вопроса. Вот лишь некоторые из них:</w:t>
      </w:r>
    </w:p>
    <w:p>
      <w:pPr>
        <w:pStyle w:val="Style15"/>
        <w:spacing w:lineRule="auto" w:line="360"/>
        <w:ind w:left="0" w:right="-58" w:firstLine="709"/>
        <w:rPr/>
      </w:pPr>
      <w:r>
        <w:rPr>
          <w:color w:val="008080"/>
          <w:sz w:val="32"/>
          <w:lang w:val="ru-RU"/>
        </w:rPr>
        <w:t xml:space="preserve"> </w:t>
      </w:r>
      <w:r>
        <w:rPr>
          <w:rFonts w:eastAsia="Symbol" w:cs="Symbol" w:ascii="Symbol" w:hAnsi="Symbol"/>
          <w:color w:val="008080"/>
          <w:sz w:val="32"/>
          <w:lang w:val="ru-RU"/>
        </w:rPr>
        <w:t></w:t>
      </w:r>
      <w:r>
        <w:rPr>
          <w:color w:val="008080"/>
          <w:sz w:val="32"/>
          <w:lang w:val="ru-RU"/>
        </w:rPr>
        <w:t xml:space="preserve">  </w:t>
      </w:r>
      <w:r>
        <w:rPr>
          <w:color w:val="008080"/>
          <w:sz w:val="32"/>
          <w:lang w:val="ru-RU"/>
        </w:rPr>
        <w:t>Не одно десятилетие наука изучает человеческий мозг. В последнюю четверть 20-го века, сотни хорошо оснащенных лабораторий сконцентрировали свои усилия на этом направлении. Довольно хорошо изучена структура отдельных нейронов, имеются данные об организации внутренних и внешних связей между некоторыми структурными образованьями мозга. Накоплена большая научная база касающаяся электрохимических процессов происходящих между отдельными элементами. Однако, практически все, что касается разума как интегральной функции всей системы - до сих пор остается загадкой. Пока не понятно, как мозгу удается получить столь впечатляющее сочетание надежности и быстродействия. Попытки  объяснить это, все еще не вылились в достойную серьезного рассмотрения теорию, и это несмотря на колоссальные объемы поставленных экспериментов и достигнутый на теперешний момент наукой технологический уровень. Еще одна проблема в исследованиях мозга - человеческая память. Ее механизм, как один из важнейших компонентов высшей нервной и психической деятельности, до сих пор однозначно не установлен. Не найдено места ее локализации в мозге, более того наблюдаются эффекты голлографичности ее расположения. Обнаружилось также, что нейроны и объединяющие их синапсические связи, с электрохимической точки зрения являются весьма медленнодействующими элементами, со временем реакции в нескольких миллисекунд и сетевой скоростью прохождения сигнала около 75 метров в секунду. Все эти обстоятельства ставят под сомнение большинство из культивирующихся на данном этапе сугубо материальных теорий работы мозга. Возможно в пору задать вопрос: “Там ли ищем”?</w:t>
      </w:r>
    </w:p>
    <w:p>
      <w:pPr>
        <w:pStyle w:val="Normal"/>
        <w:spacing w:lineRule="auto" w:line="360"/>
        <w:ind w:right="-58" w:firstLine="709"/>
        <w:rPr/>
      </w:pPr>
      <w:r>
        <w:rPr>
          <w:color w:val="008080"/>
          <w:sz w:val="32"/>
          <w:lang w:val="ru-RU"/>
        </w:rPr>
        <w:t xml:space="preserve">   </w:t>
      </w:r>
      <w:r>
        <w:rPr>
          <w:rFonts w:eastAsia="Symbol" w:cs="Symbol" w:ascii="Symbol" w:hAnsi="Symbol"/>
          <w:color w:val="008080"/>
          <w:sz w:val="32"/>
          <w:lang w:val="ru-RU"/>
        </w:rPr>
        <w:t></w:t>
      </w:r>
      <w:r>
        <w:rPr>
          <w:color w:val="008080"/>
          <w:sz w:val="32"/>
          <w:lang w:val="ru-RU"/>
        </w:rPr>
        <w:t xml:space="preserve"> </w:t>
      </w:r>
      <w:r>
        <w:rPr>
          <w:color w:val="008080"/>
          <w:sz w:val="32"/>
          <w:lang w:val="ru-RU"/>
        </w:rPr>
        <w:t xml:space="preserve">Не будем подробно останавливаться на множестве аномальных и паро-нормальных явлений, видениях пост клинической смерти, шамаизского опыта, психокинеза и т.д. Главным образом по причине того, что информация об этих явлениях, будучи широко распространена и не раз обговариваема, слишком сильно позиционировала отношение различных людей к ней. В сложившейся ситуации трудно рассчитывать на интеллектуально честный, непредвзятый, анализ. Безусловно, у человека избыточно богатое воображение и подавляющее большинство таких «фактов» скорее всего не имеют ничего общего с действительностью. Но с другой стороны, не разумно бы было брать  на себя ответственность и утверждать, не имея абсолютных на то доказательств, что ни одна, из тысяч подобных историй, не имеет под собой какой либо реальной основы. </w:t>
      </w:r>
    </w:p>
    <w:p>
      <w:pPr>
        <w:pStyle w:val="Normal"/>
        <w:spacing w:lineRule="auto" w:line="360"/>
        <w:ind w:right="-58" w:firstLine="709"/>
        <w:rPr/>
      </w:pPr>
      <w:r>
        <w:rPr>
          <w:rFonts w:eastAsia="Symbol" w:cs="Symbol" w:ascii="Symbol" w:hAnsi="Symbol"/>
          <w:color w:val="008080"/>
          <w:sz w:val="32"/>
          <w:lang w:val="ru-RU"/>
        </w:rPr>
        <w:t></w:t>
      </w:r>
      <w:r>
        <w:rPr>
          <w:color w:val="008080"/>
          <w:sz w:val="32"/>
          <w:lang w:val="ru-RU"/>
        </w:rPr>
        <w:t xml:space="preserve"> </w:t>
      </w:r>
      <w:r>
        <w:rPr>
          <w:color w:val="008080"/>
          <w:sz w:val="32"/>
          <w:lang w:val="ru-RU"/>
        </w:rPr>
        <w:t>Ненужно доказывать, что годы не идут на пользу физическому состоянию человека. Начиная с детского возраста, постепенно, падает скорость химических реакций, медленно, но верно начинает ухудшаться качество воспроизводства новых клеток, все функции организма постепенно снижаются. Эти процессы приводят к тому, что во всем касающемся физической биологии человек в 50 лет, очевидно не может соперничать с таковым в 25. Особо следует подчеркнуть – никогда.</w:t>
      </w:r>
    </w:p>
    <w:p>
      <w:pPr>
        <w:pStyle w:val="Normal"/>
        <w:spacing w:lineRule="auto" w:line="360"/>
        <w:ind w:right="-58" w:firstLine="709"/>
        <w:rPr>
          <w:color w:val="008080"/>
          <w:sz w:val="32"/>
          <w:lang w:val="ru-RU"/>
        </w:rPr>
      </w:pPr>
      <w:r>
        <w:rPr>
          <w:color w:val="008080"/>
          <w:sz w:val="32"/>
          <w:lang w:val="ru-RU"/>
        </w:rPr>
        <w:t>Что до способностей относящихся к сфере разума – ситуация скорее обратная. Было бы неверно утверждать что всегда и у всех. Широко известны случаи деградации посредством алкоголя или функциональные ухудшения памяти, болезнь Айцгеймера и др. Но наряду с этим, весьма часто, наблюдаются ситуации когда человек с возрастом заметно умнеет, особенно в период с 20 до 60, что входит в явное противоречие с год от года ухудшающимся качеством его внутренних тканей и общим физическим состоянием. Это, конечно не отрицает связь разума с мозгом, а скорее свидетельствует о неправильности прямого отождествления одного с другим.</w:t>
      </w:r>
    </w:p>
    <w:p>
      <w:pPr>
        <w:pStyle w:val="Normal"/>
        <w:spacing w:lineRule="auto" w:line="360"/>
        <w:ind w:right="-58" w:firstLine="709"/>
        <w:rPr/>
      </w:pPr>
      <w:r>
        <w:rPr>
          <w:rFonts w:eastAsia="Symbol" w:cs="Symbol" w:ascii="Symbol" w:hAnsi="Symbol"/>
          <w:color w:val="008080"/>
          <w:sz w:val="32"/>
          <w:lang w:val="ru-RU"/>
        </w:rPr>
        <w:t></w:t>
      </w:r>
      <w:r>
        <w:rPr>
          <w:color w:val="008080"/>
          <w:sz w:val="32"/>
          <w:lang w:val="ru-RU"/>
        </w:rPr>
        <w:t xml:space="preserve"> </w:t>
      </w:r>
      <w:r>
        <w:rPr>
          <w:color w:val="008080"/>
          <w:sz w:val="32"/>
          <w:lang w:val="ru-RU"/>
        </w:rPr>
        <w:t>Интересным, и к сожалению пока мало исследованным является факт подозрительной схожести моделей мышления верующих в пределах какой-нибудь отдельно взятой религии. Это сразу бросается в глаза, после даже непродолжительного общения и наблюдения за несколькими из них. Не будучи знакомы с друг другом  они думают, говорят и поступают парадоксально похожим образом. На лицо то, чего в принципе быть не может, если смотреть с  позиций утверждающих что психика и мировоззрение человека формируется посредством медленного налаживания нейронно-сетевых связей,  под влиянием родительских наставлений и жизненного опыта. Поскольку условия у всех были разные, то и конечный результат должен быть различный.</w:t>
      </w:r>
    </w:p>
    <w:p>
      <w:pPr>
        <w:pStyle w:val="Style15"/>
        <w:spacing w:lineRule="auto" w:line="360"/>
        <w:ind w:left="0" w:right="-58" w:firstLine="709"/>
        <w:rPr>
          <w:color w:val="008080"/>
          <w:sz w:val="32"/>
          <w:lang w:val="ru-RU"/>
        </w:rPr>
      </w:pPr>
      <w:r>
        <w:rPr>
          <w:color w:val="008080"/>
          <w:sz w:val="32"/>
          <w:lang w:val="ru-RU"/>
        </w:rPr>
        <w:t>Также следует упомянуть о массовых фактах, когда люди ранее ничего общего с религией не имевшие, но в какой-то момент в ее среду вовлеченные, за несколько недель, а иногда и меньше – полностью меняют свои годами устоявшиеся привычки, начинают думать и поступать совершенно  несвойственным им ранее образом. При этом подвергается кардинальному изменению не только система внешнего мировоззрения, но и внутреннее ощущение собственного “я”, по сути – ядра сознания.</w:t>
      </w:r>
    </w:p>
    <w:p>
      <w:pPr>
        <w:pStyle w:val="Style15"/>
        <w:spacing w:lineRule="auto" w:line="360"/>
        <w:ind w:left="0" w:right="-58" w:firstLine="709"/>
        <w:rPr>
          <w:color w:val="008080"/>
          <w:sz w:val="32"/>
          <w:lang w:val="ru-RU"/>
        </w:rPr>
      </w:pPr>
      <w:r>
        <w:rPr>
          <w:color w:val="008080"/>
          <w:sz w:val="32"/>
          <w:lang w:val="ru-RU"/>
        </w:rPr>
        <w:t xml:space="preserve">Факт парадоксального сходства мыслительных процессов, оценок ситуации и мировоззрения верующих людей в пределах одной религии весьма затруднительно  объяснить с позиций материализма. Сами верующие на вопрос что же с ними случилось отвечают как правило совершенно бредовой с точки зрения наукообразного атеиста фразой типа: “Это дух святой ”. Возможно, все же в этой фразе заложен определенный смысл. При попытке расшифровать ее более понятным языком, вырисовывается интересная картина. Похоже, что речь  идет о некой единой программе мышления,  другими словами - эталонной программе, которая словно вирус передается от одного верующего к другому или копируется из некого единого центра, с которым верующие отождествляют историческую личность Иисуса Христа. Далее, происходит, как бы процесс замещения части мыслительных программ индивида на привнесенные из вне, влекущий за собой глобальную перестройку мировоззрения и образа мысли.  </w:t>
      </w:r>
    </w:p>
    <w:p>
      <w:pPr>
        <w:pStyle w:val="Style15"/>
        <w:spacing w:lineRule="auto" w:line="360"/>
        <w:ind w:left="0" w:right="-58" w:firstLine="709"/>
        <w:rPr>
          <w:color w:val="008080"/>
          <w:sz w:val="32"/>
          <w:lang w:val="ru-RU"/>
        </w:rPr>
      </w:pPr>
      <w:r>
        <w:rPr>
          <w:color w:val="008080"/>
          <w:sz w:val="32"/>
          <w:lang w:val="ru-RU"/>
        </w:rPr>
        <w:t xml:space="preserve">Такая версия событий и вправду объяснила бы “мыслительную” схожесть верующих, однако в основе своей она требует факта не материальности разума, в противном случае все перечисленные метаморфозы были бы весьма маловероятны.  </w:t>
      </w:r>
    </w:p>
    <w:p>
      <w:pPr>
        <w:pStyle w:val="Style15"/>
        <w:spacing w:lineRule="auto" w:line="360"/>
        <w:ind w:left="0" w:right="-58" w:firstLine="709"/>
        <w:rPr>
          <w:color w:val="008080"/>
          <w:sz w:val="32"/>
          <w:lang w:val="ru-RU"/>
        </w:rPr>
      </w:pPr>
      <w:r>
        <w:rPr>
          <w:color w:val="008080"/>
          <w:sz w:val="32"/>
          <w:lang w:val="ru-RU"/>
        </w:rPr>
        <w:t xml:space="preserve">Это лишь несколько, из множества различных обстоятельств, на которые хотелось бы обратить внимание читателя, прежде чем он сформирует для себя окончательный вывод по данной проблеме. </w:t>
      </w:r>
    </w:p>
    <w:p>
      <w:pPr>
        <w:pStyle w:val="Style15"/>
        <w:spacing w:lineRule="auto" w:line="360"/>
        <w:ind w:left="0" w:right="-58" w:firstLine="709"/>
        <w:rPr>
          <w:color w:val="008080"/>
          <w:sz w:val="32"/>
          <w:lang w:val="ru-RU"/>
        </w:rPr>
      </w:pPr>
      <w:r>
        <w:rPr>
          <w:color w:val="008080"/>
          <w:sz w:val="32"/>
          <w:lang w:val="ru-RU"/>
        </w:rPr>
        <w:t xml:space="preserve"> </w:t>
      </w:r>
      <w:r>
        <w:rPr>
          <w:color w:val="008080"/>
          <w:sz w:val="32"/>
          <w:lang w:val="ru-RU"/>
        </w:rPr>
        <w:t xml:space="preserve">В заключении хотелось бы отметить, что сравнивая объемы  знаний, говоря о людях живших 1000 лет назад, мы нескромно можем проконстатировать: “Они, практически ничего еще не знали” и потому, оценивая сегодня тот или иной факт, нужно всегда помнить, что через тысячу лет - о нас, с большой вероятностью, скажут почти тоже самое. Понимание этого обстоятельства, не позволит нам ошибиться в оценке уровня истинности и охвата собственных знаний, и этим, безусловно поспособствует поискам ответов на многие актуальные вопросы.                             </w:t>
      </w:r>
    </w:p>
    <w:p>
      <w:pPr>
        <w:pStyle w:val="Style15"/>
        <w:spacing w:lineRule="auto" w:line="360"/>
        <w:ind w:left="0" w:right="-58" w:firstLine="709"/>
        <w:rPr>
          <w:color w:val="008080"/>
          <w:sz w:val="32"/>
          <w:lang w:val="ru-RU"/>
        </w:rPr>
      </w:pPr>
      <w:r>
        <w:rPr>
          <w:color w:val="008080"/>
          <w:sz w:val="32"/>
          <w:lang w:val="ru-RU"/>
        </w:rPr>
      </w:r>
    </w:p>
    <w:p>
      <w:pPr>
        <w:pStyle w:val="Style15"/>
        <w:spacing w:lineRule="auto" w:line="360"/>
        <w:ind w:left="6804" w:right="-58" w:firstLine="709"/>
        <w:rPr>
          <w:color w:val="008080"/>
          <w:sz w:val="18"/>
          <w:lang w:val="ru-RU"/>
        </w:rPr>
      </w:pPr>
      <w:r>
        <w:rPr>
          <w:i/>
          <w:color w:val="008080"/>
          <w:sz w:val="18"/>
          <w:lang w:val="ru-RU"/>
        </w:rPr>
        <w:t>Корсак Ю.К.(2001г)</w:t>
      </w:r>
    </w:p>
    <w:p>
      <w:pPr>
        <w:pStyle w:val="Style15"/>
        <w:spacing w:lineRule="auto" w:line="360"/>
        <w:ind w:left="0" w:right="-58" w:firstLine="709"/>
        <w:rPr>
          <w:color w:val="008080"/>
          <w:sz w:val="32"/>
          <w:lang w:val="ru-RU"/>
        </w:rPr>
      </w:pPr>
      <w:r>
        <w:rPr>
          <w:color w:val="008080"/>
          <w:sz w:val="32"/>
          <w:lang w:val="ru-RU"/>
        </w:rPr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75" w:firstLine="284"/>
    </w:pPr>
    <w:rPr>
      <w:color w:val="008080"/>
      <w:sz w:val="28"/>
      <w:lang w:val="ru-RU"/>
    </w:rPr>
  </w:style>
  <w:style w:type="paragraph" w:styleId="Style15">
    <w:name w:val="Цитата"/>
    <w:basedOn w:val="Normal"/>
    <w:qFormat/>
    <w:pPr>
      <w:ind w:left="-709" w:right="-1050" w:firstLine="284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1:03:00Z</dcterms:created>
  <dc:creator>К. Ю. Корсак   (fiks@1plus1.net)</dc:creator>
  <dc:description/>
  <dc:language>en-US</dc:language>
  <cp:lastModifiedBy>zz</cp:lastModifiedBy>
  <dcterms:modified xsi:type="dcterms:W3CDTF">2003-06-20T22:39:00Z</dcterms:modified>
  <cp:revision>6</cp:revision>
  <dc:subject>Философия, религия.</dc:subject>
  <dc:title>Душа . Миф или реалность?</dc:title>
</cp:coreProperties>
</file>