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81391344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9668068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92063614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108194754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953059771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