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шение математических задач в среде Excel</w:t>
      </w:r>
    </w:p>
    <w:p>
      <w:pPr>
        <w:pStyle w:val="Heading2"/>
        <w:rPr/>
      </w:pPr>
      <w:r>
        <w:rPr/>
        <w:t>Численное дифференцирова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вестно, что численными приближенными методами производная функции в заданной точке может быть вычислена  с использованием конечных разностей. Выражение, записанное в конечных разностях, для вычисления производной функции одного переменного имеет вид: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07950</wp:posOffset>
            </wp:positionV>
            <wp:extent cx="26162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роизводной в Excel будем использовать приведенную зависи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мотрим методику вычисления производной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пустим требуется найти производную функции Y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в точке x=3. Производная, вычисленная аналитическим методом, равна 60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вычисления производной выполните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4"/>
        </w:rPr>
      </w:pPr>
      <w:r>
        <w:object w:dxaOrig="7504" w:dyaOrig="35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41.85pt;width:375.2pt;height:17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6376749" r:id="rId3"/>
        </w:object>
      </w:r>
      <w:r>
        <w:rPr>
          <w:sz w:val="24"/>
        </w:rPr>
        <w:t>табулируйте заданную функцию в окрестности точки х=3 с достаточно малым шагом, например 0,001 (см рис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в ячейку С2 введите формулу вычисления производной. Здесь ячейка В2 содержит значение </w:t>
      </w:r>
      <w:r>
        <w:rPr>
          <w:sz w:val="28"/>
        </w:rPr>
        <w:t>х</w:t>
      </w:r>
      <w:r>
        <w:rPr>
          <w:sz w:val="28"/>
          <w:vertAlign w:val="subscript"/>
        </w:rPr>
        <w:t>к+1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ячейка А2 - 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4"/>
          <w:vertAlign w:val="subscript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буксировкой скопируйте формулу до строки 7, получим значения производных в точках табуляции аргумента.</w:t>
      </w:r>
    </w:p>
    <w:p>
      <w:pPr>
        <w:pStyle w:val="TextBody"/>
        <w:rPr/>
      </w:pPr>
      <w:r>
        <w:rPr>
          <w:sz w:val="24"/>
        </w:rPr>
        <w:t>Для значения х =3 производная функции равна значению 60,019, что близко к значению, вычисленному аналитически.</w:t>
      </w:r>
    </w:p>
    <w:p>
      <w:pPr>
        <w:pStyle w:val="Heading2"/>
        <w:rPr/>
      </w:pPr>
      <w:r>
        <w:rPr/>
        <w:t>Численное вычисление определенных интегралов</w:t>
      </w:r>
    </w:p>
    <w:p>
      <w:pPr>
        <w:pStyle w:val="Normal"/>
        <w:ind w:firstLine="720"/>
        <w:rPr>
          <w:sz w:val="24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Для численного вычисления определенного интеграла методом трапеций используется форму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Методику вычисления определенного интеграла в Excel с использованием приведенной формулы рассмотрим на примере. </w:t>
      </w:r>
    </w:p>
    <w:p>
      <w:pPr>
        <w:pStyle w:val="Style7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сть требуется вычислить определенный интеграл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личина интеграла, вычисленная аналитически равна 9. Для численного вычисления величины интеграла с использованием приведенной формулы выполните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табулируйте подинтегральную функцию в диапазоне изменения значений аргумента 0 – 3 (см. рис.)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в ячейку С3 введите формулу    </w:t>
      </w:r>
      <w:r>
        <w:rPr>
          <w:b/>
          <w:sz w:val="24"/>
        </w:rPr>
        <w:t xml:space="preserve">=(A3-A2)*B2+(A3-A2)*(B3-B2)/2+C2, </w:t>
      </w:r>
      <w:r>
        <w:rPr>
          <w:sz w:val="24"/>
        </w:rPr>
        <w:t>которая реализует подинтегральную функцию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object w:dxaOrig="6423" w:dyaOrig="5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9pt;margin-top:86.25pt;width:291.6pt;height:25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49649918" r:id="rId5"/>
        </w:object>
      </w:r>
      <w:r>
        <w:rPr>
          <w:sz w:val="24"/>
        </w:rPr>
        <w:t>Скопируйте буксировкой формулу, записанную в ячейке С3 до значения аргумента х = 3. Вычисленное значение в ячейке С17 и будет величиной заданного интеграла - 9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Нахождение экстремумов функций с помощью инструмента Поиск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функция F(x) непрерывна на отрезке [a, b] и имеет внутри этого отрезка локальный экстремум, то его можно найти используя надстройку Excel </w:t>
      </w:r>
      <w:r>
        <w:rPr>
          <w:b/>
          <w:sz w:val="24"/>
        </w:rPr>
        <w:t>Поиск реш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последовательность нахождения экстремума функции на примере следующего упражнения.</w:t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задана неразрывная функция Y=  X</w:t>
      </w:r>
      <w:r>
        <w:rPr>
          <w:sz w:val="24"/>
          <w:vertAlign w:val="superscript"/>
        </w:rPr>
        <w:t>2</w:t>
      </w:r>
      <w:r>
        <w:rPr>
          <w:sz w:val="24"/>
        </w:rPr>
        <w:t>+X +2. Требуется найти ее экстремум (минимальное значение).</w:t>
      </w:r>
    </w:p>
    <w:p>
      <w:pPr>
        <w:pStyle w:val="TextBodyIndent"/>
        <w:rPr/>
      </w:pPr>
      <w:r>
        <w:rPr/>
        <w:t>Для решения задачи выполните действ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В ячейку А2 рабочего листа введите любое число принадлежащее области определения функции, в этой ячейке будет находиться значение 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В ячейку В2 введите формулу, определяющую заданную функцию. Вместо переменной Х в этой формуле должна быть ссылка на ячейку А2: </w:t>
      </w:r>
      <w:r>
        <w:rPr>
          <w:b/>
          <w:sz w:val="24"/>
        </w:rPr>
        <w:t>=A2^2 + A2 +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е команду меню Сервис/Поиск решени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стройте параметры инструмента </w:t>
      </w:r>
      <w:r>
        <w:rPr>
          <w:b/>
          <w:sz w:val="24"/>
        </w:rPr>
        <w:t>Поиск решения</w:t>
      </w:r>
      <w:r>
        <w:rPr>
          <w:sz w:val="24"/>
        </w:rPr>
        <w:t>: число итераций – 1000, относительная погрешность 0,0000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в поле </w:t>
      </w:r>
      <w:r>
        <w:rPr>
          <w:i/>
          <w:sz w:val="24"/>
        </w:rPr>
        <w:t>Установить целевую ячейку</w:t>
      </w:r>
      <w:r>
        <w:rPr>
          <w:sz w:val="24"/>
        </w:rPr>
        <w:t xml:space="preserve"> укажите адрес ячейки, содержащей формулу ( А2), установите переключатель Минимальному значению, 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введите адрес ячейки, содержащей Х (А2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Щелкните на кнопке Выполнить. В ячейке А2 будет помещено значение Х функции, при котором она имеет минимальное значение, а в ячейке В2 – минимальное значение функции.</w:t>
      </w:r>
    </w:p>
    <w:p>
      <w:pPr>
        <w:pStyle w:val="Normal"/>
        <w:spacing w:lineRule="auto" w:line="360"/>
        <w:ind w:left="357" w:firstLine="720"/>
        <w:rPr/>
      </w:pPr>
      <w:r>
        <w:rPr>
          <w:sz w:val="24"/>
        </w:rPr>
        <w:t xml:space="preserve">Обратите внимание, что в окне Поиск решения можно устанавливать ограничения. Их целесообразно использовать, если функция многоэкстремальна, а нужно найти экстремум в заданном диапазоне изменения аргумента. </w:t>
      </w:r>
    </w:p>
    <w:p>
      <w:pPr>
        <w:pStyle w:val="Heading2"/>
        <w:rPr/>
      </w:pPr>
      <w:r>
        <w:rPr/>
        <w:t>Решение систем линейных уравнений</w:t>
      </w:r>
    </w:p>
    <w:p>
      <w:pPr>
        <w:pStyle w:val="Heading3"/>
        <w:rPr/>
      </w:pPr>
      <w:r>
        <w:rPr/>
        <w:t>Встроенные функции для работы с матрицами</w:t>
      </w:r>
    </w:p>
    <w:p>
      <w:pPr>
        <w:pStyle w:val="2"/>
        <w:rPr/>
      </w:pPr>
      <w:r>
        <w:rPr/>
        <w:t xml:space="preserve">В библиотеке Excel в разделе математических функций есть функции для выполнения операций над матрицами (табл.1.1). </w:t>
      </w:r>
    </w:p>
    <w:p>
      <w:pPr>
        <w:pStyle w:val="Style8"/>
        <w:jc w:val="right"/>
        <w:rPr/>
      </w:pPr>
      <w:r>
        <w:rPr/>
        <w:t xml:space="preserve">Таблица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ифицированное имя функ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оязычное имя фун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яемое действ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VERSE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ETERM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пределителя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МНОЖ (список параметров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ULT (parametrlist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матриц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ами функций, приведенных в таблице, могут быть адресные ссылки на массивы, содержащие значения матриц, или имена диапазонов и выражения, например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ОБР (А1: B2) или МОПР (матрица_1).</w:t>
      </w:r>
    </w:p>
    <w:p>
      <w:pPr>
        <w:pStyle w:val="Heading3"/>
        <w:rPr/>
      </w:pPr>
      <w:r>
        <w:rPr/>
        <w:t>Решение систем линейных уравнений</w:t>
      </w:r>
    </w:p>
    <w:p>
      <w:pPr>
        <w:pStyle w:val="Normal"/>
        <w:rPr/>
      </w:pPr>
      <w:r>
        <w:rPr>
          <w:sz w:val="24"/>
        </w:rPr>
        <w:t>Известно, что система линейных уравнений в матричном представлении записывается в вид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X=B.</w:t>
      </w:r>
    </w:p>
    <w:p>
      <w:pPr>
        <w:pStyle w:val="Normal"/>
        <w:rPr>
          <w:sz w:val="24"/>
        </w:rPr>
      </w:pPr>
      <w:r>
        <w:rPr>
          <w:sz w:val="24"/>
        </w:rPr>
        <w:t>Решение такой системы записывается в виде</w:t>
      </w:r>
    </w:p>
    <w:p>
      <w:pPr>
        <w:pStyle w:val="Normal"/>
        <w:jc w:val="center"/>
        <w:rPr/>
      </w:pPr>
      <w:r>
        <w:rPr>
          <w:b/>
          <w:sz w:val="24"/>
        </w:rPr>
        <w:t>X=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B,</w:t>
      </w:r>
    </w:p>
    <w:p>
      <w:pPr>
        <w:pStyle w:val="Normal"/>
        <w:rPr>
          <w:sz w:val="24"/>
        </w:rPr>
      </w:pPr>
      <w:r>
        <w:rPr>
          <w:sz w:val="24"/>
        </w:rPr>
        <w:t>Где A-1 –матрица, обратная по отношению к А.</w:t>
      </w:r>
    </w:p>
    <w:p>
      <w:pPr>
        <w:pStyle w:val="Heading3"/>
        <w:rPr/>
      </w:pPr>
      <w:r>
        <w:rPr/>
        <w:t>Пример решения системы линейных уравнений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66700</wp:posOffset>
                </wp:positionV>
                <wp:extent cx="2301240" cy="5486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548640"/>
                          <a:chOff x="0" y="0"/>
                          <a:chExt cx="230112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3040" y="0"/>
                            <a:ext cx="838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937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21pt;width:181.2pt;height:43.2pt" coordorigin="2614,420" coordsize="3624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420;width:1319;height:8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14;top:420;width:1879;height:863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Пусть система уравнений задана матрицам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задачи выполните дейст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2 х 2 и присвойте ему имя </w:t>
      </w:r>
      <w:r>
        <w:rPr>
          <w:b/>
          <w:sz w:val="24"/>
        </w:rPr>
        <w:t>А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В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Х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А и  введите в него значения элементов матрицы 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В и введите в него значения элементов вектора 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спользуя список имен выделите диапазон Х для помещения результата решения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выделенный диапазон Х введите формул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=МУМНОЖ(МОБР(А);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Укажите Excel, что выполняется операция над массивами, для этого нажмите комбинацию клавиш &lt;Ctrl&gt;+&lt;Shift&gt;+&lt;Enter&gt;, в ячейках диапазона Х будет получен результат</w:t>
      </w:r>
      <w:r>
        <w:rPr/>
        <w:t xml:space="preserve">: </w:t>
      </w:r>
      <w:r>
        <w:rPr>
          <w:sz w:val="24"/>
        </w:rPr>
        <w:t>х1=2,16667, х2= - 1,33333</w:t>
      </w:r>
    </w:p>
    <w:p>
      <w:pPr>
        <w:pStyle w:val="TextBodyIndent"/>
        <w:jc w:val="both"/>
        <w:rPr/>
      </w:pPr>
      <w:r>
        <w:rPr/>
        <w:t>Чтобы выполнить проверку полученных результатов достаточно перемножить исходную матрицу на вектор результата, итогом этой операции является вектор свободных членов.</w:t>
      </w:r>
    </w:p>
    <w:p>
      <w:pPr>
        <w:pStyle w:val="TextBodyIndent"/>
        <w:jc w:val="both"/>
        <w:rPr/>
      </w:pPr>
      <w:r>
        <w:rPr/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Heading4"/>
        <w:jc w:val="both"/>
        <w:rPr/>
      </w:pPr>
      <w:r>
        <w:rPr/>
        <w:t>Решите систему уравнений  вида AX=B и выполните проверку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194310</wp:posOffset>
                </wp:positionV>
                <wp:extent cx="3124200" cy="10058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005840"/>
                          <a:chOff x="0" y="0"/>
                          <a:chExt cx="3124080" cy="100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3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5.3pt;width:246pt;height:79.2pt" coordorigin="2038,306" coordsize="4920,1584">
                <v:shape id="shape_0" stroked="f" o:allowincell="f" style="position:absolute;left:2038;top:306;width:3039;height:1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38;top:306;width:1319;height:158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Решение нелинейных уравнений методом подбора парам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уя возможности Excel можно находить корни нелинейного уравнения в допустимой области определения переменной. Последовательность операций  нахождения корней следующая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равнение представляется в виде функции одн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одится табулирование функции в диапазоне вероятного существования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о таблице фиксируются ближайшие приближения к значениям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 xml:space="preserve">Используя средство Excel </w:t>
      </w:r>
      <w:r>
        <w:rPr>
          <w:b/>
          <w:sz w:val="24"/>
        </w:rPr>
        <w:t>Подбор параметра,</w:t>
      </w:r>
      <w:r>
        <w:rPr>
          <w:sz w:val="24"/>
        </w:rPr>
        <w:t xml:space="preserve"> вычисляются корни уравнения с заданной точностью.</w:t>
      </w:r>
    </w:p>
    <w:p>
      <w:pPr>
        <w:pStyle w:val="21"/>
        <w:rPr/>
      </w:pPr>
      <w:r>
        <w:rPr/>
        <w:t>Рассмотрим последовательность отыскания корней нелинейного уравнения на примере.</w:t>
      </w:r>
    </w:p>
    <w:p>
      <w:pPr>
        <w:pStyle w:val="Style7"/>
        <w:numPr>
          <w:ilvl w:val="0"/>
          <w:numId w:val="16"/>
        </w:numPr>
        <w:ind w:left="36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ребуется найти все корни уравнения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-0,7044X+0,139104=0 </w:t>
      </w:r>
      <w:r>
        <w:rPr>
          <w:sz w:val="24"/>
        </w:rPr>
        <w:t>на отрезке [-1 ; 1]. Правая часть уравнения представлена полиномом третьей степени, следовательно, уравнение может иметь не более трех корней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360" w:firstLine="720"/>
        <w:rPr>
          <w:sz w:val="24"/>
        </w:rPr>
      </w:pPr>
      <w:r>
        <w:rPr>
          <w:sz w:val="24"/>
        </w:rPr>
        <w:t xml:space="preserve">представим уравнение в виде функции </w:t>
      </w:r>
    </w:p>
    <w:p>
      <w:pPr>
        <w:pStyle w:val="Normal"/>
        <w:jc w:val="center"/>
        <w:rPr/>
      </w:pPr>
      <w:r>
        <w:rPr>
          <w:b/>
          <w:sz w:val="24"/>
        </w:rPr>
        <w:t>Y =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0,7044X+0,13910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звестно, что корни исходного уравнения находятся в точках пересечения графика функции с осью 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ля локализации начальных приближений необходимо определить интервалы значений Х, внутри которых значение функции пересекает ось абсцисс, т.е. функция меняет знак. С этой целью табулируем функцию на отрезке [–1;+1] с шагом 0,2, получим табличные значения функции. Из полученной таблицы находим, что значение функции трижды пересекает ось Х, следовательно, исходное уравнение имеет на заданном отрезке все три корн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>Анализ таблицы показывает, что функция меняет знак в следующих  интервалах значений аргумента Х: (-1;-0,8), (-0,2;0,4) и (0,6;0,8).  Поэтому в качестве начальных приближений возьмем значения Х: -0,8; -0,2 и 0,6 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>
          <w:sz w:val="24"/>
        </w:rPr>
      </w:pPr>
      <w:r>
        <w:rPr>
          <w:sz w:val="24"/>
        </w:rPr>
        <w:t>На свободном участке рабочего листа, как показано на рисунке, в ячейки А15: A17 введите начальные приближения, а соответствующие ячейки столбца В скопируй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245" w:dyaOrig="7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3pt;margin-top:10.8pt;width:462.25pt;height:370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33464038" r:id="rId15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 xml:space="preserve">Сервис/Параметры, </w:t>
      </w:r>
      <w:r>
        <w:rPr>
          <w:sz w:val="24"/>
        </w:rPr>
        <w:t>во вкладке</w:t>
      </w:r>
      <w:r>
        <w:rPr>
          <w:b/>
          <w:sz w:val="24"/>
        </w:rPr>
        <w:t xml:space="preserve"> Вычисления</w:t>
      </w:r>
      <w:r>
        <w:rPr>
          <w:sz w:val="24"/>
        </w:rPr>
        <w:t xml:space="preserve"> установите относительную погрешность вычислений  E=0,00001, а число итераций N=1000, установите флажок </w:t>
      </w:r>
      <w:r>
        <w:rPr>
          <w:b/>
          <w:sz w:val="24"/>
        </w:rPr>
        <w:t>Итерации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>Сервис/Подбор параметра</w:t>
      </w:r>
      <w:r>
        <w:rPr>
          <w:sz w:val="24"/>
        </w:rPr>
        <w:t>. В диалоговом окне заполните следующие поля: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Установить в ячейке</w:t>
      </w:r>
      <w:r>
        <w:rPr>
          <w:sz w:val="24"/>
        </w:rPr>
        <w:t>: в поле указывается адрес ячейки, в которой записана формула правой части функции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Значение</w:t>
      </w:r>
      <w:r>
        <w:rPr>
          <w:sz w:val="24"/>
        </w:rPr>
        <w:t>: в поле указывается значение, которое должен получить полином в результате вычислений, т.е. правая часть уравнения (в нашем случае 0)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Изменяя значение</w:t>
      </w:r>
      <w:r>
        <w:rPr>
          <w:sz w:val="24"/>
        </w:rPr>
        <w:t xml:space="preserve">: в поле указывается адрес ячейки (где записано начальное приближение), в которой будет вычисляться корень уравнения и на которую ссылается формула. 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После щелчка на ОК получим значение первого корня:  </w:t>
      </w:r>
      <w:r>
        <w:rPr>
          <w:color w:val="000000"/>
          <w:sz w:val="24"/>
        </w:rPr>
        <w:t>-0,9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Выполняя последовательно операции аналогичные предыдущим, вычислим значения остальных корней: -0,209991 и  0,720002.</w:t>
      </w:r>
    </w:p>
    <w:p>
      <w:pPr>
        <w:pStyle w:val="Heading2"/>
        <w:spacing w:lineRule="auto" w:line="360"/>
        <w:ind w:left="1443" w:firstLine="357"/>
        <w:rPr/>
      </w:pPr>
      <w:r>
        <w:rPr/>
        <w:t>Решение систем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яя надстройку Excel  </w:t>
      </w:r>
      <w:r>
        <w:rPr>
          <w:b/>
          <w:sz w:val="24"/>
        </w:rPr>
        <w:t>Поиск решения</w:t>
      </w:r>
      <w:r>
        <w:rPr>
          <w:sz w:val="24"/>
        </w:rPr>
        <w:t xml:space="preserve"> можно решать системы нелинейных уравнений. Предварительно система уравнений должна быть приведена к одному уравнению. Рассмотрим последовательность решения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</w:rPr>
        <w:t>Дана система двух уравнений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466090</wp:posOffset>
                </wp:positionV>
                <wp:extent cx="15875" cy="1479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6.7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уется найти все корни приведенного уравнения для диапазона значений х и y [-3; 3]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Шаг 1</w:t>
      </w:r>
      <w:r>
        <w:rPr>
          <w:b/>
          <w:sz w:val="24"/>
        </w:rPr>
        <w:t xml:space="preserve">.  </w:t>
      </w:r>
      <w:r>
        <w:rPr>
          <w:sz w:val="24"/>
        </w:rPr>
        <w:t>Приведем систему к одному уравнению. Пара (x, y) является решением системы тогда и только тогда, когда она является решением следующего уравнения с двумя неизвестными:</w:t>
      </w:r>
    </w:p>
    <w:p>
      <w:pPr>
        <w:pStyle w:val="Normal"/>
        <w:jc w:val="center"/>
        <w:rPr/>
      </w:pP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x + 3y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TextBody"/>
        <w:rPr/>
      </w:pPr>
      <w:r>
        <w:rPr>
          <w:b/>
          <w:i/>
          <w:sz w:val="24"/>
        </w:rPr>
        <w:t>Шаг 2.</w:t>
      </w:r>
      <w:r>
        <w:rPr>
          <w:sz w:val="24"/>
        </w:rPr>
        <w:t xml:space="preserve"> Для решения последнего уравнения необходимо найти начальные приближения, для этого табулируем выражение, стоящее в левой части как функцию по двум переменным x и y. Для табуляции функции выполните следующие действия: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В столбец А введите последовательность значений Х с шагом 0,5, а строку 3 – последовательность значений У также с шагом 0,5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Присвойте диапазонам значений Х и У имена Х и У, соответственно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>Выделите диапазон ячеек, в котором будут вычисляться значения функции (B4:N16)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 xml:space="preserve">В выделенный диапазон введите формулу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=(Х^2+Y^2-3)^2+(2*Х+3*Y-1)^2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Нажав комбинацию клавиш [Ctrl]+[Shift]+[Enter] выполните операцию над выделенным массивом. В выделенном диапазоне появятся вычисленные значения функции.</w:t>
      </w:r>
    </w:p>
    <w:p>
      <w:pPr>
        <w:pStyle w:val="TextBody"/>
        <w:rPr/>
      </w:pPr>
      <w:r>
        <w:rPr>
          <w:b/>
          <w:i/>
          <w:sz w:val="24"/>
        </w:rPr>
        <w:t xml:space="preserve">Шаг 3. </w:t>
      </w:r>
      <w:r>
        <w:rPr>
          <w:sz w:val="24"/>
        </w:rPr>
        <w:t>Найдем начальные приближения. Поскольку табулируемая функция задает поверхность, то начальные приближения следует искать во впадинах, т.е. в</w:t>
      </w:r>
      <w:r>
        <w:rPr/>
        <w:t xml:space="preserve"> </w:t>
      </w:r>
      <w:r>
        <w:rPr>
          <w:sz w:val="24"/>
        </w:rPr>
        <w:t>точках, где функция принимает наименьшие значения. На рисунке эти точки затемнены. Начальными приближениями являются пары (-1;1) и (1,5; -0,5).</w:t>
      </w:r>
    </w:p>
    <w:p>
      <w:pPr>
        <w:pStyle w:val="TextBody"/>
        <w:rPr/>
      </w:pPr>
      <w:r>
        <w:rPr>
          <w:sz w:val="24"/>
        </w:rPr>
        <w:t>Введите значения найденных приближений в смежные ячейки рабочего листа ( см. рис.). Над столбцами сделайте надписи XX и YY, которые будут выполнять в формулах роль меток. Обратите внимание, что мы уже использовали имена Х и Y, поэтому имена новых меток должны отличаться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>. В ячейку строки, в которой записана первая пара Х и У введите формулу, вычисляющую значение функции:</w:t>
      </w:r>
    </w:p>
    <w:p>
      <w:pPr>
        <w:pStyle w:val="TextBody"/>
        <w:jc w:val="center"/>
        <w:rPr/>
      </w:pPr>
      <w:r>
        <w:rPr>
          <w:b/>
          <w:sz w:val="24"/>
        </w:rPr>
        <w:t>=(XX^2+YY^2-3)^2+(2*XX+3*YY-1)^2</w:t>
      </w:r>
    </w:p>
    <w:p>
      <w:pPr>
        <w:pStyle w:val="TextBody"/>
        <w:rPr>
          <w:sz w:val="24"/>
        </w:rPr>
      </w:pPr>
      <w:r>
        <w:rPr>
          <w:sz w:val="24"/>
        </w:rPr>
        <w:t>и скопируйте ее в следующую строку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 xml:space="preserve">. Установите курсор на ячейку, в которой записана формула и выполните команду меню </w:t>
      </w:r>
      <w:r>
        <w:rPr>
          <w:b/>
          <w:sz w:val="24"/>
        </w:rPr>
        <w:t>Сервис/Поиск решения</w:t>
      </w:r>
      <w:r>
        <w:rPr>
          <w:sz w:val="24"/>
        </w:rPr>
        <w:t>. Выполните настройку параметров инструмента Поиск решения: Предельное число итераций – 1000, относительная погрешность 0,000001.</w:t>
      </w:r>
    </w:p>
    <w:p>
      <w:pPr>
        <w:pStyle w:val="TextBody"/>
        <w:rPr/>
      </w:pPr>
      <w:r>
        <w:rPr>
          <w:sz w:val="24"/>
        </w:rPr>
        <w:t xml:space="preserve">В окне Поиск решения в качестве целевой ячейки установите адрес ячейки, содержащей формулу, взведите переключатель </w:t>
      </w:r>
      <w:r>
        <w:rPr>
          <w:i/>
          <w:sz w:val="24"/>
        </w:rPr>
        <w:t xml:space="preserve">Минимальному значению, </w:t>
      </w:r>
      <w:r>
        <w:rPr>
          <w:sz w:val="24"/>
        </w:rPr>
        <w:t xml:space="preserve">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укажите адрес диапазона, содержащего начальные приближения и щелкните на ОК. В ячейках, где хранились начальные приближения будет получена первая пара корней.</w:t>
      </w:r>
    </w:p>
    <w:p>
      <w:pPr>
        <w:pStyle w:val="TextBody"/>
        <w:rPr>
          <w:sz w:val="24"/>
        </w:rPr>
      </w:pPr>
      <w:r>
        <w:rPr>
          <w:sz w:val="24"/>
        </w:rPr>
        <w:t>Повторите такие же операции для второй пары приближений.</w:t>
      </w:r>
    </w:p>
    <w:p>
      <w:pPr>
        <w:pStyle w:val="TextBody"/>
        <w:rPr>
          <w:sz w:val="24"/>
        </w:rPr>
      </w:pPr>
      <w:r>
        <w:object w:dxaOrig="14208" w:dyaOrig="83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1pt;margin-top:26.1pt;width:1.25pt;height:1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12435504" r:id="rId17"/>
        </w:object>
      </w:r>
      <w:r>
        <w:rPr>
          <w:sz w:val="24"/>
        </w:rPr>
        <w:t>Решением системы являются пары (-1,269; 1,1791) и (1,5764; -0,718).</w:t>
      </w:r>
    </w:p>
    <w:p>
      <w:pPr>
        <w:pStyle w:val="TextBody"/>
        <w:rPr>
          <w:sz w:val="24"/>
        </w:rPr>
      </w:pPr>
      <w:r>
        <w:rPr>
          <w:sz w:val="24"/>
        </w:rPr>
        <w:object w:dxaOrig="14208" w:dyaOrig="83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5.45pt;width:489.45pt;height:288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090839278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корни урав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ри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Урав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Sin(x)e</w:t>
            </w:r>
            <w:r>
              <w:rPr>
                <w:sz w:val="28"/>
                <w:vertAlign w:val="superscript"/>
              </w:rPr>
              <w:t xml:space="preserve">-2x </w:t>
            </w:r>
            <w:r>
              <w:rPr>
                <w:sz w:val="28"/>
              </w:rPr>
              <w:t xml:space="preserve"> = 0  для  значений х  [-2;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 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X3-2,56x2-1,3251x+4,395006=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-0,94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-2,92x2+1,4355x+0,791136=0  для х  [-3;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32; 1,229997; 2,010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3-2,84x2-5,6064x-1476336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007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+1,41x2-5,4724x-7,380384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27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Найти корни линейного уравнения  вида Ах=В и выполнить провер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>Вариант 1</w:t>
        <w:tab/>
        <w:t>Вариант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>
          <w:sz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3660</wp:posOffset>
                </wp:positionV>
                <wp:extent cx="5043805" cy="10534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053360"/>
                          <a:chOff x="0" y="0"/>
                          <a:chExt cx="504396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298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0"/>
                            <a:ext cx="23922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8pt;width:397.15pt;height:82.95pt" coordorigin="598,116" coordsize="7943,1659">
                <v:shape id="shape_0" stroked="f" o:allowincell="f" style="position:absolute;left:598;top:116;width:3619;height:165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16;width:3766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ab/>
        <w:t>Вариант 3</w:t>
        <w:tab/>
        <w:t>Вариант 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42875</wp:posOffset>
                </wp:positionV>
                <wp:extent cx="4937125" cy="1270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270080"/>
                          <a:chOff x="0" y="0"/>
                          <a:chExt cx="4937040" cy="127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1440"/>
                            <a:ext cx="219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51760" y="0"/>
                            <a:ext cx="22852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1.25pt;width:388.75pt;height:100pt" coordorigin="742,225" coordsize="7775,2000">
                <v:shape id="shape_0" stroked="f" o:allowincell="f" style="position:absolute;left:742;top:369;width:3455;height:185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8;top:225;width:3598;height:1932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Найти производную функции: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sz w:val="28"/>
        </w:rPr>
        <w:t>Y = 2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ри х = 3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Tg(x)  для х = 0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b/>
          <w:b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</w:rPr>
        <w:t>Вычислить определенный интеграл:</w:t>
      </w:r>
    </w:p>
    <w:p>
      <w:pPr>
        <w:pStyle w:val="TextBody"/>
        <w:rPr/>
      </w:pPr>
      <w:r>
        <w:rPr/>
        <w:t>А)</w:t>
        <w:tab/>
        <w:t>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С)</w:t>
        <w:tab/>
        <w:tab/>
        <w:tab/>
        <w:tab/>
        <w:tab/>
        <w:t>D)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Найти экстремум функции: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(2 – x)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(x-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(y+3)</w:t>
      </w:r>
      <w:r>
        <w:rPr>
          <w:sz w:val="28"/>
          <w:vertAlign w:val="superscript"/>
        </w:rPr>
        <w:t>2</w:t>
      </w:r>
      <w:r>
        <w:rPr>
          <w:sz w:val="28"/>
        </w:rPr>
        <w:t>-6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sin(2x)  для х [0; Пи/2]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3" w:hanging="73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51"/>
        </w:tabs>
        <w:ind w:left="2151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Упражнение %1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1">
    <w:name w:val="ExЗаг1"/>
    <w:basedOn w:val="Heading1"/>
    <w:next w:val="Heading2"/>
    <w:qFormat/>
    <w:pPr>
      <w:numPr>
        <w:ilvl w:val="0"/>
        <w:numId w:val="7"/>
      </w:numPr>
      <w:spacing w:lineRule="auto" w:line="360"/>
      <w:jc w:val="both"/>
      <w:outlineLvl w:val="9"/>
    </w:pPr>
    <w:rPr>
      <w:sz w:val="30"/>
      <w:lang w:eastAsia="ru-RU"/>
    </w:rPr>
  </w:style>
  <w:style w:type="paragraph" w:styleId="Ex2">
    <w:name w:val="ExЗаг2"/>
    <w:basedOn w:val="Heading2"/>
    <w:next w:val="Ex3"/>
    <w:qFormat/>
    <w:pPr>
      <w:numPr>
        <w:ilvl w:val="0"/>
        <w:numId w:val="7"/>
      </w:numPr>
      <w:spacing w:lineRule="auto" w:line="360"/>
      <w:jc w:val="both"/>
      <w:outlineLvl w:val="9"/>
    </w:pPr>
    <w:rPr>
      <w:i w:val="false"/>
      <w:sz w:val="26"/>
      <w:lang w:eastAsia="ru-RU"/>
    </w:rPr>
  </w:style>
  <w:style w:type="paragraph" w:styleId="Ex3">
    <w:name w:val="ExЗаг3"/>
    <w:basedOn w:val="Heading3"/>
    <w:next w:val="Normal"/>
    <w:qFormat/>
    <w:pPr>
      <w:numPr>
        <w:ilvl w:val="0"/>
        <w:numId w:val="7"/>
      </w:numPr>
      <w:spacing w:lineRule="auto" w:line="360"/>
      <w:jc w:val="both"/>
      <w:outlineLvl w:val="9"/>
    </w:pPr>
    <w:rPr>
      <w:b/>
      <w:i/>
      <w:lang w:eastAsia="ru-RU"/>
    </w:rPr>
  </w:style>
  <w:style w:type="paragraph" w:styleId="Style7">
    <w:name w:val="СтильУпражнение"/>
    <w:basedOn w:val="Normal"/>
    <w:next w:val="Normal"/>
    <w:qFormat/>
    <w:pPr>
      <w:numPr>
        <w:ilvl w:val="0"/>
        <w:numId w:val="16"/>
      </w:numPr>
      <w:spacing w:lineRule="auto" w:line="360"/>
      <w:jc w:val="center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2:00Z</dcterms:created>
  <dc:creator>Петр</dc:creator>
  <dc:description/>
  <dc:language>en-US</dc:language>
  <cp:lastModifiedBy>Петр</cp:lastModifiedBy>
  <dcterms:modified xsi:type="dcterms:W3CDTF">2002-03-13T06:32:00Z</dcterms:modified>
  <cp:revision>2</cp:revision>
  <dc:subject/>
  <dc:title>1</dc:title>
</cp:coreProperties>
</file>