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7982692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24653942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32288731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81222695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47166998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