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. Голобуцкий</w:t>
        <w:tab/>
        <w:tab/>
        <w:tab/>
        <w:t xml:space="preserve"> </w:t>
        <w:tab/>
        <w:tab/>
        <w:tab/>
        <w:tab/>
        <w:tab/>
        <w:t>О. Шевчук</w:t>
      </w:r>
      <w:r>
        <w:rPr>
          <w:b/>
          <w:bCs/>
          <w:lang w:val="ru-RU"/>
        </w:rPr>
        <w:br w:type="textWrapping" w:clear="all"/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4562475" cy="56642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566280"/>
                        </a:xfrm>
                        <a:prstGeom prst="rect">
                          <a:avLst/>
                        </a:prstGeom>
                        <a:solidFill>
                          <a:srgbClr val="e9e9ff">
                            <a:alpha val="50000"/>
                          </a:srgbClr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9e9ff" stroked="t" o:allowincell="f" style="position:absolute;margin-left:117pt;margin-top:4.3pt;width:359.2pt;height:44.55pt;mso-wrap-style:none;v-text-anchor:middle">
                <v:fill o:detectmouseclick="t" type="solid" color2="#161600" opacity="0.5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right"/>
        <w:rPr/>
      </w:pPr>
      <w:r>
        <w:rPr>
          <w:b/>
          <w:bCs/>
          <w:color w:val="0000FF"/>
          <w:sz w:val="48"/>
          <w:lang w:val="ru-RU"/>
        </w:rPr>
        <w:t xml:space="preserve">Электронное правительство </w:t>
      </w:r>
      <w:r>
        <w:rPr>
          <w:b/>
          <w:bCs/>
          <w:color w:val="0000FF"/>
          <w:sz w:val="32"/>
          <w:lang w:val="ru-RU"/>
        </w:rPr>
        <w:t xml:space="preserve"> </w:t>
      </w:r>
    </w:p>
    <w:p>
      <w:pPr>
        <w:pStyle w:val="Normal"/>
        <w:rPr>
          <w:b/>
          <w:b/>
          <w:bCs/>
          <w:color w:val="0000FF"/>
          <w:sz w:val="32"/>
          <w:lang w:val="ru-RU"/>
        </w:rPr>
      </w:pPr>
      <w:r>
        <w:rPr>
          <w:b/>
          <w:bCs/>
          <w:color w:val="0000FF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993366"/>
          <w:lang w:val="ru-RU"/>
        </w:rPr>
      </w:pPr>
      <w:r>
        <w:rPr>
          <w:color w:val="993366"/>
          <w:lang w:val="ru-RU"/>
        </w:rPr>
      </w:r>
      <w:bookmarkStart w:id="0" w:name="_Вступ"/>
      <w:bookmarkStart w:id="1" w:name="_Вступ__2"/>
      <w:bookmarkStart w:id="2" w:name="_Вступ"/>
      <w:bookmarkStart w:id="3" w:name="_Вступ__2"/>
      <w:bookmarkEnd w:id="2"/>
      <w:bookmarkEnd w:id="3"/>
    </w:p>
    <w:p>
      <w:pPr>
        <w:pStyle w:val="Normal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  <w:bookmarkStart w:id="4" w:name="_Глава_1._Основні"/>
      <w:bookmarkStart w:id="5" w:name="_Глава_1._Основні"/>
      <w:bookmarkEnd w:id="5"/>
    </w:p>
    <w:p>
      <w:pPr>
        <w:pStyle w:val="Heading1"/>
        <w:rPr>
          <w:color w:val="0000FF"/>
          <w:u w:val="single"/>
          <w:lang w:val="ru-RU"/>
        </w:rPr>
      </w:pPr>
      <w:hyperlink w:anchor="Вступление">
        <w:bookmarkStart w:id="6" w:name="_Вступление."/>
        <w:bookmarkStart w:id="7" w:name="_Вступ."/>
        <w:bookmarkEnd w:id="6"/>
        <w:bookmarkEnd w:id="7"/>
        <w:r>
          <w:rPr>
            <w:rStyle w:val="InternetLink"/>
            <w:lang w:val="ru-RU"/>
          </w:rPr>
          <w:t>Вступление.</w:t>
        </w:r>
      </w:hyperlink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</w:r>
    </w:p>
    <w:p>
      <w:pPr>
        <w:pStyle w:val="Heading1"/>
        <w:rPr/>
      </w:pPr>
      <w:hyperlink w:anchor="Часть1">
        <w:bookmarkStart w:id="8" w:name="_Частина_перша._Електронний"/>
        <w:bookmarkEnd w:id="8"/>
        <w:r>
          <w:rPr>
            <w:rStyle w:val="InternetLink"/>
            <w:lang w:val="ru-RU"/>
          </w:rPr>
          <w:t>Часть первая</w:t>
        </w:r>
      </w:hyperlink>
      <w:r>
        <w:rPr>
          <w:color w:val="0000FF"/>
          <w:lang w:val="ru-RU"/>
        </w:rPr>
        <w:t>.</w:t>
      </w:r>
      <w:r>
        <w:rPr>
          <w:b w:val="false"/>
          <w:bCs w:val="false"/>
          <w:color w:val="0000FF"/>
          <w:lang w:val="ru-RU"/>
        </w:rPr>
        <w:t xml:space="preserve"> Электронное правительство как концепция государственного управления в информационном обществе</w:t>
      </w:r>
    </w:p>
    <w:p>
      <w:pPr>
        <w:pStyle w:val="Normal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</w:p>
    <w:p>
      <w:pPr>
        <w:pStyle w:val="Heading1"/>
        <w:rPr/>
      </w:pPr>
      <w:hyperlink w:anchor="Часть2">
        <w:bookmarkStart w:id="9" w:name="_Частина_друга._Реінжиніринг"/>
        <w:bookmarkStart w:id="10" w:name="_Глава_3._G2C,"/>
        <w:bookmarkStart w:id="11" w:name="_Глава_2._G2G,"/>
        <w:bookmarkEnd w:id="9"/>
        <w:bookmarkEnd w:id="10"/>
        <w:bookmarkEnd w:id="11"/>
        <w:r>
          <w:rPr>
            <w:rStyle w:val="InternetLink"/>
            <w:rFonts w:cs="Arial"/>
            <w:lang w:val="ru-RU"/>
          </w:rPr>
          <w:t>Часть вторая</w:t>
        </w:r>
      </w:hyperlink>
      <w:r>
        <w:rPr>
          <w:rFonts w:cs="Arial"/>
          <w:b w:val="false"/>
          <w:bCs w:val="false"/>
          <w:color w:val="0000FF"/>
          <w:lang w:val="ru-RU"/>
        </w:rPr>
        <w:t>. Реинжиниринг внутриправительственных процессов: G2G-модуль электронного правительства</w:t>
      </w:r>
    </w:p>
    <w:p>
      <w:pPr>
        <w:pStyle w:val="Normal"/>
        <w:ind w:left="750" w:hanging="0"/>
        <w:rPr>
          <w:rFonts w:cs="Arial"/>
          <w:b/>
          <w:b/>
          <w:bCs/>
          <w:color w:val="0000FF"/>
          <w:lang w:val="ru-RU"/>
        </w:rPr>
      </w:pPr>
      <w:r>
        <w:rPr>
          <w:rFonts w:cs="Arial"/>
          <w:b/>
          <w:bCs/>
          <w:color w:val="0000FF"/>
          <w:lang w:val="ru-RU"/>
        </w:rPr>
      </w:r>
    </w:p>
    <w:p>
      <w:pPr>
        <w:pStyle w:val="Heading1"/>
        <w:rPr/>
      </w:pPr>
      <w:hyperlink w:anchor="Часть3">
        <w:bookmarkStart w:id="12" w:name="_Частина_третя._Підґрунтя"/>
        <w:bookmarkEnd w:id="12"/>
        <w:r>
          <w:rPr>
            <w:rStyle w:val="InternetLink"/>
            <w:lang w:val="ru-RU"/>
          </w:rPr>
          <w:t>Часть третья</w:t>
        </w:r>
      </w:hyperlink>
      <w:r>
        <w:rPr>
          <w:b w:val="false"/>
          <w:bCs w:val="false"/>
          <w:color w:val="0000FF"/>
          <w:u w:val="single"/>
          <w:lang w:val="ru-RU"/>
        </w:rPr>
        <w:t>.</w:t>
      </w:r>
      <w:r>
        <w:rPr>
          <w:b w:val="false"/>
          <w:bCs w:val="false"/>
          <w:color w:val="0000FF"/>
          <w:lang w:val="ru-RU"/>
        </w:rPr>
        <w:t xml:space="preserve">  Основа гражданского общества – правительственные сервисы для граждан и бизнесов</w:t>
      </w:r>
    </w:p>
    <w:p>
      <w:pPr>
        <w:pStyle w:val="Normal"/>
        <w:ind w:left="750" w:hanging="0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</w:p>
    <w:p>
      <w:pPr>
        <w:pStyle w:val="Heading1"/>
        <w:rPr/>
      </w:pPr>
      <w:hyperlink w:anchor="Часть4">
        <w:bookmarkStart w:id="13" w:name="_Частина_четверта._електронний"/>
        <w:bookmarkEnd w:id="13"/>
        <w:r>
          <w:rPr>
            <w:rStyle w:val="InternetLink"/>
            <w:lang w:val="ru-RU"/>
          </w:rPr>
          <w:t>Часть четвёртая</w:t>
        </w:r>
      </w:hyperlink>
      <w:r>
        <w:rPr>
          <w:b w:val="false"/>
          <w:bCs w:val="false"/>
          <w:color w:val="0000FF"/>
          <w:lang w:val="ru-RU"/>
        </w:rPr>
        <w:t xml:space="preserve">. Электронное правительство и цифровая демократия </w:t>
      </w:r>
    </w:p>
    <w:p>
      <w:pPr>
        <w:pStyle w:val="Normal"/>
        <w:ind w:left="750" w:hanging="0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  <w:bookmarkStart w:id="14" w:name="_Глава_4._e-voting,"/>
      <w:bookmarkStart w:id="15" w:name="_Глава_4._e-voting,"/>
      <w:bookmarkEnd w:id="15"/>
    </w:p>
    <w:p>
      <w:pPr>
        <w:pStyle w:val="Heading1"/>
        <w:ind w:left="750" w:hanging="0"/>
        <w:rPr>
          <w:color w:val="0000FF"/>
          <w:u w:val="single"/>
          <w:lang w:val="ru-RU"/>
        </w:rPr>
      </w:pPr>
      <w:hyperlink w:anchor="Итоги">
        <w:bookmarkStart w:id="16" w:name="_Итоги"/>
        <w:bookmarkStart w:id="17" w:name="_Підсумки"/>
        <w:bookmarkStart w:id="18" w:name="_Підсумок_5_стор."/>
        <w:bookmarkStart w:id="19" w:name="_Глава_5._eGovernment"/>
        <w:bookmarkEnd w:id="16"/>
        <w:bookmarkEnd w:id="17"/>
        <w:bookmarkEnd w:id="18"/>
        <w:bookmarkEnd w:id="19"/>
        <w:r>
          <w:rPr>
            <w:rStyle w:val="InternetLink"/>
            <w:lang w:val="ru-RU"/>
          </w:rPr>
          <w:t>Итоги</w:t>
        </w:r>
      </w:hyperlink>
    </w:p>
    <w:p>
      <w:pPr>
        <w:pStyle w:val="Normal"/>
        <w:ind w:hanging="0"/>
        <w:rPr>
          <w:color w:val="0000FF"/>
          <w:sz w:val="20"/>
          <w:u w:val="single"/>
          <w:lang w:val="ru-RU" w:eastAsia="en-US"/>
        </w:rPr>
      </w:pPr>
      <w:r>
        <w:rPr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18415</wp:posOffset>
                </wp:positionV>
                <wp:extent cx="16668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45pt" to="161.2pt,1.4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color w:val="0000FF"/>
          <w:lang w:val="ru-RU"/>
        </w:rPr>
      </w:pPr>
      <w:hyperlink w:anchor="Словарь">
        <w:bookmarkStart w:id="20" w:name="_Словник_термінів"/>
        <w:bookmarkEnd w:id="20"/>
        <w:r>
          <w:rPr>
            <w:rStyle w:val="InternetLink"/>
            <w:lang w:val="ru-RU"/>
          </w:rPr>
          <w:t>Словарь терминов</w:t>
        </w:r>
      </w:hyperlink>
    </w:p>
    <w:p>
      <w:pPr>
        <w:pStyle w:val="Web"/>
        <w:rPr>
          <w:color w:val="0000FF"/>
          <w:szCs w:val="20"/>
          <w:lang w:val="ru-RU"/>
        </w:rPr>
      </w:pPr>
      <w:r>
        <w:rPr>
          <w:color w:val="0000FF"/>
          <w:szCs w:val="20"/>
          <w:lang w:val="ru-RU"/>
        </w:rPr>
      </w:r>
    </w:p>
    <w:p>
      <w:pPr>
        <w:pStyle w:val="Heading1"/>
        <w:rPr>
          <w:color w:val="0000FF"/>
          <w:u w:val="single"/>
          <w:lang w:val="ru-RU"/>
        </w:rPr>
      </w:pPr>
      <w:hyperlink w:anchor="Приложения">
        <w:bookmarkStart w:id="21" w:name="_Приложения"/>
        <w:bookmarkStart w:id="22" w:name="_Додатки"/>
        <w:bookmarkStart w:id="23" w:name="_Бібліографія"/>
        <w:bookmarkStart w:id="24" w:name="_Покажчик_імен,_термінів,"/>
        <w:bookmarkStart w:id="25" w:name="_Біографічний_довідник"/>
        <w:bookmarkEnd w:id="21"/>
        <w:bookmarkEnd w:id="22"/>
        <w:bookmarkEnd w:id="23"/>
        <w:bookmarkEnd w:id="24"/>
        <w:bookmarkEnd w:id="25"/>
        <w:r>
          <w:rPr>
            <w:rStyle w:val="InternetLink"/>
            <w:lang w:val="ru-RU"/>
          </w:rPr>
          <w:t>Приложения</w:t>
        </w:r>
      </w:hyperlink>
    </w:p>
    <w:p>
      <w:pPr>
        <w:pStyle w:val="Normal"/>
        <w:rPr>
          <w:color w:val="0000FF"/>
          <w:u w:val="single"/>
          <w:lang w:val="ru-RU"/>
        </w:rPr>
      </w:pPr>
      <w:r>
        <w:rPr>
          <w:color w:val="0000FF"/>
          <w:u w:val="single"/>
          <w:lang w:val="ru-RU"/>
        </w:rPr>
      </w:r>
      <w:r>
        <w:br w:type="page"/>
      </w:r>
    </w:p>
    <w:p>
      <w:pPr>
        <w:pStyle w:val="Normal"/>
        <w:rPr/>
      </w:pPr>
      <w:r>
        <w:rPr>
          <w:color w:val="0000FF"/>
          <w:lang w:val="ru-RU"/>
        </w:rPr>
        <w:t>Электронное правительство /</w:t>
      </w:r>
      <w:r>
        <w:rPr>
          <w:color w:val="0000FF"/>
          <w:sz w:val="26"/>
          <w:lang w:val="ru-RU"/>
        </w:rPr>
        <w:t>e-government</w:t>
      </w:r>
      <w:r>
        <w:rPr>
          <w:color w:val="0000FF"/>
          <w:lang w:val="ru-RU"/>
        </w:rPr>
        <w:t xml:space="preserve">/ – </w:t>
      </w:r>
    </w:p>
    <w:p>
      <w:pPr>
        <w:pStyle w:val="Normal"/>
        <w:ind w:firstLine="750"/>
        <w:rPr/>
      </w:pPr>
      <w:r>
        <w:rPr>
          <w:lang w:val="ru-RU"/>
        </w:rPr>
        <w:t xml:space="preserve">концепция осуществления государственного управления, характерная для информационного общества. </w:t>
      </w:r>
      <w:r>
        <w:rPr>
          <w:rFonts w:cs="Arial"/>
          <w:lang w:val="ru-RU"/>
        </w:rPr>
        <w:t>Базируется на возможностях информационно-телекоммуникационных технологий и ценностях открытого гражданского общества.</w:t>
      </w:r>
      <w:r>
        <w:rPr>
          <w:lang w:val="ru-RU"/>
        </w:rPr>
        <w:t xml:space="preserve"> Характеризуется направленностью на потребности граждан, экономической эффективностью, открытостью для общественного контроля и инициативы.</w:t>
      </w:r>
    </w:p>
    <w:p>
      <w:pPr>
        <w:pStyle w:val="Normal"/>
        <w:ind w:firstLine="750"/>
        <w:rPr>
          <w:lang w:val="ru-RU"/>
        </w:rPr>
      </w:pPr>
      <w:r>
        <w:rPr>
          <w:lang w:val="ru-RU"/>
        </w:rPr>
        <w:t xml:space="preserve">Один из наиболее действенных способов борьбы с коррупцией и бюрократией, а также обеспечения прозрачности официальных структур. </w:t>
      </w:r>
    </w:p>
    <w:p>
      <w:pPr>
        <w:pStyle w:val="Normal"/>
        <w:ind w:firstLine="750"/>
        <w:rPr>
          <w:lang w:val="ru-RU"/>
        </w:rPr>
      </w:pPr>
      <w:r>
        <w:rPr>
          <w:lang w:val="ru-RU"/>
        </w:rPr>
        <w:t xml:space="preserve">Предусматривает бизнес-реинжиниринг правительственных структур: эффективный для граждан как клиентов, выгодный для граждан как собственников. 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Один из элементов информационного общества. </w:t>
      </w:r>
    </w:p>
    <w:p>
      <w:pPr>
        <w:pStyle w:val="Normal"/>
        <w:rPr/>
      </w:pPr>
      <w:r>
        <w:rPr>
          <w:lang w:val="ru-RU"/>
        </w:rPr>
        <w:t xml:space="preserve">Следует отличать от </w:t>
      </w:r>
      <w:r>
        <w:rPr>
          <w:i/>
          <w:iCs/>
          <w:lang w:val="ru-RU"/>
        </w:rPr>
        <w:t>правительства он-лайн</w:t>
      </w:r>
      <w:r>
        <w:rPr>
          <w:lang w:val="ru-RU"/>
        </w:rPr>
        <w:t xml:space="preserve"> – правительства, которое, кроме традиционных форм трансакций с населением, имеет электронный интерфейс  и является одним из функциональных элементов электронного правительства. </w:t>
      </w:r>
      <w:r>
        <w:br w:type="page"/>
      </w:r>
    </w:p>
    <w:p>
      <w:pPr>
        <w:pStyle w:val="Normal"/>
        <w:rPr>
          <w:lang w:val="ru-RU"/>
        </w:rPr>
      </w:pPr>
      <w:hyperlink w:anchor="_Приложения">
        <w:bookmarkStart w:id="26" w:name="Приложения"/>
        <w:r>
          <w:rPr>
            <w:rStyle w:val="InternetLink"/>
            <w:b/>
            <w:bCs/>
            <w:lang w:val="ru-RU"/>
          </w:rPr>
          <w:t>Приложения</w:t>
        </w:r>
      </w:hyperlink>
      <w:bookmarkEnd w:id="26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УКАЗ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ПРЕЗИДЕНТА УКРАИНЫ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От 23 августа 2001 года № 731/200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eb"/>
        <w:ind w:hanging="0"/>
        <w:jc w:val="center"/>
        <w:rPr>
          <w:lang w:val="ru-RU"/>
        </w:rPr>
      </w:pPr>
      <w:r>
        <w:rPr>
          <w:szCs w:val="20"/>
          <w:lang w:val="ru-RU"/>
        </w:rPr>
        <w:t>О решении Совета национальной безопасности и обороны Украины</w:t>
      </w:r>
    </w:p>
    <w:p>
      <w:pPr>
        <w:pStyle w:val="Web"/>
        <w:ind w:hanging="0"/>
        <w:jc w:val="center"/>
        <w:rPr>
          <w:lang w:val="ru-RU"/>
        </w:rPr>
      </w:pPr>
      <w:r>
        <w:rPr>
          <w:lang w:val="ru-RU"/>
        </w:rPr>
        <w:t>от 19 июля 2001 года</w:t>
      </w:r>
    </w:p>
    <w:p>
      <w:pPr>
        <w:pStyle w:val="Web"/>
        <w:ind w:hanging="0"/>
        <w:jc w:val="center"/>
        <w:rPr>
          <w:lang w:val="ru-RU"/>
        </w:rPr>
      </w:pPr>
      <w:r>
        <w:rPr>
          <w:lang w:val="ru-RU"/>
        </w:rPr>
        <w:t>"О мероприятиях по защите национальных интересов</w:t>
      </w:r>
    </w:p>
    <w:p>
      <w:pPr>
        <w:pStyle w:val="Web"/>
        <w:ind w:hanging="0"/>
        <w:jc w:val="center"/>
        <w:rPr>
          <w:lang w:val="ru-RU"/>
        </w:rPr>
      </w:pPr>
      <w:r>
        <w:rPr>
          <w:lang w:val="ru-RU"/>
        </w:rPr>
        <w:t>в области связи и телекоммуникаций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ответственно статье 107 Конституции Украины постановляю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вести в действие решение Совета национальной безопасности и обороны Украины от 19 июля 2001 года "О мероприятиях по защите национальных интересов в области связи и телекоммуникаций"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исполнение решения Совета национальной безопасности и обороны Украины: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1. Кабинету Министров Украины: </w:t>
      </w:r>
    </w:p>
    <w:p>
      <w:pPr>
        <w:pStyle w:val="Normal"/>
        <w:ind w:left="450" w:hanging="0"/>
        <w:rPr>
          <w:lang w:val="ru-RU"/>
        </w:rPr>
      </w:pPr>
      <w:r>
        <w:rPr>
          <w:lang w:val="ru-RU"/>
        </w:rPr>
        <w:t xml:space="preserve">1) подготовить в месячный срок предложения относительно усовершенствования государственного регулирования в информационной сфере; </w:t>
      </w:r>
    </w:p>
    <w:p>
      <w:pPr>
        <w:pStyle w:val="Normal"/>
        <w:ind w:left="450" w:hanging="0"/>
        <w:rPr>
          <w:lang w:val="ru-RU"/>
        </w:rPr>
      </w:pPr>
      <w:r>
        <w:rPr>
          <w:lang w:val="ru-RU"/>
        </w:rPr>
        <w:t xml:space="preserve">2) обеспечить в трехмесячный срок усовершенствования государственной статистической отчетности в информационной сфере; </w:t>
      </w:r>
    </w:p>
    <w:p>
      <w:pPr>
        <w:pStyle w:val="Normal"/>
        <w:ind w:left="450" w:hanging="0"/>
        <w:rPr>
          <w:lang w:val="ru-RU"/>
        </w:rPr>
      </w:pPr>
      <w:r>
        <w:rPr>
          <w:lang w:val="ru-RU"/>
        </w:rPr>
        <w:t xml:space="preserve">3) в шестимесячный срок: </w:t>
      </w:r>
    </w:p>
    <w:p>
      <w:pPr>
        <w:pStyle w:val="Normal"/>
        <w:ind w:left="1050" w:hanging="0"/>
        <w:rPr>
          <w:lang w:val="ru-RU"/>
        </w:rPr>
      </w:pPr>
      <w:r>
        <w:rPr>
          <w:lang w:val="ru-RU"/>
        </w:rPr>
        <w:t xml:space="preserve">а) осуществить мероприятия по детенизации предоставления услуг междугородной и международной телефонной связи; </w:t>
      </w:r>
    </w:p>
    <w:p>
      <w:pPr>
        <w:pStyle w:val="Normal"/>
        <w:ind w:left="1050" w:hanging="0"/>
        <w:rPr>
          <w:lang w:val="ru-RU"/>
        </w:rPr>
      </w:pPr>
      <w:r>
        <w:rPr>
          <w:lang w:val="ru-RU"/>
        </w:rPr>
        <w:t xml:space="preserve">б) пересмотреть порядок предоставления льгот по оплате услуг связи и принять меры относительно сокращения перечня лиц, которым эти льготы предоставляются, при безусловном сохранении льгот на предоставление таких услуг инвалидам войны и инвалидам с детства; </w:t>
      </w:r>
    </w:p>
    <w:p>
      <w:pPr>
        <w:pStyle w:val="Normal"/>
        <w:ind w:left="450" w:hanging="0"/>
        <w:rPr>
          <w:lang w:val="ru-RU"/>
        </w:rPr>
      </w:pPr>
      <w:r>
        <w:rPr>
          <w:lang w:val="ru-RU"/>
        </w:rPr>
        <w:t xml:space="preserve">4) обеспечить использование отечественных технических и программных средств при внедрении новейших систем криптографической защиты информации и информационных технологий в области телекоммуникаций; </w:t>
      </w:r>
    </w:p>
    <w:p>
      <w:pPr>
        <w:pStyle w:val="Normal"/>
        <w:ind w:left="450" w:hanging="0"/>
        <w:rPr>
          <w:lang w:val="ru-RU"/>
        </w:rPr>
      </w:pPr>
      <w:r>
        <w:rPr>
          <w:lang w:val="ru-RU"/>
        </w:rPr>
        <w:t xml:space="preserve">5) предпринять шаги относительно: </w:t>
      </w:r>
    </w:p>
    <w:p>
      <w:pPr>
        <w:pStyle w:val="Normal"/>
        <w:ind w:left="1050" w:hanging="0"/>
        <w:rPr>
          <w:lang w:val="ru-RU"/>
        </w:rPr>
      </w:pPr>
      <w:r>
        <w:rPr>
          <w:lang w:val="ru-RU"/>
        </w:rPr>
        <w:t xml:space="preserve">а) усовершенствования структуры узлов связи запасных пунктов государственного управления и порядка финансирования их содержания; </w:t>
      </w:r>
    </w:p>
    <w:p>
      <w:pPr>
        <w:pStyle w:val="Normal"/>
        <w:ind w:left="1050" w:hanging="0"/>
        <w:rPr>
          <w:lang w:val="ru-RU"/>
        </w:rPr>
      </w:pPr>
      <w:r>
        <w:rPr>
          <w:lang w:val="ru-RU"/>
        </w:rPr>
        <w:t xml:space="preserve">б) недопущения отключения предприятий, которые предоставляют услуги электросвязи, от источников энергоснабжения при условии отсутствия у них задолженности по оплате за потребленную электроэнергию; </w:t>
      </w:r>
    </w:p>
    <w:p>
      <w:pPr>
        <w:pStyle w:val="Normal"/>
        <w:ind w:left="1050" w:hanging="0"/>
        <w:rPr>
          <w:lang w:val="ru-RU"/>
        </w:rPr>
      </w:pPr>
      <w:r>
        <w:rPr>
          <w:lang w:val="ru-RU"/>
        </w:rPr>
        <w:t xml:space="preserve">в) недопущение недобросовестной конкуренции на отечественном рынке телекоммуникационных услуг.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2. Министерству промышленной политики Украины предпринять в двухмесячный срок меры по безусловному соблюдению субъектами предпринимательской деятельности, которые осуществляют заготовку металлолома цветных и черных металлов, лицензионных условий.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 xml:space="preserve">3. Государственному комитету связи и информатизации Украины, Министерству промышленной политики Украины с привлечением Национальной академии наук Украины разработать и подать в установленном порядке в трехмесячный срок предложения относительно инновационного развития области связи и телекоммуникаций.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4. Контроль за выполнением этого Указа возложить на Секретаря Совета национальной безопасности и обороны Украины. 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езидент Украины Л.КУЧМ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. Киев 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2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УКАЗ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ПРЕЗИДЕНТА УКРАИНЫ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От 24 сентября 2001 года № 891/200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О некоторых мероприятиях по защите государственных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информационных ресурсов в сетях передачи данных</w:t>
      </w:r>
    </w:p>
    <w:p>
      <w:pPr>
        <w:pStyle w:val="Web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С целью повышения уровня защиты государственных информационных ресурсов в сетях передачи данных, обеспечения информационной безопасности государства и соответственно пункту 1 статьи 106 Конституции Украины постановляю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Кабинету Министров Украины определить в четырехмесячный срок порядок подключения органов исполнительной власти, других государственных органов, а также предприятий, учреждений и организаций, которые получают, обрабатывают, распространяют и сохраняют информацию, которая является объектом государственной собственности и охраняется в соответствии с законодательством, к иностранной и международной сетям передачи данных, в том числе к сети Интернет (далее – глобальные сети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Департаменту специальных телекоммуникационных систем и защиты информации Службы безопасности Украины утвердить в трехмесячный срок порядок защиты государственных информационных ресурсов в информационно-телекоммуникационных системах и обеспечить контроль за соблюдением этого порядк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Государственному комитету связи и информатизации Украины определять в установленном законодательством порядке предприятия (операторов), способные обеспечить передачу данных органами исполнительной власти, другими государственными органами, а также предприятиями, учреждениями и организациями, указанными в статье 1 этого Указа, через глобальные сети с соблюдением установленных законодательством требований относительно защиты информ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Министерству экономики и по вопросам европейской интеграции Украины, Государственному комитету связи и информатизации Украины, Департаменту специальных телекоммуникационных систем и защиты информации Службы безопасности Украины определить соответственно законодательству порядок приобретения центральными и местными органами исполнительной власти, другими государственными органами, а также предприятиями, учреждениями и организациями, указанными в статье 1 этого Указа, компьютерной и телекоммуникационной техники, средств программного обеспеч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Кабинету Министров Украины, центральным и местным органам исполнительной власти, другим государственным органам, а также предприятиям, учреждениям и организациям, указанным в статье 1 этого Указа, осуществлять передачу данных через глобальные сети исключительно через предприятия (операторов), которые будут определяться Государственным комитетом связи и информатизации Украин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комендовать органам местного самоуправления осуществлять передачу данных через глобальные сети в порядке, предусмотренном этим Указ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Признать утратившим силу Указ Президента Украины от 22 апреля 1998 года № 346 "О некоторых мероприятиях по защите интересов государства в информационной сфере"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езидент Украины Л.КУЧМА </w:t>
      </w:r>
    </w:p>
    <w:p>
      <w:pPr>
        <w:pStyle w:val="Normal"/>
        <w:rPr>
          <w:lang w:val="ru-RU"/>
        </w:rPr>
      </w:pPr>
      <w:r>
        <w:rPr>
          <w:lang w:val="ru-RU"/>
        </w:rPr>
        <w:t>г. Киев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УКАЗ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ПРЕЗИДЕНТА УКРАИНЫ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От 6 декабря 2001 года № 1193/200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О решении Совета национальной безопасности и обороны Украины от 31 октября 2001 года "О мероприятиях по усовершенствованию государственной информационной политики и обеспечению информационной безопасности Украины"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ответственно статье 107 Конституции Украины постановляю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вести в действие решение Совета национальной безопасности и обороны Украины от 31 октября 2001 года "О мероприятиях по усовершенствованию государственной информационной политики и обеспечению информационной безопасности Украины"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 исполнение решения Совета национальной безопасности и обороны Украины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знать неудовлетворительным состояние выполнения Кабинетом Министров Украины, Государственным комитетом информационной политики, телевидения и радиовещания Украины, Государственным комитетом связи и информатизации Украины Указов Президента Украины от 21 июля 1997 года № 663 «О решении Совета национальной безопасности и обороны Украины от 17 июня 1997 года», «О неотложных мероприятиях по приведению в порядок системы осуществления государственной информационной политики и усовершенствования государственного регулирования информационных отношений», от 14 июля 2000 года № 887 "Об усовершенствовании информационно-аналитического обеспечения Президента Украины и органов государственной власти", от 31 июля 2000 года № 928 "О мероприятиях по развитию национальной составляющей глобальной информационной сети Интернет и обеспечению широкого доступа к этой сети в Украине", требований Закона Украины "О Национальной программе информатизации Украины", поручений Президента Украины от 12 апреля 2000 года, от 5 декабря 2000 года и от 25 апреля 2001 года относительно создания и обеспечения функционирования национального канала спутникового иновеща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бинету Министров Украины провести служебное расследование причин невыполнения указанных нормативно-правовых актов и поручений Президента Украины и принять меры относительно привлечения к ответственности виновных в этом лиц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бинету Министров Украины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в месячный срок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редставить на рассмотрение Верховной Рады Украины законопроекты о ратификации Европейской конвенции о трансграничнои телевидении и об установлении уголовной ответственности за незаконное вмешательство в работу телекоммуникационного оснащения; рассмотреть вопрос относительно подписания от лица Украины Конвенции о защите личности в связи с автоматизированной обработкой персональных данных 1981 года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разработать предложения относительно остановки выдачи лицензий на предоставление услуг международной и междугородной телефонной связи до принятия Закона Украины "О телекоммуникациях" и продажи пакета акций открытого акционерного общества "Укртелеком" промышленному инвестору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редпринять шаги к безусловному выполнению принятых решений, направленных на государственную поддержку развития и функционирования средств массовой информации, и Указа Президента Украины от 31 июля 2000 года № 928 "О мероприятиях по развитию национальной составляющей глобальной информационной сети Интернет и обеспечению широкого доступа к этой сети в Украине"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в двухмесячный срок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редставить на рассмотрение Верховной Рады Украины проект Концепции национальной информационной политики и информационной безопасности Украины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разработать мероприятия по оптимизации системы государственных органов, реализующих информационную политику, обеспечив четкое размежевание полномочий и отладку их взаимодействия и координации, создание организационной структуры системы обеспечения информационной безопасности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роанализировать выполнение Национальной программы информатизации, пересмотреть проекты программ в информационной сфере, финансирующихся из Государственного бюджета Украины, принять меры относительно первоочередной реализации и полноценного финансирования наиболее актуальных из них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редставить предложения относительно развития кабельного телевидения и проводного вещания в регионах Украины, создания Центра безопасности украинского сегмента сети Интернет и Центра антивирусной защиты информации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утвердить мероприятия по усовершенствованию порядка приобретения бюджетными организациями средств электронно-вычислительной техники и программных продуктов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одготовить законопроект о внесении изменений в законодательство, предусмотрев в нем лицензирование деятельности провайдеров на территории Украины по предоставлению доступа в сеть Интернет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редставить предложения по созданию системы стандартов относительно защиты информации о вооружении, военной технике и военно-промышленных объектов, а также по организационно-методическому обеспечению системы защиты информации в сферах взаимодействия управлений Вооружения Министерства обороны Украины с оборонно-промышленным комплексом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осуществить комплексную проверку эффективности использования бюджетных средств в процессе выполнения Национальной программы информатизации Украины, для потребностей информатизации вне этой Программы, а также в Национальной телекомпании Украины, Национальной радиокомпании Украины, Концерне радиосвязи, радиовещания и телевидения, по результатам которого представить предложения относительно усовершенствования системы их финансирования и оздоровления финансово-экономического состояния. Обеспечить, начиная с 2002 года, финансирование проектов информатизации из Государственного бюджета Украины в пределах Национальной программы информатизации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редпринять шаги относительно реализации Положения о государственном заказе на создание и распространение теле- и радиопрограмм с учетом насущной необходимости повышения качества информационной продукци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в трехмесячный срок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редставить на рассмотрение Верховной Рады Украины законопроекты: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о внесении изменений в законодательство, регулирующее вопросы борьбы с компьютерной преступностью, и о создании соответствующего межведомственного центра;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о кабельном, эфирно-кабельном телевидение и телеинформационной сети, о деятельности в сфере информатизаци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изучить вопрос относительно права иностранцев и лиц без гражданства на учреждение печатного средства массовой информации, получение физическими лицами свидетельства о государственной регистрации периодического печатного издания лишь в случае создания ими редакции как юридического лица и запрета учреждения и деятельности средств массовой информации, в уставном фонде которых более 30 процентов иностранных инвестиций, и в случае необходимости представить на рассмотрение Верховной Рады Украины предложения о внесении соответствующих изменений в законодательство Украины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разработать мероприятия по дальнейшему развитию национального информационного рынка на конкурентных началах, созданию благоприятного инвестиционного климата для развития отечественных средств массовой информации и книгоиздания;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50" w:hanging="225"/>
        <w:rPr>
          <w:lang w:val="ru-RU"/>
        </w:rPr>
      </w:pPr>
      <w:r>
        <w:rPr>
          <w:lang w:val="ru-RU"/>
        </w:rPr>
        <w:t xml:space="preserve">разработать мероприятия по реорганизации ретрансляционной сети, предусмотрев: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переоснащение и модернизацию парка передающего оснащения Концерна радиосвязи, радиовещания и телевидения и переход на современные средства передачи сигнала;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обеспечения текущего финансирования Концерна радиосвязи, радиовещания и телевидения за предоставленные услуги государственных телерадиоорганизаций и включение в проекты государственного бюджета, начиная с 2002 года, погашения задолженности на протяжении четырех лет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утвердить в установленном порядке Программу развития производства средств связи и информатизации, обеспечить её финансирование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разработать предложения относительно создания защищенной информационно-телекоммуникационной системы органов государственной власти, которая бы предоставляла телекоммуникационные услуги, предусмотрев мероприятия по ускорению разработки отечественных средств криптографической и технической защиты информации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утвердить Программу создания и развертывания отечественного производства средств защиты информации, национальной защищенной информационной системы, защищенных систем электронного документооборота и электронной цифровой подписи, сертификации технических и программных средств информатизации на соответствие требованиям информационной безопасности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разработать Единую систему классификации и кодификации продукции оборонительного и двойного назначения, экспортирующейся Украиной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определить механизм реализации полномочий Генерального штаба Вооруженных Сил Украины относительно участия в организации и контроле за информационным пространством государства и его осуществления в особый период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создать межведомственную рабочую группу из представителей заинтересованных министерств и других центральных органов исполнительной власти для разработки Национальной геоинформационной системы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в шестимесячный срок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редставить на рассмотрение Верховной Рады Украины проект Закона Украины "О защите информации в информационно-телекоммуникационных системах", предусмотрев в нем, в частности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25" w:leader="none"/>
        </w:tabs>
        <w:ind w:left="1425" w:hanging="375"/>
        <w:rPr>
          <w:lang w:val="ru-RU"/>
        </w:rPr>
      </w:pPr>
      <w:r>
        <w:rPr>
          <w:lang w:val="ru-RU"/>
        </w:rPr>
        <w:t xml:space="preserve">требования и правила защиты в электронных сетях информации, являющейся собственностью государства, или информации с ограниченным доступом, защита которой гарантируется государством;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25" w:leader="none"/>
        </w:tabs>
        <w:ind w:left="1425" w:hanging="375"/>
        <w:rPr>
          <w:lang w:val="ru-RU"/>
        </w:rPr>
      </w:pPr>
      <w:r>
        <w:rPr>
          <w:lang w:val="ru-RU"/>
        </w:rPr>
        <w:t xml:space="preserve">обязательные условия защиты информации в государственных информационно-телекоммуникационных системах при предоставлении услуг передачи данных, в том числе с использованием сети Интернет;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25" w:leader="none"/>
        </w:tabs>
        <w:ind w:left="1425" w:hanging="375"/>
        <w:rPr>
          <w:lang w:val="ru-RU"/>
        </w:rPr>
      </w:pPr>
      <w:r>
        <w:rPr>
          <w:lang w:val="ru-RU"/>
        </w:rPr>
        <w:t xml:space="preserve">механизмы проведения мониторинга сетей передачи данных исключительно на основах национального законодательства и международного права, в частности положений резолюции Совета Европы ENFOPOL 98;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25" w:leader="none"/>
        </w:tabs>
        <w:ind w:left="1425" w:hanging="375"/>
        <w:rPr>
          <w:lang w:val="ru-RU"/>
        </w:rPr>
      </w:pPr>
      <w:r>
        <w:rPr>
          <w:lang w:val="ru-RU"/>
        </w:rPr>
        <w:t xml:space="preserve">сохранение Интернет-провайдерами сведений об Интернет-трафике на протяжении шести месяцев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разработать предложения относительно кодификации законодательства в области информационных отношений и проект Стратегии внедрения национальной информационной политики, уделив внимание таким проблемам как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25" w:leader="none"/>
        </w:tabs>
        <w:ind w:left="1425" w:hanging="375"/>
        <w:rPr>
          <w:lang w:val="ru-RU"/>
        </w:rPr>
      </w:pPr>
      <w:r>
        <w:rPr>
          <w:lang w:val="ru-RU"/>
        </w:rPr>
        <w:t xml:space="preserve">создание и внедрение действующих механизмов реализации информационных прав и свобод гражданина, общества и государства, закрепленных в Конституции и законах Украины;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25" w:leader="none"/>
        </w:tabs>
        <w:ind w:left="1425" w:hanging="375"/>
        <w:rPr>
          <w:lang w:val="ru-RU"/>
        </w:rPr>
      </w:pPr>
      <w:r>
        <w:rPr>
          <w:lang w:val="ru-RU"/>
        </w:rPr>
        <w:t xml:space="preserve">дальнейшее усовершенствование законодательства Украины в информационной сфере;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25" w:leader="none"/>
        </w:tabs>
        <w:ind w:left="1425" w:hanging="375"/>
        <w:rPr>
          <w:lang w:val="ru-RU"/>
        </w:rPr>
      </w:pPr>
      <w:r>
        <w:rPr>
          <w:lang w:val="ru-RU"/>
        </w:rPr>
        <w:t xml:space="preserve">развитие на основе современных информационных технологий национальной информационной инфраструктуры, усовершенствование системы информационно-аналитического обеспечения Президента Украины и органов государственной власти, повышение конкурентоспособности национальных производителей информационного продукта, видов информационного производства;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25" w:leader="none"/>
        </w:tabs>
        <w:ind w:left="1425" w:hanging="375"/>
        <w:rPr>
          <w:lang w:val="ru-RU"/>
        </w:rPr>
      </w:pPr>
      <w:r>
        <w:rPr>
          <w:lang w:val="ru-RU"/>
        </w:rPr>
        <w:t xml:space="preserve">определение порядка функционирования и механизмов государственного контроля за спутниковыми, кабельными и компьютерными системами передачи информации;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25" w:leader="none"/>
        </w:tabs>
        <w:ind w:left="1425" w:hanging="375"/>
        <w:rPr>
          <w:lang w:val="ru-RU"/>
        </w:rPr>
      </w:pPr>
      <w:r>
        <w:rPr>
          <w:lang w:val="ru-RU"/>
        </w:rPr>
        <w:t xml:space="preserve">формирование единой государственной системы связей с общественностью;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25" w:leader="none"/>
        </w:tabs>
        <w:ind w:left="1425" w:hanging="375"/>
        <w:rPr>
          <w:lang w:val="ru-RU"/>
        </w:rPr>
      </w:pPr>
      <w:r>
        <w:rPr>
          <w:lang w:val="ru-RU"/>
        </w:rPr>
        <w:t xml:space="preserve">дальнейшая либерализация украинского рынка телекоммуникаций при условии гарантирования реализации национальных интересов и недопущения монополизации информационных рынков; 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1425" w:hanging="375"/>
        <w:rPr>
          <w:lang w:val="ru-RU"/>
        </w:rPr>
      </w:pPr>
      <w:r>
        <w:rPr>
          <w:lang w:val="ru-RU"/>
        </w:rPr>
        <w:t xml:space="preserve">развитие научно-технического и кадрового обеспечения информационной области; 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1425" w:hanging="375"/>
        <w:rPr>
          <w:lang w:val="ru-RU"/>
        </w:rPr>
      </w:pPr>
      <w:r>
        <w:rPr>
          <w:lang w:val="ru-RU"/>
        </w:rPr>
        <w:t xml:space="preserve">обеспечение информационного суверенитета Украины и усовершенствование системы защиты национальных информационных ресурсов;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утвердить программу развития и переоснащения передающего оборудования Концерна радиосвязи, радиовещания и телевидения на основе современных технических средств, предусмотрев финансирование строительства и ремонта ретрансляторов в пограничных районах Украины;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разработать проект Национальной программы развития отечественной теле- и радиоиндустрии с учетом долгосрочных потребностей развития телекоммуникационных сетей, средств связи, национального сегмента сети Интернет, спутниковых систем передачи информации, спутникового и кабельного телевидения, и решить в установленном порядке вопрос о его утверждении;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редпринять шаги относительно создания и обеспечения функционирования на постоянной основе, начиная с 1 января 2002 года, национального спутникового канала иновещания с использованием имеющейся технической базы аппаратно-студийного комплекса Национальной телекомпании Украины и центральной передающей спутниковой станции государственного предприятия "Укркосмос" или других систем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) осуществить в восьмимесячный срок мероприятия по полному обеспечению специальных телекоммуникационных систем Украины национальными ключевыми документ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ому комитету связи и информатизации Украины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утвердить в трехмесячный срок в установленном порядке Положение о национальном центре управления сетями связи в системе госкомсвязи Украины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ровести вместе с Национальным советом Украины по вопросам телевидения и радиовещания в шестимесячный срок координацию частот, использующихся телерадиоорганизациями в пограничных районах Украин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ерству Украины по вопросам чрезвычайных ситуаций и по делам защиты населения от последствий Чернобыльской катастрофы, Государственному комитету связи и информатизации Украины разработать в трехмесячный срок проект создания службы информации и помощи населени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ложить Антимонопольному комитету Украины провести в трехмесячный срок проверку соблюдения региональными телерадиоорганизациями антимонопольного законодательства Украин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ой таможенной службе Украины вместе с Государственным комитетом по делам охраны государственной границы Украины и Министерством внутренних дел Украины отработать в месячный срок мероприятия по предотвращению контрабандного ввоза на территорию Украины издательской продукции и его незаконного распростран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ерству иностранных дел Украины, Государственному комитету связи и информатизации Украины, Государственному комитету информационной политики, телевидения и радиовещания Украины отработать в двухмесячный срок и принять долгосрочные меры относительно развития внешней информационной деятельности, информирования мировой общественности об Украине с целью формирования положительного ее восприятия в мире, относительно организации и финансирования теле- и радиовещания за границ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ужбе безопасности Украины подать в двухмесячный срок предложения относительно усовершенствования работы по противодействию информационным агрессиям и специальным информационно-пропагандистским операциям, осуществляемым против Украины иностранными спецслужб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ерству образования и науки Украины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обработать вместе с Департаментом специальных телекоммуникационных систем и защиты информации Службы безопасности Украины в двухмесячный срок мероприятия по подготовке и переподготовке специалистов в сфере информационной безопасност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подготовить в трехмесячный срок типичные учебные программы для средних и высших учебных заведений по учебной дисциплине "Информационная культура"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0" w:leader="none"/>
        </w:tabs>
        <w:ind w:left="450" w:hanging="225"/>
        <w:rPr>
          <w:lang w:val="ru-RU"/>
        </w:rPr>
      </w:pPr>
      <w:r>
        <w:rPr>
          <w:lang w:val="ru-RU"/>
        </w:rPr>
        <w:t xml:space="preserve">отработать вместе с Министерством экономики и по вопросам европейской интеграции Украины, Государственным комитетом информационной политики, телевидения и радиовещания Украины, Украинской Академией государственного управления при Президенте Украины, Киевским национальным университетом имени Тараса Шевченко в двухмесячный срок мероприятия по повышению уровня подготовки управленческих, журналистских и технических кадров для информационной сферы, в том числе работников государственных органов, учет современных потребностей при формировании государственного заказа на подготовку молодых специалист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Образовать Межведомственную комиссию по вопросам информационной политики и информационной безопасности при Совете национальной безопасности и обороны Украины, на которую возложить функции координации выполнения мероприятий по обеспечению формирования и защиты национального информационного пространства, безопасности в этой сфере, разработка и подготовки проектов соответствующих нормативно-правовых акт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кретарю Совета национальной безопасности и обороны Украины подать в двухмесячный срок на утверждение проект положения об указанной Комиссии и предложения относительно ее персонального соста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ходе выполнения этого Указа заслушать на заседаниях Совета национальной безопасности и обороны Украины в марте и июне 2002 год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нтроль за выполнением этого Указа возложить на Секретаря Совета национальной безопасности и обороны Украин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езидент Украины Л.КУЧМ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. Киев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4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КАБИНЕТ МИНИСТРОВ УКРАИНЫ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от 4 января 2002 г. N 3</w:t>
      </w:r>
    </w:p>
    <w:p>
      <w:pPr>
        <w:pStyle w:val="Normal"/>
        <w:rPr>
          <w:lang w:val="ru-RU"/>
        </w:rPr>
      </w:pPr>
      <w:r>
        <w:rPr>
          <w:lang w:val="ru-RU"/>
        </w:rPr>
        <w:t>Ки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 xml:space="preserve">О Порядке размещения в сети Интернет 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информации о деятельности органов исполнительной в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В соответствии с Указами Президента Украины от 31 июля 2000 г. N 928 (928/2000) "О мероприятиях по развитию национальной составляющей глобальной информационной сети Интернет и обеспечению широкого доступа к этой сети в Украине" и от 17 мая 2001 г. N 325 (325/2001) "О подготовке предложений относительно обеспечения гласности и открытости деятельности органов государственной власти" с целью улучшения условий для развития демократии, реализации гражданами конституционных прав на участие в управлении государственными делами и на свободный доступ к информации о деятельности органов исполнительной власти, а также обеспечения гласности и открытости деятельности этих органов Кабинет Министров Украины постановляет: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 xml:space="preserve">1. Утвердить Порядок оповещения в сети Интернет информации о деятельности органов исполнительной власти (прилагается)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2. Министерствам, другим центральным органам исполнительной власти, Совету министров Автономной Республики Крым, областным, Киевской и Севастопольской городским государственным администрациям начиная с января 2002 г. обеспечить размещение и постоянное обновление информации на собственных веб-сайтах в сети Интернет соответственно Порядку, утвержденному этим постановлением. </w:t>
      </w:r>
    </w:p>
    <w:p>
      <w:pPr>
        <w:pStyle w:val="Normal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3. Секретариату Кабинета Министров Украины, Министерству экономики и по вопросам европейской интеграции, Государственному комитету связи и информатизации и Службе безопасности для интеграции информационных ресурсов органов исполнительной власти, размещенных в сети Интернет, обеспечить разработку и реализацию проекта Единого веб-портала Кабинета Министров Украины (далее – </w:t>
      </w:r>
      <w:r>
        <w:rPr>
          <w:caps/>
          <w:lang w:val="ru-RU"/>
        </w:rPr>
        <w:t>в</w:t>
      </w:r>
      <w:r>
        <w:rPr>
          <w:lang w:val="ru-RU"/>
        </w:rPr>
        <w:t xml:space="preserve">еб-портал). </w:t>
      </w:r>
    </w:p>
    <w:p>
      <w:pPr>
        <w:pStyle w:val="TextBodyIndent"/>
        <w:autoSpaceDE w:val="true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4. Определить Секретариат Кабинета Министров Украины заказчиком разработки концепции, технической задачи по созданию Веб-портала и соответствующего базового программного обеспечения, Государственный комитет информационной политики, телевидения и радиовещания – ответственным за информационное, а Государственный комитет связи и информатизации – за техническое обеспечение предусмотренных этим постановлением мероприятий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5. Министерству финансов, Министерству экономики и по вопросам европейской интеграции, Государственному комитету связи и информатизации во время разработки проектов Государственного бюджета Украины, Государственной программы экономического и социального развития Украины и задач Национальной программы информатизации по представлению Секретариата Кабинета Министров Украины предусматривать финансирование работ по созданию и поддержке Веб-портал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Премьер-министр Украины А.КИНАХ </w:t>
      </w:r>
    </w:p>
    <w:p>
      <w:pPr>
        <w:pStyle w:val="Normal"/>
        <w:jc w:val="right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Инд. 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УТВЕРЖДЕН</w:t>
      </w:r>
    </w:p>
    <w:p>
      <w:pPr>
        <w:pStyle w:val="Web"/>
        <w:jc w:val="right"/>
        <w:rPr>
          <w:szCs w:val="20"/>
          <w:lang w:val="ru-RU"/>
        </w:rPr>
      </w:pPr>
      <w:r>
        <w:rPr>
          <w:rFonts w:eastAsia="Arial"/>
          <w:szCs w:val="20"/>
          <w:lang w:val="ru-RU"/>
        </w:rPr>
        <w:t xml:space="preserve"> </w:t>
      </w:r>
      <w:r>
        <w:rPr>
          <w:szCs w:val="20"/>
          <w:lang w:val="ru-RU"/>
        </w:rPr>
        <w:t>постановлением Кабинета Министров Украины</w:t>
      </w:r>
    </w:p>
    <w:p>
      <w:pPr>
        <w:pStyle w:val="Normal"/>
        <w:jc w:val="right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от 4 января 2002 г. N 3</w:t>
      </w:r>
    </w:p>
    <w:p>
      <w:pPr>
        <w:pStyle w:val="Web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 xml:space="preserve">оповещения в сети Интернет 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информации о деятельности органов исполнительной в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. Оповещение в сети Интернет информации о деятельности органов исполнительной власти осуществляется с целью повышения эффективности и прозрачности деятельности этих органов путем внедрения и использования современных информационных технологий для предоставления информационных и других услуг общественности, обеспечения ее влияния на процессы, которые происходят в государстве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2. Оповещение в сети Интернет информации о деятельности органов исполнительной власти осуществляется путем: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25" w:hanging="300"/>
        <w:rPr>
          <w:lang w:val="ru-RU"/>
        </w:rPr>
      </w:pPr>
      <w:r>
        <w:rPr>
          <w:lang w:val="ru-RU"/>
        </w:rPr>
        <w:t xml:space="preserve">размещения и периодического обновления министерствами, другими центральными и местными органами исполнительной власти информации соответственно требованиям этого Порядка на собственных веб-сайтах;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25" w:hanging="300"/>
        <w:rPr>
          <w:lang w:val="ru-RU"/>
        </w:rPr>
      </w:pPr>
      <w:r>
        <w:rPr>
          <w:lang w:val="ru-RU"/>
        </w:rPr>
        <w:t xml:space="preserve">создания Единого веб-портала Кабинета Министров Украины (далее – Веб-портал), предназначенного для интеграции веб-сайтов органов исполнительной власти, и размещение информационных ресурсов соответственно потребностям граждан. </w:t>
      </w:r>
    </w:p>
    <w:p>
      <w:pPr>
        <w:pStyle w:val="TextBodyIndent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3. Координация работ по созданию Веб-портала, его информационное наполнение, техническая поддержка, сопровождение и установление регламента и стандартов обмена информацией между его составными частями осуществляется Секретариатом Кабинета Министров Украины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4. Информация, которая размещается на веб-сайтах органов исполнительной власти и веб-портале, должна иметь защиту от несанкционированной модификации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5. Информационное наполнение, защита информации от несанкционированной модификации и техническое обеспечение функционирования веб-сайтов министерств, других центральных и местных органов исполнительной власти как составных частей Веб-портала указанные органы осуществляют самостоятельно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6. Контроль за соблюдением требований относительно защиты информации, доступной через Веб-портал, осуществляется Департаментом специальных телекоммуникационных систем и защиты информации СБУ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7. Структура, дизайн веб-сайта и регламент его функционирования определяются руководителем органа исполнительной власти соответственно требованиям этого Порядка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Ответственный за создание и сопровождение веб-сайта назначается руководителем соответствующего органа исполнительной власти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8. На веб-сайте органа исполнительной власти размещается следующая информация: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) для министерства, другого центрального органа исполнительной власти: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наименование органа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основные задачи и нормативно-правовые основы деятельности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структура и руководство органа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фамилии, имена и отчества руководителей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местонахождение аппарата, правительственных органов государственного управления, образованных в его составе, территориальных органов и соответствующих структурных подразделений местных госадминистраций (почтовые адреса, номера телефонов, факсов, адреса веб-сайтов и электронной почты)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основные функции структурных подразделений, а также фамилии, имена, отчества, номера телефонов, адреса электронной почты их руководителей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нормативно-правовые акты по вопросам, которые относятся к компетенции органа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порядок регистрации, лицензирования отдельных видов деятельности в соответствующей сфере (образцы документов, расчетные счета для внесения необходимых платежей, размер этих платежей и т.п.)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образцы документов и других материалов, необходимых для обращения граждан к органу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распорядок работы органа и время приема руководства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предприятия, учреждения и организации, которые относятся к сфере управления органа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целевые программы в соответствующей сфере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сведения о проведении закупки товаров (работ, услуг) за государственные средства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государственные информационные ресурсы по вопросам, относящимся к компетенции органа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текущие и запланированные мероприятия и события в соответствующей сфере;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сведения об имеющихся вакансиях;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2) для Совета министров Автономной Республики Крым, областной, Киевской и Севастопольской городской госадминистрации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наименование органа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основные задачи и нормативно-правовые основы деятельности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труктура и руководство органа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фамилии, имена и отчества руководителей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местонахождения органа, его управлений, отделов и других структурных подразделов, министерств и комитетов Автономной Республики Крым (почтовые адреса, номера телефонов, факсов, адреса электронной почты и веб-сайтов районных, районных в городах Киеве и Севастополе госадминистраций)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основные функции структурных подразделов, а также фамилии, имена, отчества, номера телефонов, адреса электронной почты их руководителей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нормативно-правовые акты по вопросам, которые относятся к компетенции органа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орядок регистрации, лицензирования отдельных видов деятельности в соответствующей сфере (образцы документов, расчетные счета для уплаты необходимых платежей, размер этих платежей и т.п.)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образцы документов и других материалов, необходимых для обращения граждан к органу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распорядок работы органа и времена приема руководства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ыполнения бюджета соответствующего уровня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оказатели расчетов за энергоносители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ведения об уплате местных налогов и сборов, коммунальных платежей, в том числе тарифы и льготы отдельным группам плательщиков, расчеты юридических и физических лиц с бюджетом соответствующего уровня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учреждения социальной сферы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редприятия, учреждения и организации, относящиеся к сфере управления органа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целевые программы в соответствующей сфере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ведения о проведение закупки товаров (работ, услуг) за государственные средства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текущие и запланированные мероприятия и события в соответствующей сфере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ведения об имеющихся вакансиях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еречень коммунальных предприятий, правоохранительных органов, лечебных, оздоровительных, дошкольных и общеобразовательных учебных заведений, которые находятся на территории соответствующей административно-территориальной единицы, с указанием адреса, номеров телефонов, распорядка работы;  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орядок обжалования решений, принятых органом соответствующего уровня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государственные информационные ресурсы по вопросам, которые относятся к компетенции органа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9. Совет министров Автономной Республики Крым, областные, Киевская и Севастопольская городские госадминистрации дополнительно размещают информацию про районные, районные в городах Киеве и Севастополе госадминистрации, а именно: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наименование органа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сновные функции и нормативно-правовые основы деятельности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труктура и руководство органа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местонахождения органа и подчиненных нему управлений, отделов и других структурных подразделений (почтовые адреса, номера телефонов, факсы)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сновные задачи структурных подразделений органа, а также фамилии, имена, отчества, номера телефонов, адреса электронной почты их руководителей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нормативно-правовые акты по вопросам, которые относятся к компетенции органа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порядок регистрации, лицензирования отдельных видов деятельности в соответствующей сфере, образцы документов и других материалов, необходимых для регистрации и получения соответствующей лицензии (расчетные счета для внесения платежей, размер этих платежей и т.п.)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распорядок работы руководства и работников органа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ведения о выполнении бюджета соответствующего уровня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показатели выплаты заработной платы, денежного обеспечения, пенсий, стипендий и других социальных выплат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показатели расчетов за энергоносители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ведения об уплате местных налогов и сборов, коммунальных платежей, в том числе действующие тарифы и льготы отдельным группам плательщиков, расчеты юридических и физических лиц с бюджетом соответствующего уровня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учреждения социальной сферы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ведения о проведении закупки товаров (работ, услуг) за государственные средства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перечень коммунальных предприятий, правоохранительных органов, лечебных, оздоровительных учреждений, дошкольных и общеобразовательных учебных заведений, которые находятся на территории соответствующей административно-территориальной единицы с указанием адреса, номеров телефонов, распорядка работы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0. Информация, размещенная на веб-портале и веб-сайте, обновляется сразу после изменения сведений, указанных в пунктах 8 и 9 этого Порядка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1. На веб-сайте Совета министров Автономной Республики Крым, областных, Киевской и Севастопольской городских госадминистраций размещается информация о территории соответствующей административно-территориальной единицы: 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 xml:space="preserve">современная территория и история региона, административно-территориальное устройство, города региона; 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 xml:space="preserve">общий обзор экономики, описание естественных ресурсов, сведения о транспортной инфраструктуре, средствах коммуникации, промышленности, сельском хозяйстве, создании привлекательных инвестиционных условий в регионе, свободных экономических зон, развитии туризма и т.п.; 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 xml:space="preserve">сведения о развитии науки и образования (перечень учебных заведений и научных учреждений, учреждений культуры и искусства), ссылка на другие интернет-ресурсы региона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На веб-сайте может размещаться другая информация, какую руководство органа исполнительной власти считает целесообразным сделать достоянием гласности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2. На веб-портале и веб-сайте органа исполнительной власти размещается адрес электронной почты структурного подразделения, ответственного за прием и регистрацию входной корреспонденции, а также предоставляется возможность добровольной регистрации посетителей для обеспечения ведения статистики посещений и поддержки функции обратной связи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3. Не допускается размещения на веб-сайте информации, распространение которой запрещено законодательством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Контроль за соблюдением требований этого пункта осуществляется соответствующими подразделениями органов исполнительной власти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Персональная ответственность за соблюдение этих требований полагается на руководителя соответствующего органа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4. Информация, которая размещается на веб-сайте, подлежит литературному редактированию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5. В начале главной страницы веб-сайта органа исполнительной власти размещается изображения Государственного Герба Украины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6. На главной странице веб-сайта органа исполнительной власти размещается адрес Веб-портала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7. Информация на веб-сайте подается на государственном и английском (обязательно), а также других языках (по необходимости).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Arial" w:hAnsi="Arial" w:eastAsia="Times New Roman" w:cs="Aria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tent1">
    <w:name w:val="content1"/>
    <w:basedOn w:val="Style13"/>
    <w:qFormat/>
    <w:rPr>
      <w:rFonts w:ascii="Verdana" w:hAnsi="Verdana" w:cs="Verdan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autoSpaceDE w:val="false"/>
    </w:pPr>
    <w:rPr>
      <w:szCs w:val="24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TML">
    <w:name w:val="Стандартный HTML"/>
    <w:basedOn w:val="Normal"/>
    <w:qFormat/>
    <w:pPr>
      <w:ind w:hanging="0"/>
    </w:pPr>
    <w:rPr>
      <w:rFonts w:eastAsia="Courier New" w:cs="Courier New"/>
      <w:lang w:val="en-US"/>
    </w:rPr>
  </w:style>
  <w:style w:type="paragraph" w:styleId="4">
    <w:name w:val="4"/>
    <w:basedOn w:val="Normal"/>
    <w:qFormat/>
    <w:pPr>
      <w:spacing w:before="100" w:after="100"/>
      <w:ind w:hanging="0"/>
      <w:jc w:val="left"/>
    </w:pPr>
    <w:rPr>
      <w:rFonts w:ascii="Geneva;Arial" w:hAnsi="Geneva;Arial" w:cs="Tahoma"/>
      <w:color w:val="000000"/>
      <w:sz w:val="20"/>
      <w:lang w:val="ru-RU"/>
    </w:rPr>
  </w:style>
  <w:style w:type="paragraph" w:styleId="2">
    <w:name w:val="Основной текст 2"/>
    <w:basedOn w:val="Normal"/>
    <w:qFormat/>
    <w:pPr>
      <w:spacing w:before="100" w:after="100"/>
      <w:ind w:hanging="0"/>
      <w:jc w:val="left"/>
    </w:pPr>
    <w:rPr>
      <w:rFonts w:ascii="Geneva;Arial" w:hAnsi="Geneva;Arial" w:cs="Tahoma"/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autoSpaceDE w:val="false"/>
    </w:pPr>
    <w:rPr>
      <w:rFonts w:cs="Arial"/>
      <w:lang w:val="ru-RU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426" w:hanging="426"/>
      <w:textAlignment w:val="baseline"/>
    </w:pPr>
    <w:rPr>
      <w:rFonts w:cs="Arial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3:06:00Z</dcterms:created>
  <dc:creator>Голобуцький</dc:creator>
  <dc:description>Translated By Plaj</dc:description>
  <dc:language>en-US</dc:language>
  <cp:lastModifiedBy>Голобуцький</cp:lastModifiedBy>
  <dcterms:modified xsi:type="dcterms:W3CDTF">2002-10-24T04:31:00Z</dcterms:modified>
  <cp:revision>75</cp:revision>
  <dc:subject/>
  <dc:title>О</dc:title>
</cp:coreProperties>
</file>