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юз России и Белоруссии – это хорошо или плохо?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МИ не раз передавали, что Президент Белоруссии выражает огромное желание создать союзное государство по типу Евросою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ложение же России стало носить сколь четкий характер на создание Союза, или точнее на присоединение Белоруссии в качестве дополнительного субъекта РФ лишь 14.08.2002 г. </w:t>
      </w:r>
    </w:p>
    <w:p>
      <w:pPr>
        <w:pStyle w:val="TextBodyIndent"/>
        <w:rPr/>
      </w:pPr>
      <w:r>
        <w:rPr/>
        <w:t>Возникает вопрос: Чем же объяснить такое неудержимое желание обоих сторон на соединение в единое государство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 первых нужно определить, что конкретно позитивного получит каждая из сторон?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Белоруссия: </w:t>
      </w:r>
      <w:r>
        <w:rPr>
          <w:sz w:val="28"/>
        </w:rPr>
        <w:t>Огромный финансовый и ресурсный потенциал России. Приток инвестиций, т.к. Белоруссия становится самым западным регионом России, т.е. своего рода «Окном в Европу». Такое фантастическое положение не снилось ей даже в рамках Евросоюза.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Россия: </w:t>
      </w:r>
      <w:r>
        <w:rPr>
          <w:sz w:val="28"/>
        </w:rPr>
        <w:t>Расширит свою территорию, а это всегда положительное явление в государстве. Огромный приток рабочей силы за счет населения Белорусс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о есть совершенно негативные моменты, например, огромные расходы на восстановление и поддержание экономики Белоруссии, создание экспортного производства. Что касается политических негативных сторон, то мы увидим, что</w:t>
      </w:r>
    </w:p>
    <w:p>
      <w:pPr>
        <w:pStyle w:val="Normal"/>
        <w:rPr>
          <w:sz w:val="28"/>
        </w:rPr>
      </w:pPr>
      <w:r>
        <w:rPr>
          <w:sz w:val="28"/>
        </w:rPr>
        <w:t>Единое государство потребует создание единых государственных органов:</w:t>
      </w:r>
    </w:p>
    <w:p>
      <w:pPr>
        <w:pStyle w:val="Normal"/>
        <w:rPr>
          <w:sz w:val="28"/>
        </w:rPr>
      </w:pPr>
      <w:r>
        <w:rPr>
          <w:sz w:val="28"/>
        </w:rPr>
        <w:t>Президент, Парламент, Верховный суд и т.д., где же гарантии, что на этих постах будет Российское большинство. А, если президентская власть предусмотренная Конституцией РФ достанется какому-либо белорусскому диктатору, что тогда ждать россиянам.</w:t>
      </w:r>
    </w:p>
    <w:p>
      <w:pPr>
        <w:pStyle w:val="TextBodyIndent"/>
        <w:rPr/>
      </w:pPr>
      <w:r>
        <w:rPr/>
        <w:t>Но несмотря на все негативные моменты Россия идет, довольно быстрым темпом, к интеграции обоих народов и государст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Я думаю, за этим явлением лежит глубокий экономический и политический расчет мощных олигархических структур (элит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мотрите, процесс интеграции начался сверху вниз, т.е. на высшем политическом уровне. Всем давно уже известно, что в период ельцинского правления московская (центральная) элита была еще довольно слаба, а отсутствие сильного хозяина автоматически приводит к тому, что в стране появляются разрозненные экономико-политические группировки, своего рода «феодальные земли» со своими хозяевами. И сила каждого «феодала» зависит от природного богатства его региона (Татарстан, Сургут, Краснодарский край). </w:t>
      </w:r>
    </w:p>
    <w:p>
      <w:pPr>
        <w:pStyle w:val="Normal"/>
        <w:ind w:firstLine="567"/>
        <w:rPr/>
      </w:pPr>
      <w:r>
        <w:rPr>
          <w:sz w:val="28"/>
        </w:rPr>
        <w:t>В период правления Путина В.В., мы видим что экономическая сила Центра (Московской элиты) довольно сильно окрепла. Центр начинает методично подчинять себе все остальные «региональные элиты», но сделать это в короткие сроки довольно сложно т.к. приходится действовать экономическими методами, которые требуют четкого и точного расчета. Иные методы приведут гражданской войне. Несмотря на это экономика России должна развиваться огромными темпами, чтобы хоть немного сократить разрыв между Россией и развитыми странами. Такой темп возможен только при четком и эффективном управлении страной из центра и только из центра, без оглядки на капризы и прихоти регион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Как отобрать у них экономическую, а затем и политическую власть не выходя при этом за рамки закона?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осто нужно перекроить все установленные хозяйственные связи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одавец – Посредник – Покупатель). Изменить в этой схеме можно лишь Продавца либо Посредника, т.к. Покупателем  всегда будет какая-либо западная страна. Сегодняшние нефтяные региональные элиты (Татарстан) продают свою нефть по средствам посреднических фирм (нефте – газопроводные компании, железнодорожные магистрали), которые имеют долгосрочные связи на оказание услуг. Эта система дает региональным элитам реальный доход, а следовательно и власть. </w:t>
      </w:r>
    </w:p>
    <w:p>
      <w:pPr>
        <w:pStyle w:val="TextBodyIndent"/>
        <w:rPr/>
      </w:pPr>
      <w:r>
        <w:rPr/>
        <w:t>Объединение России с Белоруссией ведет к тому, что Белоруссия становится самым западным регионом России или союзного государства, своего рода экспортным рынком, ориентированным на Европу. Через этот «Рынок» будут проходить все возможные магистрали, для продажи природных ресурсов России, а все предыдущие остаются не уде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чьих руках будет этот «рынок» тот и будет управлять экспортом, а значит и огромными финансовыми средствами. Вот почему Центр (Московская или Кремлевская элита) так заинтересована в союзе с Белорусси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Центр достигает сразу две цели: 1. Получает огромную прибыл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2. Уничтожает конкурентов в лице региональных эли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 касается всеобщего референдума, то это не проблема для Цент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 что надо, за то наш народ и проголосу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елайте выводы и исправляйте мои ошиб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i/>
          <w:sz w:val="36"/>
        </w:rPr>
        <w:t xml:space="preserve">                                                                          </w:t>
      </w:r>
      <w:hyperlink r:id="rId2">
        <w:r>
          <w:rPr>
            <w:rStyle w:val="InternetLink"/>
            <w:b/>
            <w:i/>
            <w:sz w:val="36"/>
            <w:lang w:val="en-US"/>
          </w:rPr>
          <w:t>Pacifist2002@mail.ru</w:t>
        </w:r>
      </w:hyperlink>
      <w:r>
        <w:rPr>
          <w:b/>
          <w:i/>
          <w:sz w:val="36"/>
        </w:rPr>
        <w:t xml:space="preserve">                                                М.</w: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ifist200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0:13:00Z</dcterms:created>
  <dc:creator>Reanimator Me User</dc:creator>
  <dc:description/>
  <dc:language>en-US</dc:language>
  <cp:lastModifiedBy>mike</cp:lastModifiedBy>
  <dcterms:modified xsi:type="dcterms:W3CDTF">2003-11-01T02:33:00Z</dcterms:modified>
  <cp:revision>5</cp:revision>
  <dc:subject/>
  <dc:title>Что нам ждать от союза России и Белоруссии</dc:title>
</cp:coreProperties>
</file>