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Книга называется «Чудо голодания». Автор – Поль Брегг. Вообще-то, эта книга уже есть в сети, но она существует в сильно урезанном варианте, и, кроме того, в неё добавленно множество информации, к которой Поль Брегг не имеет никакого отношения. Я отсканировал и отредактировал следующее издание, включая комментарии отечественных учёных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егг П.С. </w:t>
      </w:r>
    </w:p>
    <w:p>
      <w:pPr>
        <w:pStyle w:val="Normal"/>
        <w:jc w:val="both"/>
        <w:rPr/>
      </w:pPr>
      <w:r>
        <w:rPr/>
        <w:tab/>
        <w:t>Чудо голодания/ пер. с англ. С.Б. Шенкмана, С.Б. Шенкмана. – Мн.: Беларусь.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, Иван Ив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ivanivanov</w:t>
      </w:r>
      <w:r>
        <w:rPr/>
        <w:t>4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17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3:07:00Z</dcterms:created>
  <dc:creator>Роман</dc:creator>
  <dc:description/>
  <dc:language>en-US</dc:language>
  <cp:lastModifiedBy>anatoly_ju</cp:lastModifiedBy>
  <dcterms:modified xsi:type="dcterms:W3CDTF">2003-02-03T11:25:00Z</dcterms:modified>
  <cp:revision>4</cp:revision>
  <dc:subject/>
  <dc:title>Многоуважаемый господин Мошков</dc:title>
</cp:coreProperties>
</file>