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537086431"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2078417991"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1275504789"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1473228243"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199405952"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686960603"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137758522"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169019249"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