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210602671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923886664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