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69" w:after="0"/>
        <w:ind w:left="48" w:firstLine="677"/>
        <w:jc w:val="right"/>
        <w:rPr>
          <w:color w:val="000000"/>
        </w:rPr>
      </w:pPr>
      <w:r>
        <w:rPr>
          <w:color w:val="000000"/>
        </w:rPr>
        <w:t>Учитель математики ГОУ «ВСОШ №1»</w:t>
      </w:r>
    </w:p>
    <w:p>
      <w:pPr>
        <w:pStyle w:val="Normal"/>
        <w:shd w:fill="FFFFFF" w:val="clear"/>
        <w:spacing w:lineRule="auto" w:line="360" w:before="269" w:after="0"/>
        <w:ind w:left="48" w:firstLine="677"/>
        <w:jc w:val="right"/>
        <w:rPr>
          <w:color w:val="000000"/>
        </w:rPr>
      </w:pPr>
      <w:r>
        <w:rPr>
          <w:color w:val="000000"/>
        </w:rPr>
        <w:t>Попель Ирина Маликовна</w:t>
      </w:r>
    </w:p>
    <w:p>
      <w:pPr>
        <w:pStyle w:val="Normal"/>
        <w:shd w:fill="FFFFFF" w:val="clear"/>
        <w:spacing w:before="269" w:after="0"/>
        <w:ind w:left="48" w:firstLine="67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о-ориентированные подходы в обучении математике.</w:t>
      </w:r>
    </w:p>
    <w:p>
      <w:pPr>
        <w:pStyle w:val="Normal"/>
        <w:shd w:fill="FFFFFF" w:val="clear"/>
        <w:spacing w:before="269" w:after="0"/>
        <w:ind w:left="48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чный вопрос, стоящий перед преподавателем: как построить уроки, чтобы заинтересовать учащихся, чтобы пробудить у них желание заниматься математикой. Как построить процесс обучения, чтобы учащиеся обнаружили, что задача иногда может быть увлекательной, и что напряженная умственная деятельность может быть столь же желанным упражнением, как стремительный баскетбол?</w:t>
      </w:r>
    </w:p>
    <w:p>
      <w:pPr>
        <w:pStyle w:val="Normal"/>
        <w:shd w:fill="FFFFFF" w:val="clear"/>
        <w:spacing w:before="5" w:after="0"/>
        <w:ind w:left="38" w:right="5" w:firstLine="9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может быть единственным - показать саму математику в процессе рождения, то есть показать рождение тех математических понятий, которые мы изучаем. Но не просто показать, а организовать процесс обучения так, чтобы каждый учащийся сам участвовал в этом открытии, то есть научить его делать это открытие, а значит научить мыслить. Проблему формирования мышления учащихся, которые пришли в учебное заведение с неоднозначным уровнем знаний, различным субъективным опытом, можно решать через личностно-ориентированные подходы в обучен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активизировать учебный процесс возможно тогда, когда мы учитываем психолого-педагогические особенности наших учащихся. В силу известных обстоятельств лишенные временной поддержки, человеческого тепла и доверия, учащиеся особенно нуждаются в этом. Поэтому любой процесс обучения необходимо начинать с создания климата доверия, дружеского участия и помощи, когда ученик всячески поощрялся бы даже за самые минимальные успех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что так благоприятно не сказывается на процессе обучения, как стремление педагога способствовать повышению самооценки ученика. Наши ученики имеют за плечами опыт негативного воспитания в семье и в школе, где они были изгоями, либо невостребованными, где им остро не хватало человеческого тепла и участия, что самым неблагоприятным образом сказалось на формировании их личности. Они превратились в людей ущербных, закомплексованных с низкой самооценкой, что и привело их в наши стены. Учитывая такое положение вещей, активизировать учебный процесс мы должны со стимуляции процесса психологического, ведь, чтобы разбудить интерес, внимание, желание учиться (трудиться) любой человек должен ощутить гуманное отношение к себе, психологический комфорт. Целью учебного процесса является приобретение ЗУН, усвоение способов самостоятельной деятельности, развитие познавательных и творческих способност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способности характеризуют: скорость, глубина, прочность, но это не всегда обязательно. Если хотя бы одна из них представлена в достаточной мере, то можно утверждать существование у ученика математических способностей. Информация в обучении дается всем одинаковой, но каждый преобразует, усваивает ее по-своему, что зависит от способностей учащих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способности характеризуются активностью учения, его возможностью выйти за пределы заданного и преобразовать его, используя разнообразные способы, методы. Развитие личности заключается в том, что все учащиеся, решая творческие задачи развивают свои способности. При этом учитываются возможности развития. Не бывает так, чтобы ученики решали задачи на одном уровне и одинаковым способом. Поэтому надо поддерживать интерес, давая высказаться по способу решения задачи всем желающим. Вид деятельности желательно менять так, чтобы он соответствовал возможности, и тогда можно предъявить более высокие требования. Если учащиеся справляются с этими требованиями, в действие вступают новые движущие силы развития.</w:t>
      </w:r>
    </w:p>
    <w:p>
      <w:pPr>
        <w:pStyle w:val="Normal"/>
        <w:shd w:fill="FFFFFF" w:val="clear"/>
        <w:spacing w:before="5" w:after="0"/>
        <w:ind w:left="38" w:right="5" w:firstLine="9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принципом личностно-ориентированных подходов является признание индивидуальности учащихся.</w:t>
      </w:r>
    </w:p>
    <w:p>
      <w:pPr>
        <w:pStyle w:val="Normal"/>
        <w:shd w:fill="FFFFFF" w:val="clear"/>
        <w:spacing w:before="5" w:after="0"/>
        <w:ind w:left="62" w:right="5"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ость - обобщенная характеристика особенностей человека, устойчивое проявление которых, их эффективная реализация в игре, учении, труде, спорте определяет индивидуальный стиль деятельности как личностное образование. Достаточно хорошо личностное образование учащихся раскрывается в игровой деятельности. Тем более, что игровая деятельность - одна из форм организации творческой деятельности учащихся. Уроки с использованием игровых ситуаций пробуждают, поддерживают и развивают их интерес к процессу обучения и учебному материалу. Придают процессу обучения эмоциональную окраску. Целесообразно  рассматривать всю деятельность как игровую. Ведь между обычной трудовой деятельностью и игровой нет пропасти. В процессе любой деятельности есть элемент игры. При организации игровой деятельности следует учитывать степень условности игровых ситуаций.</w:t>
      </w:r>
    </w:p>
    <w:p>
      <w:pPr>
        <w:pStyle w:val="Normal"/>
        <w:shd w:fill="FFFFFF" w:val="clear"/>
        <w:ind w:left="34" w:right="34" w:firstLine="552"/>
        <w:jc w:val="both"/>
        <w:rPr/>
      </w:pPr>
      <w:r>
        <w:rPr>
          <w:color w:val="000000"/>
          <w:sz w:val="24"/>
          <w:szCs w:val="24"/>
        </w:rPr>
        <w:t>Игровая ситуация в процессе групповой деятельности вызывает у участников чувство соревнования, престижности, желание победить и быть первым. Это создает эмоциональную напряженность между членами группы, что стимулирует творческую деятельность. В игровой деятельности создаются ситуации, которые требуют от участника самостоятельного решения, инициативы, нестандартного решения. Причем игра всегда является самоуправлением, а самоуправление предъявляет к каждому члену группы определенные требования, а учащиеся предъявляют их сами себе. Во время такой деятельности можно обсуждать идею друг с другом, спорить, отстаивать свою точку зрения, критиковать (Приложение № 1).</w:t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>Наиболее эффективной технологией, учитывая специфику контингента, явилась технология коллективной познавательной деятельности. (Конспект урока с применением технологии коллективной познавательной деятельности см. в приложении №2)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езультат образования большое влияние оказывает внеурочная деятельность по предмету, целью которой является: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предмету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их способностей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познавательной деятельности учащихся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требности в знаниях;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итие обучаемым навыков самостоятельности и ответственности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меняю следующие неурочные формы работы: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урсы кроссвордов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кторины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гры “Счастливый случай”, “Лото”, “КОНОП” (контрольный опрос)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/>
      </w:pPr>
      <w:r>
        <w:rPr>
          <w:sz w:val="24"/>
          <w:szCs w:val="24"/>
        </w:rPr>
        <w:t>предметные недели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ВН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стендов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ы, применяемые мною для проведения внеурочной деятельности, направлены на формирование у обучаемых осознания важности успешного обучения математики. При проведении предметных игр развивается познавательный интерес. Живой отклик вызвало проведение клубного мероприятия “КВН – Путешествие по океану естественных наук” по предметам естественно-математического цикла. (см. Приложение №3)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оводимых внеурочных мероприятий является не только повышение интереса к предмету, но и снятие психологического барьера между обучаемыми и изучением предмета.  Выбранное направление в проведении воспитательной работы проходило в контексте основной цели, а именно, способствовало формированию коммуникативных навыков работы в классном коллективе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абота, связанная с личностно-ориентированным обучением, стимулирует учителя к творчеству, поиску форм, методов, позволяет развивать личность каждого учащегося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142" w:right="-34" w:firstLine="142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 w:before="27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Груденов Я. И.  Совершенствование методики работы учителя</w:t>
        <w:br/>
        <w:t>математики. Москва, Просвещение, 1990г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98" w:leader="none"/>
          <w:tab w:val="left" w:pos="8755" w:leader="none"/>
        </w:tabs>
        <w:spacing w:lineRule="auto" w:line="360"/>
        <w:ind w:left="360" w:right="-3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и А.П. Даю уроки математики... Москва, Просвещение, 1992г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spacing w:lineRule="auto" w:line="360" w:before="19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идман Л.М., Турецкий Е.Н. Как научиться решать задачи, 1984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ябинский филиал института профессионального образования</w:t>
        <w:br/>
        <w:t>Нестандартный урок по  математике.  Методические разрабо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Челябинск, 1994г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5" w:hanging="0"/>
        <w:jc w:val="both"/>
        <w:rPr/>
      </w:pPr>
      <w:r>
        <w:rPr>
          <w:color w:val="000000"/>
          <w:sz w:val="24"/>
          <w:szCs w:val="24"/>
        </w:rPr>
        <w:t>5. Якиманская    И. С.    Личностно-ориентированное    обучение    в</w:t>
        <w:br/>
        <w:t xml:space="preserve">     современной школе. Москва, 1996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Зеер Э.Ф. Шахматова О.Н. «Личностно-ориентированные технологии</w:t>
        <w:br/>
        <w:t xml:space="preserve">     профессионального развития специалиста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Интеллектуально-познавательные игры и викторины./авт.-сост. О.П.Дудкина и др. – Волгоград: Учитель, 2009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Математика. Уроки учительского мастерства. / авт.-сост. Е.В.Алтухова и др. -  Волгоград: Учитель, 2009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УЧАЮЩЕЕ ЗАНЯТИЕ ПО ГЕОМЕТРИИ</w:t>
      </w:r>
    </w:p>
    <w:p>
      <w:pPr>
        <w:pStyle w:val="Normal"/>
        <w:shd w:fill="FFFFFF" w:val="clear"/>
        <w:spacing w:lineRule="auto" w:line="360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ТЕМЕ «МНОГОГРАННИКИ»</w:t>
      </w:r>
    </w:p>
    <w:p>
      <w:pPr>
        <w:pStyle w:val="Normal"/>
        <w:shd w:fill="FFFFFF" w:val="clear"/>
        <w:spacing w:lineRule="auto" w:line="360" w:before="331" w:after="0"/>
        <w:ind w:right="29" w:hanging="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ЗАНЯТИЯ: Учебная модификация игры   «Восхождение по ступеням»</w:t>
      </w:r>
    </w:p>
    <w:p>
      <w:pPr>
        <w:pStyle w:val="Normal"/>
        <w:shd w:fill="FFFFFF" w:val="clear"/>
        <w:spacing w:lineRule="auto" w:line="360" w:before="322" w:after="0"/>
        <w:ind w:left="8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бщить, систематизировать и углубить знания учащихся об отдельных</w:t>
        <w:br/>
        <w:t>видах многограннико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 w:before="5" w:after="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ить  систематическое  изучение  многогранников     в  процессе</w:t>
        <w:br/>
        <w:t>решения задач на вычисление площадей их поверхносте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 w:before="10" w:after="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навыки самостоятельного и оперативного мышления, речевой</w:t>
        <w:br/>
        <w:t>культуры,    терминологической    грамотности,    умения    применять</w:t>
        <w:br/>
        <w:t>теоретические знания на практик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       творческую    и    прикладную    стороны    мышления,</w:t>
        <w:br/>
        <w:t>пространственное воображение учащихс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ь формирование навыков умственного труда - планирование</w:t>
        <w:br/>
        <w:t>своей работы, поиск рациональных путей её выполнения, критическая</w:t>
        <w:br/>
        <w:t>оценка результато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ь формирование алгоритмического мышлен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познавательную активность, внимательность и сосредоточенност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ь  формирование  интеллектуальных  и  морально-этических</w:t>
        <w:br/>
        <w:t>качеств личности.</w:t>
      </w:r>
    </w:p>
    <w:p>
      <w:pPr>
        <w:pStyle w:val="Normal"/>
        <w:shd w:fill="FFFFFF" w:val="clear"/>
        <w:spacing w:lineRule="auto" w:line="360" w:before="31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и геометри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тетради, чертежные принадлежност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ки для измерени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чки с названием многогранников, формулы (на магнитах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 плоских фигур (различные виды многогранников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 многогранников для демонстраци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5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 многогранников для выполнения практической работы, 30шт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ые листы для оформления практической работы, тестовых задани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горитмы на планшет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ки с тестам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ные листы для составления кроссвордов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ные листы с таблицами</w:t>
      </w:r>
    </w:p>
    <w:p>
      <w:pPr>
        <w:pStyle w:val="Normal"/>
        <w:shd w:fill="FFFFFF" w:val="clear"/>
        <w:spacing w:lineRule="auto" w:line="360" w:before="312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занят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312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тупительное слово преподавател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312" w:after="0"/>
        <w:rPr/>
      </w:pPr>
      <w:r>
        <w:rPr/>
        <w:t>Основная часть занятия: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545"/>
      </w:tblGrid>
      <w:tr>
        <w:trPr>
          <w:trHeight w:val="16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60"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/>
                <w:color w:val="000000"/>
                <w:sz w:val="24"/>
                <w:szCs w:val="24"/>
              </w:rPr>
              <w:t>СТУПЕНЬ</w:t>
            </w:r>
          </w:p>
          <w:p>
            <w:pPr>
              <w:pStyle w:val="Normal"/>
              <w:spacing w:lineRule="auto" w:line="360" w:before="312" w:after="0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обобщающе-повторительная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матический диктант с фронтальной комментированной проверкой</w:t>
            </w:r>
          </w:p>
        </w:tc>
      </w:tr>
      <w:tr>
        <w:trPr>
          <w:trHeight w:val="8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 xml:space="preserve"> СТУПЕНЬ</w:t>
            </w:r>
          </w:p>
          <w:p>
            <w:pPr>
              <w:pStyle w:val="Normal"/>
              <w:spacing w:lineRule="auto" w:line="360"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глядно-теоретическая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теоретических знаний сопровождается показом моделей многогранников. Учащиеся показывают знание теории, умение отличать многогранники друг от друга внутри классификационных подгрупп. На доске – необходимые термины и формулы.</w:t>
            </w:r>
          </w:p>
        </w:tc>
      </w:tr>
      <w:tr>
        <w:trPr>
          <w:trHeight w:val="8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</w:rPr>
              <w:t>СТУПЕНЬ</w:t>
            </w:r>
          </w:p>
          <w:p>
            <w:pPr>
              <w:pStyle w:val="Normal"/>
              <w:spacing w:lineRule="auto" w:line="360"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практическая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фференцированная практическая работа на вычисление площадей полных поверхностей многогранников (даны по моделям) по заданному алгоритму с взаимопроверкой.</w:t>
            </w:r>
          </w:p>
        </w:tc>
      </w:tr>
      <w:tr>
        <w:trPr>
          <w:trHeight w:val="82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180" w:hanging="0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bCs/>
                <w:color w:val="000000"/>
                <w:sz w:val="24"/>
                <w:szCs w:val="24"/>
              </w:rPr>
              <w:t>СТУПЕНЬ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олнение заданий разной степени сложности (3 уровня) с элементами творчества. </w:t>
            </w:r>
          </w:p>
          <w:p>
            <w:pPr>
              <w:pStyle w:val="Normal"/>
              <w:spacing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уровень – тестовые задания;</w:t>
            </w:r>
          </w:p>
          <w:p>
            <w:pPr>
              <w:pStyle w:val="Normal"/>
              <w:spacing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уровень – цветные карточки (составление кроссвордов)</w:t>
            </w:r>
          </w:p>
          <w:p>
            <w:pPr>
              <w:pStyle w:val="Normal"/>
              <w:spacing w:before="312" w:after="0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уровень – цветные карточки (заполнение таблицы)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spacing w:lineRule="auto" w:line="360" w:before="312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ведение итогов занятия.</w:t>
      </w:r>
    </w:p>
    <w:p>
      <w:pPr>
        <w:pStyle w:val="Normal"/>
        <w:shd w:fill="FFFFFF" w:val="clear"/>
        <w:spacing w:lineRule="auto" w:line="360"/>
        <w:ind w:left="77" w:firstLine="739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ИНТЕГРАЛА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обобщающий урок)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 урока. 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ая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верить знания основных теоретических  вопросов изучаемой темы (понятий, определений, свойств, формул)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верить степень усвоения методов решения примеров и задач, умений и навыков практического применения знаний по теори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sz w:val="24"/>
          <w:szCs w:val="24"/>
        </w:rPr>
        <w:t>Воспитательная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вышать математическую эрудицию учащихся (свободное владение материалом, знание основных понятий, формул и терминологии)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оспитывать у учащихся четкость и грамотность выполнения заданий, собранность, организованность, внимание, чувство ответственност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Раздаточный материал: карточки с заданиями, карты ПО, листы самоконтроля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2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  5 мин.</w:t>
      </w:r>
    </w:p>
    <w:p>
      <w:pPr>
        <w:pStyle w:val="Style10"/>
        <w:spacing w:before="240" w:after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 Проверка списочного состава, выдача тетрадей.</w:t>
      </w:r>
    </w:p>
    <w:p>
      <w:pPr>
        <w:pStyle w:val="Style10"/>
        <w:spacing w:before="240" w:after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 Мотивация познавательной деятельности. 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ы закончили изучение темы “Применение интеграла ”. Сегодня у нас заключительный урок.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>Урок этот не обычный - смотр знаний по теме. Опираясь на полученные знания и умения мы будем решать примеры и задачи. Каждый этап работы будет оцениваться в баллах. В конце занятия баллы суммируются и будут выставлены оценки.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-20.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>12-16 баллов – “3”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>16-18 баллов – “4”</w:t>
      </w:r>
    </w:p>
    <w:p>
      <w:pPr>
        <w:pStyle w:val="Style10"/>
        <w:spacing w:before="240" w:after="0"/>
        <w:rPr>
          <w:sz w:val="24"/>
          <w:szCs w:val="24"/>
        </w:rPr>
      </w:pPr>
      <w:r>
        <w:rPr>
          <w:sz w:val="24"/>
          <w:szCs w:val="24"/>
        </w:rPr>
        <w:t>18 – 20 баллов –“5”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Проверка знаний по теории.  5-7мин. (2 балла) </w:t>
      </w:r>
      <w:r>
        <w:rPr>
          <w:bCs/>
          <w:sz w:val="24"/>
          <w:szCs w:val="24"/>
        </w:rPr>
        <w:t>(по листам самоконтроля)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называется неопределенным интегралом?</w:t>
      </w:r>
    </w:p>
    <w:p>
      <w:pPr>
        <w:pStyle w:val="Style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войства неопределенного интеграла.</w:t>
      </w:r>
    </w:p>
    <w:p>
      <w:pPr>
        <w:pStyle w:val="Style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называется определенным интегралом?</w:t>
      </w:r>
    </w:p>
    <w:p>
      <w:pPr>
        <w:pStyle w:val="Style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войства определенного интеграла.</w:t>
      </w:r>
    </w:p>
    <w:p>
      <w:pPr>
        <w:pStyle w:val="Style10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еометрический смысл определенного интеграла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сейчас проверим,  как вы знаете формулы интегрирования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3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Индивидуальная практическая работа.  7мин. (5 баллов)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ать учащимся карточки с нанесенными на них матрицами с формулами (4 варианта, приложение) и раскрывают крылья доски. 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дном написаны слова: “У математиков существует свой язык – формулы” (С. Ковалевская).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втором задание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в.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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в.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4"/>
          <w:szCs w:val="24"/>
        </w:rPr>
        <w:t xml:space="preserve">;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;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в.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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;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в.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4"/>
          <w:szCs w:val="24"/>
        </w:rPr>
        <w:t xml:space="preserve">;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4"/>
          <w:szCs w:val="24"/>
        </w:rPr>
        <w:t xml:space="preserve">;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подаватель  предлагает  на матрицах найти правую часть и записать начало формулы в клеточке под соответствующим номером. Через 5 минут работы сдают. Пока работы оцениваются, показать эталон заполнения карточк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ронтальная практическая работа.  5мин. (3 балла)    (Работа у доски)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 Какие способы интегрирования вы знаете?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. Непосредственное интегрирование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дстановкой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доске вызываются 2 учащихся. Выдаются карточки, на которых написано по примеру на каждый из способов интегрирования. Учащиеся  должны определить какой способ следует применить и решить пример с объяснением. Остальные решают в тетрад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Метод непосредственного интегрирования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Интегрирование подстановкой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 повторили методы интегрирования, а теперь давайте еще раз закрепим. Но на этот раз работу  немного усложним. Кто скажет, как вычисляется определенный интеграл?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карточках три примера, два из них устно, комментируя с места, а третий решают все. Два человека решают с другой стороны доски, чтобы потом всем вместе проверить. 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19"/>
        </w:numPr>
        <w:ind w:left="75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кладных задач.  25 мин. (5 баллов)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(работа малыми группами)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сский математик, основатель Петербургской математической школы Пафнутий Львович Чебышев сказал: “ Сближение теории с практикой дает самые благотворные результаты, и не одна только практика от этого выигрывает, сами науки развиваются под ее влиянием, она открывает им новые  предметы для исследования или новые стороны в предметах давно известных”. Сам Чебышев придавал очень большое значение прикладным задачам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  Как вы думаете, при решении каких задач можно применять определенный интеграл?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.   Для вычисления площади плоской фигуры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ъема тела вращения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пределения пути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пределения работы переменной силы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пределения силы давления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делить класс (по 3-4 человека). Каждой группе выдается карточка с задачей и все вместе решают задачу. Через 10 минут ребятам выдаются еще карточки, на которых написано:</w:t>
      </w:r>
    </w:p>
    <w:p>
      <w:pPr>
        <w:pStyle w:val="Style10"/>
        <w:numPr>
          <w:ilvl w:val="0"/>
          <w:numId w:val="4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Все-все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Экзаменатор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Делегат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Доверие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Преподаватель выбирает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верка идет игровым методом. Оценки получает вся группа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/>
      </w:pPr>
      <w:r>
        <w:rPr>
          <w:sz w:val="24"/>
          <w:szCs w:val="24"/>
        </w:rPr>
        <w:t xml:space="preserve">1. Найти площадь фигуры, ограниченной линиями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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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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</m:t>
        </m:r>
      </m:oMath>
      <w:r>
        <w:rPr>
          <w:sz w:val="24"/>
          <w:szCs w:val="24"/>
        </w:rPr>
        <w:t>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апы решения: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роить графики данных функций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йти пределы интегрирования;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ить задачу.  (ответ 1/6 кв.ед.)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2.Тело движется с переменн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Какой путь пройдет тело за первые две секунды?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корость – это производная пути по времени. 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;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</m:e>
        </m:nary>
      </m:oMath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услов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?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ила в 60Н. Растягивает пружину на 2 см. Первоначальная длина пружины 14 см. Какую работу нужно совершить, чтобы растянуть пружину до 20 см.?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закону Гука сил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растягивающая пружину, пропорциональна растяжению пружины, т.е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>.</w:t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Используя условие, 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, следовательно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300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Так как пружину требуется растянуть на 0,06м, то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9"/>
        </w:numPr>
        <w:tabs>
          <w:tab w:val="clear" w:pos="708"/>
          <w:tab w:val="left" w:pos="360" w:leader="none"/>
        </w:tabs>
        <w:ind w:left="750" w:hanging="750"/>
        <w:rPr>
          <w:sz w:val="24"/>
          <w:szCs w:val="24"/>
        </w:rPr>
      </w:pPr>
      <w:r>
        <w:rPr>
          <w:sz w:val="24"/>
          <w:szCs w:val="24"/>
        </w:rPr>
        <w:t>Определить силу давления воды на стенку шлюза, длина которого 20м., а высота 5м. (считая шлюз заполненным доверху водой).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вычисления силы давления жидкости применяют формулу:</w:t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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</m:t>
            </m:r>
          </m:e>
        </m:nary>
      </m:oMath>
      <w:r>
        <w:rPr>
          <w:sz w:val="24"/>
          <w:szCs w:val="24"/>
        </w:rPr>
        <w:t>.</w:t>
      </w:r>
    </w:p>
    <w:p>
      <w:pPr>
        <w:pStyle w:val="Style10"/>
        <w:ind w:left="75" w:hanging="0"/>
        <w:rPr/>
      </w:pPr>
      <w:r>
        <w:rPr>
          <w:sz w:val="24"/>
          <w:szCs w:val="24"/>
        </w:rPr>
        <w:t xml:space="preserve">В нашей задач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= 20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0, в = 5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  <w:szCs w:val="24"/>
        </w:rPr>
        <w:t>кг/м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</w:t>
      </w:r>
    </w:p>
    <w:p>
      <w:pPr>
        <w:pStyle w:val="Style10"/>
        <w:ind w:left="75" w:hanging="0"/>
        <w:rPr>
          <w:sz w:val="24"/>
          <w:szCs w:val="24"/>
        </w:rPr>
      </w:pPr>
      <w:r>
        <w:rPr>
          <w:sz w:val="24"/>
          <w:szCs w:val="24"/>
        </w:rPr>
        <w:t>Используя формулу для вычисления давления жидкости, находим:</w:t>
      </w:r>
    </w:p>
    <w:p>
      <w:pPr>
        <w:pStyle w:val="Style10"/>
        <w:ind w:left="75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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>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19"/>
        </w:numPr>
        <w:ind w:left="75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 картам программируемого опроса.  25 мин.  (5 баллов)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ждому учащемуся выдается карточка ПО с заданием. Учащиеся выполняют работу в тетрадях для практических работ. За 5 минут до конца урока учащиеся меняются работами. Им сообщаются правильные номера ответов. Проверяют друг у друга и ставят оценку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19"/>
        </w:numPr>
        <w:ind w:left="75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рока.  6 мин.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ка ребята выполняют задание преподаватель подводит итоги , в конце занятия прибавляет полученные баллы и выставляет оценк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Ы САМОКОНТРОЛЯ</w:t>
      </w:r>
    </w:p>
    <w:p>
      <w:pPr>
        <w:pStyle w:val="Style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Что называется неопределенным интегралом?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Свойства неопределенного интеграла.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Что называется определенным интегралом?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Свойства определенного интеграла.</w:t>
      </w:r>
    </w:p>
    <w:p>
      <w:pPr>
        <w:pStyle w:val="Style10"/>
        <w:numPr>
          <w:ilvl w:val="0"/>
          <w:numId w:val="19"/>
        </w:numPr>
        <w:ind w:left="750" w:hanging="360"/>
        <w:rPr>
          <w:sz w:val="24"/>
          <w:szCs w:val="24"/>
        </w:rPr>
      </w:pPr>
      <w:r>
        <w:rPr>
          <w:sz w:val="24"/>
          <w:szCs w:val="24"/>
        </w:rPr>
        <w:t>Геометрический смысл определенного интеграла.</w:t>
      </w:r>
      <w:r>
        <w:br w:type="page"/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/>
      </w:pPr>
      <w:r>
        <w:rPr/>
        <w:t>Вариант 1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</m:t>
                  </m:r>
                </m:sup>
              </m:sSup>
            </m:oMath>
            <w:r>
              <w:rPr>
                <w:sz w:val="24"/>
                <w:szCs w:val="24"/>
              </w:rPr>
              <w:t>+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nx + C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 + 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nsinx + C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tgx + 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gx + 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sx + C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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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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</w:tbl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ариант 2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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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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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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</w:tbl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ариант 3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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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Style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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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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  <w:lang w:val="en-US"/>
              </w:rPr>
              <w:tab/>
            </w:r>
          </w:p>
          <w:p>
            <w:pPr>
              <w:pStyle w:val="Style10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ab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  <w:p>
            <w:pPr>
              <w:pStyle w:val="Style1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</m:t>
                </m:r>
              </m:oMath>
            </m:oMathPara>
          </w:p>
        </w:tc>
      </w:tr>
    </w:tbl>
    <w:p>
      <w:pPr>
        <w:pStyle w:val="Style1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ариант 1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интегралы: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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2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3. 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4.  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2        2.   0        3.    1         4.   –2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1        2. – 1        3.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4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площадь фигуры,</w:t>
            </w:r>
          </w:p>
          <w:p>
            <w:pPr>
              <w:pStyle w:val="Style10"/>
              <w:ind w:left="283" w:hanging="0"/>
              <w:rPr/>
            </w:pPr>
            <w:r>
              <w:rPr>
                <w:sz w:val="24"/>
                <w:szCs w:val="24"/>
              </w:rPr>
              <w:t xml:space="preserve">ограниченной линиям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 = 0,   х = 0      и  х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1.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2.  1          3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4.  – 1            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4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ить путь, пройденный </w:t>
            </w:r>
          </w:p>
          <w:p>
            <w:pPr>
              <w:pStyle w:val="Style10"/>
              <w:ind w:left="283" w:hanging="0"/>
              <w:rPr/>
            </w:pPr>
            <w:r>
              <w:rPr>
                <w:sz w:val="24"/>
                <w:szCs w:val="24"/>
              </w:rPr>
              <w:t xml:space="preserve">точкой за время от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0  до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4,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есл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 = 3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- 2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см/с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46см.   2. 48см.   3. 40см.   4. 38см.</w:t>
            </w:r>
          </w:p>
        </w:tc>
      </w:tr>
    </w:tbl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 2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интеграл: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</m:rad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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2.  –1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9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4.   27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4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              2.  – 1,5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0                 4 .    3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2.  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4.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ить площадь фигуры, 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й линиями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 = </w:t>
            </w:r>
            <w:r>
              <w:rPr>
                <w:sz w:val="24"/>
                <w:szCs w:val="24"/>
                <w:lang w:val="en-US"/>
              </w:rPr>
              <w:t>sinx</w:t>
            </w:r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0,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2.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1                     4.  –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движется с ускорением </w:t>
            </w:r>
          </w:p>
          <w:p>
            <w:pPr>
              <w:pStyle w:val="Style10"/>
              <w:ind w:left="283"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омент времен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очка имела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=5см/с. Вычислить 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корость движения в момент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3с. 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см/с              2. 19см/с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14см/с                4. 18см/с </w:t>
            </w:r>
          </w:p>
        </w:tc>
      </w:tr>
    </w:tbl>
    <w:p>
      <w:pPr>
        <w:pStyle w:val="Style1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иант 3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интегралы: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9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2. – 21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3. –9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4.  21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9         2. – 9            3.             4.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1        2.  1             3. 12,4     4. – 12,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площадь фигуры,</w:t>
            </w:r>
          </w:p>
          <w:p>
            <w:pPr>
              <w:pStyle w:val="Style10"/>
              <w:ind w:left="283" w:hanging="0"/>
              <w:rPr/>
            </w:pPr>
            <w:r>
              <w:rPr>
                <w:sz w:val="24"/>
                <w:szCs w:val="24"/>
              </w:rPr>
              <w:t xml:space="preserve">ограниченной линиями у =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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 = 0,   х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,      х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1,5                         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3                            4.  1,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4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движется по закону,</w:t>
            </w:r>
          </w:p>
          <w:p>
            <w:pPr>
              <w:pStyle w:val="Style10"/>
              <w:ind w:left="283" w:hanging="0"/>
              <w:rPr/>
            </w:pPr>
            <w:r>
              <w:rPr>
                <w:sz w:val="24"/>
                <w:szCs w:val="24"/>
              </w:rPr>
              <w:t>меняющемся с ускорением а = 2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момент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1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2  и х =3.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айти координату точки, как  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ункцию от времени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szCs w:val="24"/>
              </w:rPr>
              <w:t xml:space="preserve">   4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ь  интеграл: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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5                           2.    4                      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– 8                           4.  – 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                           2.  – 6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>3. 3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>- 1)                4. –3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szCs w:val="24"/>
              </w:rPr>
              <w:t xml:space="preserve"> + 1)     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                          2. – 4,5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3                              4. – 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ить площадь фигуры, </w:t>
            </w:r>
          </w:p>
          <w:p>
            <w:pPr>
              <w:pStyle w:val="Style1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ной линиями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 = </w:t>
            </w:r>
            <w:r>
              <w:rPr>
                <w:sz w:val="24"/>
                <w:szCs w:val="24"/>
                <w:lang w:val="en-US"/>
              </w:rPr>
              <w:t>sin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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,    у = 0,  х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  <w:szCs w:val="24"/>
              </w:rPr>
              <w:t xml:space="preserve">, х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                             2.  1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          4.  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 xml:space="preserve">5. Вычислить путь, пройденный точкой от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 до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3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если зависимость задана уравнением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=2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2 см/с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см.                          2.  2см.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4см.                          4.  5см.</w:t>
            </w:r>
          </w:p>
        </w:tc>
      </w:tr>
    </w:tbl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1"/>
        <w:rPr/>
      </w:pPr>
      <w:r>
        <w:rPr/>
        <w:t>Плавание по океану естественных нау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КВН – путешеств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гра рассчитана на 45 мину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Развитие творческих способностей и познавательных интересов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ормирование коммуникативных навыков, чувства ответственности и лич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частности к происходящему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нимание! Внимание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же готово все к сраженью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анды лишь сигнала жду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у минуточку терпень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Я вам представлю грозный суд:  (представление жюри)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олельщиков предупреждаем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Что встреча будет горяча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этому мы вам желаем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Болеть без вызова врача. 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ейчас мы начинаем соревнование знающих, смекалистых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еселых, находчивых и смелых.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е команды готовы к любым неожиданностям, даже к выигрыш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стречаются команды КВН: 10 класса и 11 класса (приветствие команд оценивается в 3 балла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>Начинаем конкурс “</w:t>
      </w:r>
      <w:r>
        <w:rPr>
          <w:b/>
          <w:bCs/>
          <w:sz w:val="24"/>
          <w:szCs w:val="24"/>
        </w:rPr>
        <w:t>Разминка</w:t>
      </w:r>
      <w:r>
        <w:rPr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В конкурсе участвуют все члены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анд. За правильный ответ – 6 балл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так, вопросы 1-ой команде: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ое математическое понятие вложено в четверостишие А.С.Пушкин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Чем меньше женщину мы любим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Тем больше нравимся мы ей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тем ее вернее губим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редь обольстительных сетей.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вет: обратная пропорциональная зависимость)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бор для измерения напряжения (вольтметр)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колько будет, если 1000 разделить на половину? (2000)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то опасней в пожарном отношении: бочка, доверху наполненная бензином или бочка, наполненная бензином наполовину? ( В бочке, заполненной не полностью бензином, образуется смесь паров бензина с воздухом, которая может взорваться даже от искры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ы 2-ой команде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220" w:leader="none"/>
        </w:tabs>
        <w:autoSpaceDE w:val="true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Какое математическое понятие вложено в четверостишие М. Ю. Лермонтова:                                                                                                             Как я хотел себя уверить,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то не люблю ее,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Хотел неизмеримое измерить,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бви безбрежной дать предел.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2220" w:leader="none"/>
        </w:tabs>
        <w:autoSpaceDE w:val="tru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Ответ: неизмеримые величины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220" w:leader="none"/>
        </w:tabs>
        <w:autoSpaceDE w:val="true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Раздел физики, в котором изучаются световые явления.(Оптика)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220" w:leader="none"/>
        </w:tabs>
        <w:autoSpaceDE w:val="true"/>
        <w:ind w:left="720" w:hanging="720"/>
        <w:rPr>
          <w:sz w:val="24"/>
          <w:szCs w:val="24"/>
        </w:rPr>
      </w:pPr>
      <w:r>
        <w:rPr>
          <w:sz w:val="24"/>
          <w:szCs w:val="24"/>
        </w:rPr>
        <w:t>Сколько будет, если 1000 разделить на четверть? (4000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220" w:leader="none"/>
        </w:tabs>
        <w:autoSpaceDE w:val="true"/>
        <w:ind w:left="720" w:hanging="720"/>
        <w:rPr/>
      </w:pPr>
      <w:r>
        <w:rPr>
          <w:sz w:val="24"/>
          <w:szCs w:val="24"/>
        </w:rPr>
        <w:t xml:space="preserve">Чем отличается нашатырь от нашатырного спирта? (Нашатырный спирт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 xml:space="preserve"> – это гидроксид аммония, а нашатырь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– хлорид аммо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то в школе смог быть капитаном,                                                                             </w:t>
      </w:r>
    </w:p>
    <w:p>
      <w:pPr>
        <w:pStyle w:val="TextBody"/>
        <w:rPr/>
      </w:pPr>
      <w:r>
        <w:rPr/>
        <w:t xml:space="preserve">Тому открыты все пути: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Владеть  он будет океаном,                                                                                           Воздушным, водным и земным!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2. Остров капитанов. </w:t>
      </w:r>
      <w:r>
        <w:rPr>
          <w:sz w:val="24"/>
          <w:szCs w:val="24"/>
        </w:rPr>
        <w:t>Отв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ервой подсказки оценивается в пять баллов, со второй в 4 балла и т.д. по убывающей.  Задание для 1 капитана: О фамилии очень известного ученого. Подсказки: 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н – один из первых ученых, работавших на войну, и первая жертва войны среди людей науки.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руг его научных интересов: математика, механика, оптика, астрономия.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н – крупный изобретатель. Его изобретения широко известны.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одним из его открытий мы сталкиваемся почти каждую неделю.</w:t>
      </w:r>
    </w:p>
    <w:p>
      <w:pPr>
        <w:pStyle w:val="Normal"/>
        <w:widowControl/>
        <w:numPr>
          <w:ilvl w:val="1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легенде, ему принадлежит возглас: “Эврика!”, прозвучавший вслед за сделанным им открыт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ание для 2 капитана. Загадка об уникальном путешественн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то он?             Подсказки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тендентов на это путешествие было около 3 тысяч, однако выбор пал на него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то кругосветное путешествие он совершил в одиночку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ын крестьянина, ученик ремесленного училища, рабочий, студент, курсант аэроклуба…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вершенное им прославило человеческий разум, его и его Родину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му принадлежит историческая фраза, сказанная перед началом дороги: “Поехали!”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b/>
          <w:bCs/>
          <w:sz w:val="24"/>
          <w:szCs w:val="24"/>
        </w:rPr>
        <w:t>Бухта чародеев</w:t>
      </w:r>
      <w:r>
        <w:rPr>
          <w:sz w:val="24"/>
          <w:szCs w:val="24"/>
        </w:rPr>
        <w:t xml:space="preserve">. Отгадывание ребуса, в котором зашифрован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какой-нибудь термин. (4 балла)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4. Залив эрудитов. </w:t>
      </w:r>
      <w:r>
        <w:rPr>
          <w:sz w:val="24"/>
          <w:szCs w:val="24"/>
        </w:rPr>
        <w:t xml:space="preserve">Участник должен разложить попарно картинки с изображением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животных (утка, черепаха, дельфин, страус, ястреб, ласточка) и карточки с       написанными на них скоростями (0,005; 0,5; 60; 80; 90; 120). (по 2 балла за каждую верную пару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ока команды выполняют задание,  проведем </w:t>
      </w:r>
      <w:r>
        <w:rPr>
          <w:b/>
          <w:bCs/>
          <w:sz w:val="24"/>
          <w:szCs w:val="24"/>
        </w:rPr>
        <w:t xml:space="preserve">конкурс болельщиков. </w:t>
      </w:r>
      <w:r>
        <w:rPr>
          <w:sz w:val="24"/>
          <w:szCs w:val="24"/>
        </w:rPr>
        <w:t>За правильный ответ 1 балл. Называете команду, за которую болеете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 руках 10 пальцев. Сколько пальцев на 10 руках?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Летела стая гусей: один впереди, два позади, один позади, два впереди, один между двумя и три в ряд. Сколько летело гусей?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Она бывает длинной и короткой                   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егда весь угол делит пополам,                  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сторону, лежащую напротив, -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порционально прилежащим сторонам.                                                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то это?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Кто из великих русских писателей закончил физико – математический факультет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5. Побережье смекалистых. </w:t>
      </w:r>
      <w:r>
        <w:rPr>
          <w:sz w:val="24"/>
          <w:szCs w:val="24"/>
        </w:rPr>
        <w:t xml:space="preserve">Один из членов команды получает  пять картинок. Необходимо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>убрать лишнюю и объяснить логическую связь между ними. 1 команда: круг,   треугольник, шар, ромб, прямоугольник. 2 команда: призма, конус, пирамида,      параллелограмм, шар.  (3 балла)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b/>
          <w:bCs/>
          <w:sz w:val="24"/>
          <w:szCs w:val="24"/>
        </w:rPr>
        <w:t xml:space="preserve">Пролив неразгаданных тайн. </w:t>
      </w:r>
      <w:r>
        <w:rPr>
          <w:sz w:val="24"/>
          <w:szCs w:val="24"/>
        </w:rPr>
        <w:t xml:space="preserve">Команда получает задание изобразить физическое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явление жестами, действием. Можно привлекать членов команды, но не советоваться с ними. Задание командам: 1 – изобразить движение молекул, 2 –  изобразить движение по инерции. (4 балла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4"/>
          <w:szCs w:val="24"/>
        </w:rPr>
        <w:t>Игра со зрителем.</w:t>
      </w:r>
      <w:r>
        <w:rPr>
          <w:sz w:val="24"/>
          <w:szCs w:val="24"/>
        </w:rPr>
        <w:t xml:space="preserve"> Конфуций в свое время сказал: “Учиться и время от времени повторять изученное, разве это не приятно?”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какой стране одновременно бывает и яркий день, и глубокая ночь? (Россия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ая планета самая большая? (Юпитер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/>
      </w:pPr>
      <w:r>
        <w:rPr>
          <w:sz w:val="24"/>
          <w:szCs w:val="24"/>
        </w:rPr>
        <w:t>В каких единицах (в СИ) измеряется плотность пуха? (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 звали Ломоносова? (Михаил Васильевич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ое растение дает самый лучший мед? (Липа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де у кузнечика ухо? (на ноге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/>
      </w:pPr>
      <w:r>
        <w:rPr>
          <w:sz w:val="24"/>
          <w:szCs w:val="24"/>
        </w:rPr>
        <w:t>Химический элемент, широко используемый в технике, но в виде самородков в природе не встречающийся. (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какое число нужно разделить два, чтобы получилось 4.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ве сестры качались, правды добивались, а когда добились, то остановились. (Весы)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прибором измеряется атмосферное давление? (Барометром) 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b/>
          <w:bCs/>
          <w:sz w:val="24"/>
          <w:szCs w:val="24"/>
        </w:rPr>
        <w:t>Море мыслителей.</w:t>
      </w:r>
      <w:r>
        <w:rPr>
          <w:sz w:val="24"/>
          <w:szCs w:val="24"/>
        </w:rPr>
        <w:t xml:space="preserve"> Представитель команды  получает список единиц физических величин, редко встречающихся на практике (Например, верста, кабельтов, четверть, баррель, золотник, унция, узел, десятина, акр, ярд, сажень, пуд).  К современным физическим величинам (длина, объем, площадь, масса,  скорость) подобрать  величины из списка редко встречающихся на практике. 1 команда подбирает к длине, площади, массе. 2 команда – к объему, площади, скорости. (4 балл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ка команды выполняют задание, узнаем </w:t>
      </w:r>
      <w:r>
        <w:rPr>
          <w:b/>
          <w:bCs/>
          <w:sz w:val="24"/>
          <w:szCs w:val="24"/>
        </w:rPr>
        <w:t xml:space="preserve">болельщики </w:t>
      </w:r>
      <w:r>
        <w:rPr>
          <w:sz w:val="24"/>
          <w:szCs w:val="24"/>
        </w:rPr>
        <w:t xml:space="preserve"> какой команды более дружны: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Третья степень – (куб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Предложение, которое доказывают – (теорема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Прямая, пересекающая окружность в двух точках – (хорда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Немецкий математик, автор слов: “Математика – царица наук”- (Гаусс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Тригонометрическая функция – (синус и т.д.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Древнегреческий математик – (Архимед, Евклид…)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540" w:leader="none"/>
        </w:tabs>
        <w:autoSpaceDE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Создатель координат – (Декарт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рхипелаг фантазии. </w:t>
      </w:r>
      <w:r>
        <w:rPr>
          <w:sz w:val="24"/>
          <w:szCs w:val="24"/>
        </w:rPr>
        <w:t>В конкурсе принимают участие знатоки пословиц и поговорок. Задание читается по очеред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языках разных народов немало пословиц и поговорок, сходных по смыслу. Задание: найти русские аналоги. (2 балла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ын леопарда – тоже леопард. (Африка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ле обеда приходится платить. (Англия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жде чем сказать, поверни язык семь раз. (Вьетнам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йся тихой реки, а не шумной. (Греция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льшая рыба живет в больших водах. (Испания)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ка не кладется в мешок. (Польша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Игра со зрителем.</w:t>
      </w:r>
      <w:r>
        <w:rPr>
          <w:sz w:val="24"/>
          <w:szCs w:val="24"/>
        </w:rPr>
        <w:t xml:space="preserve"> Пока жюри подводит итоги: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е урожайное растение? (Рис, в тропиках до 3-х урожаев в год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здатель водородной бомбы, за достижения в военных разработках трижды удостаивался звания Героя соц. труда. В конце 50-х годов активно выступал за прекращение и ограничение испытаний ядерного оружия. Создатель правозащитной организации “Мемориал”. (академик А. Сахаров).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ревно пилят на 10 частей. Сколько нужно сделать распилов? (9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ете ли вы, что у ребенка 270 костей, у взрослого – 206. куда делись 64 косточки? (Срослись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ак фамилия ботаника, открывшего движение молекул вещества? (Р. Броун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 счет какой энергии летит камушек при стрельбе с помощью резинки? (Потенциальной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ла, сохраняющие объем, но не сохраняющие форму? (Жидкости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руках 10 пальцев. Сколько пальцев на 10 руках? (50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/>
      </w:pPr>
      <w:r>
        <w:rPr>
          <w:sz w:val="24"/>
          <w:szCs w:val="24"/>
        </w:rPr>
        <w:t xml:space="preserve">Какое вещество обозначается формулой </w:t>
      </w:r>
      <w:r>
        <w:rPr>
          <w:sz w:val="24"/>
          <w:szCs w:val="24"/>
          <w:lang w:val="en-US"/>
        </w:rPr>
        <w:t>NaCl</w:t>
      </w:r>
      <w:r>
        <w:rPr>
          <w:sz w:val="24"/>
          <w:szCs w:val="24"/>
        </w:rPr>
        <w:t>? (поваренная соль)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льчайшая частица вещества, сохраняющая его свойства? (Молекул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во жюри. Награждение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для Юнги.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ыба-меч проплывает 2,4 км. за 80 сек. С какой скоростью она движется? (30м/с, или 0,03 км/с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редняя скорость парусного судна 25 км/ч. Сколько времени потребуется паруснику, чтобы преодолеть расстояние 500 км? (20ч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ямоугольник с равными сторонами? (квадрат)</w:t>
      </w:r>
    </w:p>
    <w:p>
      <w:pPr>
        <w:pStyle w:val="Normal"/>
        <w:widowControl/>
        <w:numPr>
          <w:ilvl w:val="0"/>
          <w:numId w:val="21"/>
        </w:numPr>
        <w:autoSpaceDE w:val="true"/>
        <w:rPr/>
      </w:pPr>
      <w:r>
        <w:rPr>
          <w:sz w:val="24"/>
          <w:szCs w:val="24"/>
        </w:rPr>
        <w:t>Угол в 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рассматривают в лупу, дающую четырехкратное увеличение. Какой величины окажется угол? (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ое играли в шашки и сыграли три партии. Сколько партий сыграл каждый? (2)</w:t>
      </w:r>
    </w:p>
    <w:p>
      <w:pPr>
        <w:pStyle w:val="Normal"/>
        <w:widowControl/>
        <w:numPr>
          <w:ilvl w:val="0"/>
          <w:numId w:val="21"/>
        </w:numPr>
        <w:autoSpaceDE w:val="true"/>
        <w:rPr/>
      </w:pPr>
      <w:r>
        <w:rPr>
          <w:sz w:val="24"/>
          <w:szCs w:val="24"/>
        </w:rPr>
        <w:t>Химическая формула воды?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какой стране родился и жил Джоуль? (Англия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10 солдат строились в ряд, 10 солдат шли на парад. 9/10 было усатых. Сколько там было безусых солдат? (1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еный, который известен, как создатель школы математиков. Он открыл замечательное свойство прямоугольных треугольников. (Пифагор)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то выдвинул идею создания геликоптера – по-современному, вертолет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Леонардо да Винч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60"/>
      </w:pPr>
      <w:rPr/>
    </w:lvl>
  </w:abstractNum>
  <w:abstractNum w:abstractNumId="3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3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360"/>
      <w:jc w:val="center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360"/>
    </w:pPr>
    <w:rPr>
      <w:sz w:val="24"/>
      <w:szCs w:val="24"/>
    </w:rPr>
  </w:style>
  <w:style w:type="paragraph" w:styleId="Style1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Mamusik</dc:creator>
  <dc:description/>
  <cp:keywords/>
  <dc:language>en-US</dc:language>
  <cp:lastModifiedBy>Mamusik</cp:lastModifiedBy>
  <cp:lastPrinted>2010-10-09T11:22:00Z</cp:lastPrinted>
  <dcterms:modified xsi:type="dcterms:W3CDTF">2010-10-09T05:24:00Z</dcterms:modified>
  <cp:revision>4</cp:revision>
  <dc:subject/>
  <dc:title>Личностно-ориентированные подходы в обучении математике</dc:title>
</cp:coreProperties>
</file>