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сной 1944 года перед закатом солнца два челове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идели на скамье в том живописном месте волжского </w:t>
      </w:r>
      <w:r>
        <w:rPr>
          <w:rFonts w:cs="Times New Roman" w:ascii="Times New Roman" w:hAnsi="Times New Roman"/>
          <w:sz w:val="28"/>
          <w:szCs w:val="28"/>
        </w:rPr>
        <w:t xml:space="preserve">откоса, откуда видно слияние Оки и Волги. Реки были </w:t>
      </w:r>
      <w:r>
        <w:rPr>
          <w:rFonts w:cs="Times New Roman" w:ascii="Times New Roman" w:hAnsi="Times New Roman"/>
          <w:spacing w:val="-3"/>
          <w:sz w:val="28"/>
          <w:szCs w:val="28"/>
        </w:rPr>
        <w:t>в полном весеннем разливе, серебряные дали прости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сь до горизонта, вспыхивали багряным золотом, — это была картина, которую без волнения не может </w:t>
      </w:r>
      <w:r>
        <w:rPr>
          <w:rFonts w:cs="Times New Roman" w:ascii="Times New Roman" w:hAnsi="Times New Roman"/>
          <w:spacing w:val="-4"/>
          <w:sz w:val="28"/>
          <w:szCs w:val="28"/>
        </w:rPr>
        <w:t>видеть ни один человек: великая река, необъятные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ры русской земли и стены Нижегородского Кремля, </w:t>
      </w:r>
      <w:r>
        <w:rPr>
          <w:rFonts w:cs="Times New Roman" w:ascii="Times New Roman" w:hAnsi="Times New Roman"/>
          <w:sz w:val="28"/>
          <w:szCs w:val="28"/>
        </w:rPr>
        <w:t>венчающие высокий зеленый берег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тественно, что мы в эту минуту заговорили о 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веке, чья необыкновенная жизнь связана с этим </w:t>
      </w:r>
      <w:r>
        <w:rPr>
          <w:rFonts w:cs="Times New Roman" w:ascii="Times New Roman" w:hAnsi="Times New Roman"/>
          <w:spacing w:val="-4"/>
          <w:sz w:val="28"/>
          <w:szCs w:val="28"/>
        </w:rPr>
        <w:t>городом и великой рекой, заговорили об Алексее Макси</w:t>
        <w:softHyphen/>
        <w:t xml:space="preserve">мовиче Горьком; вспомнили: именно здесь, на откосе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изошел важный для Горького, для всей его будущей </w:t>
      </w:r>
      <w:r>
        <w:rPr>
          <w:rFonts w:cs="Times New Roman" w:ascii="Times New Roman" w:hAnsi="Times New Roman"/>
          <w:sz w:val="28"/>
          <w:szCs w:val="28"/>
        </w:rPr>
        <w:t>жизни разговор с писателем Короленко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совсем стемнело, до нас донесся по радио </w:t>
      </w:r>
      <w:r>
        <w:rPr>
          <w:rFonts w:cs="Times New Roman" w:ascii="Times New Roman" w:hAnsi="Times New Roman"/>
          <w:spacing w:val="-1"/>
          <w:sz w:val="28"/>
          <w:szCs w:val="28"/>
        </w:rPr>
        <w:t>голос и песня того человека, которого так любил и в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ко ценил Горький, ценил, как гениального русского </w:t>
      </w:r>
      <w:r>
        <w:rPr>
          <w:rFonts w:cs="Times New Roman" w:ascii="Times New Roman" w:hAnsi="Times New Roman"/>
          <w:spacing w:val="-5"/>
          <w:sz w:val="28"/>
          <w:szCs w:val="28"/>
        </w:rPr>
        <w:t>артиста... Голос, полный неповторимой прелести и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зительности, проникновенной музыкальности и чув</w:t>
        <w:softHyphen/>
      </w:r>
      <w:r>
        <w:rPr>
          <w:rFonts w:cs="Times New Roman" w:ascii="Times New Roman" w:hAnsi="Times New Roman"/>
          <w:sz w:val="28"/>
          <w:szCs w:val="28"/>
        </w:rPr>
        <w:t>ства, голос волжанина, сына этой земли — Федора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ъяснимое волнение охватило нас. По-особен</w:t>
        <w:softHyphen/>
        <w:t>ному звучала для нас эта русская песня на волжском откосе в те дни, когда наш могучий народ наступал на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рага, гнал его с советской земли всей своей грозной </w:t>
      </w:r>
      <w:r>
        <w:rPr>
          <w:rFonts w:cs="Times New Roman" w:ascii="Times New Roman" w:hAnsi="Times New Roman"/>
          <w:sz w:val="28"/>
          <w:szCs w:val="28"/>
        </w:rPr>
        <w:t>мощью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песня все звучала, и неповторимый голос трогал </w:t>
      </w:r>
      <w:r>
        <w:rPr>
          <w:rFonts w:cs="Times New Roman" w:ascii="Times New Roman" w:hAnsi="Times New Roman"/>
          <w:spacing w:val="-2"/>
          <w:sz w:val="28"/>
          <w:szCs w:val="28"/>
        </w:rPr>
        <w:t>до глубины души; так мог петь только сын народа, рус</w:t>
        <w:softHyphen/>
      </w:r>
      <w:r>
        <w:rPr>
          <w:rFonts w:cs="Times New Roman" w:ascii="Times New Roman" w:hAnsi="Times New Roman"/>
          <w:sz w:val="28"/>
          <w:szCs w:val="28"/>
        </w:rPr>
        <w:t>ский гений, Шаляпин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помнилось слово, сказанное о нем Горьки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Такие люди, каков он, являются для того, чтобы 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омнить всем нам: вот как силен, красив, талантли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сский народ! Вот плоть от плоти его, человек своими </w:t>
      </w:r>
      <w:r>
        <w:rPr>
          <w:rFonts w:cs="Times New Roman" w:ascii="Times New Roman" w:hAnsi="Times New Roman"/>
          <w:sz w:val="28"/>
          <w:szCs w:val="28"/>
        </w:rPr>
        <w:t xml:space="preserve">силами прошедший сквозь терния и теснины жизни... чтобы петь всем людям о России, показать всем, ка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на — внутри, в глубине своей — талантлива и крупна, </w:t>
      </w:r>
      <w:r>
        <w:rPr>
          <w:rFonts w:cs="Times New Roman" w:ascii="Times New Roman" w:hAnsi="Times New Roman"/>
          <w:sz w:val="28"/>
          <w:szCs w:val="28"/>
        </w:rPr>
        <w:t>обаятельна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езмерная любовь к родине слышится в этих словах великого русского писателя, любовь к одному из даровитейших ее сынов, положившему много труда во славу </w:t>
      </w:r>
      <w:r>
        <w:rPr>
          <w:rFonts w:cs="Times New Roman" w:ascii="Times New Roman" w:hAnsi="Times New Roman"/>
          <w:sz w:val="28"/>
          <w:szCs w:val="28"/>
        </w:rPr>
        <w:t>русского и мирового искусств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1873 году в семье крестьянина Вятской губернии села Логуновское Ивана Шаляпина родился сын, кото</w:t>
        <w:softHyphen/>
      </w:r>
      <w:r>
        <w:rPr>
          <w:rFonts w:cs="Times New Roman" w:ascii="Times New Roman" w:hAnsi="Times New Roman"/>
          <w:sz w:val="28"/>
          <w:szCs w:val="28"/>
        </w:rPr>
        <w:t>рого нарекли Федор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 время Шаляпины поселились в шести верстах </w:t>
      </w:r>
      <w:r>
        <w:rPr>
          <w:rFonts w:cs="Times New Roman" w:ascii="Times New Roman" w:hAnsi="Times New Roman"/>
          <w:spacing w:val="-2"/>
          <w:sz w:val="28"/>
          <w:szCs w:val="28"/>
        </w:rPr>
        <w:t>от Казани, в деревне Ометово, потом переехали в город, в</w:t>
      </w:r>
      <w:r>
        <w:rPr>
          <w:rFonts w:cs="Times New Roman" w:ascii="Times New Roman" w:hAnsi="Times New Roman"/>
          <w:sz w:val="28"/>
          <w:szCs w:val="28"/>
        </w:rPr>
        <w:t xml:space="preserve"> Суконную слободу. Иван Шаляпин научился грамоте у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ельского пономаря, трудом и упорством добился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торого образования и служил писцом в канцелярии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ыт в семье Шаляпиных был схожим с бытом дом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шириных на Успенском Съезде в Нижнем Новгороде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де провел детство Алеша Пешков, в будущем великий </w:t>
      </w:r>
      <w:r>
        <w:rPr>
          <w:rFonts w:cs="Times New Roman" w:ascii="Times New Roman" w:hAnsi="Times New Roman"/>
          <w:sz w:val="28"/>
          <w:szCs w:val="28"/>
        </w:rPr>
        <w:t>РУССКИЙ писатель Максим Горь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ед Алеши Пешкова, «нижегородский цеховой к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льного цеха» Василий Каширин, безжалостно тиранил </w:t>
      </w:r>
      <w:r>
        <w:rPr>
          <w:rFonts w:cs="Times New Roman" w:ascii="Times New Roman" w:hAnsi="Times New Roman"/>
          <w:spacing w:val="-2"/>
          <w:sz w:val="28"/>
          <w:szCs w:val="28"/>
        </w:rPr>
        <w:t>бабушку, жалевшую и голубившую внука. Отец Шаля</w:t>
        <w:softHyphen/>
        <w:t xml:space="preserve">пина избивал его мать — добрую русскую женщину. </w:t>
      </w:r>
      <w:r>
        <w:rPr>
          <w:rFonts w:cs="Times New Roman" w:ascii="Times New Roman" w:hAnsi="Times New Roman"/>
          <w:sz w:val="28"/>
          <w:szCs w:val="28"/>
        </w:rPr>
        <w:t>Однажды Федя Шаляпин попробовал защитить мать. Отец жестоко расправился с ним, вытолкнул в одном белье на улицу в двадцатиградусный мороз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звом виде отец Шаляпина, по свидетельств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ына,   был   тихий,   молчаливый,   вежливый человек со </w:t>
      </w:r>
      <w:r>
        <w:rPr>
          <w:rFonts w:cs="Times New Roman" w:ascii="Times New Roman" w:hAnsi="Times New Roman"/>
          <w:sz w:val="28"/>
          <w:szCs w:val="28"/>
        </w:rPr>
        <w:t>странностя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желтевшей фотографической карточки на нас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глядит скуластое лицо сурового, седобородого человека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высокой барашковой шапке, лицо крестьянина, из</w:t>
      </w:r>
      <w:r>
        <w:rPr>
          <w:rFonts w:cs="Times New Roman" w:ascii="Times New Roman" w:hAnsi="Times New Roman"/>
          <w:sz w:val="28"/>
          <w:szCs w:val="28"/>
        </w:rPr>
        <w:t>ведавшего лишения, тяжелую трудовую жизн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ил Иван Шаляпин сначала в дни получки, по д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цатым числам каждого месяца, а потом стал пить </w:t>
      </w:r>
      <w:r>
        <w:rPr>
          <w:rFonts w:cs="Times New Roman" w:ascii="Times New Roman" w:hAnsi="Times New Roman"/>
          <w:spacing w:val="-2"/>
          <w:sz w:val="28"/>
          <w:szCs w:val="28"/>
        </w:rPr>
        <w:t>каждый день. Запомнились Федору Шаляпину эти д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цатые числа, ожидание возвращения отца из трактир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мать, в страхе ожидающая этого возвращения хозяина </w:t>
      </w:r>
      <w:r>
        <w:rPr>
          <w:rFonts w:cs="Times New Roman" w:ascii="Times New Roman" w:hAnsi="Times New Roman"/>
          <w:sz w:val="28"/>
          <w:szCs w:val="28"/>
        </w:rPr>
        <w:t xml:space="preserve">дома, кормильца. Быт вокруг был страшный, во вс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боде одни и те же сцены: пьянство, побои, бедность, </w:t>
      </w:r>
      <w:r>
        <w:rPr>
          <w:rFonts w:cs="Times New Roman" w:ascii="Times New Roman" w:hAnsi="Times New Roman"/>
          <w:sz w:val="28"/>
          <w:szCs w:val="28"/>
        </w:rPr>
        <w:t>грыз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се же отец Федора Шаляпина понимал полезно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ченья, знания грамоты, хотя бы потому, что грамотный </w:t>
      </w:r>
      <w:r>
        <w:rPr>
          <w:rFonts w:cs="Times New Roman" w:ascii="Times New Roman" w:hAnsi="Times New Roman"/>
          <w:sz w:val="28"/>
          <w:szCs w:val="28"/>
        </w:rPr>
        <w:t xml:space="preserve">мог пристроиться на службу в контору. Федора отда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приходскую школу. Потом отдали учиться ремеслу: </w:t>
      </w:r>
      <w:r>
        <w:rPr>
          <w:rFonts w:cs="Times New Roman" w:ascii="Times New Roman" w:hAnsi="Times New Roman"/>
          <w:sz w:val="28"/>
          <w:szCs w:val="28"/>
        </w:rPr>
        <w:t>сначала сапожнику, потом плотник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олько колотушек я за это время получил, знает один бог», — впоследствии вспоминал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звалили на мальчика тяжелое бревно. Он упал под тяжестью бревна, но не заплакал. «К чему плакать? Завтра ведь все равно заставят таскать такие же брев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верстники его жили так же, как он, так же, как его, </w:t>
      </w:r>
      <w:r>
        <w:rPr>
          <w:rFonts w:cs="Times New Roman" w:ascii="Times New Roman" w:hAnsi="Times New Roman"/>
          <w:sz w:val="28"/>
          <w:szCs w:val="28"/>
        </w:rPr>
        <w:t xml:space="preserve">Федора Шаляпина, их отдавали мастеру в ученик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ного лет спустя, уже знаменитый, всемирно известный </w:t>
      </w:r>
      <w:r>
        <w:rPr>
          <w:rFonts w:cs="Times New Roman" w:ascii="Times New Roman" w:hAnsi="Times New Roman"/>
          <w:sz w:val="28"/>
          <w:szCs w:val="28"/>
        </w:rPr>
        <w:t xml:space="preserve">артист, Шаляпин, приезжая как гастролер в Казань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церт, встречал измученных тяжелой жизнью людей, </w:t>
      </w:r>
      <w:r>
        <w:rPr>
          <w:rFonts w:cs="Times New Roman" w:ascii="Times New Roman" w:hAnsi="Times New Roman"/>
          <w:sz w:val="28"/>
          <w:szCs w:val="28"/>
        </w:rPr>
        <w:t>своих товарищей из Суконной слобод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же в этом суровом быту могла пробудиться в мальчике любовь к искусству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детских лет он наблюдал, как труженики находи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тешение в песне, в песне рассказывали о своем горе. </w:t>
      </w:r>
      <w:r>
        <w:rPr>
          <w:rFonts w:cs="Times New Roman" w:ascii="Times New Roman" w:hAnsi="Times New Roman"/>
          <w:spacing w:val="-1"/>
          <w:sz w:val="28"/>
          <w:szCs w:val="28"/>
        </w:rPr>
        <w:t>Женщины под жужжание веретен пели о белых пуш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ых-снегах, о девичьей тоске, о лучинушке, жалуясь, что она неясно горит. «А она и в самом деле неяс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ела...» — вспоминает Шаляпин свое детство, бедную </w:t>
      </w:r>
      <w:r>
        <w:rPr>
          <w:rFonts w:cs="Times New Roman" w:ascii="Times New Roman" w:hAnsi="Times New Roman"/>
          <w:sz w:val="28"/>
          <w:szCs w:val="28"/>
        </w:rPr>
        <w:t>избу, тусклый огонек лучины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одилась в Федоре Шаляпине любовь к пес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родные песни были и первой школой пения. Народ </w:t>
      </w:r>
      <w:r>
        <w:rPr>
          <w:rFonts w:cs="Times New Roman" w:ascii="Times New Roman" w:hAnsi="Times New Roman"/>
          <w:spacing w:val="-4"/>
          <w:sz w:val="28"/>
          <w:szCs w:val="28"/>
        </w:rPr>
        <w:t>пел о своей горькой судьбине, и естественно, пел и по</w:t>
        <w:softHyphen/>
      </w:r>
      <w:r>
        <w:rPr>
          <w:rFonts w:cs="Times New Roman" w:ascii="Times New Roman" w:hAnsi="Times New Roman"/>
          <w:sz w:val="28"/>
          <w:szCs w:val="28"/>
        </w:rPr>
        <w:t>дросток Шаляпин. Хотелось петь так, чтоб хватало за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ушу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люди, считавшие себя знатоками, находили голос мальчика необработанным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разимое впечатление на Шаляпина произвели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чные артисты, и прежде всего клоун Яков Мама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в </w:t>
      </w:r>
      <w:r>
        <w:rPr>
          <w:rFonts w:cs="Times New Roman" w:ascii="Times New Roman" w:hAnsi="Times New Roman"/>
          <w:sz w:val="28"/>
          <w:szCs w:val="28"/>
        </w:rPr>
        <w:t>— «знаменитый паяц Яшка»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ди старшего поколения помнят балаганы на </w:t>
      </w:r>
      <w:r>
        <w:rPr>
          <w:rFonts w:cs="Times New Roman" w:ascii="Times New Roman" w:hAnsi="Times New Roman"/>
          <w:spacing w:val="-4"/>
          <w:sz w:val="28"/>
          <w:szCs w:val="28"/>
        </w:rPr>
        <w:t>Масленой неделе и просто уличных комедиантов, выст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ющих во дворах на потертом коврике, эти детск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оминания обычно сохраняются надолго, если не </w:t>
      </w:r>
      <w:r>
        <w:rPr>
          <w:rFonts w:cs="Times New Roman" w:ascii="Times New Roman" w:hAnsi="Times New Roman"/>
          <w:sz w:val="28"/>
          <w:szCs w:val="28"/>
        </w:rPr>
        <w:t>навсегда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Очарованный артистами улицы, я стоял перед бал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ном до той поры, что у меня закоченели ноги и рябило </w:t>
      </w:r>
      <w:r>
        <w:rPr>
          <w:rFonts w:cs="Times New Roman" w:ascii="Times New Roman" w:hAnsi="Times New Roman"/>
          <w:sz w:val="28"/>
          <w:szCs w:val="28"/>
        </w:rPr>
        <w:t>в глазах от пестроты одежды балаганщиков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от это — счастье, быть таким человеком, как Яшка! — мечтал я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се его артисты казались мне людьми, полными не</w:t>
        <w:softHyphen/>
        <w:t>истощимой радости; людьми, которым приятно паясни</w:t>
        <w:softHyphen/>
        <w:t xml:space="preserve">чать, шутить и хохотать...» — такими были детские </w:t>
      </w:r>
      <w:r>
        <w:rPr>
          <w:rFonts w:cs="Times New Roman" w:ascii="Times New Roman" w:hAnsi="Times New Roman"/>
          <w:sz w:val="28"/>
          <w:szCs w:val="28"/>
        </w:rPr>
        <w:t>впечатления Шаляпина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ченье у плотника кончилось, Федя Шаляпин знал грамоту и поступил на службу в ссудную кассу «Печенкин и компания», потом в счетную палату на должно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писчика. Получал восемь рублей в месяц. "Потерял важную бумагу — выгнали. Служил переписчиком и в </w:t>
      </w:r>
      <w:r>
        <w:rPr>
          <w:rFonts w:cs="Times New Roman" w:ascii="Times New Roman" w:hAnsi="Times New Roman"/>
          <w:sz w:val="28"/>
          <w:szCs w:val="28"/>
        </w:rPr>
        <w:t>духовной консистории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не было двенадцать, когда я в первый раз попал </w:t>
      </w:r>
      <w:r>
        <w:rPr>
          <w:rFonts w:cs="Times New Roman" w:ascii="Times New Roman" w:hAnsi="Times New Roman"/>
          <w:spacing w:val="-1"/>
          <w:sz w:val="28"/>
          <w:szCs w:val="28"/>
        </w:rPr>
        <w:t>в театр. Шла пьеса с пением — «Русская свадьба». Вто</w:t>
        <w:softHyphen/>
      </w:r>
      <w:r>
        <w:rPr>
          <w:rFonts w:cs="Times New Roman" w:ascii="Times New Roman" w:hAnsi="Times New Roman"/>
          <w:sz w:val="28"/>
          <w:szCs w:val="28"/>
        </w:rPr>
        <w:t>рой пьесой, которую я видел, была «Медея». Она за</w:t>
        <w:softHyphen/>
        <w:t>ставила меня громко рыдать», — вспоминал Шаляпин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ообразить себе театр в Казани в те времена и актеров того времени. Сомнительно, чтобы все арт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ы были на высоте, но первое знакомство с настоящим </w:t>
      </w:r>
      <w:r>
        <w:rPr>
          <w:rFonts w:cs="Times New Roman" w:ascii="Times New Roman" w:hAnsi="Times New Roman"/>
          <w:spacing w:val="-1"/>
          <w:sz w:val="28"/>
          <w:szCs w:val="28"/>
        </w:rPr>
        <w:t>театром произвело огромное впечатление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Театр свел меня с ума, сделал почти невменяемым... </w:t>
      </w:r>
      <w:r>
        <w:rPr>
          <w:rFonts w:cs="Times New Roman" w:ascii="Times New Roman" w:hAnsi="Times New Roman"/>
          <w:sz w:val="28"/>
          <w:szCs w:val="28"/>
        </w:rPr>
        <w:t>Дома я рассказывал матери о том, что видел, — меня мучило желание передать ей хоть малую частицу ра</w:t>
        <w:softHyphen/>
        <w:t>дости, наполнявшей мое сердце...</w:t>
      </w:r>
    </w:p>
    <w:p>
      <w:pPr>
        <w:pStyle w:val="Normal"/>
        <w:shd w:fill="FFFFFF" w:val="clear"/>
        <w:tabs>
          <w:tab w:val="clear" w:pos="720"/>
          <w:tab w:val="left" w:pos="552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не особенно хотелось рассказать ей о любви, глав</w:t>
        <w:softHyphen/>
        <w:t>ном стержне, вокруг которого вращалась вся приподня</w:t>
        <w:softHyphen/>
      </w:r>
      <w:r>
        <w:rPr>
          <w:rFonts w:cs="Times New Roman" w:ascii="Times New Roman" w:hAnsi="Times New Roman"/>
          <w:sz w:val="28"/>
          <w:szCs w:val="28"/>
        </w:rPr>
        <w:t>тая театральная жизнь. Но об этом говорить было по-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у-то неловко, да и я не в силах был рассказать об этом просто и понятно: я сам не понимал, почему это в театре о любви говорят так красиво, возвышенно и </w:t>
      </w:r>
      <w:r>
        <w:rPr>
          <w:rFonts w:cs="Times New Roman" w:ascii="Times New Roman" w:hAnsi="Times New Roman"/>
          <w:spacing w:val="-1"/>
          <w:sz w:val="28"/>
          <w:szCs w:val="28"/>
        </w:rPr>
        <w:t>чисто, а в Суконной слободе любовь — грязное, похаб</w:t>
        <w:softHyphen/>
      </w:r>
      <w:r>
        <w:rPr>
          <w:rFonts w:cs="Times New Roman" w:ascii="Times New Roman" w:hAnsi="Times New Roman"/>
          <w:sz w:val="28"/>
          <w:szCs w:val="28"/>
        </w:rPr>
        <w:t>ное дело, возбуждающее злые насмешки; на сцене любовь вызывает подвиги, а в нашей улице — морд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й? Что же, есть две любви? Одна считается высшим </w:t>
      </w:r>
      <w:r>
        <w:rPr>
          <w:rFonts w:cs="Times New Roman" w:ascii="Times New Roman" w:hAnsi="Times New Roman"/>
          <w:sz w:val="28"/>
          <w:szCs w:val="28"/>
        </w:rPr>
        <w:t>счастьем жизни, а другая — распутством и грехом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умеется, я в то время не очень задумывался над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им противоречьем, но, разумеется, я не мог не видеть </w:t>
      </w:r>
      <w:r>
        <w:rPr>
          <w:rFonts w:cs="Times New Roman" w:ascii="Times New Roman" w:hAnsi="Times New Roman"/>
          <w:sz w:val="28"/>
          <w:szCs w:val="28"/>
        </w:rPr>
        <w:t>его, уж очень оно било меня по глазам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этих воспоминаниях Шаляпина открываются нам </w:t>
      </w:r>
      <w:r>
        <w:rPr>
          <w:rFonts w:cs="Times New Roman" w:ascii="Times New Roman" w:hAnsi="Times New Roman"/>
          <w:sz w:val="28"/>
          <w:szCs w:val="28"/>
        </w:rPr>
        <w:t>печальные картины жизни и быта, которые с такой с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й и гневом потом рисовал нам Горь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Это было тяжелое для меня время. У меня м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ли даже мысли о самоубийстве. Теперь я с радостью </w:t>
      </w:r>
      <w:r>
        <w:rPr>
          <w:rFonts w:cs="Times New Roman" w:ascii="Times New Roman" w:hAnsi="Times New Roman"/>
          <w:sz w:val="28"/>
          <w:szCs w:val="28"/>
        </w:rPr>
        <w:t>оглядываюсь на это тяжелое время, потому что страда</w:t>
        <w:softHyphen/>
        <w:t>ния — лучшая школа для науки о том, как нужно жить», — вспоминал позже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мы увидим впоследствии, страдания в ю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научили артиста, «как нужно жить», но, несомненно, </w:t>
      </w:r>
      <w:r>
        <w:rPr>
          <w:rFonts w:cs="Times New Roman" w:ascii="Times New Roman" w:hAnsi="Times New Roman"/>
          <w:sz w:val="28"/>
          <w:szCs w:val="28"/>
        </w:rPr>
        <w:t>тяжкая жизнь отразилась на его характер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Казани же произошло первое соприкосновение пя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дцатилетнего Шаляпина с искусством. Он — статист в </w:t>
      </w:r>
      <w:r>
        <w:rPr>
          <w:rFonts w:cs="Times New Roman" w:ascii="Times New Roman" w:hAnsi="Times New Roman"/>
          <w:sz w:val="28"/>
          <w:szCs w:val="28"/>
        </w:rPr>
        <w:t>театре, кричит «ура» в честь Васко да Гама в опере Мейербера «Африканка». В летнем саду, в драматич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ом театре он исполняет свою первую роль — жандар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же во французской мелодраме «Бандиты». Шаляпин </w:t>
      </w:r>
      <w:r>
        <w:rPr>
          <w:rFonts w:cs="Times New Roman" w:ascii="Times New Roman" w:hAnsi="Times New Roman"/>
          <w:sz w:val="28"/>
          <w:szCs w:val="28"/>
        </w:rPr>
        <w:t>должен был играть неуклюжего, неловкого пар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Я онемел от восторга... Но когда я вступил на сцену, </w:t>
      </w:r>
      <w:r>
        <w:rPr>
          <w:rFonts w:cs="Times New Roman" w:ascii="Times New Roman" w:hAnsi="Times New Roman"/>
          <w:sz w:val="28"/>
          <w:szCs w:val="28"/>
        </w:rPr>
        <w:t>то почувствовал невыразимый страх. Я неловко подо</w:t>
        <w:softHyphen/>
        <w:t xml:space="preserve">шел к рампе, хотел что-то сказать, сделал жест, но о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уга я как бы лишился голоса и остался на месте с </w:t>
      </w:r>
      <w:r>
        <w:rPr>
          <w:rFonts w:cs="Times New Roman" w:ascii="Times New Roman" w:hAnsi="Times New Roman"/>
          <w:spacing w:val="-4"/>
          <w:sz w:val="28"/>
          <w:szCs w:val="28"/>
        </w:rPr>
        <w:t>открытым ртом. Момент был трагический. Публика по</w:t>
        <w:softHyphen/>
      </w:r>
      <w:r>
        <w:rPr>
          <w:rFonts w:cs="Times New Roman" w:ascii="Times New Roman" w:hAnsi="Times New Roman"/>
          <w:sz w:val="28"/>
          <w:szCs w:val="28"/>
        </w:rPr>
        <w:t>теряла терпение... Пришлось опустить занавес. Меня после этого случая с позором выгнал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том Шаляпин сыграл Держиморду в «Ревизоре». </w:t>
      </w:r>
      <w:r>
        <w:rPr>
          <w:rFonts w:cs="Times New Roman" w:ascii="Times New Roman" w:hAnsi="Times New Roman"/>
          <w:sz w:val="28"/>
          <w:szCs w:val="28"/>
        </w:rPr>
        <w:t>Жизнь была не сладкая, но все же привлекательнее жизни писца в ссудной кассе или в духовной кон</w:t>
        <w:softHyphen/>
        <w:t>систори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hd w:fill="FFFFFF" w:val="clear"/>
        <w:tabs>
          <w:tab w:val="clear" w:pos="720"/>
          <w:tab w:val="left" w:pos="3941" w:leader="none"/>
          <w:tab w:val="left" w:pos="4846" w:leader="hyphen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рвых, не слишком удачных дебютов на сцене Шаляпин выступает в концерте вместе с фокусниками. Выступает как чтец-декламатор, читает </w:t>
      </w:r>
      <w:r>
        <w:rPr>
          <w:rFonts w:cs="Times New Roman" w:ascii="Times New Roman" w:hAnsi="Times New Roman"/>
          <w:spacing w:val="-1"/>
          <w:sz w:val="28"/>
          <w:szCs w:val="28"/>
        </w:rPr>
        <w:t>Некрасова, в середине чтения останавливается, мрачно</w:t>
        <w:br/>
      </w:r>
      <w:r>
        <w:rPr>
          <w:rFonts w:cs="Times New Roman" w:ascii="Times New Roman" w:hAnsi="Times New Roman"/>
          <w:sz w:val="28"/>
          <w:szCs w:val="28"/>
        </w:rPr>
        <w:t>произносит: «Забыл» и уходит с эстрады. Смех и аплодисменты. Шаляпин возвращается, читает сначала 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пять замолкает, улыбается и опять то же: «Забыл». </w:t>
      </w:r>
      <w:r>
        <w:rPr>
          <w:rFonts w:cs="Times New Roman" w:ascii="Times New Roman" w:hAnsi="Times New Roman"/>
          <w:sz w:val="28"/>
          <w:szCs w:val="28"/>
        </w:rPr>
        <w:t>Публика смеется, хлопает — какое-то обаяние есть в этом долговязом, нескладном парне. Вот и все лавры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но зато терний сколько угодно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лода подводит живот, нет крова. Шаляпин сходится с бродягами, босяками, пьет с ними водку и поет им. Бродяги слушают и хваля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Хорошо поешь, чорт тебя дери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ечта о том, чтобы стать артистом, не оставляет </w:t>
      </w:r>
      <w:r>
        <w:rPr>
          <w:rFonts w:cs="Times New Roman" w:ascii="Times New Roman" w:hAnsi="Times New Roman"/>
          <w:sz w:val="28"/>
          <w:szCs w:val="28"/>
        </w:rPr>
        <w:t xml:space="preserve">Шаляпина. Вспоминая «паяца Яшку», уличного актера, </w:t>
      </w:r>
      <w:r>
        <w:rPr>
          <w:rFonts w:cs="Times New Roman" w:ascii="Times New Roman" w:hAnsi="Times New Roman"/>
          <w:spacing w:val="-3"/>
          <w:sz w:val="28"/>
          <w:szCs w:val="28"/>
        </w:rPr>
        <w:t>он говорит: «...может быть, именно этому человеку, о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авшему себя на забаву толпы, я обязан рано проснув</w:t>
        <w:softHyphen/>
      </w:r>
      <w:r>
        <w:rPr>
          <w:rFonts w:cs="Times New Roman" w:ascii="Times New Roman" w:hAnsi="Times New Roman"/>
          <w:sz w:val="28"/>
          <w:szCs w:val="28"/>
        </w:rPr>
        <w:t>шимся во мне интересом к театру, к «представлению», гак не похожему на действительность».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 xml:space="preserve">В дворники надо итти, скважина, в дворник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 не в театр. Дворником надо быть, и будет у тебя кусо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леба, скотина! А что в театре хорошего? — наставляет </w:t>
      </w:r>
      <w:r>
        <w:rPr>
          <w:rFonts w:cs="Times New Roman" w:ascii="Times New Roman" w:hAnsi="Times New Roman"/>
          <w:sz w:val="28"/>
          <w:szCs w:val="28"/>
        </w:rPr>
        <w:t>Федю отец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Скважина» — эту обидную кличку отец почему-то </w:t>
      </w:r>
      <w:r>
        <w:rPr>
          <w:rFonts w:cs="Times New Roman" w:ascii="Times New Roman" w:hAnsi="Times New Roman"/>
          <w:sz w:val="28"/>
          <w:szCs w:val="28"/>
        </w:rPr>
        <w:t>придумал для сы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етнем театре в Казани Шаляпин познакомился с артистами, они советуют ему попробовать себя в опере. Антрепренер Семенов-Самарский собирает </w:t>
      </w:r>
      <w:r>
        <w:rPr>
          <w:rFonts w:cs="Times New Roman" w:ascii="Times New Roman" w:hAnsi="Times New Roman"/>
          <w:spacing w:val="-4"/>
          <w:sz w:val="28"/>
          <w:szCs w:val="28"/>
        </w:rPr>
        <w:t>труппу для Уфы. Шаляпина принимают в труппу, жа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нье пятнадцать рублей в месяц. Случай помогает </w:t>
      </w:r>
      <w:r>
        <w:rPr>
          <w:rFonts w:cs="Times New Roman" w:ascii="Times New Roman" w:hAnsi="Times New Roman"/>
          <w:spacing w:val="-1"/>
          <w:sz w:val="28"/>
          <w:szCs w:val="28"/>
        </w:rPr>
        <w:t>Шаляпину выдвинуться. Заболел артист, партия столь</w:t>
        <w:softHyphen/>
      </w:r>
      <w:r>
        <w:rPr>
          <w:rFonts w:cs="Times New Roman" w:ascii="Times New Roman" w:hAnsi="Times New Roman"/>
          <w:sz w:val="28"/>
          <w:szCs w:val="28"/>
        </w:rPr>
        <w:t>ника в «Гальке» поручена Шаляпину. Успех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Мне аплодировали. Этот первый успех так под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овал на меня, что я убежал, споткнулся и растянул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 всю свою длину. Аплодисменты смешались с хохотом, </w:t>
      </w:r>
      <w:r>
        <w:rPr>
          <w:rFonts w:cs="Times New Roman" w:ascii="Times New Roman" w:hAnsi="Times New Roman"/>
          <w:spacing w:val="-3"/>
          <w:sz w:val="28"/>
          <w:szCs w:val="28"/>
        </w:rPr>
        <w:t>и я еле добрался до своей уборной... Второе мое высту</w:t>
        <w:softHyphen/>
      </w:r>
      <w:r>
        <w:rPr>
          <w:rFonts w:cs="Times New Roman" w:ascii="Times New Roman" w:hAnsi="Times New Roman"/>
          <w:sz w:val="28"/>
          <w:szCs w:val="28"/>
        </w:rPr>
        <w:t>пление было в «Трубадуре», в роли Фердинанд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Антрепренер прибавил Шаляпину пять рублей жало</w:t>
        <w:softHyphen/>
      </w:r>
      <w:r>
        <w:rPr>
          <w:rFonts w:cs="Times New Roman" w:ascii="Times New Roman" w:hAnsi="Times New Roman"/>
          <w:sz w:val="28"/>
          <w:szCs w:val="28"/>
        </w:rPr>
        <w:t>ванья и назначил «бенефис», который актеры называли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артистическими именинами». В свой первый бенефис </w:t>
      </w:r>
      <w:r>
        <w:rPr>
          <w:rFonts w:cs="Times New Roman" w:ascii="Times New Roman" w:hAnsi="Times New Roman"/>
          <w:sz w:val="28"/>
          <w:szCs w:val="28"/>
        </w:rPr>
        <w:t>Шаляпин пел Неизвестного в «Аскольдовой могиле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 это я получил восемьдесят пять рублей и серебряные часы. Это было самое счастливое время моей жизн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часов, Шаляпин завел кожаную куртку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асной байковой подкладке. В таком виде он вернулся после своего первого театрального сезона к родителям, которые к тому времени переехали в Самару. Но после </w:t>
      </w:r>
      <w:r>
        <w:rPr>
          <w:rFonts w:cs="Times New Roman" w:ascii="Times New Roman" w:hAnsi="Times New Roman"/>
          <w:spacing w:val="-4"/>
          <w:sz w:val="28"/>
          <w:szCs w:val="28"/>
        </w:rPr>
        <w:t>успеха в Уфе — снова незавидное существование, бродя</w:t>
        <w:softHyphen/>
      </w:r>
      <w:r>
        <w:rPr>
          <w:rFonts w:cs="Times New Roman" w:ascii="Times New Roman" w:hAnsi="Times New Roman"/>
          <w:sz w:val="28"/>
          <w:szCs w:val="28"/>
        </w:rPr>
        <w:t>чая жизнь, переписка казенных бумаг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льно сложилась жизнь родителей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книге «Страницы из моей жизни» Шаляпин описы</w:t>
        <w:softHyphen/>
      </w:r>
      <w:r>
        <w:rPr>
          <w:rFonts w:cs="Times New Roman" w:ascii="Times New Roman" w:hAnsi="Times New Roman"/>
          <w:sz w:val="28"/>
          <w:szCs w:val="28"/>
        </w:rPr>
        <w:t>вает свое возвращение после Уф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з окна я увидел, что во двор вошла мать с котом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й через плечо, сшитой из парусины, потом она явилась </w:t>
      </w:r>
      <w:r>
        <w:rPr>
          <w:rFonts w:cs="Times New Roman" w:ascii="Times New Roman" w:hAnsi="Times New Roman"/>
          <w:spacing w:val="-3"/>
          <w:sz w:val="28"/>
          <w:szCs w:val="28"/>
        </w:rPr>
        <w:t>в комнате, радостно поздоровалась со мной и, застыдив</w:t>
        <w:softHyphen/>
      </w:r>
      <w:r>
        <w:rPr>
          <w:rFonts w:cs="Times New Roman" w:ascii="Times New Roman" w:hAnsi="Times New Roman"/>
          <w:sz w:val="28"/>
          <w:szCs w:val="28"/>
        </w:rPr>
        <w:t>шись, сняла котомку, сунула ее в уго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а, — сказал отец, — мать-то по миру ходит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вить навсегда театр Шаляпин все же не может, </w:t>
      </w:r>
      <w:r>
        <w:rPr>
          <w:rFonts w:cs="Times New Roman" w:ascii="Times New Roman" w:hAnsi="Times New Roman"/>
          <w:spacing w:val="-3"/>
          <w:sz w:val="28"/>
          <w:szCs w:val="28"/>
        </w:rPr>
        <w:t>он бросает переписку бумаг и поступает в «малороссий</w:t>
        <w:softHyphen/>
      </w:r>
      <w:r>
        <w:rPr>
          <w:rFonts w:cs="Times New Roman" w:ascii="Times New Roman" w:hAnsi="Times New Roman"/>
          <w:sz w:val="28"/>
          <w:szCs w:val="28"/>
        </w:rPr>
        <w:t>скую труппу» антрепренера Любимова-Деркач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му положено жалованье двадцать пять рублей в месяц. Были и другие доходы. Сохранидась расписка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За участье в любительском спектакле получил десять </w:t>
      </w:r>
      <w:r>
        <w:rPr>
          <w:rFonts w:cs="Times New Roman" w:ascii="Times New Roman" w:hAnsi="Times New Roman"/>
          <w:sz w:val="28"/>
          <w:szCs w:val="28"/>
        </w:rPr>
        <w:t>рублей. Федор Шаляпин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ец и сын снялись у фотографа. Сын — в модном п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му времени коротком пиджаке, светлосерых штанах, </w:t>
      </w:r>
      <w:r>
        <w:rPr>
          <w:rFonts w:cs="Times New Roman" w:ascii="Times New Roman" w:hAnsi="Times New Roman"/>
          <w:sz w:val="28"/>
          <w:szCs w:val="28"/>
        </w:rPr>
        <w:t>галстук — пластроном. Во всем претензия на шик. Он уже профессиональный акте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1891 году в Баку Шаляпин оставляет «малороссий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кую труппу» Любимова-Деркача. Впоследствии зна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ый артист Шаляпин будет вспоминать о голодных днях юности; лицо его озарится улыбкой, когда о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помнит, как он и его товарищи из «малороссийской </w:t>
      </w:r>
      <w:r>
        <w:rPr>
          <w:rFonts w:cs="Times New Roman" w:ascii="Times New Roman" w:hAnsi="Times New Roman"/>
          <w:sz w:val="28"/>
          <w:szCs w:val="28"/>
        </w:rPr>
        <w:t>труппы» варили кулеш на берегах Волг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ысяча восемьсот девяностый год считается началом артистической деятельности Шаляпина. Но это не оз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ет, что с той поры великий артист шествует по розам. </w:t>
      </w:r>
      <w:r>
        <w:rPr>
          <w:rFonts w:cs="Times New Roman" w:ascii="Times New Roman" w:hAnsi="Times New Roman"/>
          <w:sz w:val="28"/>
          <w:szCs w:val="28"/>
        </w:rPr>
        <w:t>Из «малороссийской труппы» судьба приводит Шаля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на во французскую опереточную труппу Лассаля.   И это предприятие тоже кончилось крахом. После оперетты Лассаля Шаляпин буквально очутился на мос</w:t>
      </w:r>
      <w:r>
        <w:rPr>
          <w:rFonts w:cs="Times New Roman" w:ascii="Times New Roman" w:hAnsi="Times New Roman"/>
          <w:spacing w:val="-4"/>
          <w:sz w:val="28"/>
          <w:szCs w:val="28"/>
        </w:rPr>
        <w:t>товой. Он был в Баку грузчиком, таскал кули с при-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ста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на вокзал. Ютился в трущобах, по счастливой </w:t>
      </w:r>
      <w:r>
        <w:rPr>
          <w:rFonts w:cs="Times New Roman" w:ascii="Times New Roman" w:hAnsi="Times New Roman"/>
          <w:spacing w:val="-2"/>
          <w:sz w:val="28"/>
          <w:szCs w:val="28"/>
        </w:rPr>
        <w:t>Случайности уцелел от свирепствовавшей холер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Баку — Тифлис и труппа некоего Ключарева. </w:t>
      </w:r>
      <w:r>
        <w:rPr>
          <w:rFonts w:cs="Times New Roman" w:ascii="Times New Roman" w:hAnsi="Times New Roman"/>
          <w:sz w:val="28"/>
          <w:szCs w:val="28"/>
        </w:rPr>
        <w:t>Антрепренер прогорел, и Шаляпин снова без приста</w:t>
        <w:softHyphen/>
        <w:t>нищ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а  видел Тифлис официальный, столицу «на</w:t>
      </w:r>
      <w:r>
        <w:rPr>
          <w:rFonts w:cs="Times New Roman" w:ascii="Times New Roman" w:hAnsi="Times New Roman"/>
          <w:spacing w:val="-3"/>
          <w:sz w:val="28"/>
          <w:szCs w:val="28"/>
        </w:rPr>
        <w:t>шика его величества» на Кавказе. Со времен Воро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ова двор наместника копировал этикет и традиц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арского двора. Бездомному человеку даже опасно был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йти по Дворцовой улице, где у подъезда дворц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ояли на часах конвойные казаки в синих черкесках с </w:t>
      </w:r>
      <w:r>
        <w:rPr>
          <w:rFonts w:cs="Times New Roman" w:ascii="Times New Roman" w:hAnsi="Times New Roman"/>
          <w:sz w:val="28"/>
          <w:szCs w:val="28"/>
        </w:rPr>
        <w:t xml:space="preserve">саблями </w:t>
      </w:r>
      <w:r>
        <w:rPr>
          <w:rFonts w:cs="Times New Roman" w:ascii="Times New Roman" w:hAnsi="Times New Roman"/>
          <w:spacing w:val="-16"/>
          <w:sz w:val="28"/>
          <w:szCs w:val="28"/>
        </w:rPr>
        <w:t>нагол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другой Тифлис — район Сололаки. Там особняк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рмянских богатых фамилий, соперничавших в роскоши с </w:t>
      </w:r>
      <w:r>
        <w:rPr>
          <w:rFonts w:cs="Times New Roman" w:ascii="Times New Roman" w:hAnsi="Times New Roman"/>
          <w:sz w:val="28"/>
          <w:szCs w:val="28"/>
        </w:rPr>
        <w:t xml:space="preserve">   разоряющимися грузинскими аристократа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нец, простонародье, заполнявшее майдан, </w:t>
      </w:r>
      <w:r>
        <w:rPr>
          <w:rFonts w:cs="Times New Roman" w:ascii="Times New Roman" w:hAnsi="Times New Roman"/>
          <w:spacing w:val="-6"/>
          <w:sz w:val="28"/>
          <w:szCs w:val="28"/>
        </w:rPr>
        <w:t>Спорившее и кричавшее чуть не на двадцати языках и н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речиях. Соблазнительные запахи неслись из духанов, </w:t>
      </w:r>
      <w:r>
        <w:rPr>
          <w:rFonts w:cs="Times New Roman" w:ascii="Times New Roman" w:hAnsi="Times New Roman"/>
          <w:smallCaps/>
          <w:spacing w:val="-2"/>
          <w:sz w:val="28"/>
          <w:szCs w:val="28"/>
        </w:rPr>
        <w:t xml:space="preserve"> 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лице   жарили   шашлыки,   из   погребов   пахло  вином, </w:t>
      </w:r>
      <w:r>
        <w:rPr>
          <w:rFonts w:cs="Times New Roman" w:ascii="Times New Roman" w:hAnsi="Times New Roman"/>
          <w:spacing w:val="-1"/>
          <w:sz w:val="28"/>
          <w:szCs w:val="28"/>
        </w:rPr>
        <w:t>и над всем этим палящее солнце и сияющее южное неб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д   этим небом бродил юный Федор Шаляпин, ото</w:t>
      </w:r>
      <w:r>
        <w:rPr>
          <w:rFonts w:cs="Times New Roman" w:ascii="Times New Roman" w:hAnsi="Times New Roman"/>
          <w:sz w:val="28"/>
          <w:szCs w:val="28"/>
        </w:rPr>
        <w:t xml:space="preserve">щавш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т нужды, не имевший кро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За что   мне   любить   людей? — гневно сдвигая рил впоследствии Шаляпин. — Не за что мне их люби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он говорит потом, на вершине славы, и при этом  забывал человека, который претерпел и похуже того, что терпе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н, Шаляпин. Сидел этот человек и за решеткой в </w:t>
      </w:r>
      <w:r>
        <w:rPr>
          <w:rFonts w:cs="Times New Roman" w:ascii="Times New Roman" w:hAnsi="Times New Roman"/>
          <w:sz w:val="28"/>
          <w:szCs w:val="28"/>
        </w:rPr>
        <w:t xml:space="preserve">  Метехском замке, в Тифлисе, тюрьмы и трущобы был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его университетами. Но Максим Горький сохранил великую </w:t>
      </w:r>
      <w:r>
        <w:rPr>
          <w:rFonts w:cs="Times New Roman" w:ascii="Times New Roman" w:hAnsi="Times New Roman"/>
          <w:spacing w:val="-4"/>
          <w:sz w:val="28"/>
          <w:szCs w:val="28"/>
        </w:rPr>
        <w:t>любовь к людям, к человеку, — Шаляпину не</w:t>
        <w:softHyphen/>
        <w:t xml:space="preserve">хватало этого </w:t>
      </w:r>
      <w:r>
        <w:rPr>
          <w:rFonts w:cs="Times New Roman" w:ascii="Times New Roman" w:hAnsi="Times New Roman"/>
          <w:sz w:val="28"/>
          <w:szCs w:val="28"/>
        </w:rPr>
        <w:t>сильного, всепоглощающего чув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 тем на своем пути он встречал сочувствие и заботу добрых людей  в самые   тяжкие минуты   его жизни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В  Тифлисе у Шаляпина были мгновения, когда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6"/>
          <w:sz w:val="28"/>
          <w:szCs w:val="28"/>
        </w:rPr>
        <w:t>1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н хотел покончить жизнь самоубийством. Решил п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ениться в оружейном магазине к револьверу, попросить </w:t>
      </w:r>
      <w:r>
        <w:rPr>
          <w:rFonts w:cs="Times New Roman" w:ascii="Times New Roman" w:hAnsi="Times New Roman"/>
          <w:sz w:val="28"/>
          <w:szCs w:val="28"/>
        </w:rPr>
        <w:t xml:space="preserve">зарядить как бы для пробы и тут же выстрелить себе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об. Потом оставил эту мысль, долго стоял на мосту над </w:t>
      </w:r>
      <w:r>
        <w:rPr>
          <w:rFonts w:cs="Times New Roman" w:ascii="Times New Roman" w:hAnsi="Times New Roman"/>
          <w:sz w:val="28"/>
          <w:szCs w:val="28"/>
        </w:rPr>
        <w:t>Курой и глядел в быстро несущиеся воды... вниз го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й с моста. Шаляпина спас от голода, и может быть и от </w:t>
      </w:r>
      <w:r>
        <w:rPr>
          <w:rFonts w:cs="Times New Roman" w:ascii="Times New Roman" w:hAnsi="Times New Roman"/>
          <w:sz w:val="28"/>
          <w:szCs w:val="28"/>
        </w:rPr>
        <w:t>самоубийства, хорист оперы итальянец Пон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ерез семнадцать лет после тифлисских бедств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аляпин пел в этом городе, и «весь Тифлис», то есть </w:t>
      </w:r>
      <w:r>
        <w:rPr>
          <w:rFonts w:cs="Times New Roman" w:ascii="Times New Roman" w:hAnsi="Times New Roman"/>
          <w:sz w:val="28"/>
          <w:szCs w:val="28"/>
        </w:rPr>
        <w:t>наместник и военные, и гражданские власти, аристо</w:t>
        <w:softHyphen/>
        <w:t>кратия финансовая и родовая, аплодировал тому чело</w:t>
        <w:softHyphen/>
        <w:t>веку, который у них же здесь почти умирал от лишен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может быть, громче всех аплодировал Шаля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у тот самый рецензент, который в 1893 году в газете </w:t>
      </w:r>
      <w:r>
        <w:rPr>
          <w:rFonts w:cs="Times New Roman" w:ascii="Times New Roman" w:hAnsi="Times New Roman"/>
          <w:sz w:val="28"/>
          <w:szCs w:val="28"/>
        </w:rPr>
        <w:t>«Новое обозрение» писал о Шаляпине следующие строк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Голос небольшой, не имеет достаточной густоты, </w:t>
      </w:r>
      <w:r>
        <w:rPr>
          <w:rFonts w:cs="Times New Roman" w:ascii="Times New Roman" w:hAnsi="Times New Roman"/>
          <w:sz w:val="28"/>
          <w:szCs w:val="28"/>
        </w:rPr>
        <w:t>особенно в нижних регистрах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ифлисские злоключения, лишения и страдания про</w:t>
        <w:softHyphen/>
      </w:r>
      <w:r>
        <w:rPr>
          <w:rFonts w:cs="Times New Roman" w:ascii="Times New Roman" w:hAnsi="Times New Roman"/>
          <w:sz w:val="28"/>
          <w:szCs w:val="28"/>
        </w:rPr>
        <w:t>должались, но здесь Шаляпин нашел своего перво</w:t>
        <w:softHyphen/>
        <w:t>го и единственного учителя пения, оперного артиста Усат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время в Тифлисе публика посещала Пушки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ий сад, увеселительное место, привлекавшее зрител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сским хором. Шаляпин выступал в хоре в качестве </w:t>
      </w:r>
      <w:r>
        <w:rPr>
          <w:rFonts w:cs="Times New Roman" w:ascii="Times New Roman" w:hAnsi="Times New Roman"/>
          <w:spacing w:val="-3"/>
          <w:sz w:val="28"/>
          <w:szCs w:val="28"/>
        </w:rPr>
        <w:t>хориста, получал пятьдесят копеек — вечеровую плату. Дмитрий Андреевич Усатов однажды посетил Пушки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ий сад, обратил внимание на хориста с прекрасным </w:t>
      </w:r>
      <w:r>
        <w:rPr>
          <w:rFonts w:cs="Times New Roman" w:ascii="Times New Roman" w:hAnsi="Times New Roman"/>
          <w:sz w:val="28"/>
          <w:szCs w:val="28"/>
        </w:rPr>
        <w:t xml:space="preserve">голосом и пошел за кулисы, даже не дождавшись </w:t>
      </w:r>
      <w:r>
        <w:rPr>
          <w:rFonts w:cs="Times New Roman" w:ascii="Times New Roman" w:hAnsi="Times New Roman"/>
          <w:spacing w:val="-3"/>
          <w:sz w:val="28"/>
          <w:szCs w:val="28"/>
        </w:rPr>
        <w:t>антракта. Он предложил Шаляпину учиться пению, п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м бесплатно. Шаляпин принял это предложение до</w:t>
        <w:softHyphen/>
      </w:r>
      <w:r>
        <w:rPr>
          <w:rFonts w:cs="Times New Roman" w:ascii="Times New Roman" w:hAnsi="Times New Roman"/>
          <w:sz w:val="28"/>
          <w:szCs w:val="28"/>
        </w:rPr>
        <w:t>вольно равнодушно и ответил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де учиться, когда нечего жра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тов не только обучал Шаляпина пению, но по</w:t>
        <w:softHyphen/>
        <w:t>селил его у себя и подкармливал голодного уче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голоса у Шаляпина оказалась прир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я, но Усатов обращал особое внимание певца на </w:t>
      </w:r>
      <w:r>
        <w:rPr>
          <w:rFonts w:cs="Times New Roman" w:ascii="Times New Roman" w:hAnsi="Times New Roman"/>
          <w:spacing w:val="-4"/>
          <w:sz w:val="28"/>
          <w:szCs w:val="28"/>
        </w:rPr>
        <w:t>выразительность пения, учил его понимать смысл произ</w:t>
        <w:softHyphen/>
      </w:r>
      <w:r>
        <w:rPr>
          <w:rFonts w:cs="Times New Roman" w:ascii="Times New Roman" w:hAnsi="Times New Roman"/>
          <w:sz w:val="28"/>
          <w:szCs w:val="28"/>
        </w:rPr>
        <w:t>носимых слов и чувства, которые вызвали именно эти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1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ова, а не другие. Об этом человеке Шаляпин сохранил </w:t>
      </w:r>
      <w:r>
        <w:rPr>
          <w:rFonts w:cs="Times New Roman" w:ascii="Times New Roman" w:hAnsi="Times New Roman"/>
          <w:sz w:val="28"/>
          <w:szCs w:val="28"/>
        </w:rPr>
        <w:t>добрую память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писал об Усатов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н пробудил во мне первые серьезные мысли о теа</w:t>
      </w:r>
      <w:r>
        <w:rPr>
          <w:rFonts w:cs="Times New Roman" w:ascii="Times New Roman" w:hAnsi="Times New Roman"/>
          <w:spacing w:val="-3"/>
          <w:sz w:val="28"/>
          <w:szCs w:val="28"/>
        </w:rPr>
        <w:t>тре, научил чувствовать характер различных муз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альных произведений, утончил мой вкус и — я в те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всей моей карьеры считал и до сих пор считаю </w:t>
      </w:r>
      <w:r>
        <w:rPr>
          <w:rFonts w:cs="Times New Roman" w:ascii="Times New Roman" w:hAnsi="Times New Roman"/>
          <w:spacing w:val="-2"/>
          <w:sz w:val="28"/>
          <w:szCs w:val="28"/>
        </w:rPr>
        <w:t>самым драгоценным — наглядно обучил музыкальному в</w:t>
      </w:r>
      <w:r>
        <w:rPr>
          <w:rFonts w:cs="Times New Roman" w:ascii="Times New Roman" w:hAnsi="Times New Roman"/>
          <w:sz w:val="28"/>
          <w:szCs w:val="28"/>
        </w:rPr>
        <w:t>ыражению исполняемых пьес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атов требовал от учеников то же, что требуют до сих пор преподаватели пения. Через много лет его уче</w:t>
        <w:softHyphen/>
        <w:t xml:space="preserve">ник </w:t>
      </w:r>
      <w:r>
        <w:rPr>
          <w:rFonts w:cs="Times New Roman" w:ascii="Times New Roman" w:hAnsi="Times New Roman"/>
          <w:spacing w:val="-1"/>
          <w:sz w:val="28"/>
          <w:szCs w:val="28"/>
        </w:rPr>
        <w:t>с благодарностью вспоминал о методе преподава</w:t>
        <w:softHyphen/>
      </w:r>
      <w:r>
        <w:rPr>
          <w:rFonts w:cs="Times New Roman" w:ascii="Times New Roman" w:hAnsi="Times New Roman"/>
          <w:sz w:val="28"/>
          <w:szCs w:val="28"/>
        </w:rPr>
        <w:t>ния Усатов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Точно так же, как смычок, задевая струну, не всегда порождает только один протяжный звук, а благодар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обыкновенной своей подвижности на всех четыре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унах и подвижные звуки, — точно так же и голос, </w:t>
      </w:r>
      <w:r>
        <w:rPr>
          <w:rFonts w:cs="Times New Roman" w:ascii="Times New Roman" w:hAnsi="Times New Roman"/>
          <w:sz w:val="28"/>
          <w:szCs w:val="28"/>
        </w:rPr>
        <w:t>соприкасаясь с умелым дыханьем, должен уметь 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дать разнообразные звуки в легком движеньи. Нота, выходящая из-под смычка или пальца музыканта, буд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 она протяжной или подвижной, должна быть кажд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ышна в одинаковой степени. И это же непремен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язательно для человеческого голоса. Так что уметь </w:t>
      </w:r>
      <w:r>
        <w:rPr>
          <w:rFonts w:cs="Times New Roman" w:ascii="Times New Roman" w:hAnsi="Times New Roman"/>
          <w:sz w:val="28"/>
          <w:szCs w:val="28"/>
        </w:rPr>
        <w:t>«опирать на грудь», «держать голос в маске» и т. п. значит уметь правильно водить смычком по струне, дыханьем — по голосовым связка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атов развил вкус Шаляпина, на примере пока</w:t>
        <w:softHyphen/>
        <w:t xml:space="preserve">зывал ему различие между итальянской опер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зыкой и русской. Он пояснял молодому певцу, что </w:t>
      </w:r>
      <w:r>
        <w:rPr>
          <w:rFonts w:cs="Times New Roman" w:ascii="Times New Roman" w:hAnsi="Times New Roman"/>
          <w:sz w:val="28"/>
          <w:szCs w:val="28"/>
        </w:rPr>
        <w:t xml:space="preserve">Мусоргский сумел в диалоге двух парней в наро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цене «Бориса Годунова» изобразить музыкально два </w:t>
      </w:r>
      <w:r>
        <w:rPr>
          <w:rFonts w:cs="Times New Roman" w:ascii="Times New Roman" w:hAnsi="Times New Roman"/>
          <w:sz w:val="28"/>
          <w:szCs w:val="28"/>
        </w:rPr>
        <w:t>характе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итюх, а Митюх, чего орем? Митюх отвечает из толпы наро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9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на, почем я знаю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Шаляпин как бы воочию видел лица этих парней, </w:t>
      </w:r>
      <w:r>
        <w:rPr>
          <w:rFonts w:cs="Times New Roman" w:ascii="Times New Roman" w:hAnsi="Times New Roman"/>
          <w:spacing w:val="-2"/>
          <w:sz w:val="28"/>
          <w:szCs w:val="28"/>
        </w:rPr>
        <w:t>одного   озорного,   чуть   подвыпившего,    а   другого — уволь</w:t>
      </w:r>
      <w:r>
        <w:rPr>
          <w:rFonts w:cs="Times New Roman" w:ascii="Times New Roman" w:hAnsi="Times New Roman"/>
          <w:spacing w:val="-3"/>
          <w:sz w:val="28"/>
          <w:szCs w:val="28"/>
        </w:rPr>
        <w:t>ня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Тифлисе, в кружке любителей оперного искусства, </w:t>
      </w:r>
      <w:r>
        <w:rPr>
          <w:rFonts w:cs="Times New Roman" w:ascii="Times New Roman" w:hAnsi="Times New Roman"/>
          <w:sz w:val="28"/>
          <w:szCs w:val="28"/>
        </w:rPr>
        <w:t>Шаляпин пел сцены из «Бориса Годунова». Это была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1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ервая встреча артиста с гениальным творением Мусорг</w:t>
        <w:softHyphen/>
      </w:r>
      <w:r>
        <w:rPr>
          <w:rFonts w:cs="Times New Roman" w:ascii="Times New Roman" w:hAnsi="Times New Roman"/>
          <w:sz w:val="28"/>
          <w:szCs w:val="28"/>
        </w:rPr>
        <w:t>ского, и она произвела на него неизгладимое впечат</w:t>
        <w:softHyphen/>
        <w:t>ле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...я вдруг почувствовал, что со мною случилось что-</w:t>
      </w:r>
      <w:r>
        <w:rPr>
          <w:rFonts w:cs="Times New Roman" w:ascii="Times New Roman" w:hAnsi="Times New Roman"/>
          <w:spacing w:val="-1"/>
          <w:sz w:val="28"/>
          <w:szCs w:val="28"/>
        </w:rPr>
        <w:t>то необыкновенное, я вдруг почувствовал в этой стра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й музыке нечто удивительно родное, знакомое мне. Мне показалось, что вся моя запутанная, нелегкая </w:t>
      </w:r>
      <w:r>
        <w:rPr>
          <w:rFonts w:cs="Times New Roman" w:ascii="Times New Roman" w:hAnsi="Times New Roman"/>
          <w:spacing w:val="-4"/>
          <w:sz w:val="28"/>
          <w:szCs w:val="28"/>
        </w:rPr>
        <w:t>жизнь шла именно под эту музыку, она всюду сопрово</w:t>
        <w:softHyphen/>
      </w:r>
      <w:r>
        <w:rPr>
          <w:rFonts w:cs="Times New Roman" w:ascii="Times New Roman" w:hAnsi="Times New Roman"/>
          <w:sz w:val="28"/>
          <w:szCs w:val="28"/>
        </w:rPr>
        <w:t>ждала меня, живет во мне, в душе моей и — более того — она всюду в мире, знакомом мне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не сразу Шаляпин постиг, как должно исполнять Мусоргского, он все еще сомневался, где истинно прекрасное — в арии герцога в «Риголетто» Верди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«La donna e mobile...»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ли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о городе было во Казани»? Эти сомнения, рассказывал он, мучили его до бес</w:t>
        <w:softHyphen/>
        <w:t>сонниц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онники Шаляпина спорили о том, в каком городе, Москве или Петербурге, Шаляпин создал луч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шие из своих оперных партий. Но бесспорно одно: бл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ательный путь Шаляпина, оперного певца, начался в </w:t>
      </w:r>
      <w:r>
        <w:rPr>
          <w:rFonts w:cs="Times New Roman" w:ascii="Times New Roman" w:hAnsi="Times New Roman"/>
          <w:sz w:val="28"/>
          <w:szCs w:val="28"/>
        </w:rPr>
        <w:t xml:space="preserve">Тифлисе. В Тифлисе Шаляпина приняли в казенну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перу, там он впервые спел большие партии в «Сказках </w:t>
      </w:r>
      <w:r>
        <w:rPr>
          <w:rFonts w:cs="Times New Roman" w:ascii="Times New Roman" w:hAnsi="Times New Roman"/>
          <w:sz w:val="28"/>
          <w:szCs w:val="28"/>
        </w:rPr>
        <w:t>Гофмана», в «Демон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21 января 1893 года корреспондент столичных газет </w:t>
      </w:r>
      <w:r>
        <w:rPr>
          <w:rFonts w:cs="Times New Roman" w:ascii="Times New Roman" w:hAnsi="Times New Roman"/>
          <w:sz w:val="28"/>
          <w:szCs w:val="28"/>
        </w:rPr>
        <w:t xml:space="preserve">писал из Тифлиса: «Лучший из басов тифлисской </w:t>
      </w:r>
      <w:r>
        <w:rPr>
          <w:rFonts w:cs="Times New Roman" w:ascii="Times New Roman" w:hAnsi="Times New Roman"/>
          <w:spacing w:val="-3"/>
          <w:sz w:val="28"/>
          <w:szCs w:val="28"/>
        </w:rPr>
        <w:t>оперы — г. Шаляпин. Это — артист-самородок, вышед</w:t>
        <w:softHyphen/>
      </w:r>
      <w:r>
        <w:rPr>
          <w:rFonts w:cs="Times New Roman" w:ascii="Times New Roman" w:hAnsi="Times New Roman"/>
          <w:sz w:val="28"/>
          <w:szCs w:val="28"/>
        </w:rPr>
        <w:t>ший, что называется, из «толпы»... если он не остано</w:t>
        <w:softHyphen/>
        <w:t>вится на пути своего артистического развития, увлек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ись легко доставшимися лаврами, то в недалеком б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ущем он будет занимать одно из первых мест в ряду </w:t>
      </w:r>
      <w:r>
        <w:rPr>
          <w:rFonts w:cs="Times New Roman" w:ascii="Times New Roman" w:hAnsi="Times New Roman"/>
          <w:sz w:val="28"/>
          <w:szCs w:val="28"/>
        </w:rPr>
        <w:t>вылающихся артистов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л «казенного» тифлисского театра видел знамен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ых певцов того времени, но более всего старожил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рдятся тем, что здесь начал свой триумфальный путь </w:t>
      </w:r>
      <w:r>
        <w:rPr>
          <w:rFonts w:cs="Times New Roman" w:ascii="Times New Roman" w:hAnsi="Times New Roman"/>
          <w:sz w:val="28"/>
          <w:szCs w:val="28"/>
        </w:rPr>
        <w:t xml:space="preserve">артист из «толпы» — Федор Шаляпин. В 1910 году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автору этих строк довелось жить зиму в Тифлисе, </w:t>
      </w:r>
      <w:r>
        <w:rPr>
          <w:rFonts w:cs="Times New Roman" w:ascii="Times New Roman" w:hAnsi="Times New Roman"/>
          <w:spacing w:val="-1"/>
          <w:sz w:val="28"/>
          <w:szCs w:val="28"/>
        </w:rPr>
        <w:t>было еще много таких старожилов, которые с восхище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2"/>
          <w:sz w:val="28"/>
          <w:szCs w:val="28"/>
        </w:rPr>
        <w:t>1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ем вспоминали оперу в «казенном» театре и юного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з Баку в Тифлис Шаляпин приехал без гроша, на </w:t>
      </w:r>
      <w:r>
        <w:rPr>
          <w:rFonts w:cs="Times New Roman" w:ascii="Times New Roman" w:hAnsi="Times New Roman"/>
          <w:spacing w:val="-3"/>
          <w:sz w:val="28"/>
          <w:szCs w:val="28"/>
        </w:rPr>
        <w:t>платформе с песком. Из Тифлиса он уехал с комфортом, 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есплатному билету железнодорожного служащего. </w:t>
      </w:r>
      <w:r>
        <w:rPr>
          <w:rFonts w:cs="Times New Roman" w:ascii="Times New Roman" w:hAnsi="Times New Roman"/>
          <w:spacing w:val="-1"/>
          <w:sz w:val="28"/>
          <w:szCs w:val="28"/>
        </w:rPr>
        <w:t>Билет устроили ему поклонники и даже снабдили фо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ном </w:t>
      </w:r>
      <w:r>
        <w:rPr>
          <w:rFonts w:cs="Times New Roman" w:ascii="Times New Roman" w:hAnsi="Times New Roman"/>
          <w:spacing w:val="-3"/>
          <w:sz w:val="28"/>
          <w:szCs w:val="28"/>
        </w:rPr>
        <w:t>фуражкой и курткой железнодорожника, чтобы не</w:t>
      </w:r>
      <w:r>
        <w:rPr>
          <w:rFonts w:cs="Times New Roman" w:ascii="Times New Roman" w:hAnsi="Times New Roman"/>
          <w:sz w:val="28"/>
          <w:szCs w:val="28"/>
        </w:rPr>
        <w:t xml:space="preserve"> придрался контроле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сатов вручил Шаляпину рекомендательное письмо, адресованное управляющему Московской конторой и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аторских театров. Шаляпин передал через вахтера </w:t>
      </w:r>
      <w:r>
        <w:rPr>
          <w:rFonts w:cs="Times New Roman" w:ascii="Times New Roman" w:hAnsi="Times New Roman"/>
          <w:sz w:val="28"/>
          <w:szCs w:val="28"/>
        </w:rPr>
        <w:t>письмо и два часа ждал ответа. Затем вахтер вышел и   сообщил,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что «ответа не будет». Понятно, почему Ша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ин </w:t>
      </w:r>
      <w:r>
        <w:rPr>
          <w:rFonts w:cs="Times New Roman" w:ascii="Times New Roman" w:hAnsi="Times New Roman"/>
          <w:spacing w:val="-8"/>
          <w:sz w:val="28"/>
          <w:szCs w:val="28"/>
        </w:rPr>
        <w:t>в годы своей славы не питал особых симпатий к чи</w:t>
        <w:softHyphen/>
      </w:r>
      <w:r>
        <w:rPr>
          <w:rFonts w:cs="Times New Roman" w:ascii="Times New Roman" w:hAnsi="Times New Roman"/>
          <w:sz w:val="28"/>
          <w:szCs w:val="28"/>
        </w:rPr>
        <w:t>новникам императорских театров и испортил немало Крови этим господ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в Тифлисе Шаляпин встречается с дирижером Груффи, самым почитаемым им из дирижеров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последствии, в Петербурге, Труффи помогает Шаляпину </w:t>
      </w:r>
      <w:r>
        <w:rPr>
          <w:rFonts w:cs="Times New Roman" w:ascii="Times New Roman" w:hAnsi="Times New Roman"/>
          <w:spacing w:val="-4"/>
          <w:sz w:val="28"/>
          <w:szCs w:val="28"/>
        </w:rPr>
        <w:t>в его первых шагах на столичной оперной сце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1894 год. Антрепренер Лентовский набирает опорную </w:t>
      </w:r>
      <w:r>
        <w:rPr>
          <w:rFonts w:cs="Times New Roman" w:ascii="Times New Roman" w:hAnsi="Times New Roman"/>
          <w:sz w:val="28"/>
          <w:szCs w:val="28"/>
        </w:rPr>
        <w:t>Группу и приглашает Шаляпина на летний сезон в Петербург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чинается ранний петербургский период жизни </w:t>
      </w:r>
      <w:r>
        <w:rPr>
          <w:rFonts w:cs="Times New Roman" w:ascii="Times New Roman" w:hAnsi="Times New Roman"/>
          <w:sz w:val="28"/>
          <w:szCs w:val="28"/>
        </w:rPr>
        <w:t>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ная труппа Лентовского выступала   в   летнем театре сада «Аркадия», в Новой деревне. Но близость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тровов    - любимого места   гулянья   петербуржцев — отвлекала </w:t>
      </w:r>
      <w:r>
        <w:rPr>
          <w:rFonts w:cs="Times New Roman" w:ascii="Times New Roman" w:hAnsi="Times New Roman"/>
          <w:sz w:val="28"/>
          <w:szCs w:val="28"/>
        </w:rPr>
        <w:t xml:space="preserve">публику, и сезон был неудачным, к тому же и лето было дождливое.         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сьмах, которые писал Шаляпи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оим тифлисским друзьям, он с юмором описывал свое </w:t>
      </w:r>
      <w:r>
        <w:rPr>
          <w:rFonts w:cs="Times New Roman" w:ascii="Times New Roman" w:hAnsi="Times New Roman"/>
          <w:sz w:val="28"/>
          <w:szCs w:val="28"/>
        </w:rPr>
        <w:t xml:space="preserve">жилье на даче в Новой деревне, протекающий потолок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ей комнате и свою наружность, костюм — «спинжак» </w:t>
      </w:r>
      <w:r>
        <w:rPr>
          <w:rFonts w:cs="Times New Roman" w:ascii="Times New Roman" w:hAnsi="Times New Roman"/>
          <w:sz w:val="28"/>
          <w:szCs w:val="28"/>
        </w:rPr>
        <w:t>и «пьедесталы», т. е. брюки. В этих же письмах  зам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аются некоторые следы самообразования, молод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Шаляпин   даже   читал   Шопенгауэра   и   порой, в своих </w:t>
      </w:r>
      <w:r>
        <w:rPr>
          <w:rFonts w:cs="Times New Roman" w:ascii="Times New Roman" w:hAnsi="Times New Roman"/>
          <w:sz w:val="28"/>
          <w:szCs w:val="28"/>
        </w:rPr>
        <w:t>письмах, для шика его цитировал.  Одно из его  писем написано довольно гладкими стихами, в нем опи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вается и полуголодная жизнь артиста, в духе «Богемы» Мюрже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8"/>
          <w:sz w:val="28"/>
          <w:szCs w:val="28"/>
        </w:rPr>
        <w:t>15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наступила зима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ткуда у вас сие? — спросила у Шаляпина вел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я русская артистка Ермолова, после того как увидела </w:t>
      </w:r>
      <w:r>
        <w:rPr>
          <w:rFonts w:cs="Times New Roman" w:ascii="Times New Roman" w:hAnsi="Times New Roman"/>
          <w:spacing w:val="-3"/>
          <w:sz w:val="28"/>
          <w:szCs w:val="28"/>
        </w:rPr>
        <w:t>и услышала его в «Псковитянке» и была восхищена да</w:t>
        <w:softHyphen/>
      </w:r>
      <w:r>
        <w:rPr>
          <w:rFonts w:cs="Times New Roman" w:ascii="Times New Roman" w:hAnsi="Times New Roman"/>
          <w:sz w:val="28"/>
          <w:szCs w:val="28"/>
        </w:rPr>
        <w:t>рованием пев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«Пале», — загадочно ответил Шаляпи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кого «Пале»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этом ответе Шаляпина была целая глава его уди</w:t>
        <w:softHyphen/>
      </w:r>
      <w:r>
        <w:rPr>
          <w:rFonts w:cs="Times New Roman" w:ascii="Times New Roman" w:hAnsi="Times New Roman"/>
          <w:sz w:val="28"/>
          <w:szCs w:val="28"/>
        </w:rPr>
        <w:t>вительной биограф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гостинице «Пале-Рояль», на Пушкинской улице в Петербурге, жили артисты. Там жил и знаменитый в те времена актер Мамонт Дальский, «беспутный гений», </w:t>
      </w:r>
      <w:r>
        <w:rPr>
          <w:rFonts w:cs="Times New Roman" w:ascii="Times New Roman" w:hAnsi="Times New Roman"/>
          <w:sz w:val="28"/>
          <w:szCs w:val="28"/>
        </w:rPr>
        <w:t>«русский Кин», как его называли. Шаляпин, начинаю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щий оперный артист, прижился в «Пале» и пленился та</w:t>
        <w:softHyphen/>
      </w:r>
      <w:r>
        <w:rPr>
          <w:rFonts w:cs="Times New Roman" w:ascii="Times New Roman" w:hAnsi="Times New Roman"/>
          <w:sz w:val="28"/>
          <w:szCs w:val="28"/>
        </w:rPr>
        <w:t>лантом Дальс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Дальский привлекал Шаляпина талантом, искрен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ью переживаний, глубоким знанием законов сцены и </w:t>
      </w:r>
      <w:r>
        <w:rPr>
          <w:rFonts w:cs="Times New Roman" w:ascii="Times New Roman" w:hAnsi="Times New Roman"/>
          <w:spacing w:val="-4"/>
          <w:sz w:val="28"/>
          <w:szCs w:val="28"/>
        </w:rPr>
        <w:t>вдохновенным исполнением ролей классического реп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ара. Тогда Дальский был еще сравнительно молод, он </w:t>
      </w:r>
      <w:r>
        <w:rPr>
          <w:rFonts w:cs="Times New Roman" w:ascii="Times New Roman" w:hAnsi="Times New Roman"/>
          <w:sz w:val="28"/>
          <w:szCs w:val="28"/>
        </w:rPr>
        <w:t>еще не отяжелел и беспутная жизнь не отразилась на его блестящем талан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усский актер Дальский, который был велик в обра</w:t>
        <w:softHyphen/>
      </w:r>
      <w:r>
        <w:rPr>
          <w:rFonts w:cs="Times New Roman" w:ascii="Times New Roman" w:hAnsi="Times New Roman"/>
          <w:sz w:val="28"/>
          <w:szCs w:val="28"/>
        </w:rPr>
        <w:t>зах Шекспира и Шиллера, великолепно носивший ко</w:t>
        <w:softHyphen/>
        <w:t>стюм Отелло, маркиза Позы, принца Гамлета, Да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ий — Белугин, Незнамов, Парфен Рогожин (в инсце</w:t>
        <w:softHyphen/>
      </w:r>
      <w:r>
        <w:rPr>
          <w:rFonts w:cs="Times New Roman" w:ascii="Times New Roman" w:hAnsi="Times New Roman"/>
          <w:sz w:val="28"/>
          <w:szCs w:val="28"/>
        </w:rPr>
        <w:t>нировке романа Достоевского «Идиот»), поразил юношу, которому до того времени не случалось видеть на сцене такое яркое и разнообразное дарова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Только среди знаменитых трагических актеров можно </w:t>
      </w:r>
      <w:r>
        <w:rPr>
          <w:rFonts w:cs="Times New Roman" w:ascii="Times New Roman" w:hAnsi="Times New Roman"/>
          <w:sz w:val="28"/>
          <w:szCs w:val="28"/>
        </w:rPr>
        <w:t xml:space="preserve">было найти равного Дальскому в речи Отелло перед </w:t>
      </w:r>
      <w:r>
        <w:rPr>
          <w:rFonts w:cs="Times New Roman" w:ascii="Times New Roman" w:hAnsi="Times New Roman"/>
          <w:spacing w:val="-2"/>
          <w:sz w:val="28"/>
          <w:szCs w:val="28"/>
        </w:rPr>
        <w:t>дожем или в монологе маркиза Позы перед королем Фи</w:t>
        <w:softHyphen/>
      </w:r>
      <w:r>
        <w:rPr>
          <w:rFonts w:cs="Times New Roman" w:ascii="Times New Roman" w:hAnsi="Times New Roman"/>
          <w:sz w:val="28"/>
          <w:szCs w:val="28"/>
        </w:rPr>
        <w:t>липп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являлся на сцене — и сцена озарялась, и зри</w:t>
        <w:softHyphen/>
        <w:t>тели ощущали присутствие талан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 Дальского Шаляпин научился точному и опра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анному жесту, Дальский объяснил молодому артист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начение ритма, раскрыл ему поразительное воздейств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узы на зрителя, если эта пауза применена артистом </w:t>
      </w:r>
      <w:r>
        <w:rPr>
          <w:rFonts w:cs="Times New Roman" w:ascii="Times New Roman" w:hAnsi="Times New Roman"/>
          <w:spacing w:val="-3"/>
          <w:sz w:val="28"/>
          <w:szCs w:val="28"/>
        </w:rPr>
        <w:t>во-время и наполнена глубокой и содержательной ми</w:t>
        <w:softHyphen/>
      </w:r>
      <w:r>
        <w:rPr>
          <w:rFonts w:cs="Times New Roman" w:ascii="Times New Roman" w:hAnsi="Times New Roman"/>
          <w:sz w:val="28"/>
          <w:szCs w:val="28"/>
        </w:rPr>
        <w:t>мической игрой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2"/>
          <w:sz w:val="28"/>
          <w:szCs w:val="28"/>
        </w:rPr>
        <w:t>1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иколай Николаевич Ходотов, артист Александрий</w:t>
        <w:softHyphen/>
        <w:t>ского театра, близкий к кругам литераторов, оставил л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пытные мемуары о людях театра и литературы е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ремени. В этих мемуарах есть эпизоды, очень жив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сующие начинающего оперного артиста Шаляпина и </w:t>
      </w:r>
      <w:r>
        <w:rPr>
          <w:rFonts w:cs="Times New Roman" w:ascii="Times New Roman" w:hAnsi="Times New Roman"/>
          <w:spacing w:val="-2"/>
          <w:sz w:val="28"/>
          <w:szCs w:val="28"/>
        </w:rPr>
        <w:t>Дальского, который грубо, но выразительно объяснял ученику, как должен появляться из мглы дух зла Ме</w:t>
        <w:softHyphen/>
      </w:r>
      <w:r>
        <w:rPr>
          <w:rFonts w:cs="Times New Roman" w:ascii="Times New Roman" w:hAnsi="Times New Roman"/>
          <w:sz w:val="28"/>
          <w:szCs w:val="28"/>
        </w:rPr>
        <w:t>фистофел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е странно ли, что Дальский, с его беспутным про</w:t>
        <w:softHyphen/>
        <w:t xml:space="preserve">жиганием жизни, порой даже пренебрежением к своему </w:t>
      </w:r>
      <w:r>
        <w:rPr>
          <w:rFonts w:cs="Times New Roman" w:ascii="Times New Roman" w:hAnsi="Times New Roman"/>
          <w:spacing w:val="-4"/>
          <w:sz w:val="28"/>
          <w:szCs w:val="28"/>
        </w:rPr>
        <w:t>искусству, в минуты просветления и увлечения был от</w:t>
        <w:softHyphen/>
        <w:t>личным учителем молодых актеров. Артист Художест</w:t>
        <w:softHyphen/>
      </w:r>
      <w:r>
        <w:rPr>
          <w:rFonts w:cs="Times New Roman" w:ascii="Times New Roman" w:hAnsi="Times New Roman"/>
          <w:sz w:val="28"/>
          <w:szCs w:val="28"/>
        </w:rPr>
        <w:t>венного театра Тарханов обязан Дальскому неско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ими интереснейшими уроками театрального искусства. </w:t>
      </w:r>
      <w:r>
        <w:rPr>
          <w:rFonts w:cs="Times New Roman" w:ascii="Times New Roman" w:hAnsi="Times New Roman"/>
          <w:sz w:val="28"/>
          <w:szCs w:val="28"/>
        </w:rPr>
        <w:t xml:space="preserve">Дальский, как об этом рассказывал Тарханов, «сделал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лодому актеру две первые значительные роли. Таким </w:t>
      </w:r>
      <w:r>
        <w:rPr>
          <w:rFonts w:cs="Times New Roman" w:ascii="Times New Roman" w:hAnsi="Times New Roman"/>
          <w:sz w:val="28"/>
          <w:szCs w:val="28"/>
        </w:rPr>
        <w:t>образом, богемный образ жизни в «Пале-Рояле», к сча</w:t>
        <w:softHyphen/>
        <w:t>стью, не повредил Шаляпину, который очень высоко ценил первые уроки сценического искусства, получен</w:t>
        <w:softHyphen/>
        <w:t>ные у Дальс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то время Шаляпин пел в Панаевском театре на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режной Невы. Теперь этого театра нет и в помине, он </w:t>
      </w:r>
      <w:r>
        <w:rPr>
          <w:rFonts w:cs="Times New Roman" w:ascii="Times New Roman" w:hAnsi="Times New Roman"/>
          <w:sz w:val="28"/>
          <w:szCs w:val="28"/>
        </w:rPr>
        <w:t xml:space="preserve">давно сгорел. Театр был мрачный, неуютный, публи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уда не любила ходить. Но Шаляпин привлек внимание, </w:t>
      </w:r>
      <w:r>
        <w:rPr>
          <w:rFonts w:cs="Times New Roman" w:ascii="Times New Roman" w:hAnsi="Times New Roman"/>
          <w:spacing w:val="-2"/>
          <w:sz w:val="28"/>
          <w:szCs w:val="28"/>
        </w:rPr>
        <w:t>о нем уже написали в журнале «Артист», вернее, упо</w:t>
        <w:softHyphen/>
        <w:t>мянули о том, что в «Сказках Гофмана» выступил Ш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япин — красивый бас кантанте». Мамонт Дальский и вольница, жившая в «Пале-Рояле», снисходительно и </w:t>
      </w:r>
      <w:r>
        <w:rPr>
          <w:rFonts w:cs="Times New Roman" w:ascii="Times New Roman" w:hAnsi="Times New Roman"/>
          <w:spacing w:val="-2"/>
          <w:sz w:val="28"/>
          <w:szCs w:val="28"/>
        </w:rPr>
        <w:t>доброжелательно относились к «Феде», а «Федя» благо</w:t>
        <w:softHyphen/>
        <w:t xml:space="preserve">говел перед Дальским, который был в ту пору в зените </w:t>
      </w:r>
      <w:r>
        <w:rPr>
          <w:rFonts w:cs="Times New Roman" w:ascii="Times New Roman" w:hAnsi="Times New Roman"/>
          <w:sz w:val="28"/>
          <w:szCs w:val="28"/>
        </w:rPr>
        <w:t>своей петербургской слав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то благоговение запечатлено на фотографии — </w:t>
      </w:r>
      <w:r>
        <w:rPr>
          <w:rFonts w:cs="Times New Roman" w:ascii="Times New Roman" w:hAnsi="Times New Roman"/>
          <w:sz w:val="28"/>
          <w:szCs w:val="28"/>
        </w:rPr>
        <w:t xml:space="preserve">Дальский, красивый, тогда еще стройный, в черкеске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жннжалом у пояса, и Шаляпин, долговязый и совс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ой, с любовью глядящий на Дальского. В тех же записях Ходотова приводится занимательный рассказ о </w:t>
      </w:r>
      <w:r>
        <w:rPr>
          <w:rFonts w:cs="Times New Roman" w:ascii="Times New Roman" w:hAnsi="Times New Roman"/>
          <w:spacing w:val="-3"/>
          <w:sz w:val="28"/>
          <w:szCs w:val="28"/>
        </w:rPr>
        <w:t>том, как Шаляпин в первый раз был приглашен выступ</w:t>
      </w:r>
      <w:r>
        <w:rPr>
          <w:rFonts w:cs="Times New Roman" w:ascii="Times New Roman" w:hAnsi="Times New Roman"/>
          <w:sz w:val="28"/>
          <w:szCs w:val="28"/>
        </w:rPr>
        <w:t>ить в Петербурге в концерт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и принять участие в концерте Дальского,  за ним приехал, как тогда полагалось, в карете студент.</w:t>
      </w:r>
    </w:p>
    <w:p>
      <w:pPr>
        <w:pStyle w:val="Normal"/>
        <w:shd w:fill="FFFFFF" w:val="clear"/>
        <w:tabs>
          <w:tab w:val="clear" w:pos="720"/>
          <w:tab w:val="left" w:pos="5201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17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ский был не в настроении и вместо себя пред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ил никому не известного певца Шаляпина. Студент не </w:t>
      </w:r>
      <w:r>
        <w:rPr>
          <w:rFonts w:cs="Times New Roman" w:ascii="Times New Roman" w:hAnsi="Times New Roman"/>
          <w:spacing w:val="-2"/>
          <w:sz w:val="28"/>
          <w:szCs w:val="28"/>
        </w:rPr>
        <w:t>очень охотно согласился. И тут началась суматоха; с по</w:t>
        <w:softHyphen/>
      </w:r>
      <w:r>
        <w:rPr>
          <w:rFonts w:cs="Times New Roman" w:ascii="Times New Roman" w:hAnsi="Times New Roman"/>
          <w:sz w:val="28"/>
          <w:szCs w:val="28"/>
        </w:rPr>
        <w:t>мощью обитателей «Пале-Рояля» стали обряжать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япина— у него не было фрака. Одеть Шаляпина, при</w:t>
        <w:softHyphen/>
        <w:t>нимая во внимание его рост, было не так легко. В конце концов Шаляпин поехал на концерт, успех был насто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щий, «шаляпинский». Студент, который сопровожда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а на концерт, был не кто иной, как Васил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ванович Качалов, в будущем замечательный артист </w:t>
      </w:r>
      <w:r>
        <w:rPr>
          <w:rFonts w:cs="Times New Roman" w:ascii="Times New Roman" w:hAnsi="Times New Roman"/>
          <w:sz w:val="28"/>
          <w:szCs w:val="28"/>
        </w:rPr>
        <w:t>Московского Художественного теат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тербург заговорил о Шаляпине. Его приняли в Мариинский театр, на императорскую сцену. Одна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еще не означало для молодого артиста счастливого </w:t>
      </w:r>
      <w:r>
        <w:rPr>
          <w:rFonts w:cs="Times New Roman" w:ascii="Times New Roman" w:hAnsi="Times New Roman"/>
          <w:sz w:val="28"/>
          <w:szCs w:val="28"/>
        </w:rPr>
        <w:t>начала карьеры: ему просто не поручают ведущих парт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днажды известный бас М. М. Корякин решил ск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аться больным и дал этим возможность Шаляпину </w:t>
      </w:r>
      <w:r>
        <w:rPr>
          <w:rFonts w:cs="Times New Roman" w:ascii="Times New Roman" w:hAnsi="Times New Roman"/>
          <w:spacing w:val="-1"/>
          <w:sz w:val="28"/>
          <w:szCs w:val="28"/>
        </w:rPr>
        <w:t>спеть Мельника в «Русалке» Даргомыжского. Один 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естный критик писал после постановки «Русалки», что «...в этот вечер, может быть впервые, полностью откры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ось публике в чудесном произведении Даргомыжского, </w:t>
      </w:r>
      <w:r>
        <w:rPr>
          <w:rFonts w:cs="Times New Roman" w:ascii="Times New Roman" w:hAnsi="Times New Roman"/>
          <w:sz w:val="28"/>
          <w:szCs w:val="28"/>
        </w:rPr>
        <w:t>каким талантом обладает артист, певший Мельника, и что русской сцене готовится нечто новое и большо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вый акт, однако, не удался Шаляпину. «Тебе не </w:t>
      </w:r>
      <w:r>
        <w:rPr>
          <w:rFonts w:cs="Times New Roman" w:ascii="Times New Roman" w:hAnsi="Times New Roman"/>
          <w:spacing w:val="-1"/>
          <w:sz w:val="28"/>
          <w:szCs w:val="28"/>
        </w:rPr>
        <w:t>подходит роль Мельника, а я думаю, что ты не подх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ишь как следует к роли... — объяснял Шаляпину Дальский. — Ты говоришь тоном мелкого лавочник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Мельник — степенный мужик, собственник мельницы </w:t>
      </w:r>
      <w:r>
        <w:rPr>
          <w:rFonts w:cs="Times New Roman" w:ascii="Times New Roman" w:hAnsi="Times New Roman"/>
          <w:sz w:val="28"/>
          <w:szCs w:val="28"/>
        </w:rPr>
        <w:t>и угодий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выступил и в роли Руслана и не имел успех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юности жизнь артиста казалась Шаляпину только </w:t>
      </w:r>
      <w:r>
        <w:rPr>
          <w:rFonts w:cs="Times New Roman" w:ascii="Times New Roman" w:hAnsi="Times New Roman"/>
          <w:spacing w:val="-1"/>
          <w:sz w:val="28"/>
          <w:szCs w:val="28"/>
        </w:rPr>
        <w:t>«легкой и приятной». После первых серьезных испы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й для артиста наступает пора сомнений, неудовлетво</w:t>
        <w:softHyphen/>
      </w:r>
      <w:r>
        <w:rPr>
          <w:rFonts w:cs="Times New Roman" w:ascii="Times New Roman" w:hAnsi="Times New Roman"/>
          <w:sz w:val="28"/>
          <w:szCs w:val="28"/>
        </w:rPr>
        <w:t>ренности, он думает о причинах своих неудач и ста</w:t>
        <w:softHyphen/>
        <w:t>рается объяснить эти причин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Я играл и спел Руслана так, как если бы мне на </w:t>
      </w:r>
      <w:r>
        <w:rPr>
          <w:rFonts w:cs="Times New Roman" w:ascii="Times New Roman" w:hAnsi="Times New Roman"/>
          <w:spacing w:val="-2"/>
          <w:sz w:val="28"/>
          <w:szCs w:val="28"/>
        </w:rPr>
        <w:t>святках пришлось нарядиться в какой-нибудь ненаде</w:t>
        <w:softHyphen/>
      </w:r>
      <w:r>
        <w:rPr>
          <w:rFonts w:cs="Times New Roman" w:ascii="Times New Roman" w:hAnsi="Times New Roman"/>
          <w:sz w:val="28"/>
          <w:szCs w:val="28"/>
        </w:rPr>
        <w:t>ванный, мудреный маскарадный костюм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1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неудача послужила серьезным уроком для мо</w:t>
        <w:softHyphen/>
        <w:t>лодого певца: «Я понял навсегда, что для того, чтобы роль уродилась здоровой, надо долго, долго проносить ее под сердцем (если не в сердце), до тех пор, пока она не заживет полной жизнью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Эти мысли владеют Шаляпиным на протяжении всей его творческой жизни, даже и в расцвете славы его не удовлетворяют некоторые созданные им образы, он про</w:t>
        <w:softHyphen/>
      </w:r>
      <w:r>
        <w:rPr>
          <w:rFonts w:cs="Times New Roman" w:ascii="Times New Roman" w:hAnsi="Times New Roman"/>
          <w:sz w:val="28"/>
          <w:szCs w:val="28"/>
        </w:rPr>
        <w:t>должает поиски и добивается совершен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пробыл в Мариинском театре с апрел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895 до весны 1896 года. Он покидает Мариинский театр, </w:t>
      </w:r>
      <w:r>
        <w:rPr>
          <w:rFonts w:cs="Times New Roman" w:ascii="Times New Roman" w:hAnsi="Times New Roman"/>
          <w:sz w:val="28"/>
          <w:szCs w:val="28"/>
        </w:rPr>
        <w:t>чиновники, ведавшие театром, легко расстаются с ним, да и он без сожаления расстается с Петербург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Я перестал гордиться тем, что считаюсь артистом </w:t>
      </w:r>
      <w:r>
        <w:rPr>
          <w:rFonts w:cs="Times New Roman" w:ascii="Times New Roman" w:hAnsi="Times New Roman"/>
          <w:sz w:val="28"/>
          <w:szCs w:val="28"/>
        </w:rPr>
        <w:t xml:space="preserve">императорских театров... Что-то ушло из души моей, </w:t>
      </w:r>
      <w:r>
        <w:rPr>
          <w:rFonts w:cs="Times New Roman" w:ascii="Times New Roman" w:hAnsi="Times New Roman"/>
          <w:spacing w:val="-2"/>
          <w:sz w:val="28"/>
          <w:szCs w:val="28"/>
        </w:rPr>
        <w:t>и душа опустела. Казалось, что, идя по прекрасной ш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кой дороге, я вдруг дошел до какого-то распутья и не </w:t>
      </w:r>
      <w:r>
        <w:rPr>
          <w:rFonts w:cs="Times New Roman" w:ascii="Times New Roman" w:hAnsi="Times New Roman"/>
          <w:sz w:val="28"/>
          <w:szCs w:val="28"/>
        </w:rPr>
        <w:t>знаю, куда итти?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ая, затхлая атмосфера императорских теат</w:t>
        <w:softHyphen/>
        <w:t>ров угнетала Шаляпин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артистами распоряжались люди в вицмундирах, </w:t>
      </w:r>
      <w:r>
        <w:rPr>
          <w:rFonts w:cs="Times New Roman" w:ascii="Times New Roman" w:hAnsi="Times New Roman"/>
          <w:sz w:val="28"/>
          <w:szCs w:val="28"/>
        </w:rPr>
        <w:t xml:space="preserve">люди, не имеющие никакого отношения к запроса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кусства и явно неспособные понимать его культурную </w:t>
      </w:r>
      <w:r>
        <w:rPr>
          <w:rFonts w:cs="Times New Roman" w:ascii="Times New Roman" w:hAnsi="Times New Roman"/>
          <w:sz w:val="28"/>
          <w:szCs w:val="28"/>
        </w:rPr>
        <w:t>силу, его облагораживающее влияни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1898 году Шаляпин выступал в Петербурге в г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ролях Частной оперы Мамонтова, и Владимир 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льевич Стасов язвительно укорял в печати Дирекцию императорских театров: «...Шаляпин оказался ненужным </w:t>
      </w:r>
      <w:r>
        <w:rPr>
          <w:rFonts w:cs="Times New Roman" w:ascii="Times New Roman" w:hAnsi="Times New Roman"/>
          <w:sz w:val="28"/>
          <w:szCs w:val="28"/>
        </w:rPr>
        <w:t>для Мариинской сцены (видно, мы не знаем, куда 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ться от обилия громадных талантов!). Он должен был </w:t>
      </w:r>
      <w:r>
        <w:rPr>
          <w:rFonts w:cs="Times New Roman" w:ascii="Times New Roman" w:hAnsi="Times New Roman"/>
          <w:sz w:val="28"/>
          <w:szCs w:val="28"/>
        </w:rPr>
        <w:t>покинуть Петербург и перебраться в Москву на част</w:t>
        <w:softHyphen/>
        <w:t>ный театр. Его никто не удерживал в Петербурге. На что он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месте с тем жизнь в Петербурге принесла пользу, — </w:t>
      </w:r>
      <w:r>
        <w:rPr>
          <w:rFonts w:cs="Times New Roman" w:ascii="Times New Roman" w:hAnsi="Times New Roman"/>
          <w:sz w:val="28"/>
          <w:szCs w:val="28"/>
        </w:rPr>
        <w:t>молодой артист встречался с музыкантами, художн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ми, бывал на знаменитых «пятницах» Андреева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ателя оркестра народных русских инструментов. </w:t>
      </w:r>
      <w:r>
        <w:rPr>
          <w:rFonts w:cs="Times New Roman" w:ascii="Times New Roman" w:hAnsi="Times New Roman"/>
          <w:sz w:val="28"/>
          <w:szCs w:val="28"/>
        </w:rPr>
        <w:t>Здесь собирались даровитейшие люди столиц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Это был мир, новый для меня, душа моя насыща</w:t>
        <w:softHyphen/>
      </w:r>
      <w:r>
        <w:rPr>
          <w:rFonts w:cs="Times New Roman" w:ascii="Times New Roman" w:hAnsi="Times New Roman"/>
          <w:sz w:val="28"/>
          <w:szCs w:val="28"/>
        </w:rPr>
        <w:t>лась... я смотрел, слушал и жадно учился...»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bCs/>
          <w:spacing w:val="-2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3"/>
          <w:sz w:val="28"/>
          <w:szCs w:val="28"/>
        </w:rPr>
        <w:t>19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в 1896 году Шаляпин поет в оперном театре в Нижнем-Новгороде на нижегородской ярмарк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ысяча восемьсот девяносто шестой год был годом </w:t>
      </w:r>
      <w:r>
        <w:rPr>
          <w:rFonts w:cs="Times New Roman" w:ascii="Times New Roman" w:hAnsi="Times New Roman"/>
          <w:sz w:val="28"/>
          <w:szCs w:val="28"/>
        </w:rPr>
        <w:t>коронационным. Коронационные торжества было ре</w:t>
        <w:softHyphen/>
        <w:t xml:space="preserve">шено отпраздновать с неслыханным великолепием </w:t>
      </w:r>
      <w:r>
        <w:rPr>
          <w:rFonts w:cs="Times New Roman" w:ascii="Times New Roman" w:hAnsi="Times New Roman"/>
          <w:spacing w:val="-4"/>
          <w:sz w:val="28"/>
          <w:szCs w:val="28"/>
        </w:rPr>
        <w:t>и пышностью. Это должно было убедить Европу в незыб</w:t>
        <w:softHyphen/>
      </w:r>
      <w:r>
        <w:rPr>
          <w:rFonts w:cs="Times New Roman" w:ascii="Times New Roman" w:hAnsi="Times New Roman"/>
          <w:sz w:val="28"/>
          <w:szCs w:val="28"/>
        </w:rPr>
        <w:t>лемости монархического строя в Росс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ижегородская ярмарка в тот год была особенн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живленной. Увеселения на «всероссийском торжище» </w:t>
      </w:r>
      <w:r>
        <w:rPr>
          <w:rFonts w:cs="Times New Roman" w:ascii="Times New Roman" w:hAnsi="Times New Roman"/>
          <w:sz w:val="28"/>
          <w:szCs w:val="28"/>
        </w:rPr>
        <w:t>дополняли картину ярмарочного колоритного бы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то только не мечтал поправить дела на ярмарке — </w:t>
      </w:r>
      <w:r>
        <w:rPr>
          <w:rFonts w:cs="Times New Roman" w:ascii="Times New Roman" w:hAnsi="Times New Roman"/>
          <w:spacing w:val="-2"/>
          <w:sz w:val="28"/>
          <w:szCs w:val="28"/>
        </w:rPr>
        <w:t>рестораторы, содержатели трактиров, гостиниц, под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ий, антрепренеры, содержатели цыганских, венгерских хоров, венских дамских оркестров, кафешантанные 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ицы, гадальщицы, фокусники, борцы, карточные шу</w:t>
        <w:softHyphen/>
      </w:r>
      <w:r>
        <w:rPr>
          <w:rFonts w:cs="Times New Roman" w:ascii="Times New Roman" w:hAnsi="Times New Roman"/>
          <w:sz w:val="28"/>
          <w:szCs w:val="28"/>
        </w:rPr>
        <w:t>лера, наконец, просто карманные воры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актирах «Самокат» и «Восточный базар» ку</w:t>
        <w:softHyphen/>
        <w:t>тили достопочтенные купеческие папаши и их сы</w:t>
        <w:softHyphen/>
        <w:t>новья, съехавшиеся на ярмарку со всех концов России и имевшие в родном городе самую почтенную репу</w:t>
        <w:softHyphen/>
        <w:t>таци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среди разношерстной наезжей публики п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шел слух, что в опере поет русский певец с замечательно красивым голосом, притом не сладчайший тенор, не ба</w:t>
        <w:softHyphen/>
      </w:r>
      <w:r>
        <w:rPr>
          <w:rFonts w:cs="Times New Roman" w:ascii="Times New Roman" w:hAnsi="Times New Roman"/>
          <w:sz w:val="28"/>
          <w:szCs w:val="28"/>
        </w:rPr>
        <w:t>ритон, а бас, что еще более удивительно, и по фамилии не то Шляпин, не то Шаляпин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менно здесь, в Нижнем-Новгороде, произошла з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нательная встреча Шаляпина с крупным промышле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ком и меценатом Саввой Ивановичем Мамонтовым, </w:t>
      </w:r>
      <w:r>
        <w:rPr>
          <w:rFonts w:cs="Times New Roman" w:ascii="Times New Roman" w:hAnsi="Times New Roman"/>
          <w:spacing w:val="-3"/>
          <w:sz w:val="28"/>
          <w:szCs w:val="28"/>
        </w:rPr>
        <w:t>у которого немалые заслуги в деле утверждения и п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лавления русского искусства. Мамонтов пригласил Ша</w:t>
        <w:softHyphen/>
      </w:r>
      <w:r>
        <w:rPr>
          <w:rFonts w:cs="Times New Roman" w:ascii="Times New Roman" w:hAnsi="Times New Roman"/>
          <w:sz w:val="28"/>
          <w:szCs w:val="28"/>
        </w:rPr>
        <w:t>ляпина к себе в Москву, в Частную опер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еще не подозревал в ту минуту, какую великую роль сыграет в моей жизни этот замечательный чело</w:t>
        <w:softHyphen/>
        <w:t>век», — писал впоследствии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стория Частной оперы С. И. Мамонтова в Москве — </w:t>
      </w:r>
      <w:r>
        <w:rPr>
          <w:rFonts w:cs="Times New Roman" w:ascii="Times New Roman" w:hAnsi="Times New Roman"/>
          <w:spacing w:val="-1"/>
          <w:sz w:val="28"/>
          <w:szCs w:val="28"/>
        </w:rPr>
        <w:t>это история своего рода переворота, который вдохнул новую жизнь в русское оперное искусство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2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Большом театре пели даровитые певцы и певицы 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. А. Хохлов, Э. К. Павловская, М. Н. Муромцева, но </w:t>
      </w:r>
      <w:r>
        <w:rPr>
          <w:rFonts w:cs="Times New Roman" w:ascii="Times New Roman" w:hAnsi="Times New Roman"/>
          <w:spacing w:val="-1"/>
          <w:sz w:val="28"/>
          <w:szCs w:val="28"/>
        </w:rPr>
        <w:t>бюрократизм, рутина, бездушное управление чинов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в губили императорские театры. Оперные постановки </w:t>
      </w:r>
      <w:r>
        <w:rPr>
          <w:rFonts w:cs="Times New Roman" w:ascii="Times New Roman" w:hAnsi="Times New Roman"/>
          <w:spacing w:val="-3"/>
          <w:sz w:val="28"/>
          <w:szCs w:val="28"/>
        </w:rPr>
        <w:t>поражали своим убожеством, вкусы чиновников не по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мались выше «Мелузины», оперы, сочиненной свет</w:t>
        <w:softHyphen/>
      </w:r>
      <w:r>
        <w:rPr>
          <w:rFonts w:cs="Times New Roman" w:ascii="Times New Roman" w:hAnsi="Times New Roman"/>
          <w:sz w:val="28"/>
          <w:szCs w:val="28"/>
        </w:rPr>
        <w:t>ским дилетантом князем Трубецки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 1885 года Частная опера показала «Ру</w:t>
        <w:softHyphen/>
        <w:t>салку» Даргомыжского, поразив зрителей еще не виданной постановкой и новыми приемами игры опе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х артистов. Художественный реализм в исполнении </w:t>
      </w:r>
      <w:r>
        <w:rPr>
          <w:rFonts w:cs="Times New Roman" w:ascii="Times New Roman" w:hAnsi="Times New Roman"/>
          <w:sz w:val="28"/>
          <w:szCs w:val="28"/>
        </w:rPr>
        <w:t>ролей, чудесная декорация подводного царства х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жника Виктора Васнецова сначала вызвали насмешк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 публики, которая привыкла к пышному безвкусию в </w:t>
      </w:r>
      <w:r>
        <w:rPr>
          <w:rFonts w:cs="Times New Roman" w:ascii="Times New Roman" w:hAnsi="Times New Roman"/>
          <w:spacing w:val="-2"/>
          <w:sz w:val="28"/>
          <w:szCs w:val="28"/>
        </w:rPr>
        <w:t>Большом и Мариинском театрах. Следующей постано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й был «Фауст» в декорациях и костюмах Поленова. Наконец, впервые на оперной сцене, шла «Снегурочка» </w:t>
      </w:r>
      <w:r>
        <w:rPr>
          <w:rFonts w:cs="Times New Roman" w:ascii="Times New Roman" w:hAnsi="Times New Roman"/>
          <w:spacing w:val="-1"/>
          <w:sz w:val="28"/>
          <w:szCs w:val="28"/>
        </w:rPr>
        <w:t>Римского-Корсакова по весенней сказке А. Н. Остро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ого в декорациях и костюмах Васнецова. Частная </w:t>
      </w:r>
      <w:r>
        <w:rPr>
          <w:rFonts w:cs="Times New Roman" w:ascii="Times New Roman" w:hAnsi="Times New Roman"/>
          <w:spacing w:val="-1"/>
          <w:sz w:val="28"/>
          <w:szCs w:val="28"/>
        </w:rPr>
        <w:t>опера показала это прекрасное произведение, а не 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енные театры, и в этом тоже была заслуга Мамонтов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астная опера победила. И в этой победе нового над </w:t>
      </w:r>
      <w:r>
        <w:rPr>
          <w:rFonts w:cs="Times New Roman" w:ascii="Times New Roman" w:hAnsi="Times New Roman"/>
          <w:sz w:val="28"/>
          <w:szCs w:val="28"/>
        </w:rPr>
        <w:t>устаревшим и отсталым во всей богатырской силе своего таланта предстал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ов дал Шаляпину театр и сказал: «Вот театр, делай в нем все, что ты хочешь...» Вот почему Москва, сердце России, по праву оспаривала у Петер</w:t>
        <w:softHyphen/>
        <w:t>бурга великого русского 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чти все свои замечательные партии Шаляпин с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дал в Москве, в Частной опере Мамонтова (теперь в </w:t>
      </w:r>
      <w:r>
        <w:rPr>
          <w:rFonts w:cs="Times New Roman" w:ascii="Times New Roman" w:hAnsi="Times New Roman"/>
          <w:spacing w:val="-1"/>
          <w:sz w:val="28"/>
          <w:szCs w:val="28"/>
        </w:rPr>
        <w:t>этом здании — филиал Большого театра). Из девятна</w:t>
        <w:softHyphen/>
      </w:r>
      <w:r>
        <w:rPr>
          <w:rFonts w:cs="Times New Roman" w:ascii="Times New Roman" w:hAnsi="Times New Roman"/>
          <w:sz w:val="28"/>
          <w:szCs w:val="28"/>
        </w:rPr>
        <w:t>дцати ролей, сыгранных в Москве, пятнадцать были роли русского репертуа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Шаляпин пел Сусанина, Мельника в «Р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лке», Мефистофеля в «Фаусте», Ивана Грозного в </w:t>
      </w:r>
      <w:r>
        <w:rPr>
          <w:rFonts w:cs="Times New Roman" w:ascii="Times New Roman" w:hAnsi="Times New Roman"/>
          <w:spacing w:val="-1"/>
          <w:sz w:val="28"/>
          <w:szCs w:val="28"/>
        </w:rPr>
        <w:t>«Псковитянке», Сальери в «Моцарте и Сальери» и дру</w:t>
        <w:softHyphen/>
      </w:r>
      <w:r>
        <w:rPr>
          <w:rFonts w:cs="Times New Roman" w:ascii="Times New Roman" w:hAnsi="Times New Roman"/>
          <w:sz w:val="28"/>
          <w:szCs w:val="28"/>
        </w:rPr>
        <w:t>гие создавшие ему славу оперные парт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ентября 1896 года Шаляпин впервые пел Су</w:t>
        <w:softHyphen/>
        <w:t>санина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3"/>
          <w:sz w:val="28"/>
          <w:szCs w:val="28"/>
        </w:rPr>
        <w:t>2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 долю г-на Шаляпина вчера выпал огромны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пех...» «Молодой, но очень талантливый артист...» — </w:t>
      </w:r>
      <w:r>
        <w:rPr>
          <w:rFonts w:cs="Times New Roman" w:ascii="Times New Roman" w:hAnsi="Times New Roman"/>
          <w:sz w:val="28"/>
          <w:szCs w:val="28"/>
        </w:rPr>
        <w:t>так писали московские газет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8 году двадцатипятилетний Шаляпин поет Ивана Грозного в «Псковитянк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68 году, за тридцать лет до первой постановки </w:t>
      </w:r>
      <w:r>
        <w:rPr>
          <w:rFonts w:cs="Times New Roman" w:ascii="Times New Roman" w:hAnsi="Times New Roman"/>
          <w:spacing w:val="-3"/>
          <w:sz w:val="28"/>
          <w:szCs w:val="28"/>
        </w:rPr>
        <w:t>этой оперы в Москве, великий русский композитор 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один писал об этом творении Римекого-Корсакова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...это такое благоуханье, такая молодость, свежесть, </w:t>
      </w:r>
      <w:r>
        <w:rPr>
          <w:rFonts w:cs="Times New Roman" w:ascii="Times New Roman" w:hAnsi="Times New Roman"/>
          <w:sz w:val="28"/>
          <w:szCs w:val="28"/>
        </w:rPr>
        <w:t>красота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амонтов как будто сомневался в успехе оперы, и т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«Псковитянку» услышала Москва, — неотъемлемая </w:t>
      </w:r>
      <w:r>
        <w:rPr>
          <w:rFonts w:cs="Times New Roman" w:ascii="Times New Roman" w:hAnsi="Times New Roman"/>
          <w:sz w:val="28"/>
          <w:szCs w:val="28"/>
        </w:rPr>
        <w:t>заслуга Шаляпина. Но ему нелегко далась роль Гроз</w:t>
        <w:softHyphen/>
        <w:t>ного. Его доводила до слез сцена в доме Токмакова, первое появление на пороге дома и фраза Грозного: «Войти аль нет?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утверждает, что это решающая образ фраза, почти такая же по важности, как «Быть или не </w:t>
      </w:r>
      <w:r>
        <w:rPr>
          <w:rFonts w:cs="Times New Roman" w:ascii="Times New Roman" w:hAnsi="Times New Roman"/>
          <w:spacing w:val="-3"/>
          <w:sz w:val="28"/>
          <w:szCs w:val="28"/>
        </w:rPr>
        <w:t>быть» в Гамлете. Он пробовал придать ей ехидную, ха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ескую, саркастически-злую интонацию. Здесь ему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г совет Мамонтова. «Войти аль нет?» — прозвучал могучий, грозный, жестоко-издевательский голос... «Как железным посохом, бросил я мой вопрос... И сразу все </w:t>
      </w:r>
      <w:r>
        <w:rPr>
          <w:rFonts w:cs="Times New Roman" w:ascii="Times New Roman" w:hAnsi="Times New Roman"/>
          <w:sz w:val="28"/>
          <w:szCs w:val="28"/>
        </w:rPr>
        <w:t>кругом задрожало и ожило», — пишет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сов — глубокий знаток искусства и ис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Руси — был восхищен дарованием молодого артиста, проникновенным исполнением роли Ивана Грозного. Шаляпин создал на сцене сложный, противоречивый х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ктер, исторически верный образ царя Ивана — воина, </w:t>
      </w:r>
      <w:r>
        <w:rPr>
          <w:rFonts w:cs="Times New Roman" w:ascii="Times New Roman" w:hAnsi="Times New Roman"/>
          <w:spacing w:val="-3"/>
          <w:sz w:val="28"/>
          <w:szCs w:val="28"/>
        </w:rPr>
        <w:t>государственного деятеля и вместе с тем дал яркий, жи</w:t>
        <w:softHyphen/>
      </w:r>
      <w:r>
        <w:rPr>
          <w:rFonts w:cs="Times New Roman" w:ascii="Times New Roman" w:hAnsi="Times New Roman"/>
          <w:sz w:val="28"/>
          <w:szCs w:val="28"/>
        </w:rPr>
        <w:t>вописный облик Ивана Грозн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Какая истинно скульптурная пластика являлась у него во всех движениях, можно бы, кажется, лепи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го каждую секунду, и будут выходить новые и новые </w:t>
      </w:r>
      <w:r>
        <w:rPr>
          <w:rFonts w:cs="Times New Roman" w:ascii="Times New Roman" w:hAnsi="Times New Roman"/>
          <w:spacing w:val="-2"/>
          <w:sz w:val="28"/>
          <w:szCs w:val="28"/>
        </w:rPr>
        <w:t>необычайные статуи... И как все это... естественно, про</w:t>
        <w:softHyphen/>
      </w:r>
      <w:r>
        <w:rPr>
          <w:rFonts w:cs="Times New Roman" w:ascii="Times New Roman" w:hAnsi="Times New Roman"/>
          <w:sz w:val="28"/>
          <w:szCs w:val="28"/>
        </w:rPr>
        <w:t>сто и поразительно... И такому-то человеку — всего 25 лет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осторженный отзыв Стасова о Шаляпине в роли </w:t>
      </w:r>
      <w:r>
        <w:rPr>
          <w:rFonts w:cs="Times New Roman" w:ascii="Times New Roman" w:hAnsi="Times New Roman"/>
          <w:spacing w:val="-2"/>
          <w:sz w:val="28"/>
          <w:szCs w:val="28"/>
        </w:rPr>
        <w:t>Грозного можно считать лучшим, что до сих пор напи</w:t>
        <w:softHyphen/>
      </w:r>
      <w:r>
        <w:rPr>
          <w:rFonts w:cs="Times New Roman" w:ascii="Times New Roman" w:hAnsi="Times New Roman"/>
          <w:sz w:val="28"/>
          <w:szCs w:val="28"/>
        </w:rPr>
        <w:t>сано о певц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22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к Сабинин в опере Глинки, я восклицаю: «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сть безмерная!» Великое счастье на нас с неба упало. </w:t>
      </w:r>
      <w:r>
        <w:rPr>
          <w:rFonts w:cs="Times New Roman" w:ascii="Times New Roman" w:hAnsi="Times New Roman"/>
          <w:sz w:val="28"/>
          <w:szCs w:val="28"/>
        </w:rPr>
        <w:t>Новый великий талант народилс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 кого почерпнул Шаляпин, русский самородок, ве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ое чувство эпохи, тонкий музыкальный вкус, глубокое понимание смысла слов, которые он пел? У кого учился </w:t>
      </w:r>
      <w:r>
        <w:rPr>
          <w:rFonts w:cs="Times New Roman" w:ascii="Times New Roman" w:hAnsi="Times New Roman"/>
          <w:sz w:val="28"/>
          <w:szCs w:val="28"/>
        </w:rPr>
        <w:t>Шаляпин? Можно ответить так: передовые люди ру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кого общества, русского искусства — композиторы, пи</w:t>
        <w:softHyphen/>
      </w:r>
      <w:r>
        <w:rPr>
          <w:rFonts w:cs="Times New Roman" w:ascii="Times New Roman" w:hAnsi="Times New Roman"/>
          <w:sz w:val="28"/>
          <w:szCs w:val="28"/>
        </w:rPr>
        <w:t>сатели, великие русские художники, ученые, муз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нты — были вдохновителями и учителями Шаляпина. </w:t>
      </w:r>
      <w:r>
        <w:rPr>
          <w:rFonts w:cs="Times New Roman" w:ascii="Times New Roman" w:hAnsi="Times New Roman"/>
          <w:spacing w:val="-4"/>
          <w:sz w:val="28"/>
          <w:szCs w:val="28"/>
        </w:rPr>
        <w:t>По выражению одного критика — коллективный ху</w:t>
        <w:softHyphen/>
      </w:r>
      <w:r>
        <w:rPr>
          <w:rFonts w:cs="Times New Roman" w:ascii="Times New Roman" w:hAnsi="Times New Roman"/>
          <w:sz w:val="28"/>
          <w:szCs w:val="28"/>
        </w:rPr>
        <w:t>дожник инструктировал гениального исполнител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округ С. И. Мамонтова и его театра собирались даровитейшие люди — художники Серов, Левитан, Вас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ов, Коровин, Врубель, Поленов, композиторы Рахма</w:t>
        <w:softHyphen/>
      </w:r>
      <w:r>
        <w:rPr>
          <w:rFonts w:cs="Times New Roman" w:ascii="Times New Roman" w:hAnsi="Times New Roman"/>
          <w:sz w:val="28"/>
          <w:szCs w:val="28"/>
        </w:rPr>
        <w:t>нинов и Римский-Корсаков, историк Ключевск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 том, какую роль играла живопись и художники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ворчестве Шаляпина, хочется сказать его же словами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После великой и правдивой русской драмы влия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ивописи занимают в моей артистической биографии </w:t>
      </w:r>
      <w:r>
        <w:rPr>
          <w:rFonts w:cs="Times New Roman" w:ascii="Times New Roman" w:hAnsi="Times New Roman"/>
          <w:spacing w:val="-5"/>
          <w:sz w:val="28"/>
          <w:szCs w:val="28"/>
        </w:rPr>
        <w:t>первое место. Я думаю, что с моим наивным и примити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вкусом к живописи, который в Нижнем-Новгороде </w:t>
      </w:r>
      <w:r>
        <w:rPr>
          <w:rFonts w:cs="Times New Roman" w:ascii="Times New Roman" w:hAnsi="Times New Roman"/>
          <w:sz w:val="28"/>
          <w:szCs w:val="28"/>
        </w:rPr>
        <w:t xml:space="preserve">так забавлял во мне Мамонтова, я не сумел бы созд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 сценические образы, которые дали мне славу. Для </w:t>
      </w:r>
      <w:r>
        <w:rPr>
          <w:rFonts w:cs="Times New Roman" w:ascii="Times New Roman" w:hAnsi="Times New Roman"/>
          <w:spacing w:val="-4"/>
          <w:sz w:val="28"/>
          <w:szCs w:val="28"/>
        </w:rPr>
        <w:t>полного осуществления сценической правды и сценич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кой красоты, к которым я стремился, мне было необх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имо постигнуть правду и поэзию подлинной живописи». В своем сценическом искусстве он показал многое не виданное до него, он сделал свои лучшие роли живопи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ми в полном смысле слова. Едва ли не каждая его </w:t>
      </w:r>
      <w:r>
        <w:rPr>
          <w:rFonts w:cs="Times New Roman" w:ascii="Times New Roman" w:hAnsi="Times New Roman"/>
          <w:spacing w:val="-3"/>
          <w:sz w:val="28"/>
          <w:szCs w:val="28"/>
        </w:rPr>
        <w:t>поза, каждый жест просились на полотно. Поэтому в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следствии Коровин, Головин и другие художники с уд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льствием рисовали Шаляпина в театральном костюме </w:t>
      </w:r>
      <w:r>
        <w:rPr>
          <w:rFonts w:cs="Times New Roman" w:ascii="Times New Roman" w:hAnsi="Times New Roman"/>
          <w:spacing w:val="-2"/>
          <w:sz w:val="28"/>
          <w:szCs w:val="28"/>
        </w:rPr>
        <w:t>и гриме. Даже в обычной прозаической одежде, в пид</w:t>
        <w:softHyphen/>
        <w:t>жаке, Шаляпин был увлекательной «натурой» для х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жника-портретиста. И не только потому, что он бы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менитая личность. Серов нарисовал его молодым, </w:t>
      </w:r>
      <w:r>
        <w:rPr>
          <w:rFonts w:cs="Times New Roman" w:ascii="Times New Roman" w:hAnsi="Times New Roman"/>
          <w:spacing w:val="-3"/>
          <w:sz w:val="28"/>
          <w:szCs w:val="28"/>
        </w:rPr>
        <w:t>худощавым, сильным, в небрежно сидящем на нем сю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ке, с упрямым лицом и задорным вихром над умным </w:t>
      </w:r>
      <w:r>
        <w:rPr>
          <w:rFonts w:cs="Times New Roman" w:ascii="Times New Roman" w:hAnsi="Times New Roman"/>
          <w:spacing w:val="-1"/>
          <w:sz w:val="28"/>
          <w:szCs w:val="28"/>
        </w:rPr>
        <w:t>лбом. В позе молодого Шаляпина есть что-то вызываю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23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21665</wp:posOffset>
                </wp:positionH>
                <wp:positionV relativeFrom="paragraph">
                  <wp:posOffset>5536565</wp:posOffset>
                </wp:positionV>
                <wp:extent cx="0" cy="8502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95pt,435.95pt" to="-48.95pt,50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щее, как в подростке, всегда готовом к драке: «А ну, </w:t>
      </w:r>
      <w:r>
        <w:rPr>
          <w:rFonts w:cs="Times New Roman" w:ascii="Times New Roman" w:hAnsi="Times New Roman"/>
          <w:spacing w:val="-2"/>
          <w:sz w:val="28"/>
          <w:szCs w:val="28"/>
        </w:rPr>
        <w:t>тронь! А ну, с дороги!» Этот портрет — память о моло</w:t>
        <w:softHyphen/>
      </w:r>
      <w:r>
        <w:rPr>
          <w:rFonts w:cs="Times New Roman" w:ascii="Times New Roman" w:hAnsi="Times New Roman"/>
          <w:sz w:val="28"/>
          <w:szCs w:val="28"/>
        </w:rPr>
        <w:t>дом Шаляпи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1899 году Шаляпин оставляет Частную оперу и пе</w:t>
        <w:softHyphen/>
      </w:r>
      <w:r>
        <w:rPr>
          <w:rFonts w:cs="Times New Roman" w:ascii="Times New Roman" w:hAnsi="Times New Roman"/>
          <w:sz w:val="28"/>
          <w:szCs w:val="28"/>
        </w:rPr>
        <w:t>реходит в Большой театр. Этот уход из театра Мамо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ва ставили в вину Шаляпину: действительно, вскоре </w:t>
      </w:r>
      <w:r>
        <w:rPr>
          <w:rFonts w:cs="Times New Roman" w:ascii="Times New Roman" w:hAnsi="Times New Roman"/>
          <w:spacing w:val="-3"/>
          <w:sz w:val="28"/>
          <w:szCs w:val="28"/>
        </w:rPr>
        <w:t>после перехода артиста в Большой театр Частная опера прекратила свое существование. Но заслуги этого театра нельзя забыть, лучшие его достижения восприняты ру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ой оперной сценой. Уже одно то, что в Частной опер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олном блеске засияла звезда Шаляпина — велик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слуга театра Мамонтова перед русским и мировым </w:t>
      </w:r>
      <w:r>
        <w:rPr>
          <w:rFonts w:cs="Times New Roman" w:ascii="Times New Roman" w:hAnsi="Times New Roman"/>
          <w:sz w:val="28"/>
          <w:szCs w:val="28"/>
        </w:rPr>
        <w:t>искусством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жизни, две судьбы встают перед нашими гла</w:t>
        <w:softHyphen/>
        <w:t>зами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Жизнь великого русского писателя, отдавшего своей </w:t>
      </w:r>
      <w:r>
        <w:rPr>
          <w:rFonts w:cs="Times New Roman" w:ascii="Times New Roman" w:hAnsi="Times New Roman"/>
          <w:sz w:val="28"/>
          <w:szCs w:val="28"/>
        </w:rPr>
        <w:t>родине, народу весь свой гений, все творчество, и жизнь великого русского артиста, прославившего в своем отечестве и за границей русское искусство и умершего на чужбине, вдали от родины, вдали от своего нар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гда перечитываешь книгу Шаляпина «Страниц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ей жизни», восприемником и вдохновителем которой </w:t>
      </w:r>
      <w:r>
        <w:rPr>
          <w:rFonts w:cs="Times New Roman" w:ascii="Times New Roman" w:hAnsi="Times New Roman"/>
          <w:spacing w:val="-1"/>
          <w:sz w:val="28"/>
          <w:szCs w:val="28"/>
        </w:rPr>
        <w:t>был Горький, становится понятным, откуда могла ро</w:t>
        <w:softHyphen/>
      </w:r>
      <w:r>
        <w:rPr>
          <w:rFonts w:cs="Times New Roman" w:ascii="Times New Roman" w:hAnsi="Times New Roman"/>
          <w:sz w:val="28"/>
          <w:szCs w:val="28"/>
        </w:rPr>
        <w:t>диться эта дружба двух замечательных людей. Как схожи их биографии на заре жизни и в ранней моло</w:t>
        <w:softHyphen/>
        <w:t>дости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споминаниях, опубликованных вскоре после смерти Алексея Максимовича, Шаляпин рассказывае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огда Горький однажды спросил, кто я такой, я стал рассказывать ему свою биографию, и вот тут-то </w:t>
      </w:r>
      <w:r>
        <w:rPr>
          <w:rFonts w:cs="Times New Roman" w:ascii="Times New Roman" w:hAnsi="Times New Roman"/>
          <w:spacing w:val="-1"/>
          <w:sz w:val="28"/>
          <w:szCs w:val="28"/>
        </w:rPr>
        <w:t>для нас обоих неожиданно выяснилось, что мы вст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ались не будучи знакомыми, в ранние годы и что жизнь </w:t>
      </w:r>
      <w:r>
        <w:rPr>
          <w:rFonts w:cs="Times New Roman" w:ascii="Times New Roman" w:hAnsi="Times New Roman"/>
          <w:sz w:val="28"/>
          <w:szCs w:val="28"/>
        </w:rPr>
        <w:t>наша похожа, а в некоторых случаях текла рядом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м и понятным было влечение друг к другу Горького и Шаляпина. Им было что вспоминать, о чем рассказывать  друг другу:   о   казанской   жизни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2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 тифлисских мытарствах, о горестных и светлых моло</w:t>
        <w:softHyphen/>
      </w:r>
      <w:r>
        <w:rPr>
          <w:rFonts w:cs="Times New Roman" w:ascii="Times New Roman" w:hAnsi="Times New Roman"/>
          <w:sz w:val="28"/>
          <w:szCs w:val="28"/>
        </w:rPr>
        <w:t>дых дня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В то время как я мальчиком был в Казани отда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ученье к сапожнику Андрееву, который жил на угл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лой Проломной улицы, Горький на другом угл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араллельной Большой Проломной улицы в пекарне, — </w:t>
      </w:r>
      <w:r>
        <w:rPr>
          <w:rFonts w:cs="Times New Roman" w:ascii="Times New Roman" w:hAnsi="Times New Roman"/>
          <w:spacing w:val="-4"/>
          <w:sz w:val="28"/>
          <w:szCs w:val="28"/>
        </w:rPr>
        <w:t>не помню, как звали хозяина, но находилась она под чай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м магазином Докучаева, — работал пекарем. Мне ка</w:t>
        <w:softHyphen/>
      </w:r>
      <w:r>
        <w:rPr>
          <w:rFonts w:cs="Times New Roman" w:ascii="Times New Roman" w:hAnsi="Times New Roman"/>
          <w:sz w:val="28"/>
          <w:szCs w:val="28"/>
        </w:rPr>
        <w:t>жется, что отсюда его рассказ «Двадцать шесть и од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читаешь о мытарствах, о скитаниях и лиш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х, которые пережил Горький и несколько в меньш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ре Шаляпин, — невольно восхищаешься, радуешься </w:t>
      </w:r>
      <w:r>
        <w:rPr>
          <w:rFonts w:cs="Times New Roman" w:ascii="Times New Roman" w:hAnsi="Times New Roman"/>
          <w:spacing w:val="-4"/>
          <w:sz w:val="28"/>
          <w:szCs w:val="28"/>
        </w:rPr>
        <w:t>жизненной силе этих могучих русских людей, вышедших из низов, не сгубивших свой дар в тяжких лишениях и суровых испытаниях. Об этих лишениях искренне и про</w:t>
        <w:softHyphen/>
      </w:r>
      <w:r>
        <w:rPr>
          <w:rFonts w:cs="Times New Roman" w:ascii="Times New Roman" w:hAnsi="Times New Roman"/>
          <w:sz w:val="28"/>
          <w:szCs w:val="28"/>
        </w:rPr>
        <w:t>сто рассказывает Шаляпин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огда позже, в начале семнадцатого моего года я </w:t>
      </w:r>
      <w:r>
        <w:rPr>
          <w:rFonts w:cs="Times New Roman" w:ascii="Times New Roman" w:hAnsi="Times New Roman"/>
          <w:spacing w:val="-4"/>
          <w:sz w:val="28"/>
          <w:szCs w:val="28"/>
        </w:rPr>
        <w:t>на буксирном пароходе пробирался из Астрахани на н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жегородскую ярмарку и, будучи без всяких денег, вы</w:t>
        <w:softHyphen/>
      </w:r>
      <w:r>
        <w:rPr>
          <w:rFonts w:cs="Times New Roman" w:ascii="Times New Roman" w:hAnsi="Times New Roman"/>
          <w:sz w:val="28"/>
          <w:szCs w:val="28"/>
        </w:rPr>
        <w:t>нужден был на остановках работать по грузке и в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рузке баржей, — по-нашему, по-волжскому это назы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алось «паузиться», — Алексей Максимович в это сам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ремя также работал в самарском порту — в «портах»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шитых из двух мучных или овсовых мешков... Из наших </w:t>
      </w:r>
      <w:r>
        <w:rPr>
          <w:rFonts w:cs="Times New Roman" w:ascii="Times New Roman" w:hAnsi="Times New Roman"/>
          <w:sz w:val="28"/>
          <w:szCs w:val="28"/>
        </w:rPr>
        <w:t xml:space="preserve">разговоров выяснилось, что мы жили друг от друга </w:t>
      </w:r>
      <w:r>
        <w:rPr>
          <w:rFonts w:cs="Times New Roman" w:ascii="Times New Roman" w:hAnsi="Times New Roman"/>
          <w:spacing w:val="-2"/>
          <w:sz w:val="28"/>
          <w:szCs w:val="28"/>
        </w:rPr>
        <w:t>близко и в Тифлисе. В то время как я работал в Управ</w:t>
        <w:softHyphen/>
        <w:t xml:space="preserve">лении Закавказской железной дороги по бухгалтерской </w:t>
      </w:r>
      <w:r>
        <w:rPr>
          <w:rFonts w:cs="Times New Roman" w:ascii="Times New Roman" w:hAnsi="Times New Roman"/>
          <w:sz w:val="28"/>
          <w:szCs w:val="28"/>
        </w:rPr>
        <w:t>части, Алексей Максимович служил в мастерской той же дороги слесарем и смазчиком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эпизод характерен для биографий Горь</w:t>
        <w:softHyphen/>
        <w:t>кого и Шаляпин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конец, вспоминается еще одно соседство наш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Горьким в том же Тифлисе. Когда я пел уже артист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ой первый сезон в театре на Головинском проспекте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рький    был    поблизости...    в    тюрьме    Метех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замк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ногие твердо были убеждены в том, что Горький и </w:t>
      </w:r>
      <w:r>
        <w:rPr>
          <w:rFonts w:cs="Times New Roman" w:ascii="Times New Roman" w:hAnsi="Times New Roman"/>
          <w:sz w:val="28"/>
          <w:szCs w:val="28"/>
        </w:rPr>
        <w:t xml:space="preserve">Шаляпин встречались и знали друг друга в отрочестве </w:t>
      </w:r>
      <w:r>
        <w:rPr>
          <w:rFonts w:cs="Times New Roman" w:ascii="Times New Roman" w:hAnsi="Times New Roman"/>
          <w:spacing w:val="-4"/>
          <w:sz w:val="28"/>
          <w:szCs w:val="28"/>
        </w:rPr>
        <w:t>и юности, — записи Шаляпина окончательно рассеивают эт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луждение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w w:val="89"/>
          <w:sz w:val="28"/>
          <w:szCs w:val="28"/>
        </w:rPr>
        <w:t>2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Еще одна легенда имеет и сейчас широкое распро</w:t>
        <w:softHyphen/>
        <w:t xml:space="preserve">странение — это экзамен, который будто бы держал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ький и Шаляпин, когда собирались поступить в хор, </w:t>
      </w:r>
      <w:r>
        <w:rPr>
          <w:rFonts w:cs="Times New Roman" w:ascii="Times New Roman" w:hAnsi="Times New Roman"/>
          <w:sz w:val="28"/>
          <w:szCs w:val="28"/>
        </w:rPr>
        <w:t>Горького как будто приняли, а Шаляпина не принял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Шаляпин рассказывает, как обстояло дело в дей</w:t>
        <w:softHyphen/>
      </w:r>
      <w:r>
        <w:rPr>
          <w:rFonts w:cs="Times New Roman" w:ascii="Times New Roman" w:hAnsi="Times New Roman"/>
          <w:sz w:val="28"/>
          <w:szCs w:val="28"/>
        </w:rPr>
        <w:t>стви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Что же касается нашего экзамена в хористы, — п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ет Шаляпин, — то правда, что мы оба откликнулись </w:t>
      </w:r>
      <w:r>
        <w:rPr>
          <w:rFonts w:cs="Times New Roman" w:ascii="Times New Roman" w:hAnsi="Times New Roman"/>
          <w:spacing w:val="-1"/>
          <w:sz w:val="28"/>
          <w:szCs w:val="28"/>
        </w:rPr>
        <w:t>на призыв антрепренера Серебрякова к гражданам К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ни пополнить его хор молодыми голосами...» Шаляпин </w:t>
      </w:r>
      <w:r>
        <w:rPr>
          <w:rFonts w:cs="Times New Roman" w:ascii="Times New Roman" w:hAnsi="Times New Roman"/>
          <w:sz w:val="28"/>
          <w:szCs w:val="28"/>
        </w:rPr>
        <w:t>замечает, что у него в то время менялся голос и что в то время он и Горький не знали друг друг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ая встреча, первое знакомство Горького и </w:t>
      </w:r>
      <w:r>
        <w:rPr>
          <w:rFonts w:cs="Times New Roman" w:ascii="Times New Roman" w:hAnsi="Times New Roman"/>
          <w:sz w:val="28"/>
          <w:szCs w:val="28"/>
        </w:rPr>
        <w:t>Шаляпина произошло, когда оба они уже были надеж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й и славой России. С годами творческая связь 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должалась и крепла. Увидев и услышав Шаляпина, </w:t>
      </w:r>
      <w:r>
        <w:rPr>
          <w:rFonts w:cs="Times New Roman" w:ascii="Times New Roman" w:hAnsi="Times New Roman"/>
          <w:spacing w:val="-3"/>
          <w:sz w:val="28"/>
          <w:szCs w:val="28"/>
        </w:rPr>
        <w:t>Горький оценил замечательное дарование своего «Со-</w:t>
      </w:r>
      <w:r>
        <w:rPr>
          <w:rFonts w:cs="Times New Roman" w:ascii="Times New Roman" w:hAnsi="Times New Roman"/>
          <w:sz w:val="28"/>
          <w:szCs w:val="28"/>
        </w:rPr>
        <w:t>ловья-Будимировича», как ласково называл он певца. В 1900 году, в начале октября, Горький пишет Чехов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только-что воротился из Москвы, где бегал ц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ую неделю, наслаждаясь лицезрением всяческих дик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н вроде Снегурочки и Васнецова, Смерти Грозного и </w:t>
      </w:r>
      <w:r>
        <w:rPr>
          <w:rFonts w:cs="Times New Roman" w:ascii="Times New Roman" w:hAnsi="Times New Roman"/>
          <w:spacing w:val="-2"/>
          <w:sz w:val="28"/>
          <w:szCs w:val="28"/>
        </w:rPr>
        <w:t>Шаляпи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Снегурочка» Римского-Корсакова в декорация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снецова, начало творческого пути Художеств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атра и Шаляпин — главное в художественной жизни </w:t>
      </w:r>
      <w:r>
        <w:rPr>
          <w:rFonts w:cs="Times New Roman" w:ascii="Times New Roman" w:hAnsi="Times New Roman"/>
          <w:sz w:val="28"/>
          <w:szCs w:val="28"/>
        </w:rPr>
        <w:t>России — приметил Горь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иная с 1897 года Горький внимательно следит </w:t>
      </w:r>
      <w:r>
        <w:rPr>
          <w:rFonts w:cs="Times New Roman" w:ascii="Times New Roman" w:hAnsi="Times New Roman"/>
          <w:spacing w:val="-2"/>
          <w:sz w:val="28"/>
          <w:szCs w:val="28"/>
        </w:rPr>
        <w:t>за творчеством великого русского певца, радуется каж</w:t>
        <w:softHyphen/>
      </w:r>
      <w:r>
        <w:rPr>
          <w:rFonts w:cs="Times New Roman" w:ascii="Times New Roman" w:hAnsi="Times New Roman"/>
          <w:sz w:val="28"/>
          <w:szCs w:val="28"/>
        </w:rPr>
        <w:t>дому новому достижению Шаляпина-артиста, Шаля</w:t>
        <w:softHyphen/>
        <w:t>пина — гениального реформатора русской опер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 одном из писем Горький так писал о своих первых </w:t>
      </w:r>
      <w:r>
        <w:rPr>
          <w:rFonts w:cs="Times New Roman" w:ascii="Times New Roman" w:hAnsi="Times New Roman"/>
          <w:sz w:val="28"/>
          <w:szCs w:val="28"/>
        </w:rPr>
        <w:t>встречах с Шаляпиным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...был здесь Шаляпин. Этот человек, скромно 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ря, гений... Умный от природы, он в общественн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ысле пока еще младенец, хотя и слишком развит для </w:t>
      </w:r>
      <w:r>
        <w:rPr>
          <w:rFonts w:cs="Times New Roman" w:ascii="Times New Roman" w:hAnsi="Times New Roman"/>
          <w:sz w:val="28"/>
          <w:szCs w:val="28"/>
        </w:rPr>
        <w:t xml:space="preserve">певца. И это слишком позволяет ему творить чудес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ой он Мефистофель! Какой князь Галицкий! Но все </w:t>
      </w:r>
      <w:r>
        <w:rPr>
          <w:rFonts w:cs="Times New Roman" w:ascii="Times New Roman" w:hAnsi="Times New Roman"/>
          <w:sz w:val="28"/>
          <w:szCs w:val="28"/>
        </w:rPr>
        <w:t>это не столь важно по сравнению с его концертом. Я просил его петь в пользу нашего народного  театр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26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ел «Двух гренадеров», «Капрала», «Сижу за ре</w:t>
        <w:softHyphen/>
        <w:t>шеткой», «Перед воеводой» и «Блоху». ...Друг мой — это было нечто необычайное, никогда ничего подобного я не испытывал... все было великолепно, оригинально... я пойду его слушать, если даже он целый вечер будет петь только одно — «Господи, помилуй». Уверяю тебя — и эти два слова он так может спеть, что господь — он непременно услышит, если существует, — или сейчас же помилует всех и вся, или превратит землю в пыль, в хлам — это уж зависит от Шаляпина, от того, что за</w:t>
        <w:softHyphen/>
        <w:t>хочет он вложить в два сло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Шаляпин — простой, милый парень, умница. Все время он сидел у меня, мы много говорили... Фрак — прыщ на коже демократа, не более. Если человек про</w:t>
        <w:softHyphen/>
        <w:t>ходил по жизни своими ногами, если он своими глазами видел миллионы людей,   на   которых   строится   жизнь, если тяжелая лапа жизни поцарапала ему шкуру — он не испортится, не прокиснет от того, что несколько ты</w:t>
        <w:softHyphen/>
        <w:t>сяч мещан улыбнутся ему одобрительно и поднесут ве</w:t>
        <w:softHyphen/>
        <w:t>нок славы. Он сух — все мокрое, все мягкое выдавлено из него, он сух, и чуть его души коснется искра идеи, он вспыхнет огнем желания расплатиться с теми, кото</w:t>
        <w:softHyphen/>
        <w:t>рые вышвырнули его из вагона среди пустыни, как это было с Шаляпиным в Ср. Азии. Он прожил много, не меньше меня, он видывал виды не хуже, чем я. Огром</w:t>
        <w:softHyphen/>
        <w:t>ная, славная фигура! И свой человек!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был Шаляпин в те годы, когда счастливые обстоятельства свели его, молодого артиста, с Горьким. Как радовался Шаляпин, когда ему удавалось сви</w:t>
        <w:softHyphen/>
        <w:t>деться с Горьким, как добивался он, чтобы Алексею Максимовичу, находившемуся в ссылке, разрешили хоть на день приехать в Москву! Один эпизод из этих давно минувших дней особенно трогателе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ий под надзором полиции едет из ссылки в Крым, где ему теперь разрешено жить. Полиция ожи</w:t>
        <w:softHyphen/>
        <w:t>дает, как выражались тогда, «беспорядков» в связи с проездом писателя через Москву, Вагон, в котором ехал Горький, минует столицу и отцепляется в Подольске для дальнейшего следования по южной дороге. В мрачном настроении Горький ходит из угла в   угол   «дамской»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5"/>
          <w:sz w:val="28"/>
          <w:szCs w:val="28"/>
        </w:rPr>
        <w:t>2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наты вокзала в Подольске. Москва, друзья, това</w:t>
        <w:softHyphen/>
        <w:t>рищи близко, их разделяют всего сорок верст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 вдруг послышался знакомый голос, который можно </w:t>
      </w:r>
      <w:r>
        <w:rPr>
          <w:rFonts w:cs="Times New Roman" w:ascii="Times New Roman" w:hAnsi="Times New Roman"/>
          <w:spacing w:val="-2"/>
          <w:sz w:val="28"/>
          <w:szCs w:val="28"/>
        </w:rPr>
        <w:t>было узнать из тысячи голосов, — ив шубе, весь в снегу появился Шаляпин с друзьями. Была радостна, необы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айна встреча на небольшой подмосковной станции. 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ожиданно, в самый разгар веселья появился представ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ль власти, чтобы переписать всех приехавших в По</w:t>
        <w:softHyphen/>
      </w:r>
      <w:r>
        <w:rPr>
          <w:rFonts w:cs="Times New Roman" w:ascii="Times New Roman" w:hAnsi="Times New Roman"/>
          <w:sz w:val="28"/>
          <w:szCs w:val="28"/>
        </w:rPr>
        <w:t>дольск. Это сразу вернуло к действи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 всех пригласил, я отвечаю, никого переписы</w:t>
        <w:softHyphen/>
        <w:t>вать не позволю! — поднимаясь во весь богатырский рост, гремел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была едва ли не лучшая пора дружбы артиста и </w:t>
      </w:r>
      <w:r>
        <w:rPr>
          <w:rFonts w:cs="Times New Roman" w:ascii="Times New Roman" w:hAnsi="Times New Roman"/>
          <w:sz w:val="28"/>
          <w:szCs w:val="28"/>
        </w:rPr>
        <w:t>писателя. Имя Шаляпина называли вслед за именем Горького. Дружба с Горьким высоко поднимала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пина в глазах русского общества; в то же время на Шаляпина косо поглядывала чиновная знать и, конечно, охранное отделение. Однако царскому правительств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ходилось считаться с артистом, уже пользовавшимся </w:t>
      </w:r>
      <w:r>
        <w:rPr>
          <w:rFonts w:cs="Times New Roman" w:ascii="Times New Roman" w:hAnsi="Times New Roman"/>
          <w:sz w:val="28"/>
          <w:szCs w:val="28"/>
        </w:rPr>
        <w:t>большой известность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Люди, которым довелось встречать Шаляпина в эту </w:t>
      </w:r>
      <w:r>
        <w:rPr>
          <w:rFonts w:cs="Times New Roman" w:ascii="Times New Roman" w:hAnsi="Times New Roman"/>
          <w:spacing w:val="-5"/>
          <w:sz w:val="28"/>
          <w:szCs w:val="28"/>
        </w:rPr>
        <w:t>пору, с восхищением вспоминают о неисчерпаемой ж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нной силе певца — он пел как птица, делился своим </w:t>
      </w:r>
      <w:r>
        <w:rPr>
          <w:rFonts w:cs="Times New Roman" w:ascii="Times New Roman" w:hAnsi="Times New Roman"/>
          <w:sz w:val="28"/>
          <w:szCs w:val="28"/>
        </w:rPr>
        <w:t xml:space="preserve">чудесным дарованием с людьми не только на сцене, но </w:t>
      </w:r>
      <w:r>
        <w:rPr>
          <w:rFonts w:cs="Times New Roman" w:ascii="Times New Roman" w:hAnsi="Times New Roman"/>
          <w:spacing w:val="-4"/>
          <w:sz w:val="28"/>
          <w:szCs w:val="28"/>
        </w:rPr>
        <w:t>в кругу друзей, в минуты, когда к нему нисходило вдох</w:t>
        <w:softHyphen/>
      </w:r>
      <w:r>
        <w:rPr>
          <w:rFonts w:cs="Times New Roman" w:ascii="Times New Roman" w:hAnsi="Times New Roman"/>
          <w:sz w:val="28"/>
          <w:szCs w:val="28"/>
        </w:rPr>
        <w:t>новень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Л. М. Леонидов, замечательный артист Художестве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го театра, в своих воспоминаниях рассказывает 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стрече с Шаляпиным в поезде по пути из Москвы в </w:t>
      </w:r>
      <w:r>
        <w:rPr>
          <w:rFonts w:cs="Times New Roman" w:ascii="Times New Roman" w:hAnsi="Times New Roman"/>
          <w:sz w:val="28"/>
          <w:szCs w:val="28"/>
        </w:rPr>
        <w:t>Севастопол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ляпину 28 лет, молод, статен и уже тогда зна</w:t>
        <w:softHyphen/>
        <w:t>менит. В тамбуре вагона много и интересно рассказы</w:t>
        <w:softHyphen/>
        <w:t>вает, потом поет балладу Мефистофеля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02 году Шаляпин впервые выступил в театре </w:t>
      </w:r>
      <w:r>
        <w:rPr>
          <w:rFonts w:cs="Times New Roman" w:ascii="Times New Roman" w:hAnsi="Times New Roman"/>
          <w:spacing w:val="-2"/>
          <w:sz w:val="28"/>
          <w:szCs w:val="28"/>
        </w:rPr>
        <w:t>«Ла Скала» в Милане. Это выступление — триумф ру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ого оперного искусства. Шаляпин пел Мефистофе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опере Бойто и в буквальном смысле спас эту оперу от </w:t>
      </w:r>
      <w:r>
        <w:rPr>
          <w:rFonts w:cs="Times New Roman" w:ascii="Times New Roman" w:hAnsi="Times New Roman"/>
          <w:sz w:val="28"/>
          <w:szCs w:val="28"/>
        </w:rPr>
        <w:t>полного забвения. Успех первого выступления Шал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ина был для итальянской публики неожиданным и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рясающим   основы   этого   старинного  театра,   храма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90"/>
          <w:sz w:val="28"/>
          <w:szCs w:val="28"/>
        </w:rPr>
        <w:t>2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ьканто» — великолепных мастеров итальянской опер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раво, атлет!» (</w:t>
      </w:r>
      <w:r>
        <w:rPr>
          <w:rFonts w:cs="Times New Roman" w:ascii="Times New Roman" w:hAnsi="Times New Roman"/>
          <w:sz w:val="28"/>
          <w:szCs w:val="28"/>
          <w:lang w:val="en-US"/>
        </w:rPr>
        <w:t>Brav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thelete</w:t>
      </w:r>
      <w:r>
        <w:rPr>
          <w:rFonts w:cs="Times New Roman" w:ascii="Times New Roman" w:hAnsi="Times New Roman"/>
          <w:sz w:val="28"/>
          <w:szCs w:val="28"/>
        </w:rPr>
        <w:t>!)—с итальянской непосредственностью и темпераментом кончил свое письмо Шаляпину композитор Бойто после того, как увидел русского артиста в «Борисе Годунов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 это часто бывало в старой России, успех за гр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цей для некоторых влиятельных кругов театральной </w:t>
      </w:r>
      <w:r>
        <w:rPr>
          <w:rFonts w:cs="Times New Roman" w:ascii="Times New Roman" w:hAnsi="Times New Roman"/>
          <w:sz w:val="28"/>
          <w:szCs w:val="28"/>
        </w:rPr>
        <w:t xml:space="preserve">публики означал больше, чем успех на родине. Пресс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го времени, журналы и газеты, известный журналист </w:t>
      </w:r>
      <w:r>
        <w:rPr>
          <w:rFonts w:cs="Times New Roman" w:ascii="Times New Roman" w:hAnsi="Times New Roman"/>
          <w:spacing w:val="-3"/>
          <w:sz w:val="28"/>
          <w:szCs w:val="28"/>
        </w:rPr>
        <w:t>Дорошевич очень подробно описывали эту победу рус</w:t>
        <w:softHyphen/>
      </w:r>
      <w:r>
        <w:rPr>
          <w:rFonts w:cs="Times New Roman" w:ascii="Times New Roman" w:hAnsi="Times New Roman"/>
          <w:sz w:val="28"/>
          <w:szCs w:val="28"/>
        </w:rPr>
        <w:t>ского певца. Описывали, например, как Шаляпин вы</w:t>
        <w:softHyphen/>
        <w:t>гнал шефа клакеров, явившегося к нему за обычной мздой, которую клакеры получали от гастролеров. Впрочем, на этот раз клакеры оказались бескорыст</w:t>
        <w:softHyphen/>
        <w:t>ными поклонниками артиста: в день триумфа Шал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ина они присоединили свои рукоплескания к овациям </w:t>
      </w:r>
      <w:r>
        <w:rPr>
          <w:rFonts w:cs="Times New Roman" w:ascii="Times New Roman" w:hAnsi="Times New Roman"/>
          <w:sz w:val="28"/>
          <w:szCs w:val="28"/>
        </w:rPr>
        <w:t>публики, и притом... совершенно бесплатно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Шаляпина вымогательства клакеров, притом уза</w:t>
        <w:softHyphen/>
        <w:t>коненные, произвели тяжелое впечатлени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 ехал сюда, как в храм — говорил он. — У нас в России такого безобразия быть не может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а звали в Париж, в Лондон, в Америку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у него была мировая сла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етербургских, московских и заграничных успехов Шаляпин затевает поездку в Африку. Он едет </w:t>
      </w:r>
      <w:r>
        <w:rPr>
          <w:rFonts w:cs="Times New Roman" w:ascii="Times New Roman" w:hAnsi="Times New Roman"/>
          <w:spacing w:val="-2"/>
          <w:sz w:val="28"/>
          <w:szCs w:val="28"/>
        </w:rPr>
        <w:t>в Египет на пароходе «Царь», едет через Стамбул, уди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я турок своей одеждой, — он в поддевке, косоворотке </w:t>
      </w:r>
      <w:r>
        <w:rPr>
          <w:rFonts w:cs="Times New Roman" w:ascii="Times New Roman" w:hAnsi="Times New Roman"/>
          <w:spacing w:val="-4"/>
          <w:sz w:val="28"/>
          <w:szCs w:val="28"/>
        </w:rPr>
        <w:t>и высоких сапогах. Турки принимают его за русского к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ака. Неуемная молодая сила бродит в нем: внезапно </w:t>
      </w:r>
      <w:r>
        <w:rPr>
          <w:rFonts w:cs="Times New Roman" w:ascii="Times New Roman" w:hAnsi="Times New Roman"/>
          <w:spacing w:val="-2"/>
          <w:sz w:val="28"/>
          <w:szCs w:val="28"/>
        </w:rPr>
        <w:t>в Стамбуле, в турецких банях, он пробует голос, ему нравится здесь резонанс. Можно себе представить пере</w:t>
        <w:softHyphen/>
      </w:r>
      <w:r>
        <w:rPr>
          <w:rFonts w:cs="Times New Roman" w:ascii="Times New Roman" w:hAnsi="Times New Roman"/>
          <w:sz w:val="28"/>
          <w:szCs w:val="28"/>
        </w:rPr>
        <w:t>полох среди арабов и турок, посетителей бани. Паро</w:t>
        <w:softHyphen/>
        <w:t>ход в Эгейском море. Лазурный Смирнский залив... Шаляпин читает вслух на палубе «На дне» Горького и, когда доходит до песни «Солнце всходит и захо</w:t>
        <w:softHyphen/>
        <w:t xml:space="preserve">дит», поет ее полным голосом под открытым небом. То же и ночью, на пароходе: когда пассажиры спят, </w:t>
      </w:r>
      <w:r>
        <w:rPr>
          <w:rFonts w:cs="Times New Roman" w:ascii="Times New Roman" w:hAnsi="Times New Roman"/>
          <w:spacing w:val="-3"/>
          <w:sz w:val="28"/>
          <w:szCs w:val="28"/>
        </w:rPr>
        <w:t>вдруг разлается «На воздушном океане», и все просы</w:t>
        <w:softHyphen/>
      </w:r>
      <w:r>
        <w:rPr>
          <w:rFonts w:cs="Times New Roman" w:ascii="Times New Roman" w:hAnsi="Times New Roman"/>
          <w:sz w:val="28"/>
          <w:szCs w:val="28"/>
        </w:rPr>
        <w:t>паются, поднимаются на палубу и рукоплещут певцу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29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лыханная доселе слава, которую завоевал ру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ий артист за рубежом, особенно в Италии, колыбели </w:t>
      </w:r>
      <w:r>
        <w:rPr>
          <w:rFonts w:cs="Times New Roman" w:ascii="Times New Roman" w:hAnsi="Times New Roman"/>
          <w:sz w:val="28"/>
          <w:szCs w:val="28"/>
        </w:rPr>
        <w:t>оперного искусства, вызвала некоторую тревогу у дру</w:t>
        <w:softHyphen/>
        <w:t>зей Шаляпина: как бы упоенный итальянским триум</w:t>
        <w:softHyphen/>
        <w:t>фом Шаляпин не отдался целиком увлечению «бель</w:t>
        <w:softHyphen/>
        <w:t>канто», итальянской школ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ли о том, что Шаляпин учился у Усатова, а Усатов был учеником знаменитого Эверарди. В Ми</w:t>
        <w:softHyphen/>
        <w:t>лане Эверарди как-то сказал Шаляпину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и моя внуч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надо понимать так: Эверарди считал себя отцом </w:t>
      </w:r>
      <w:r>
        <w:rPr>
          <w:rFonts w:cs="Times New Roman" w:ascii="Times New Roman" w:hAnsi="Times New Roman"/>
          <w:sz w:val="28"/>
          <w:szCs w:val="28"/>
        </w:rPr>
        <w:t>Усатова, а Шаляпина — ученика Усатова — внук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Шаляпин отлично сознавал недостатки существовав</w:t>
        <w:softHyphen/>
      </w:r>
      <w:r>
        <w:rPr>
          <w:rFonts w:cs="Times New Roman" w:ascii="Times New Roman" w:hAnsi="Times New Roman"/>
          <w:sz w:val="28"/>
          <w:szCs w:val="28"/>
        </w:rPr>
        <w:t>шей в то время оперной школы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Она учит, как надо тянуть звук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;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ак его расширять, </w:t>
      </w:r>
      <w:r>
        <w:rPr>
          <w:rFonts w:cs="Times New Roman" w:ascii="Times New Roman" w:hAnsi="Times New Roman"/>
          <w:spacing w:val="-3"/>
          <w:sz w:val="28"/>
          <w:szCs w:val="28"/>
        </w:rPr>
        <w:t>сокращать, но она не учит понимать психологию из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ражаемого лица, не рекомендует изучать эпоху, соз</w:t>
        <w:softHyphen/>
        <w:t>давшую его. Профессора этой школы употребляют те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е для меня термины «опереть дыхание», «поставить голос в маску», «поставить на диафрагму», «расширить </w:t>
      </w:r>
      <w:r>
        <w:rPr>
          <w:rFonts w:cs="Times New Roman" w:ascii="Times New Roman" w:hAnsi="Times New Roman"/>
          <w:spacing w:val="-3"/>
          <w:sz w:val="28"/>
          <w:szCs w:val="28"/>
        </w:rPr>
        <w:t>реберное дыхание», — очень может быть, что все это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ходимо делать, но все-таки суть дела не в этом! Мало </w:t>
      </w:r>
      <w:r>
        <w:rPr>
          <w:rFonts w:cs="Times New Roman" w:ascii="Times New Roman" w:hAnsi="Times New Roman"/>
          <w:sz w:val="28"/>
          <w:szCs w:val="28"/>
        </w:rPr>
        <w:t xml:space="preserve">научить человека петь каватину, серенаду, балладу, </w:t>
      </w:r>
      <w:r>
        <w:rPr>
          <w:rFonts w:cs="Times New Roman" w:ascii="Times New Roman" w:hAnsi="Times New Roman"/>
          <w:spacing w:val="-3"/>
          <w:sz w:val="28"/>
          <w:szCs w:val="28"/>
        </w:rPr>
        <w:t>романс, надо бы учить людей понимать смысл произ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имых ими слов, чувства, вызывавшие к жизни именно </w:t>
      </w:r>
      <w:r>
        <w:rPr>
          <w:rFonts w:cs="Times New Roman" w:ascii="Times New Roman" w:hAnsi="Times New Roman"/>
          <w:spacing w:val="-3"/>
          <w:sz w:val="28"/>
          <w:szCs w:val="28"/>
        </w:rPr>
        <w:t>эти слова, а не другие...» Именно этому русскому пони</w:t>
        <w:softHyphen/>
      </w:r>
      <w:r>
        <w:rPr>
          <w:rFonts w:cs="Times New Roman" w:ascii="Times New Roman" w:hAnsi="Times New Roman"/>
          <w:sz w:val="28"/>
          <w:szCs w:val="28"/>
        </w:rPr>
        <w:t>манию оперной школы и учил Шаляпина его первый и единственный учитель Усат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пасения, как бы Шаляпин не увлекся «итальянщи-</w:t>
      </w:r>
      <w:r>
        <w:rPr>
          <w:rFonts w:cs="Times New Roman" w:ascii="Times New Roman" w:hAnsi="Times New Roman"/>
          <w:sz w:val="28"/>
          <w:szCs w:val="28"/>
        </w:rPr>
        <w:t>иой», особенно тревожили его друга Стасова. Но оп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ния оказались напрасными. В начале осени 1905 года </w:t>
      </w:r>
      <w:r>
        <w:rPr>
          <w:rFonts w:cs="Times New Roman" w:ascii="Times New Roman" w:hAnsi="Times New Roman"/>
          <w:sz w:val="28"/>
          <w:szCs w:val="28"/>
        </w:rPr>
        <w:t>Стасов пис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Но какое тоже счастье! Я было немножко усомнился </w:t>
      </w:r>
      <w:r>
        <w:rPr>
          <w:rFonts w:cs="Times New Roman" w:ascii="Times New Roman" w:hAnsi="Times New Roman"/>
          <w:sz w:val="28"/>
          <w:szCs w:val="28"/>
        </w:rPr>
        <w:t>в Шаляпине, думал: ахти, какая беда. Сдал, сдал, сд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ть начал, итальяниться, портиться начинает. Ин во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правда вышла... он-то вышел чудо-чудом. Никак еще </w:t>
      </w:r>
      <w:r>
        <w:rPr>
          <w:rFonts w:cs="Times New Roman" w:ascii="Times New Roman" w:hAnsi="Times New Roman"/>
          <w:spacing w:val="-4"/>
          <w:sz w:val="28"/>
          <w:szCs w:val="28"/>
        </w:rPr>
        <w:t>выше прежнего! Был он как-то особенно оживлен, и мо</w:t>
        <w:softHyphen/>
      </w:r>
      <w:r>
        <w:rPr>
          <w:rFonts w:cs="Times New Roman" w:ascii="Times New Roman" w:hAnsi="Times New Roman"/>
          <w:sz w:val="28"/>
          <w:szCs w:val="28"/>
        </w:rPr>
        <w:t>щен, и поразителен. Спел все, что только я люблю са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3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ого высокого у Мусоргского и Даргомыжского... А что </w:t>
      </w:r>
      <w:r>
        <w:rPr>
          <w:rFonts w:cs="Times New Roman" w:ascii="Times New Roman" w:hAnsi="Times New Roman"/>
          <w:sz w:val="28"/>
          <w:szCs w:val="28"/>
        </w:rPr>
        <w:t>еще выше есть?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лубоким и драгоценным источником творчества </w:t>
      </w:r>
      <w:r>
        <w:rPr>
          <w:rFonts w:cs="Times New Roman" w:ascii="Times New Roman" w:hAnsi="Times New Roman"/>
          <w:sz w:val="28"/>
          <w:szCs w:val="28"/>
        </w:rPr>
        <w:t>Шаляпина была песня, народная русская песн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Нигде народная песня не играла и не играет та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ли, как в нашем народе, нигде она не сохранилась в </w:t>
      </w:r>
      <w:r>
        <w:rPr>
          <w:rFonts w:cs="Times New Roman" w:ascii="Times New Roman" w:hAnsi="Times New Roman"/>
          <w:sz w:val="28"/>
          <w:szCs w:val="28"/>
        </w:rPr>
        <w:t xml:space="preserve">таком богатстве, силе и разнообразии, как у нас. Это </w:t>
      </w:r>
      <w:r>
        <w:rPr>
          <w:rFonts w:cs="Times New Roman" w:ascii="Times New Roman" w:hAnsi="Times New Roman"/>
          <w:spacing w:val="-4"/>
          <w:sz w:val="28"/>
          <w:szCs w:val="28"/>
        </w:rPr>
        <w:t>дало особый склад и физиономию русской музыке и при</w:t>
        <w:softHyphen/>
      </w:r>
      <w:r>
        <w:rPr>
          <w:rFonts w:cs="Times New Roman" w:ascii="Times New Roman" w:hAnsi="Times New Roman"/>
          <w:sz w:val="28"/>
          <w:szCs w:val="28"/>
        </w:rPr>
        <w:t>звало ее к своим собственным задача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и слова Стасова всей душой воспринял Шаляпин, </w:t>
      </w:r>
      <w:r>
        <w:rPr>
          <w:rFonts w:cs="Times New Roman" w:ascii="Times New Roman" w:hAnsi="Times New Roman"/>
          <w:spacing w:val="-3"/>
          <w:sz w:val="28"/>
          <w:szCs w:val="28"/>
        </w:rPr>
        <w:t>они отвечали его внутреннему убеждению, его миро</w:t>
        <w:softHyphen/>
      </w:r>
      <w:r>
        <w:rPr>
          <w:rFonts w:cs="Times New Roman" w:ascii="Times New Roman" w:hAnsi="Times New Roman"/>
          <w:sz w:val="28"/>
          <w:szCs w:val="28"/>
        </w:rPr>
        <w:t>воззрению художника. Искусство Шаляпина, родив</w:t>
        <w:softHyphen/>
        <w:t xml:space="preserve">шееся из народной русской песни, полной глубо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мысла, чувства, по самому существу своему было чуждо </w:t>
      </w:r>
      <w:r>
        <w:rPr>
          <w:rFonts w:cs="Times New Roman" w:ascii="Times New Roman" w:hAnsi="Times New Roman"/>
          <w:sz w:val="28"/>
          <w:szCs w:val="28"/>
        </w:rPr>
        <w:t>итальянской школ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ршины его творчества — «Иван Сусанин» Глинки, Мельник в «Русалке» Даргомыжского, Борис Годунов — </w:t>
      </w:r>
      <w:r>
        <w:rPr>
          <w:rFonts w:cs="Times New Roman" w:ascii="Times New Roman" w:hAnsi="Times New Roman"/>
          <w:sz w:val="28"/>
          <w:szCs w:val="28"/>
        </w:rPr>
        <w:t xml:space="preserve">так блестяще удались гениальному певцу потому, ч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были произведения, рожденные народной русской </w:t>
      </w:r>
      <w:r>
        <w:rPr>
          <w:rFonts w:cs="Times New Roman" w:ascii="Times New Roman" w:hAnsi="Times New Roman"/>
          <w:sz w:val="28"/>
          <w:szCs w:val="28"/>
        </w:rPr>
        <w:t>песн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з «Записок» М. И. Глинки можно видеть, какую </w:t>
      </w:r>
      <w:r>
        <w:rPr>
          <w:rFonts w:cs="Times New Roman" w:ascii="Times New Roman" w:hAnsi="Times New Roman"/>
          <w:spacing w:val="-2"/>
          <w:sz w:val="28"/>
          <w:szCs w:val="28"/>
        </w:rPr>
        <w:t>большую роль играла русская песня в творчестве вели</w:t>
        <w:softHyphen/>
      </w:r>
      <w:r>
        <w:rPr>
          <w:rFonts w:cs="Times New Roman" w:ascii="Times New Roman" w:hAnsi="Times New Roman"/>
          <w:sz w:val="28"/>
          <w:szCs w:val="28"/>
        </w:rPr>
        <w:t>кого русского композито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№ 3 в сцене Сусанина (первый акт «Ивана Сус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на».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Н.), </w:t>
      </w:r>
      <w:r>
        <w:rPr>
          <w:rFonts w:cs="Times New Roman" w:ascii="Times New Roman" w:hAnsi="Times New Roman"/>
          <w:sz w:val="28"/>
          <w:szCs w:val="28"/>
        </w:rPr>
        <w:t>главная тема которой взята из сл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шанной мной неподалеку от города Луги, С.-Петербург</w:t>
        <w:softHyphen/>
      </w:r>
      <w:r>
        <w:rPr>
          <w:rFonts w:cs="Times New Roman" w:ascii="Times New Roman" w:hAnsi="Times New Roman"/>
          <w:sz w:val="28"/>
          <w:szCs w:val="28"/>
        </w:rPr>
        <w:t>ской губернии, русской песни, перед приходом жениха не было хора на сцене, а только за кулисами...» — пи</w:t>
        <w:softHyphen/>
        <w:t>шет М. И. Глинк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ьш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...Одоевскому чрезвычайно понравилась тема, вз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я мной из песни лужского извозчика: «Что гадать 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адьбе...» Он советовал мне напомнить об этой тем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ою начинается партия Сусанина в последней его </w:t>
      </w:r>
      <w:r>
        <w:rPr>
          <w:rFonts w:cs="Times New Roman" w:ascii="Times New Roman" w:hAnsi="Times New Roman"/>
          <w:sz w:val="28"/>
          <w:szCs w:val="28"/>
        </w:rPr>
        <w:t xml:space="preserve">сцене в лесу с поляками. Мне удалось исполнить это;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 слов: «Туда завел я вас, куда и серый волк не з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бегал, куда и черный вран костей не заносил», идет про</w:t>
        <w:softHyphen/>
      </w:r>
      <w:r>
        <w:rPr>
          <w:rFonts w:cs="Times New Roman" w:ascii="Times New Roman" w:hAnsi="Times New Roman"/>
          <w:sz w:val="28"/>
          <w:szCs w:val="28"/>
        </w:rPr>
        <w:t>грессия отрывка из темы, переданной мне извозчиком, а именно...» (Далее в «Записках» следуют записанные рукой Глинки ноты.)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3"/>
          <w:sz w:val="28"/>
          <w:szCs w:val="28"/>
        </w:rPr>
        <w:t>3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Эти народные напевы, рожденные русской народной песней, вдохновляли Шаляпина, потому что были бли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ими, родными человеку из народа, потому что были </w:t>
      </w:r>
      <w:r>
        <w:rPr>
          <w:rFonts w:cs="Times New Roman" w:ascii="Times New Roman" w:hAnsi="Times New Roman"/>
          <w:sz w:val="28"/>
          <w:szCs w:val="28"/>
        </w:rPr>
        <w:t>поистине русским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же «Записках» Глинка рассказывае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Не помню также, когда и где написана мною ка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на Людмилы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акта: «Грустно мне, родитель дорогой» </w:t>
      </w: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du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). Ее исполнила Бартенева с хором и оркестром... аплодировали не так дружно, как я привык; знамениты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рипач Липинский, стоявший возле меня, слушал эту </w:t>
      </w:r>
      <w:r>
        <w:rPr>
          <w:rFonts w:cs="Times New Roman" w:ascii="Times New Roman" w:hAnsi="Times New Roman"/>
          <w:sz w:val="28"/>
          <w:szCs w:val="28"/>
        </w:rPr>
        <w:t>каватину с неподдельным участием и в конце, пожав мне дружески руку, сказал: «</w:t>
      </w:r>
      <w:r>
        <w:rPr>
          <w:rFonts w:cs="Times New Roman" w:ascii="Times New Roman" w:hAnsi="Times New Roman"/>
          <w:sz w:val="28"/>
          <w:szCs w:val="28"/>
          <w:lang w:val="en-US"/>
        </w:rPr>
        <w:t>Q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e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uss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et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siq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</w:rPr>
        <w:t>!  (очень по-русски звучит эта музыка)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ветская петербургская публика, воспитанная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тальянской опере, аплодировала, разумеется, «не так </w:t>
      </w:r>
      <w:r>
        <w:rPr>
          <w:rFonts w:cs="Times New Roman" w:ascii="Times New Roman" w:hAnsi="Times New Roman"/>
          <w:spacing w:val="-2"/>
          <w:sz w:val="28"/>
          <w:szCs w:val="28"/>
        </w:rPr>
        <w:t>дружно» этой подлинно народной музыке, музыке, ко</w:t>
        <w:softHyphen/>
      </w:r>
      <w:r>
        <w:rPr>
          <w:rFonts w:cs="Times New Roman" w:ascii="Times New Roman" w:hAnsi="Times New Roman"/>
          <w:sz w:val="28"/>
          <w:szCs w:val="28"/>
        </w:rPr>
        <w:t>торая в наши дни вызывает восхищение миллионов люд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ц шестидесятых и начало семидесятых год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жно по праву назвать эпохой расцвета русской оперы, хотя ее появлению всячески мешали великосветские </w:t>
      </w:r>
      <w:r>
        <w:rPr>
          <w:rFonts w:cs="Times New Roman" w:ascii="Times New Roman" w:hAnsi="Times New Roman"/>
          <w:sz w:val="28"/>
          <w:szCs w:val="28"/>
        </w:rPr>
        <w:t>«покровители» искусст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лед за Глинкой засияло имя Даргомыжского, </w:t>
      </w:r>
      <w:r>
        <w:rPr>
          <w:rFonts w:cs="Times New Roman" w:ascii="Times New Roman" w:hAnsi="Times New Roman"/>
          <w:spacing w:val="-1"/>
          <w:sz w:val="28"/>
          <w:szCs w:val="28"/>
        </w:rPr>
        <w:t>явился Мусоргский, Римский-Корсаков, Бородин, Ба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ирев, Кюи, те, кого по праву Стасов называл «могучей </w:t>
      </w:r>
      <w:r>
        <w:rPr>
          <w:rFonts w:cs="Times New Roman" w:ascii="Times New Roman" w:hAnsi="Times New Roman"/>
          <w:sz w:val="28"/>
          <w:szCs w:val="28"/>
        </w:rPr>
        <w:t>кучко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русских опер нашлись даровитые исполнители — </w:t>
      </w:r>
      <w:r>
        <w:rPr>
          <w:rFonts w:cs="Times New Roman" w:ascii="Times New Roman" w:hAnsi="Times New Roman"/>
          <w:sz w:val="28"/>
          <w:szCs w:val="28"/>
        </w:rPr>
        <w:t>маститый Петров, Платонова, Лавровская, Комиссар</w:t>
      </w:r>
      <w:r>
        <w:rPr>
          <w:rFonts w:cs="Times New Roman" w:ascii="Times New Roman" w:hAnsi="Times New Roman"/>
          <w:spacing w:val="-2"/>
          <w:sz w:val="28"/>
          <w:szCs w:val="28"/>
        </w:rPr>
        <w:t>жевский, Кондратьев, Стравинский. Великолепный ор</w:t>
        <w:softHyphen/>
        <w:t xml:space="preserve">кестр с дирижером Направником: оркестр и хор Мариинского и Большого театров по справедливости считали </w:t>
      </w:r>
      <w:r>
        <w:rPr>
          <w:rFonts w:cs="Times New Roman" w:ascii="Times New Roman" w:hAnsi="Times New Roman"/>
          <w:sz w:val="28"/>
          <w:szCs w:val="28"/>
        </w:rPr>
        <w:t>выше оркестра и хора Парижской и Миланской опе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амое ценное в русской опере было то, что рус</w:t>
        <w:softHyphen/>
        <w:t>ские певцы (такие, например, как Осип Петров) созда</w:t>
        <w:softHyphen/>
        <w:t>вали драматический образ действующего лица, играли, а не только пели на сцене, и хор действовал, пере</w:t>
        <w:softHyphen/>
        <w:t xml:space="preserve">живал вместе с артистами, а не служил только фоном для премьеров-певцов и оперных примадонн. В эт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рьбе за русское оперное искусство молодой оперный </w:t>
      </w:r>
      <w:r>
        <w:rPr>
          <w:rFonts w:cs="Times New Roman" w:ascii="Times New Roman" w:hAnsi="Times New Roman"/>
          <w:spacing w:val="-2"/>
          <w:sz w:val="28"/>
          <w:szCs w:val="28"/>
        </w:rPr>
        <w:t>артист Шаляпин — гениальный исполнитель произведе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3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ий Глинки, Даргомыжского, Мусоргского, Римског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рсакова, Бородина — нанес неслыханное пораж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ронникам «итальянщины», сановным поклонникам </w:t>
      </w:r>
      <w:r>
        <w:rPr>
          <w:rFonts w:cs="Times New Roman" w:ascii="Times New Roman" w:hAnsi="Times New Roman"/>
          <w:spacing w:val="-3"/>
          <w:sz w:val="28"/>
          <w:szCs w:val="28"/>
        </w:rPr>
        <w:t>иностранных колоратурных певиц, ценителям иностра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х гастролеров — сладкоголосых тенор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сенью 1901 года Шаляпин выступил в Московск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льшом театре, в «Псковитянке». Прошло только три </w:t>
      </w:r>
      <w:r>
        <w:rPr>
          <w:rFonts w:cs="Times New Roman" w:ascii="Times New Roman" w:hAnsi="Times New Roman"/>
          <w:sz w:val="28"/>
          <w:szCs w:val="28"/>
        </w:rPr>
        <w:t xml:space="preserve">года после его появления в роли Ивана Грозного в театре Мамонтова. Журнал «Искры» отражает т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рьбу, которая происходила вокруг русского оперного </w:t>
      </w:r>
      <w:r>
        <w:rPr>
          <w:rFonts w:cs="Times New Roman" w:ascii="Times New Roman" w:hAnsi="Times New Roman"/>
          <w:sz w:val="28"/>
          <w:szCs w:val="28"/>
        </w:rPr>
        <w:t>репертуара более полувека наза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пектакль, на котором присутствовал и автор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перы, специально для этого прибывший из Петербург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ил торжественный характер, так как «Псковитянка» </w:t>
      </w:r>
      <w:r>
        <w:rPr>
          <w:rFonts w:cs="Times New Roman" w:ascii="Times New Roman" w:hAnsi="Times New Roman"/>
          <w:spacing w:val="-3"/>
          <w:sz w:val="28"/>
          <w:szCs w:val="28"/>
        </w:rPr>
        <w:t>впервые шла на сцене Большого театра, хотя москвичи знакомы с этим прекрасным произведением г. Римског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рсакова по Частной опере, где она шла с больши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спехом также с г. Шаляпиным. Опера имела большой успех и на императорской сцене, где она уже сделалась репертуарной. Этот факт лишний раз подтвердил, как </w:t>
      </w:r>
      <w:r>
        <w:rPr>
          <w:rFonts w:cs="Times New Roman" w:ascii="Times New Roman" w:hAnsi="Times New Roman"/>
          <w:spacing w:val="-1"/>
          <w:sz w:val="28"/>
          <w:szCs w:val="28"/>
        </w:rPr>
        <w:t>неправа была Дирекция императорских театров, пре</w:t>
        <w:softHyphen/>
        <w:t xml:space="preserve">небрегавшая раньше операми г. Римского-Корсакова, </w:t>
      </w:r>
      <w:r>
        <w:rPr>
          <w:rFonts w:cs="Times New Roman" w:ascii="Times New Roman" w:hAnsi="Times New Roman"/>
          <w:sz w:val="28"/>
          <w:szCs w:val="28"/>
        </w:rPr>
        <w:t>Можно только пожелать, чтобы вскоре появилась на той же сцене и другая его опера — «Царская невест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Министерство двора и Московская контора импе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орских театров не очень считались с желаниями исти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х ценителей русской оперной музыки, но успех Шал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на в русских операх принуждал чиновников, скрепя </w:t>
      </w:r>
      <w:r>
        <w:rPr>
          <w:rFonts w:cs="Times New Roman" w:ascii="Times New Roman" w:hAnsi="Times New Roman"/>
          <w:spacing w:val="-2"/>
          <w:sz w:val="28"/>
          <w:szCs w:val="28"/>
        </w:rPr>
        <w:t>сердце, ставить произведения Мусоргского, Римского-</w:t>
      </w:r>
      <w:r>
        <w:rPr>
          <w:rFonts w:cs="Times New Roman" w:ascii="Times New Roman" w:hAnsi="Times New Roman"/>
          <w:spacing w:val="-1"/>
          <w:sz w:val="28"/>
          <w:szCs w:val="28"/>
        </w:rPr>
        <w:t>Корсакова. И народный песенный напев, наконец, про</w:t>
        <w:softHyphen/>
      </w:r>
      <w:r>
        <w:rPr>
          <w:rFonts w:cs="Times New Roman" w:ascii="Times New Roman" w:hAnsi="Times New Roman"/>
          <w:sz w:val="28"/>
          <w:szCs w:val="28"/>
        </w:rPr>
        <w:t>звучал в императорских театрах на равных правах с ариями итальянских трубадур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1896 году Горький написал своего рода завет рус</w:t>
        <w:softHyphen/>
      </w:r>
      <w:r>
        <w:rPr>
          <w:rFonts w:cs="Times New Roman" w:ascii="Times New Roman" w:hAnsi="Times New Roman"/>
          <w:sz w:val="28"/>
          <w:szCs w:val="28"/>
        </w:rPr>
        <w:t>ским музыкантам и певцам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раните старую русскую песню: в ней есть слова для выражения невыносимого русского горя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пояснил, почему она, песня, должна быть дорога </w:t>
      </w:r>
      <w:r>
        <w:rPr>
          <w:rFonts w:cs="Times New Roman" w:ascii="Times New Roman" w:hAnsi="Times New Roman"/>
          <w:sz w:val="28"/>
          <w:szCs w:val="28"/>
        </w:rPr>
        <w:t>каждому, кто любит свой народ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русская песня — русская история, и безграмотная </w:t>
      </w:r>
      <w:r>
        <w:rPr>
          <w:rFonts w:cs="Times New Roman" w:ascii="Times New Roman" w:hAnsi="Times New Roman"/>
          <w:sz w:val="28"/>
          <w:szCs w:val="28"/>
        </w:rPr>
        <w:t>старуха Федосова, уместив в своей памяти 30 000 сти-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239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хов, понимает это гораздо лучше многих очень грамот</w:t>
        <w:softHyphen/>
      </w:r>
      <w:r>
        <w:rPr>
          <w:rFonts w:cs="Times New Roman" w:ascii="Times New Roman" w:hAnsi="Times New Roman"/>
          <w:sz w:val="28"/>
          <w:szCs w:val="28"/>
        </w:rPr>
        <w:t>ных люде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онимал Шаляпин, когда пел Сусанина, Год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ва, Досифея в «Хованщине», понимал, когда до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едних дней, даже на чужбине, пел в концертах песню рекрутов, записанную им же по памяти с голоса своей </w:t>
      </w:r>
      <w:r>
        <w:rPr>
          <w:rFonts w:cs="Times New Roman" w:ascii="Times New Roman" w:hAnsi="Times New Roman"/>
          <w:sz w:val="28"/>
          <w:szCs w:val="28"/>
        </w:rPr>
        <w:t>матер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 него была редкая музыкальность, редчайшая во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риимчивость: он запоминал мгновенно напев, услы</w:t>
        <w:softHyphen/>
      </w:r>
      <w:r>
        <w:rPr>
          <w:rFonts w:cs="Times New Roman" w:ascii="Times New Roman" w:hAnsi="Times New Roman"/>
          <w:sz w:val="28"/>
          <w:szCs w:val="28"/>
        </w:rPr>
        <w:t>шанный им, мимоходом замечал энергический, ха</w:t>
        <w:softHyphen/>
        <w:t xml:space="preserve">рактерный облик странника, бродяги, которого увиде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 ярмарочной площади в Нижнем, схватывал кажду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тересную мысль. Он с огромным интересом следил за творчеством художников, «отдыхал душой» в музеях и </w:t>
      </w:r>
      <w:r>
        <w:rPr>
          <w:rFonts w:cs="Times New Roman" w:ascii="Times New Roman" w:hAnsi="Times New Roman"/>
          <w:spacing w:val="-3"/>
          <w:sz w:val="28"/>
          <w:szCs w:val="28"/>
        </w:rPr>
        <w:t>картинных галлереях, искал и находил сценические об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ы в полотнах великих мастеров живописи и древних </w:t>
      </w:r>
      <w:r>
        <w:rPr>
          <w:rFonts w:cs="Times New Roman" w:ascii="Times New Roman" w:hAnsi="Times New Roman"/>
          <w:sz w:val="28"/>
          <w:szCs w:val="28"/>
        </w:rPr>
        <w:t>фреск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Следуя хорошим образцам, я и после успехов, до</w:t>
        <w:softHyphen/>
      </w:r>
      <w:r>
        <w:rPr>
          <w:rFonts w:cs="Times New Roman" w:ascii="Times New Roman" w:hAnsi="Times New Roman"/>
          <w:sz w:val="28"/>
          <w:szCs w:val="28"/>
        </w:rPr>
        <w:t>статочных, чтобы вскружить голову самому устойчи</w:t>
        <w:softHyphen/>
        <w:t>вому молодому человеку, продолжал учиться у кого только мог и работал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звивался этот удивительный, истинно народ</w:t>
        <w:softHyphen/>
        <w:t>ный талан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сенью 1904 года в Большом театре была возобно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ена гениальная опера Глинки «Иван Сусанин» (тогда </w:t>
      </w:r>
      <w:r>
        <w:rPr>
          <w:rFonts w:cs="Times New Roman" w:ascii="Times New Roman" w:hAnsi="Times New Roman"/>
          <w:sz w:val="28"/>
          <w:szCs w:val="28"/>
        </w:rPr>
        <w:t xml:space="preserve">опера эта называлась с «легкой» руки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«Жизнь за царя»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Русская музыкальная газета» в пространной статье </w:t>
      </w:r>
      <w:r>
        <w:rPr>
          <w:rFonts w:cs="Times New Roman" w:ascii="Times New Roman" w:hAnsi="Times New Roman"/>
          <w:sz w:val="28"/>
          <w:szCs w:val="28"/>
        </w:rPr>
        <w:t>отдает должное труду дирижера — Рахманинов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а опере Глинки «Жизнь за царя» образовалась </w:t>
      </w:r>
      <w:r>
        <w:rPr>
          <w:rFonts w:cs="Times New Roman" w:ascii="Times New Roman" w:hAnsi="Times New Roman"/>
          <w:spacing w:val="-2"/>
          <w:sz w:val="28"/>
          <w:szCs w:val="28"/>
        </w:rPr>
        <w:t>такая масса «традиционных» наростов чисто музыка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го свойства, что давно было пора приняться за чистк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е самым положительным образом, т. е. раскрыть все </w:t>
      </w:r>
      <w:r>
        <w:rPr>
          <w:rFonts w:cs="Times New Roman" w:ascii="Times New Roman" w:hAnsi="Times New Roman"/>
          <w:spacing w:val="-3"/>
          <w:sz w:val="28"/>
          <w:szCs w:val="28"/>
        </w:rPr>
        <w:t>купюры, восстановить дуэт в третьем акте, уничтожить затягиванье темпов. Новый дирижер Московских имп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аторских театров приступил к этой задаче и выполнил </w:t>
      </w:r>
      <w:r>
        <w:rPr>
          <w:rFonts w:cs="Times New Roman" w:ascii="Times New Roman" w:hAnsi="Times New Roman"/>
          <w:spacing w:val="-1"/>
          <w:sz w:val="28"/>
          <w:szCs w:val="28"/>
        </w:rPr>
        <w:t>ее чрезвычайно счастливо; дирижер этот — С. В. Рах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нинов. А задача его была из самых тяжелых. Суме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ставить отрешиться певцов, музыкантов, хористов от </w:t>
      </w:r>
      <w:r>
        <w:rPr>
          <w:rFonts w:cs="Times New Roman" w:ascii="Times New Roman" w:hAnsi="Times New Roman"/>
          <w:sz w:val="28"/>
          <w:szCs w:val="28"/>
        </w:rPr>
        <w:t>всего прошлого, — да, для того нужна была неимовер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34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я  энергия  и  непоколебимое  убеждение  в  правоте всего, что теперь вышло на славу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же с первой увертюры, с первых ходов можно был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чувствовать, сколько свежего предстоит услыха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ублике. Хоры прошли великолепно, не крикливо, нигде </w:t>
      </w:r>
      <w:r>
        <w:rPr>
          <w:rFonts w:cs="Times New Roman" w:ascii="Times New Roman" w:hAnsi="Times New Roman"/>
          <w:sz w:val="28"/>
          <w:szCs w:val="28"/>
        </w:rPr>
        <w:t>не сбиваясь на дешевое и банальное. В сцене заговора, на польском балу, звучность хоровая особенно была красива и в меру. Но здесь и в увертюре пальму пер</w:t>
        <w:softHyphen/>
        <w:t xml:space="preserve">венства нужно было отдать оркестру: он только игра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шел за певцами, а в третьем акте, четвертом и совсем </w:t>
      </w:r>
      <w:r>
        <w:rPr>
          <w:rFonts w:cs="Times New Roman" w:ascii="Times New Roman" w:hAnsi="Times New Roman"/>
          <w:spacing w:val="-2"/>
          <w:sz w:val="28"/>
          <w:szCs w:val="28"/>
        </w:rPr>
        <w:t>поражал своей артистичностью. Порой казалось, что Рахманинов и оркестр сливались в нечто одинаково 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одушевляющееся и увлекавшееся своею творческой ра</w:t>
        <w:softHyphen/>
      </w:r>
      <w:r>
        <w:rPr>
          <w:rFonts w:cs="Times New Roman" w:ascii="Times New Roman" w:hAnsi="Times New Roman"/>
          <w:sz w:val="28"/>
          <w:szCs w:val="28"/>
        </w:rPr>
        <w:t>ботою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чая, что певцам тяжело давалось все задума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е Рахманиновым, автор статьи строго подходит к ис</w:t>
        <w:softHyphen/>
      </w:r>
      <w:r>
        <w:rPr>
          <w:rFonts w:cs="Times New Roman" w:ascii="Times New Roman" w:hAnsi="Times New Roman"/>
          <w:sz w:val="28"/>
          <w:szCs w:val="28"/>
        </w:rPr>
        <w:t>полнению Шаляпиным роли Ивана Сусанин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Даже Шаляпин воздавал кой в чем «должное» р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не, стараясь однако отделаться от нее всеми силами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рою он казался нам чересчур моложавым, не в меру </w:t>
      </w:r>
      <w:r>
        <w:rPr>
          <w:rFonts w:cs="Times New Roman" w:ascii="Times New Roman" w:hAnsi="Times New Roman"/>
          <w:sz w:val="28"/>
          <w:szCs w:val="28"/>
        </w:rPr>
        <w:t>развязным Сусаниным, но покорил всех и вся лишь в сцене в лесу. Благодарить надо судьбу, что Шаляпин пел, потому что он был для остальных примером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этом, по-видимому, справедливом отзыве замеча</w:t>
      </w:r>
      <w:r>
        <w:rPr>
          <w:rFonts w:cs="Times New Roman" w:ascii="Times New Roman" w:hAnsi="Times New Roman"/>
          <w:spacing w:val="-1"/>
          <w:sz w:val="28"/>
          <w:szCs w:val="28"/>
        </w:rPr>
        <w:t>тельно то обстоятельство, что Шаляпин не сразу от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ался от «рутины», но когда избавился окончательно от принятого издавна штампа, роль Ивана Сусанина стала одной из самых лучших в его репертуаре. Начиная 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льных, грубых рук земледельца, загорелого затылк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сколько сутулой, согбенной трудом фигуры, походк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ждого движения, все было продумано и оправдано в </w:t>
      </w:r>
      <w:r>
        <w:rPr>
          <w:rFonts w:cs="Times New Roman" w:ascii="Times New Roman" w:hAnsi="Times New Roman"/>
          <w:sz w:val="28"/>
          <w:szCs w:val="28"/>
        </w:rPr>
        <w:t>образе Сусанина. А главное — величие духа, патри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зм русского крестьянина, отдавшего жизнь за сво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дину, все это сумел выразить Шаляпин в этом, никем </w:t>
      </w:r>
      <w:r>
        <w:rPr>
          <w:rFonts w:cs="Times New Roman" w:ascii="Times New Roman" w:hAnsi="Times New Roman"/>
          <w:sz w:val="28"/>
          <w:szCs w:val="28"/>
        </w:rPr>
        <w:t>еще не превзойденном образе гениального творения Глинк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лед за этим дивным певцом следует   поставить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Нежданову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ими видела публика Большого театра Шаляпина, </w:t>
      </w:r>
      <w:r>
        <w:rPr>
          <w:rFonts w:cs="Times New Roman" w:ascii="Times New Roman" w:hAnsi="Times New Roman"/>
          <w:sz w:val="28"/>
          <w:szCs w:val="28"/>
        </w:rPr>
        <w:t>Нежданову на сцене и Рахманинова за дирижерским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auto" w:line="360"/>
        <w:ind w:firstLine="851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3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ультом, и статья «Русской музыкальной газеты» спра</w:t>
        <w:softHyphen/>
        <w:t>ведливо говорит об этом спектакле, как о событии в раз</w:t>
        <w:softHyphen/>
      </w:r>
      <w:r>
        <w:rPr>
          <w:rFonts w:cs="Times New Roman" w:ascii="Times New Roman" w:hAnsi="Times New Roman"/>
          <w:sz w:val="28"/>
          <w:szCs w:val="28"/>
        </w:rPr>
        <w:t>витии русского опер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 ноября 1904 года, после перерыва в двадцать тр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да, на императорской сцене был возобновлен «Борис </w:t>
      </w:r>
      <w:r>
        <w:rPr>
          <w:rFonts w:cs="Times New Roman" w:ascii="Times New Roman" w:hAnsi="Times New Roman"/>
          <w:sz w:val="28"/>
          <w:szCs w:val="28"/>
        </w:rPr>
        <w:t>Годунов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Во главе, конечно, нужно поставить Шаляпин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ениального Бориса, — пишет «Русская музыкальная </w:t>
      </w:r>
      <w:r>
        <w:rPr>
          <w:rFonts w:cs="Times New Roman" w:ascii="Times New Roman" w:hAnsi="Times New Roman"/>
          <w:spacing w:val="-3"/>
          <w:sz w:val="28"/>
          <w:szCs w:val="28"/>
        </w:rPr>
        <w:t>газета», — его художественное толкование этой роли известно нашей публике: им любовались впервые в Ма</w:t>
      </w:r>
      <w:r>
        <w:rPr>
          <w:rFonts w:cs="Times New Roman" w:ascii="Times New Roman" w:hAnsi="Times New Roman"/>
          <w:sz w:val="28"/>
          <w:szCs w:val="28"/>
        </w:rPr>
        <w:t>монтовской опере, а затем на частных сценах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 «Борис Годунов» был утвержден в репертуаре </w:t>
      </w:r>
      <w:r>
        <w:rPr>
          <w:rFonts w:cs="Times New Roman" w:ascii="Times New Roman" w:hAnsi="Times New Roman"/>
          <w:sz w:val="28"/>
          <w:szCs w:val="28"/>
        </w:rPr>
        <w:t>императорских театров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сское драматическое искусство, «великая и пра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ивая русская драма», по собственному признанию Шаляпина, внушила ему мысль, которая имела громад</w:t>
        <w:softHyphen/>
      </w:r>
      <w:r>
        <w:rPr>
          <w:rFonts w:cs="Times New Roman" w:ascii="Times New Roman" w:hAnsi="Times New Roman"/>
          <w:sz w:val="28"/>
          <w:szCs w:val="28"/>
        </w:rPr>
        <w:t>ное значение для всего его творчеств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Артист в опере должен не только петь, но и играть </w:t>
      </w:r>
      <w:r>
        <w:rPr>
          <w:rFonts w:cs="Times New Roman" w:ascii="Times New Roman" w:hAnsi="Times New Roman"/>
          <w:sz w:val="28"/>
          <w:szCs w:val="28"/>
        </w:rPr>
        <w:t>роль, как играют в драме. В опере надо петь, как го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ят. Впоследствии я заметил, что артисты, желавшие подражать мне, не понимают меня. Они не пели, как го</w:t>
        <w:softHyphen/>
      </w:r>
      <w:r>
        <w:rPr>
          <w:rFonts w:cs="Times New Roman" w:ascii="Times New Roman" w:hAnsi="Times New Roman"/>
          <w:sz w:val="28"/>
          <w:szCs w:val="28"/>
        </w:rPr>
        <w:t>ворят, а говорили, как поют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ысшим достижением Шаляпин считал роль Сальери </w:t>
      </w:r>
      <w:r>
        <w:rPr>
          <w:rFonts w:cs="Times New Roman" w:ascii="Times New Roman" w:hAnsi="Times New Roman"/>
          <w:sz w:val="28"/>
          <w:szCs w:val="28"/>
        </w:rPr>
        <w:t>в «Моцарте и Сальери» Римского-Корсак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Я убедился, что оперы такого строя являютс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новлением... это — новый род сценического искусства, </w:t>
      </w:r>
      <w:r>
        <w:rPr>
          <w:rFonts w:cs="Times New Roman" w:ascii="Times New Roman" w:hAnsi="Times New Roman"/>
          <w:sz w:val="28"/>
          <w:szCs w:val="28"/>
        </w:rPr>
        <w:t>соединяющий музыку с психологической драмо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кими были произведения великих русских компо</w:t>
        <w:softHyphen/>
        <w:t>зиторов, оперы, написанные на сюжеты гениальных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ических произведений, где стих неотделим от музыки, </w:t>
      </w:r>
      <w:r>
        <w:rPr>
          <w:rFonts w:cs="Times New Roman" w:ascii="Times New Roman" w:hAnsi="Times New Roman"/>
          <w:spacing w:val="-2"/>
          <w:sz w:val="28"/>
          <w:szCs w:val="28"/>
        </w:rPr>
        <w:t>где, по выражению Станиславского, «слово - что, м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ыка — как». Слово — тема творчества композитом, </w:t>
      </w:r>
      <w:r>
        <w:rPr>
          <w:rFonts w:cs="Times New Roman" w:ascii="Times New Roman" w:hAnsi="Times New Roman"/>
          <w:spacing w:val="-4"/>
          <w:sz w:val="28"/>
          <w:szCs w:val="28"/>
        </w:rPr>
        <w:t>музыка — восприятие композитором этой темы, ее тол</w:t>
        <w:softHyphen/>
      </w:r>
      <w:r>
        <w:rPr>
          <w:rFonts w:cs="Times New Roman" w:ascii="Times New Roman" w:hAnsi="Times New Roman"/>
          <w:sz w:val="28"/>
          <w:szCs w:val="28"/>
        </w:rPr>
        <w:t>кова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усские композиторы обращались к творениям Пуш</w:t>
        <w:softHyphen/>
      </w:r>
      <w:r>
        <w:rPr>
          <w:rFonts w:cs="Times New Roman" w:ascii="Times New Roman" w:hAnsi="Times New Roman"/>
          <w:sz w:val="28"/>
          <w:szCs w:val="28"/>
        </w:rPr>
        <w:t>кина, Лермонтова, к страницам русской истории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3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ритель требует уже от певца создания образа, </w:t>
      </w:r>
      <w:r>
        <w:rPr>
          <w:rFonts w:cs="Times New Roman" w:ascii="Times New Roman" w:hAnsi="Times New Roman"/>
          <w:spacing w:val="-4"/>
          <w:sz w:val="28"/>
          <w:szCs w:val="28"/>
        </w:rPr>
        <w:t>ясной дикции, переживаний, наконец, мимики и плас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ого воплощения. Не только солист или солистка, 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хор, и весь ансамбль должны участвовать в рождении </w:t>
      </w:r>
      <w:r>
        <w:rPr>
          <w:rFonts w:cs="Times New Roman" w:ascii="Times New Roman" w:hAnsi="Times New Roman"/>
          <w:sz w:val="28"/>
          <w:szCs w:val="28"/>
        </w:rPr>
        <w:t>спектакл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утина, штамп, против которых боролся Станислав</w:t>
        <w:softHyphen/>
        <w:t xml:space="preserve">ский в драматическом искусстве, казалось, навсегда утвердились в искусстве оперном. Заученные жесты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спомощное топтание на месте, полное равнодушие к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ему, кроме своего личного успеха в спектакле, сейчас уже стали достоянием пародии, наподобие пресловутой </w:t>
      </w:r>
      <w:r>
        <w:rPr>
          <w:rFonts w:cs="Times New Roman" w:ascii="Times New Roman" w:hAnsi="Times New Roman"/>
          <w:sz w:val="28"/>
          <w:szCs w:val="28"/>
        </w:rPr>
        <w:t xml:space="preserve">«Вампуки». А было время, когда эта рутина, штамп </w:t>
      </w:r>
      <w:r>
        <w:rPr>
          <w:rFonts w:cs="Times New Roman" w:ascii="Times New Roman" w:hAnsi="Times New Roman"/>
          <w:spacing w:val="-2"/>
          <w:sz w:val="28"/>
          <w:szCs w:val="28"/>
        </w:rPr>
        <w:t>находили себе защитников — так говорили: певец, мол, связан темпом, музыкальным темпом, это не драма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ский актер, который избирает любой темп для моно</w:t>
        <w:softHyphen/>
      </w:r>
      <w:r>
        <w:rPr>
          <w:rFonts w:cs="Times New Roman" w:ascii="Times New Roman" w:hAnsi="Times New Roman"/>
          <w:sz w:val="28"/>
          <w:szCs w:val="28"/>
        </w:rPr>
        <w:t>лога или диалог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вот в «Русалке» Шаляпин появляется в образ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зумного Мельника, и мы забывали о том, что он пел </w:t>
      </w:r>
      <w:r>
        <w:rPr>
          <w:rFonts w:cs="Times New Roman" w:ascii="Times New Roman" w:hAnsi="Times New Roman"/>
          <w:sz w:val="28"/>
          <w:szCs w:val="28"/>
        </w:rPr>
        <w:t>арию: музыка, пение, жест, мимика — все сочеталось в трагическом образе несчастного безумца. Мы не д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али о музыкальном темпе арии, и хотя темп существо</w:t>
        <w:softHyphen/>
        <w:t>вал, он помогал гениальному артисту создать неповто</w:t>
        <w:softHyphen/>
      </w:r>
      <w:r>
        <w:rPr>
          <w:rFonts w:cs="Times New Roman" w:ascii="Times New Roman" w:hAnsi="Times New Roman"/>
          <w:sz w:val="28"/>
          <w:szCs w:val="28"/>
        </w:rPr>
        <w:t>римый образ обезумевшего отц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ак бы виртуозно ни взял артист высокую ноту, его </w:t>
      </w:r>
      <w:r>
        <w:rPr>
          <w:rFonts w:cs="Times New Roman" w:ascii="Times New Roman" w:hAnsi="Times New Roman"/>
          <w:sz w:val="28"/>
          <w:szCs w:val="28"/>
        </w:rPr>
        <w:t>голосовые данные порадуют тонких знатоков, но если эта нота отражает душевные переживания действую</w:t>
        <w:softHyphen/>
        <w:t>щего лица — она дойдет до сердца кажд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тественно, что певец поет не все время, пока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ходится на сцене. То, что теперь кажется обычным для певца — его участие в коллективном творчестве, в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дании всего спектакля, — считали раньше лишним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пере. Премьеры и премьерши относились с полным </w:t>
      </w:r>
      <w:r>
        <w:rPr>
          <w:rFonts w:cs="Times New Roman" w:ascii="Times New Roman" w:hAnsi="Times New Roman"/>
          <w:sz w:val="28"/>
          <w:szCs w:val="28"/>
        </w:rPr>
        <w:t xml:space="preserve">безразличием к тому, что происходило на сцене, до того момента, пока дирижер не давал им знак палочк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 вступлению. В паузах, пока пели другие, они не знали, что им делать, отходили в сторону, откашливались, и так </w:t>
      </w:r>
      <w:r>
        <w:rPr>
          <w:rFonts w:cs="Times New Roman" w:ascii="Times New Roman" w:hAnsi="Times New Roman"/>
          <w:sz w:val="28"/>
          <w:szCs w:val="28"/>
        </w:rPr>
        <w:t>до тех пор, пока им не полагалось вступить и «чаро</w:t>
        <w:softHyphen/>
        <w:t>вать» слушател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Наступит время, когда певцы станут и актерами и </w:t>
      </w:r>
      <w:r>
        <w:rPr>
          <w:rFonts w:cs="Times New Roman" w:ascii="Times New Roman" w:hAnsi="Times New Roman"/>
          <w:spacing w:val="-2"/>
          <w:sz w:val="28"/>
          <w:szCs w:val="28"/>
        </w:rPr>
        <w:t>публика будет воспринимать в чарующих звуках полное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37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печатление от единства звука и мысли. Найдутся ж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-нибудь «калики-перехожие», которые разбудят спящую половину этих богатырей, не сознающих всей </w:t>
      </w:r>
      <w:r>
        <w:rPr>
          <w:rFonts w:cs="Times New Roman" w:ascii="Times New Roman" w:hAnsi="Times New Roman"/>
          <w:spacing w:val="-3"/>
          <w:sz w:val="28"/>
          <w:szCs w:val="28"/>
        </w:rPr>
        <w:t>своей мощи...» — писал один из талантливейших рефо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аторов русского драматического искусства Александр </w:t>
      </w:r>
      <w:r>
        <w:rPr>
          <w:rFonts w:cs="Times New Roman" w:ascii="Times New Roman" w:hAnsi="Times New Roman"/>
          <w:sz w:val="28"/>
          <w:szCs w:val="28"/>
        </w:rPr>
        <w:t>Павлович Ленский в 1898 год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спомним, что именно в 1898 году Шаляпин выст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ил в «Псковитянке» и появилась в своем роде истори</w:t>
        <w:softHyphen/>
      </w:r>
      <w:r>
        <w:rPr>
          <w:rFonts w:cs="Times New Roman" w:ascii="Times New Roman" w:hAnsi="Times New Roman"/>
          <w:sz w:val="28"/>
          <w:szCs w:val="28"/>
        </w:rPr>
        <w:t>ческая статья Стасова «Радость безмерна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ождался реалистический стиль в русском оперном искусстве, родилась музыкальная правда, о которой пи</w:t>
        <w:softHyphen/>
      </w:r>
      <w:r>
        <w:rPr>
          <w:rFonts w:cs="Times New Roman" w:ascii="Times New Roman" w:hAnsi="Times New Roman"/>
          <w:sz w:val="28"/>
          <w:szCs w:val="28"/>
        </w:rPr>
        <w:t>сал Стасов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Наша русская публика могла бы по всему праву на</w:t>
        <w:softHyphen/>
        <w:t xml:space="preserve">звать Шаляпина своим великим учителем музыкальной </w:t>
      </w:r>
      <w:r>
        <w:rPr>
          <w:rFonts w:cs="Times New Roman" w:ascii="Times New Roman" w:hAnsi="Times New Roman"/>
          <w:sz w:val="28"/>
          <w:szCs w:val="28"/>
        </w:rPr>
        <w:t>правды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ушкин, Мусоргский. «Борис Годунов» —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орящие, широко раскрытые глаза, в них отблеск </w:t>
      </w:r>
      <w:r>
        <w:rPr>
          <w:rFonts w:cs="Times New Roman" w:ascii="Times New Roman" w:hAnsi="Times New Roman"/>
          <w:spacing w:val="-4"/>
          <w:sz w:val="28"/>
          <w:szCs w:val="28"/>
        </w:rPr>
        <w:t>глубокой, затаенной муки, нос горбинкой, скорбный, трагический излом губ, черные спутанные кудри под в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итой жемчугом татарской шапкой, волнистая черная </w:t>
      </w:r>
      <w:r>
        <w:rPr>
          <w:rFonts w:cs="Times New Roman" w:ascii="Times New Roman" w:hAnsi="Times New Roman"/>
          <w:sz w:val="28"/>
          <w:szCs w:val="28"/>
        </w:rPr>
        <w:t>борода, тяжела рука в перстнях, опирающаяся на жезл, — царь Борис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яжкое раздумье во всем облике царя: когда-то </w:t>
      </w:r>
      <w:r>
        <w:rPr>
          <w:rFonts w:cs="Times New Roman" w:ascii="Times New Roman" w:hAnsi="Times New Roman"/>
          <w:spacing w:val="-3"/>
          <w:sz w:val="28"/>
          <w:szCs w:val="28"/>
        </w:rPr>
        <w:t>сильный, удачливый во всем человек надломлен. «Скор</w:t>
        <w:softHyphen/>
      </w:r>
      <w:r>
        <w:rPr>
          <w:rFonts w:cs="Times New Roman" w:ascii="Times New Roman" w:hAnsi="Times New Roman"/>
          <w:sz w:val="28"/>
          <w:szCs w:val="28"/>
        </w:rPr>
        <w:t>бит душа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ронование, торжественный перезвон колоколов, </w:t>
      </w:r>
      <w:r>
        <w:rPr>
          <w:rFonts w:cs="Times New Roman" w:ascii="Times New Roman" w:hAnsi="Times New Roman"/>
          <w:sz w:val="28"/>
          <w:szCs w:val="28"/>
        </w:rPr>
        <w:t>величают нового царя Бориса, гремит слава... И чем дальше развертывается действие, тем горше мука Б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са. Никогда еще гениальное творение Мусоргского не </w:t>
      </w:r>
      <w:r>
        <w:rPr>
          <w:rFonts w:cs="Times New Roman" w:ascii="Times New Roman" w:hAnsi="Times New Roman"/>
          <w:sz w:val="28"/>
          <w:szCs w:val="28"/>
        </w:rPr>
        <w:t xml:space="preserve">находило такого исполнителя. И народная трагедия </w:t>
      </w:r>
      <w:r>
        <w:rPr>
          <w:rFonts w:cs="Times New Roman" w:ascii="Times New Roman" w:hAnsi="Times New Roman"/>
          <w:spacing w:val="-1"/>
          <w:sz w:val="28"/>
          <w:szCs w:val="28"/>
        </w:rPr>
        <w:t>Пушкина также нашла своего выразителя, хотя вре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ами не пушкинские строфы вложены либреттистом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а Бориса. Но так велик талант артиста, что даже не </w:t>
      </w:r>
      <w:r>
        <w:rPr>
          <w:rFonts w:cs="Times New Roman" w:ascii="Times New Roman" w:hAnsi="Times New Roman"/>
          <w:sz w:val="28"/>
          <w:szCs w:val="28"/>
        </w:rPr>
        <w:t>пушкинские стихи потрясают театр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ка десница грозного судьи, Ужасен приговор душе преступной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ас перед возмездием за совершенное преступ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е — убийство Димитрия — мучает Бориса Годунова, </w:t>
      </w:r>
      <w:r>
        <w:rPr>
          <w:rFonts w:cs="Times New Roman" w:ascii="Times New Roman" w:hAnsi="Times New Roman"/>
          <w:sz w:val="28"/>
          <w:szCs w:val="28"/>
        </w:rPr>
        <w:t>так понимал Шаляпин трагедию царя Борис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3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явления в явление, из акта в акт можно просл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ть тяжелую душевную болезнь. Сначала перед нами </w:t>
      </w:r>
      <w:r>
        <w:rPr>
          <w:rFonts w:cs="Times New Roman" w:ascii="Times New Roman" w:hAnsi="Times New Roman"/>
          <w:sz w:val="28"/>
          <w:szCs w:val="28"/>
        </w:rPr>
        <w:t>только мятущийся дух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-то трепет тайный, Все ждешь чего-то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 возникает сложное, острое чувство к этому бо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шому, властному, умному и несчастному человеку. Т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едия нарастает, угрызения совести рождают галлю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инации. Большими шагами вбегает в терем Борис. </w:t>
      </w:r>
      <w:r>
        <w:rPr>
          <w:rFonts w:cs="Times New Roman" w:ascii="Times New Roman" w:hAnsi="Times New Roman"/>
          <w:spacing w:val="-3"/>
          <w:sz w:val="28"/>
          <w:szCs w:val="28"/>
        </w:rPr>
        <w:t>«Чур, чур, дитя... не я твой погубитель!» Движение п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ходит по театру, тысяча людей не может оторвать глаз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 этих мягких движений когда-то сильного, теперь </w:t>
      </w:r>
      <w:r>
        <w:rPr>
          <w:rFonts w:cs="Times New Roman" w:ascii="Times New Roman" w:hAnsi="Times New Roman"/>
          <w:sz w:val="28"/>
          <w:szCs w:val="28"/>
        </w:rPr>
        <w:t>смертельно раненного тиг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Чем трагичнее, чем мучительнее душевные муки Б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иса, угрызения совести, предчувствие расплаты, т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жнее и трогательнее он к своим детям, неповинным в </w:t>
      </w:r>
      <w:r>
        <w:rPr>
          <w:rFonts w:cs="Times New Roman" w:ascii="Times New Roman" w:hAnsi="Times New Roman"/>
          <w:spacing w:val="-1"/>
          <w:sz w:val="28"/>
          <w:szCs w:val="28"/>
        </w:rPr>
        <w:t>его преступлении. Какая ласка, какая забота была в об</w:t>
        <w:softHyphen/>
      </w:r>
      <w:r>
        <w:rPr>
          <w:rFonts w:cs="Times New Roman" w:ascii="Times New Roman" w:hAnsi="Times New Roman"/>
          <w:sz w:val="28"/>
          <w:szCs w:val="28"/>
        </w:rPr>
        <w:t>ращении Бориса к сыну в сцене агонии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ты царствовать начнешь...     Ты царствовать по праву будешь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се дело в фразе» — не раз повторял Шаляпин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вот что означали эти слова, раскрывающие творческий </w:t>
      </w:r>
      <w:r>
        <w:rPr>
          <w:rFonts w:cs="Times New Roman" w:ascii="Times New Roman" w:hAnsi="Times New Roman"/>
          <w:sz w:val="28"/>
          <w:szCs w:val="28"/>
        </w:rPr>
        <w:t xml:space="preserve">прием «музыкального трагика». Умирающий царь Борис оставляет своего рода политическое завещание </w:t>
      </w:r>
      <w:r>
        <w:rPr>
          <w:rFonts w:cs="Times New Roman" w:ascii="Times New Roman" w:hAnsi="Times New Roman"/>
          <w:spacing w:val="-1"/>
          <w:sz w:val="28"/>
          <w:szCs w:val="28"/>
        </w:rPr>
        <w:t>сыну Федору. Голос умирающего как бы гаснет, он т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яет последние силы, вдруг сверхъестественное усилие </w:t>
      </w:r>
      <w:r>
        <w:rPr>
          <w:rFonts w:cs="Times New Roman" w:ascii="Times New Roman" w:hAnsi="Times New Roman"/>
          <w:spacing w:val="-3"/>
          <w:sz w:val="28"/>
          <w:szCs w:val="28"/>
        </w:rPr>
        <w:t>воли — и голос Бориса звучит сильно и почти повели</w:t>
        <w:softHyphen/>
      </w:r>
      <w:r>
        <w:rPr>
          <w:rFonts w:cs="Times New Roman" w:ascii="Times New Roman" w:hAnsi="Times New Roman"/>
          <w:sz w:val="28"/>
          <w:szCs w:val="28"/>
        </w:rPr>
        <w:t>тель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чти с яростью, как бы вновь переживая все, что </w:t>
      </w:r>
      <w:r>
        <w:rPr>
          <w:rFonts w:cs="Times New Roman" w:ascii="Times New Roman" w:hAnsi="Times New Roman"/>
          <w:spacing w:val="-3"/>
          <w:sz w:val="28"/>
          <w:szCs w:val="28"/>
        </w:rPr>
        <w:t>пришлось перенести в прошлом ему, Борису, государст</w:t>
        <w:softHyphen/>
      </w:r>
      <w:r>
        <w:rPr>
          <w:rFonts w:cs="Times New Roman" w:ascii="Times New Roman" w:hAnsi="Times New Roman"/>
          <w:sz w:val="28"/>
          <w:szCs w:val="28"/>
        </w:rPr>
        <w:t>венному мужу, Борис произносит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вверяйся наветам бояр крамольных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интонации столько презрения, ненависти и силы духа, которая не оставила Бориса даже на смерт</w:t>
        <w:softHyphen/>
        <w:t>ном одр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ко следи за их сношениями тайными с Литвою..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39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авещание государственного деятеля, привык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его вникать в политические дела, оставляющего точные </w:t>
      </w:r>
      <w:r>
        <w:rPr>
          <w:rFonts w:cs="Times New Roman" w:ascii="Times New Roman" w:hAnsi="Times New Roman"/>
          <w:sz w:val="28"/>
          <w:szCs w:val="28"/>
        </w:rPr>
        <w:t>указания сыну...</w:t>
      </w:r>
    </w:p>
    <w:p>
      <w:pPr>
        <w:pStyle w:val="Normal"/>
        <w:shd w:fill="FFFFFF" w:val="clear"/>
        <w:spacing w:lineRule="auto" w:line="360"/>
        <w:ind w:firstLine="19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у карай без пощады, без милости кара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фраза, каждая ее интонация раскрывает 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овенные черты характера Бориса Годунова, соратника </w:t>
      </w:r>
      <w:r>
        <w:rPr>
          <w:rFonts w:cs="Times New Roman" w:ascii="Times New Roman" w:hAnsi="Times New Roman"/>
          <w:sz w:val="28"/>
          <w:szCs w:val="28"/>
        </w:rPr>
        <w:t>Ивана Грозного.</w:t>
      </w:r>
    </w:p>
    <w:p>
      <w:pPr>
        <w:pStyle w:val="Normal"/>
        <w:shd w:fill="FFFFFF" w:val="clear"/>
        <w:spacing w:lineRule="auto" w:line="360"/>
        <w:ind w:firstLine="19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вникай в суд народный — суд нелицемерный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Таким был Борис — подозрительным, многоопытным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дительным, безжалостным к изменникам, опасающимся </w:t>
      </w:r>
      <w:r>
        <w:rPr>
          <w:rFonts w:cs="Times New Roman" w:ascii="Times New Roman" w:hAnsi="Times New Roman"/>
          <w:spacing w:val="-1"/>
          <w:sz w:val="28"/>
          <w:szCs w:val="28"/>
        </w:rPr>
        <w:t>только народного суда. Образ правителя Бориса возни</w:t>
        <w:softHyphen/>
      </w:r>
      <w:r>
        <w:rPr>
          <w:rFonts w:cs="Times New Roman" w:ascii="Times New Roman" w:hAnsi="Times New Roman"/>
          <w:sz w:val="28"/>
          <w:szCs w:val="28"/>
        </w:rPr>
        <w:t>кает с каждой фразой, каждая фраза имеет свою и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нацию, связанную с гениальной музыкой Мусоргского, </w:t>
      </w:r>
      <w:r>
        <w:rPr>
          <w:rFonts w:cs="Times New Roman" w:ascii="Times New Roman" w:hAnsi="Times New Roman"/>
          <w:sz w:val="28"/>
          <w:szCs w:val="28"/>
        </w:rPr>
        <w:t xml:space="preserve">в каждой фразе — целая гамма переживаний, не толь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амой фразе, но в паузе, которая оправдана жестом, </w:t>
      </w:r>
      <w:r>
        <w:rPr>
          <w:rFonts w:cs="Times New Roman" w:ascii="Times New Roman" w:hAnsi="Times New Roman"/>
          <w:sz w:val="28"/>
          <w:szCs w:val="28"/>
        </w:rPr>
        <w:t>мимической игр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ая сила духа была у этого сломленного роком ч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ловека, преодолевшего все на пути к трону! Но вот сл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атся слова заботливого, нежного отца, человека, у ко</w:t>
        <w:softHyphen/>
      </w:r>
      <w:r>
        <w:rPr>
          <w:rFonts w:cs="Times New Roman" w:ascii="Times New Roman" w:hAnsi="Times New Roman"/>
          <w:sz w:val="28"/>
          <w:szCs w:val="28"/>
        </w:rPr>
        <w:t>торого теперь одно святое в жизни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тру   свою царевну   береги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ей один хранитель остаешься…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 предсмертное отчаяние, предчувствие надвигаю</w:t>
        <w:softHyphen/>
      </w:r>
      <w:r>
        <w:rPr>
          <w:rFonts w:cs="Times New Roman" w:ascii="Times New Roman" w:hAnsi="Times New Roman"/>
          <w:sz w:val="28"/>
          <w:szCs w:val="28"/>
        </w:rPr>
        <w:t>щейся на детей неминуемой беды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и... Не за себя молю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 таким рыданием в голосе, от которого волосы ше</w:t>
        <w:softHyphen/>
      </w:r>
      <w:r>
        <w:rPr>
          <w:rFonts w:cs="Times New Roman" w:ascii="Times New Roman" w:hAnsi="Times New Roman"/>
          <w:sz w:val="28"/>
          <w:szCs w:val="28"/>
        </w:rPr>
        <w:t>велятся на голове..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...  прощальный,  погребальный звон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В монахи царь идет» — поет Шаляпин, и последнее, </w:t>
      </w:r>
      <w:r>
        <w:rPr>
          <w:rFonts w:cs="Times New Roman" w:ascii="Times New Roman" w:hAnsi="Times New Roman"/>
          <w:spacing w:val="-2"/>
          <w:sz w:val="28"/>
          <w:szCs w:val="28"/>
        </w:rPr>
        <w:t>предсмертное усилие: «Внемлите... я царь еще...»,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леднее, предсмертное движение к детям: «Родные...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, уже рыдая: «Простите... Простите...» Последний стон, </w:t>
      </w:r>
      <w:r>
        <w:rPr>
          <w:rFonts w:cs="Times New Roman" w:ascii="Times New Roman" w:hAnsi="Times New Roman"/>
          <w:sz w:val="28"/>
          <w:szCs w:val="28"/>
        </w:rPr>
        <w:t>раскаяние и сожаление о своей неудавшейся жизн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нчено. Царь Борис уме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ждый раз, когда на нашей сцене возобновляется </w:t>
      </w:r>
      <w:r>
        <w:rPr>
          <w:rFonts w:cs="Times New Roman" w:ascii="Times New Roman" w:hAnsi="Times New Roman"/>
          <w:sz w:val="28"/>
          <w:szCs w:val="28"/>
        </w:rPr>
        <w:t>народная драма Мусоргского «Борис Годунов», совре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40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89560</wp:posOffset>
                </wp:positionH>
                <wp:positionV relativeFrom="paragraph">
                  <wp:posOffset>4939030</wp:posOffset>
                </wp:positionV>
                <wp:extent cx="0" cy="54229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388.9pt" to="-22.8pt,43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нные артисты, художники, постановщик неизменно </w:t>
      </w:r>
      <w:r>
        <w:rPr>
          <w:rFonts w:cs="Times New Roman" w:ascii="Times New Roman" w:hAnsi="Times New Roman"/>
          <w:sz w:val="28"/>
          <w:szCs w:val="28"/>
        </w:rPr>
        <w:t>обращаются к образу, созданному Шаляпиным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Достаточно познакомиться с режиссерскими планами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иславского постановки «Бориса Годунова», что</w:t>
        <w:softHyphen/>
        <w:t>бы понять, как глубоко и вдохновенно осуществлял он в этом режиссерском плане идею Мусоргского, мысли Стасова и достижения Шаляпина. И особенно в тех сценах, где показан народ — «великая лич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ть, одушевленная единой идеей», как сказано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Мусоргс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таниславский на протяжении всей оперы подчерки</w:t>
        <w:softHyphen/>
      </w:r>
      <w:r>
        <w:rPr>
          <w:rFonts w:cs="Times New Roman" w:ascii="Times New Roman" w:hAnsi="Times New Roman"/>
          <w:sz w:val="28"/>
          <w:szCs w:val="28"/>
        </w:rPr>
        <w:t>вал глубокую пропасть, которая отделяла народ от царя с бояр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то подтверждает великолепно задуманная Ста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авским сцена у Василия Блаженного: Борис и толпа </w:t>
      </w:r>
      <w:r>
        <w:rPr>
          <w:rFonts w:cs="Times New Roman" w:ascii="Times New Roman" w:hAnsi="Times New Roman"/>
          <w:spacing w:val="-1"/>
          <w:sz w:val="28"/>
          <w:szCs w:val="28"/>
        </w:rPr>
        <w:t>нищих, они ползут к нему, кажется, сейчас его захлес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т прибой голодных, оборванных, измученных нуждой </w:t>
      </w:r>
      <w:r>
        <w:rPr>
          <w:rFonts w:cs="Times New Roman" w:ascii="Times New Roman" w:hAnsi="Times New Roman"/>
          <w:sz w:val="28"/>
          <w:szCs w:val="28"/>
        </w:rPr>
        <w:t>люд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инокая фигура нищей с ребенком у Новоде</w:t>
        <w:softHyphen/>
        <w:t>вичьего монастыря, как воплощение горя Рус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гда Шаляпин в годы, предшествовавшие револю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ии, ставил «Бориса Годунова», он, разумеется, не мог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казать на сцене пропасть, разделявшую царя и народ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 мог поставить так, как об этом мечтал Мусоргски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сов, «народную драму». Но он стоял за правдивое, </w:t>
      </w:r>
      <w:r>
        <w:rPr>
          <w:rFonts w:cs="Times New Roman" w:ascii="Times New Roman" w:hAnsi="Times New Roman"/>
          <w:spacing w:val="-1"/>
          <w:sz w:val="28"/>
          <w:szCs w:val="28"/>
        </w:rPr>
        <w:t>реалистическое искусство, и в воспоминаниях худо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ка Головина есть указание на то, что Шаляпин воз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жал против тех «эффектных», изысканных, формалисти</w:t>
        <w:softHyphen/>
        <w:t xml:space="preserve">ческих декораций, которые сделал Головин. Не случайно </w:t>
      </w:r>
      <w:r>
        <w:rPr>
          <w:rFonts w:cs="Times New Roman" w:ascii="Times New Roman" w:hAnsi="Times New Roman"/>
          <w:sz w:val="28"/>
          <w:szCs w:val="28"/>
        </w:rPr>
        <w:t xml:space="preserve">Шаляпин в надписи на портрете, где он изображен в роли царя Бориса, написал: «Голодная, бедная стонет </w:t>
      </w:r>
      <w:r>
        <w:rPr>
          <w:rFonts w:cs="Times New Roman" w:ascii="Times New Roman" w:hAnsi="Times New Roman"/>
          <w:spacing w:val="-4"/>
          <w:sz w:val="28"/>
          <w:szCs w:val="28"/>
        </w:rPr>
        <w:t>Русь». Он близко подошел к нашему современному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манию произведения Мусоргского, единственно вер</w:t>
        <w:softHyphen/>
      </w:r>
      <w:r>
        <w:rPr>
          <w:rFonts w:cs="Times New Roman" w:ascii="Times New Roman" w:hAnsi="Times New Roman"/>
          <w:sz w:val="28"/>
          <w:szCs w:val="28"/>
        </w:rPr>
        <w:t>ному, правдивом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Что развивается в трагедии? какая ее цель? Че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к и народ. Судьба человеческая, судьба народная...»— </w:t>
      </w:r>
      <w:r>
        <w:rPr>
          <w:rFonts w:cs="Times New Roman" w:ascii="Times New Roman" w:hAnsi="Times New Roman"/>
          <w:sz w:val="28"/>
          <w:szCs w:val="28"/>
        </w:rPr>
        <w:t>писал Пушк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Боже мой, сколько там народушки. сколько та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ды», — писал Шаляпин Горькому о творениях </w:t>
      </w:r>
      <w:r>
        <w:rPr>
          <w:rFonts w:cs="Times New Roman" w:ascii="Times New Roman" w:hAnsi="Times New Roman"/>
          <w:sz w:val="28"/>
          <w:szCs w:val="28"/>
        </w:rPr>
        <w:t>Мусоргского»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4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27405</wp:posOffset>
                </wp:positionH>
                <wp:positionV relativeFrom="paragraph">
                  <wp:posOffset>4625340</wp:posOffset>
                </wp:positionV>
                <wp:extent cx="0" cy="1402080"/>
                <wp:effectExtent l="5715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22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364.2pt" to="-65.15pt,474.55pt" stroked="t" o:allowincell="f" style="position:absolute;mso-position-horizontal-relative:margin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В 1948 году Большой театр в Москве поставил «Б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иса Годунова». Новая постановка «Бориса Годунова» </w:t>
      </w:r>
      <w:r>
        <w:rPr>
          <w:rFonts w:cs="Times New Roman" w:ascii="Times New Roman" w:hAnsi="Times New Roman"/>
          <w:spacing w:val="-1"/>
          <w:sz w:val="28"/>
          <w:szCs w:val="28"/>
        </w:rPr>
        <w:t>в Большом театре замечательна тем, что в ней ярко прозвучали сцены, в которых отражена «судьба нар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ая» и пролог у Новодевичьего монастыря, и сцена у В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илия Блаженного и, наконец, сцена «под Кромами»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образом, народ — «великая личность» — стал </w:t>
      </w:r>
      <w:r>
        <w:rPr>
          <w:rFonts w:cs="Times New Roman" w:ascii="Times New Roman" w:hAnsi="Times New Roman"/>
          <w:sz w:val="28"/>
          <w:szCs w:val="28"/>
        </w:rPr>
        <w:t>главным действующим лицом в творении Мусоргс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1948 году, когда в великолепном Большом театре </w:t>
      </w:r>
      <w:r>
        <w:rPr>
          <w:rFonts w:cs="Times New Roman" w:ascii="Times New Roman" w:hAnsi="Times New Roman"/>
          <w:sz w:val="28"/>
          <w:szCs w:val="28"/>
        </w:rPr>
        <w:t xml:space="preserve">поставили «Бориса», не было уже в живых Федор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а, страстного почитателя образов Мусоргского. Но другой артист, который выходил в облачении царя Бориса на паперть Успенского собора под «великий колокольный звон», ощущал всю силу благодатной </w:t>
      </w:r>
      <w:r>
        <w:rPr>
          <w:rFonts w:cs="Times New Roman" w:ascii="Times New Roman" w:hAnsi="Times New Roman"/>
          <w:sz w:val="28"/>
          <w:szCs w:val="28"/>
        </w:rPr>
        <w:t>преемственности в русском оперном искусст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пел три партии в «Борисе Годунове»; в сущности, эта опера была венцом его творчества. О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это понимал и не хотел уступать никому ни Пимена, ни </w:t>
      </w:r>
      <w:r>
        <w:rPr>
          <w:rFonts w:cs="Times New Roman" w:ascii="Times New Roman" w:hAnsi="Times New Roman"/>
          <w:sz w:val="28"/>
          <w:szCs w:val="28"/>
        </w:rPr>
        <w:t>Варлаам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ле раненного насмерть, мятущегося Бориса пере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ми вдруг являлась воплощенная совесть народа, справедливый, величественный и бесстрастный судья </w:t>
      </w:r>
      <w:r>
        <w:rPr>
          <w:rFonts w:cs="Times New Roman" w:ascii="Times New Roman" w:hAnsi="Times New Roman"/>
          <w:sz w:val="28"/>
          <w:szCs w:val="28"/>
        </w:rPr>
        <w:t>Бориса летописец Пимен, и единственный высокий за</w:t>
        <w:softHyphen/>
        <w:t>вет его жизни на закате дней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едают потомки православных Земли родной минувшую судьбу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Шаляпин умел мыслить, умел глубоко и проник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нно передать всю силу, глубину и значительность </w:t>
      </w:r>
      <w:r>
        <w:rPr>
          <w:rFonts w:cs="Times New Roman" w:ascii="Times New Roman" w:hAnsi="Times New Roman"/>
          <w:spacing w:val="-2"/>
          <w:sz w:val="28"/>
          <w:szCs w:val="28"/>
        </w:rPr>
        <w:t>пушкинского стиха. Чудесная мощь и красота звука, з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онченность каждой фразы поражают нас и сейчас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же в граммофонной записи. Но и Пимена было мал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ому ненасытному гению театра. После коронования </w:t>
      </w:r>
      <w:r>
        <w:rPr>
          <w:rFonts w:cs="Times New Roman" w:ascii="Times New Roman" w:hAnsi="Times New Roman"/>
          <w:sz w:val="28"/>
          <w:szCs w:val="28"/>
        </w:rPr>
        <w:t>Бориса, после сцены в келье Пимена он пел грешного инока Варлаама — прелюбодея, бражника, перекати-пол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ужно особо остановиться на исполнении Шаляпи</w:t>
        <w:softHyphen/>
      </w:r>
      <w:r>
        <w:rPr>
          <w:rFonts w:cs="Times New Roman" w:ascii="Times New Roman" w:hAnsi="Times New Roman"/>
          <w:sz w:val="28"/>
          <w:szCs w:val="28"/>
        </w:rPr>
        <w:t>ным роли Варлаама и потому, что шаляпинский Ва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аам связан с замечательным произведением русской </w:t>
      </w:r>
      <w:r>
        <w:rPr>
          <w:rFonts w:cs="Times New Roman" w:ascii="Times New Roman" w:hAnsi="Times New Roman"/>
          <w:sz w:val="28"/>
          <w:szCs w:val="28"/>
        </w:rPr>
        <w:t>живописи — с «Протодьяконом» кисти Репин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42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Видел протодьякона, созданного нашим слав</w:t>
        <w:softHyphen/>
        <w:t>ным Ильей Репиным. Да ведь это целая огнеды</w:t>
        <w:softHyphen/>
        <w:t>шащая гора!.. А глаза Варлаамищи так и следят за зрителе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мысль — протодьякон Репина, Варлаам в «Б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исе Годунове» — запечатлена и в статье Стасова 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движной выставке 1878 года, где Репин впервые </w:t>
      </w:r>
      <w:r>
        <w:rPr>
          <w:rFonts w:cs="Times New Roman" w:ascii="Times New Roman" w:hAnsi="Times New Roman"/>
          <w:sz w:val="28"/>
          <w:szCs w:val="28"/>
        </w:rPr>
        <w:t>показал «Протодьяко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Эти брови, толстыми пиявками поднявшиеся врозь </w:t>
      </w:r>
      <w:r>
        <w:rPr>
          <w:rFonts w:cs="Times New Roman" w:ascii="Times New Roman" w:hAnsi="Times New Roman"/>
          <w:spacing w:val="-2"/>
          <w:sz w:val="28"/>
          <w:szCs w:val="28"/>
        </w:rPr>
        <w:t>от переносья вверх по лбу, эти глаза, точно пробурав</w:t>
        <w:softHyphen/>
        <w:t>ленные в лице и оттуда глядящие гвоздями, эти пылаю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щие щеки и нос башмаком, свидетельствующие о деся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х лет, проведенных по-варлаамовски... ветхая ряса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учном теле — какой все это могучий, характерный тип, </w:t>
      </w:r>
      <w:r>
        <w:rPr>
          <w:rFonts w:cs="Times New Roman" w:ascii="Times New Roman" w:hAnsi="Times New Roman"/>
          <w:sz w:val="28"/>
          <w:szCs w:val="28"/>
        </w:rPr>
        <w:t>какая могучая, глубокая карти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пел «Как во городе было во Казани», </w:t>
      </w:r>
      <w:r>
        <w:rPr>
          <w:rFonts w:cs="Times New Roman" w:ascii="Times New Roman" w:hAnsi="Times New Roman"/>
          <w:sz w:val="28"/>
          <w:szCs w:val="28"/>
        </w:rPr>
        <w:t>песню-былину, переходящую в буйное веселье, и кон</w:t>
        <w:softHyphen/>
        <w:t xml:space="preserve">чал лукавым, самодовольным смешком: «хе-хе-хе». </w:t>
      </w:r>
      <w:r>
        <w:rPr>
          <w:rFonts w:cs="Times New Roman" w:ascii="Times New Roman" w:hAnsi="Times New Roman"/>
          <w:spacing w:val="-1"/>
          <w:sz w:val="28"/>
          <w:szCs w:val="28"/>
        </w:rPr>
        <w:t>Это было последним прелестным штрихом, завершаю</w:t>
        <w:softHyphen/>
      </w:r>
      <w:r>
        <w:rPr>
          <w:rFonts w:cs="Times New Roman" w:ascii="Times New Roman" w:hAnsi="Times New Roman"/>
          <w:sz w:val="28"/>
          <w:szCs w:val="28"/>
        </w:rPr>
        <w:t>щим образ бражника, тертого  калача, странника Варлаам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расцвете творческой зрелости, в сиянии славы, 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укротимый, полный сил артист говорил о себе: «Не могу петь втору». Он не мог мириться с тем, что не он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 кто-то другой будет первым голосом, — такой это был </w:t>
      </w:r>
      <w:r>
        <w:rPr>
          <w:rFonts w:cs="Times New Roman" w:ascii="Times New Roman" w:hAnsi="Times New Roman"/>
          <w:sz w:val="28"/>
          <w:szCs w:val="28"/>
        </w:rPr>
        <w:t>характер. И Пимена и Варлаама он пел в одном спек</w:t>
        <w:softHyphen/>
        <w:t xml:space="preserve">такле именно по этой причине, — добро же было Мусоргскому написать три его партии в одной опере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 он и чувствовал все три образа и перевоплощался с </w:t>
      </w:r>
      <w:r>
        <w:rPr>
          <w:rFonts w:cs="Times New Roman" w:ascii="Times New Roman" w:hAnsi="Times New Roman"/>
          <w:sz w:val="28"/>
          <w:szCs w:val="28"/>
        </w:rPr>
        <w:t>непостижимой легкостью то в царя, то в летописца, то в странника Варлаам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восходной статье «Шаляпин в Петербурге» </w:t>
      </w:r>
      <w:r>
        <w:rPr>
          <w:rFonts w:cs="Times New Roman" w:ascii="Times New Roman" w:hAnsi="Times New Roman"/>
          <w:spacing w:val="-2"/>
          <w:sz w:val="28"/>
          <w:szCs w:val="28"/>
        </w:rPr>
        <w:t>В. В. Стасов рассказывает о том, как в домашней обста</w:t>
        <w:softHyphen/>
      </w:r>
      <w:r>
        <w:rPr>
          <w:rFonts w:cs="Times New Roman" w:ascii="Times New Roman" w:hAnsi="Times New Roman"/>
          <w:sz w:val="28"/>
          <w:szCs w:val="28"/>
        </w:rPr>
        <w:t>новке, перед товарищами артист исполнял роли Суса</w:t>
        <w:softHyphen/>
        <w:t xml:space="preserve">нина и Руслана, Фарлафа и Бориса Годунова, Варлаама </w:t>
      </w:r>
      <w:r>
        <w:rPr>
          <w:rFonts w:cs="Times New Roman" w:ascii="Times New Roman" w:hAnsi="Times New Roman"/>
          <w:spacing w:val="-2"/>
          <w:sz w:val="28"/>
          <w:szCs w:val="28"/>
        </w:rPr>
        <w:t>и Пимена, Досифея и князя Хованского, Игоря и Вл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имира Галицкого, Скулы и Ивана Грозного и боярина </w:t>
      </w:r>
      <w:r>
        <w:rPr>
          <w:rFonts w:cs="Times New Roman" w:ascii="Times New Roman" w:hAnsi="Times New Roman"/>
          <w:sz w:val="28"/>
          <w:szCs w:val="28"/>
        </w:rPr>
        <w:t>Матуты. В обстановке «домашней беседы» Шаляпин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аждый из этих образов вкладывал правдивость и </w:t>
      </w:r>
      <w:r>
        <w:rPr>
          <w:rFonts w:cs="Times New Roman" w:ascii="Times New Roman" w:hAnsi="Times New Roman"/>
          <w:spacing w:val="-1"/>
          <w:sz w:val="28"/>
          <w:szCs w:val="28"/>
        </w:rPr>
        <w:t>своеобразие. Он воспроизводил новые черты характера,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43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97865</wp:posOffset>
                </wp:positionH>
                <wp:positionV relativeFrom="paragraph">
                  <wp:posOffset>3433445</wp:posOffset>
                </wp:positionV>
                <wp:extent cx="0" cy="3090545"/>
                <wp:effectExtent l="10160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0600"/>
                        </a:xfrm>
                        <a:prstGeom prst="line">
                          <a:avLst/>
                        </a:prstGeom>
                        <a:ln w="19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270.35pt" to="-54.95pt,513.65pt" stroked="t" o:allowincell="f" style="position:absolute;mso-position-horizontal-relative:margin">
                <v:stroke color="black" weight="19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крывал в своих образах стороны, до него никем из </w:t>
      </w:r>
      <w:r>
        <w:rPr>
          <w:rFonts w:cs="Times New Roman" w:ascii="Times New Roman" w:hAnsi="Times New Roman"/>
          <w:sz w:val="28"/>
          <w:szCs w:val="28"/>
        </w:rPr>
        <w:t xml:space="preserve">артистов не замеченные, и все это происходило не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цене, не в гриме и костюме, не перед публикой, а перед </w:t>
      </w:r>
      <w:r>
        <w:rPr>
          <w:rFonts w:cs="Times New Roman" w:ascii="Times New Roman" w:hAnsi="Times New Roman"/>
          <w:sz w:val="28"/>
          <w:szCs w:val="28"/>
        </w:rPr>
        <w:t>несколькими близкими людь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 однажды такой случай. У Стасова зашел р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вор о том, как не надо изображать хозяйку в сце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Корчма на Литовской границе». Шаляпин попросил </w:t>
      </w:r>
      <w:r>
        <w:rPr>
          <w:rFonts w:cs="Times New Roman" w:ascii="Times New Roman" w:hAnsi="Times New Roman"/>
          <w:sz w:val="28"/>
          <w:szCs w:val="28"/>
        </w:rPr>
        <w:t>пианиста Блюменфельда сесть за рояль и спел от н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чала до конца всю сцену в корчме, причем пел за всех </w:t>
      </w:r>
      <w:r>
        <w:rPr>
          <w:rFonts w:cs="Times New Roman" w:ascii="Times New Roman" w:hAnsi="Times New Roman"/>
          <w:sz w:val="28"/>
          <w:szCs w:val="28"/>
        </w:rPr>
        <w:t xml:space="preserve">действующих лиц. Когда дело дошло до хозяйки корчмы, он схватил со стола салфетку, накинул ее на </w:t>
      </w:r>
      <w:r>
        <w:rPr>
          <w:rFonts w:cs="Times New Roman" w:ascii="Times New Roman" w:hAnsi="Times New Roman"/>
          <w:spacing w:val="-4"/>
          <w:sz w:val="28"/>
          <w:szCs w:val="28"/>
        </w:rPr>
        <w:t>голову, как платок, и перед всеми предстало лицо пер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уганной насмерть бабы. Совсем по-иному, чем у опер</w:t>
        <w:softHyphen/>
      </w:r>
      <w:r>
        <w:rPr>
          <w:rFonts w:cs="Times New Roman" w:ascii="Times New Roman" w:hAnsi="Times New Roman"/>
          <w:sz w:val="28"/>
          <w:szCs w:val="28"/>
        </w:rPr>
        <w:t>ных певиц, с неподражаемым комизмом прозвучали слова: «Ах они, окаянные мучители! Старца-то в покое не оставят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лфетка в виде платка — вот что ему нужно было для перевоплощения. Можно было себе представить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 какой прирожденной естественностью он носил любой </w:t>
      </w:r>
      <w:r>
        <w:rPr>
          <w:rFonts w:cs="Times New Roman" w:ascii="Times New Roman" w:hAnsi="Times New Roman"/>
          <w:spacing w:val="-3"/>
          <w:sz w:val="28"/>
          <w:szCs w:val="28"/>
        </w:rPr>
        <w:t>театральный костюм, с какой легкостью он снимал рус</w:t>
        <w:softHyphen/>
        <w:t>скую поддевку, косоворотку, сапоги и одевался в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ременный элегантный костюм, с небрежным изящест</w:t>
        <w:softHyphen/>
        <w:t>вом завязывал галстук. Затем вечером, перед «Пск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тянкой», надевал музейную тяжелую кольчугу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лем, и это вооружение, связывающее движения любого другого артиста, Шаляпин носил с такой легкостью и </w:t>
      </w:r>
      <w:r>
        <w:rPr>
          <w:rFonts w:cs="Times New Roman" w:ascii="Times New Roman" w:hAnsi="Times New Roman"/>
          <w:sz w:val="28"/>
          <w:szCs w:val="28"/>
        </w:rPr>
        <w:t xml:space="preserve">естественностью, как будто пришел из другого века.   </w:t>
      </w:r>
      <w:r>
        <w:rPr>
          <w:rFonts w:cs="Times New Roman" w:ascii="Times New Roman" w:hAnsi="Times New Roman"/>
          <w:spacing w:val="-2"/>
          <w:sz w:val="28"/>
          <w:szCs w:val="28"/>
        </w:rPr>
        <w:t>И въезжал на специально подобранном, даже чуть по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римированном коне, среди воплей и визга, в мятежный </w:t>
      </w:r>
      <w:r>
        <w:rPr>
          <w:rFonts w:cs="Times New Roman" w:ascii="Times New Roman" w:hAnsi="Times New Roman"/>
          <w:spacing w:val="-3"/>
          <w:sz w:val="28"/>
          <w:szCs w:val="28"/>
        </w:rPr>
        <w:t>Псков, полный яростной энергии, — грозный царь, царь-</w:t>
      </w:r>
      <w:r>
        <w:rPr>
          <w:rFonts w:cs="Times New Roman" w:ascii="Times New Roman" w:hAnsi="Times New Roman"/>
          <w:sz w:val="28"/>
          <w:szCs w:val="28"/>
        </w:rPr>
        <w:t>воин от головы до ног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 как произносил Шаляпин два слова в доме князя Токмакова, какую зловещую угрозу таили слова, об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щенные к подозреваемым в измене людям: «Я разберу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о был Грозный, суровый и умный правитель, «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иратель Руси», с детских лет привыкший видеть вокруг </w:t>
      </w:r>
      <w:r>
        <w:rPr>
          <w:rFonts w:cs="Times New Roman" w:ascii="Times New Roman" w:hAnsi="Times New Roman"/>
          <w:sz w:val="28"/>
          <w:szCs w:val="28"/>
        </w:rPr>
        <w:t>измену, низость и злобу; понятно было, почему эти слова внушали ужас Токмакову и его присны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той же статье «Шаляпин в Петербурге» Стасов </w:t>
      </w:r>
      <w:r>
        <w:rPr>
          <w:rFonts w:cs="Times New Roman" w:ascii="Times New Roman" w:hAnsi="Times New Roman"/>
          <w:sz w:val="28"/>
          <w:szCs w:val="28"/>
        </w:rPr>
        <w:t>непосредственно вслед за Иваном Грозным разбирает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4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нение другой, резко противоположной образу цар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вана роли. Стасов пишет об исполнении Шаляпины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ли Владимира Галицкого, мота, кутилы, мечтающего, </w:t>
      </w:r>
      <w:r>
        <w:rPr>
          <w:rFonts w:cs="Times New Roman" w:ascii="Times New Roman" w:hAnsi="Times New Roman"/>
          <w:sz w:val="28"/>
          <w:szCs w:val="28"/>
        </w:rPr>
        <w:t xml:space="preserve">как бы ему на Руси «князем сести». До Шаляпи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нязя Владимира Галицкого пел посредственный бас </w:t>
      </w:r>
      <w:r>
        <w:rPr>
          <w:rFonts w:cs="Times New Roman" w:ascii="Times New Roman" w:hAnsi="Times New Roman"/>
          <w:spacing w:val="-2"/>
          <w:sz w:val="28"/>
          <w:szCs w:val="28"/>
        </w:rPr>
        <w:t>Чернов, и никто не замечал этого исполнителя, роль Га</w:t>
        <w:softHyphen/>
      </w:r>
      <w:r>
        <w:rPr>
          <w:rFonts w:cs="Times New Roman" w:ascii="Times New Roman" w:hAnsi="Times New Roman"/>
          <w:sz w:val="28"/>
          <w:szCs w:val="28"/>
        </w:rPr>
        <w:t>лицкого считалась невыигрышной, неинтересной для певца. После того как в образе Галицкого выступил Шаляпин, кто-то из знатоков в изумлении сказал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думайте, ария Галицкого — ведь это настоя</w:t>
        <w:softHyphen/>
        <w:t>щая музыка!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алицком Бородин писал Стасов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...еще рельефнее обрисовывается Владимир Галиц</w:t>
      </w:r>
      <w:r>
        <w:rPr>
          <w:rFonts w:cs="Times New Roman" w:ascii="Times New Roman" w:hAnsi="Times New Roman"/>
          <w:spacing w:val="-1"/>
          <w:sz w:val="28"/>
          <w:szCs w:val="28"/>
        </w:rPr>
        <w:t>кий. Теперь это вышла маленькая, но довольно рельеф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я роль. При всем цинизме я сделал его князем, и 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ишком грубым, а то был бы второй экземпляр Скулы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о просто скверный гамен, не лишенный некоторого </w:t>
      </w:r>
      <w:r>
        <w:rPr>
          <w:rFonts w:cs="Times New Roman" w:ascii="Times New Roman" w:hAnsi="Times New Roman"/>
          <w:sz w:val="28"/>
          <w:szCs w:val="28"/>
        </w:rPr>
        <w:t>изяществ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акого сомнения нет в том, что Стасов ра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азывал характеристику Галицкого Шаляпину. Это и </w:t>
      </w:r>
      <w:r>
        <w:rPr>
          <w:rFonts w:cs="Times New Roman" w:ascii="Times New Roman" w:hAnsi="Times New Roman"/>
          <w:sz w:val="28"/>
          <w:szCs w:val="28"/>
        </w:rPr>
        <w:t>сказалось в исполнении Шаляпиным роли — с пе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го появления Галицкого, когда он молча глядит на </w:t>
      </w:r>
      <w:r>
        <w:rPr>
          <w:rFonts w:cs="Times New Roman" w:ascii="Times New Roman" w:hAnsi="Times New Roman"/>
          <w:sz w:val="28"/>
          <w:szCs w:val="28"/>
        </w:rPr>
        <w:t>трогательную сцену прощания Игоря с Ярослав</w:t>
        <w:softHyphen/>
        <w:t>ной, на проводы дружины, и во всем его облике нас</w:t>
        <w:softHyphen/>
        <w:t>мешка и нетерпение — поскорее бы кончались эти неж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 зритель видел нагловатого молодца, переминаю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щегося с ноги на ногу, скучающего в ожидании отбытия </w:t>
      </w:r>
      <w:r>
        <w:rPr>
          <w:rFonts w:cs="Times New Roman" w:ascii="Times New Roman" w:hAnsi="Times New Roman"/>
          <w:sz w:val="28"/>
          <w:szCs w:val="28"/>
        </w:rPr>
        <w:t>князя Игоря и его дружины. Этот себя покажет, думалось, и Владимир Галицкий действительно по</w:t>
        <w:softHyphen/>
        <w:t>казывал свою разгульную натуру, наглость и бессты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во в сцене с беззащитными женщинами. Другим он </w:t>
      </w:r>
      <w:r>
        <w:rPr>
          <w:rFonts w:cs="Times New Roman" w:ascii="Times New Roman" w:hAnsi="Times New Roman"/>
          <w:spacing w:val="-3"/>
          <w:sz w:val="28"/>
          <w:szCs w:val="28"/>
        </w:rPr>
        <w:t>являлся в сцене с сестрой: тут была и вкрадчивость и лицемерие. Галицкий пришел сюда искать себе помощ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цу в своих честолюбивых планах, и когда видит, ч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шибся, мгновенно становится самим собой — наглецом </w:t>
      </w:r>
      <w:r>
        <w:rPr>
          <w:rFonts w:cs="Times New Roman" w:ascii="Times New Roman" w:hAnsi="Times New Roman"/>
          <w:sz w:val="28"/>
          <w:szCs w:val="28"/>
        </w:rPr>
        <w:t xml:space="preserve">и буяном. И при всем том в Галицком — Шаляпин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ыло некоторое изящество, в легкой его походке, то </w:t>
      </w:r>
      <w:r>
        <w:rPr>
          <w:rFonts w:cs="Times New Roman" w:ascii="Times New Roman" w:hAnsi="Times New Roman"/>
          <w:sz w:val="28"/>
          <w:szCs w:val="28"/>
        </w:rPr>
        <w:t>стремительной, то вразвалку, в плясовых движениях,    в его молодечестве. Шаляпин пел в «Князе Игоре» и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4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чака. Здесь перед зрителями являлся тигр-завоев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ль, некоторое подобие Чингиз-хана, Тимура, воина, </w:t>
      </w:r>
      <w:r>
        <w:rPr>
          <w:rFonts w:cs="Times New Roman" w:ascii="Times New Roman" w:hAnsi="Times New Roman"/>
          <w:spacing w:val="-1"/>
          <w:sz w:val="28"/>
          <w:szCs w:val="28"/>
        </w:rPr>
        <w:t>безжалостного в сраженье и умеющего почитать му</w:t>
        <w:softHyphen/>
      </w:r>
      <w:r>
        <w:rPr>
          <w:rFonts w:cs="Times New Roman" w:ascii="Times New Roman" w:hAnsi="Times New Roman"/>
          <w:sz w:val="28"/>
          <w:szCs w:val="28"/>
        </w:rPr>
        <w:t>жественного против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ис Годунов, Иван Грозный, Галицкий и Кон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ак — все эти образы реалистические, в них жизненная </w:t>
      </w:r>
      <w:r>
        <w:rPr>
          <w:rFonts w:cs="Times New Roman" w:ascii="Times New Roman" w:hAnsi="Times New Roman"/>
          <w:sz w:val="28"/>
          <w:szCs w:val="28"/>
        </w:rPr>
        <w:t>правда, но вот Шаляпин является в образе фантаст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ском, созданном фантазией великого поэта, — «дух </w:t>
      </w:r>
      <w:r>
        <w:rPr>
          <w:rFonts w:cs="Times New Roman" w:ascii="Times New Roman" w:hAnsi="Times New Roman"/>
          <w:sz w:val="28"/>
          <w:szCs w:val="28"/>
        </w:rPr>
        <w:t>отрицанья, дух сомнень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скве в 1904 году долго не утихали страст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оры вокруг «Демона», которого показал Шаляпин. </w:t>
      </w:r>
      <w:r>
        <w:rPr>
          <w:rFonts w:cs="Times New Roman" w:ascii="Times New Roman" w:hAnsi="Times New Roman"/>
          <w:spacing w:val="-4"/>
          <w:sz w:val="28"/>
          <w:szCs w:val="28"/>
        </w:rPr>
        <w:t>Прошло несколько лет, но еще спорили критики, отри</w:t>
        <w:softHyphen/>
      </w:r>
      <w:r>
        <w:rPr>
          <w:rFonts w:cs="Times New Roman" w:ascii="Times New Roman" w:hAnsi="Times New Roman"/>
          <w:sz w:val="28"/>
          <w:szCs w:val="28"/>
        </w:rPr>
        <w:t>цавшие Шаляпина в «Демоне» и восхвалявшие его в этой рол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б опере Рубинштейна вообще говорили снисход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льно, даже сурово; если оперный баритон пел Демона, </w:t>
      </w:r>
      <w:r>
        <w:rPr>
          <w:rFonts w:cs="Times New Roman" w:ascii="Times New Roman" w:hAnsi="Times New Roman"/>
          <w:sz w:val="28"/>
          <w:szCs w:val="28"/>
        </w:rPr>
        <w:t>от него не требовали нового, проникновенного искус</w:t>
        <w:softHyphen/>
        <w:t>ства и откровений — от Шаляпина требовали именно эт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видимому, всех особенно поразил внешний облик Демо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залось, Демон высечен из скалы, неотделим от нее. Обнаженная левая рука, сильная и муску</w:t>
        <w:softHyphen/>
        <w:t xml:space="preserve">листая, брошена на скалу и судорожно сжаты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альцами хватается за камни... Отчаянием без меры и  </w:t>
      </w:r>
      <w:r>
        <w:rPr>
          <w:rFonts w:cs="Times New Roman" w:ascii="Times New Roman" w:hAnsi="Times New Roman"/>
          <w:sz w:val="28"/>
          <w:szCs w:val="28"/>
        </w:rPr>
        <w:t>конца полон красивый жест закинутой за голову дру</w:t>
        <w:softHyphen/>
        <w:t>гой руки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онечно, вспоминали Демона кисти Врубеля, изум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лись одеянию, огненному плащу, золотому панцырю, мерцавшему сквозь полосы легчайшего газа, всему </w:t>
      </w:r>
      <w:r>
        <w:rPr>
          <w:rFonts w:cs="Times New Roman" w:ascii="Times New Roman" w:hAnsi="Times New Roman"/>
          <w:sz w:val="28"/>
          <w:szCs w:val="28"/>
        </w:rPr>
        <w:t>фантастическому облику «первенца творенья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л похож на вечер ясный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день, ни ночь — ни мрак, ни свет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оведов огорчало то обстоятельство, что ар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Не плачь, дитя» была исполнена на полтона ниже, что </w:t>
      </w:r>
      <w:r>
        <w:rPr>
          <w:rFonts w:cs="Times New Roman" w:ascii="Times New Roman" w:hAnsi="Times New Roman"/>
          <w:spacing w:val="-2"/>
          <w:sz w:val="28"/>
          <w:szCs w:val="28"/>
        </w:rPr>
        <w:t>были опущены некоторые высокие для баса ноты. Кри</w:t>
        <w:softHyphen/>
      </w:r>
      <w:r>
        <w:rPr>
          <w:rFonts w:cs="Times New Roman" w:ascii="Times New Roman" w:hAnsi="Times New Roman"/>
          <w:sz w:val="28"/>
          <w:szCs w:val="28"/>
        </w:rPr>
        <w:t>тики называли это чуть не кощунством, забывая о том, что они же считали музыку Рубинштейна недо</w:t>
        <w:softHyphen/>
        <w:t>стойной поэмы Лермонтов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4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е же, как будто ускользало от них, это глав</w:t>
        <w:softHyphen/>
        <w:t>ное для Шаляпина заключалось в стихах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ь же прежние желанья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алкий свет его судьбе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ину гордого познанья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мен открою я тебе...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царь познанья и свободы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Шаляпин стремился воплотить дух познанья и сво</w:t>
        <w:softHyphen/>
      </w:r>
      <w:r>
        <w:rPr>
          <w:rFonts w:cs="Times New Roman" w:ascii="Times New Roman" w:hAnsi="Times New Roman"/>
          <w:sz w:val="28"/>
          <w:szCs w:val="28"/>
        </w:rPr>
        <w:t>боды, бунт против верховного суще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Демон» в исполнении Шаляпина и сейчас считается одним из таких спектаклей, которые имели особое, общественное звучание. Удивительно было то, что так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печатление произвел оперный, а не драматический </w:t>
      </w:r>
      <w:r>
        <w:rPr>
          <w:rFonts w:cs="Times New Roman" w:ascii="Times New Roman" w:hAnsi="Times New Roman"/>
          <w:spacing w:val="-1"/>
          <w:sz w:val="28"/>
          <w:szCs w:val="28"/>
        </w:rPr>
        <w:t>спектакль. Можно ли было думать во времена архаи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их итальяно-французских оперных спектаклей, что в </w:t>
      </w:r>
      <w:r>
        <w:rPr>
          <w:rFonts w:cs="Times New Roman" w:ascii="Times New Roman" w:hAnsi="Times New Roman"/>
          <w:sz w:val="28"/>
          <w:szCs w:val="28"/>
        </w:rPr>
        <w:t>этом жанре прозвучит восхваление бунта, что именно это, а не тема любви Демона к Тамаре окажется гла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м в созданном Шаляпиным образе Демона? Не ли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ттист и композитор руководили артистом, а поэт, </w:t>
      </w:r>
      <w:r>
        <w:rPr>
          <w:rFonts w:cs="Times New Roman" w:ascii="Times New Roman" w:hAnsi="Times New Roman"/>
          <w:sz w:val="28"/>
          <w:szCs w:val="28"/>
        </w:rPr>
        <w:t>гениальный русский поэт — Лермонт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замыслы Шаляпина всегда были глубже и шире того, что предлагало ему либретто. Он дружил с поэзией, он был ценитель и поклонник литературы: она помогала ему находить новое толкование ролей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 был случай, когда стремление по-своему истолковать </w:t>
      </w:r>
      <w:r>
        <w:rPr>
          <w:rFonts w:cs="Times New Roman" w:ascii="Times New Roman" w:hAnsi="Times New Roman"/>
          <w:sz w:val="28"/>
          <w:szCs w:val="28"/>
        </w:rPr>
        <w:t>образ, идею произведения не привело к удач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выступил в опере «Алеко» Рахманинова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было осенью 1903 года. Выступление Шаляпина в </w:t>
      </w:r>
      <w:r>
        <w:rPr>
          <w:rFonts w:cs="Times New Roman" w:ascii="Times New Roman" w:hAnsi="Times New Roman"/>
          <w:spacing w:val="-3"/>
          <w:sz w:val="28"/>
          <w:szCs w:val="28"/>
        </w:rPr>
        <w:t>новой роли, естественно, заинтересовало зрителей и к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иков. И тут толкование Шаляпиным роли Алеко оказа</w:t>
        <w:softHyphen/>
        <w:t xml:space="preserve">лось спорным. Шаляпин был загримирован Пушкины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этот грим должен был, по мысли артиста, подчеркнуть трагическую судьбу поэта в сочетании с судьбой героя </w:t>
      </w:r>
      <w:r>
        <w:rPr>
          <w:rFonts w:cs="Times New Roman" w:ascii="Times New Roman" w:hAnsi="Times New Roman"/>
          <w:sz w:val="28"/>
          <w:szCs w:val="28"/>
        </w:rPr>
        <w:t>поэмы «Цыганы». Именно этим Шаляпин хотел до</w:t>
        <w:softHyphen/>
        <w:t>биться сильнейшего воздействия на зрителей. Но к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ка почти единогласно утверждала, что грим выбра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удачно. Однако все сошлись на том, что роль был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асена великолепным вокальным исполнением и </w:t>
      </w:r>
      <w:r>
        <w:rPr>
          <w:rFonts w:cs="Times New Roman" w:ascii="Times New Roman" w:hAnsi="Times New Roman"/>
          <w:sz w:val="28"/>
          <w:szCs w:val="28"/>
        </w:rPr>
        <w:t>жизненностью сценической игры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47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дин критик писал о «значительности и проник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нности» в каждом слове Алеко, о том, что «фигура </w:t>
      </w:r>
      <w:r>
        <w:rPr>
          <w:rFonts w:cs="Times New Roman" w:ascii="Times New Roman" w:hAnsi="Times New Roman"/>
          <w:spacing w:val="-1"/>
          <w:sz w:val="28"/>
          <w:szCs w:val="28"/>
        </w:rPr>
        <w:t>Алеко расцветилась красками жизни, затрепетала, во</w:t>
        <w:softHyphen/>
        <w:t>скресла», о том, что эта роль Шаляпина — идеал опе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го исполнения. Особенное впечатление произвело </w:t>
      </w:r>
      <w:r>
        <w:rPr>
          <w:rFonts w:cs="Times New Roman" w:ascii="Times New Roman" w:hAnsi="Times New Roman"/>
          <w:sz w:val="28"/>
          <w:szCs w:val="28"/>
        </w:rPr>
        <w:t>«изумительное, чаровавшее и покоряющее ариозо»:</w:t>
      </w:r>
    </w:p>
    <w:p>
      <w:pPr>
        <w:pStyle w:val="Normal"/>
        <w:shd w:fill="FFFFFF" w:val="clear"/>
        <w:spacing w:lineRule="auto" w:line="360"/>
        <w:ind w:firstLine="396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на любила!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, нежно прислонясь ко мне,    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в пустынной тишине              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ночные проводила!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...Окутанное беспросветной тьмой отчаяние, бе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адежное, безумное, до сих пор звучит у меня в </w:t>
      </w:r>
      <w:r>
        <w:rPr>
          <w:rFonts w:cs="Times New Roman" w:ascii="Times New Roman" w:hAnsi="Times New Roman"/>
          <w:spacing w:val="-3"/>
          <w:sz w:val="28"/>
          <w:szCs w:val="28"/>
        </w:rPr>
        <w:t>ушах», — пишет современник Шаляпина, присутство</w:t>
        <w:softHyphen/>
        <w:t>вавший на другом спектакле «Алеко», спустя восемна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ать лет после первого выступления Шаляпина в эт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пере. С какой выразительностью и силой Шаляпин </w:t>
      </w:r>
      <w:r>
        <w:rPr>
          <w:rFonts w:cs="Times New Roman" w:ascii="Times New Roman" w:hAnsi="Times New Roman"/>
          <w:sz w:val="28"/>
          <w:szCs w:val="28"/>
        </w:rPr>
        <w:t>произносил мучительные для Алеко признания: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то ж? Земфира неверна?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Земфира охладела!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перный артист имеет дело не с одним, а сразу с тремя искусствами, т. е. вокальным, музыкальны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сценическим,— пишет К. С. Станиславский, — в эт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ключается, с одной стороны, трудность, а с другой — преимущество его творческой работы». Преимущество в </w:t>
      </w:r>
      <w:r>
        <w:rPr>
          <w:rFonts w:cs="Times New Roman" w:ascii="Times New Roman" w:hAnsi="Times New Roman"/>
          <w:sz w:val="28"/>
          <w:szCs w:val="28"/>
        </w:rPr>
        <w:t xml:space="preserve">том, что у оперного певца больше и разнообразне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редства воздействия на публику, чем те, которые имеет </w:t>
      </w:r>
      <w:r>
        <w:rPr>
          <w:rFonts w:cs="Times New Roman" w:ascii="Times New Roman" w:hAnsi="Times New Roman"/>
          <w:sz w:val="28"/>
          <w:szCs w:val="28"/>
        </w:rPr>
        <w:t>драматический артис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тими тремя искусствами неподражаемо, неповто</w:t>
        <w:softHyphen/>
      </w:r>
      <w:r>
        <w:rPr>
          <w:rFonts w:cs="Times New Roman" w:ascii="Times New Roman" w:hAnsi="Times New Roman"/>
          <w:sz w:val="28"/>
          <w:szCs w:val="28"/>
        </w:rPr>
        <w:t>римо владел Федор Шаляпин, «изумительный пример того, как можно слить в себе все три искусства на сцене», — пишет о нем К. С. Станиславский. У Шаля</w:t>
        <w:softHyphen/>
        <w:t xml:space="preserve">пина был свой внутренний духовный ритм, вот почему он так поразительно чувствовал этот ритм в музыке, </w:t>
      </w:r>
      <w:r>
        <w:rPr>
          <w:rFonts w:cs="Times New Roman" w:ascii="Times New Roman" w:hAnsi="Times New Roman"/>
          <w:spacing w:val="-4"/>
          <w:sz w:val="28"/>
          <w:szCs w:val="28"/>
        </w:rPr>
        <w:t>в слове, в действии, в жесте и в походке, во всем произ</w:t>
        <w:softHyphen/>
      </w:r>
      <w:r>
        <w:rPr>
          <w:rFonts w:cs="Times New Roman" w:ascii="Times New Roman" w:hAnsi="Times New Roman"/>
          <w:sz w:val="28"/>
          <w:szCs w:val="28"/>
        </w:rPr>
        <w:t>ведени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, как уже сказано выше, считал верши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оего творчества роль Сальери в «Моцарте и Сальери» </w:t>
      </w:r>
      <w:r>
        <w:rPr>
          <w:rFonts w:cs="Times New Roman" w:ascii="Times New Roman" w:hAnsi="Times New Roman"/>
          <w:sz w:val="28"/>
          <w:szCs w:val="28"/>
        </w:rPr>
        <w:t xml:space="preserve">Римского-Корсакова. Существует легенда, будто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риме Сальери Шаляпин копировал внешность одного </w:t>
      </w:r>
      <w:r>
        <w:rPr>
          <w:rFonts w:cs="Times New Roman" w:ascii="Times New Roman" w:hAnsi="Times New Roman"/>
          <w:spacing w:val="-1"/>
          <w:sz w:val="28"/>
          <w:szCs w:val="28"/>
        </w:rPr>
        <w:t>известного в те времена музыкального критика. И будт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4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ритик написал о Шаляпине: «исполнение было блест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щее, но грим Шаляпина какой-то неприятный, прямо </w:t>
      </w:r>
      <w:r>
        <w:rPr>
          <w:rFonts w:cs="Times New Roman" w:ascii="Times New Roman" w:hAnsi="Times New Roman"/>
          <w:sz w:val="28"/>
          <w:szCs w:val="28"/>
        </w:rPr>
        <w:t>уродливы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думали также версию, будто чувство личной </w:t>
      </w:r>
      <w:r>
        <w:rPr>
          <w:rFonts w:cs="Times New Roman" w:ascii="Times New Roman" w:hAnsi="Times New Roman"/>
          <w:sz w:val="28"/>
          <w:szCs w:val="28"/>
        </w:rPr>
        <w:t>неприязни помогло Шаляпину показать трагедию з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исти и неудержимого честолюбия, трагедию Сальери. Можно возразить против утверждения Шаляпина, буд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учшая его роль — роль Сальери. Достаточно назв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риса Годунова, Мельника в «Русалке» и другие роли. </w:t>
      </w:r>
      <w:r>
        <w:rPr>
          <w:rFonts w:cs="Times New Roman" w:ascii="Times New Roman" w:hAnsi="Times New Roman"/>
          <w:spacing w:val="-1"/>
          <w:sz w:val="28"/>
          <w:szCs w:val="28"/>
        </w:rPr>
        <w:t>Но в роли Сальери у Шаляпина были поистине блестя</w:t>
        <w:softHyphen/>
      </w:r>
      <w:r>
        <w:rPr>
          <w:rFonts w:cs="Times New Roman" w:ascii="Times New Roman" w:hAnsi="Times New Roman"/>
          <w:sz w:val="28"/>
          <w:szCs w:val="28"/>
        </w:rPr>
        <w:t>щие открытия. Всю вторую картину он почти непо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жно сидел на софе с чашечкой кофе в руке. И в этой </w:t>
      </w:r>
      <w:r>
        <w:rPr>
          <w:rFonts w:cs="Times New Roman" w:ascii="Times New Roman" w:hAnsi="Times New Roman"/>
          <w:spacing w:val="-3"/>
          <w:sz w:val="28"/>
          <w:szCs w:val="28"/>
        </w:rPr>
        <w:t>неподвижности зрители угадывали бурю страстей, кото</w:t>
        <w:softHyphen/>
      </w:r>
      <w:r>
        <w:rPr>
          <w:rFonts w:cs="Times New Roman" w:ascii="Times New Roman" w:hAnsi="Times New Roman"/>
          <w:sz w:val="28"/>
          <w:szCs w:val="28"/>
        </w:rPr>
        <w:t>рая бушевала в душе Сальер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вершилось! Моцарт умрет. Ужасная мысль терзает </w:t>
      </w:r>
      <w:r>
        <w:rPr>
          <w:rFonts w:cs="Times New Roman" w:ascii="Times New Roman" w:hAnsi="Times New Roman"/>
          <w:sz w:val="28"/>
          <w:szCs w:val="28"/>
        </w:rPr>
        <w:t>убийцу: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Но ужель он прав,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я не гений? Гений и злодейство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вещи несовместные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 говорил, что в этом вся суть «маленькой трагедии» Пушкина, именно в этих словах сраж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цартом Сальери. Отравлен Моцарт, но отравлен и </w:t>
      </w:r>
      <w:r>
        <w:rPr>
          <w:rFonts w:cs="Times New Roman" w:ascii="Times New Roman" w:hAnsi="Times New Roman"/>
          <w:spacing w:val="-3"/>
          <w:sz w:val="28"/>
          <w:szCs w:val="28"/>
        </w:rPr>
        <w:t>сомнением в своей гениальности Сальери. Один торже</w:t>
        <w:softHyphen/>
      </w:r>
      <w:r>
        <w:rPr>
          <w:rFonts w:cs="Times New Roman" w:ascii="Times New Roman" w:hAnsi="Times New Roman"/>
          <w:sz w:val="28"/>
          <w:szCs w:val="28"/>
        </w:rPr>
        <w:t>ствует в веках, а другой остается в мрачной безвест</w:t>
        <w:softHyphen/>
        <w:t>ности, со своей «глухою славо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гновениями в монологе Сальери и в его диалоге </w:t>
      </w:r>
      <w:r>
        <w:rPr>
          <w:rFonts w:cs="Times New Roman" w:ascii="Times New Roman" w:hAnsi="Times New Roman"/>
          <w:spacing w:val="-3"/>
          <w:sz w:val="28"/>
          <w:szCs w:val="28"/>
        </w:rPr>
        <w:t>с Моцартом «звучит тишина», например, после потр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ющего звучания оркестра, хора и скрипок, после </w:t>
      </w:r>
      <w:r>
        <w:rPr>
          <w:rFonts w:cs="Times New Roman" w:ascii="Times New Roman" w:hAnsi="Times New Roman"/>
          <w:sz w:val="28"/>
          <w:szCs w:val="28"/>
        </w:rPr>
        <w:t xml:space="preserve">трогающего до глубины души «виденья гробового». </w:t>
      </w:r>
      <w:r>
        <w:rPr>
          <w:rFonts w:cs="Times New Roman" w:ascii="Times New Roman" w:hAnsi="Times New Roman"/>
          <w:spacing w:val="-4"/>
          <w:sz w:val="28"/>
          <w:szCs w:val="28"/>
        </w:rPr>
        <w:t>Именно здесь производили огромное впечатление зна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тые шаляпинские паузы. «Пауза, все дело в паузе»,— </w:t>
      </w:r>
      <w:r>
        <w:rPr>
          <w:rFonts w:cs="Times New Roman" w:ascii="Times New Roman" w:hAnsi="Times New Roman"/>
          <w:sz w:val="28"/>
          <w:szCs w:val="28"/>
        </w:rPr>
        <w:t>любил говорить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необыкновенно одаренный человек сочетал в себе разнообразные дарования, его письма убеждаю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с в том, что он писал ярким, образным языком. Он </w:t>
      </w:r>
      <w:r>
        <w:rPr>
          <w:rFonts w:cs="Times New Roman" w:ascii="Times New Roman" w:hAnsi="Times New Roman"/>
          <w:sz w:val="28"/>
          <w:szCs w:val="28"/>
        </w:rPr>
        <w:t xml:space="preserve">обладал своеобразным талантом художника, глаз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удожника. В этом можно было убедиться при первом </w:t>
      </w:r>
      <w:r>
        <w:rPr>
          <w:rFonts w:cs="Times New Roman" w:ascii="Times New Roman" w:hAnsi="Times New Roman"/>
          <w:sz w:val="28"/>
          <w:szCs w:val="28"/>
        </w:rPr>
        <w:t>взгляде на его наброски, пейзажи, карикатуры и, осо</w:t>
        <w:softHyphen/>
        <w:t>бенно, рисунки, изображающие грим Шаляпина в раз</w:t>
        <w:softHyphen/>
        <w:t>ных ролях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5189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49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из многих рисунков — грим Олоферна из </w:t>
      </w:r>
      <w:r>
        <w:rPr>
          <w:rFonts w:cs="Times New Roman" w:ascii="Times New Roman" w:hAnsi="Times New Roman"/>
          <w:spacing w:val="-1"/>
          <w:sz w:val="28"/>
          <w:szCs w:val="28"/>
        </w:rPr>
        <w:t>оперы Серова «Юдифь». С этим наброском связан эп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зод из жизни артиста — генеральная репетиция оперы «Юдифь» в Мариинском театре. На генеральную реп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цию пригласили «весь Петербург». И до чего удивился </w:t>
      </w:r>
      <w:r>
        <w:rPr>
          <w:rFonts w:cs="Times New Roman" w:ascii="Times New Roman" w:hAnsi="Times New Roman"/>
          <w:sz w:val="28"/>
          <w:szCs w:val="28"/>
        </w:rPr>
        <w:t xml:space="preserve">«весь Петербург», когда Шаляпин появился на сцене без грима. Еще больше удивилась публика, когда он, как только дирижер дал вступление к арии Юдифи, остановил оркестр и увел артистку Ермоленко-Южину </w:t>
      </w:r>
      <w:r>
        <w:rPr>
          <w:rFonts w:cs="Times New Roman" w:ascii="Times New Roman" w:hAnsi="Times New Roman"/>
          <w:spacing w:val="-3"/>
          <w:sz w:val="28"/>
          <w:szCs w:val="28"/>
        </w:rPr>
        <w:t>в глубину сцены и довольно долго и притом с энерг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ескими жестами объяснял что-то. Потом галантно по</w:t>
        <w:softHyphen/>
        <w:t>целовал ей руку, и репетиция продолжалась. Когда же пришло время петь самому Шаляпину, он запел впол</w:t>
        <w:softHyphen/>
      </w:r>
      <w:r>
        <w:rPr>
          <w:rFonts w:cs="Times New Roman" w:ascii="Times New Roman" w:hAnsi="Times New Roman"/>
          <w:sz w:val="28"/>
          <w:szCs w:val="28"/>
        </w:rPr>
        <w:t>голоса, почти про себя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ревал настоящий скандал. Приглашенная пу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ика, пресса, влиятельные лица были вне себя от возм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щения. Еще немного — и произошел бы один из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умных, «шаляпинских» инцидентов. Ко всему тому </w:t>
      </w:r>
      <w:r>
        <w:rPr>
          <w:rFonts w:cs="Times New Roman" w:ascii="Times New Roman" w:hAnsi="Times New Roman"/>
          <w:sz w:val="28"/>
          <w:szCs w:val="28"/>
        </w:rPr>
        <w:t xml:space="preserve">Шаляпин, продолжая репетицию, вдруг обрушился на </w:t>
      </w:r>
      <w:r>
        <w:rPr>
          <w:rFonts w:cs="Times New Roman" w:ascii="Times New Roman" w:hAnsi="Times New Roman"/>
          <w:spacing w:val="-3"/>
          <w:sz w:val="28"/>
          <w:szCs w:val="28"/>
        </w:rPr>
        <w:t>хор и вызвал режиссера, насмерть перепуганного, и за</w:t>
        <w:softHyphen/>
      </w:r>
      <w:r>
        <w:rPr>
          <w:rFonts w:cs="Times New Roman" w:ascii="Times New Roman" w:hAnsi="Times New Roman"/>
          <w:sz w:val="28"/>
          <w:szCs w:val="28"/>
        </w:rPr>
        <w:t>ставил его объяснить хористам, что падать на колени надо только после его реплики «Рабы!», а никак не раньш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ебе представить, что переживал в эти м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уты директор Теляковский. В ложах сидели сановник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торые были вне себя от ярости: поведение «хама», </w:t>
      </w:r>
      <w:r>
        <w:rPr>
          <w:rFonts w:cs="Times New Roman" w:ascii="Times New Roman" w:hAnsi="Times New Roman"/>
          <w:sz w:val="28"/>
          <w:szCs w:val="28"/>
        </w:rPr>
        <w:t>«босяка» Шаляпина всегда раздражало этих госпо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вдруг Шаляпин запел полным голосом и спел арию Олоферна так, что театр дрогнул от оваций. И, точно найдя, наконец, то, что он искал, Шаляпин </w:t>
      </w:r>
      <w:r>
        <w:rPr>
          <w:rFonts w:cs="Times New Roman" w:ascii="Times New Roman" w:hAnsi="Times New Roman"/>
          <w:spacing w:val="-2"/>
          <w:sz w:val="28"/>
          <w:szCs w:val="28"/>
        </w:rPr>
        <w:t>прошел вдоль сцены огромными шагами. Так воссозда</w:t>
        <w:softHyphen/>
      </w:r>
      <w:r>
        <w:rPr>
          <w:rFonts w:cs="Times New Roman" w:ascii="Times New Roman" w:hAnsi="Times New Roman"/>
          <w:sz w:val="28"/>
          <w:szCs w:val="28"/>
        </w:rPr>
        <w:t>вался образ Олоферна, как бы живое воплощение ассирийского военачаль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репетиция кончилась, Теляковский все же решился сделать замечание Шаляпину. Он вошел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борную и остановился в изумлении: гримировальными </w:t>
      </w:r>
      <w:r>
        <w:rPr>
          <w:rFonts w:cs="Times New Roman" w:ascii="Times New Roman" w:hAnsi="Times New Roman"/>
          <w:sz w:val="28"/>
          <w:szCs w:val="28"/>
        </w:rPr>
        <w:t>красками на стене уборной Шаляпин рисовал Ол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ферна. Тот грим, который он потом создал,— превосх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е воплощение военачальника с древних ассирийских </w:t>
      </w:r>
      <w:r>
        <w:rPr>
          <w:rFonts w:cs="Times New Roman" w:ascii="Times New Roman" w:hAnsi="Times New Roman"/>
          <w:sz w:val="28"/>
          <w:szCs w:val="28"/>
        </w:rPr>
        <w:t>барельефов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50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удожник Головин написал портрет Шаляпина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ли Олоферна, он писал этот портрет ночью, после </w:t>
      </w:r>
      <w:r>
        <w:rPr>
          <w:rFonts w:cs="Times New Roman" w:ascii="Times New Roman" w:hAnsi="Times New Roman"/>
          <w:sz w:val="28"/>
          <w:szCs w:val="28"/>
        </w:rPr>
        <w:t xml:space="preserve">спектакля, сеансы были короткие, артист чувствова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ебя утомленным. Наконец, портрет был кончен. Илья </w:t>
      </w:r>
      <w:r>
        <w:rPr>
          <w:rFonts w:cs="Times New Roman" w:ascii="Times New Roman" w:hAnsi="Times New Roman"/>
          <w:spacing w:val="-2"/>
          <w:sz w:val="28"/>
          <w:szCs w:val="28"/>
        </w:rPr>
        <w:t>Ефимович Репин откликнулся на это событие с харак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рной для него страстностью и пылом возмущенного </w:t>
      </w:r>
      <w:r>
        <w:rPr>
          <w:rFonts w:cs="Times New Roman" w:ascii="Times New Roman" w:hAnsi="Times New Roman"/>
          <w:sz w:val="28"/>
          <w:szCs w:val="28"/>
        </w:rPr>
        <w:t>худож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А в миноре я был вот почему, не так давно в </w:t>
      </w:r>
      <w:r>
        <w:rPr>
          <w:rFonts w:cs="Times New Roman" w:ascii="Times New Roman" w:hAnsi="Times New Roman"/>
          <w:sz w:val="28"/>
          <w:szCs w:val="28"/>
        </w:rPr>
        <w:t xml:space="preserve">«Олоферне» я слышал и видел Шаляпина, — писа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епин в одном из писем. — Это был верх гениальности... </w:t>
      </w:r>
      <w:r>
        <w:rPr>
          <w:rFonts w:cs="Times New Roman" w:ascii="Times New Roman" w:hAnsi="Times New Roman"/>
          <w:spacing w:val="-2"/>
          <w:sz w:val="28"/>
          <w:szCs w:val="28"/>
        </w:rPr>
        <w:t>Как он лежал на софе... Архивосточный деспот, завое</w:t>
        <w:softHyphen/>
        <w:t xml:space="preserve">ватель в дурном настроении... Цепенеет весь театр, так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лубока и убийственно могуча хандра неограниченн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ладыки... Когда я прочел в газетах, что Головин это </w:t>
      </w:r>
      <w:r>
        <w:rPr>
          <w:rFonts w:cs="Times New Roman" w:ascii="Times New Roman" w:hAnsi="Times New Roman"/>
          <w:sz w:val="28"/>
          <w:szCs w:val="28"/>
        </w:rPr>
        <w:t xml:space="preserve">изобразил, и, если его приобрела Третьяковская галлерея, значит стоит... Поскорей посмотреть «гвоздь». </w:t>
      </w:r>
      <w:r>
        <w:rPr>
          <w:rFonts w:cs="Times New Roman" w:ascii="Times New Roman" w:hAnsi="Times New Roman"/>
          <w:spacing w:val="-1"/>
          <w:sz w:val="28"/>
          <w:szCs w:val="28"/>
        </w:rPr>
        <w:t>Какое разочарование!! Я увидел весьма слабые уп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нения дилетанта. Из тех ассирийских тонов, как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 дивно воспроизвел на сцене, Головин одолел </w:t>
      </w:r>
      <w:r>
        <w:rPr>
          <w:rFonts w:cs="Times New Roman" w:ascii="Times New Roman" w:hAnsi="Times New Roman"/>
          <w:sz w:val="28"/>
          <w:szCs w:val="28"/>
        </w:rPr>
        <w:t>только слабую раскраску, как офицеры по фотографии. А рука! Если Шаляпин гениально провел по ж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й своей мощной руке архаические черты, по главной </w:t>
      </w:r>
      <w:r>
        <w:rPr>
          <w:rFonts w:cs="Times New Roman" w:ascii="Times New Roman" w:hAnsi="Times New Roman"/>
          <w:sz w:val="28"/>
          <w:szCs w:val="28"/>
        </w:rPr>
        <w:t xml:space="preserve">схеме мускулов, то этот бедный дилетант наковырял </w:t>
      </w:r>
      <w:r>
        <w:rPr>
          <w:rFonts w:cs="Times New Roman" w:ascii="Times New Roman" w:hAnsi="Times New Roman"/>
          <w:spacing w:val="-2"/>
          <w:sz w:val="28"/>
          <w:szCs w:val="28"/>
        </w:rPr>
        <w:t>такую ручищу!!! И как он ее скучно елозил — раскра</w:t>
        <w:softHyphen/>
      </w:r>
      <w:r>
        <w:rPr>
          <w:rFonts w:cs="Times New Roman" w:ascii="Times New Roman" w:hAnsi="Times New Roman"/>
          <w:sz w:val="28"/>
          <w:szCs w:val="28"/>
        </w:rPr>
        <w:t>шивал,— телесной краской!!! Ну да чорт с ним — ма</w:t>
        <w:softHyphen/>
        <w:t>ло дилетантов и кто же им запретит посягать на Шаляпина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о Олоферн Шаляпина был не только живопис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гурой, повторявшей в совершенстве древние фрески, </w:t>
      </w:r>
      <w:r>
        <w:rPr>
          <w:rFonts w:cs="Times New Roman" w:ascii="Times New Roman" w:hAnsi="Times New Roman"/>
          <w:spacing w:val="-3"/>
          <w:sz w:val="28"/>
          <w:szCs w:val="28"/>
        </w:rPr>
        <w:t>но восставшим из глубины веков живым образом. «Эп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од Олоферна показал мне, — замечает Шаляпин, — что жест и движение на сцене, как бы ни бы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рхаичны, условны, необычны, будут все-таки казаться </w:t>
      </w:r>
      <w:r>
        <w:rPr>
          <w:rFonts w:cs="Times New Roman" w:ascii="Times New Roman" w:hAnsi="Times New Roman"/>
          <w:sz w:val="28"/>
          <w:szCs w:val="28"/>
        </w:rPr>
        <w:t>живыми и естественными, если артист глубоко в душе их прочувствует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наменитые певцы обычно пренебрегали эпизоди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ими ролями, но Шаляпин умел создавать из так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лей незабываемые, ярчайшие образы. Гений артиста </w:t>
      </w:r>
      <w:r>
        <w:rPr>
          <w:rFonts w:cs="Times New Roman" w:ascii="Times New Roman" w:hAnsi="Times New Roman"/>
          <w:sz w:val="28"/>
          <w:szCs w:val="28"/>
        </w:rPr>
        <w:t>выдвигал их на первый план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яжский гость в «Садко». Шаляпин появлялся на</w:t>
      </w:r>
    </w:p>
    <w:p>
      <w:pPr>
        <w:pStyle w:val="Normal"/>
        <w:shd w:fill="FFFFFF" w:val="clear"/>
        <w:tabs>
          <w:tab w:val="clear" w:pos="720"/>
          <w:tab w:val="left" w:pos="5167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6"/>
          <w:sz w:val="28"/>
          <w:szCs w:val="28"/>
        </w:rPr>
        <w:t>5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е и оставался несколько минут, но </w:t>
      </w:r>
      <w:r>
        <w:rPr>
          <w:rFonts w:cs="Times New Roman" w:ascii="Times New Roman" w:hAnsi="Times New Roman"/>
          <w:bCs/>
          <w:sz w:val="28"/>
          <w:szCs w:val="28"/>
        </w:rPr>
        <w:t>что это был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явление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пестрой, кипящей толпе новгородской на торжище </w:t>
      </w:r>
      <w:r>
        <w:rPr>
          <w:rFonts w:cs="Times New Roman" w:ascii="Times New Roman" w:hAnsi="Times New Roman"/>
          <w:sz w:val="28"/>
          <w:szCs w:val="28"/>
        </w:rPr>
        <w:t>вдруг возникала богатырская фигура точно с высеч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 из гранита лицом, с нависшими, спускающимися к </w:t>
      </w:r>
      <w:r>
        <w:rPr>
          <w:rFonts w:cs="Times New Roman" w:ascii="Times New Roman" w:hAnsi="Times New Roman"/>
          <w:sz w:val="28"/>
          <w:szCs w:val="28"/>
        </w:rPr>
        <w:t>подбородку усами, с обнаженными могучими руками. На голове — стальная шапка, широкая грудь закована в доспехи, ноги перетянуты ремнями. Он стоял, оп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ясь на боевую секиру, озирая толпу с высоты своего богатырского роста — воин и мореход... «От скал те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менных у нас, варягов, кости...» — звучал металлом голос... Одно это явление вдруг озаряло нам тьму веков, </w:t>
      </w:r>
      <w:r>
        <w:rPr>
          <w:rFonts w:cs="Times New Roman" w:ascii="Times New Roman" w:hAnsi="Times New Roman"/>
          <w:spacing w:val="-1"/>
          <w:sz w:val="28"/>
          <w:szCs w:val="28"/>
        </w:rPr>
        <w:t>страницы истории... И вдруг Шаляпин — Фарлаф, ры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ий, длинноволосый, неуклюжий великан с красным 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м и рыжими усами, с лицом дитяти, вызывающий </w:t>
      </w:r>
      <w:r>
        <w:rPr>
          <w:rFonts w:cs="Times New Roman" w:ascii="Times New Roman" w:hAnsi="Times New Roman"/>
          <w:sz w:val="28"/>
          <w:szCs w:val="28"/>
        </w:rPr>
        <w:t>неудержимый смех в сцене с волшебницей Наин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н пел Томского в «Пиковой даме». Это был удалец, </w:t>
      </w:r>
      <w:r>
        <w:rPr>
          <w:rFonts w:cs="Times New Roman" w:ascii="Times New Roman" w:hAnsi="Times New Roman"/>
          <w:spacing w:val="-4"/>
          <w:sz w:val="28"/>
          <w:szCs w:val="28"/>
        </w:rPr>
        <w:t>статный молодец, напоминавший екатерининского фа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ита Алексея Орлова, в особенности в сцене у Чекалин</w:t>
      </w:r>
      <w:r>
        <w:rPr>
          <w:rFonts w:cs="Times New Roman" w:ascii="Times New Roman" w:hAnsi="Times New Roman"/>
          <w:sz w:val="28"/>
          <w:szCs w:val="28"/>
        </w:rPr>
        <w:t>ского за карточным столом. С какой удалью он пел «Если б милые девицы...» Ради этого некоторые з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ки приезжали в театр к последнему акту. Впрочем, </w:t>
      </w:r>
      <w:r>
        <w:rPr>
          <w:rFonts w:cs="Times New Roman" w:ascii="Times New Roman" w:hAnsi="Times New Roman"/>
          <w:sz w:val="28"/>
          <w:szCs w:val="28"/>
        </w:rPr>
        <w:t>Томского Шаляпин пел очень редк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ог к «Паяцам» Леонкавалло он пел перед зана</w:t>
        <w:softHyphen/>
        <w:t>весом, во фраке и с грустной иронией убеждал в том, что «артист — человек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многие одаренные русские драматические артисты, Шаляпин был возвеличен по заслугам не </w:t>
      </w:r>
      <w:r>
        <w:rPr>
          <w:rFonts w:cs="Times New Roman" w:ascii="Times New Roman" w:hAnsi="Times New Roman"/>
          <w:spacing w:val="-2"/>
          <w:sz w:val="28"/>
          <w:szCs w:val="28"/>
        </w:rPr>
        <w:t>только в близких ему по национальному чувству прои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дениях русского оперного искусства. Он был перв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в произведениях иностранной оперной музыки, в его репертуаре с молодых лет был Мефистофель в «Фаусте» </w:t>
      </w:r>
      <w:r>
        <w:rPr>
          <w:rFonts w:cs="Times New Roman" w:ascii="Times New Roman" w:hAnsi="Times New Roman"/>
          <w:sz w:val="28"/>
          <w:szCs w:val="28"/>
        </w:rPr>
        <w:t>Гуно. И так же, как некоторые другие роли, Мефисто</w:t>
        <w:softHyphen/>
        <w:t xml:space="preserve">фель Шаляпина претерпевал некоторые изменения в </w:t>
      </w:r>
      <w:r>
        <w:rPr>
          <w:rFonts w:cs="Times New Roman" w:ascii="Times New Roman" w:hAnsi="Times New Roman"/>
          <w:spacing w:val="-2"/>
          <w:sz w:val="28"/>
          <w:szCs w:val="28"/>
        </w:rPr>
        <w:t>образе, но всегда оставался одной из наиболее популяр</w:t>
        <w:softHyphen/>
        <w:t xml:space="preserve">ных и блестящих ролей великого артиста. Шаляпин с </w:t>
      </w:r>
      <w:r>
        <w:rPr>
          <w:rFonts w:cs="Times New Roman" w:ascii="Times New Roman" w:hAnsi="Times New Roman"/>
          <w:spacing w:val="-4"/>
          <w:sz w:val="28"/>
          <w:szCs w:val="28"/>
        </w:rPr>
        <w:t>иронией вспоминал своего первого Мефистофеля, с рож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ми и раздвоенной бородкой, Мефистофеля, которы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 брезгал кусочками золотой фольги, наклеенной над </w:t>
      </w:r>
      <w:r>
        <w:rPr>
          <w:rFonts w:cs="Times New Roman" w:ascii="Times New Roman" w:hAnsi="Times New Roman"/>
          <w:spacing w:val="-1"/>
          <w:sz w:val="28"/>
          <w:szCs w:val="28"/>
        </w:rPr>
        <w:t>ресницами.   Этот   фокус   применяли   артисты старог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52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ремени: фольга отражала свет, и казалось, что у злого духа глаза горят адским пламенем. Но Шаляпин очень </w:t>
      </w:r>
      <w:r>
        <w:rPr>
          <w:rFonts w:cs="Times New Roman" w:ascii="Times New Roman" w:hAnsi="Times New Roman"/>
          <w:spacing w:val="-3"/>
          <w:sz w:val="28"/>
          <w:szCs w:val="28"/>
        </w:rPr>
        <w:t>скоро расстался с этим оперным штампом. Его Мефи</w:t>
        <w:softHyphen/>
        <w:t xml:space="preserve">стофель был поистине духом зла, духом отрицанья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мненья, и какими умными и подлинно артистически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емами достигал поразительного эффекта в этой ро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. Историк В. О. Ключевский говорил, что </w:t>
      </w:r>
      <w:r>
        <w:rPr>
          <w:rFonts w:cs="Times New Roman" w:ascii="Times New Roman" w:hAnsi="Times New Roman"/>
          <w:spacing w:val="-1"/>
          <w:sz w:val="28"/>
          <w:szCs w:val="28"/>
        </w:rPr>
        <w:t>шаляпинский Мефистофель олицетворяет весь средне</w:t>
        <w:softHyphen/>
      </w:r>
      <w:r>
        <w:rPr>
          <w:rFonts w:cs="Times New Roman" w:ascii="Times New Roman" w:hAnsi="Times New Roman"/>
          <w:sz w:val="28"/>
          <w:szCs w:val="28"/>
        </w:rPr>
        <w:t>вековый мистициз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ся (и вряд ли когда-нибудь забудется) «Фауст», с участием Шаляпина в роли Мефистофеля, в Частной опере Зими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имина пели средние, а затем и выдающие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вцы и певицы, но, кроме образа Мефистофеля, кром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а, ни одно имя не осталось в памяти. И это не </w:t>
      </w:r>
      <w:r>
        <w:rPr>
          <w:rFonts w:cs="Times New Roman" w:ascii="Times New Roman" w:hAnsi="Times New Roman"/>
          <w:spacing w:val="-1"/>
          <w:sz w:val="28"/>
          <w:szCs w:val="28"/>
        </w:rPr>
        <w:t>гипноз славы, всемирной известности, не гипноз име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Уже в первой картине, комнате Фауста, когда р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лись как бы зловещие звуки изумительного голоса, по </w:t>
      </w:r>
      <w:r>
        <w:rPr>
          <w:rFonts w:cs="Times New Roman" w:ascii="Times New Roman" w:hAnsi="Times New Roman"/>
          <w:spacing w:val="-1"/>
          <w:sz w:val="28"/>
          <w:szCs w:val="28"/>
        </w:rPr>
        <w:t>залу прошло движение. В полумраке трудно было раз</w:t>
        <w:softHyphen/>
        <w:t>глядеть большую, возникшую над Фаустом тень злого духа. Но поднялся занавес над второй картиной, откры</w:t>
        <w:softHyphen/>
        <w:t xml:space="preserve">лась площадь средневекового города, залитая светом. </w:t>
      </w:r>
      <w:r>
        <w:rPr>
          <w:rFonts w:cs="Times New Roman" w:ascii="Times New Roman" w:hAnsi="Times New Roman"/>
          <w:sz w:val="28"/>
          <w:szCs w:val="28"/>
        </w:rPr>
        <w:t>Кружились горожане и горожанки, звучал пленит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й и жизнерадостный вальс Гуно. Однако все это зр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ще походило на костюмированный бал, было слишком </w:t>
      </w:r>
      <w:r>
        <w:rPr>
          <w:rFonts w:cs="Times New Roman" w:ascii="Times New Roman" w:hAnsi="Times New Roman"/>
          <w:sz w:val="28"/>
          <w:szCs w:val="28"/>
        </w:rPr>
        <w:t>условным даже для оперного спектакл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вдруг среди ряженых, среди оперных горожанок и </w:t>
      </w:r>
      <w:r>
        <w:rPr>
          <w:rFonts w:cs="Times New Roman" w:ascii="Times New Roman" w:hAnsi="Times New Roman"/>
          <w:sz w:val="28"/>
          <w:szCs w:val="28"/>
        </w:rPr>
        <w:t>горожан возникла странная фигура в коротком испа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м плаще, стройная и легкая, несмотря на огромный рост, с грацией хищника скользившая в толпе. Возникло </w:t>
      </w:r>
      <w:r>
        <w:rPr>
          <w:rFonts w:cs="Times New Roman" w:ascii="Times New Roman" w:hAnsi="Times New Roman"/>
          <w:sz w:val="28"/>
          <w:szCs w:val="28"/>
        </w:rPr>
        <w:t xml:space="preserve">и приковало к себе взгляды злобно-веселое смуглое лицо с летящими вверх бровями. Злой дух двигалс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егка раскачиваясь, полы плаща развевались, шпага </w:t>
      </w:r>
      <w:r>
        <w:rPr>
          <w:rFonts w:cs="Times New Roman" w:ascii="Times New Roman" w:hAnsi="Times New Roman"/>
          <w:spacing w:val="-3"/>
          <w:sz w:val="28"/>
          <w:szCs w:val="28"/>
        </w:rPr>
        <w:t>подкидывала плащ, — скользил походкой бретера, иск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я приключений, загадочного испанского гидальго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чно сейчас сошедшего с полотна великого испанского </w:t>
      </w:r>
      <w:r>
        <w:rPr>
          <w:rFonts w:cs="Times New Roman" w:ascii="Times New Roman" w:hAnsi="Times New Roman"/>
          <w:sz w:val="28"/>
          <w:szCs w:val="28"/>
        </w:rPr>
        <w:t>мастера-живописца. Злой дух возникал в толпе то в одном, то в другом конце площади, слепя глаза, почти как молния, — и уж нельзя было отвести глаз от сцены, и все казалось почти реальным и в то же время фанта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тическим. Вдруг в оркестре, как яростный, свистящий </w:t>
      </w:r>
      <w:r>
        <w:rPr>
          <w:rFonts w:cs="Times New Roman" w:ascii="Times New Roman" w:hAnsi="Times New Roman"/>
          <w:spacing w:val="-1"/>
          <w:sz w:val="28"/>
          <w:szCs w:val="28"/>
        </w:rPr>
        <w:t>порыв ветра, прозвучала знакомая мелодия — вступле</w:t>
        <w:softHyphen/>
        <w:t xml:space="preserve">ние к арии о золотом тельце, и надо всем, что было на </w:t>
      </w:r>
      <w:r>
        <w:rPr>
          <w:rFonts w:cs="Times New Roman" w:ascii="Times New Roman" w:hAnsi="Times New Roman"/>
          <w:sz w:val="28"/>
          <w:szCs w:val="28"/>
        </w:rPr>
        <w:t xml:space="preserve">сцене, поднялся злой дух, смуглое, злое и веселое 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цо с летящими вверх косыми бровями, и прозвучало </w:t>
      </w:r>
      <w:r>
        <w:rPr>
          <w:rFonts w:cs="Times New Roman" w:ascii="Times New Roman" w:hAnsi="Times New Roman"/>
          <w:sz w:val="28"/>
          <w:szCs w:val="28"/>
        </w:rPr>
        <w:t>саркастическое, знакомое, всегда потрясающее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емле весь род людской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ит один кумир священны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уплеты Мефистофеля в их тяжеловесном стихо</w:t>
        <w:softHyphen/>
      </w:r>
      <w:r>
        <w:rPr>
          <w:rFonts w:cs="Times New Roman" w:ascii="Times New Roman" w:hAnsi="Times New Roman"/>
          <w:sz w:val="28"/>
          <w:szCs w:val="28"/>
        </w:rPr>
        <w:t>творном переводе увлекали слушателей главным обра</w:t>
        <w:softHyphen/>
        <w:t xml:space="preserve">зом стремительным, бурным музыкальным ритмо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ысл их редко доходил до публики. Шаляпин суме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дать им глубокое значение, обличительную силу, </w:t>
      </w:r>
      <w:r>
        <w:rPr>
          <w:rFonts w:cs="Times New Roman" w:ascii="Times New Roman" w:hAnsi="Times New Roman"/>
          <w:sz w:val="28"/>
          <w:szCs w:val="28"/>
        </w:rPr>
        <w:t>сарказм, сатирическую страстность и гнев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арказм, злобное презрение к сильным мира сего 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т что было основой толкования Шаляпиным ро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фистофеля, и высшим достижением его в этой роли </w:t>
      </w:r>
      <w:r>
        <w:rPr>
          <w:rFonts w:cs="Times New Roman" w:ascii="Times New Roman" w:hAnsi="Times New Roman"/>
          <w:sz w:val="28"/>
          <w:szCs w:val="28"/>
        </w:rPr>
        <w:t xml:space="preserve">были куплеты Мефистофеля, хотя даже каждая детал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нения была блестящей по выдумке, своеобразной, </w:t>
      </w:r>
      <w:r>
        <w:rPr>
          <w:rFonts w:cs="Times New Roman" w:ascii="Times New Roman" w:hAnsi="Times New Roman"/>
          <w:sz w:val="28"/>
          <w:szCs w:val="28"/>
        </w:rPr>
        <w:t>неповторим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фистофелю показывают крестообразные рукояти шпаг. Все в зловещей фигуре Мефистофеля искажается </w:t>
      </w:r>
      <w:r>
        <w:rPr>
          <w:rFonts w:cs="Times New Roman" w:ascii="Times New Roman" w:hAnsi="Times New Roman"/>
          <w:sz w:val="28"/>
          <w:szCs w:val="28"/>
        </w:rPr>
        <w:t>внутренней мукой: губы, глаза, брови, мускулы. Однако, испытывая муки, дух зла делает, как го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ится, хорошую мину при плохой игре, он старается </w:t>
      </w:r>
      <w:r>
        <w:rPr>
          <w:rFonts w:cs="Times New Roman" w:ascii="Times New Roman" w:hAnsi="Times New Roman"/>
          <w:spacing w:val="-1"/>
          <w:sz w:val="28"/>
          <w:szCs w:val="28"/>
        </w:rPr>
        <w:t>сохранить некоторое достоинство и исчезает с небреж</w:t>
        <w:softHyphen/>
      </w:r>
      <w:r>
        <w:rPr>
          <w:rFonts w:cs="Times New Roman" w:ascii="Times New Roman" w:hAnsi="Times New Roman"/>
          <w:sz w:val="28"/>
          <w:szCs w:val="28"/>
        </w:rPr>
        <w:t>ным видом — случилась маленькая неприятность, не более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аду у Марты Мефистофель пробирается коша</w:t>
        <w:softHyphen/>
        <w:t>чьей осторожной походкой, крадется, слегка покач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ясь и изгибаясь. Это дьявол-прелюбодей. С какой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тине дьявольской иронией, с какой саркастической, издевательской интонацией он произносил только одно </w:t>
      </w:r>
      <w:r>
        <w:rPr>
          <w:rFonts w:cs="Times New Roman" w:ascii="Times New Roman" w:hAnsi="Times New Roman"/>
          <w:sz w:val="28"/>
          <w:szCs w:val="28"/>
        </w:rPr>
        <w:t>слово, показывая на юного Зибеля: «Соблазнитель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 вдруг он преображался. Точно язык пламени под</w:t>
        <w:softHyphen/>
      </w:r>
      <w:r>
        <w:rPr>
          <w:rFonts w:cs="Times New Roman" w:ascii="Times New Roman" w:hAnsi="Times New Roman"/>
          <w:sz w:val="28"/>
          <w:szCs w:val="28"/>
        </w:rPr>
        <w:t>нимался над цветами, это дух зла произносил закли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е цветов, — от звука его голоса, от могучих простер</w:t>
        <w:softHyphen/>
      </w:r>
      <w:r>
        <w:rPr>
          <w:rFonts w:cs="Times New Roman" w:ascii="Times New Roman" w:hAnsi="Times New Roman"/>
          <w:sz w:val="28"/>
          <w:szCs w:val="28"/>
        </w:rPr>
        <w:t>тых рук и искривленных губ как бы источался яд, отравляющий цветы. В сцене ночной серенады у бал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w w:val="90"/>
          <w:sz w:val="28"/>
          <w:szCs w:val="28"/>
        </w:rPr>
        <w:t>5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на Маргариты цепкие, длинные пальцы пробегали по струнам лютни, и вся эта огромная фигура изгибалас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никая к стене, сжигая язвительностью свою бедную </w:t>
      </w:r>
      <w:r>
        <w:rPr>
          <w:rFonts w:cs="Times New Roman" w:ascii="Times New Roman" w:hAnsi="Times New Roman"/>
          <w:sz w:val="28"/>
          <w:szCs w:val="28"/>
        </w:rPr>
        <w:t>жертв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ли сцена поединка Фауста и Валентина: предатель</w:t>
        <w:softHyphen/>
        <w:t>ский удар шпаги и незабываемый жест, когда Мефисто</w:t>
        <w:softHyphen/>
        <w:t xml:space="preserve">фель проводит двумя пальцами по клинку, точно стирая </w:t>
      </w:r>
      <w:r>
        <w:rPr>
          <w:rFonts w:cs="Times New Roman" w:ascii="Times New Roman" w:hAnsi="Times New Roman"/>
          <w:sz w:val="28"/>
          <w:szCs w:val="28"/>
        </w:rPr>
        <w:t>капли кров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конец, безжалостный, неумолимый, как рок, о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следуя Маргариту, вырастал у портала собора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площенное угрызение совести, терзающее девушку за </w:t>
      </w:r>
      <w:r>
        <w:rPr>
          <w:rFonts w:cs="Times New Roman" w:ascii="Times New Roman" w:hAnsi="Times New Roman"/>
          <w:sz w:val="28"/>
          <w:szCs w:val="28"/>
        </w:rPr>
        <w:t>то, что она осмелилась полюби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финале он проваливался, как черный смерч,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громный ворон, взмахнув крыльями, исчезал с глаз. </w:t>
      </w:r>
      <w:r>
        <w:rPr>
          <w:rFonts w:cs="Times New Roman" w:ascii="Times New Roman" w:hAnsi="Times New Roman"/>
          <w:sz w:val="28"/>
          <w:szCs w:val="28"/>
        </w:rPr>
        <w:t>Говорят, в «Мефистофеле» Бойто он исчезал по-дру</w:t>
        <w:softHyphen/>
        <w:t>гому, корчился, боролся с невидимой силой земли, и земля точно засасывала е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исатель Александр Серафимович оставил свои </w:t>
      </w:r>
      <w:r>
        <w:rPr>
          <w:rFonts w:cs="Times New Roman" w:ascii="Times New Roman" w:hAnsi="Times New Roman"/>
          <w:spacing w:val="-3"/>
          <w:sz w:val="28"/>
          <w:szCs w:val="28"/>
        </w:rPr>
        <w:t>впечатления об исполнении Шаляпиным партии Мефи</w:t>
        <w:softHyphen/>
      </w:r>
      <w:r>
        <w:rPr>
          <w:rFonts w:cs="Times New Roman" w:ascii="Times New Roman" w:hAnsi="Times New Roman"/>
          <w:sz w:val="28"/>
          <w:szCs w:val="28"/>
        </w:rPr>
        <w:t>стофеля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Мощный, неудержимый, проникающий в душу голос </w:t>
      </w:r>
      <w:r>
        <w:rPr>
          <w:rFonts w:cs="Times New Roman" w:ascii="Times New Roman" w:hAnsi="Times New Roman"/>
          <w:sz w:val="28"/>
          <w:szCs w:val="28"/>
        </w:rPr>
        <w:t xml:space="preserve">лился сверху, затопляя до самого верха колоссаль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л... И все эти сидящие люди, такие разодетые, такие </w:t>
      </w:r>
      <w:r>
        <w:rPr>
          <w:rFonts w:cs="Times New Roman" w:ascii="Times New Roman" w:hAnsi="Times New Roman"/>
          <w:sz w:val="28"/>
          <w:szCs w:val="28"/>
        </w:rPr>
        <w:t xml:space="preserve">сытые и пресыщенные, уже не думали, хорошо и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урно звучит голос, хорошо или дурно играет тот, к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жде был Шаляпиным. Бездна злобного презрения </w:t>
      </w:r>
      <w:r>
        <w:rPr>
          <w:rFonts w:cs="Times New Roman" w:ascii="Times New Roman" w:hAnsi="Times New Roman"/>
          <w:sz w:val="28"/>
          <w:szCs w:val="28"/>
        </w:rPr>
        <w:t>заливала и давила их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 строки появились в конце прошлого века в г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зете «Курьер», они — пример глубокого, публицистиче</w:t>
        <w:softHyphen/>
      </w:r>
      <w:r>
        <w:rPr>
          <w:rFonts w:cs="Times New Roman" w:ascii="Times New Roman" w:hAnsi="Times New Roman"/>
          <w:sz w:val="28"/>
          <w:szCs w:val="28"/>
        </w:rPr>
        <w:t>ского суждения об искусстве актера, искусстве огром</w:t>
        <w:softHyphen/>
        <w:t>ной обличительной сил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Мефистофеля, духа зла, «сверхъестеств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существа», является в «Севильском цирюльнике» длин</w:t>
        <w:softHyphen/>
        <w:t>ная, тощая фигура, нечто вроде скелета, обтянутого чер</w:t>
        <w:softHyphen/>
      </w:r>
      <w:r>
        <w:rPr>
          <w:rFonts w:cs="Times New Roman" w:ascii="Times New Roman" w:hAnsi="Times New Roman"/>
          <w:sz w:val="28"/>
          <w:szCs w:val="28"/>
        </w:rPr>
        <w:t>ной сутаной, в шляпе метр в длину, с загнутыми полями..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он Базилио —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казать, это был шарж, дивная карикатура, </w:t>
      </w:r>
      <w:r>
        <w:rPr>
          <w:rFonts w:cs="Times New Roman" w:ascii="Times New Roman" w:hAnsi="Times New Roman"/>
          <w:spacing w:val="-2"/>
          <w:sz w:val="28"/>
          <w:szCs w:val="28"/>
        </w:rPr>
        <w:t>как бы созданная гениальным художником-карикатури</w:t>
        <w:softHyphen/>
      </w:r>
      <w:r>
        <w:rPr>
          <w:rFonts w:cs="Times New Roman" w:ascii="Times New Roman" w:hAnsi="Times New Roman"/>
          <w:sz w:val="28"/>
          <w:szCs w:val="28"/>
        </w:rPr>
        <w:t>стом.   Самая   подвижность,   легкость   этой    нелепой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5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гуры точно говорила о шутке, шалости замеча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го артиста. Он как бы сам забавлялся очарователь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узыкой Россини, стремительным развитием сюжета, </w:t>
      </w:r>
      <w:r>
        <w:rPr>
          <w:rFonts w:cs="Times New Roman" w:ascii="Times New Roman" w:hAnsi="Times New Roman"/>
          <w:sz w:val="28"/>
          <w:szCs w:val="28"/>
        </w:rPr>
        <w:t xml:space="preserve">созданного Бомарше, и забавлял и восхищал зрител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 исполнение знаменитой арии о клевете превращалось </w:t>
      </w:r>
      <w:r>
        <w:rPr>
          <w:rFonts w:cs="Times New Roman" w:ascii="Times New Roman" w:hAnsi="Times New Roman"/>
          <w:sz w:val="28"/>
          <w:szCs w:val="28"/>
        </w:rPr>
        <w:t>в острый памфлет. Выразительно Шаляпин показ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л, именно показывал, как зреет, растет, ширится, раз</w:t>
      </w:r>
      <w:r>
        <w:rPr>
          <w:rFonts w:cs="Times New Roman" w:ascii="Times New Roman" w:hAnsi="Times New Roman"/>
          <w:sz w:val="28"/>
          <w:szCs w:val="28"/>
        </w:rPr>
        <w:t>растается и, в конце концов, взрывается, как бомба, клеве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говязая, комическая фигура с длинной шеей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инными руками и вытянутым утиным носом вдруг </w:t>
      </w:r>
      <w:r>
        <w:rPr>
          <w:rFonts w:cs="Times New Roman" w:ascii="Times New Roman" w:hAnsi="Times New Roman"/>
          <w:sz w:val="28"/>
          <w:szCs w:val="28"/>
        </w:rPr>
        <w:t xml:space="preserve">вырастала и головой чуть не касалась портала сцены. Это был образ сатирический в полном смысле слов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вершенно изменившемся облике артиста было что-то </w:t>
      </w:r>
      <w:r>
        <w:rPr>
          <w:rFonts w:cs="Times New Roman" w:ascii="Times New Roman" w:hAnsi="Times New Roman"/>
          <w:spacing w:val="-1"/>
          <w:sz w:val="28"/>
          <w:szCs w:val="28"/>
        </w:rPr>
        <w:t>от монахов Рабле. Здесь было все: и ханжество, и под</w:t>
        <w:softHyphen/>
      </w:r>
      <w:r>
        <w:rPr>
          <w:rFonts w:cs="Times New Roman" w:ascii="Times New Roman" w:hAnsi="Times New Roman"/>
          <w:sz w:val="28"/>
          <w:szCs w:val="28"/>
        </w:rPr>
        <w:t>халимство, и продажность, и комическое, и страшное. Дон Базилио «смешон и жуток, — пишет Шаляпин. — Он все может — ему только дайте денег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от, кто видел Шаляпина в роли Дон Базилио, виде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у длинную тощую фигуру, с длинным утиным носом, </w:t>
      </w:r>
      <w:r>
        <w:rPr>
          <w:rFonts w:cs="Times New Roman" w:ascii="Times New Roman" w:hAnsi="Times New Roman"/>
          <w:sz w:val="28"/>
          <w:szCs w:val="28"/>
        </w:rPr>
        <w:t>комичную и жуткую в своем уничижении, подхалим</w:t>
        <w:softHyphen/>
        <w:t xml:space="preserve">стве, не мог вообразить, как перевоплотится актер в мрачного деспота, изувера — Филипп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короля Испан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здании этого образа Шаляпину помогло глубокое </w:t>
      </w:r>
      <w:r>
        <w:rPr>
          <w:rFonts w:cs="Times New Roman" w:ascii="Times New Roman" w:hAnsi="Times New Roman"/>
          <w:sz w:val="28"/>
          <w:szCs w:val="28"/>
        </w:rPr>
        <w:t xml:space="preserve">понимание живописи. Он думал об образе Филипп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и видел перед собой портреты кисти великих испанских </w:t>
      </w:r>
      <w:r>
        <w:rPr>
          <w:rFonts w:cs="Times New Roman" w:ascii="Times New Roman" w:hAnsi="Times New Roman"/>
          <w:spacing w:val="-2"/>
          <w:sz w:val="28"/>
          <w:szCs w:val="28"/>
        </w:rPr>
        <w:t>мастеров живописи, видел творения Веласкеза и вопло</w:t>
        <w:softHyphen/>
      </w:r>
      <w:r>
        <w:rPr>
          <w:rFonts w:cs="Times New Roman" w:ascii="Times New Roman" w:hAnsi="Times New Roman"/>
          <w:sz w:val="28"/>
          <w:szCs w:val="28"/>
        </w:rPr>
        <w:t>тил образ испанского владыки таким, точно сошел с портрета художника — современника Филипп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то не был неподвижный, статичный портрет. </w:t>
      </w:r>
      <w:r>
        <w:rPr>
          <w:rFonts w:cs="Times New Roman" w:ascii="Times New Roman" w:hAnsi="Times New Roman"/>
          <w:spacing w:val="-1"/>
          <w:sz w:val="28"/>
          <w:szCs w:val="28"/>
        </w:rPr>
        <w:t>Актеры не раз копировали на сцене портреты исто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еских личностей, их позу, выражение лица, переданные </w:t>
      </w:r>
      <w:r>
        <w:rPr>
          <w:rFonts w:cs="Times New Roman" w:ascii="Times New Roman" w:hAnsi="Times New Roman"/>
          <w:spacing w:val="-2"/>
          <w:sz w:val="28"/>
          <w:szCs w:val="28"/>
        </w:rPr>
        <w:t>кистью художника. Но стоило такому, хорошо загрим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ованному актеру пошевелиться, — и впечатление ж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го образа исчезало. А Шаляпин двигался, ходил по сцене, лицо его меняло выражение, и казалось — д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менно так должен был ходить, двигаться, поднимать тяжелый, мутный взгляд этот деспот, если бы ожил его </w:t>
      </w:r>
      <w:r>
        <w:rPr>
          <w:rFonts w:cs="Times New Roman" w:ascii="Times New Roman" w:hAnsi="Times New Roman"/>
          <w:sz w:val="28"/>
          <w:szCs w:val="28"/>
        </w:rPr>
        <w:t>портрет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56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ждое движение, каждый жест был живописным, </w:t>
      </w:r>
      <w:r>
        <w:rPr>
          <w:rFonts w:cs="Times New Roman" w:ascii="Times New Roman" w:hAnsi="Times New Roman"/>
          <w:sz w:val="28"/>
          <w:szCs w:val="28"/>
        </w:rPr>
        <w:t>пластичным, и правду писал Стасов: Шаляпин в ка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ом движении, повороте, создавал новые, как бы на</w:t>
        <w:softHyphen/>
      </w:r>
      <w:r>
        <w:rPr>
          <w:rFonts w:cs="Times New Roman" w:ascii="Times New Roman" w:hAnsi="Times New Roman"/>
          <w:sz w:val="28"/>
          <w:szCs w:val="28"/>
        </w:rPr>
        <w:t>писанные гениальным художником, портрет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Филипп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аскет, изувер, фанатик, был одним из </w:t>
      </w:r>
      <w:r>
        <w:rPr>
          <w:rFonts w:cs="Times New Roman" w:ascii="Times New Roman" w:hAnsi="Times New Roman"/>
          <w:spacing w:val="-3"/>
          <w:sz w:val="28"/>
          <w:szCs w:val="28"/>
        </w:rPr>
        <w:t>блестящих воплощений артиста. И интересно, что в ра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вете зрелости, в апогее своего успеха, когда Шаляпин </w:t>
      </w:r>
      <w:r>
        <w:rPr>
          <w:rFonts w:cs="Times New Roman" w:ascii="Times New Roman" w:hAnsi="Times New Roman"/>
          <w:sz w:val="28"/>
          <w:szCs w:val="28"/>
        </w:rPr>
        <w:t xml:space="preserve">сохранял спокойствие и полную уверенность в сво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лах, ощущение полного, всепокоряющего воздейств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зрителей, он испытывал тревогу перед выступлением </w:t>
      </w:r>
      <w:r>
        <w:rPr>
          <w:rFonts w:cs="Times New Roman" w:ascii="Times New Roman" w:hAnsi="Times New Roman"/>
          <w:sz w:val="28"/>
          <w:szCs w:val="28"/>
        </w:rPr>
        <w:t>в этих лучших своих роля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 февраля 1912 года он пишет Горькому из Монте-</w:t>
      </w:r>
      <w:r>
        <w:rPr>
          <w:rFonts w:cs="Times New Roman" w:ascii="Times New Roman" w:hAnsi="Times New Roman"/>
          <w:sz w:val="28"/>
          <w:szCs w:val="28"/>
        </w:rPr>
        <w:t>Карл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на днях пел Дон Карлоса, т. е. Филипп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Испанского, и, слава богу, хорошо...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том же письм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начале мая, т. е. после Миланского сезона, буду петь Мефистофеля (Бойто) и в «</w:t>
      </w:r>
      <w:r>
        <w:rPr>
          <w:rFonts w:cs="Times New Roman" w:ascii="Times New Roman" w:hAnsi="Times New Roman"/>
          <w:sz w:val="28"/>
          <w:szCs w:val="28"/>
          <w:lang w:val="en-US"/>
        </w:rPr>
        <w:t>Gr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pera</w:t>
      </w:r>
      <w:r>
        <w:rPr>
          <w:rFonts w:cs="Times New Roman" w:ascii="Times New Roman" w:hAnsi="Times New Roman"/>
          <w:sz w:val="28"/>
          <w:szCs w:val="28"/>
        </w:rPr>
        <w:t xml:space="preserve">» в Париже, и тоже очень волнуюсь — не знаю, как понравлюсь 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бо сам в последнее время немножко недоволен своим </w:t>
      </w:r>
      <w:r>
        <w:rPr>
          <w:rFonts w:cs="Times New Roman" w:ascii="Times New Roman" w:hAnsi="Times New Roman"/>
          <w:spacing w:val="-4"/>
          <w:sz w:val="28"/>
          <w:szCs w:val="28"/>
        </w:rPr>
        <w:t>Мефистофелем, чувствую, что это нужно было бы пере</w:t>
        <w:softHyphen/>
      </w:r>
      <w:r>
        <w:rPr>
          <w:rFonts w:cs="Times New Roman" w:ascii="Times New Roman" w:hAnsi="Times New Roman"/>
          <w:sz w:val="28"/>
          <w:szCs w:val="28"/>
        </w:rPr>
        <w:t>делать, да время на это не имею»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Да, русский человек — самый, по-моему, удивитель</w:t>
        <w:softHyphen/>
        <w:t xml:space="preserve">ный, самый что ни на есть богачей, самый роскошно </w:t>
      </w:r>
      <w:r>
        <w:rPr>
          <w:rFonts w:cs="Times New Roman" w:ascii="Times New Roman" w:hAnsi="Times New Roman"/>
          <w:spacing w:val="-3"/>
          <w:sz w:val="28"/>
          <w:szCs w:val="28"/>
        </w:rPr>
        <w:t>одаренный, даром, что по настоящую даже минуту он уподобляется прекрасному, чудно сложенному и вылеп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нному красавцу, но только с трудом вылезающему из </w:t>
      </w:r>
      <w:r>
        <w:rPr>
          <w:rFonts w:cs="Times New Roman" w:ascii="Times New Roman" w:hAnsi="Times New Roman"/>
          <w:sz w:val="28"/>
          <w:szCs w:val="28"/>
        </w:rPr>
        <w:t>ила и болота... Один Шаляпин чего стоит! Какие чуд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е, несравненные вещи западного творчества он испол</w:t>
        <w:softHyphen/>
        <w:t xml:space="preserve">няет со всей громадною своею гениальностью, но тут же рядом что он выносит на свет из нашего собственн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ворческого арсенала! Какой же иностранец, самы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ениальный, способен это понять и сделать? Вот и я </w:t>
      </w:r>
      <w:r>
        <w:rPr>
          <w:rFonts w:cs="Times New Roman" w:ascii="Times New Roman" w:hAnsi="Times New Roman"/>
          <w:sz w:val="28"/>
          <w:szCs w:val="28"/>
        </w:rPr>
        <w:t>торжествую и праздную за нашу землю и за наших людей!»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w w:val="84"/>
          <w:sz w:val="28"/>
          <w:szCs w:val="28"/>
        </w:rPr>
        <w:t>57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исал Стасов в 1905 году в одном из своих пи</w:t>
        <w:softHyphen/>
        <w:t>сем Репи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бытия великого значения пронеслись над Россией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Кровавое воскресенье» — 9 января, волна всенародных </w:t>
      </w:r>
      <w:r>
        <w:rPr>
          <w:rFonts w:cs="Times New Roman" w:ascii="Times New Roman" w:hAnsi="Times New Roman"/>
          <w:spacing w:val="-2"/>
          <w:sz w:val="28"/>
          <w:szCs w:val="28"/>
        </w:rPr>
        <w:t>демонстраций, митингов, всеобщая забастовка, москов</w:t>
        <w:softHyphen/>
      </w:r>
      <w:r>
        <w:rPr>
          <w:rFonts w:cs="Times New Roman" w:ascii="Times New Roman" w:hAnsi="Times New Roman"/>
          <w:sz w:val="28"/>
          <w:szCs w:val="28"/>
        </w:rPr>
        <w:t>ское вооруженное восстание. Наступила революция 1905 г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еволюционный подъем охватил лучшую часть ру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кого общества, этот подъем захватил и Шаляпи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залось, Шаляпин оправдывает надежды, которые </w:t>
      </w:r>
      <w:r>
        <w:rPr>
          <w:rFonts w:cs="Times New Roman" w:ascii="Times New Roman" w:hAnsi="Times New Roman"/>
          <w:sz w:val="28"/>
          <w:szCs w:val="28"/>
        </w:rPr>
        <w:t>возлагали на него — великого русского артиста, любимца молодежи, друга Горь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н пел в своем концерте в Киеве вместе с народом </w:t>
      </w:r>
      <w:r>
        <w:rPr>
          <w:rFonts w:cs="Times New Roman" w:ascii="Times New Roman" w:hAnsi="Times New Roman"/>
          <w:sz w:val="28"/>
          <w:szCs w:val="28"/>
        </w:rPr>
        <w:t>«Дубинушку», пел «Рабочую марсельезу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Я пережил один из лучших дней моей жизни», — </w:t>
      </w:r>
      <w:r>
        <w:rPr>
          <w:rFonts w:cs="Times New Roman" w:ascii="Times New Roman" w:hAnsi="Times New Roman"/>
          <w:sz w:val="28"/>
          <w:szCs w:val="28"/>
        </w:rPr>
        <w:t xml:space="preserve">пишет в то время Шаляпин, он понял, как важно для </w:t>
      </w:r>
      <w:r>
        <w:rPr>
          <w:rFonts w:cs="Times New Roman" w:ascii="Times New Roman" w:hAnsi="Times New Roman"/>
          <w:spacing w:val="-2"/>
          <w:sz w:val="28"/>
          <w:szCs w:val="28"/>
        </w:rPr>
        <w:t>него «уважение рабочих к человеку-артисту». «В той публике, которой я служу, это уважение не так развито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Дубинушку» он пел и в Большом императорск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атре в Москве, вызывая овации и бурную радость на </w:t>
      </w:r>
      <w:r>
        <w:rPr>
          <w:rFonts w:cs="Times New Roman" w:ascii="Times New Roman" w:hAnsi="Times New Roman"/>
          <w:spacing w:val="-2"/>
          <w:sz w:val="28"/>
          <w:szCs w:val="28"/>
        </w:rPr>
        <w:t>галлерее и злобное шипение сановников в ложах и пер</w:t>
        <w:softHyphen/>
      </w:r>
      <w:r>
        <w:rPr>
          <w:rFonts w:cs="Times New Roman" w:ascii="Times New Roman" w:hAnsi="Times New Roman"/>
          <w:sz w:val="28"/>
          <w:szCs w:val="28"/>
        </w:rPr>
        <w:t>вых рядах парте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Царь после этого неслыханного в истории император</w:t>
        <w:softHyphen/>
      </w:r>
      <w:r>
        <w:rPr>
          <w:rFonts w:cs="Times New Roman" w:ascii="Times New Roman" w:hAnsi="Times New Roman"/>
          <w:sz w:val="28"/>
          <w:szCs w:val="28"/>
        </w:rPr>
        <w:t>ских театров события с удивлением спросил своего министра двора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ужели до сих пор не уволили Шаляпина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Но уволить Шаляпина — это означало потерять гла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е, что привлекало в то время публику в казенные театры. Об этом откровенно докладывал министру </w:t>
      </w:r>
      <w:r>
        <w:rPr>
          <w:rFonts w:cs="Times New Roman" w:ascii="Times New Roman" w:hAnsi="Times New Roman"/>
          <w:spacing w:val="-1"/>
          <w:sz w:val="28"/>
          <w:szCs w:val="28"/>
        </w:rPr>
        <w:t>двора Фредериксу директор императорских театр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напрасно черносотенная газета «Вече» вопил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щаясь к министерству двора: «Надо отказаться 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счастной мысли вновь заключить условие с босяк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ым», и именовала знаменитого певца не иначе, </w:t>
      </w:r>
      <w:r>
        <w:rPr>
          <w:rFonts w:cs="Times New Roman" w:ascii="Times New Roman" w:hAnsi="Times New Roman"/>
          <w:sz w:val="28"/>
          <w:szCs w:val="28"/>
        </w:rPr>
        <w:t>как «босяцкий революционер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продолжал петь «Дубинушку», и каждое </w:t>
      </w:r>
      <w:r>
        <w:rPr>
          <w:rFonts w:cs="Times New Roman" w:ascii="Times New Roman" w:hAnsi="Times New Roman"/>
          <w:spacing w:val="-3"/>
          <w:sz w:val="28"/>
          <w:szCs w:val="28"/>
        </w:rPr>
        <w:t>подобное выступление артиста вызывало бурные овац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торой части повести «Жизнь Клима Самгина», </w:t>
      </w:r>
      <w:r>
        <w:rPr>
          <w:rFonts w:cs="Times New Roman" w:ascii="Times New Roman" w:hAnsi="Times New Roman"/>
          <w:spacing w:val="-2"/>
          <w:sz w:val="28"/>
          <w:szCs w:val="28"/>
        </w:rPr>
        <w:t>в эпопее, которая, по мысли автора, должна была охва</w:t>
        <w:softHyphen/>
      </w:r>
      <w:r>
        <w:rPr>
          <w:rFonts w:cs="Times New Roman" w:ascii="Times New Roman" w:hAnsi="Times New Roman"/>
          <w:sz w:val="28"/>
          <w:szCs w:val="28"/>
        </w:rPr>
        <w:t>тить сорок лет русской жизни, М. Горький нарисова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5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еселый день» конституции 17 октября 1905 года. </w:t>
      </w:r>
      <w:r>
        <w:rPr>
          <w:rFonts w:cs="Times New Roman" w:ascii="Times New Roman" w:hAnsi="Times New Roman"/>
          <w:spacing w:val="-2"/>
          <w:sz w:val="28"/>
          <w:szCs w:val="28"/>
        </w:rPr>
        <w:t>В зале большой московской гостиницы перед разн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ерстной, охмелевшей от вина и «конституционных» </w:t>
      </w:r>
      <w:r>
        <w:rPr>
          <w:rFonts w:cs="Times New Roman" w:ascii="Times New Roman" w:hAnsi="Times New Roman"/>
          <w:spacing w:val="-3"/>
          <w:sz w:val="28"/>
          <w:szCs w:val="28"/>
        </w:rPr>
        <w:t>восторгов толпой, среди которой — титулованные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щики, промышленники, интеллигенция, Шаляпин поет </w:t>
      </w:r>
      <w:r>
        <w:rPr>
          <w:rFonts w:cs="Times New Roman" w:ascii="Times New Roman" w:hAnsi="Times New Roman"/>
          <w:sz w:val="28"/>
          <w:szCs w:val="28"/>
        </w:rPr>
        <w:t>«Дубинушку»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десь, в этом зале, переполненном ликующими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учаю «дарованной» царем конституции, «Дубинушка» </w:t>
      </w:r>
      <w:r>
        <w:rPr>
          <w:rFonts w:cs="Times New Roman" w:ascii="Times New Roman" w:hAnsi="Times New Roman"/>
          <w:sz w:val="28"/>
          <w:szCs w:val="28"/>
        </w:rPr>
        <w:t>звучала, как вызов либеральничающим господ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описывает этот яркий эпизод великий писатель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ут Самгин услыхал, что шум рассеялся, 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жался по углам, уступив место одному мощному и </w:t>
      </w:r>
      <w:r>
        <w:rPr>
          <w:rFonts w:cs="Times New Roman" w:ascii="Times New Roman" w:hAnsi="Times New Roman"/>
          <w:sz w:val="28"/>
          <w:szCs w:val="28"/>
        </w:rPr>
        <w:t xml:space="preserve">грозному голосу. Углубляя тишину, точно выбросив </w:t>
      </w:r>
      <w:r>
        <w:rPr>
          <w:rFonts w:cs="Times New Roman" w:ascii="Times New Roman" w:hAnsi="Times New Roman"/>
          <w:spacing w:val="-1"/>
          <w:sz w:val="28"/>
          <w:szCs w:val="28"/>
        </w:rPr>
        <w:t>людей из зала, опустошив его, голос этот с поразите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й отчетливостью произносил знакомые слова, угро</w:t>
        <w:softHyphen/>
      </w:r>
      <w:r>
        <w:rPr>
          <w:rFonts w:cs="Times New Roman" w:ascii="Times New Roman" w:hAnsi="Times New Roman"/>
          <w:sz w:val="28"/>
          <w:szCs w:val="28"/>
        </w:rPr>
        <w:t>жающе раскладывая их по знакомому мотиву. Голос звучал все более мощно, вызывая отрезвляющий хо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к в спине Самгина, и вдруг весь зал точно обрушился, </w:t>
      </w:r>
      <w:r>
        <w:rPr>
          <w:rFonts w:cs="Times New Roman" w:ascii="Times New Roman" w:hAnsi="Times New Roman"/>
          <w:spacing w:val="-3"/>
          <w:sz w:val="28"/>
          <w:szCs w:val="28"/>
        </w:rPr>
        <w:t>разломились стены, приподнялся пол, и грянул едино</w:t>
        <w:softHyphen/>
      </w:r>
      <w:r>
        <w:rPr>
          <w:rFonts w:cs="Times New Roman" w:ascii="Times New Roman" w:hAnsi="Times New Roman"/>
          <w:sz w:val="28"/>
          <w:szCs w:val="28"/>
        </w:rPr>
        <w:t>душный разрушающий крик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дубинушка,  ухнем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...Все стояли, глядя в угол: там возвышался большой </w:t>
      </w:r>
      <w:r>
        <w:rPr>
          <w:rFonts w:cs="Times New Roman" w:ascii="Times New Roman" w:hAnsi="Times New Roman"/>
          <w:sz w:val="28"/>
          <w:szCs w:val="28"/>
        </w:rPr>
        <w:t>человек и пел, покрывая нестройный рев сотни люде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аляпин, сын народа, вышедший из народных низ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ет русскую народную песню, выстраданную народом. </w:t>
      </w:r>
      <w:r>
        <w:rPr>
          <w:rFonts w:cs="Times New Roman" w:ascii="Times New Roman" w:hAnsi="Times New Roman"/>
          <w:spacing w:val="-2"/>
          <w:sz w:val="28"/>
          <w:szCs w:val="28"/>
        </w:rPr>
        <w:t>Всю боль и страдания, перенесенные его дедами и п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едами, всю жажду возмездия он сумел вложить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ва и мелодию этой песни. Это глубоко понимал его </w:t>
      </w:r>
      <w:r>
        <w:rPr>
          <w:rFonts w:cs="Times New Roman" w:ascii="Times New Roman" w:hAnsi="Times New Roman"/>
          <w:sz w:val="28"/>
          <w:szCs w:val="28"/>
        </w:rPr>
        <w:t>большой друг Горь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Снова стало тихо, певец запел следующий куплет; казалось, что голос его стал еще более сильным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ничтожающим. Самгина пошатывало, у него дрожа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ги, судорожно сжималось горло; он ясно видел вокруг </w:t>
      </w:r>
      <w:r>
        <w:rPr>
          <w:rFonts w:cs="Times New Roman" w:ascii="Times New Roman" w:hAnsi="Times New Roman"/>
          <w:sz w:val="28"/>
          <w:szCs w:val="28"/>
        </w:rPr>
        <w:t xml:space="preserve">себя напряженные, ожидающие лица, и ни одно из н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 казалось ему пьяным, а из угла от большого человека </w:t>
      </w:r>
      <w:r>
        <w:rPr>
          <w:rFonts w:cs="Times New Roman" w:ascii="Times New Roman" w:hAnsi="Times New Roman"/>
          <w:sz w:val="28"/>
          <w:szCs w:val="28"/>
        </w:rPr>
        <w:t>плыли над их головами гремящие слова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ар-ря, на господ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нимет  с р-размаху дубину!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59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Э-эх, — рявкнули господа, — дубинушка, ух</w:t>
        <w:softHyphen/>
        <w:t>нем! — Поддерживая очки, Самгин смотрел и застывал в каком-то еще не испытанном холоде. Артиста этого он видел на сцене театра в царских одеждах трагич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ого царя Бориса, видел его безумным и страш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лоферном... великолепно, поражающе изображал этот </w:t>
      </w:r>
      <w:r>
        <w:rPr>
          <w:rFonts w:cs="Times New Roman" w:ascii="Times New Roman" w:hAnsi="Times New Roman"/>
          <w:sz w:val="28"/>
          <w:szCs w:val="28"/>
        </w:rPr>
        <w:t xml:space="preserve">человек ужас безграничия власти. Видел его Самгин в концертах во фраке, — фрак казался всегда чуж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деждой, как-то принижающей эту мощную фигуру с ее </w:t>
      </w:r>
      <w:r>
        <w:rPr>
          <w:rFonts w:cs="Times New Roman" w:ascii="Times New Roman" w:hAnsi="Times New Roman"/>
          <w:sz w:val="28"/>
          <w:szCs w:val="28"/>
        </w:rPr>
        <w:t>лицом умного мужи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н видел Федора Шаляпина стоящим на столе, над людьми, точно монумент. На нем простой пиджак серо-каменного цвета, и внешне артист такой же обыкновенный, домашний человек, каковы все во</w:t>
      </w:r>
      <w:r>
        <w:rPr>
          <w:rFonts w:cs="Times New Roman" w:ascii="Times New Roman" w:hAnsi="Times New Roman"/>
          <w:spacing w:val="-4"/>
          <w:sz w:val="28"/>
          <w:szCs w:val="28"/>
        </w:rPr>
        <w:t>круг него. Но его чудесный, красноречивый, дьявольски умный голос звучит с потрясающей силой,— таким Сам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ин еще никогда не слышал этот неисчерпаемый голос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олос этот Горький называет далее «мстительным и </w:t>
      </w:r>
      <w:r>
        <w:rPr>
          <w:rFonts w:cs="Times New Roman" w:ascii="Times New Roman" w:hAnsi="Times New Roman"/>
          <w:sz w:val="28"/>
          <w:szCs w:val="28"/>
        </w:rPr>
        <w:t>сокрушающи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еликий русский писатель в этом небольшом эпизоде </w:t>
      </w:r>
      <w:r>
        <w:rPr>
          <w:rFonts w:cs="Times New Roman" w:ascii="Times New Roman" w:hAnsi="Times New Roman"/>
          <w:spacing w:val="-3"/>
          <w:sz w:val="28"/>
          <w:szCs w:val="28"/>
        </w:rPr>
        <w:t>открыл нам тайну непреодолимого воздействия Шаляпи</w:t>
        <w:softHyphen/>
        <w:t xml:space="preserve">на на его слушателей. Это было в те годы, вернее—в тот </w:t>
      </w:r>
      <w:r>
        <w:rPr>
          <w:rFonts w:cs="Times New Roman" w:ascii="Times New Roman" w:hAnsi="Times New Roman"/>
          <w:sz w:val="28"/>
          <w:szCs w:val="28"/>
        </w:rPr>
        <w:t>год, когда артист пел песнь народного гнева «Дуби</w:t>
        <w:softHyphen/>
        <w:t>нушку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Есть что-то страшное в том, что человек этот </w:t>
      </w:r>
      <w:r>
        <w:rPr>
          <w:rFonts w:cs="Times New Roman" w:ascii="Times New Roman" w:hAnsi="Times New Roman"/>
          <w:sz w:val="28"/>
          <w:szCs w:val="28"/>
        </w:rPr>
        <w:t xml:space="preserve">обыкновенен, как все тут, в огнях, в дыму, страшное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м, что он так прост, как все люди, и — не похож на </w:t>
      </w:r>
      <w:r>
        <w:rPr>
          <w:rFonts w:cs="Times New Roman" w:ascii="Times New Roman" w:hAnsi="Times New Roman"/>
          <w:spacing w:val="-2"/>
          <w:sz w:val="28"/>
          <w:szCs w:val="28"/>
        </w:rPr>
        <w:t>людей. Его лицо — ужаснее всех лиц, которые он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зывал на сцене театра. Он пел и вырастал. Теперь он разгримировывался до самой глубокой сути сво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уши, и эта суть — месть царю, господам, рычащая, </w:t>
      </w:r>
      <w:r>
        <w:rPr>
          <w:rFonts w:cs="Times New Roman" w:ascii="Times New Roman" w:hAnsi="Times New Roman"/>
          <w:spacing w:val="-1"/>
          <w:sz w:val="28"/>
          <w:szCs w:val="28"/>
        </w:rPr>
        <w:t>беспощадная месть какого-то гигантского существ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в нашей литературе сохранился навсегда 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 Шаляпина в тот год, когда он в песне отразил гнев </w:t>
      </w:r>
      <w:r>
        <w:rPr>
          <w:rFonts w:cs="Times New Roman" w:ascii="Times New Roman" w:hAnsi="Times New Roman"/>
          <w:sz w:val="28"/>
          <w:szCs w:val="28"/>
        </w:rPr>
        <w:t>своего народа. Никогда еще ни в прошлом, ни в буд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щем Шаляпин не поднимался на такую высоту, он бы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ртистом-гражданином именно в эти дни, когда самый </w:t>
      </w:r>
      <w:r>
        <w:rPr>
          <w:rFonts w:cs="Times New Roman" w:ascii="Times New Roman" w:hAnsi="Times New Roman"/>
          <w:sz w:val="28"/>
          <w:szCs w:val="28"/>
        </w:rPr>
        <w:t xml:space="preserve">талант его, человека, вышедшего из низов народных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ыл обвинением гнусному царскому строю. Сколько </w:t>
      </w:r>
      <w:r>
        <w:rPr>
          <w:rFonts w:cs="Times New Roman" w:ascii="Times New Roman" w:hAnsi="Times New Roman"/>
          <w:sz w:val="28"/>
          <w:szCs w:val="28"/>
        </w:rPr>
        <w:t>подобных богатырей духа, талантов из народа загуби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60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17220</wp:posOffset>
                </wp:positionH>
                <wp:positionV relativeFrom="paragraph">
                  <wp:posOffset>5378450</wp:posOffset>
                </wp:positionV>
                <wp:extent cx="0" cy="972185"/>
                <wp:effectExtent l="18415" t="0" r="184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3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423.5pt" to="-48.6pt,500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царский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апиталистический строй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пору любовь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усских людей к Шаляпину, интерес к нему, к его сво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ной личности был необыкновенно велик. И этот </w:t>
      </w:r>
      <w:r>
        <w:rPr>
          <w:rFonts w:cs="Times New Roman" w:ascii="Times New Roman" w:hAnsi="Times New Roman"/>
          <w:spacing w:val="-1"/>
          <w:sz w:val="28"/>
          <w:szCs w:val="28"/>
        </w:rPr>
        <w:t>интерес, внимание к нему сказались в любопытной 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али. В дни октября 1905 года, когда черная сотня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оей ненависти к Горькому была способна умертвить </w:t>
      </w:r>
      <w:r>
        <w:rPr>
          <w:rFonts w:cs="Times New Roman" w:ascii="Times New Roman" w:hAnsi="Times New Roman"/>
          <w:sz w:val="28"/>
          <w:szCs w:val="28"/>
        </w:rPr>
        <w:t>великого писателя, революционная боевая дружина охраняла Алексея Максимовича. Эти славные такие парни, по выражению Горького, очень хотели по</w:t>
        <w:softHyphen/>
        <w:t>смотреть на Шаляпина. Алексей Максимович спец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льно писал об этом артисту. «Дубинушку» и «Рабочую </w:t>
      </w:r>
      <w:r>
        <w:rPr>
          <w:rFonts w:cs="Times New Roman" w:ascii="Times New Roman" w:hAnsi="Times New Roman"/>
          <w:sz w:val="28"/>
          <w:szCs w:val="28"/>
        </w:rPr>
        <w:t>Марсельезу», спетую артистом, не забыл народ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1905 года была подавле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России свирепствовала дикая реакция, черносотен</w:t>
        <w:softHyphen/>
      </w:r>
      <w:r>
        <w:rPr>
          <w:rFonts w:cs="Times New Roman" w:ascii="Times New Roman" w:hAnsi="Times New Roman"/>
          <w:sz w:val="28"/>
          <w:szCs w:val="28"/>
        </w:rPr>
        <w:t>ный терро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великий друг Шаляпина был в заключении, в Петропавловской крепости, лучшие люди Европ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невно протестовали против ареста Горького, и царское правительство принуждено было освободить писателя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рький уезжает за границу. Он продолжает борьбу с </w:t>
      </w:r>
      <w:r>
        <w:rPr>
          <w:rFonts w:cs="Times New Roman" w:ascii="Times New Roman" w:hAnsi="Times New Roman"/>
          <w:sz w:val="28"/>
          <w:szCs w:val="28"/>
        </w:rPr>
        <w:t>самодержавием, голос его звучит на весь мир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Я знаю русский народ и не склонен преувеличивать </w:t>
      </w:r>
      <w:r>
        <w:rPr>
          <w:rFonts w:cs="Times New Roman" w:ascii="Times New Roman" w:hAnsi="Times New Roman"/>
          <w:sz w:val="28"/>
          <w:szCs w:val="28"/>
        </w:rPr>
        <w:t xml:space="preserve">его достоинства, но я убежден, я верю — этот народ </w:t>
      </w:r>
      <w:r>
        <w:rPr>
          <w:rFonts w:cs="Times New Roman" w:ascii="Times New Roman" w:hAnsi="Times New Roman"/>
          <w:spacing w:val="-3"/>
          <w:sz w:val="28"/>
          <w:szCs w:val="28"/>
        </w:rPr>
        <w:t>может внести в духовную жизнь земли нечто своеобраз</w:t>
        <w:softHyphen/>
      </w:r>
      <w:r>
        <w:rPr>
          <w:rFonts w:cs="Times New Roman" w:ascii="Times New Roman" w:hAnsi="Times New Roman"/>
          <w:sz w:val="28"/>
          <w:szCs w:val="28"/>
        </w:rPr>
        <w:t>ное и глубокое, нечто важное для всех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ля русских людей, которые жили в те времена з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аницей, казалось странным то неясное, отдаленное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ение о России, которое имели даже образов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ые иностранцы. О русской музыке, русской живописи, </w:t>
      </w:r>
      <w:r>
        <w:rPr>
          <w:rFonts w:cs="Times New Roman" w:ascii="Times New Roman" w:hAnsi="Times New Roman"/>
          <w:sz w:val="28"/>
          <w:szCs w:val="28"/>
        </w:rPr>
        <w:t>русском театре в те времена в Париже, Лондоне, Риме и Милане знали очень немного; между тем русское искусство было поистине на высо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 времена жили и плодотворно работали му</w:t>
        <w:softHyphen/>
        <w:t>зыканты Скрябин, Рахманинов, Глазунов, худо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ки Репин, Серов, Поленов, Васнецов, Врубель, Н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ров, Коровин, в театре играли Садовская, Ермолова, </w:t>
      </w:r>
      <w:r>
        <w:rPr>
          <w:rFonts w:cs="Times New Roman" w:ascii="Times New Roman" w:hAnsi="Times New Roman"/>
          <w:sz w:val="28"/>
          <w:szCs w:val="28"/>
        </w:rPr>
        <w:t>Комиссаржевская, Савина, Давыдов, Варламов, Южин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6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83565</wp:posOffset>
                </wp:positionH>
                <wp:positionV relativeFrom="paragraph">
                  <wp:posOffset>4730750</wp:posOffset>
                </wp:positionV>
                <wp:extent cx="0" cy="1828800"/>
                <wp:effectExtent l="15875" t="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5pt,372.5pt" to="-45.95pt,516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Московский Художественный театр получил все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щее признание и открыл новую страницу в золотой книге русского театра, русский балет был первым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ре, и в опере звучали голоса Шаляпина, Собинова, </w:t>
      </w:r>
      <w:r>
        <w:rPr>
          <w:rFonts w:cs="Times New Roman" w:ascii="Times New Roman" w:hAnsi="Times New Roman"/>
          <w:sz w:val="28"/>
          <w:szCs w:val="28"/>
        </w:rPr>
        <w:t>Нежданов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 Мусоргском, Бородине, Римском-Корсакове ши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е круги публики в Западной Европе имели очень 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ленное представление, и заслуга Шаляпина, его пора</w:t>
        <w:softHyphen/>
        <w:t xml:space="preserve">зительный талант сказались в том, что русская музыка </w:t>
      </w:r>
      <w:r>
        <w:rPr>
          <w:rFonts w:cs="Times New Roman" w:ascii="Times New Roman" w:hAnsi="Times New Roman"/>
          <w:spacing w:val="-2"/>
          <w:sz w:val="28"/>
          <w:szCs w:val="28"/>
        </w:rPr>
        <w:t>прозвучала на весь свет во всей своей красоте и выра</w:t>
        <w:softHyphen/>
      </w:r>
      <w:r>
        <w:rPr>
          <w:rFonts w:cs="Times New Roman" w:ascii="Times New Roman" w:hAnsi="Times New Roman"/>
          <w:sz w:val="28"/>
          <w:szCs w:val="28"/>
        </w:rPr>
        <w:t>зитель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это не преувеличение заслуг Федора Шаляпина. </w:t>
      </w:r>
      <w:r>
        <w:rPr>
          <w:rFonts w:cs="Times New Roman" w:ascii="Times New Roman" w:hAnsi="Times New Roman"/>
          <w:sz w:val="28"/>
          <w:szCs w:val="28"/>
        </w:rPr>
        <w:t>Письма Шаляпина к Горькому рассказывают нам об этой замечательной творческой побед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1907 году возникает переписка Горького и Шаля</w:t>
        <w:softHyphen/>
      </w:r>
      <w:r>
        <w:rPr>
          <w:rFonts w:cs="Times New Roman" w:ascii="Times New Roman" w:hAnsi="Times New Roman"/>
          <w:sz w:val="28"/>
          <w:szCs w:val="28"/>
        </w:rPr>
        <w:t>пина, которая, как уже сказано, длилась двадцать два г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олько к концу переписка временами обрывается на </w:t>
      </w:r>
      <w:r>
        <w:rPr>
          <w:rFonts w:cs="Times New Roman" w:ascii="Times New Roman" w:hAnsi="Times New Roman"/>
          <w:sz w:val="28"/>
          <w:szCs w:val="28"/>
        </w:rPr>
        <w:t xml:space="preserve">долгие месяцы, однако письма Шаляпина к своему </w:t>
      </w:r>
      <w:r>
        <w:rPr>
          <w:rFonts w:cs="Times New Roman" w:ascii="Times New Roman" w:hAnsi="Times New Roman"/>
          <w:spacing w:val="-3"/>
          <w:sz w:val="28"/>
          <w:szCs w:val="28"/>
        </w:rPr>
        <w:t>другу по-прежнему искренние, дружеские и теплые и по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жнему касаются важнейших вопросов искусства, </w:t>
      </w:r>
      <w:r>
        <w:rPr>
          <w:rFonts w:cs="Times New Roman" w:ascii="Times New Roman" w:hAnsi="Times New Roman"/>
          <w:sz w:val="28"/>
          <w:szCs w:val="28"/>
        </w:rPr>
        <w:t>литературы и жиз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сьмах, написанных ярким, образным языком, </w:t>
      </w:r>
      <w:r>
        <w:rPr>
          <w:rFonts w:cs="Times New Roman" w:ascii="Times New Roman" w:hAnsi="Times New Roman"/>
          <w:spacing w:val="-2"/>
          <w:sz w:val="28"/>
          <w:szCs w:val="28"/>
        </w:rPr>
        <w:t>в письмах, где сказывается горячность, страстность, темперамент крутой, упрямой натуры, Шаляпин рас</w:t>
        <w:softHyphen/>
      </w:r>
      <w:r>
        <w:rPr>
          <w:rFonts w:cs="Times New Roman" w:ascii="Times New Roman" w:hAnsi="Times New Roman"/>
          <w:sz w:val="28"/>
          <w:szCs w:val="28"/>
        </w:rPr>
        <w:t>сказывает о том, как он завоевывал публику, работал для прославления русского искусства в Западной Европе и Америк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исьма пространные, касающиеся сразу многих 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ов, всегда проникнутые одним чувством — любовью </w:t>
      </w:r>
      <w:r>
        <w:rPr>
          <w:rFonts w:cs="Times New Roman" w:ascii="Times New Roman" w:hAnsi="Times New Roman"/>
          <w:spacing w:val="-1"/>
          <w:sz w:val="28"/>
          <w:szCs w:val="28"/>
        </w:rPr>
        <w:t>и уважением к самому дорогому человеку — Горьком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1909 года Шаляпин пишет Горькому из Париж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Дорогой, любимый мой Алексеюшка, премного в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ват я перед тобой, прости меня, окаянного... Сейчас </w:t>
      </w:r>
      <w:r>
        <w:rPr>
          <w:rFonts w:cs="Times New Roman" w:ascii="Times New Roman" w:hAnsi="Times New Roman"/>
          <w:sz w:val="28"/>
          <w:szCs w:val="28"/>
        </w:rPr>
        <w:t>только, можно сказать, начинаю дышать более или м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е свободно, да и то как-то не верится, что освободился и могу полежать малость на солнышке... Работал без перемежки, если не считать мое у тебя пребывание в </w:t>
      </w:r>
      <w:r>
        <w:rPr>
          <w:rFonts w:cs="Times New Roman" w:ascii="Times New Roman" w:hAnsi="Times New Roman"/>
          <w:sz w:val="28"/>
          <w:szCs w:val="28"/>
        </w:rPr>
        <w:t>прошлом году, да плаванье на пароходах в Америки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6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 обр. — 2</w:t>
      </w:r>
      <w:r>
        <w:rPr>
          <w:rFonts w:cs="Times New Roman" w:ascii="Times New Roman" w:hAnsi="Times New Roman"/>
          <w:spacing w:val="-1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/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года, изнервился, изустал до того, что и </w:t>
      </w:r>
      <w:r>
        <w:rPr>
          <w:rFonts w:cs="Times New Roman" w:ascii="Times New Roman" w:hAnsi="Times New Roman"/>
          <w:sz w:val="28"/>
          <w:szCs w:val="28"/>
        </w:rPr>
        <w:t xml:space="preserve">голосу начинаю лишаться. Ну да теперь еще оди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пектакль в субб. 26-го, и кончено — поеду лечиться и </w:t>
      </w:r>
      <w:r>
        <w:rPr>
          <w:rFonts w:cs="Times New Roman" w:ascii="Times New Roman" w:hAnsi="Times New Roman"/>
          <w:sz w:val="28"/>
          <w:szCs w:val="28"/>
        </w:rPr>
        <w:t>отдыхать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жасно мне хочется тебя видеть, и мне так жалк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о я вынужден ехать на воды, а не к тебе, как я раньше </w:t>
      </w:r>
      <w:r>
        <w:rPr>
          <w:rFonts w:cs="Times New Roman" w:ascii="Times New Roman" w:hAnsi="Times New Roman"/>
          <w:sz w:val="28"/>
          <w:szCs w:val="28"/>
        </w:rPr>
        <w:t xml:space="preserve">предполагал. После ужасной непроходимой пошлости, </w:t>
      </w:r>
      <w:r>
        <w:rPr>
          <w:rFonts w:cs="Times New Roman" w:ascii="Times New Roman" w:hAnsi="Times New Roman"/>
          <w:spacing w:val="-2"/>
          <w:sz w:val="28"/>
          <w:szCs w:val="28"/>
        </w:rPr>
        <w:t>в которой купаешься каждый день, так хотелось пог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рить с тобой, мой милый друг. Клянусь тебе, что 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ня опускаются руки, не хочется больше работать. </w:t>
      </w:r>
      <w:r>
        <w:rPr>
          <w:rFonts w:cs="Times New Roman" w:ascii="Times New Roman" w:hAnsi="Times New Roman"/>
          <w:spacing w:val="-3"/>
          <w:sz w:val="28"/>
          <w:szCs w:val="28"/>
        </w:rPr>
        <w:t>Пришлось дойти даже до того, что побил морду живот</w:t>
        <w:softHyphen/>
      </w:r>
      <w:r>
        <w:rPr>
          <w:rFonts w:cs="Times New Roman" w:ascii="Times New Roman" w:hAnsi="Times New Roman"/>
          <w:sz w:val="28"/>
          <w:szCs w:val="28"/>
        </w:rPr>
        <w:t>ному, одетому в модный пиджак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письме Шаляпин упоминает о поездках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мерику. Годом раньше, из Южной Америки, Шаляпин </w:t>
      </w:r>
      <w:r>
        <w:rPr>
          <w:rFonts w:cs="Times New Roman" w:ascii="Times New Roman" w:hAnsi="Times New Roman"/>
          <w:sz w:val="28"/>
          <w:szCs w:val="28"/>
        </w:rPr>
        <w:t>писал одному знаком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Пишу Вам, чтобы обругать заморские страны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славить нашу матушку Россию. Чем больше таскают </w:t>
      </w:r>
      <w:r>
        <w:rPr>
          <w:rFonts w:cs="Times New Roman" w:ascii="Times New Roman" w:hAnsi="Times New Roman"/>
          <w:spacing w:val="-4"/>
          <w:sz w:val="28"/>
          <w:szCs w:val="28"/>
        </w:rPr>
        <w:t>меня черти по свету, тем больше я вижу духовную не</w:t>
        <w:softHyphen/>
      </w:r>
      <w:r>
        <w:rPr>
          <w:rFonts w:cs="Times New Roman" w:ascii="Times New Roman" w:hAnsi="Times New Roman"/>
          <w:sz w:val="28"/>
          <w:szCs w:val="28"/>
        </w:rPr>
        <w:t>состоятельность и убожество иностранцев. Искусство для них — только забава... Ну их к чорту и с их день</w:t>
        <w:softHyphen/>
        <w:t>гами, и с их аплодисментами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оворят об американской свободе, — писал он в </w:t>
      </w:r>
      <w:r>
        <w:rPr>
          <w:rFonts w:cs="Times New Roman" w:ascii="Times New Roman" w:hAnsi="Times New Roman"/>
          <w:spacing w:val="-2"/>
          <w:sz w:val="28"/>
          <w:szCs w:val="28"/>
        </w:rPr>
        <w:t>тот же год в другом письме, — не дай бог, если Россия когда-нибудь доживет до такой свободы. Там дышать можно и то только с трудом!.. Искусства там нет ника</w:t>
        <w:softHyphen/>
      </w:r>
      <w:r>
        <w:rPr>
          <w:rFonts w:cs="Times New Roman" w:ascii="Times New Roman" w:hAnsi="Times New Roman"/>
          <w:sz w:val="28"/>
          <w:szCs w:val="28"/>
        </w:rPr>
        <w:t>кого... Филадельфия — огромный город, два с полови</w:t>
        <w:softHyphen/>
        <w:t>ной миллиона жителей, но театра там нет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орький отлично понимал, с каким чувством досады Шаляпин выступал перед так называемой избранной публикой, в особенности перед равнодушными к искус</w:t>
        <w:softHyphen/>
      </w:r>
      <w:r>
        <w:rPr>
          <w:rFonts w:cs="Times New Roman" w:ascii="Times New Roman" w:hAnsi="Times New Roman"/>
          <w:sz w:val="28"/>
          <w:szCs w:val="28"/>
        </w:rPr>
        <w:t>ству миллионерами. Знаменитого русского певца слу</w:t>
        <w:softHyphen/>
        <w:t xml:space="preserve">шали за океаном потому, что он был в моде, потому </w:t>
      </w:r>
      <w:r>
        <w:rPr>
          <w:rFonts w:cs="Times New Roman" w:ascii="Times New Roman" w:hAnsi="Times New Roman"/>
          <w:spacing w:val="-2"/>
          <w:sz w:val="28"/>
          <w:szCs w:val="28"/>
        </w:rPr>
        <w:t>что имя его гремело в Европе. Много раз Горький убе</w:t>
        <w:softHyphen/>
      </w:r>
      <w:r>
        <w:rPr>
          <w:rFonts w:cs="Times New Roman" w:ascii="Times New Roman" w:hAnsi="Times New Roman"/>
          <w:sz w:val="28"/>
          <w:szCs w:val="28"/>
        </w:rPr>
        <w:t>ждал артиста в том, что настоящее удовлетворение придет, когда его будет слушать народ. Горький, глу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око и любовно ценивший русскую мелодию, создавш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удесный рассказ «Как сложили песню», мечтал о том, чтобы великого певца слушал народ — «песнопевец», </w:t>
      </w:r>
      <w:r>
        <w:rPr>
          <w:rFonts w:cs="Times New Roman" w:ascii="Times New Roman" w:hAnsi="Times New Roman"/>
          <w:spacing w:val="-1"/>
          <w:sz w:val="28"/>
          <w:szCs w:val="28"/>
        </w:rPr>
        <w:t>создающий свои веселые и грустные песн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 конца дней Горький не мог без волнения вспоми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6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ть 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м, как Шаляпин пел Бориса и Грозного, </w:t>
      </w:r>
      <w:r>
        <w:rPr>
          <w:rFonts w:cs="Times New Roman" w:ascii="Times New Roman" w:hAnsi="Times New Roman"/>
          <w:spacing w:val="-2"/>
          <w:sz w:val="28"/>
          <w:szCs w:val="28"/>
        </w:rPr>
        <w:t>особенно как Шаляпин пел народные песни, как «за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ил» тихонько, вполголоса, и все затихали вокруг, пони</w:t>
        <w:softHyphen/>
        <w:t>мая, что они свидетели чуда, чуда человеческого искус</w:t>
        <w:softHyphen/>
      </w:r>
      <w:r>
        <w:rPr>
          <w:rFonts w:cs="Times New Roman" w:ascii="Times New Roman" w:hAnsi="Times New Roman"/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июне </w:t>
      </w:r>
      <w:r>
        <w:rPr>
          <w:rFonts w:cs="Times New Roman" w:ascii="Times New Roman" w:hAnsi="Times New Roman"/>
          <w:bCs/>
          <w:sz w:val="28"/>
          <w:szCs w:val="28"/>
        </w:rPr>
        <w:t>1911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а в письме из Виши Шаляпин пишет </w:t>
      </w:r>
      <w:r>
        <w:rPr>
          <w:rFonts w:cs="Times New Roman" w:ascii="Times New Roman" w:hAnsi="Times New Roman"/>
          <w:sz w:val="28"/>
          <w:szCs w:val="28"/>
        </w:rPr>
        <w:t>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Мне очень хочется о многом поговорить с тобою;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роме того, напиши мне, есть ли у тебя на твоей новой </w:t>
      </w:r>
      <w:r>
        <w:rPr>
          <w:rFonts w:cs="Times New Roman" w:ascii="Times New Roman" w:hAnsi="Times New Roman"/>
          <w:spacing w:val="-2"/>
          <w:sz w:val="28"/>
          <w:szCs w:val="28"/>
        </w:rPr>
        <w:t>квартире фортепьяно, и если нет, то можешь ли его при</w:t>
        <w:softHyphen/>
      </w:r>
      <w:r>
        <w:rPr>
          <w:rFonts w:cs="Times New Roman" w:ascii="Times New Roman" w:hAnsi="Times New Roman"/>
          <w:sz w:val="28"/>
          <w:szCs w:val="28"/>
        </w:rPr>
        <w:t>готовить к моему приезду (чтобы было хорошо на</w:t>
        <w:softHyphen/>
        <w:t>строено) — я имею большую охоту кое-чего тебе попеть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острове Капри, на Волге-реке, на берегу Чер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оря — в Крыму, в Неаполитанском заливе звучала для </w:t>
      </w:r>
      <w:r>
        <w:rPr>
          <w:rFonts w:cs="Times New Roman" w:ascii="Times New Roman" w:hAnsi="Times New Roman"/>
          <w:sz w:val="28"/>
          <w:szCs w:val="28"/>
        </w:rPr>
        <w:t xml:space="preserve">Горького песня Шаляпина, именно для него, самого </w:t>
      </w:r>
      <w:r>
        <w:rPr>
          <w:rFonts w:cs="Times New Roman" w:ascii="Times New Roman" w:hAnsi="Times New Roman"/>
          <w:spacing w:val="-2"/>
          <w:sz w:val="28"/>
          <w:szCs w:val="28"/>
        </w:rPr>
        <w:t>дорогого человека, самого чуткого слушателя и учител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читывая письма Шаляпина к Горькому, видишь, </w:t>
      </w:r>
      <w:r>
        <w:rPr>
          <w:rFonts w:cs="Times New Roman" w:ascii="Times New Roman" w:hAnsi="Times New Roman"/>
          <w:sz w:val="28"/>
          <w:szCs w:val="28"/>
        </w:rPr>
        <w:t>как много значил для артиста отзыв Горького о его искусст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 всем протяжении их двадцатидвухлетней пере</w:t>
        <w:softHyphen/>
        <w:t>писки, с 1907 по 1929 год, Шаляпин не раз зовет Гор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ого приехать послушать его выступления в Милан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Париже, в Монте-Карло, зовет его именно тогда, когд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лнуется за успех выступления или когда переживает </w:t>
      </w:r>
      <w:r>
        <w:rPr>
          <w:rFonts w:cs="Times New Roman" w:ascii="Times New Roman" w:hAnsi="Times New Roman"/>
          <w:sz w:val="28"/>
          <w:szCs w:val="28"/>
        </w:rPr>
        <w:t xml:space="preserve">настоящий триумф. Он просит, убеждает, настаивает, чтобы Горький прослушал его первое выступление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Дон Кихоте» Массне, затем в «Псковитянке», которую </w:t>
      </w:r>
      <w:r>
        <w:rPr>
          <w:rFonts w:cs="Times New Roman" w:ascii="Times New Roman" w:hAnsi="Times New Roman"/>
          <w:sz w:val="28"/>
          <w:szCs w:val="28"/>
        </w:rPr>
        <w:t>впервые услышит в Милане итальянская публ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 «Борисе Годунове», опере Мусоргского, которую </w:t>
      </w:r>
      <w:r>
        <w:rPr>
          <w:rFonts w:cs="Times New Roman" w:ascii="Times New Roman" w:hAnsi="Times New Roman"/>
          <w:sz w:val="28"/>
          <w:szCs w:val="28"/>
        </w:rPr>
        <w:t>миланцы услышали в гастролях Шаляпина, в итальян</w:t>
        <w:softHyphen/>
        <w:t>ской газете «</w:t>
      </w:r>
      <w:r>
        <w:rPr>
          <w:rFonts w:cs="Times New Roman" w:ascii="Times New Roman" w:hAnsi="Times New Roman"/>
          <w:sz w:val="28"/>
          <w:szCs w:val="28"/>
          <w:lang w:val="en-US"/>
        </w:rPr>
        <w:t>Corrier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ra</w:t>
      </w:r>
      <w:r>
        <w:rPr>
          <w:rFonts w:cs="Times New Roman" w:ascii="Times New Roman" w:hAnsi="Times New Roman"/>
          <w:sz w:val="28"/>
          <w:szCs w:val="28"/>
        </w:rPr>
        <w:t>» писал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Не находя в этой музыке ни одной из тех фор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торые мы привыкли считать необходимыми для </w:t>
      </w:r>
      <w:r>
        <w:rPr>
          <w:rFonts w:cs="Times New Roman" w:ascii="Times New Roman" w:hAnsi="Times New Roman"/>
          <w:sz w:val="28"/>
          <w:szCs w:val="28"/>
        </w:rPr>
        <w:t>драматической оперы, мы точно заблудились среди развалин нашей эстетики, подавленные мощью искус</w:t>
        <w:softHyphen/>
        <w:t>ства, которое развертывалось перед нами с необычай</w:t>
        <w:softHyphen/>
        <w:t>ной силой творчества и проникновения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цена с няней и царевичем Федором вызвала 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орженные отзывы критика газеты «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Secolo</w:t>
      </w:r>
      <w:r>
        <w:rPr>
          <w:rFonts w:cs="Times New Roman" w:ascii="Times New Roman" w:hAnsi="Times New Roman"/>
          <w:spacing w:val="-1"/>
          <w:sz w:val="28"/>
          <w:szCs w:val="28"/>
        </w:rPr>
        <w:t>»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64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де и когда удавалось драматической музыке перейти с большим искусством и последовательность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т комедии к трагедии и посредством таких простых и </w:t>
      </w:r>
      <w:r>
        <w:rPr>
          <w:rFonts w:cs="Times New Roman" w:ascii="Times New Roman" w:hAnsi="Times New Roman"/>
          <w:spacing w:val="-1"/>
          <w:sz w:val="28"/>
          <w:szCs w:val="28"/>
        </w:rPr>
        <w:t>выразительных звуков показать нам все ужасы угрызе</w:t>
        <w:softHyphen/>
      </w:r>
      <w:r>
        <w:rPr>
          <w:rFonts w:cs="Times New Roman" w:ascii="Times New Roman" w:hAnsi="Times New Roman"/>
          <w:sz w:val="28"/>
          <w:szCs w:val="28"/>
        </w:rPr>
        <w:t>ний совест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Шаляпине итальянская критика писала, что ру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ий артист достиг «шекспировских высот». Его назы</w:t>
        <w:softHyphen/>
      </w:r>
      <w:r>
        <w:rPr>
          <w:rFonts w:cs="Times New Roman" w:ascii="Times New Roman" w:hAnsi="Times New Roman"/>
          <w:sz w:val="28"/>
          <w:szCs w:val="28"/>
        </w:rPr>
        <w:t>вали «вокальным трагиком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артист завоевал триумф в стране, где великолепные голоса певцов Таманьо, Мазини, Тито Руффо, Карузо, Батистини были национальной гордость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ький, воздавая должное итальянским певца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ворил, что такого, как Шаляпин, у итальянцев не было и нет. Суждение Горького о том, как пел Шаляпин, дл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ртиста означало больше, чем рукоплескания и восторг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токов, чем пространные статьи в мировой печати и </w:t>
      </w:r>
      <w:r>
        <w:rPr>
          <w:rFonts w:cs="Times New Roman" w:ascii="Times New Roman" w:hAnsi="Times New Roman"/>
          <w:sz w:val="28"/>
          <w:szCs w:val="28"/>
        </w:rPr>
        <w:t>триумф в любой столице ми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Шаляпин... Великая и хорошая национальн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дость рождается в душе каждого русского, когда </w:t>
      </w:r>
      <w:r>
        <w:rPr>
          <w:rFonts w:cs="Times New Roman" w:ascii="Times New Roman" w:hAnsi="Times New Roman"/>
          <w:sz w:val="28"/>
          <w:szCs w:val="28"/>
        </w:rPr>
        <w:t>произносится это громкое артистическое имя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ти слова Горького были высшей хвалой для Шаля</w:t>
        <w:softHyphen/>
      </w:r>
      <w:r>
        <w:rPr>
          <w:rFonts w:cs="Times New Roman" w:ascii="Times New Roman" w:hAnsi="Times New Roman"/>
          <w:sz w:val="28"/>
          <w:szCs w:val="28"/>
        </w:rPr>
        <w:t>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раз в письмах к Горькому и другим Шаляпин говорит о своем многолетнем служении искусству.     </w:t>
      </w:r>
      <w:r>
        <w:rPr>
          <w:rFonts w:cs="Times New Roman" w:ascii="Times New Roman" w:hAnsi="Times New Roman"/>
          <w:spacing w:val="-2"/>
          <w:sz w:val="28"/>
          <w:szCs w:val="28"/>
        </w:rPr>
        <w:t>В письме к директору императорских театров Теляков</w:t>
      </w:r>
      <w:r>
        <w:rPr>
          <w:rFonts w:cs="Times New Roman" w:ascii="Times New Roman" w:hAnsi="Times New Roman"/>
          <w:sz w:val="28"/>
          <w:szCs w:val="28"/>
        </w:rPr>
        <w:t>скому он пише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мое имя в искусстве заработано мною потом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ровью и всевозможными лишениями. Имя мое не раз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славило мою родину далеко за пределами ее, можно </w:t>
      </w:r>
      <w:r>
        <w:rPr>
          <w:rFonts w:cs="Times New Roman" w:ascii="Times New Roman" w:hAnsi="Times New Roman"/>
          <w:sz w:val="28"/>
          <w:szCs w:val="28"/>
        </w:rPr>
        <w:t>сказать всемирно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 февраля 1912 года в письме к Горькому Шаляпин </w:t>
      </w:r>
      <w:r>
        <w:rPr>
          <w:rFonts w:cs="Times New Roman" w:ascii="Times New Roman" w:hAnsi="Times New Roman"/>
          <w:sz w:val="28"/>
          <w:szCs w:val="28"/>
        </w:rPr>
        <w:t>рассказывает о том, как он работал над «Псковитя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ой», как добивался того, чтобы творение Римского-</w:t>
      </w:r>
      <w:r>
        <w:rPr>
          <w:rFonts w:cs="Times New Roman" w:ascii="Times New Roman" w:hAnsi="Times New Roman"/>
          <w:sz w:val="28"/>
          <w:szCs w:val="28"/>
        </w:rPr>
        <w:t>Корсакова имело успех в Милане у итальянской публики, для которой русская музыка в те времена все еще была непонятной и чужд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...Мучаюсь с переводом «Псковитянки» на итальян</w:t>
        <w:softHyphen/>
      </w:r>
      <w:r>
        <w:rPr>
          <w:rFonts w:cs="Times New Roman" w:ascii="Times New Roman" w:hAnsi="Times New Roman"/>
          <w:sz w:val="28"/>
          <w:szCs w:val="28"/>
        </w:rPr>
        <w:t>ский язык (т. е. моей роли Грозного только) — про</w:t>
        <w:softHyphen/>
        <w:t>должаю   трепетать   за   участь этой оперы в Милане..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5201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ечтаю также увидеть тебя в Милане, но чувствую, что </w:t>
      </w:r>
      <w:r>
        <w:rPr>
          <w:rFonts w:cs="Times New Roman" w:ascii="Times New Roman" w:hAnsi="Times New Roman"/>
          <w:sz w:val="28"/>
          <w:szCs w:val="28"/>
        </w:rPr>
        <w:t>эта мечта моя несбыточна и ты не выберешьс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5 марта 1912 года в другом письме к Горькому он </w:t>
      </w:r>
      <w:r>
        <w:rPr>
          <w:rFonts w:cs="Times New Roman" w:ascii="Times New Roman" w:hAnsi="Times New Roman"/>
          <w:sz w:val="28"/>
          <w:szCs w:val="28"/>
        </w:rPr>
        <w:t>пишет о той же «Псковитянке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Сегодня вечером иду в первый раз в театр показы</w:t>
        <w:softHyphen/>
        <w:t>вать «Псковитянку». Музыканты, т. е. дирижер, хормей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ер и др., которые уже познакомились с музыкой, 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ечно, в восторге и очень хвалят, но как-то поймет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тнесется к опере публика?.. Вот вопрос, весьма меня </w:t>
      </w:r>
      <w:r>
        <w:rPr>
          <w:rFonts w:cs="Times New Roman" w:ascii="Times New Roman" w:hAnsi="Times New Roman"/>
          <w:sz w:val="28"/>
          <w:szCs w:val="28"/>
        </w:rPr>
        <w:t>волнующий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придется мне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, наконец, письмо 30 марта </w:t>
      </w:r>
      <w:r>
        <w:rPr>
          <w:rFonts w:cs="Times New Roman" w:ascii="Times New Roman" w:hAnsi="Times New Roman"/>
          <w:sz w:val="28"/>
          <w:szCs w:val="28"/>
        </w:rPr>
        <w:t>(1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апреля) 1912 года </w:t>
      </w:r>
      <w:r>
        <w:rPr>
          <w:rFonts w:cs="Times New Roman" w:ascii="Times New Roman" w:hAnsi="Times New Roman"/>
          <w:sz w:val="28"/>
          <w:szCs w:val="28"/>
        </w:rPr>
        <w:t>Горькому из Милан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Итак, свершилось!»... говоря излюбленным приемом </w:t>
      </w:r>
      <w:r>
        <w:rPr>
          <w:rFonts w:cs="Times New Roman" w:ascii="Times New Roman" w:hAnsi="Times New Roman"/>
          <w:spacing w:val="-3"/>
          <w:sz w:val="28"/>
          <w:szCs w:val="28"/>
        </w:rPr>
        <w:t>наших фельетонистов, отмечающих события. «Пскови</w:t>
        <w:softHyphen/>
        <w:t xml:space="preserve">тянка» вчера, 29-го русского марта, прошла с огромным </w:t>
      </w:r>
      <w:r>
        <w:rPr>
          <w:rFonts w:cs="Times New Roman" w:ascii="Times New Roman" w:hAnsi="Times New Roman"/>
          <w:sz w:val="28"/>
          <w:szCs w:val="28"/>
        </w:rPr>
        <w:t>успехом в театре «</w:t>
      </w:r>
      <w:r>
        <w:rPr>
          <w:rFonts w:cs="Times New Roman" w:ascii="Times New Roman" w:hAnsi="Times New Roman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al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ой Максимыч, милый ты мой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счастье ходило вчера в моем сердце! Под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й, пятнадцать лет тому назад, когда в Москве са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монтов сомневался в успехе и не хотел ставить этой </w:t>
      </w:r>
      <w:r>
        <w:rPr>
          <w:rFonts w:cs="Times New Roman" w:ascii="Times New Roman" w:hAnsi="Times New Roman"/>
          <w:sz w:val="28"/>
          <w:szCs w:val="28"/>
        </w:rPr>
        <w:t xml:space="preserve">оперы, пятнадцать лет назад — кто мог предполагать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это поистине прекрасное произведение, но трудное </w:t>
      </w:r>
      <w:r>
        <w:rPr>
          <w:rFonts w:cs="Times New Roman" w:ascii="Times New Roman" w:hAnsi="Times New Roman"/>
          <w:sz w:val="28"/>
          <w:szCs w:val="28"/>
        </w:rPr>
        <w:t xml:space="preserve">для удобопонимания даже для уха русской публик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удет поставлено у итальянцев и так им понравится?!! </w:t>
      </w:r>
      <w:r>
        <w:rPr>
          <w:rFonts w:cs="Times New Roman" w:ascii="Times New Roman" w:hAnsi="Times New Roman"/>
          <w:sz w:val="28"/>
          <w:szCs w:val="28"/>
        </w:rPr>
        <w:t>Сладкое и славное чудо!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громный успех «Псковитянки» в Милане был зам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ательным и счастливым событием для Шаляпина, тем более возмущали его отзывы растерянных и недоум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ющих критиков, которым пришлось откликнуться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необычайное событие — успех русской музыки в </w:t>
      </w:r>
      <w:r>
        <w:rPr>
          <w:rFonts w:cs="Times New Roman" w:ascii="Times New Roman" w:hAnsi="Times New Roman"/>
          <w:sz w:val="28"/>
          <w:szCs w:val="28"/>
        </w:rPr>
        <w:t>Мила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рая милая Хаврония — критика ни черта 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няла...» — в раздражении пишет дальше Шаляпин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йствительно, критика, вместо того чтобы писать о </w:t>
      </w:r>
      <w:r>
        <w:rPr>
          <w:rFonts w:cs="Times New Roman" w:ascii="Times New Roman" w:hAnsi="Times New Roman"/>
          <w:spacing w:val="-1"/>
          <w:sz w:val="28"/>
          <w:szCs w:val="28"/>
        </w:rPr>
        <w:t>достоинствах оперы, запуталась в рассуждениях о расах, и великий артист язвительно замечает по адресу крити</w:t>
        <w:softHyphen/>
      </w:r>
      <w:r>
        <w:rPr>
          <w:rFonts w:cs="Times New Roman" w:ascii="Times New Roman" w:hAnsi="Times New Roman"/>
          <w:sz w:val="28"/>
          <w:szCs w:val="28"/>
        </w:rPr>
        <w:t>ков и говорит об их расовых теориях: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...то латинская, а то славянская — «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lav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6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орт знает что!.. как будто бы эту самую «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Ame</w:t>
      </w:r>
      <w:r>
        <w:rPr>
          <w:rFonts w:cs="Times New Roman" w:ascii="Times New Roman" w:hAnsi="Times New Roman"/>
          <w:sz w:val="28"/>
          <w:szCs w:val="28"/>
        </w:rPr>
        <w:t>» можно нарядить: одну в форму титулярного советника, а другую в католическую рясу!.. Запутались черти и забыли, что душа калош не носит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спех   «Псковитянки»   был   настоящей   творческой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бедой и русского искусства и артиста. </w:t>
      </w:r>
      <w:r>
        <w:rPr>
          <w:rFonts w:cs="Times New Roman" w:ascii="Times New Roman" w:hAnsi="Times New Roman"/>
          <w:sz w:val="28"/>
          <w:szCs w:val="28"/>
        </w:rPr>
        <w:t xml:space="preserve">«О своем успехе я тебе не пишу, да это, собственн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 так уж важно, главное — опера. Опера, чорт возьми!, </w:t>
      </w:r>
      <w:r>
        <w:rPr>
          <w:rFonts w:cs="Times New Roman" w:ascii="Times New Roman" w:hAnsi="Times New Roman"/>
          <w:spacing w:val="-4"/>
          <w:sz w:val="28"/>
          <w:szCs w:val="28"/>
        </w:rPr>
        <w:t>вот в чем «собачка-то»! Хорошо пахнет русская песенка-</w:t>
      </w:r>
      <w:r>
        <w:rPr>
          <w:rFonts w:cs="Times New Roman" w:ascii="Times New Roman" w:hAnsi="Times New Roman"/>
          <w:sz w:val="28"/>
          <w:szCs w:val="28"/>
        </w:rPr>
        <w:t>то, ай, как хорошо, да и цвет (если так можно сказать) у нее теплый, яркий и неувядаемый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судьи Шаляпина полагают, что в 1908 году творческие искания, любовь к новому, горе</w:t>
        <w:softHyphen/>
        <w:t>ние художника начинают ослабевать, что артист нач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ет интересоваться только тем репертуаром, который </w:t>
      </w:r>
      <w:r>
        <w:rPr>
          <w:rFonts w:cs="Times New Roman" w:ascii="Times New Roman" w:hAnsi="Times New Roman"/>
          <w:sz w:val="28"/>
          <w:szCs w:val="28"/>
        </w:rPr>
        <w:t>имеет успех за границ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сть в чем упрекнуть Шаляпина, но письма его к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ькому говорят о том, что ни искания, ни творческ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рение артиста не ослабевали, пока он жил на ро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емле и приезжал за границу как великий художник, </w:t>
      </w:r>
      <w:r>
        <w:rPr>
          <w:rFonts w:cs="Times New Roman" w:ascii="Times New Roman" w:hAnsi="Times New Roman"/>
          <w:sz w:val="28"/>
          <w:szCs w:val="28"/>
        </w:rPr>
        <w:t>ратовавший за русское искусств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 был артистом всеобъемлющего и разнообразного </w:t>
      </w:r>
      <w:r>
        <w:rPr>
          <w:rFonts w:cs="Times New Roman" w:ascii="Times New Roman" w:hAnsi="Times New Roman"/>
          <w:sz w:val="28"/>
          <w:szCs w:val="28"/>
        </w:rPr>
        <w:t xml:space="preserve">да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сумел воплотить Дон Кихота и Мефис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ля, Еремку во «Вражьей силе» и Ивана Сусанина, </w:t>
      </w:r>
      <w:r>
        <w:rPr>
          <w:rFonts w:cs="Times New Roman" w:ascii="Times New Roman" w:hAnsi="Times New Roman"/>
          <w:sz w:val="28"/>
          <w:szCs w:val="28"/>
        </w:rPr>
        <w:t>странника Варлаама и царя Бориса. Он пел Дон Бази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о в «Севильском цирюльнике», Налаканту в «Лакме», </w:t>
      </w:r>
      <w:r>
        <w:rPr>
          <w:rFonts w:cs="Times New Roman" w:ascii="Times New Roman" w:hAnsi="Times New Roman"/>
          <w:sz w:val="28"/>
          <w:szCs w:val="28"/>
        </w:rPr>
        <w:t>Филиппа в «Дон Карлосе», Цунигу в «Кармен», Тонио в «Паяцах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ершины искусства Шаляпин достигал в ролях русского оперного репертуа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тридцати опер было в репертуаре Шаляпин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большей частью это были русские оперы: «Руслан и </w:t>
      </w:r>
      <w:r>
        <w:rPr>
          <w:rFonts w:cs="Times New Roman" w:ascii="Times New Roman" w:hAnsi="Times New Roman"/>
          <w:spacing w:val="-1"/>
          <w:sz w:val="28"/>
          <w:szCs w:val="28"/>
        </w:rPr>
        <w:t>Людмила» — Фарлаф, «Аскольдова могила» — Неизве</w:t>
        <w:softHyphen/>
      </w:r>
      <w:r>
        <w:rPr>
          <w:rFonts w:cs="Times New Roman" w:ascii="Times New Roman" w:hAnsi="Times New Roman"/>
          <w:sz w:val="28"/>
          <w:szCs w:val="28"/>
        </w:rPr>
        <w:t>стный, «Русалка» — Мельник, «Вражья сила» — Еремка, «Евгений Онегин» — Гремин, «Борис Год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» — Борис, Пимен, Варлаам, «Хованщина» — Доси-фей, «Князь Игорь» — Галицкий, Кончак. «Садко» — </w:t>
      </w:r>
      <w:r>
        <w:rPr>
          <w:rFonts w:cs="Times New Roman" w:ascii="Times New Roman" w:hAnsi="Times New Roman"/>
          <w:sz w:val="28"/>
          <w:szCs w:val="28"/>
        </w:rPr>
        <w:t xml:space="preserve">Варяжский гость, «Моцарт и Сальери» — Сальер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Алеко», «Ледяной дом» — Бирон, «Иван Сусанин», </w:t>
      </w:r>
      <w:r>
        <w:rPr>
          <w:rFonts w:cs="Times New Roman" w:ascii="Times New Roman" w:hAnsi="Times New Roman"/>
          <w:sz w:val="28"/>
          <w:szCs w:val="28"/>
        </w:rPr>
        <w:t>«Демон», «Пиковая дама» — Томский.</w:t>
      </w:r>
    </w:p>
    <w:p>
      <w:pPr>
        <w:pStyle w:val="Normal"/>
        <w:shd w:fill="FFFFFF" w:val="clear"/>
        <w:tabs>
          <w:tab w:val="clear" w:pos="720"/>
          <w:tab w:val="left" w:pos="5827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spacing w:val="-9"/>
          <w:sz w:val="28"/>
          <w:szCs w:val="28"/>
        </w:rPr>
        <w:t>67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убежные лавры не отвлекали Шаляпина от тр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в на пользу и процветание родного русского оперного </w:t>
      </w:r>
      <w:r>
        <w:rPr>
          <w:rFonts w:cs="Times New Roman" w:ascii="Times New Roman" w:hAnsi="Times New Roman"/>
          <w:spacing w:val="-1"/>
          <w:sz w:val="28"/>
          <w:szCs w:val="28"/>
        </w:rPr>
        <w:t>искусства. Он не мог не видеть вреда гастрольной си</w:t>
        <w:softHyphen/>
        <w:t xml:space="preserve">стемы, которую насаждала Дирекция императорск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атров. А о том, что гастролеры приносили вред, писа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едущие критики, искренне печалившиеся о судьбах </w:t>
      </w:r>
      <w:r>
        <w:rPr>
          <w:rFonts w:cs="Times New Roman" w:ascii="Times New Roman" w:hAnsi="Times New Roman"/>
          <w:sz w:val="28"/>
          <w:szCs w:val="28"/>
        </w:rPr>
        <w:t>русской опер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казательство приводили любопытный факт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9 января 1904 года в Большом театре дали в первый раз новую оперу Аренского «Наль и Дамаянти». Аренск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постановке своей оперы поставил условие, чтобы ни </w:t>
      </w:r>
      <w:r>
        <w:rPr>
          <w:rFonts w:cs="Times New Roman" w:ascii="Times New Roman" w:hAnsi="Times New Roman"/>
          <w:sz w:val="28"/>
          <w:szCs w:val="28"/>
        </w:rPr>
        <w:t xml:space="preserve">Шаляпин, ни Собинов в его опере не участвовали, т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эти артисты, спев раз или два, уезжают или просто </w:t>
      </w:r>
      <w:r>
        <w:rPr>
          <w:rFonts w:cs="Times New Roman" w:ascii="Times New Roman" w:hAnsi="Times New Roman"/>
          <w:spacing w:val="-2"/>
          <w:sz w:val="28"/>
          <w:szCs w:val="28"/>
        </w:rPr>
        <w:t>передают свои партии слабым дублерам, и публика пе</w:t>
        <w:softHyphen/>
      </w:r>
      <w:r>
        <w:rPr>
          <w:rFonts w:cs="Times New Roman" w:ascii="Times New Roman" w:hAnsi="Times New Roman"/>
          <w:sz w:val="28"/>
          <w:szCs w:val="28"/>
        </w:rPr>
        <w:t>рестает ходить на следующие представл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мечтал об оперном спектакле, который сам по себе был бы замечательным событием в искусстве, </w:t>
      </w:r>
      <w:r>
        <w:rPr>
          <w:rFonts w:cs="Times New Roman" w:ascii="Times New Roman" w:hAnsi="Times New Roman"/>
          <w:sz w:val="28"/>
          <w:szCs w:val="28"/>
        </w:rPr>
        <w:t>мечтал о том, чего достиг в постановке «Ивана Сус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на» Рахманинов, он видел себя не только исполните</w:t>
        <w:softHyphen/>
        <w:t xml:space="preserve">лем-гастролером, но и художественным руководителем,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щиком и музыкальным руководителем в опер</w:t>
        <w:softHyphen/>
      </w:r>
      <w:r>
        <w:rPr>
          <w:rFonts w:cs="Times New Roman" w:ascii="Times New Roman" w:hAnsi="Times New Roman"/>
          <w:sz w:val="28"/>
          <w:szCs w:val="28"/>
        </w:rPr>
        <w:t>ном спектакл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ноября 1911 года Шаляпин пишет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искренно любя Мусоргского, желая осуществить </w:t>
      </w:r>
      <w:r>
        <w:rPr>
          <w:rFonts w:cs="Times New Roman" w:ascii="Times New Roman" w:hAnsi="Times New Roman"/>
          <w:spacing w:val="-3"/>
          <w:sz w:val="28"/>
          <w:szCs w:val="28"/>
        </w:rPr>
        <w:t>дорогую для меня Хованщину в более или менее на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ежащей постановке, — взялся добровольно за этот огромный труд, и, кажется, добился хороших результ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в,— сейчас опера прошла уже четыре раза и, несмотря </w:t>
      </w:r>
      <w:r>
        <w:rPr>
          <w:rFonts w:cs="Times New Roman" w:ascii="Times New Roman" w:hAnsi="Times New Roman"/>
          <w:spacing w:val="-1"/>
          <w:sz w:val="28"/>
          <w:szCs w:val="28"/>
        </w:rPr>
        <w:t>на великую легкомысленность «большой» петерб. п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лики, нравится всем... я, конечно, весьма счастлив за </w:t>
      </w:r>
      <w:r>
        <w:rPr>
          <w:rFonts w:cs="Times New Roman" w:ascii="Times New Roman" w:hAnsi="Times New Roman"/>
          <w:spacing w:val="-2"/>
          <w:sz w:val="28"/>
          <w:szCs w:val="28"/>
        </w:rPr>
        <w:t>Хованщину. Она идет недурно, артисты и хористы с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али все, что они могут сделать, и это, конечно, велик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града мне за все мои труды, а трудов было так много, </w:t>
      </w:r>
      <w:r>
        <w:rPr>
          <w:rFonts w:cs="Times New Roman" w:ascii="Times New Roman" w:hAnsi="Times New Roman"/>
          <w:sz w:val="28"/>
          <w:szCs w:val="28"/>
        </w:rPr>
        <w:t>что я не находил времени, чтобы побриться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ожно предположить, что исключительное дарова</w:t>
        <w:softHyphen/>
        <w:t>ние Шаляпина позволяло ему легко достигать замеч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ых успехов. Далее расскажем о том, что это бы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 только редкостный талант, но и великий труженик. </w:t>
      </w:r>
      <w:r>
        <w:rPr>
          <w:rFonts w:cs="Times New Roman" w:ascii="Times New Roman" w:hAnsi="Times New Roman"/>
          <w:spacing w:val="-1"/>
          <w:sz w:val="28"/>
          <w:szCs w:val="28"/>
        </w:rPr>
        <w:t>Казалось, многое давалось ему легко: «Гуляет, покури</w:t>
        <w:softHyphen/>
      </w:r>
      <w:r>
        <w:rPr>
          <w:rFonts w:cs="Times New Roman" w:ascii="Times New Roman" w:hAnsi="Times New Roman"/>
          <w:sz w:val="28"/>
          <w:szCs w:val="28"/>
        </w:rPr>
        <w:t>вает, чего-то напевает под нос, придет домой, поглядит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6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ты, присядет к фортепьяно, а потом споет романс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 так, что у всех слезы на глазах, никто до него так не </w:t>
      </w:r>
      <w:r>
        <w:rPr>
          <w:rFonts w:cs="Times New Roman" w:ascii="Times New Roman" w:hAnsi="Times New Roman"/>
          <w:sz w:val="28"/>
          <w:szCs w:val="28"/>
        </w:rPr>
        <w:t>пел...» На самом деле он не переставал учиться, узна</w:t>
        <w:softHyphen/>
        <w:t>вать новое, чего не знал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чусь у тех, кто умней меня, много спрашиваю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«Хованщине» Шаляпин готовился особенно долго и серьез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Как искренно жалею я, что тебя не было здесь, — </w:t>
      </w:r>
      <w:r>
        <w:rPr>
          <w:rFonts w:cs="Times New Roman" w:ascii="Times New Roman" w:hAnsi="Times New Roman"/>
          <w:spacing w:val="-4"/>
          <w:sz w:val="28"/>
          <w:szCs w:val="28"/>
        </w:rPr>
        <w:t>пишет он в том же письме Горькому, — какая это удив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ая вещь и какой был у нас в театре праздник — я видел, как не один десяток участвующих на сцене плакали, а я, я и до сих пор не могу еще равнодушно петь эту оперу, — Боже мой, сколько там народушки есть, сколько там правды, несмотря на отсутствие  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 [ожет] быть исторически точной правды и некоторой </w:t>
      </w:r>
      <w:r>
        <w:rPr>
          <w:rFonts w:cs="Times New Roman" w:ascii="Times New Roman" w:hAnsi="Times New Roman"/>
          <w:sz w:val="28"/>
          <w:szCs w:val="28"/>
        </w:rPr>
        <w:t>запутанности в либретто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усоргского Шаляпин любил до самозабвения, пр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лонялся перед ним и работал над его произведениями с огромным увлечением и страстью, и когда он писал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о его личный успех для него не главное, а главное — Мусоргский, это была правда. В том же письме он писал </w:t>
      </w:r>
      <w:r>
        <w:rPr>
          <w:rFonts w:cs="Times New Roman" w:ascii="Times New Roman" w:hAnsi="Times New Roman"/>
          <w:sz w:val="28"/>
          <w:szCs w:val="28"/>
        </w:rPr>
        <w:t>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Ты, конечно, знаешь, что Мусоргский затевал нечто </w:t>
      </w:r>
      <w:r>
        <w:rPr>
          <w:rFonts w:cs="Times New Roman" w:ascii="Times New Roman" w:hAnsi="Times New Roman"/>
          <w:spacing w:val="-1"/>
          <w:sz w:val="28"/>
          <w:szCs w:val="28"/>
        </w:rPr>
        <w:t>огромное, но, во-1-х, его недуг, а во-2-х, и смерть по</w:t>
        <w:softHyphen/>
      </w:r>
      <w:r>
        <w:rPr>
          <w:rFonts w:cs="Times New Roman" w:ascii="Times New Roman" w:hAnsi="Times New Roman"/>
          <w:sz w:val="28"/>
          <w:szCs w:val="28"/>
        </w:rPr>
        <w:t>мешали ему осуществить то, что задумал он и Влад. Вас. Стасов. Экая жаль! Какие удивительные на</w:t>
        <w:softHyphen/>
        <w:t xml:space="preserve">родные семена растил этот удивительный Мусоргски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какие гады всю жизнь вертелись в его вертограде и </w:t>
      </w:r>
      <w:r>
        <w:rPr>
          <w:rFonts w:cs="Times New Roman" w:ascii="Times New Roman" w:hAnsi="Times New Roman"/>
          <w:sz w:val="28"/>
          <w:szCs w:val="28"/>
        </w:rPr>
        <w:t>мешали растить ему народное семечко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Шаляпин рассказывает о том, как он и артисты </w:t>
      </w:r>
      <w:r>
        <w:rPr>
          <w:rFonts w:cs="Times New Roman" w:ascii="Times New Roman" w:hAnsi="Times New Roman"/>
          <w:spacing w:val="-2"/>
          <w:sz w:val="28"/>
          <w:szCs w:val="28"/>
        </w:rPr>
        <w:t>Мариинского театра пожелали почтить память Мусорг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ого, Стасова и Римского-Корсакова, этих замечат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людей русского искусства, и что из этого вышл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На генеральной репетиции я сказал нашей трупп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сколько слов и предложил отслужить панихиду по </w:t>
      </w:r>
      <w:r>
        <w:rPr>
          <w:rFonts w:cs="Times New Roman" w:ascii="Times New Roman" w:hAnsi="Times New Roman"/>
          <w:spacing w:val="-2"/>
          <w:sz w:val="28"/>
          <w:szCs w:val="28"/>
        </w:rPr>
        <w:t>Стасове, Мусорг. и Римск.-Корсакове. Все на это согл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ились с удовольствием, и мы отправились в Каз. (Казанский.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Н.) </w:t>
      </w:r>
      <w:r>
        <w:rPr>
          <w:rFonts w:cs="Times New Roman" w:ascii="Times New Roman" w:hAnsi="Times New Roman"/>
          <w:sz w:val="28"/>
          <w:szCs w:val="28"/>
        </w:rPr>
        <w:t>собор, чтобы эту панихиду о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ть, — но хозяин собора, какой-то настоятель, петь нам </w:t>
      </w:r>
      <w:r>
        <w:rPr>
          <w:rFonts w:cs="Times New Roman" w:ascii="Times New Roman" w:hAnsi="Times New Roman"/>
          <w:sz w:val="28"/>
          <w:szCs w:val="28"/>
        </w:rPr>
        <w:t>не позволил... чорт его знает почему — просто из ка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6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а, да и меня духовные что-то недолюбливают.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к </w:t>
      </w:r>
      <w:r>
        <w:rPr>
          <w:rFonts w:cs="Times New Roman" w:ascii="Times New Roman" w:hAnsi="Times New Roman"/>
          <w:sz w:val="28"/>
          <w:szCs w:val="28"/>
        </w:rPr>
        <w:t>мы и остались с носом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весь отдается постановке «Хованщины». Он был душой этого спектакля, хотя исполнял в нем только сравнительно небольшую партию Досифе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сифей ненадолго появляется на сцене, но образ фанатичного, одержимого приверженца «старой веры» </w:t>
      </w:r>
      <w:r>
        <w:rPr>
          <w:rFonts w:cs="Times New Roman" w:ascii="Times New Roman" w:hAnsi="Times New Roman"/>
          <w:spacing w:val="-3"/>
          <w:sz w:val="28"/>
          <w:szCs w:val="28"/>
        </w:rPr>
        <w:t>чрезвычайно значителен для постановки, которую Шаля</w:t>
        <w:softHyphen/>
      </w:r>
      <w:r>
        <w:rPr>
          <w:rFonts w:cs="Times New Roman" w:ascii="Times New Roman" w:hAnsi="Times New Roman"/>
          <w:sz w:val="28"/>
          <w:szCs w:val="28"/>
        </w:rPr>
        <w:t>пин осуществил как режиссе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 этим образом связаны интереснейшие страницы </w:t>
      </w:r>
      <w:r>
        <w:rPr>
          <w:rFonts w:cs="Times New Roman" w:ascii="Times New Roman" w:hAnsi="Times New Roman"/>
          <w:sz w:val="28"/>
          <w:szCs w:val="28"/>
        </w:rPr>
        <w:t>истории Рус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62 году был опубликован исторический док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ент, можно сказать — подлинное художественное лит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турное произведение допетровской Руси, «Жит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ввакума», одного из столпов «старой веры». В 1875 году </w:t>
      </w:r>
      <w:r>
        <w:rPr>
          <w:rFonts w:cs="Times New Roman" w:ascii="Times New Roman" w:hAnsi="Times New Roman"/>
          <w:sz w:val="28"/>
          <w:szCs w:val="28"/>
        </w:rPr>
        <w:t>были опубликованы послания Аввакум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Житие» и послания были написаны Аввакумом не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ычном для того времени ханжеском тоне поучений. </w:t>
      </w:r>
      <w:r>
        <w:rPr>
          <w:rFonts w:cs="Times New Roman" w:ascii="Times New Roman" w:hAnsi="Times New Roman"/>
          <w:spacing w:val="-3"/>
          <w:sz w:val="28"/>
          <w:szCs w:val="28"/>
        </w:rPr>
        <w:t>Это были страстные полемические призывы к сопротив</w:t>
        <w:softHyphen/>
        <w:t xml:space="preserve">лению «никонианам», это было жизнеописание самого </w:t>
      </w:r>
      <w:r>
        <w:rPr>
          <w:rFonts w:cs="Times New Roman" w:ascii="Times New Roman" w:hAnsi="Times New Roman"/>
          <w:sz w:val="28"/>
          <w:szCs w:val="28"/>
        </w:rPr>
        <w:t xml:space="preserve">Аввакума, его страданий, его упорства. В «Житии» ес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характерные бытовые черты эпохи царя Алексея </w:t>
      </w:r>
      <w:r>
        <w:rPr>
          <w:rFonts w:cs="Times New Roman" w:ascii="Times New Roman" w:hAnsi="Times New Roman"/>
          <w:sz w:val="28"/>
          <w:szCs w:val="28"/>
        </w:rPr>
        <w:t xml:space="preserve">Михайловича. Разумеется, Мусоргский не мог прой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мо этого выдающегося документа, собирая и изучая материалы для «Хованщины», располагая драгоценными архивами Публичной библиотеки, которые ему открыл </w:t>
      </w:r>
      <w:r>
        <w:rPr>
          <w:rFonts w:cs="Times New Roman" w:ascii="Times New Roman" w:hAnsi="Times New Roman"/>
          <w:sz w:val="28"/>
          <w:szCs w:val="28"/>
        </w:rPr>
        <w:t>Стас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Перечитываю Соловьева, знакомлюсь с той эпохой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к знакомился с зарождением «Смутного времени»,— </w:t>
      </w:r>
      <w:r>
        <w:rPr>
          <w:rFonts w:cs="Times New Roman" w:ascii="Times New Roman" w:hAnsi="Times New Roman"/>
          <w:spacing w:val="-4"/>
          <w:sz w:val="28"/>
          <w:szCs w:val="28"/>
        </w:rPr>
        <w:t>писал Стасову Мусоргский, — история — моя ночная по</w:t>
        <w:softHyphen/>
      </w:r>
      <w:r>
        <w:rPr>
          <w:rFonts w:cs="Times New Roman" w:ascii="Times New Roman" w:hAnsi="Times New Roman"/>
          <w:sz w:val="28"/>
          <w:szCs w:val="28"/>
        </w:rPr>
        <w:t>друга, я упиваюсь этим и наслаждаюсь, несмотря на истому и пасмурное утро на службе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Я купаюсь в водах «Хованщины», заря занимаетс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чинают видеться предметы, подчас и очертания — это </w:t>
      </w:r>
      <w:r>
        <w:rPr>
          <w:rFonts w:cs="Times New Roman" w:ascii="Times New Roman" w:hAnsi="Times New Roman"/>
          <w:spacing w:val="-4"/>
          <w:sz w:val="28"/>
          <w:szCs w:val="28"/>
        </w:rPr>
        <w:t>хорошо... Какие-то новые, нетронутые в искусстве харак</w:t>
        <w:softHyphen/>
      </w:r>
      <w:r>
        <w:rPr>
          <w:rFonts w:cs="Times New Roman" w:ascii="Times New Roman" w:hAnsi="Times New Roman"/>
          <w:sz w:val="28"/>
          <w:szCs w:val="28"/>
        </w:rPr>
        <w:t>теры воздвигаются...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й новый в русском оперном искусстве характер и Досифей. Мусоргский старается в музыке передать его язык, несокрушимый дух в призывах-проповедях </w:t>
      </w:r>
      <w:r>
        <w:rPr>
          <w:rFonts w:cs="Times New Roman" w:ascii="Times New Roman" w:hAnsi="Times New Roman"/>
          <w:spacing w:val="-3"/>
          <w:sz w:val="28"/>
          <w:szCs w:val="28"/>
        </w:rPr>
        <w:t>пастве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70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577850</wp:posOffset>
                </wp:positionH>
                <wp:positionV relativeFrom="paragraph">
                  <wp:posOffset>3939540</wp:posOffset>
                </wp:positionV>
                <wp:extent cx="0" cy="154559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5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pt,310.2pt" to="-45.5pt,431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«...гордыней обуянные, мамоне и аспиду послушные, </w:t>
      </w:r>
      <w:r>
        <w:rPr>
          <w:rFonts w:cs="Times New Roman" w:ascii="Times New Roman" w:hAnsi="Times New Roman"/>
          <w:sz w:val="28"/>
          <w:szCs w:val="28"/>
        </w:rPr>
        <w:t>предел вам положен от века — его же вы не прейдете; и сгибнете в позоре и бесславии. А души смиренные, вами гонимые, спасутся в обителях божьих голодные и сирые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Это чернушки» (то есть черновики), — поясняет </w:t>
      </w:r>
      <w:r>
        <w:rPr>
          <w:rFonts w:cs="Times New Roman" w:ascii="Times New Roman" w:hAnsi="Times New Roman"/>
          <w:sz w:val="28"/>
          <w:szCs w:val="28"/>
        </w:rPr>
        <w:t>Стасову Мусоргс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...Собираю отовсюду мед, чтобы соты вышли вкус</w:t>
        <w:softHyphen/>
      </w:r>
      <w:r>
        <w:rPr>
          <w:rFonts w:cs="Times New Roman" w:ascii="Times New Roman" w:hAnsi="Times New Roman"/>
          <w:sz w:val="28"/>
          <w:szCs w:val="28"/>
        </w:rPr>
        <w:t>нее и посдобнее, ведь опять-таки народная драм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тасов горит нетерпением познакомиться с каждой </w:t>
      </w:r>
      <w:r>
        <w:rPr>
          <w:rFonts w:cs="Times New Roman" w:ascii="Times New Roman" w:hAnsi="Times New Roman"/>
          <w:spacing w:val="-3"/>
          <w:sz w:val="28"/>
          <w:szCs w:val="28"/>
        </w:rPr>
        <w:t>написанной сценой. Работа над «Хованщиной» прод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ается, вместе с тем Мусоргский продолжает собира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«мед» отовсюду: слушает старинные песни в исполнен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ртиста Горбунова и у старых дьячков. Нашел, как он выражается, некоего «путного попа», у которого слушал </w:t>
      </w:r>
      <w:r>
        <w:rPr>
          <w:rFonts w:cs="Times New Roman" w:ascii="Times New Roman" w:hAnsi="Times New Roman"/>
          <w:sz w:val="28"/>
          <w:szCs w:val="28"/>
        </w:rPr>
        <w:t>старинные песнопения. Ему был нужен мотив для «купельного канта при самосожжени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 создании «Хованщины» Шаляпину рассказыва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сов, рассказывал о замыслах Мусоргского, рисова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 Досифея — «этого могучего русского Магомета, </w:t>
      </w:r>
      <w:r>
        <w:rPr>
          <w:rFonts w:cs="Times New Roman" w:ascii="Times New Roman" w:hAnsi="Times New Roman"/>
          <w:sz w:val="28"/>
          <w:szCs w:val="28"/>
        </w:rPr>
        <w:t xml:space="preserve">этого фанатика, этого обличителя, этого Савонаролы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го Ивана Предтечи, кричащего: «Покайтесь, время </w:t>
      </w:r>
      <w:r>
        <w:rPr>
          <w:rFonts w:cs="Times New Roman" w:ascii="Times New Roman" w:hAnsi="Times New Roman"/>
          <w:spacing w:val="-4"/>
          <w:sz w:val="28"/>
          <w:szCs w:val="28"/>
        </w:rPr>
        <w:t>пришло!» и вместе кующего мечи во мраке на погибель всему новому и во спасенье любимого и идеально пони</w:t>
        <w:softHyphen/>
      </w:r>
      <w:r>
        <w:rPr>
          <w:rFonts w:cs="Times New Roman" w:ascii="Times New Roman" w:hAnsi="Times New Roman"/>
          <w:sz w:val="28"/>
          <w:szCs w:val="28"/>
        </w:rPr>
        <w:t>маемого старого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асов был драгоценным советчиком для Шаляпина, </w:t>
      </w:r>
      <w:r>
        <w:rPr>
          <w:rFonts w:cs="Times New Roman" w:ascii="Times New Roman" w:hAnsi="Times New Roman"/>
          <w:sz w:val="28"/>
          <w:szCs w:val="28"/>
        </w:rPr>
        <w:t>так же как и для Мусоргского, когда убеждал его по</w:t>
        <w:softHyphen/>
        <w:t>казать силу народного дух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читываясь в «Житие Аввакума», Шаляпин понял одержимость, «огнепальный» дух Досифея. Эпизод самосожжения на сцене воскрешал в памяти проповедь </w:t>
      </w:r>
      <w:r>
        <w:rPr>
          <w:rFonts w:cs="Times New Roman" w:ascii="Times New Roman" w:hAnsi="Times New Roman"/>
          <w:sz w:val="28"/>
          <w:szCs w:val="28"/>
        </w:rPr>
        <w:t>Аввакум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А в огне том здесь не большее время терпеть — аки </w:t>
      </w:r>
      <w:r>
        <w:rPr>
          <w:rFonts w:cs="Times New Roman" w:ascii="Times New Roman" w:hAnsi="Times New Roman"/>
          <w:sz w:val="28"/>
          <w:szCs w:val="28"/>
        </w:rPr>
        <w:t>оком мигнуть, так душа и выступит!.. Боишься пещи той? Дерзай, плюнь на нея, небось! До пещи той страх — от, а егда в нея вошел, тогда и забыл вся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Досифее Шаляпина была кротость, но кротость его </w:t>
      </w:r>
      <w:r>
        <w:rPr>
          <w:rFonts w:cs="Times New Roman" w:ascii="Times New Roman" w:hAnsi="Times New Roman"/>
          <w:sz w:val="28"/>
          <w:szCs w:val="28"/>
        </w:rPr>
        <w:t xml:space="preserve">страшнее ярости, благость его фанатизма поисти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жасна. Это тлеющая свечечка, которой он поджигает </w:t>
      </w:r>
      <w:r>
        <w:rPr>
          <w:rFonts w:cs="Times New Roman" w:ascii="Times New Roman" w:hAnsi="Times New Roman"/>
          <w:sz w:val="28"/>
          <w:szCs w:val="28"/>
        </w:rPr>
        <w:t>костер, где сгорят его единоверцы. Спокойствие, вели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71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43255</wp:posOffset>
                </wp:positionH>
                <wp:positionV relativeFrom="paragraph">
                  <wp:posOffset>2701925</wp:posOffset>
                </wp:positionV>
                <wp:extent cx="0" cy="31635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212.75pt" to="-50.65pt,461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ие, с которым он сам восходит на костер, — можно ли </w:t>
      </w:r>
      <w:r>
        <w:rPr>
          <w:rFonts w:cs="Times New Roman" w:ascii="Times New Roman" w:hAnsi="Times New Roman"/>
          <w:sz w:val="28"/>
          <w:szCs w:val="28"/>
        </w:rPr>
        <w:t>было воспроизвести эту картину из тьмы веков прав</w:t>
        <w:softHyphen/>
        <w:t>дивее и убедительне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се, чем обладал артист: мягкость, сила его голос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зыкальность, пластичность, точная, выразительная </w:t>
      </w:r>
      <w:r>
        <w:rPr>
          <w:rFonts w:cs="Times New Roman" w:ascii="Times New Roman" w:hAnsi="Times New Roman"/>
          <w:spacing w:val="-2"/>
          <w:sz w:val="28"/>
          <w:szCs w:val="28"/>
        </w:rPr>
        <w:t>мимика — все было отдано для того, чтобы создать жи</w:t>
        <w:softHyphen/>
        <w:t xml:space="preserve">вой образ, живой характер человека, от которого нас отделяли столетия. Это было согласное, гармоничное </w:t>
      </w:r>
      <w:r>
        <w:rPr>
          <w:rFonts w:cs="Times New Roman" w:ascii="Times New Roman" w:hAnsi="Times New Roman"/>
          <w:spacing w:val="-3"/>
          <w:sz w:val="28"/>
          <w:szCs w:val="28"/>
        </w:rPr>
        <w:t>сочетание мысли, слова, музыки, жеста и мимики. В об</w:t>
        <w:softHyphen/>
      </w:r>
      <w:r>
        <w:rPr>
          <w:rFonts w:cs="Times New Roman" w:ascii="Times New Roman" w:hAnsi="Times New Roman"/>
          <w:sz w:val="28"/>
          <w:szCs w:val="28"/>
        </w:rPr>
        <w:t>разе Досифея у Шаляпина запечатлелась мощь нар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го духа, когда человек ради «правды», как ее понимал </w:t>
      </w:r>
      <w:r>
        <w:rPr>
          <w:rFonts w:cs="Times New Roman" w:ascii="Times New Roman" w:hAnsi="Times New Roman"/>
          <w:sz w:val="28"/>
          <w:szCs w:val="28"/>
        </w:rPr>
        <w:t>Досифей и ревнители старой веры, жертвовал своей жизнью и жизнью своих единомышленник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а репетициях Шаляпин объяснял певцам каждый образ. Современники рассказывали, как Шаляпин 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зывал певице Збруевой, исполнявшей роль Марфы, </w:t>
      </w:r>
      <w:r>
        <w:rPr>
          <w:rFonts w:cs="Times New Roman" w:ascii="Times New Roman" w:hAnsi="Times New Roman"/>
          <w:sz w:val="28"/>
          <w:szCs w:val="28"/>
        </w:rPr>
        <w:t>интонацию в дуэте с Хованским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вечи божий мы с тобой затеплимся, Окрест братья во пламени и дыму, в огне души носятся..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 говорил о Марф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Марфа — одна из тех изумительных, свежих по глубине натур... для выраженья которых нужен гений </w:t>
      </w:r>
      <w:r>
        <w:rPr>
          <w:rFonts w:cs="Times New Roman" w:ascii="Times New Roman" w:hAnsi="Times New Roman"/>
          <w:sz w:val="28"/>
          <w:szCs w:val="28"/>
        </w:rPr>
        <w:t xml:space="preserve">Мусоргского. В душе Марфы неистовствует земная </w:t>
      </w:r>
      <w:r>
        <w:rPr>
          <w:rFonts w:cs="Times New Roman" w:ascii="Times New Roman" w:hAnsi="Times New Roman"/>
          <w:spacing w:val="-2"/>
          <w:sz w:val="28"/>
          <w:szCs w:val="28"/>
        </w:rPr>
        <w:t>любовь, страсть, горячий грех, жгучая ревность, рел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иозный фанатизм, экстаз... И каким-то жутким полу</w:t>
        <w:softHyphen/>
      </w:r>
      <w:r>
        <w:rPr>
          <w:rFonts w:cs="Times New Roman" w:ascii="Times New Roman" w:hAnsi="Times New Roman"/>
          <w:sz w:val="28"/>
          <w:szCs w:val="28"/>
        </w:rPr>
        <w:t>кругом все эти противоположности сходятся над пла</w:t>
        <w:softHyphen/>
        <w:t xml:space="preserve">менем костра. Если же внутренние чувства Марф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рез ее песню не просочатся, то никакой Марфы не получится. Будет просто более или менее полная дама, </w:t>
      </w:r>
      <w:r>
        <w:rPr>
          <w:rFonts w:cs="Times New Roman" w:ascii="Times New Roman" w:hAnsi="Times New Roman"/>
          <w:sz w:val="28"/>
          <w:szCs w:val="28"/>
        </w:rPr>
        <w:t>более или менее хорошо или плохо поющая какие-то никому не нужные слов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он сумел вызвать в певице эти сложные внутрен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увства и получил высокое удовлетворение как артист и </w:t>
      </w:r>
      <w:r>
        <w:rPr>
          <w:rFonts w:cs="Times New Roman" w:ascii="Times New Roman" w:hAnsi="Times New Roman"/>
          <w:sz w:val="28"/>
          <w:szCs w:val="28"/>
        </w:rPr>
        <w:t>режиссер-постановщик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 легко было Шаляпину добиться постановки </w:t>
      </w:r>
      <w:r>
        <w:rPr>
          <w:rFonts w:cs="Times New Roman" w:ascii="Times New Roman" w:hAnsi="Times New Roman"/>
          <w:sz w:val="28"/>
          <w:szCs w:val="28"/>
        </w:rPr>
        <w:t>«Хованщины» в императорском Мариинском театр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Они смилостивились» — так начинается статья в </w:t>
      </w:r>
      <w:r>
        <w:rPr>
          <w:rFonts w:cs="Times New Roman" w:ascii="Times New Roman" w:hAnsi="Times New Roman"/>
          <w:sz w:val="28"/>
          <w:szCs w:val="28"/>
        </w:rPr>
        <w:t>журнале «Театр и искусство». И дальше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ти три десятка лет шедевр Мусоргского мирн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7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чивал на полках дирекции. Он был забракован и ос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жден на забвение... Обрисовка Досифея принадлежит </w:t>
      </w:r>
      <w:r>
        <w:rPr>
          <w:rFonts w:cs="Times New Roman" w:ascii="Times New Roman" w:hAnsi="Times New Roman"/>
          <w:spacing w:val="-2"/>
          <w:sz w:val="28"/>
          <w:szCs w:val="28"/>
        </w:rPr>
        <w:t>к самым блестящим характеристикам, какие знает опер</w:t>
        <w:softHyphen/>
        <w:t>ная литература». Это был ответ тем, кто удивлялся, по</w:t>
        <w:softHyphen/>
      </w:r>
      <w:r>
        <w:rPr>
          <w:rFonts w:cs="Times New Roman" w:ascii="Times New Roman" w:hAnsi="Times New Roman"/>
          <w:sz w:val="28"/>
          <w:szCs w:val="28"/>
        </w:rPr>
        <w:t>чему Шаляпин выступил в сравнительно небольшой оперной парт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В Досифее прямо гениален Шаляпин. Его грим 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художественное произведение, не уступающее образцам </w:t>
      </w:r>
      <w:r>
        <w:rPr>
          <w:rFonts w:cs="Times New Roman" w:ascii="Times New Roman" w:hAnsi="Times New Roman"/>
          <w:sz w:val="28"/>
          <w:szCs w:val="28"/>
        </w:rPr>
        <w:t>Васнецова, Нестерова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осхищались каждым движением, походкой, интона</w:t>
        <w:softHyphen/>
      </w:r>
      <w:r>
        <w:rPr>
          <w:rFonts w:cs="Times New Roman" w:ascii="Times New Roman" w:hAnsi="Times New Roman"/>
          <w:sz w:val="28"/>
          <w:szCs w:val="28"/>
        </w:rPr>
        <w:t>циями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лько продажная суворинская газета, обиженная </w:t>
      </w:r>
      <w:r>
        <w:rPr>
          <w:rFonts w:cs="Times New Roman" w:ascii="Times New Roman" w:hAnsi="Times New Roman"/>
          <w:spacing w:val="-4"/>
          <w:sz w:val="28"/>
          <w:szCs w:val="28"/>
        </w:rPr>
        <w:t>за недостаточно почтительное толкование истории, воз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ла: «Где художественно-прекрасное, что манит к себе </w:t>
      </w:r>
      <w:r>
        <w:rPr>
          <w:rFonts w:cs="Times New Roman" w:ascii="Times New Roman" w:hAnsi="Times New Roman"/>
          <w:spacing w:val="-2"/>
          <w:sz w:val="28"/>
          <w:szCs w:val="28"/>
        </w:rPr>
        <w:t>своею вечной красотой? Его нет в «Хованщин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ва года спустя «Хованщина» шла в Париже. Скрепя сердце Шаляпин должен был согласиться на </w:t>
      </w:r>
      <w:r>
        <w:rPr>
          <w:rFonts w:cs="Times New Roman" w:ascii="Times New Roman" w:hAnsi="Times New Roman"/>
          <w:spacing w:val="-2"/>
          <w:sz w:val="28"/>
          <w:szCs w:val="28"/>
        </w:rPr>
        <w:t>купюры: была выпущена сцена гадания Марфы, зна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тая ария Шакловитого «Спит стрелецкое гнездо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казнь стрельцов. Все это для того, чтобы оперу кончить </w:t>
      </w:r>
      <w:r>
        <w:rPr>
          <w:rFonts w:cs="Times New Roman" w:ascii="Times New Roman" w:hAnsi="Times New Roman"/>
          <w:spacing w:val="-2"/>
          <w:sz w:val="28"/>
          <w:szCs w:val="28"/>
        </w:rPr>
        <w:t>в половине двенадцатого ночи и устроить большой ан</w:t>
        <w:softHyphen/>
      </w:r>
      <w:r>
        <w:rPr>
          <w:rFonts w:cs="Times New Roman" w:ascii="Times New Roman" w:hAnsi="Times New Roman"/>
          <w:sz w:val="28"/>
          <w:szCs w:val="28"/>
        </w:rPr>
        <w:t>тракт для фешенебельной парижской публики, желав</w:t>
        <w:softHyphen/>
        <w:t xml:space="preserve">шей на других поглядеть и себя показать. Шаляпи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мел обычный успех, но, должно быть, он понимал, чего </w:t>
      </w:r>
      <w:r>
        <w:rPr>
          <w:rFonts w:cs="Times New Roman" w:ascii="Times New Roman" w:hAnsi="Times New Roman"/>
          <w:sz w:val="28"/>
          <w:szCs w:val="28"/>
        </w:rPr>
        <w:t>стоит публика премьеры Большой оперы в Париже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скусство Шаляпина — оперного певца, гениального </w:t>
      </w:r>
      <w:r>
        <w:rPr>
          <w:rFonts w:cs="Times New Roman" w:ascii="Times New Roman" w:hAnsi="Times New Roman"/>
          <w:spacing w:val="-2"/>
          <w:sz w:val="28"/>
          <w:szCs w:val="28"/>
        </w:rPr>
        <w:t>исполнителя русского и иностранного оперного реп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уара — признано и оценено по справедливости. Но </w:t>
      </w:r>
      <w:r>
        <w:rPr>
          <w:rFonts w:cs="Times New Roman" w:ascii="Times New Roman" w:hAnsi="Times New Roman"/>
          <w:sz w:val="28"/>
          <w:szCs w:val="28"/>
        </w:rPr>
        <w:t>Шаляпин был не только оперным артистом, он был 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к и на концертной эстраде, он был прославлен ка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мерный певец, его искусство в концерте потрясало, </w:t>
      </w:r>
      <w:r>
        <w:rPr>
          <w:rFonts w:cs="Times New Roman" w:ascii="Times New Roman" w:hAnsi="Times New Roman"/>
          <w:sz w:val="28"/>
          <w:szCs w:val="28"/>
        </w:rPr>
        <w:t>восхищало слушателе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поет известный романс Рубинштейна на слова Тургенева «Перед воеводой молча он стоит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романсе острый драматический сюжет: поймали и </w:t>
      </w:r>
      <w:r>
        <w:rPr>
          <w:rFonts w:cs="Times New Roman" w:ascii="Times New Roman" w:hAnsi="Times New Roman"/>
          <w:sz w:val="28"/>
          <w:szCs w:val="28"/>
        </w:rPr>
        <w:t>заковали в цепи атамана разбойников, буйную голо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7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ушку. Воевода ведет допрос с пристрастием, не отказы</w:t>
        <w:softHyphen/>
        <w:t>вает себе в радости отвести душу, потешиться над плен</w:t>
        <w:softHyphen/>
      </w:r>
      <w:r>
        <w:rPr>
          <w:rFonts w:cs="Times New Roman" w:ascii="Times New Roman" w:hAnsi="Times New Roman"/>
          <w:sz w:val="28"/>
          <w:szCs w:val="28"/>
        </w:rPr>
        <w:t>ник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ртист мог потерять чувство меры, увлечься эффек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м мелодраматическим сюжетом, как говорится, «пер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играть», или. блеснуть вокальными способностями, пле</w:t>
        <w:softHyphen/>
      </w:r>
      <w:r>
        <w:rPr>
          <w:rFonts w:cs="Times New Roman" w:ascii="Times New Roman" w:hAnsi="Times New Roman"/>
          <w:sz w:val="28"/>
          <w:szCs w:val="28"/>
        </w:rPr>
        <w:t>нять слушателей только голосовыми данны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аляпин изумил всех психологической чуткостью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мысленностью фразировки, он пел с тонким чувством </w:t>
      </w:r>
      <w:r>
        <w:rPr>
          <w:rFonts w:cs="Times New Roman" w:ascii="Times New Roman" w:hAnsi="Times New Roman"/>
          <w:spacing w:val="-2"/>
          <w:sz w:val="28"/>
          <w:szCs w:val="28"/>
        </w:rPr>
        <w:t>эпохи, чувством жанра русской баллады, поражая вы</w:t>
        <w:softHyphen/>
      </w:r>
      <w:r>
        <w:rPr>
          <w:rFonts w:cs="Times New Roman" w:ascii="Times New Roman" w:hAnsi="Times New Roman"/>
          <w:sz w:val="28"/>
          <w:szCs w:val="28"/>
        </w:rPr>
        <w:t>разительностью каждого жес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о, чтобы он иллюстрировал мимикой или ж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ами смысл каждой фразы, — еле заметным движением </w:t>
      </w:r>
      <w:r>
        <w:rPr>
          <w:rFonts w:cs="Times New Roman" w:ascii="Times New Roman" w:hAnsi="Times New Roman"/>
          <w:spacing w:val="-4"/>
          <w:sz w:val="28"/>
          <w:szCs w:val="28"/>
        </w:rPr>
        <w:t>бровей, поворотом головы, одной интонацией он рисовал разбойника и воеводу, трагическую их встречу — поед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к сильного со слабым. И каким победным торжеств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учал его голос, как горел его взгляд, когда он наносил </w:t>
      </w:r>
      <w:r>
        <w:rPr>
          <w:rFonts w:cs="Times New Roman" w:ascii="Times New Roman" w:hAnsi="Times New Roman"/>
          <w:sz w:val="28"/>
          <w:szCs w:val="28"/>
        </w:rPr>
        <w:t>удар в самое сердце воеводы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...целовался сладко да с твоей женой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та борьба характеров, победа пленника над победи</w:t>
        <w:softHyphen/>
      </w:r>
      <w:r>
        <w:rPr>
          <w:rFonts w:cs="Times New Roman" w:ascii="Times New Roman" w:hAnsi="Times New Roman"/>
          <w:sz w:val="28"/>
          <w:szCs w:val="28"/>
        </w:rPr>
        <w:t>телем воеводой в исполнении Шаляпина поднималась до высот настоящей трагед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оманс Даргомыжского «Старый капрал» был одним </w:t>
      </w:r>
      <w:r>
        <w:rPr>
          <w:rFonts w:cs="Times New Roman" w:ascii="Times New Roman" w:hAnsi="Times New Roman"/>
          <w:spacing w:val="-3"/>
          <w:sz w:val="28"/>
          <w:szCs w:val="28"/>
        </w:rPr>
        <w:t>из любимых романсов Шаляпина. И в зрелые годы и на склоне лет он пел его вдохновенно, трогательно и бла</w:t>
        <w:softHyphen/>
      </w:r>
      <w:r>
        <w:rPr>
          <w:rFonts w:cs="Times New Roman" w:ascii="Times New Roman" w:hAnsi="Times New Roman"/>
          <w:sz w:val="28"/>
          <w:szCs w:val="28"/>
        </w:rPr>
        <w:t>город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песня на слова Беранже, песня о тяжелой участи наполеоновского ветерана, расстрелянного за то, что </w:t>
      </w:r>
      <w:r>
        <w:rPr>
          <w:rFonts w:cs="Times New Roman" w:ascii="Times New Roman" w:hAnsi="Times New Roman"/>
          <w:spacing w:val="-1"/>
          <w:sz w:val="28"/>
          <w:szCs w:val="28"/>
        </w:rPr>
        <w:t>оскорбил безусого молодчика-офицера эпохи Реставр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ции. Шаляпин с романтической проникновенностью с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давал скорбный образ старого солдата-«ворчуна», кровью своей помогавшего завоевать славу Наполеону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как грозно и торжественно звучал ритм солдатского </w:t>
      </w:r>
      <w:r>
        <w:rPr>
          <w:rFonts w:cs="Times New Roman" w:ascii="Times New Roman" w:hAnsi="Times New Roman"/>
          <w:sz w:val="28"/>
          <w:szCs w:val="28"/>
        </w:rPr>
        <w:t>марша, последнего марша солдата к месту каз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не только мелодия романса, исполненная чудесным </w:t>
      </w:r>
      <w:r>
        <w:rPr>
          <w:rFonts w:cs="Times New Roman" w:ascii="Times New Roman" w:hAnsi="Times New Roman"/>
          <w:spacing w:val="-3"/>
          <w:sz w:val="28"/>
          <w:szCs w:val="28"/>
        </w:rPr>
        <w:t>голосом, действовала на слушателей. Прелесть испол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 артиста была в том, что Шаляпин заставлял слуша</w:t>
        <w:softHyphen/>
      </w:r>
      <w:r>
        <w:rPr>
          <w:rFonts w:cs="Times New Roman" w:ascii="Times New Roman" w:hAnsi="Times New Roman"/>
          <w:sz w:val="28"/>
          <w:szCs w:val="28"/>
        </w:rPr>
        <w:t>телей и зрителей мыслить, проникаться самыми высо</w:t>
        <w:softHyphen/>
        <w:t>кими и благородными чувствам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4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этом была благородная сущность его редкого да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ебе представить, как приняли артиста. </w:t>
      </w:r>
      <w:r>
        <w:rPr>
          <w:rFonts w:cs="Times New Roman" w:ascii="Times New Roman" w:hAnsi="Times New Roman"/>
          <w:spacing w:val="-1"/>
          <w:sz w:val="28"/>
          <w:szCs w:val="28"/>
        </w:rPr>
        <w:t>Время было темное и суровое, время Плеве и Победо</w:t>
        <w:softHyphen/>
      </w:r>
      <w:r>
        <w:rPr>
          <w:rFonts w:cs="Times New Roman" w:ascii="Times New Roman" w:hAnsi="Times New Roman"/>
          <w:sz w:val="28"/>
          <w:szCs w:val="28"/>
        </w:rPr>
        <w:t>носцева, и искусство для многих людей было и забве</w:t>
        <w:softHyphen/>
        <w:t>нием, и надеждой, и в то же время верой в силы на</w:t>
        <w:softHyphen/>
        <w:t>родны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выше всего, выше русской баллады Тургенева и </w:t>
      </w:r>
      <w:r>
        <w:rPr>
          <w:rFonts w:cs="Times New Roman" w:ascii="Times New Roman" w:hAnsi="Times New Roman"/>
          <w:sz w:val="28"/>
          <w:szCs w:val="28"/>
        </w:rPr>
        <w:t xml:space="preserve">песни Беранже, как всегда у Шаляпина, была русская </w:t>
      </w:r>
      <w:r>
        <w:rPr>
          <w:rFonts w:cs="Times New Roman" w:ascii="Times New Roman" w:hAnsi="Times New Roman"/>
          <w:spacing w:val="-2"/>
          <w:sz w:val="28"/>
          <w:szCs w:val="28"/>
        </w:rPr>
        <w:t>песня, народная песня «Не велят Маше за реченьку х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ить...» Эта песня на всю жизнь сохранилась в е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пертуаре. Пел он ее без аккомпанемента, один тольк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го голос, «инструментальный голос» звучал в мертв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шине, и зрители замирали, когда плыла над залом эта печальная жалоба, песнь души, поэма о неразделенной </w:t>
      </w:r>
      <w:r>
        <w:rPr>
          <w:rFonts w:cs="Times New Roman" w:ascii="Times New Roman" w:hAnsi="Times New Roman"/>
          <w:sz w:val="28"/>
          <w:szCs w:val="28"/>
        </w:rPr>
        <w:t>любви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сня без внутренней жизни никого не взво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ует», — пишет Шаляпин, и каждую песню он наполня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й внутренней жизнью: пел ли он о девушке, которую </w:t>
      </w:r>
      <w:r>
        <w:rPr>
          <w:rFonts w:cs="Times New Roman" w:ascii="Times New Roman" w:hAnsi="Times New Roman"/>
          <w:spacing w:val="-1"/>
          <w:sz w:val="28"/>
          <w:szCs w:val="28"/>
        </w:rPr>
        <w:t>поцеловал всадник-офицер, он вызывал в своем вооб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ении пейзаж, русскую деревню, девушку у ворот, и э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ртина, возникающая перед ним, наполняла живыми </w:t>
      </w:r>
      <w:r>
        <w:rPr>
          <w:rFonts w:cs="Times New Roman" w:ascii="Times New Roman" w:hAnsi="Times New Roman"/>
          <w:sz w:val="28"/>
          <w:szCs w:val="28"/>
        </w:rPr>
        <w:t>чувствами песню «Помню, я еще молодушкой была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современников и добрых знакомых Шал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ина записал в своих воспоминаниях импровизирова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й концерт артиста в усадьбе «Утешное», где слуша</w:t>
        <w:softHyphen/>
      </w:r>
      <w:r>
        <w:rPr>
          <w:rFonts w:cs="Times New Roman" w:ascii="Times New Roman" w:hAnsi="Times New Roman"/>
          <w:sz w:val="28"/>
          <w:szCs w:val="28"/>
        </w:rPr>
        <w:t>телями Шаляпина были крестьяне, батраки, крестья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ие девушки. Сенокос был в полном разгаре. Наступил </w:t>
      </w:r>
      <w:r>
        <w:rPr>
          <w:rFonts w:cs="Times New Roman" w:ascii="Times New Roman" w:hAnsi="Times New Roman"/>
          <w:sz w:val="28"/>
          <w:szCs w:val="28"/>
        </w:rPr>
        <w:t xml:space="preserve">вечер, и усталые после трудового дня люди собрались на плошадке близ дома. Шаляпин охотно пел косаря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л и «Не велят Маше за реченьку ходить». Его слуша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первого мгновенья в глубокой тишине, изредка толь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здыхали женщины, вытирая глаза платком. Не было </w:t>
      </w:r>
      <w:r>
        <w:rPr>
          <w:rFonts w:cs="Times New Roman" w:ascii="Times New Roman" w:hAnsi="Times New Roman"/>
          <w:sz w:val="28"/>
          <w:szCs w:val="28"/>
        </w:rPr>
        <w:t>человека, который не ощущал бы красоты и правды русской песни, да еще в исполнении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рассказе Тургенева «Певцы» показано искусств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ушать песню, искусство, которое так понимал и ценил </w:t>
      </w:r>
      <w:r>
        <w:rPr>
          <w:rFonts w:cs="Times New Roman" w:ascii="Times New Roman" w:hAnsi="Times New Roman"/>
          <w:sz w:val="28"/>
          <w:szCs w:val="28"/>
        </w:rPr>
        <w:t>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Молчаливое и страстное участье» слушателей, вс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общее томление и вдруг молчание, когда никто не шеве</w:t>
        <w:softHyphen/>
      </w:r>
      <w:r>
        <w:rPr>
          <w:rFonts w:cs="Times New Roman" w:ascii="Times New Roman" w:hAnsi="Times New Roman"/>
          <w:sz w:val="28"/>
          <w:szCs w:val="28"/>
        </w:rPr>
        <w:t>лится, все ждут, не будет ли певец петь еще, — все это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7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дохновляло, окрыляло певца, и это Шаляпин ощущал только на родине, у самых простых и, казалось, грубо</w:t>
        <w:softHyphen/>
      </w:r>
      <w:r>
        <w:rPr>
          <w:rFonts w:cs="Times New Roman" w:ascii="Times New Roman" w:hAnsi="Times New Roman"/>
          <w:sz w:val="28"/>
          <w:szCs w:val="28"/>
        </w:rPr>
        <w:t>ватых люд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стати, о том же чудеснейшем рассказе, одном из </w:t>
      </w:r>
      <w:r>
        <w:rPr>
          <w:rFonts w:cs="Times New Roman" w:ascii="Times New Roman" w:hAnsi="Times New Roman"/>
          <w:sz w:val="28"/>
          <w:szCs w:val="28"/>
        </w:rPr>
        <w:t>лучших у Тургенева, «Певц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дин из участников состязания, певец Яков, — уда</w:t>
        <w:softHyphen/>
        <w:t xml:space="preserve">лой фабричный малый: «большие, беспокойные серые </w:t>
      </w:r>
      <w:r>
        <w:rPr>
          <w:rFonts w:cs="Times New Roman" w:ascii="Times New Roman" w:hAnsi="Times New Roman"/>
          <w:sz w:val="28"/>
          <w:szCs w:val="28"/>
        </w:rPr>
        <w:t xml:space="preserve">глаза, прямой нос с тонкими, подвижными ноздрям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елый покатый лоб с закинутыми назад светлорусыми кудрями, крупные, но красивые, выразительные губы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се его лицо изобличало человека впечатлительного и </w:t>
      </w:r>
      <w:r>
        <w:rPr>
          <w:rFonts w:cs="Times New Roman" w:ascii="Times New Roman" w:hAnsi="Times New Roman"/>
          <w:sz w:val="28"/>
          <w:szCs w:val="28"/>
        </w:rPr>
        <w:t>страстного», — так описывает Тургенев Яко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аждый раз, когда перечитываешь «Певцов», встают </w:t>
      </w:r>
      <w:r>
        <w:rPr>
          <w:rFonts w:cs="Times New Roman" w:ascii="Times New Roman" w:hAnsi="Times New Roman"/>
          <w:spacing w:val="-3"/>
          <w:sz w:val="28"/>
          <w:szCs w:val="28"/>
        </w:rPr>
        <w:t>перед тобой светлые, беспокойные глаза, большие под</w:t>
        <w:softHyphen/>
      </w:r>
      <w:r>
        <w:rPr>
          <w:rFonts w:cs="Times New Roman" w:ascii="Times New Roman" w:hAnsi="Times New Roman"/>
          <w:sz w:val="28"/>
          <w:szCs w:val="28"/>
        </w:rPr>
        <w:t>вижные ноздри, крупные, красивые черты лица Шал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ина и, наконец, та «тревожная, внезапная лихорадка, </w:t>
      </w:r>
      <w:r>
        <w:rPr>
          <w:rFonts w:cs="Times New Roman" w:ascii="Times New Roman" w:hAnsi="Times New Roman"/>
          <w:sz w:val="28"/>
          <w:szCs w:val="28"/>
        </w:rPr>
        <w:t xml:space="preserve">которая так знакома людям, говорящим или поющим </w:t>
      </w:r>
      <w:r>
        <w:rPr>
          <w:rFonts w:cs="Times New Roman" w:ascii="Times New Roman" w:hAnsi="Times New Roman"/>
          <w:spacing w:val="-2"/>
          <w:sz w:val="28"/>
          <w:szCs w:val="28"/>
        </w:rPr>
        <w:t>перед собранием», о которой пишет Тургене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конец, описание голоса Якова в том же рассказе </w:t>
      </w:r>
      <w:r>
        <w:rPr>
          <w:rFonts w:cs="Times New Roman" w:ascii="Times New Roman" w:hAnsi="Times New Roman"/>
          <w:sz w:val="28"/>
          <w:szCs w:val="28"/>
        </w:rPr>
        <w:t>«Певцы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в нем была и неподдельная глубокая страсть, </w:t>
      </w:r>
      <w:r>
        <w:rPr>
          <w:rFonts w:cs="Times New Roman" w:ascii="Times New Roman" w:hAnsi="Times New Roman"/>
          <w:spacing w:val="-2"/>
          <w:sz w:val="28"/>
          <w:szCs w:val="28"/>
        </w:rPr>
        <w:t>и молодость, и сила, и сладость, и какая-то увле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но-беспечная, грустная скорбь. Русская, правдивая, </w:t>
      </w:r>
      <w:r>
        <w:rPr>
          <w:rFonts w:cs="Times New Roman" w:ascii="Times New Roman" w:hAnsi="Times New Roman"/>
          <w:sz w:val="28"/>
          <w:szCs w:val="28"/>
        </w:rPr>
        <w:t>горячая душа звучала и дышала в нем, и так и хватала вас за сердце...» Этот голос дрожал, «но той едва з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тной внутренней дрожью страсти, которая стрел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нзается в душу слушателя, и беспрестанно крепчал, </w:t>
      </w:r>
      <w:r>
        <w:rPr>
          <w:rFonts w:cs="Times New Roman" w:ascii="Times New Roman" w:hAnsi="Times New Roman"/>
          <w:sz w:val="28"/>
          <w:szCs w:val="28"/>
        </w:rPr>
        <w:t>твердел и расширялс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еликое народное искусство, которое приметил Ту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енев в простом фабричном малом, получило блис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льное завершение в сыне крестьянина — великом рус</w:t>
        <w:softHyphen/>
      </w:r>
      <w:r>
        <w:rPr>
          <w:rFonts w:cs="Times New Roman" w:ascii="Times New Roman" w:hAnsi="Times New Roman"/>
          <w:sz w:val="28"/>
          <w:szCs w:val="28"/>
        </w:rPr>
        <w:t>ском певце Шаляпи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знаменитый, известный всему миру артист, Шаляпин порой говори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 по паспорту крестьянский сын, — меня могут в </w:t>
      </w:r>
      <w:r>
        <w:rPr>
          <w:rFonts w:cs="Times New Roman" w:ascii="Times New Roman" w:hAnsi="Times New Roman"/>
          <w:sz w:val="28"/>
          <w:szCs w:val="28"/>
        </w:rPr>
        <w:t>волостном выпороть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асти это было кокетство, но правда была в том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то, по законам Российской империи, крестьян, то есть податное сословие, пороли в волости, — и кому, как не </w:t>
      </w:r>
      <w:r>
        <w:rPr>
          <w:rFonts w:cs="Times New Roman" w:ascii="Times New Roman" w:hAnsi="Times New Roman"/>
          <w:sz w:val="28"/>
          <w:szCs w:val="28"/>
        </w:rPr>
        <w:t>Шаляпину, это было известно. Кто, как не он, знал, чт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76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его неслыханной судьбе есть нечто от случайности: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«Не зайди к нам певчие, с которыми я убежал из дому,—</w:t>
        <w:br/>
        <w:t>никогда бы не пел»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н постиг тайну искусства, которую не в силах были открыть многие одаренные певцы, — искусство пения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ссказа. Мелодия возникала как бы непроизвольно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учалось полное слияние слова и музыки, о котором </w:t>
      </w:r>
      <w:r>
        <w:rPr>
          <w:rFonts w:cs="Times New Roman" w:ascii="Times New Roman" w:hAnsi="Times New Roman"/>
          <w:sz w:val="28"/>
          <w:szCs w:val="28"/>
        </w:rPr>
        <w:t>мечтали великие наши композитор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 странно ли, что некоторые любители «вокала» д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х пор пренебрегают словом, разбивая слова на слог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ой уничтожают этим самым смысл слов. Великие </w:t>
      </w:r>
      <w:r>
        <w:rPr>
          <w:rFonts w:cs="Times New Roman" w:ascii="Times New Roman" w:hAnsi="Times New Roman"/>
          <w:sz w:val="28"/>
          <w:szCs w:val="28"/>
        </w:rPr>
        <w:t>русские композиторы и певцы понимали, что основа песни — речь человеческая. И это идет от истоков истинно народ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речитаем «В людях» Горького ту главу, где рас</w:t>
        <w:softHyphen/>
        <w:t xml:space="preserve">сказано, как поет маленький, тощий шорник Клещов, </w:t>
      </w:r>
      <w:r>
        <w:rPr>
          <w:rFonts w:cs="Times New Roman" w:ascii="Times New Roman" w:hAnsi="Times New Roman"/>
          <w:spacing w:val="-3"/>
          <w:sz w:val="28"/>
          <w:szCs w:val="28"/>
        </w:rPr>
        <w:t>«человек мятый, жеваный», в трактире на Ямской улице. Как Клещов заводит скороговоркой, «тихим, но всепо</w:t>
        <w:softHyphen/>
      </w:r>
      <w:r>
        <w:rPr>
          <w:rFonts w:cs="Times New Roman" w:ascii="Times New Roman" w:hAnsi="Times New Roman"/>
          <w:sz w:val="28"/>
          <w:szCs w:val="28"/>
        </w:rPr>
        <w:t>беждающим тенорком»: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Эх, уж как пал туман на поле чистое,    </w:t>
      </w:r>
    </w:p>
    <w:p>
      <w:pPr>
        <w:pStyle w:val="Normal"/>
        <w:shd w:fill="FFFFFF" w:val="clear"/>
        <w:spacing w:lineRule="auto" w:line="360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призакрыл туман дороги дальние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«маленький, но — неутомимый» голос, как чудесно сказано у Горького, «прошивал глухой, отемный гомон трактира серебряной струной, грустны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а, стоны и выкрики побеждали всех людей, — даже </w:t>
      </w:r>
      <w:r>
        <w:rPr>
          <w:rFonts w:cs="Times New Roman" w:ascii="Times New Roman" w:hAnsi="Times New Roman"/>
          <w:sz w:val="28"/>
          <w:szCs w:val="28"/>
        </w:rPr>
        <w:t>пьяные становились удивленно серьезны, молча смот</w:t>
        <w:softHyphen/>
        <w:t>рели в столы перед собою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есно, что трактирщик по-своему, и в общем </w:t>
      </w:r>
      <w:r>
        <w:rPr>
          <w:rFonts w:cs="Times New Roman" w:ascii="Times New Roman" w:hAnsi="Times New Roman"/>
          <w:spacing w:val="-2"/>
          <w:sz w:val="28"/>
          <w:szCs w:val="28"/>
        </w:rPr>
        <w:t>верно, объясняет тайну воздействия Клещова на слуша</w:t>
        <w:softHyphen/>
      </w:r>
      <w:r>
        <w:rPr>
          <w:rFonts w:cs="Times New Roman" w:ascii="Times New Roman" w:hAnsi="Times New Roman"/>
          <w:sz w:val="28"/>
          <w:szCs w:val="28"/>
        </w:rPr>
        <w:t>теле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Хоша ты не столь поешь, сколько рассказыва</w:t>
        <w:softHyphen/>
        <w:t>ешь, однако — мастер, что и говорить!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Спеть всякий может, у кого голос есть, а показать, </w:t>
      </w:r>
      <w:r>
        <w:rPr>
          <w:rFonts w:cs="Times New Roman" w:ascii="Times New Roman" w:hAnsi="Times New Roman"/>
          <w:spacing w:val="-1"/>
          <w:sz w:val="28"/>
          <w:szCs w:val="28"/>
        </w:rPr>
        <w:t>какова душа в песне, — это только мне дано!» — отве</w:t>
        <w:softHyphen/>
      </w:r>
      <w:r>
        <w:rPr>
          <w:rFonts w:cs="Times New Roman" w:ascii="Times New Roman" w:hAnsi="Times New Roman"/>
          <w:sz w:val="28"/>
          <w:szCs w:val="28"/>
        </w:rPr>
        <w:t>чает Клещ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чем же «рассказывает» Клещов в песне? О том, что видит, а видит он горести «бедной человечь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изни», и вместе с ним эти горести видят все, даже люди </w:t>
      </w:r>
      <w:r>
        <w:rPr>
          <w:rFonts w:cs="Times New Roman" w:ascii="Times New Roman" w:hAnsi="Times New Roman"/>
          <w:sz w:val="28"/>
          <w:szCs w:val="28"/>
        </w:rPr>
        <w:t>во хмелю, побежденные его песней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77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олько такая песня может захватить слушателя, тро</w:t>
        <w:softHyphen/>
        <w:t>нуть его до глубины души. Только песня-рассказ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Звучность и красота голоса, музыкальность — этим </w:t>
      </w:r>
      <w:r>
        <w:rPr>
          <w:rFonts w:cs="Times New Roman" w:ascii="Times New Roman" w:hAnsi="Times New Roman"/>
          <w:sz w:val="28"/>
          <w:szCs w:val="28"/>
        </w:rPr>
        <w:t xml:space="preserve">обладали многие превосходные певцы, но ни один из </w:t>
      </w:r>
      <w:r>
        <w:rPr>
          <w:rFonts w:cs="Times New Roman" w:ascii="Times New Roman" w:hAnsi="Times New Roman"/>
          <w:spacing w:val="-4"/>
          <w:sz w:val="28"/>
          <w:szCs w:val="28"/>
        </w:rPr>
        <w:t>них не достигал силы мысли, выразительности песни-</w:t>
      </w:r>
      <w:r>
        <w:rPr>
          <w:rFonts w:cs="Times New Roman" w:ascii="Times New Roman" w:hAnsi="Times New Roman"/>
          <w:sz w:val="28"/>
          <w:szCs w:val="28"/>
        </w:rPr>
        <w:t>рассказа как достигал этого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ляпин, для того чтобы похвалить певца, наше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ово, которое он даже написал на портрете, подаренном </w:t>
      </w:r>
      <w:r>
        <w:rPr>
          <w:rFonts w:cs="Times New Roman" w:ascii="Times New Roman" w:hAnsi="Times New Roman"/>
          <w:spacing w:val="-3"/>
          <w:sz w:val="28"/>
          <w:szCs w:val="28"/>
        </w:rPr>
        <w:t>одному артисту. Слово это — «сказитель». Певец-сказ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 — таким он хотел быть и таким он бы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н русский самородок — долго еще оставался чело</w:t>
        <w:softHyphen/>
        <w:t>веком из народа, и когда говорил, что учится петь у на</w:t>
        <w:softHyphen/>
      </w:r>
      <w:r>
        <w:rPr>
          <w:rFonts w:cs="Times New Roman" w:ascii="Times New Roman" w:hAnsi="Times New Roman"/>
          <w:sz w:val="28"/>
          <w:szCs w:val="28"/>
        </w:rPr>
        <w:t>рода, это была чистая прав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   его   увлекала    какая-нибудь   значительн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ысль или когда он слушал музыку, его лицо принимало сосредоточенное выражение, которое можно было порой </w:t>
      </w:r>
      <w:r>
        <w:rPr>
          <w:rFonts w:cs="Times New Roman" w:ascii="Times New Roman" w:hAnsi="Times New Roman"/>
          <w:sz w:val="28"/>
          <w:szCs w:val="28"/>
        </w:rPr>
        <w:t>видеть у  мастерового дореволюционных лет,  стараю</w:t>
        <w:softHyphen/>
        <w:t xml:space="preserve">щегося своим умом, смекалкой постичь секрет хитрого механизма,  придуманного заморским  механиком.  Это было лицо простого русского человека; на  Волге мы встречали такие лица у молодых, недавно работающ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заводах рабочих, и просто изумительно было, до чего </w:t>
      </w:r>
      <w:r>
        <w:rPr>
          <w:rFonts w:cs="Times New Roman" w:ascii="Times New Roman" w:hAnsi="Times New Roman"/>
          <w:sz w:val="28"/>
          <w:szCs w:val="28"/>
        </w:rPr>
        <w:t>могло преображаться это лицо и являться то в образе Дон Кихота, то в образе царя Бориса, то в образе злого духа — Мефистофеля. Но вот снят грим, и после спек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ля в хорошем настроении, среди приятных ему людей </w:t>
      </w:r>
      <w:r>
        <w:rPr>
          <w:rFonts w:cs="Times New Roman" w:ascii="Times New Roman" w:hAnsi="Times New Roman"/>
          <w:spacing w:val="-1"/>
          <w:sz w:val="28"/>
          <w:szCs w:val="28"/>
        </w:rPr>
        <w:t>Шаляпин начинает вполголоса «Лучинушку»... Действи</w:t>
        <w:softHyphen/>
      </w:r>
      <w:r>
        <w:rPr>
          <w:rFonts w:cs="Times New Roman" w:ascii="Times New Roman" w:hAnsi="Times New Roman"/>
          <w:sz w:val="28"/>
          <w:szCs w:val="28"/>
        </w:rPr>
        <w:t>тельно, он учился у народа. У плотовщиков на плотах, у рыбаков на тонях, у странствующих людей на приста</w:t>
        <w:softHyphen/>
        <w:t>нях он слыхал эту терзающую душу грусть старой рус</w:t>
        <w:softHyphen/>
        <w:t>ской песни, ее удаль, ее безграничную ширь, и пока он жил на родной земле, эта песня была у него на слуху, звучала в его душе; когда же перестал жить на родной земле, перестал слышать народ, из которого вышел, — наступил закат, началось угасание гения, которым на</w:t>
        <w:softHyphen/>
        <w:t>градили Шаляпина природа, родная земля и народ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н мог уезжать из России на долгие месяцы, перес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ать океаны, петь миллионерам-скотоводам в Аргентине и сверхмиллионерам в Чикаго, в Милане и в Парижской </w:t>
      </w:r>
      <w:r>
        <w:rPr>
          <w:rFonts w:cs="Times New Roman" w:ascii="Times New Roman" w:hAnsi="Times New Roman"/>
          <w:sz w:val="28"/>
          <w:szCs w:val="28"/>
        </w:rPr>
        <w:t>опере, но он всегда возвращался на родину, опять слы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7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ал русскую речь, видел русские пейзажи — и оставался прежним Шаляпиным — гениальным русским артистом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тавив родину, он жил тем, что ему дали родная земля </w:t>
      </w:r>
      <w:r>
        <w:rPr>
          <w:rFonts w:cs="Times New Roman" w:ascii="Times New Roman" w:hAnsi="Times New Roman"/>
          <w:sz w:val="28"/>
          <w:szCs w:val="28"/>
        </w:rPr>
        <w:t>и народ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в жизни я услышал Шаляпина в Тифлисе в 1910 году. Он дал тогда единственный концерт в здании театра, который носит теперь имя Руставели. </w:t>
      </w:r>
      <w:r>
        <w:rPr>
          <w:rFonts w:cs="Times New Roman" w:ascii="Times New Roman" w:hAnsi="Times New Roman"/>
          <w:spacing w:val="-2"/>
          <w:sz w:val="28"/>
          <w:szCs w:val="28"/>
        </w:rPr>
        <w:t>Перед этим концертом повторилось все, что бывало п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д выступлениями Шаляпина: ажиотаж театральных </w:t>
      </w:r>
      <w:r>
        <w:rPr>
          <w:rFonts w:cs="Times New Roman" w:ascii="Times New Roman" w:hAnsi="Times New Roman"/>
          <w:sz w:val="28"/>
          <w:szCs w:val="28"/>
        </w:rPr>
        <w:t>барышников, городовые у театральной кассы и мо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ежь, сутки простоявшая на улице, чтобы получить б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ет. В театре был «весь Тифлис» — военные, чиновники, </w:t>
      </w:r>
      <w:r>
        <w:rPr>
          <w:rFonts w:cs="Times New Roman" w:ascii="Times New Roman" w:hAnsi="Times New Roman"/>
          <w:spacing w:val="-2"/>
          <w:sz w:val="28"/>
          <w:szCs w:val="28"/>
        </w:rPr>
        <w:t>богатейшие люди города, а в райке, на галлерее — уча</w:t>
        <w:softHyphen/>
      </w:r>
      <w:r>
        <w:rPr>
          <w:rFonts w:cs="Times New Roman" w:ascii="Times New Roman" w:hAnsi="Times New Roman"/>
          <w:sz w:val="28"/>
          <w:szCs w:val="28"/>
        </w:rPr>
        <w:t>щаяся молодеж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Шаляпина встретил ровный, не очень сильный, но </w:t>
      </w:r>
      <w:r>
        <w:rPr>
          <w:rFonts w:cs="Times New Roman" w:ascii="Times New Roman" w:hAnsi="Times New Roman"/>
          <w:spacing w:val="-3"/>
          <w:sz w:val="28"/>
          <w:szCs w:val="28"/>
        </w:rPr>
        <w:t>длительный гул аплодисментов. Он ждал, пока это ко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ится. Он стоял, слегка раздвинув ноги, откинув голову. </w:t>
      </w:r>
      <w:r>
        <w:rPr>
          <w:rFonts w:cs="Times New Roman" w:ascii="Times New Roman" w:hAnsi="Times New Roman"/>
          <w:spacing w:val="-4"/>
          <w:sz w:val="28"/>
          <w:szCs w:val="28"/>
        </w:rPr>
        <w:t>В руке у него был маленький лорнет, в другой — развер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утый лист — ноты. Он начал с «Вакхической песни» </w:t>
      </w:r>
      <w:r>
        <w:rPr>
          <w:rFonts w:cs="Times New Roman" w:ascii="Times New Roman" w:hAnsi="Times New Roman"/>
          <w:sz w:val="28"/>
          <w:szCs w:val="28"/>
        </w:rPr>
        <w:t>Пушкина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молкнул веселия глас?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йтесь, вакхальны припевы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том, как пел Шаляпин, трудно писать, особенно </w:t>
      </w:r>
      <w:r>
        <w:rPr>
          <w:rFonts w:cs="Times New Roman" w:ascii="Times New Roman" w:hAnsi="Times New Roman"/>
          <w:sz w:val="28"/>
          <w:szCs w:val="28"/>
        </w:rPr>
        <w:t xml:space="preserve">трудно после всего того, что было написано о нем. Вс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е люди молодого поколения спрашивают у нас: что ж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о было за явление, почему этот человек — гордость </w:t>
      </w:r>
      <w:r>
        <w:rPr>
          <w:rFonts w:cs="Times New Roman" w:ascii="Times New Roman" w:hAnsi="Times New Roman"/>
          <w:spacing w:val="-3"/>
          <w:sz w:val="28"/>
          <w:szCs w:val="28"/>
        </w:rPr>
        <w:t>русского, гордость всемирного искусства? Конечно, пл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инки, граммофонная запись дают некоторое представ</w:t>
        <w:softHyphen/>
        <w:t xml:space="preserve">ление о том, как пел Шаляпин. Но даже превосходная </w:t>
      </w:r>
      <w:r>
        <w:rPr>
          <w:rFonts w:cs="Times New Roman" w:ascii="Times New Roman" w:hAnsi="Times New Roman"/>
          <w:sz w:val="28"/>
          <w:szCs w:val="28"/>
        </w:rPr>
        <w:t xml:space="preserve">цветная фотография не дает точного представления 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й прелести пейзажа. И разве вся тайна шаляпин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кусства только в его голосе, в неповторимой красоте </w:t>
      </w:r>
      <w:r>
        <w:rPr>
          <w:rFonts w:cs="Times New Roman" w:ascii="Times New Roman" w:hAnsi="Times New Roman"/>
          <w:sz w:val="28"/>
          <w:szCs w:val="28"/>
        </w:rPr>
        <w:t>тембра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до того, как вы слышали его голос, Шаляпин как бы гипнотизировал вас, своего зрителя-слушателя. Все вокруг забывалось, вы были там, на сцене, в обще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7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ии с этим поразительным существом, созданным при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ой для того, чтобы быть великим артистом. Затем нач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 звучать голос, всепокоряющий тембр небывал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истоты, звучало слово и открывалась новая тай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ского искусства — мысль, высокая мудр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он вкладывал в каждую пропетую им фразу, в каждое слово. Пушкинский стих, мысль </w:t>
      </w:r>
      <w:r>
        <w:rPr>
          <w:rFonts w:cs="Times New Roman" w:ascii="Times New Roman" w:hAnsi="Times New Roman"/>
          <w:spacing w:val="-1"/>
          <w:sz w:val="28"/>
          <w:szCs w:val="28"/>
        </w:rPr>
        <w:t>Пушкина нельзя передать иначе, чем передавал их ве</w:t>
        <w:softHyphen/>
      </w:r>
      <w:r>
        <w:rPr>
          <w:rFonts w:cs="Times New Roman" w:ascii="Times New Roman" w:hAnsi="Times New Roman"/>
          <w:sz w:val="28"/>
          <w:szCs w:val="28"/>
        </w:rPr>
        <w:t>ликий артист. И это особенно ощущалось в исполне</w:t>
        <w:softHyphen/>
        <w:t>нии «Пророк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дохновение и сила пушкинского стиха, торжеств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я мелодия летели из уст артиста, потрясая театр. Он </w:t>
      </w:r>
      <w:r>
        <w:rPr>
          <w:rFonts w:cs="Times New Roman" w:ascii="Times New Roman" w:hAnsi="Times New Roman"/>
          <w:spacing w:val="-3"/>
          <w:sz w:val="28"/>
          <w:szCs w:val="28"/>
        </w:rPr>
        <w:t>произносил, пел слова: «И шестикрылый серафим на перепутьи мне явился», и лицо его озарялось вдохнов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м сиянием, и глаза открывались широко, точно они </w:t>
      </w:r>
      <w:r>
        <w:rPr>
          <w:rFonts w:cs="Times New Roman" w:ascii="Times New Roman" w:hAnsi="Times New Roman"/>
          <w:sz w:val="28"/>
          <w:szCs w:val="28"/>
        </w:rPr>
        <w:t>видели шестикрылого серафима. Он пел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н к устам моим приник,    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рвал грешный мой язык, 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зднословный, и лукавый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вырвал» у него звучало, почти как крик, </w:t>
      </w:r>
      <w:r>
        <w:rPr>
          <w:rFonts w:cs="Times New Roman" w:ascii="Times New Roman" w:hAnsi="Times New Roman"/>
          <w:spacing w:val="-3"/>
          <w:sz w:val="28"/>
          <w:szCs w:val="28"/>
        </w:rPr>
        <w:t>с потрясающей силой, холод пробегал по телу. Затем на</w:t>
        <w:softHyphen/>
      </w:r>
      <w:r>
        <w:rPr>
          <w:rFonts w:cs="Times New Roman" w:ascii="Times New Roman" w:hAnsi="Times New Roman"/>
          <w:sz w:val="28"/>
          <w:szCs w:val="28"/>
        </w:rPr>
        <w:t>ступал торжественный финал благословения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ь, пророк, и виждь, и внемли,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сь волею моей,             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, обходя моря и земли, 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ом жги сердца люд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висала широкая звенящая, металлическая нота и </w:t>
      </w:r>
      <w:r>
        <w:rPr>
          <w:rFonts w:cs="Times New Roman" w:ascii="Times New Roman" w:hAnsi="Times New Roman"/>
          <w:sz w:val="28"/>
          <w:szCs w:val="28"/>
        </w:rPr>
        <w:t xml:space="preserve">вдруг неожиданно обрывалась, — наступала мертва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шина, затем обвал, грохот рукоплесканий, и гипноз </w:t>
      </w:r>
      <w:r>
        <w:rPr>
          <w:rFonts w:cs="Times New Roman" w:ascii="Times New Roman" w:hAnsi="Times New Roman"/>
          <w:sz w:val="28"/>
          <w:szCs w:val="28"/>
        </w:rPr>
        <w:t>кончал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рой мы говорим о концерте или спектакле: «Мы испытали чувство высокого удовлетворения». Не эти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ами можно было передать впечатления от концерта Шаляпина. Что бы ни пел Шаляпин, все вызывало в нас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миление, изумление перед чудесным его даром, перед </w:t>
      </w:r>
      <w:r>
        <w:rPr>
          <w:rFonts w:cs="Times New Roman" w:ascii="Times New Roman" w:hAnsi="Times New Roman"/>
          <w:sz w:val="28"/>
          <w:szCs w:val="28"/>
        </w:rPr>
        <w:t xml:space="preserve">чудом искусства. И действительно, это было чудо. </w:t>
      </w:r>
      <w:r>
        <w:rPr>
          <w:rFonts w:cs="Times New Roman" w:ascii="Times New Roman" w:hAnsi="Times New Roman"/>
          <w:spacing w:val="-2"/>
          <w:sz w:val="28"/>
          <w:szCs w:val="28"/>
        </w:rPr>
        <w:t>Вспомните, это был Шаляпин в расцвете таланта, в рас</w:t>
        <w:softHyphen/>
      </w:r>
      <w:r>
        <w:rPr>
          <w:rFonts w:cs="Times New Roman" w:ascii="Times New Roman" w:hAnsi="Times New Roman"/>
          <w:sz w:val="28"/>
          <w:szCs w:val="28"/>
        </w:rPr>
        <w:t>цвете зрелых творческих сил и абсолютного владыче</w:t>
        <w:softHyphen/>
        <w:t>ства над слушающими его, кто бы они ни были. Мы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8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знаем, что народ, как тогда выражались — «прос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юдины», слушал его с большим наслаждением, чем </w:t>
      </w:r>
      <w:r>
        <w:rPr>
          <w:rFonts w:cs="Times New Roman" w:ascii="Times New Roman" w:hAnsi="Times New Roman"/>
          <w:sz w:val="28"/>
          <w:szCs w:val="28"/>
        </w:rPr>
        <w:t>знатоки, сидевшие в первых рядах парте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1910 году в Тифлисе Шаляпин был, как говорится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великолепной форме, и сейчас, закрыв глаза, я живо </w:t>
      </w:r>
      <w:r>
        <w:rPr>
          <w:rFonts w:cs="Times New Roman" w:ascii="Times New Roman" w:hAnsi="Times New Roman"/>
          <w:spacing w:val="-3"/>
          <w:sz w:val="28"/>
          <w:szCs w:val="28"/>
        </w:rPr>
        <w:t>представляю себе эту богатырскую фигуру на сцене, со</w:t>
        <w:softHyphen/>
        <w:t xml:space="preserve">размерное богатырское сложение, округлую мягкость его </w:t>
      </w:r>
      <w:r>
        <w:rPr>
          <w:rFonts w:cs="Times New Roman" w:ascii="Times New Roman" w:hAnsi="Times New Roman"/>
          <w:sz w:val="28"/>
          <w:szCs w:val="28"/>
        </w:rPr>
        <w:t xml:space="preserve">лица. Взгляд то огневой и яростный, то открытый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сный, то лукавый и томный, — точно разные люди пели «Менестреля» и «Блоху» или «Персидскую песню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бинштейна с ее жаркой истомой и сладчайшими </w:t>
      </w:r>
      <w:r>
        <w:rPr>
          <w:rFonts w:cs="Times New Roman" w:ascii="Times New Roman" w:hAnsi="Times New Roman"/>
          <w:sz w:val="28"/>
          <w:szCs w:val="28"/>
        </w:rPr>
        <w:t>пианиссим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ероятно, в этот вечер Шаляпин был в хорошем рас</w:t>
        <w:softHyphen/>
        <w:t xml:space="preserve">положении, он сам радовался своему успеху, его радовал </w:t>
      </w:r>
      <w:r>
        <w:rPr>
          <w:rFonts w:cs="Times New Roman" w:ascii="Times New Roman" w:hAnsi="Times New Roman"/>
          <w:spacing w:val="-2"/>
          <w:sz w:val="28"/>
          <w:szCs w:val="28"/>
        </w:rPr>
        <w:t>темперамент тифлисской публики. Случалось мне слу</w:t>
        <w:softHyphen/>
      </w:r>
      <w:r>
        <w:rPr>
          <w:rFonts w:cs="Times New Roman" w:ascii="Times New Roman" w:hAnsi="Times New Roman"/>
          <w:sz w:val="28"/>
          <w:szCs w:val="28"/>
        </w:rPr>
        <w:t>шать его в Петрограде, в Москве, но, мне кажется, н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го равного успеху в Тифлисе я не видел. Это не бы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ычный «шаляпинский» успех, обыкновенный концерт, </w:t>
      </w:r>
      <w:r>
        <w:rPr>
          <w:rFonts w:cs="Times New Roman" w:ascii="Times New Roman" w:hAnsi="Times New Roman"/>
          <w:spacing w:val="-3"/>
          <w:sz w:val="28"/>
          <w:szCs w:val="28"/>
        </w:rPr>
        <w:t>В Тифлисе все было необыкновенно, никогда не 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ходилось слышать, чтобы Шаляпин так много пел, как </w:t>
      </w:r>
      <w:r>
        <w:rPr>
          <w:rFonts w:cs="Times New Roman" w:ascii="Times New Roman" w:hAnsi="Times New Roman"/>
          <w:spacing w:val="-4"/>
          <w:sz w:val="28"/>
          <w:szCs w:val="28"/>
        </w:rPr>
        <w:t>в тот давно ушедший в прошлое вечер, и успех все во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тал, и был нескончаемым. Шаляпина не отпускали со сцены, и он схитрил — стал декламировать стихи. Читал он «Кузнеца» Скитальца, читал не лучше драматических артистов, и только в самом конце стихотворения «...и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елезные сердца — бей!» в слове «бей» прозвучала металлическая нота шаляпинской силы и вызвала бурю </w:t>
      </w:r>
      <w:r>
        <w:rPr>
          <w:rFonts w:cs="Times New Roman" w:ascii="Times New Roman" w:hAnsi="Times New Roman"/>
          <w:sz w:val="28"/>
          <w:szCs w:val="28"/>
        </w:rPr>
        <w:t>восторг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прочем, здесь было не только восхищение маст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ом артиста, — это было эхо революционных бурь </w:t>
      </w:r>
      <w:r>
        <w:rPr>
          <w:rFonts w:cs="Times New Roman" w:ascii="Times New Roman" w:hAnsi="Times New Roman"/>
          <w:spacing w:val="-2"/>
          <w:sz w:val="28"/>
          <w:szCs w:val="28"/>
        </w:rPr>
        <w:t>1905 года. Была пора реакции: все, что говорило моло</w:t>
        <w:softHyphen/>
        <w:t>дежи о ненависти к «железным сердцам», вызывало во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уждение и подъем революционных чувств. Шаляпин </w:t>
      </w:r>
      <w:r>
        <w:rPr>
          <w:rFonts w:cs="Times New Roman" w:ascii="Times New Roman" w:hAnsi="Times New Roman"/>
          <w:spacing w:val="-2"/>
          <w:sz w:val="28"/>
          <w:szCs w:val="28"/>
        </w:rPr>
        <w:t>пел «Два гренадера»; в последнем куплете, в аккомпа</w:t>
        <w:softHyphen/>
      </w:r>
      <w:r>
        <w:rPr>
          <w:rFonts w:cs="Times New Roman" w:ascii="Times New Roman" w:hAnsi="Times New Roman"/>
          <w:sz w:val="28"/>
          <w:szCs w:val="28"/>
        </w:rPr>
        <w:t>нементе к этой балладе на слова Гейне, явственно слышится мелодия «Марсельез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Шаляпин пел этот куплет с возрастающей силой, </w:t>
      </w:r>
      <w:r>
        <w:rPr>
          <w:rFonts w:cs="Times New Roman" w:ascii="Times New Roman" w:hAnsi="Times New Roman"/>
          <w:sz w:val="28"/>
          <w:szCs w:val="28"/>
        </w:rPr>
        <w:t>страстью и вдохновением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Знамена победно шумят…</w:t>
      </w:r>
    </w:p>
    <w:p>
      <w:pPr>
        <w:pStyle w:val="Normal"/>
        <w:shd w:fill="FFFFFF" w:val="clear"/>
        <w:tabs>
          <w:tab w:val="clear" w:pos="720"/>
          <w:tab w:val="left" w:pos="526" w:leader="none"/>
          <w:tab w:val="left" w:pos="2760" w:leader="none"/>
          <w:tab w:val="left" w:pos="5165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81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ежь в райке сердцем чувствовала, что цвет этих знамен в понимании Шаляпина красный, и заст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ла артиста бисировать, хотя по смыслу песни знамена </w:t>
      </w:r>
      <w:r>
        <w:rPr>
          <w:rFonts w:cs="Times New Roman" w:ascii="Times New Roman" w:hAnsi="Times New Roman"/>
          <w:spacing w:val="-1"/>
          <w:sz w:val="28"/>
          <w:szCs w:val="28"/>
        </w:rPr>
        <w:t>были трехцветные, с наполеоновскими орлами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ы долго не уходили из театрального зала, потом </w:t>
      </w:r>
      <w:r>
        <w:rPr>
          <w:rFonts w:cs="Times New Roman" w:ascii="Times New Roman" w:hAnsi="Times New Roman"/>
          <w:sz w:val="28"/>
          <w:szCs w:val="28"/>
        </w:rPr>
        <w:t>погасили свет, и пришлось уйти. Ночь была холодная, дул ветер, но не хотелось возвращаться домой после этого празд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зднее мы видели Шаляпина в опере, но впечатл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я концерта не потускнели, хотя в концерте не было </w:t>
      </w:r>
      <w:r>
        <w:rPr>
          <w:rFonts w:cs="Times New Roman" w:ascii="Times New Roman" w:hAnsi="Times New Roman"/>
          <w:spacing w:val="-2"/>
          <w:sz w:val="28"/>
          <w:szCs w:val="28"/>
        </w:rPr>
        <w:t>световых эффектов, декораций, оркестра, грима, костю</w:t>
        <w:softHyphen/>
        <w:t xml:space="preserve">мов, не было шаляпинских пластичных движений вдоль </w:t>
      </w:r>
      <w:r>
        <w:rPr>
          <w:rFonts w:cs="Times New Roman" w:ascii="Times New Roman" w:hAnsi="Times New Roman"/>
          <w:sz w:val="28"/>
          <w:szCs w:val="28"/>
        </w:rPr>
        <w:t>сцены и в глубь е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дмостках стоял человек во фраке, с нотным листом в руках. Иногда он чуть выдвигался вперед. </w:t>
      </w:r>
      <w:r>
        <w:rPr>
          <w:rFonts w:cs="Times New Roman" w:ascii="Times New Roman" w:hAnsi="Times New Roman"/>
          <w:spacing w:val="-1"/>
          <w:sz w:val="28"/>
          <w:szCs w:val="28"/>
        </w:rPr>
        <w:t>Сначала было непонятно, почему артист как бы связ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ает себя, почему он почти избегает жестикуляций, з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нитого шаляпинского жеста, взмаха руки, движ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альцев. Потом нас потрясала эта строгая классичность </w:t>
      </w:r>
      <w:r>
        <w:rPr>
          <w:rFonts w:cs="Times New Roman" w:ascii="Times New Roman" w:hAnsi="Times New Roman"/>
          <w:sz w:val="28"/>
          <w:szCs w:val="28"/>
        </w:rPr>
        <w:t xml:space="preserve">исполнения, мы начинали понимать, что Шаляпин в </w:t>
      </w:r>
      <w:r>
        <w:rPr>
          <w:rFonts w:cs="Times New Roman" w:ascii="Times New Roman" w:hAnsi="Times New Roman"/>
          <w:spacing w:val="-1"/>
          <w:sz w:val="28"/>
          <w:szCs w:val="28"/>
        </w:rPr>
        <w:t>концерте — это одно, Шаляпин в опере — другое.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пин, поющий романс на пушкинские слова, — одно, </w:t>
      </w:r>
      <w:r>
        <w:rPr>
          <w:rFonts w:cs="Times New Roman" w:ascii="Times New Roman" w:hAnsi="Times New Roman"/>
          <w:sz w:val="28"/>
          <w:szCs w:val="28"/>
        </w:rPr>
        <w:t>Шаляпин, поющий шуточную песню, — другое. Лицо его всегда было необычайно выразительным, траг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ая или мечтательная улыбка возникала и исчезала на </w:t>
      </w:r>
      <w:r>
        <w:rPr>
          <w:rFonts w:cs="Times New Roman" w:ascii="Times New Roman" w:hAnsi="Times New Roman"/>
          <w:sz w:val="28"/>
          <w:szCs w:val="28"/>
        </w:rPr>
        <w:t xml:space="preserve">лице, когда этого требовал смысл песни или романс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при этом чудесная свобода и уверенность во владен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лосом, ни малейшего напряжения в самых трудных и </w:t>
      </w:r>
      <w:r>
        <w:rPr>
          <w:rFonts w:cs="Times New Roman" w:ascii="Times New Roman" w:hAnsi="Times New Roman"/>
          <w:sz w:val="28"/>
          <w:szCs w:val="28"/>
        </w:rPr>
        <w:t xml:space="preserve">сложных пассажах. Кажется, с этим голосом можно </w:t>
      </w:r>
      <w:r>
        <w:rPr>
          <w:rFonts w:cs="Times New Roman" w:ascii="Times New Roman" w:hAnsi="Times New Roman"/>
          <w:spacing w:val="-1"/>
          <w:sz w:val="28"/>
          <w:szCs w:val="28"/>
        </w:rPr>
        <w:t>было сравнить только виолончель в руках великого ма</w:t>
        <w:softHyphen/>
      </w:r>
      <w:r>
        <w:rPr>
          <w:rFonts w:cs="Times New Roman" w:ascii="Times New Roman" w:hAnsi="Times New Roman"/>
          <w:sz w:val="28"/>
          <w:szCs w:val="28"/>
        </w:rPr>
        <w:t>стера — Пабло Казальс или Вержбиловича. Слово, му</w:t>
        <w:softHyphen/>
        <w:t>зыка и жест гармонически сливались, раскрывая всю силу искусства, удивляя и восхища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эти минуты мы переживали глубоко волнующее </w:t>
      </w:r>
      <w:r>
        <w:rPr>
          <w:rFonts w:cs="Times New Roman" w:ascii="Times New Roman" w:hAnsi="Times New Roman"/>
          <w:sz w:val="28"/>
          <w:szCs w:val="28"/>
        </w:rPr>
        <w:t xml:space="preserve">чувство, которое возникает далеко не каждый раз в театре. Оно возникает только в том случае, когда на </w:t>
      </w:r>
      <w:r>
        <w:rPr>
          <w:rFonts w:cs="Times New Roman" w:ascii="Times New Roman" w:hAnsi="Times New Roman"/>
          <w:spacing w:val="-3"/>
          <w:sz w:val="28"/>
          <w:szCs w:val="28"/>
        </w:rPr>
        <w:t>сцене появляется гениальный артист-художник, когда он вместе со всеми участвующими в спектакле, воодушев</w:t>
        <w:softHyphen/>
        <w:t xml:space="preserve">ленными его присутствием, творит на сцене своего рода </w:t>
      </w:r>
      <w:r>
        <w:rPr>
          <w:rFonts w:cs="Times New Roman" w:ascii="Times New Roman" w:hAnsi="Times New Roman"/>
          <w:sz w:val="28"/>
          <w:szCs w:val="28"/>
        </w:rPr>
        <w:t>праздник искусства. Именно это ощущение праздника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8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скусства испытывали мы в зрительном зале, когда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упал Шаляпин. Все как бы озарялось его появлением, </w:t>
      </w:r>
      <w:r>
        <w:rPr>
          <w:rFonts w:cs="Times New Roman" w:ascii="Times New Roman" w:hAnsi="Times New Roman"/>
          <w:spacing w:val="-5"/>
          <w:sz w:val="28"/>
          <w:szCs w:val="28"/>
        </w:rPr>
        <w:t>все говорило о том, что на сцене происходит нечто н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обыкновенное, неповторимое, незабываемое. Вот что означало присутствие на сцене этого гениального арти</w:t>
        <w:softHyphen/>
      </w:r>
      <w:r>
        <w:rPr>
          <w:rFonts w:cs="Times New Roman" w:ascii="Times New Roman" w:hAnsi="Times New Roman"/>
          <w:sz w:val="28"/>
          <w:szCs w:val="28"/>
        </w:rPr>
        <w:t>ста-певц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Такое же чувство было у нас и в Москве, когда в </w:t>
      </w:r>
      <w:r>
        <w:rPr>
          <w:rFonts w:cs="Times New Roman" w:ascii="Times New Roman" w:hAnsi="Times New Roman"/>
          <w:spacing w:val="-3"/>
          <w:sz w:val="28"/>
          <w:szCs w:val="28"/>
        </w:rPr>
        <w:t>симфоническом концерте оркестра Большого театра мед</w:t>
        <w:softHyphen/>
        <w:t xml:space="preserve">ленно проходил, пробираясь к роялю, высокий сутулый </w:t>
      </w:r>
      <w:r>
        <w:rPr>
          <w:rFonts w:cs="Times New Roman" w:ascii="Times New Roman" w:hAnsi="Times New Roman"/>
          <w:spacing w:val="-1"/>
          <w:sz w:val="28"/>
          <w:szCs w:val="28"/>
        </w:rPr>
        <w:t>человек во фраке, с сосредоточенным, угрюмым взг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ом и усталым лицом. И в великолепном театральн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ле, наполняя его до краев, звучали первые аккорды </w:t>
      </w:r>
      <w:r>
        <w:rPr>
          <w:rFonts w:cs="Times New Roman" w:ascii="Times New Roman" w:hAnsi="Times New Roman"/>
          <w:sz w:val="28"/>
          <w:szCs w:val="28"/>
        </w:rPr>
        <w:t>концерта Листа в исполнении современника Шаля</w:t>
        <w:softHyphen/>
        <w:t>пина — Рахманин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дно из величайших чудес нашего времени — звуко</w:t>
        <w:softHyphen/>
      </w:r>
      <w:r>
        <w:rPr>
          <w:rFonts w:cs="Times New Roman" w:ascii="Times New Roman" w:hAnsi="Times New Roman"/>
          <w:sz w:val="28"/>
          <w:szCs w:val="28"/>
        </w:rPr>
        <w:t>запись и ради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в тишине ночи зажигается зеленый зрачок </w:t>
      </w:r>
      <w:r>
        <w:rPr>
          <w:rFonts w:cs="Times New Roman" w:ascii="Times New Roman" w:hAnsi="Times New Roman"/>
          <w:spacing w:val="-3"/>
          <w:sz w:val="28"/>
          <w:szCs w:val="28"/>
        </w:rPr>
        <w:t>радиоприемника и падают первые гроздья звуков, полн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сных, торжественных, исполненных глубокой мыс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чувства, когда звуки льются, прорезая всю сложную, многозвучную ткань оркестра, мы говорим про себя: </w:t>
      </w:r>
      <w:r>
        <w:rPr>
          <w:rFonts w:cs="Times New Roman" w:ascii="Times New Roman" w:hAnsi="Times New Roman"/>
          <w:sz w:val="28"/>
          <w:szCs w:val="28"/>
        </w:rPr>
        <w:t>«Рахманинов...» И радуемся тому, что для нас сох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лся не только Рахманинов-композитор, но и Рахман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в-исполнитель, величайший из пианистов нашего вре</w:t>
        <w:softHyphen/>
      </w:r>
      <w:r>
        <w:rPr>
          <w:rFonts w:cs="Times New Roman" w:ascii="Times New Roman" w:hAnsi="Times New Roman"/>
          <w:sz w:val="28"/>
          <w:szCs w:val="28"/>
        </w:rPr>
        <w:t>ме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и у одного из современных пианистов не было такой </w:t>
      </w:r>
      <w:r>
        <w:rPr>
          <w:rFonts w:cs="Times New Roman" w:ascii="Times New Roman" w:hAnsi="Times New Roman"/>
          <w:sz w:val="28"/>
          <w:szCs w:val="28"/>
        </w:rPr>
        <w:t>абсолютной силы звука, полновесного, сочного и гл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око содержательного. Временами нам казалось, что м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ышим не рояль, отлично знакомый всем инструмен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т, в зале звучало нечто совсем другое, как будто звуки </w:t>
      </w:r>
      <w:r>
        <w:rPr>
          <w:rFonts w:cs="Times New Roman" w:ascii="Times New Roman" w:hAnsi="Times New Roman"/>
          <w:sz w:val="28"/>
          <w:szCs w:val="28"/>
        </w:rPr>
        <w:t xml:space="preserve">исторгались не прикосновением пальцев к клавишам, а какими-то заклинательными движениями рук эт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ешне спокойного, почти неподвижного человека со </w:t>
      </w:r>
      <w:r>
        <w:rPr>
          <w:rFonts w:cs="Times New Roman" w:ascii="Times New Roman" w:hAnsi="Times New Roman"/>
          <w:sz w:val="28"/>
          <w:szCs w:val="28"/>
        </w:rPr>
        <w:t>строгим и усталым лиц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было благороднейшее сочетание совершенней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шей техники пианизма и темперамента, стремительности, </w:t>
      </w:r>
      <w:r>
        <w:rPr>
          <w:rFonts w:cs="Times New Roman" w:ascii="Times New Roman" w:hAnsi="Times New Roman"/>
          <w:sz w:val="28"/>
          <w:szCs w:val="28"/>
        </w:rPr>
        <w:t>силы, трогательного лирического чувства, нежной пе</w:t>
        <w:softHyphen/>
        <w:t>чали об ушедших прекрасных юных днях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то-то из музыкальных критиков писал, что Рахма</w:t>
        <w:softHyphen/>
      </w:r>
      <w:r>
        <w:rPr>
          <w:rFonts w:cs="Times New Roman" w:ascii="Times New Roman" w:hAnsi="Times New Roman"/>
          <w:sz w:val="28"/>
          <w:szCs w:val="28"/>
        </w:rPr>
        <w:t>нинов — чародей   звука   с   сверхчеловеческими, как у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83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Франца Листа, руками и такой же демонической сверх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еловеческой энергией. Теперь нам кажется непостиж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ым, как мог этот человек, не утратив ни капай этой </w:t>
      </w:r>
      <w:r>
        <w:rPr>
          <w:rFonts w:cs="Times New Roman" w:ascii="Times New Roman" w:hAnsi="Times New Roman"/>
          <w:sz w:val="28"/>
          <w:szCs w:val="28"/>
        </w:rPr>
        <w:t xml:space="preserve">сверхчеловеческой энергии и страстности исполн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один вечер исполнять три фортепианных концерта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церт Листа, знаменитый концерт Чайковского и свой </w:t>
      </w:r>
      <w:r>
        <w:rPr>
          <w:rFonts w:cs="Times New Roman" w:ascii="Times New Roman" w:hAnsi="Times New Roman"/>
          <w:sz w:val="28"/>
          <w:szCs w:val="28"/>
        </w:rPr>
        <w:t>Третий концер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 потом, опустив руки и чуть повернув голову, погля</w:t>
        <w:softHyphen/>
      </w:r>
      <w:r>
        <w:rPr>
          <w:rFonts w:cs="Times New Roman" w:ascii="Times New Roman" w:hAnsi="Times New Roman"/>
          <w:sz w:val="28"/>
          <w:szCs w:val="28"/>
        </w:rPr>
        <w:t>дев в неистовствующий от восторга зал, снова по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уться к клавишам и сыграть свои прелюдии, пото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ечно, «Полишинеля» и ослепительную, чуть наивную </w:t>
      </w:r>
      <w:r>
        <w:rPr>
          <w:rFonts w:cs="Times New Roman" w:ascii="Times New Roman" w:hAnsi="Times New Roman"/>
          <w:sz w:val="28"/>
          <w:szCs w:val="28"/>
        </w:rPr>
        <w:t>итальянскую поль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Да, это был пианист сверхчеловеческой силы и эн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ии, Франц Лист нашего времени, «но только с русскою </w:t>
      </w:r>
      <w:r>
        <w:rPr>
          <w:rFonts w:cs="Times New Roman" w:ascii="Times New Roman" w:hAnsi="Times New Roman"/>
          <w:sz w:val="28"/>
          <w:szCs w:val="28"/>
        </w:rPr>
        <w:t>душой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его игре была почти гипнотическая сила воздейс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я, непостижимая власть над слушателями, власть, </w:t>
      </w:r>
      <w:r>
        <w:rPr>
          <w:rFonts w:cs="Times New Roman" w:ascii="Times New Roman" w:hAnsi="Times New Roman"/>
          <w:sz w:val="28"/>
          <w:szCs w:val="28"/>
        </w:rPr>
        <w:t xml:space="preserve">увлекающая в мир благородных и высоких мыслей и </w:t>
      </w:r>
      <w:r>
        <w:rPr>
          <w:rFonts w:cs="Times New Roman" w:ascii="Times New Roman" w:hAnsi="Times New Roman"/>
          <w:spacing w:val="-2"/>
          <w:sz w:val="28"/>
          <w:szCs w:val="28"/>
        </w:rPr>
        <w:t>чувств. Все в этой игре было прозрачно стройно, хр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льно чисто, с каждым мгновением отлетало от нас </w:t>
      </w:r>
      <w:r>
        <w:rPr>
          <w:rFonts w:cs="Times New Roman" w:ascii="Times New Roman" w:hAnsi="Times New Roman"/>
          <w:spacing w:val="-3"/>
          <w:sz w:val="28"/>
          <w:szCs w:val="28"/>
        </w:rPr>
        <w:t>суетное, мелкое, недостойное, и душой овладевало высо</w:t>
        <w:softHyphen/>
      </w:r>
      <w:r>
        <w:rPr>
          <w:rFonts w:cs="Times New Roman" w:ascii="Times New Roman" w:hAnsi="Times New Roman"/>
          <w:sz w:val="28"/>
          <w:szCs w:val="28"/>
        </w:rPr>
        <w:t>кое стремление к подвигу, доблести и правд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е было в этом гениальном художнике наигранного </w:t>
      </w:r>
      <w:r>
        <w:rPr>
          <w:rFonts w:cs="Times New Roman" w:ascii="Times New Roman" w:hAnsi="Times New Roman"/>
          <w:spacing w:val="-2"/>
          <w:sz w:val="28"/>
          <w:szCs w:val="28"/>
        </w:rPr>
        <w:t>экстаза ложного вдохновения, которым порой обманы</w:t>
        <w:softHyphen/>
        <w:t>вают слушателя мировые виртуозы. Это было рахман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вское вдохновение, созерцательное светлое раздумье, </w:t>
      </w:r>
      <w:r>
        <w:rPr>
          <w:rFonts w:cs="Times New Roman" w:ascii="Times New Roman" w:hAnsi="Times New Roman"/>
          <w:sz w:val="28"/>
          <w:szCs w:val="28"/>
        </w:rPr>
        <w:t xml:space="preserve">из которого рождалась музыка, нечто неповторимое, </w:t>
      </w:r>
      <w:r>
        <w:rPr>
          <w:rFonts w:cs="Times New Roman" w:ascii="Times New Roman" w:hAnsi="Times New Roman"/>
          <w:spacing w:val="-1"/>
          <w:sz w:val="28"/>
          <w:szCs w:val="28"/>
        </w:rPr>
        <w:t>мудрое, мужественное, потрясающее до глубины душ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ыло в Рахманинове ни намека на расслабляю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щую чувствительность, сладость, не было и сухой сдер</w:t>
        <w:softHyphen/>
        <w:t xml:space="preserve">жанности, которую некоторые исполнители выдают за </w:t>
      </w:r>
      <w:r>
        <w:rPr>
          <w:rFonts w:cs="Times New Roman" w:ascii="Times New Roman" w:hAnsi="Times New Roman"/>
          <w:sz w:val="28"/>
          <w:szCs w:val="28"/>
        </w:rPr>
        <w:t>академический стиль исполн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зарубежные критики восхищались рит</w:t>
        <w:softHyphen/>
        <w:t>мом Рахманинова, слишком «строгим», как они гово</w:t>
        <w:softHyphen/>
        <w:t>рили, для славян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Действительно неисчерпаема и неповторима была </w:t>
      </w:r>
      <w:r>
        <w:rPr>
          <w:rFonts w:cs="Times New Roman" w:ascii="Times New Roman" w:hAnsi="Times New Roman"/>
          <w:spacing w:val="-2"/>
          <w:sz w:val="28"/>
          <w:szCs w:val="28"/>
        </w:rPr>
        <w:t>мужественная сила исполнения Рахманинова, постепен</w:t>
        <w:softHyphen/>
        <w:t xml:space="preserve">ное нарастание ее, которое, казалось, не имеет предел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от стремительный всесокрушающий полет, и вдруг он </w:t>
      </w:r>
      <w:r>
        <w:rPr>
          <w:rFonts w:cs="Times New Roman" w:ascii="Times New Roman" w:hAnsi="Times New Roman"/>
          <w:sz w:val="28"/>
          <w:szCs w:val="28"/>
        </w:rPr>
        <w:t>разрешался нежно, мечтательно и величаво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84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был мастер совершеннейшей формы и светлой </w:t>
      </w:r>
      <w:r>
        <w:rPr>
          <w:rFonts w:cs="Times New Roman" w:ascii="Times New Roman" w:hAnsi="Times New Roman"/>
          <w:spacing w:val="-3"/>
          <w:sz w:val="28"/>
          <w:szCs w:val="28"/>
        </w:rPr>
        <w:t>мысли — вершина творчества, к которой должен стре</w:t>
        <w:softHyphen/>
      </w:r>
      <w:r>
        <w:rPr>
          <w:rFonts w:cs="Times New Roman" w:ascii="Times New Roman" w:hAnsi="Times New Roman"/>
          <w:sz w:val="28"/>
          <w:szCs w:val="28"/>
        </w:rPr>
        <w:t>миться каждый художник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яль, когда к нему прикасался Рахманинов, звуча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разительно, тепло и страстно, как человеческий голос. </w:t>
      </w:r>
      <w:r>
        <w:rPr>
          <w:rFonts w:cs="Times New Roman" w:ascii="Times New Roman" w:hAnsi="Times New Roman"/>
          <w:sz w:val="28"/>
          <w:szCs w:val="28"/>
        </w:rPr>
        <w:t>А голос Шаляпина можно было сравнить с великолеп</w:t>
        <w:softHyphen/>
        <w:t>ным драгоценным инструментом, который дается мастеру однажды в столет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нет в живых ни Шаляпина, ни Рахманинов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 чувство гордости наполняет нас при мысли, что </w:t>
      </w:r>
      <w:r>
        <w:rPr>
          <w:rFonts w:cs="Times New Roman" w:ascii="Times New Roman" w:hAnsi="Times New Roman"/>
          <w:spacing w:val="-3"/>
          <w:sz w:val="28"/>
          <w:szCs w:val="28"/>
        </w:rPr>
        <w:t>десятилетия нашего века фортепьянное и оперное иску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во мира озарялось созвездием двух имен — Шаляпина </w:t>
      </w:r>
      <w:r>
        <w:rPr>
          <w:rFonts w:cs="Times New Roman" w:ascii="Times New Roman" w:hAnsi="Times New Roman"/>
          <w:sz w:val="28"/>
          <w:szCs w:val="28"/>
        </w:rPr>
        <w:t>и Рахманин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ни были связаны благородной дружбой, творческ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ружбой. Рахманинов посвятил Шаляпину романсы на </w:t>
      </w:r>
      <w:r>
        <w:rPr>
          <w:rFonts w:cs="Times New Roman" w:ascii="Times New Roman" w:hAnsi="Times New Roman"/>
          <w:sz w:val="28"/>
          <w:szCs w:val="28"/>
        </w:rPr>
        <w:t>слова Тютчева «Ты знал его» и на слова Фета «Об</w:t>
        <w:softHyphen/>
        <w:t>рочник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Великолепный музыкант, он особенно поощрял меня </w:t>
      </w:r>
      <w:r>
        <w:rPr>
          <w:rFonts w:cs="Times New Roman" w:ascii="Times New Roman" w:hAnsi="Times New Roman"/>
          <w:spacing w:val="-2"/>
          <w:sz w:val="28"/>
          <w:szCs w:val="28"/>
        </w:rPr>
        <w:t>заниматься Мусоргским и Римским-Корсаковым. Он 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ще старался музыкально воспитать меня...» — писал </w:t>
      </w:r>
      <w:r>
        <w:rPr>
          <w:rFonts w:cs="Times New Roman" w:ascii="Times New Roman" w:hAnsi="Times New Roman"/>
          <w:sz w:val="28"/>
          <w:szCs w:val="28"/>
        </w:rPr>
        <w:t xml:space="preserve">Шаляпин о Рахманинове. Позднее он так отзывался 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ем талантливейшем друге: «С Рахманиновым з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рижерским пультом певец может быть совершенно спокоен. Дух произведения будет проявлен им с таким совершенством, а если нужно задержание или пауза, то </w:t>
      </w:r>
      <w:r>
        <w:rPr>
          <w:rFonts w:cs="Times New Roman" w:ascii="Times New Roman" w:hAnsi="Times New Roman"/>
          <w:sz w:val="28"/>
          <w:szCs w:val="28"/>
        </w:rPr>
        <w:t>будет это нота в ноту. Когда Рахманинов сидит за фортепьяно и аккомпанирует, то приходится говорить: Не я пою, а мы пое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 всегда Шаляпин выбирал для своих концертов </w:t>
      </w:r>
      <w:r>
        <w:rPr>
          <w:rFonts w:cs="Times New Roman" w:ascii="Times New Roman" w:hAnsi="Times New Roman"/>
          <w:spacing w:val="-3"/>
          <w:sz w:val="28"/>
          <w:szCs w:val="28"/>
        </w:rPr>
        <w:t>достойные его дарования произведения. Журнал «Муз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льный современник», называя Шаляпина «идеальным камерным певцом», упрекал его в том, что он выступает </w:t>
      </w:r>
      <w:r>
        <w:rPr>
          <w:rFonts w:cs="Times New Roman" w:ascii="Times New Roman" w:hAnsi="Times New Roman"/>
          <w:sz w:val="28"/>
          <w:szCs w:val="28"/>
        </w:rPr>
        <w:t>со смешанным репертуаром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ется, что автор был прав, когда писал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Иногда исполнение является побудителем к творче</w:t>
        <w:softHyphen/>
        <w:t xml:space="preserve">ству. Шаляпин мог бы вокруг своего исполнитель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аланта сосредоточить новую драгоценную вокальную </w:t>
      </w:r>
      <w:r>
        <w:rPr>
          <w:rFonts w:cs="Times New Roman" w:ascii="Times New Roman" w:hAnsi="Times New Roman"/>
          <w:spacing w:val="-1"/>
          <w:sz w:val="28"/>
          <w:szCs w:val="28"/>
        </w:rPr>
        <w:t>литературу (не такие «посвящения», какие ему сейчас делаются). Неужели этого не случится? Неужели Шаля</w:t>
        <w:softHyphen/>
        <w:t>пин не отдаст своего исполнительского гения — истин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8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й конгениальной себе музыке, обессмертив себя в ней </w:t>
      </w:r>
      <w:r>
        <w:rPr>
          <w:rFonts w:cs="Times New Roman" w:ascii="Times New Roman" w:hAnsi="Times New Roman"/>
          <w:sz w:val="28"/>
          <w:szCs w:val="28"/>
        </w:rPr>
        <w:t xml:space="preserve">и в качестве исполнителя и в качестве вдохновителя. </w:t>
      </w:r>
      <w:r>
        <w:rPr>
          <w:rFonts w:cs="Times New Roman" w:ascii="Times New Roman" w:hAnsi="Times New Roman"/>
          <w:spacing w:val="-3"/>
          <w:sz w:val="28"/>
          <w:szCs w:val="28"/>
        </w:rPr>
        <w:t>Мы вправе требовать этого от Шаляпина. Гений обязы</w:t>
        <w:softHyphen/>
      </w:r>
      <w:r>
        <w:rPr>
          <w:rFonts w:cs="Times New Roman" w:ascii="Times New Roman" w:hAnsi="Times New Roman"/>
          <w:sz w:val="28"/>
          <w:szCs w:val="28"/>
        </w:rPr>
        <w:t>вает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Это справедливое требование, к сожалению, не 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ял во внимание Шаляпин. Действительно, в его реп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уаре были романсы, не выдерживающие никакого </w:t>
      </w:r>
      <w:r>
        <w:rPr>
          <w:rFonts w:cs="Times New Roman" w:ascii="Times New Roman" w:hAnsi="Times New Roman"/>
          <w:spacing w:val="-2"/>
          <w:sz w:val="28"/>
          <w:szCs w:val="28"/>
        </w:rPr>
        <w:t>сравнения с гениальными творениями Глинки, Дарг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ыжского, Мусоргского. Но он своим проникновенным </w:t>
      </w:r>
      <w:r>
        <w:rPr>
          <w:rFonts w:cs="Times New Roman" w:ascii="Times New Roman" w:hAnsi="Times New Roman"/>
          <w:spacing w:val="-3"/>
          <w:sz w:val="28"/>
          <w:szCs w:val="28"/>
        </w:rPr>
        <w:t>исполнением, правдивостью в каждой интонации мог вдохнуть жизнь в посредственное произведение, пробу</w:t>
        <w:softHyphen/>
        <w:t>дить глубокие мысли у слушателя, сочувствие к обижен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ым и угнетенным. Он пел романс «Три дороги», романс </w:t>
      </w:r>
      <w:r>
        <w:rPr>
          <w:rFonts w:cs="Times New Roman" w:ascii="Times New Roman" w:hAnsi="Times New Roman"/>
          <w:spacing w:val="-4"/>
          <w:sz w:val="28"/>
          <w:szCs w:val="28"/>
        </w:rPr>
        <w:t>«Как король шел на войну» — произведения в музыкаль</w:t>
        <w:softHyphen/>
      </w:r>
      <w:r>
        <w:rPr>
          <w:rFonts w:cs="Times New Roman" w:ascii="Times New Roman" w:hAnsi="Times New Roman"/>
          <w:sz w:val="28"/>
          <w:szCs w:val="28"/>
        </w:rPr>
        <w:t>ном отношении не выдающиеся. Но когда он, «сказ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», горестно повествовал о судьбе батрака в романсе </w:t>
      </w:r>
      <w:r>
        <w:rPr>
          <w:rFonts w:cs="Times New Roman" w:ascii="Times New Roman" w:hAnsi="Times New Roman"/>
          <w:spacing w:val="-3"/>
          <w:sz w:val="28"/>
          <w:szCs w:val="28"/>
        </w:rPr>
        <w:t>«Три дороги», не было человека в зале, который равно</w:t>
        <w:softHyphen/>
      </w:r>
      <w:r>
        <w:rPr>
          <w:rFonts w:cs="Times New Roman" w:ascii="Times New Roman" w:hAnsi="Times New Roman"/>
          <w:sz w:val="28"/>
          <w:szCs w:val="28"/>
        </w:rPr>
        <w:t>душно внимал бы этим словам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..на одном пути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век итти    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хою по чужому полю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с Кенемана «Как король шел на войну» в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сполнении Шаляпина удостоился даже высокой чести. </w:t>
      </w:r>
      <w:r>
        <w:rPr>
          <w:rFonts w:cs="Times New Roman" w:ascii="Times New Roman" w:hAnsi="Times New Roman"/>
          <w:spacing w:val="-2"/>
          <w:sz w:val="28"/>
          <w:szCs w:val="28"/>
        </w:rPr>
        <w:t>Произошло это так. В Париже, в Большой опере суще</w:t>
        <w:softHyphen/>
        <w:t>ствует архив-склеп, в котором каждые пять лет заму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вают на вечное хранение пластинки с записью голоса </w:t>
      </w:r>
      <w:r>
        <w:rPr>
          <w:rFonts w:cs="Times New Roman" w:ascii="Times New Roman" w:hAnsi="Times New Roman"/>
          <w:sz w:val="28"/>
          <w:szCs w:val="28"/>
        </w:rPr>
        <w:t>известных певцов. В этом склепе сохраняются пл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инки с записью Батистини, Тито Руффо, Пати, Мельба, </w:t>
      </w:r>
      <w:r>
        <w:rPr>
          <w:rFonts w:cs="Times New Roman" w:ascii="Times New Roman" w:hAnsi="Times New Roman"/>
          <w:spacing w:val="-2"/>
          <w:sz w:val="28"/>
          <w:szCs w:val="28"/>
        </w:rPr>
        <w:t>Тетрацини. Обряд замурования происходит при торж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енной обстановке, в присутствии артистов, хора и оркестра. Шаляпин был первым из русских артистов, </w:t>
      </w:r>
      <w:r>
        <w:rPr>
          <w:rFonts w:cs="Times New Roman" w:ascii="Times New Roman" w:hAnsi="Times New Roman"/>
          <w:sz w:val="28"/>
          <w:szCs w:val="28"/>
        </w:rPr>
        <w:t xml:space="preserve">удостоенных этой чести. Его известили, что пластинка </w:t>
      </w:r>
      <w:r>
        <w:rPr>
          <w:rFonts w:cs="Times New Roman" w:ascii="Times New Roman" w:hAnsi="Times New Roman"/>
          <w:spacing w:val="-3"/>
          <w:sz w:val="28"/>
          <w:szCs w:val="28"/>
        </w:rPr>
        <w:t>с записью романса «Как король шел на войну» в его исполнении будет сохраняться в архиве на «память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мству». При этой церемонии присутствовали многие </w:t>
      </w:r>
      <w:r>
        <w:rPr>
          <w:rFonts w:cs="Times New Roman" w:ascii="Times New Roman" w:hAnsi="Times New Roman"/>
          <w:spacing w:val="-2"/>
          <w:sz w:val="28"/>
          <w:szCs w:val="28"/>
        </w:rPr>
        <w:t>парижские артисты — почитатели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концертах знаменитостей серьезная публика по</w:t>
        <w:softHyphen/>
        <w:t>являлась редко. Чаще их посещала нарядная и несерьез</w:t>
        <w:softHyphen/>
      </w:r>
      <w:r>
        <w:rPr>
          <w:rFonts w:cs="Times New Roman" w:ascii="Times New Roman" w:hAnsi="Times New Roman"/>
          <w:sz w:val="28"/>
          <w:szCs w:val="28"/>
        </w:rPr>
        <w:t>ная публика. Даже этих слушателей Шаляпин застав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86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27075</wp:posOffset>
                </wp:positionH>
                <wp:positionV relativeFrom="paragraph">
                  <wp:posOffset>5407025</wp:posOffset>
                </wp:positionV>
                <wp:extent cx="0" cy="102997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96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5pt,425.75pt" to="-57.25pt,506.8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лял быть серьезными, когда пел, Но настоящий успе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н имел у тех, кто сидел на галлерее, кто, простояв две </w:t>
      </w:r>
      <w:r>
        <w:rPr>
          <w:rFonts w:cs="Times New Roman" w:ascii="Times New Roman" w:hAnsi="Times New Roman"/>
          <w:sz w:val="28"/>
          <w:szCs w:val="28"/>
        </w:rPr>
        <w:t>ночи на морозе, получал, наконец, билет, иногда отка</w:t>
        <w:softHyphen/>
        <w:t xml:space="preserve">зав себе в самом необходимом. Настоящий успех он </w:t>
      </w:r>
      <w:r>
        <w:rPr>
          <w:rFonts w:cs="Times New Roman" w:ascii="Times New Roman" w:hAnsi="Times New Roman"/>
          <w:spacing w:val="-2"/>
          <w:sz w:val="28"/>
          <w:szCs w:val="28"/>
        </w:rPr>
        <w:t>имел после революции, когда его услышал народ — ра</w:t>
        <w:softHyphen/>
        <w:t xml:space="preserve">бочие, красноармейцы, матросы. Они-то всем сердцем </w:t>
      </w:r>
      <w:r>
        <w:rPr>
          <w:rFonts w:cs="Times New Roman" w:ascii="Times New Roman" w:hAnsi="Times New Roman"/>
          <w:spacing w:val="-3"/>
          <w:sz w:val="28"/>
          <w:szCs w:val="28"/>
        </w:rPr>
        <w:t>воспринимали «Забытого» Мусоргского и особенно «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улярного советника» Даргомыжского и «Блоху» Му</w:t>
        <w:softHyphen/>
      </w:r>
      <w:r>
        <w:rPr>
          <w:rFonts w:cs="Times New Roman" w:ascii="Times New Roman" w:hAnsi="Times New Roman"/>
          <w:sz w:val="28"/>
          <w:szCs w:val="28"/>
        </w:rPr>
        <w:t>соргс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се радостные дары природы были соединены в этом </w:t>
      </w:r>
      <w:r>
        <w:rPr>
          <w:rFonts w:cs="Times New Roman" w:ascii="Times New Roman" w:hAnsi="Times New Roman"/>
          <w:sz w:val="28"/>
          <w:szCs w:val="28"/>
        </w:rPr>
        <w:t xml:space="preserve">человеке: редкая музыкальность, абсолютный слух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оило ему проглядеть романс — и он уже знал его; он </w:t>
      </w:r>
      <w:r>
        <w:rPr>
          <w:rFonts w:cs="Times New Roman" w:ascii="Times New Roman" w:hAnsi="Times New Roman"/>
          <w:sz w:val="28"/>
          <w:szCs w:val="28"/>
        </w:rPr>
        <w:t xml:space="preserve">слышал весь оркестр, слышал, как «фальшивит фаг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ли флейта», и при этом у него было редчайшее чувство </w:t>
      </w:r>
      <w:r>
        <w:rPr>
          <w:rFonts w:cs="Times New Roman" w:ascii="Times New Roman" w:hAnsi="Times New Roman"/>
          <w:spacing w:val="-2"/>
          <w:sz w:val="28"/>
          <w:szCs w:val="28"/>
        </w:rPr>
        <w:t>меры, еле заметной грани, за которой уже начиналась безвкусица и даже пошлость. И до Шаляпина пели ро</w:t>
        <w:softHyphen/>
      </w:r>
      <w:r>
        <w:rPr>
          <w:rFonts w:cs="Times New Roman" w:ascii="Times New Roman" w:hAnsi="Times New Roman"/>
          <w:sz w:val="28"/>
          <w:szCs w:val="28"/>
        </w:rPr>
        <w:t>мансы и песни его репертуара, и до Шаляпина пели: «Он был титулярный советник», пели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винном тумане носилась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ним генеральская дочь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когда Шаляпин как бы заплетающимся языком, чуть-чуть покачивая головой, с замутившимся взглядом </w:t>
      </w:r>
      <w:r>
        <w:rPr>
          <w:rFonts w:cs="Times New Roman" w:ascii="Times New Roman" w:hAnsi="Times New Roman"/>
          <w:sz w:val="28"/>
          <w:szCs w:val="28"/>
        </w:rPr>
        <w:t>пел: «...ге-неральская дочь...» — смех умиления и во</w:t>
        <w:softHyphen/>
        <w:t xml:space="preserve">сторг перед даром артиста пробегали по рядам, пото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о все видели комичного и в то же время трагичного в </w:t>
      </w:r>
      <w:r>
        <w:rPr>
          <w:rFonts w:cs="Times New Roman" w:ascii="Times New Roman" w:hAnsi="Times New Roman"/>
          <w:sz w:val="28"/>
          <w:szCs w:val="28"/>
        </w:rPr>
        <w:t>своем горе пьяненького чинов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от этот трагизм, пропасть, отделявшую несчастного </w:t>
      </w:r>
      <w:r>
        <w:rPr>
          <w:rFonts w:cs="Times New Roman" w:ascii="Times New Roman" w:hAnsi="Times New Roman"/>
          <w:sz w:val="28"/>
          <w:szCs w:val="28"/>
        </w:rPr>
        <w:t xml:space="preserve">чиновника от генеральской дочери, комичную и вместе с тем трагическую историю его неудачного объяснения в любви Шаляпин показывал с тончайшим чувств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ры, на грани смешного и трагического. Не будь этого «чуть-чуть» трагического, был бы просто забавляющий </w:t>
      </w:r>
      <w:r>
        <w:rPr>
          <w:rFonts w:cs="Times New Roman" w:ascii="Times New Roman" w:hAnsi="Times New Roman"/>
          <w:sz w:val="28"/>
          <w:szCs w:val="28"/>
        </w:rPr>
        <w:t>слушателя романс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В искусстве «чуть-чуть» — всё», — говорил Шаля</w:t>
        <w:softHyphen/>
        <w:t>пин, перефразируя известные слова Толстог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Й высокое чувство юмора было у Шаляпина. Тоцк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рония или простодушная шутка — тем и другим он </w:t>
      </w:r>
      <w:r>
        <w:rPr>
          <w:rFonts w:cs="Times New Roman" w:ascii="Times New Roman" w:hAnsi="Times New Roman"/>
          <w:spacing w:val="-3"/>
          <w:sz w:val="28"/>
          <w:szCs w:val="28"/>
        </w:rPr>
        <w:t>превосходно владел. Он любил петь «Воротился ночью м</w:t>
      </w:r>
      <w:r>
        <w:rPr>
          <w:rFonts w:cs="Times New Roman" w:ascii="Times New Roman" w:hAnsi="Times New Roman"/>
          <w:spacing w:val="-1"/>
          <w:sz w:val="28"/>
          <w:szCs w:val="28"/>
        </w:rPr>
        <w:t>ельник» на слова Пушкина, и когда пел, преображался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8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о в сварливую мельничиху, то в простодушно изумл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го мельника, увидевшего на ведрах медные шпоры... </w:t>
      </w:r>
      <w:r>
        <w:rPr>
          <w:rFonts w:cs="Times New Roman" w:ascii="Times New Roman" w:hAnsi="Times New Roman"/>
          <w:sz w:val="28"/>
          <w:szCs w:val="28"/>
        </w:rPr>
        <w:t>Но, бывало, Шаляпин пел эту шутливую песенку так, что, казалось, будто мельник зло подшучивает над супругой, и кто знает, чем это все кончит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о этих шуточных песен Шаляпин пел грустную ба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аду «Как король шел на войну» на слова Конопницкой. </w:t>
      </w:r>
      <w:r>
        <w:rPr>
          <w:rFonts w:cs="Times New Roman" w:ascii="Times New Roman" w:hAnsi="Times New Roman"/>
          <w:sz w:val="28"/>
          <w:szCs w:val="28"/>
        </w:rPr>
        <w:t xml:space="preserve">Пел о горькой участи бедного Стаха, который шел на войну за короля и лег в могилу, а ветер по-прежнему </w:t>
      </w:r>
      <w:r>
        <w:rPr>
          <w:rFonts w:cs="Times New Roman" w:ascii="Times New Roman" w:hAnsi="Times New Roman"/>
          <w:spacing w:val="-3"/>
          <w:sz w:val="28"/>
          <w:szCs w:val="28"/>
        </w:rPr>
        <w:t>пел песни в кустах «и шумел, летя дубравами, колоко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ами лиловыми...» Такая печаль была в голосе певца, </w:t>
      </w:r>
      <w:r>
        <w:rPr>
          <w:rFonts w:cs="Times New Roman" w:ascii="Times New Roman" w:hAnsi="Times New Roman"/>
          <w:spacing w:val="-1"/>
          <w:sz w:val="28"/>
          <w:szCs w:val="28"/>
        </w:rPr>
        <w:t>чуть слышно и долго звучавшем в мертвой тишине. З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м — контраст — этот же голос звучал, как торжествен</w:t>
        <w:softHyphen/>
      </w:r>
      <w:r>
        <w:rPr>
          <w:rFonts w:cs="Times New Roman" w:ascii="Times New Roman" w:hAnsi="Times New Roman"/>
          <w:sz w:val="28"/>
          <w:szCs w:val="28"/>
        </w:rPr>
        <w:t>ный перезвон колоколов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 король стезей кровавою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ся со славою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таком вдохновенном исполнении мысль стих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ворения Конопницкой, ее идея потрясала слушателей, </w:t>
      </w:r>
      <w:r>
        <w:rPr>
          <w:rFonts w:cs="Times New Roman" w:ascii="Times New Roman" w:hAnsi="Times New Roman"/>
          <w:spacing w:val="-4"/>
          <w:sz w:val="28"/>
          <w:szCs w:val="28"/>
        </w:rPr>
        <w:t>и даже ценители «чистого и высокого искусства»,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ивники всякой «тенденции», украдкой смахивали слез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мог сравниться с Шаляпиным, когда он пе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Блоху» Мусоргского? Эта язвительнейшая сатира на </w:t>
      </w:r>
      <w:r>
        <w:rPr>
          <w:rFonts w:cs="Times New Roman" w:ascii="Times New Roman" w:hAnsi="Times New Roman"/>
          <w:spacing w:val="-5"/>
          <w:sz w:val="28"/>
          <w:szCs w:val="28"/>
        </w:rPr>
        <w:t>королей и вельмож, про блоху, достигшую высоких поч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ей, особенно едко звучала в дореволюционные годы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Блоха» в исполнении Шаляпина вызывала такую бурю </w:t>
      </w:r>
      <w:r>
        <w:rPr>
          <w:rFonts w:cs="Times New Roman" w:ascii="Times New Roman" w:hAnsi="Times New Roman"/>
          <w:spacing w:val="-3"/>
          <w:sz w:val="28"/>
          <w:szCs w:val="28"/>
        </w:rPr>
        <w:t>рукоплесканий, что сидевшие в зале сановники предпо</w:t>
        <w:softHyphen/>
      </w:r>
      <w:r>
        <w:rPr>
          <w:rFonts w:cs="Times New Roman" w:ascii="Times New Roman" w:hAnsi="Times New Roman"/>
          <w:sz w:val="28"/>
          <w:szCs w:val="28"/>
        </w:rPr>
        <w:t>читали прятаться в глубине лож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ы гражданской войны в Петрограде, затаи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ыхание, с улыбкой слушали красноармейцы и матросы, </w:t>
      </w:r>
      <w:r>
        <w:rPr>
          <w:rFonts w:cs="Times New Roman" w:ascii="Times New Roman" w:hAnsi="Times New Roman"/>
          <w:sz w:val="28"/>
          <w:szCs w:val="28"/>
        </w:rPr>
        <w:t xml:space="preserve">как «самой королеве и фрейлинам ея от блох не стало </w:t>
      </w:r>
      <w:r>
        <w:rPr>
          <w:rFonts w:cs="Times New Roman" w:ascii="Times New Roman" w:hAnsi="Times New Roman"/>
          <w:spacing w:val="-1"/>
          <w:sz w:val="28"/>
          <w:szCs w:val="28"/>
        </w:rPr>
        <w:t>мочи, не стало и житья»; когда же звучало саркастич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кое, торжествующее «ага...», гул восхищения, радости </w:t>
      </w:r>
      <w:r>
        <w:rPr>
          <w:rFonts w:cs="Times New Roman" w:ascii="Times New Roman" w:hAnsi="Times New Roman"/>
          <w:sz w:val="28"/>
          <w:szCs w:val="28"/>
        </w:rPr>
        <w:t xml:space="preserve">возмездия   проходил   по  театру. И особенно нравился </w:t>
      </w:r>
      <w:r>
        <w:rPr>
          <w:rFonts w:cs="Times New Roman" w:ascii="Times New Roman" w:hAnsi="Times New Roman"/>
          <w:spacing w:val="-5"/>
          <w:sz w:val="28"/>
          <w:szCs w:val="28"/>
        </w:rPr>
        <w:t>финал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, кто стал кусаться..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тчас давай </w:t>
      </w:r>
      <w:r>
        <w:rPr>
          <w:rFonts w:cs="Times New Roman" w:ascii="Times New Roman" w:hAnsi="Times New Roman"/>
          <w:spacing w:val="-3"/>
          <w:sz w:val="28"/>
          <w:szCs w:val="28"/>
        </w:rPr>
        <w:t>душить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менитый шаляпинский смешок, завершающий </w:t>
      </w:r>
      <w:r>
        <w:rPr>
          <w:rFonts w:cs="Times New Roman" w:ascii="Times New Roman" w:hAnsi="Times New Roman"/>
          <w:spacing w:val="-4"/>
          <w:sz w:val="28"/>
          <w:szCs w:val="28"/>
        </w:rPr>
        <w:t>эту поистине гениальную по музыке, по смыслу сатири</w:t>
        <w:softHyphen/>
      </w:r>
      <w:r>
        <w:rPr>
          <w:rFonts w:cs="Times New Roman" w:ascii="Times New Roman" w:hAnsi="Times New Roman"/>
          <w:sz w:val="28"/>
          <w:szCs w:val="28"/>
        </w:rPr>
        <w:t>ческую песню о блохе, потрясал всех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w w:val="89"/>
          <w:sz w:val="28"/>
          <w:szCs w:val="28"/>
        </w:rPr>
        <w:t>8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568325</wp:posOffset>
                </wp:positionH>
                <wp:positionV relativeFrom="paragraph">
                  <wp:posOffset>2220595</wp:posOffset>
                </wp:positionV>
                <wp:extent cx="0" cy="539750"/>
                <wp:effectExtent l="444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5pt,174.85pt" to="-44.75pt,217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49910</wp:posOffset>
                </wp:positionH>
                <wp:positionV relativeFrom="paragraph">
                  <wp:posOffset>3893820</wp:posOffset>
                </wp:positionV>
                <wp:extent cx="0" cy="594360"/>
                <wp:effectExtent l="8255" t="0" r="82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pt,306.6pt" to="-43.3pt,353.3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22605</wp:posOffset>
                </wp:positionH>
                <wp:positionV relativeFrom="paragraph">
                  <wp:posOffset>3900170</wp:posOffset>
                </wp:positionV>
                <wp:extent cx="0" cy="588010"/>
                <wp:effectExtent l="11430" t="0" r="107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307.1pt" to="-41.15pt,353.3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Что делалось после этого в театре, описать невоз</w:t>
        <w:softHyphen/>
        <w:t>можно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писем Горького есть подробный рассказ о том, как исполнял Шаляпин «Блоху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 вот — Блоха! Вышел к рампе огромный парень, во фраке, перчатках, с грубым лицом и маленькими глазами. Помолчал. И вдруг — улыбнулся, и — ей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гу! — стал дьяволом во фраке. Запел не громко так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Жил-был король когда-то, при нем блоха жила»... Спе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уплет и до ужаса тихо захохотал: «Блоха? Ха, ха, ха!» </w:t>
      </w:r>
      <w:r>
        <w:rPr>
          <w:rFonts w:cs="Times New Roman" w:ascii="Times New Roman" w:hAnsi="Times New Roman"/>
          <w:spacing w:val="-3"/>
          <w:sz w:val="28"/>
          <w:szCs w:val="28"/>
        </w:rPr>
        <w:t>Потом властно — королевски властно! — крикнул пор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му: «Послушай, ты! Чурбан!» И снова засмеялся дь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л: «Блохе — кафтан? Ха-ха! Кафтан? Блохе? Ха-ха!» </w:t>
      </w:r>
      <w:r>
        <w:rPr>
          <w:rFonts w:cs="Times New Roman" w:ascii="Times New Roman" w:hAnsi="Times New Roman"/>
          <w:spacing w:val="-2"/>
          <w:sz w:val="28"/>
          <w:szCs w:val="28"/>
        </w:rPr>
        <w:t>И — это невозможно передать! — с иронией, поражаю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щей, как гром, как проклятье, он ужасающей силы го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ом заорал: «Король ей сан министра и с ним звезду дает, за нею и другие пошли все блохи в ход». Снов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мех, тихий, ядовитый смех, от которого мороз по коже </w:t>
      </w:r>
      <w:r>
        <w:rPr>
          <w:rFonts w:cs="Times New Roman" w:ascii="Times New Roman" w:hAnsi="Times New Roman"/>
          <w:sz w:val="28"/>
          <w:szCs w:val="28"/>
        </w:rPr>
        <w:t xml:space="preserve">подирает. И снова негромко, убийственно-иронично: </w:t>
      </w:r>
      <w:r>
        <w:rPr>
          <w:rFonts w:cs="Times New Roman" w:ascii="Times New Roman" w:hAnsi="Times New Roman"/>
          <w:spacing w:val="-3"/>
          <w:sz w:val="28"/>
          <w:szCs w:val="28"/>
        </w:rPr>
        <w:t>«И самой королеве и фрейлинам ея от блох не стало м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-чи, не стало и житья». Когда он кончил петь, кончил </w:t>
      </w:r>
      <w:r>
        <w:rPr>
          <w:rFonts w:cs="Times New Roman" w:ascii="Times New Roman" w:hAnsi="Times New Roman"/>
          <w:spacing w:val="-2"/>
          <w:sz w:val="28"/>
          <w:szCs w:val="28"/>
        </w:rPr>
        <w:t>этим смехом дьявола, — публика — театр был битком набит, — публика растерялась. С минуту — я не пр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увеличиваю! — все сидели молча и неподвижно, точно </w:t>
      </w:r>
      <w:r>
        <w:rPr>
          <w:rFonts w:cs="Times New Roman" w:ascii="Times New Roman" w:hAnsi="Times New Roman"/>
          <w:spacing w:val="-4"/>
          <w:sz w:val="28"/>
          <w:szCs w:val="28"/>
        </w:rPr>
        <w:t>на них вылили что-то клейкое, густое, тяжелое, что при</w:t>
        <w:softHyphen/>
      </w:r>
      <w:r>
        <w:rPr>
          <w:rFonts w:cs="Times New Roman" w:ascii="Times New Roman" w:hAnsi="Times New Roman"/>
          <w:sz w:val="28"/>
          <w:szCs w:val="28"/>
        </w:rPr>
        <w:t>давило их и задушило. Мещанские рожи побледнели, всем стало страшно. А он — опять пришел Шаляпин, и снова начал петь — Блоху! Ну, брат, ты не можешь себе представить, что это было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азительное искусство Шаляпина в романсе или </w:t>
      </w:r>
      <w:r>
        <w:rPr>
          <w:rFonts w:cs="Times New Roman" w:ascii="Times New Roman" w:hAnsi="Times New Roman"/>
          <w:sz w:val="28"/>
          <w:szCs w:val="28"/>
        </w:rPr>
        <w:t>песне донести до слушателя мысль произведения, со</w:t>
        <w:softHyphen/>
        <w:t xml:space="preserve">здать шедевр, в котором гармонично сочеталась бы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ысль и форма, для этого надо быть не только чудесны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вцом, обладать дивным голосом, мимикой, жестом. Нужно было обладать светлым умом, огромным вкусо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потому ценны замечания Шаляпина о том, как надо </w:t>
      </w:r>
      <w:r>
        <w:rPr>
          <w:rFonts w:cs="Times New Roman" w:ascii="Times New Roman" w:hAnsi="Times New Roman"/>
          <w:sz w:val="28"/>
          <w:szCs w:val="28"/>
        </w:rPr>
        <w:t>исполнять романс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«Блохе» не надо много смеяться, чтобы не был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печатления, будто рассказывающий анекдот смеется </w:t>
      </w:r>
      <w:r>
        <w:rPr>
          <w:rFonts w:cs="Times New Roman" w:ascii="Times New Roman" w:hAnsi="Times New Roman"/>
          <w:sz w:val="28"/>
          <w:szCs w:val="28"/>
        </w:rPr>
        <w:t>больше всех..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8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Воротился ночью мельник...» Нельзя изобража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льника слишком пьяным. В таком пьяном виде нельзя </w:t>
      </w:r>
      <w:r>
        <w:rPr>
          <w:rFonts w:cs="Times New Roman" w:ascii="Times New Roman" w:hAnsi="Times New Roman"/>
          <w:sz w:val="28"/>
          <w:szCs w:val="28"/>
        </w:rPr>
        <w:t>выходить на сце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в «Ночном смотре» быстро пропеть — «Он медленно едет по фронту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советовал петь «Старого капрала» без </w:t>
      </w:r>
      <w:r>
        <w:rPr>
          <w:rFonts w:cs="Times New Roman" w:ascii="Times New Roman" w:hAnsi="Times New Roman"/>
          <w:spacing w:val="-3"/>
          <w:sz w:val="28"/>
          <w:szCs w:val="28"/>
        </w:rPr>
        <w:t>малейшей мелодрамы, и в концертной программе, в 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ансах и песнях, он искал правду и добивался этой </w:t>
      </w:r>
      <w:r>
        <w:rPr>
          <w:rFonts w:cs="Times New Roman" w:ascii="Times New Roman" w:hAnsi="Times New Roman"/>
          <w:spacing w:val="-2"/>
          <w:sz w:val="28"/>
          <w:szCs w:val="28"/>
        </w:rPr>
        <w:t>правды. И зрители видели пьяненького титулярного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етника, наполеоновского гренадера-ветерана, семина</w:t>
        <w:softHyphen/>
      </w:r>
      <w:r>
        <w:rPr>
          <w:rFonts w:cs="Times New Roman" w:ascii="Times New Roman" w:hAnsi="Times New Roman"/>
          <w:sz w:val="28"/>
          <w:szCs w:val="28"/>
        </w:rPr>
        <w:t>риста, влюбленного в поповну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звестно, какое впечатление производили и на ко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цертной эстраде знаменитые шаляпинские паузы. Оч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вание не исчезало и когда он молчал, выражение его </w:t>
      </w:r>
      <w:r>
        <w:rPr>
          <w:rFonts w:cs="Times New Roman" w:ascii="Times New Roman" w:hAnsi="Times New Roman"/>
          <w:sz w:val="28"/>
          <w:szCs w:val="28"/>
        </w:rPr>
        <w:t>лица, нервные движения, даже то, как он отирал ше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вым платком пот в эти мгновения, весь его облик, </w:t>
      </w:r>
      <w:r>
        <w:rPr>
          <w:rFonts w:cs="Times New Roman" w:ascii="Times New Roman" w:hAnsi="Times New Roman"/>
          <w:sz w:val="28"/>
          <w:szCs w:val="28"/>
        </w:rPr>
        <w:t>проникнутый духом произведения, которое он испо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ял, — нечто незабываемое и невиданное. И тот, кто его видел и слышал в концерте, пережил минуты истинного, </w:t>
      </w:r>
      <w:r>
        <w:rPr>
          <w:rFonts w:cs="Times New Roman" w:ascii="Times New Roman" w:hAnsi="Times New Roman"/>
          <w:sz w:val="28"/>
          <w:szCs w:val="28"/>
        </w:rPr>
        <w:t>высокого наслаждения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10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делился с Горьким своими творческими </w:t>
      </w:r>
      <w:r>
        <w:rPr>
          <w:rFonts w:cs="Times New Roman" w:ascii="Times New Roman" w:hAnsi="Times New Roman"/>
          <w:sz w:val="28"/>
          <w:szCs w:val="28"/>
        </w:rPr>
        <w:t>исканиям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ечтал о новых ролях, о новых образах, обра</w:t>
        <w:softHyphen/>
        <w:t>щался к классической литературе русской и иностран</w:t>
        <w:softHyphen/>
        <w:t>ной. Один из привлекательнейших образов был «Дон Кихот» Сервантес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июня 1909 года он пишет Горькому из Париж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...Из всех моих тасканий по всяким блевотинам только два дня были прекрасными. Это было здесь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риже - один раз у Массне, а другой раз у Анри Кэн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enr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in</w:t>
      </w:r>
      <w:r>
        <w:rPr>
          <w:rFonts w:cs="Times New Roman" w:ascii="Times New Roman" w:hAnsi="Times New Roman"/>
          <w:sz w:val="28"/>
          <w:szCs w:val="28"/>
        </w:rPr>
        <w:t>). Один из них (первый) играл мне музыку новой оперы, а другой читал мне либретто, им сделан</w:t>
        <w:softHyphen/>
        <w:t>ное, и оба раза я плакал, как корова. Это был Дон-Кихот, рыцарь печального образа, да именно печа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го образа — такой честный, такой святой, что даже </w:t>
      </w:r>
      <w:r>
        <w:rPr>
          <w:rFonts w:cs="Times New Roman" w:ascii="Times New Roman" w:hAnsi="Times New Roman"/>
          <w:spacing w:val="-2"/>
          <w:sz w:val="28"/>
          <w:szCs w:val="28"/>
        </w:rPr>
        <w:t>смешной   и   потешный  для  всей   этой   сволочи,   этой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9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жавчины, недостойной быть даже на его латах. Либ</w:t>
        <w:softHyphen/>
        <w:t>ретто сделано чудесно, музыка (кажется) отличная, и если бог умудрит меня и на этот раз, то я думаю х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шо сыграть «тебя» и немножко «себя», мой дорогой </w:t>
      </w:r>
      <w:r>
        <w:rPr>
          <w:rFonts w:cs="Times New Roman" w:ascii="Times New Roman" w:hAnsi="Times New Roman"/>
          <w:sz w:val="28"/>
          <w:szCs w:val="28"/>
        </w:rPr>
        <w:t>Максимыч. О Дон-Кихот Ламанчский, как он мил и дорог моему сердцу, как я его люблю. Умирая в пос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еднем действии на опушке леса, он чистотой и святой </w:t>
      </w:r>
      <w:r>
        <w:rPr>
          <w:rFonts w:cs="Times New Roman" w:ascii="Times New Roman" w:hAnsi="Times New Roman"/>
          <w:sz w:val="28"/>
          <w:szCs w:val="28"/>
        </w:rPr>
        <w:t xml:space="preserve">простотою прошиб до слез даже такое ужасное жирное </w:t>
      </w:r>
      <w:r>
        <w:rPr>
          <w:rFonts w:cs="Times New Roman" w:ascii="Times New Roman" w:hAnsi="Times New Roman"/>
          <w:spacing w:val="-2"/>
          <w:sz w:val="28"/>
          <w:szCs w:val="28"/>
        </w:rPr>
        <w:t>и непроницаемое животное, как Санхо Пансо, и на тол</w:t>
        <w:softHyphen/>
      </w:r>
      <w:r>
        <w:rPr>
          <w:rFonts w:cs="Times New Roman" w:ascii="Times New Roman" w:hAnsi="Times New Roman"/>
          <w:sz w:val="28"/>
          <w:szCs w:val="28"/>
        </w:rPr>
        <w:t>стый живот его в первый раз упала слеза. Итак, да будет благословенным все грядущее — я в фев</w:t>
        <w:softHyphen/>
        <w:t xml:space="preserve">рале, 14-го кажется (здешнего стиля), в первый раз буду изображать в Монте-Карло Дон-Кихота. Там уж надеюсь увидеть тебя — кто знает, может быть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 больше ничего не сумею потом, и эта роль окажется </w:t>
      </w:r>
      <w:r>
        <w:rPr>
          <w:rFonts w:cs="Times New Roman" w:ascii="Times New Roman" w:hAnsi="Times New Roman"/>
          <w:sz w:val="28"/>
          <w:szCs w:val="28"/>
        </w:rPr>
        <w:t>последней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одном из своих писем, написанных незадолго до смерти, Шаляпин поставил в один ряд великие имена </w:t>
      </w:r>
      <w:r>
        <w:rPr>
          <w:rFonts w:cs="Times New Roman" w:ascii="Times New Roman" w:hAnsi="Times New Roman"/>
          <w:sz w:val="28"/>
          <w:szCs w:val="28"/>
        </w:rPr>
        <w:t>Пушкина, Данте, Сервантеса. Ему не удалось воп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ить ни в театре, ни в концерте творения Данте, но стих </w:t>
      </w:r>
      <w:r>
        <w:rPr>
          <w:rFonts w:cs="Times New Roman" w:ascii="Times New Roman" w:hAnsi="Times New Roman"/>
          <w:sz w:val="28"/>
          <w:szCs w:val="28"/>
        </w:rPr>
        <w:t xml:space="preserve">Пушкина много раз звучал у него в устах. Сервантес дон Мигуэль де Сааведра, бедный испанский воин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эт, прообраз рыцаря из Ламанчи, Дон Кихота, всегда </w:t>
      </w:r>
      <w:r>
        <w:rPr>
          <w:rFonts w:cs="Times New Roman" w:ascii="Times New Roman" w:hAnsi="Times New Roman"/>
          <w:sz w:val="28"/>
          <w:szCs w:val="28"/>
        </w:rPr>
        <w:t>пленял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 рыцаря, созданный Сервантесом, трогате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й, благородный, почти фантастический, приобретает </w:t>
      </w:r>
      <w:r>
        <w:rPr>
          <w:rFonts w:cs="Times New Roman" w:ascii="Times New Roman" w:hAnsi="Times New Roman"/>
          <w:sz w:val="28"/>
          <w:szCs w:val="28"/>
        </w:rPr>
        <w:t xml:space="preserve">особенную реальность для каждого, кому пришлос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оть однажды в жизни побывать в Испании, на родине </w:t>
      </w:r>
      <w:r>
        <w:rPr>
          <w:rFonts w:cs="Times New Roman" w:ascii="Times New Roman" w:hAnsi="Times New Roman"/>
          <w:sz w:val="28"/>
          <w:szCs w:val="28"/>
        </w:rPr>
        <w:t>Сервантеса и Дон Кихо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зачарованных, волшебных садов Альгамбры в древней столице мавров Гренаде, после романтического </w:t>
      </w:r>
      <w:r>
        <w:rPr>
          <w:rFonts w:cs="Times New Roman" w:ascii="Times New Roman" w:hAnsi="Times New Roman"/>
          <w:sz w:val="28"/>
          <w:szCs w:val="28"/>
        </w:rPr>
        <w:t xml:space="preserve">разбойничьего гнезда — ущелья Вальдепеньяс по пути в Мадрид вдруг открывается вам скудная и уныла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внина Ламанчи, родины Дон Кихота. На горизонте </w:t>
      </w:r>
      <w:r>
        <w:rPr>
          <w:rFonts w:cs="Times New Roman" w:ascii="Times New Roman" w:hAnsi="Times New Roman"/>
          <w:sz w:val="28"/>
          <w:szCs w:val="28"/>
        </w:rPr>
        <w:t>возникают мельницы, может быть, те самые мельницы, с которыми сражался странствующий рыцарь, защи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к угнетенных и обиженных, селение Тобозо, где жил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красная дама Дон Кихота — Дульцинея Тобозская... </w:t>
      </w:r>
      <w:r>
        <w:rPr>
          <w:rFonts w:cs="Times New Roman" w:ascii="Times New Roman" w:hAnsi="Times New Roman"/>
          <w:spacing w:val="-3"/>
          <w:sz w:val="28"/>
          <w:szCs w:val="28"/>
        </w:rPr>
        <w:t>Вероятно, это селение мало изменилось со времен Сер</w:t>
        <w:softHyphen/>
      </w:r>
      <w:r>
        <w:rPr>
          <w:rFonts w:cs="Times New Roman" w:ascii="Times New Roman" w:hAnsi="Times New Roman"/>
          <w:sz w:val="28"/>
          <w:szCs w:val="28"/>
        </w:rPr>
        <w:t>вантеса. Те же глиняные кубы крестьянских домиков,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9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рытых розовой черепицей, та же сожженная солнцем </w:t>
      </w:r>
      <w:r>
        <w:rPr>
          <w:rFonts w:cs="Times New Roman" w:ascii="Times New Roman" w:hAnsi="Times New Roman"/>
          <w:sz w:val="28"/>
          <w:szCs w:val="28"/>
        </w:rPr>
        <w:t>скудная зелень, надтреснутый звон далекого колокола и стадо, возвращающееся с пастбища... Пастушка, может быть, правнучка Дульцинеи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се это, конечно, видел гениальный артист, которого </w:t>
      </w:r>
      <w:r>
        <w:rPr>
          <w:rFonts w:cs="Times New Roman" w:ascii="Times New Roman" w:hAnsi="Times New Roman"/>
          <w:spacing w:val="-1"/>
          <w:sz w:val="28"/>
          <w:szCs w:val="28"/>
        </w:rPr>
        <w:t>природа наделила даром воплощать в театре людей р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х народов и эпох. И тот, кто видел в своих странствиях </w:t>
      </w:r>
      <w:r>
        <w:rPr>
          <w:rFonts w:cs="Times New Roman" w:ascii="Times New Roman" w:hAnsi="Times New Roman"/>
          <w:spacing w:val="-1"/>
          <w:sz w:val="28"/>
          <w:szCs w:val="28"/>
        </w:rPr>
        <w:t>по свету долину Ламанчи и селение Тобозо, тому осо</w:t>
        <w:softHyphen/>
        <w:t>бенно близка чистая, святая в своей простоте душа бе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го мечтателя, превратившего в своих мечтах простую </w:t>
      </w:r>
      <w:r>
        <w:rPr>
          <w:rFonts w:cs="Times New Roman" w:ascii="Times New Roman" w:hAnsi="Times New Roman"/>
          <w:sz w:val="28"/>
          <w:szCs w:val="28"/>
        </w:rPr>
        <w:t>крестьянку в прекрасную даму рыцарских време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то, что написал сначала либреттист Лоре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 потом Анри Кэн, не могло передать всю глубину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оеобразие и остроумие гениального произведения </w:t>
      </w:r>
      <w:r>
        <w:rPr>
          <w:rFonts w:cs="Times New Roman" w:ascii="Times New Roman" w:hAnsi="Times New Roman"/>
          <w:sz w:val="28"/>
          <w:szCs w:val="28"/>
        </w:rPr>
        <w:t>Сервантес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создать либретто, достойное твор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я Сервантеса, нужен редкий поэтический дар, </w:t>
      </w:r>
      <w:r>
        <w:rPr>
          <w:rFonts w:cs="Times New Roman" w:ascii="Times New Roman" w:hAnsi="Times New Roman"/>
          <w:smallCaps/>
          <w:spacing w:val="-4"/>
          <w:sz w:val="28"/>
          <w:szCs w:val="28"/>
        </w:rPr>
        <w:t xml:space="preserve">нуж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никнуться духом этой удивительной книги, Найти </w:t>
      </w:r>
      <w:r>
        <w:rPr>
          <w:rFonts w:cs="Times New Roman" w:ascii="Times New Roman" w:hAnsi="Times New Roman"/>
          <w:sz w:val="28"/>
          <w:szCs w:val="28"/>
        </w:rPr>
        <w:t>такого поэта Шаляпину не удалось. Но образ Дон Кихота всегда манил артиста, предчувствие говорило ему, что это будет его последним открытием, послед</w:t>
        <w:softHyphen/>
        <w:t>ним созданным им шедевром оперного искусства. И артист, почти так же, как Дон Кихот, увлекшись во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ышающим обманом, высокой мечтой, прельстился 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начительным и бледным либретто и неглубокой музы</w:t>
        <w:softHyphen/>
      </w:r>
      <w:r>
        <w:rPr>
          <w:rFonts w:cs="Times New Roman" w:ascii="Times New Roman" w:hAnsi="Times New Roman"/>
          <w:sz w:val="28"/>
          <w:szCs w:val="28"/>
        </w:rPr>
        <w:t>кой Масс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 либретто, ни музыка не имели успеха, сама </w:t>
      </w:r>
      <w:r>
        <w:rPr>
          <w:rFonts w:cs="Times New Roman" w:ascii="Times New Roman" w:hAnsi="Times New Roman"/>
          <w:spacing w:val="-1"/>
          <w:sz w:val="28"/>
          <w:szCs w:val="28"/>
        </w:rPr>
        <w:t>опера жила до тех пор, пока жил гениальный исполни</w:t>
        <w:softHyphen/>
      </w:r>
      <w:r>
        <w:rPr>
          <w:rFonts w:cs="Times New Roman" w:ascii="Times New Roman" w:hAnsi="Times New Roman"/>
          <w:sz w:val="28"/>
          <w:szCs w:val="28"/>
        </w:rPr>
        <w:t>тель Дон Кихота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о, что рассказывало либретто, то, что создал в м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ыке Массне, не могло сулить ничего доброго артисту. Поистине это была тень тени, слабый отсвет созданного </w:t>
      </w:r>
      <w:r>
        <w:rPr>
          <w:rFonts w:cs="Times New Roman" w:ascii="Times New Roman" w:hAnsi="Times New Roman"/>
          <w:sz w:val="28"/>
          <w:szCs w:val="28"/>
        </w:rPr>
        <w:t>Сервантесом гениального произвед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Шаляпин творил свои образы из благородного мате</w:t>
      </w:r>
      <w:r>
        <w:rPr>
          <w:rFonts w:cs="Times New Roman" w:ascii="Times New Roman" w:hAnsi="Times New Roman"/>
          <w:sz w:val="28"/>
          <w:szCs w:val="28"/>
        </w:rPr>
        <w:t xml:space="preserve">риала, можно сказать, из бронзы и мрамора... Музыка </w:t>
      </w:r>
      <w:r>
        <w:rPr>
          <w:rFonts w:cs="Times New Roman" w:ascii="Times New Roman" w:hAnsi="Times New Roman"/>
          <w:spacing w:val="-1"/>
          <w:sz w:val="28"/>
          <w:szCs w:val="28"/>
        </w:rPr>
        <w:t>Мусоргского, Бородина, Римского-Корсакова, Дарг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ыжского, Россини, Гуно, дух творений Пушкина, Гёте, </w:t>
      </w:r>
      <w:r>
        <w:rPr>
          <w:rFonts w:cs="Times New Roman" w:ascii="Times New Roman" w:hAnsi="Times New Roman"/>
          <w:sz w:val="28"/>
          <w:szCs w:val="28"/>
        </w:rPr>
        <w:t>Бомарше присутствовали в этих оперных произве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ях. Но здесь, в опере «Дон Кихот», почти ничего не </w:t>
      </w:r>
      <w:r>
        <w:rPr>
          <w:rFonts w:cs="Times New Roman" w:ascii="Times New Roman" w:hAnsi="Times New Roman"/>
          <w:spacing w:val="-2"/>
          <w:sz w:val="28"/>
          <w:szCs w:val="28"/>
        </w:rPr>
        <w:t>осталось от «Дон Кихота» Сервантеса,   сюжет   оперы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9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тал поверхностным, неглубоким и банальным, и нужен </w:t>
      </w:r>
      <w:r>
        <w:rPr>
          <w:rFonts w:cs="Times New Roman" w:ascii="Times New Roman" w:hAnsi="Times New Roman"/>
          <w:sz w:val="28"/>
          <w:szCs w:val="28"/>
        </w:rPr>
        <w:t>был гений Шаляпина, чтобы заставить зрителя забыть обо всем эт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к все оказалось плоско и бесцветно в оперном либретто. Дульцинея превратилась в блестящую курт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анку. Разбойники похитили у Дульцинеи ожерелье, Дон Кихот, бескорыстно и благородно влюбленный в </w:t>
      </w:r>
      <w:r>
        <w:rPr>
          <w:rFonts w:cs="Times New Roman" w:ascii="Times New Roman" w:hAnsi="Times New Roman"/>
          <w:spacing w:val="-3"/>
          <w:sz w:val="28"/>
          <w:szCs w:val="28"/>
        </w:rPr>
        <w:t>нее, отправляется на розыски ожерелья Он идет к р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йникам, его бесстрашие и великодушие пленяют и трогают атамана разбойников, и Дон Кихот возвращает </w:t>
      </w:r>
      <w:r>
        <w:rPr>
          <w:rFonts w:cs="Times New Roman" w:ascii="Times New Roman" w:hAnsi="Times New Roman"/>
          <w:sz w:val="28"/>
          <w:szCs w:val="28"/>
        </w:rPr>
        <w:t>Дульцинее похищенное ожерелье. Однако его ждет горькое разочарование, он видит, кому он служил с 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й чистой и светлой любовью. Дон Кихот не может </w:t>
      </w:r>
      <w:r>
        <w:rPr>
          <w:rFonts w:cs="Times New Roman" w:ascii="Times New Roman" w:hAnsi="Times New Roman"/>
          <w:sz w:val="28"/>
          <w:szCs w:val="28"/>
        </w:rPr>
        <w:t>пережить этого разочарования и умирае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се, что осталось от «Дон Кихота» Сервантеса, вот все, что увидел зрител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япин впервые выступил в этой оперной партии за границей, в Монте-Карло. Там, в столице игрушеч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го княжества Монако, в столице рулетки, перед пре</w:t>
        <w:softHyphen/>
        <w:t xml:space="preserve">сыщенной и равнодушной публикой состоялось перво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ение «Дон Кихота». Опера в Монте-Карло в </w:t>
      </w:r>
      <w:r>
        <w:rPr>
          <w:rFonts w:cs="Times New Roman" w:ascii="Times New Roman" w:hAnsi="Times New Roman"/>
          <w:spacing w:val="-2"/>
          <w:sz w:val="28"/>
          <w:szCs w:val="28"/>
        </w:rPr>
        <w:t>разгар сезона была почти такой же достопримечатель</w:t>
        <w:softHyphen/>
        <w:t>ностью города, как и рулетка. Здесь выступали превос</w:t>
        <w:softHyphen/>
        <w:t>ходные певцы и певицы, спектакли имели, как выража</w:t>
        <w:softHyphen/>
        <w:t xml:space="preserve">лись тогда, «большую прессу». Шаляпин был всемирно </w:t>
      </w:r>
      <w:r>
        <w:rPr>
          <w:rFonts w:cs="Times New Roman" w:ascii="Times New Roman" w:hAnsi="Times New Roman"/>
          <w:sz w:val="28"/>
          <w:szCs w:val="28"/>
        </w:rPr>
        <w:t xml:space="preserve">известным артистом, однако избранная публика не </w:t>
      </w:r>
      <w:r>
        <w:rPr>
          <w:rFonts w:cs="Times New Roman" w:ascii="Times New Roman" w:hAnsi="Times New Roman"/>
          <w:spacing w:val="-3"/>
          <w:sz w:val="28"/>
          <w:szCs w:val="28"/>
        </w:rPr>
        <w:t>ожидала ничего хорошего от этой премьеры, оперу Мас</w:t>
      </w:r>
      <w:r>
        <w:rPr>
          <w:rFonts w:cs="Times New Roman" w:ascii="Times New Roman" w:hAnsi="Times New Roman"/>
          <w:sz w:val="28"/>
          <w:szCs w:val="28"/>
        </w:rPr>
        <w:t xml:space="preserve">сне (об этом уже ходили слухи) заранее считали неудавшейся. И вот прошел первый спектакль, — никто не сказал ни одного доброго слова о музыке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 либретто, о постановке, говорили только о Шаляпине. </w:t>
      </w:r>
      <w:r>
        <w:rPr>
          <w:rFonts w:cs="Times New Roman" w:ascii="Times New Roman" w:hAnsi="Times New Roman"/>
          <w:sz w:val="28"/>
          <w:szCs w:val="28"/>
        </w:rPr>
        <w:t>Иные критики писали, что от произведения Серван</w:t>
        <w:softHyphen/>
        <w:t>теса либреттист оставил нетронутым только Россинанта и осл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днее, в России, в Петербурге и в Москве, ещ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зче, еще беспощаднее судили об опере, но Шаляпин </w:t>
      </w:r>
      <w:r>
        <w:rPr>
          <w:rFonts w:cs="Times New Roman" w:ascii="Times New Roman" w:hAnsi="Times New Roman"/>
          <w:sz w:val="28"/>
          <w:szCs w:val="28"/>
        </w:rPr>
        <w:t>одержал новую и действительно блестящую победу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аньше певца упрекали в том, что он порой был не слишком строг в выборе концертного реперт</w:t>
      </w:r>
      <w:r>
        <w:rPr>
          <w:rFonts w:cs="Times New Roman" w:ascii="Times New Roman" w:hAnsi="Times New Roman"/>
          <w:sz w:val="28"/>
          <w:szCs w:val="28"/>
          <w:lang w:val="en-US"/>
        </w:rPr>
        <w:t>yapa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93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 слабые  романсы  Кенемана,  Юрия   Сахновского. Здесь такие упреки   смолкли. «Камень   стал   хлебо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икто, кроме Шаляпина, не смог бы передать в этой </w:t>
      </w:r>
      <w:r>
        <w:rPr>
          <w:rFonts w:cs="Times New Roman" w:ascii="Times New Roman" w:hAnsi="Times New Roman"/>
          <w:sz w:val="28"/>
          <w:szCs w:val="28"/>
        </w:rPr>
        <w:t xml:space="preserve">бледной музыке, в скудных и бедных словах оперной арии мечту Дон Кихота о вечной радости среди людей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 том, чтобы людям жилось на земле легко и радостно... </w:t>
      </w:r>
      <w:r>
        <w:rPr>
          <w:rFonts w:cs="Times New Roman" w:ascii="Times New Roman" w:hAnsi="Times New Roman"/>
          <w:sz w:val="28"/>
          <w:szCs w:val="28"/>
        </w:rPr>
        <w:t>Как этого достигал Шаляпин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рии первого акта голос его звучал светло и </w:t>
      </w:r>
      <w:r>
        <w:rPr>
          <w:rFonts w:cs="Times New Roman" w:ascii="Times New Roman" w:hAnsi="Times New Roman"/>
          <w:spacing w:val="-3"/>
          <w:sz w:val="28"/>
          <w:szCs w:val="28"/>
        </w:rPr>
        <w:t>празднично, и этот светлый тон в звучании голоса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япина и его просветленный взор и улыбка как бы о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щали нам мысль Сервантеса и образ Дон Кихота. </w:t>
      </w:r>
      <w:r>
        <w:rPr>
          <w:rFonts w:cs="Times New Roman" w:ascii="Times New Roman" w:hAnsi="Times New Roman"/>
          <w:spacing w:val="-3"/>
          <w:sz w:val="28"/>
          <w:szCs w:val="28"/>
        </w:rPr>
        <w:t>Поистине чудом искусства был даже внешний облик ар</w:t>
        <w:softHyphen/>
      </w:r>
      <w:r>
        <w:rPr>
          <w:rFonts w:cs="Times New Roman" w:ascii="Times New Roman" w:hAnsi="Times New Roman"/>
          <w:sz w:val="28"/>
          <w:szCs w:val="28"/>
        </w:rPr>
        <w:t>тиста в этой роли. Округлые черты его лица заост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ись, перед нами было изможденное, худое лицо, гор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я улыбка, светящиеся, отражающие сияние мечты глаза Дон Кихота. Огромная, закованная в смешные латы фигура Рыцаря печального образа, поразитель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рный, совпадающий с нашим представлением о герое </w:t>
      </w:r>
      <w:r>
        <w:rPr>
          <w:rFonts w:cs="Times New Roman" w:ascii="Times New Roman" w:hAnsi="Times New Roman"/>
          <w:sz w:val="28"/>
          <w:szCs w:val="28"/>
        </w:rPr>
        <w:t xml:space="preserve">Сервантеса, внешний облик привлекал внимание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вого появления артиста на сцене. Все досказывал и пояснял артист, воплотивший в себе Дон Кихота: перед </w:t>
      </w:r>
      <w:r>
        <w:rPr>
          <w:rFonts w:cs="Times New Roman" w:ascii="Times New Roman" w:hAnsi="Times New Roman"/>
          <w:sz w:val="28"/>
          <w:szCs w:val="28"/>
        </w:rPr>
        <w:t xml:space="preserve">нами был пожилой человек, уставший от лишений, не так легко отрешившийся от сонной, нишей жизни. И вот, покорный велению мечты, этот человек бродит </w:t>
      </w:r>
      <w:r>
        <w:rPr>
          <w:rFonts w:cs="Times New Roman" w:ascii="Times New Roman" w:hAnsi="Times New Roman"/>
          <w:spacing w:val="-2"/>
          <w:sz w:val="28"/>
          <w:szCs w:val="28"/>
        </w:rPr>
        <w:t>по пустынным дорогам, ветер развевает его редкие се</w:t>
        <w:softHyphen/>
      </w:r>
      <w:r>
        <w:rPr>
          <w:rFonts w:cs="Times New Roman" w:ascii="Times New Roman" w:hAnsi="Times New Roman"/>
          <w:sz w:val="28"/>
          <w:szCs w:val="28"/>
        </w:rPr>
        <w:t>деющие волосы, дождь барабанит по его панцырю, а он бродит по дорогам в вечном служении своей несбыточной, обманчивой и смешной меч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ленными, спокойными были движения Шаля</w:t>
        <w:softHyphen/>
        <w:t xml:space="preserve">пина — Дон Кихота. В каждом его жесте, предельно </w:t>
      </w:r>
      <w:r>
        <w:rPr>
          <w:rFonts w:cs="Times New Roman" w:ascii="Times New Roman" w:hAnsi="Times New Roman"/>
          <w:spacing w:val="-1"/>
          <w:sz w:val="28"/>
          <w:szCs w:val="28"/>
        </w:rPr>
        <w:t>скупом и сдержанном, в горькой улыбке над самим с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й, улыбке, вдруг озаренной светом радости и снова потухшей, в полузакрытом, странно прищуренном глазе, </w:t>
      </w:r>
      <w:r>
        <w:rPr>
          <w:rFonts w:cs="Times New Roman" w:ascii="Times New Roman" w:hAnsi="Times New Roman"/>
          <w:sz w:val="28"/>
          <w:szCs w:val="28"/>
        </w:rPr>
        <w:t>во внезапном благородном порыве гнева был Дон К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хот, Рыцарь печального образа, уже не одно столетие </w:t>
      </w:r>
      <w:r>
        <w:rPr>
          <w:rFonts w:cs="Times New Roman" w:ascii="Times New Roman" w:hAnsi="Times New Roman"/>
          <w:sz w:val="28"/>
          <w:szCs w:val="28"/>
        </w:rPr>
        <w:t>владеющий сердцами читател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 сцене был мечтатель, благородный, чистый и не</w:t>
        <w:softHyphen/>
      </w:r>
      <w:r>
        <w:rPr>
          <w:rFonts w:cs="Times New Roman" w:ascii="Times New Roman" w:hAnsi="Times New Roman"/>
          <w:sz w:val="28"/>
          <w:szCs w:val="28"/>
        </w:rPr>
        <w:t>счастный мечтател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думая об этом давно отошедшем в прошлое вечере </w:t>
      </w:r>
      <w:r>
        <w:rPr>
          <w:rFonts w:cs="Times New Roman" w:ascii="Times New Roman" w:hAnsi="Times New Roman"/>
          <w:sz w:val="28"/>
          <w:szCs w:val="28"/>
        </w:rPr>
        <w:t>в театре, то видишь Дон Кихота, опирающегося на ры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9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арский меч, на страже у балкона Дульцинеи, то слы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шишь арию-монолог, обращенный к разбойникам, испол</w:t>
        <w:softHyphen/>
        <w:t xml:space="preserve">ненный силы и мощи в звуках неповторимо прекрасного </w:t>
      </w:r>
      <w:r>
        <w:rPr>
          <w:rFonts w:cs="Times New Roman" w:ascii="Times New Roman" w:hAnsi="Times New Roman"/>
          <w:sz w:val="28"/>
          <w:szCs w:val="28"/>
        </w:rPr>
        <w:t xml:space="preserve">голоса... Дух высокой трагедии был в игре Шаляпина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 мгновенья, когда светлая мечта Дон Кихота гибнет в </w:t>
      </w:r>
      <w:r>
        <w:rPr>
          <w:rFonts w:cs="Times New Roman" w:ascii="Times New Roman" w:hAnsi="Times New Roman"/>
          <w:spacing w:val="-1"/>
          <w:sz w:val="28"/>
          <w:szCs w:val="28"/>
        </w:rPr>
        <w:t>столкновении с жалкой действительностью, когда же</w:t>
        <w:softHyphen/>
      </w:r>
      <w:r>
        <w:rPr>
          <w:rFonts w:cs="Times New Roman" w:ascii="Times New Roman" w:hAnsi="Times New Roman"/>
          <w:sz w:val="28"/>
          <w:szCs w:val="28"/>
        </w:rPr>
        <w:t>стокое разочарование постигает его. Он был воплощ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ем безысходного горя, он видел гибель всего, что он любил, и, разбитый и подавленный, он медленно влачи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ое большое тело, уже простившееся со всем земным... </w:t>
      </w:r>
      <w:r>
        <w:rPr>
          <w:rFonts w:cs="Times New Roman" w:ascii="Times New Roman" w:hAnsi="Times New Roman"/>
          <w:sz w:val="28"/>
          <w:szCs w:val="28"/>
        </w:rPr>
        <w:t>Ничто не может его удержать здесь, на земле. Но он воин, он рыцарь, и он встречает смерть, стоя во весь рост, как воин. И здесь, в последней, предсмертной арии Дон Кихота, предстал перед нами во всей своей силе гений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инале оперы «Дон Кихот» поражало благор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во каждого движения артиста. Это было истинное ве</w:t>
        <w:softHyphen/>
        <w:t xml:space="preserve">личие смерти, запечатленное в скупых и благородных </w:t>
      </w:r>
      <w:r>
        <w:rPr>
          <w:rFonts w:cs="Times New Roman" w:ascii="Times New Roman" w:hAnsi="Times New Roman"/>
          <w:sz w:val="28"/>
          <w:szCs w:val="28"/>
        </w:rPr>
        <w:t>жест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 позднее, когда Шаляпин писал о том, какое знач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 он придает этому сдержанному, простому и в то же время исполненному величию жеста актера, о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поминал выдающегося драматического артиста Ивана </w:t>
      </w:r>
      <w:r>
        <w:rPr>
          <w:rFonts w:cs="Times New Roman" w:ascii="Times New Roman" w:hAnsi="Times New Roman"/>
          <w:sz w:val="28"/>
          <w:szCs w:val="28"/>
        </w:rPr>
        <w:t>Платоновича Киселевског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родство жило в каждой линии этого чело</w:t>
        <w:softHyphen/>
        <w:t>века», — рассказывает Шаляпин о Киселевск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екоторая наивность слышится в откровенном при</w:t>
        <w:softHyphen/>
      </w:r>
      <w:r>
        <w:rPr>
          <w:rFonts w:cs="Times New Roman" w:ascii="Times New Roman" w:hAnsi="Times New Roman"/>
          <w:sz w:val="28"/>
          <w:szCs w:val="28"/>
        </w:rPr>
        <w:t>знании Шаляпин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верное, английские лорды должны быть та</w:t>
        <w:softHyphen/>
        <w:t>кими», — думал тогда еще молодой Шаляпин, и в зр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ые годы он добавляет: «Я видел потом много аристо</w:t>
        <w:softHyphen/>
      </w:r>
      <w:r>
        <w:rPr>
          <w:rFonts w:cs="Times New Roman" w:ascii="Times New Roman" w:hAnsi="Times New Roman"/>
          <w:sz w:val="28"/>
          <w:szCs w:val="28"/>
        </w:rPr>
        <w:t>кратов, лордов и даже королей, но всякий раз с го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стью за актера припоминал Ивана Платоновича </w:t>
      </w:r>
      <w:r>
        <w:rPr>
          <w:rFonts w:cs="Times New Roman" w:ascii="Times New Roman" w:hAnsi="Times New Roman"/>
          <w:sz w:val="28"/>
          <w:szCs w:val="28"/>
        </w:rPr>
        <w:t>Киселевского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ще до сих пор некоторые «ценители» и «знатоки» </w:t>
      </w:r>
      <w:r>
        <w:rPr>
          <w:rFonts w:cs="Times New Roman" w:ascii="Times New Roman" w:hAnsi="Times New Roman"/>
          <w:spacing w:val="-3"/>
          <w:sz w:val="28"/>
          <w:szCs w:val="28"/>
        </w:rPr>
        <w:t>судачат о некотором «вокальном несовершенстве» Ша</w:t>
        <w:softHyphen/>
      </w:r>
      <w:r>
        <w:rPr>
          <w:rFonts w:cs="Times New Roman" w:ascii="Times New Roman" w:hAnsi="Times New Roman"/>
          <w:sz w:val="28"/>
          <w:szCs w:val="28"/>
        </w:rPr>
        <w:t>ляпина-певца, о том, что он будто бы пренебрегал священными канонами «бельканто», высокими заве</w:t>
        <w:softHyphen/>
        <w:t>тами вокального искусства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9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стинные знатоки и ценители, взыскательнейшие </w:t>
      </w:r>
      <w:r>
        <w:rPr>
          <w:rFonts w:cs="Times New Roman" w:ascii="Times New Roman" w:hAnsi="Times New Roman"/>
          <w:sz w:val="28"/>
          <w:szCs w:val="28"/>
        </w:rPr>
        <w:t>критики так судили о голосовых данных Шаляпин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Высокий бас-баритон, полный красоты и благород</w:t>
        <w:softHyphen/>
        <w:t>ства тембр, разнообразнейшие оттенки, голос звучит то властно, то покорно, то юношески задорно, то бес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ощно-старчески. Природный дар дикции, ни од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во не пропадает, все равно, спето оно громко или </w:t>
      </w:r>
      <w:r>
        <w:rPr>
          <w:rFonts w:cs="Times New Roman" w:ascii="Times New Roman" w:hAnsi="Times New Roman"/>
          <w:sz w:val="28"/>
          <w:szCs w:val="28"/>
        </w:rPr>
        <w:t xml:space="preserve">шопотом, глубокая выразительность... Железный рит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в то же время свобода исполнения, свобода, которая </w:t>
      </w:r>
      <w:r>
        <w:rPr>
          <w:rFonts w:cs="Times New Roman" w:ascii="Times New Roman" w:hAnsi="Times New Roman"/>
          <w:sz w:val="28"/>
          <w:szCs w:val="28"/>
        </w:rPr>
        <w:t>рождается из музыкального ритма, а не идет против него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тогда же говорили об «инструментальной», а не </w:t>
      </w:r>
      <w:r>
        <w:rPr>
          <w:rFonts w:cs="Times New Roman" w:ascii="Times New Roman" w:hAnsi="Times New Roman"/>
          <w:sz w:val="28"/>
          <w:szCs w:val="28"/>
        </w:rPr>
        <w:t>оперной манере пени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 что уж взыскательны и строги были к русском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вцу наследственные посетители театра «Ла Скала» в </w:t>
      </w:r>
      <w:r>
        <w:rPr>
          <w:rFonts w:cs="Times New Roman" w:ascii="Times New Roman" w:hAnsi="Times New Roman"/>
          <w:sz w:val="28"/>
          <w:szCs w:val="28"/>
        </w:rPr>
        <w:t>Милане, а и они отдавали должное гению певца, осо</w:t>
        <w:softHyphen/>
        <w:t>бенно в «Дон Кихоте». Здесь вокальная техника а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ста была доведена «до последних границ соверш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ва», — писали критики. В предсмертной арии Дон Ки</w:t>
        <w:softHyphen/>
        <w:t>хота было изумительное разнообразие оттенков, глубоко своеобразных изменений в звучании голоса, психолог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ески оправданных переживаниями героя, и неудив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но, что предсмертная ария Дон Кихота считается </w:t>
      </w:r>
      <w:r>
        <w:rPr>
          <w:rFonts w:cs="Times New Roman" w:ascii="Times New Roman" w:hAnsi="Times New Roman"/>
          <w:sz w:val="28"/>
          <w:szCs w:val="28"/>
        </w:rPr>
        <w:t>шедевром искусства Шаляпина. О заключительной сцене оперы с трепетом говорили артисты всего ми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ковая запись сохранила этот шедевр в сам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днем и совершенном варианте исполнения; до сих пор невозможно без волнения слушать эту арию даже в </w:t>
      </w:r>
      <w:r>
        <w:rPr>
          <w:rFonts w:cs="Times New Roman" w:ascii="Times New Roman" w:hAnsi="Times New Roman"/>
          <w:sz w:val="28"/>
          <w:szCs w:val="28"/>
        </w:rPr>
        <w:t>граммофонной пластинк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ли серенада Дон Кихота — задушевность и трог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ьность голоса артиста, его удивительное пианиссимо и необычайная мощь, и сила звука там, где это было нужно... Звук, круглый, широкий, который до сих пор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ще звучит в ушах тех, кому довелось слышать певца, </w:t>
      </w:r>
      <w:r>
        <w:rPr>
          <w:rFonts w:cs="Times New Roman" w:ascii="Times New Roman" w:hAnsi="Times New Roman"/>
          <w:spacing w:val="-1"/>
          <w:sz w:val="28"/>
          <w:szCs w:val="28"/>
        </w:rPr>
        <w:t>феноменальное дыхание позволяли ему добиваться, ка</w:t>
        <w:softHyphen/>
      </w:r>
      <w:r>
        <w:rPr>
          <w:rFonts w:cs="Times New Roman" w:ascii="Times New Roman" w:hAnsi="Times New Roman"/>
          <w:sz w:val="28"/>
          <w:szCs w:val="28"/>
        </w:rPr>
        <w:t>залось бы, непостижимых вокальных эффект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чувствие Шаляпина, мысль о том, что вряд 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му удастся создать нечто новое после Дон Кихота, </w:t>
      </w:r>
      <w:r>
        <w:rPr>
          <w:rFonts w:cs="Times New Roman" w:ascii="Times New Roman" w:hAnsi="Times New Roman"/>
          <w:spacing w:val="-1"/>
          <w:sz w:val="28"/>
          <w:szCs w:val="28"/>
        </w:rPr>
        <w:t>предчувствие, о котором он писал Горькому, к сожале</w:t>
        <w:softHyphen/>
      </w:r>
      <w:r>
        <w:rPr>
          <w:rFonts w:cs="Times New Roman" w:ascii="Times New Roman" w:hAnsi="Times New Roman"/>
          <w:sz w:val="28"/>
          <w:szCs w:val="28"/>
        </w:rPr>
        <w:t>нию, не обмануло артист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9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 первого выступления в Дон Кихоте Шаляпи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жил еще двадцать девять лет, но эта роль была е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оследним творением, его лебединой песнью в мировом </w:t>
      </w:r>
      <w:r>
        <w:rPr>
          <w:rFonts w:cs="Times New Roman" w:ascii="Times New Roman" w:hAnsi="Times New Roman"/>
          <w:sz w:val="28"/>
          <w:szCs w:val="28"/>
        </w:rPr>
        <w:t>оперном искусст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продолжал свои поиски, мечтал о новых ролях;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в печати появились сообщения об опере Танеева </w:t>
      </w:r>
      <w:r>
        <w:rPr>
          <w:rFonts w:cs="Times New Roman" w:ascii="Times New Roman" w:hAnsi="Times New Roman"/>
          <w:spacing w:val="-1"/>
          <w:sz w:val="28"/>
          <w:szCs w:val="28"/>
        </w:rPr>
        <w:t>«Царь Эдип» и Шаляпин узнал, что партия Эдипа на</w:t>
        <w:softHyphen/>
      </w:r>
      <w:r>
        <w:rPr>
          <w:rFonts w:cs="Times New Roman" w:ascii="Times New Roman" w:hAnsi="Times New Roman"/>
          <w:sz w:val="28"/>
          <w:szCs w:val="28"/>
        </w:rPr>
        <w:t>писана для баса, он тотчас пригласил к себе Танеева, но воплотить трагический образ Эдипа не пришлос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 выступлении Шаляпина в опере Нугеса «Старый </w:t>
      </w:r>
      <w:r>
        <w:rPr>
          <w:rFonts w:cs="Times New Roman" w:ascii="Times New Roman" w:hAnsi="Times New Roman"/>
          <w:sz w:val="28"/>
          <w:szCs w:val="28"/>
        </w:rPr>
        <w:t xml:space="preserve">орел» (эта опера шла в Монте-Карло) критики писали с сочувствием и удивлением, как мог артист такого ума </w:t>
      </w:r>
      <w:r>
        <w:rPr>
          <w:rFonts w:cs="Times New Roman" w:ascii="Times New Roman" w:hAnsi="Times New Roman"/>
          <w:spacing w:val="-1"/>
          <w:sz w:val="28"/>
          <w:szCs w:val="28"/>
        </w:rPr>
        <w:t>и вкуса выступить в подобном бездарном произведен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 старых опер Шаляпин хотел попробовать себя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Опричнике» Чайковского, собрался петь князя Вязминского и Эскамильо в «Кармен» в 1915 году на сце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ариинского театра, искал автора для либретто новой </w:t>
      </w:r>
      <w:r>
        <w:rPr>
          <w:rFonts w:cs="Times New Roman" w:ascii="Times New Roman" w:hAnsi="Times New Roman"/>
          <w:sz w:val="28"/>
          <w:szCs w:val="28"/>
        </w:rPr>
        <w:t>оперы, одно время подумывая о писателе Амфитеат</w:t>
        <w:softHyphen/>
        <w:t>ро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е осуществилась заветная мечта, которая возгоре</w:t>
        <w:softHyphen/>
      </w:r>
      <w:r>
        <w:rPr>
          <w:rFonts w:cs="Times New Roman" w:ascii="Times New Roman" w:hAnsi="Times New Roman"/>
          <w:sz w:val="28"/>
          <w:szCs w:val="28"/>
        </w:rPr>
        <w:t>лась в его душ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9 апреля 1913 года он пишет Горькому из Москвы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...пришлю тебе отдельно биографические сведения о </w:t>
      </w:r>
      <w:r>
        <w:rPr>
          <w:rFonts w:cs="Times New Roman" w:ascii="Times New Roman" w:hAnsi="Times New Roman"/>
          <w:spacing w:val="-2"/>
          <w:sz w:val="28"/>
          <w:szCs w:val="28"/>
        </w:rPr>
        <w:t>Степане Тимофеевиче Разине, может, тебе что и при</w:t>
        <w:softHyphen/>
      </w:r>
      <w:r>
        <w:rPr>
          <w:rFonts w:cs="Times New Roman" w:ascii="Times New Roman" w:hAnsi="Times New Roman"/>
          <w:sz w:val="28"/>
          <w:szCs w:val="28"/>
        </w:rPr>
        <w:t>годится,— собрал их по моей просьбе один приятель мо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Летом 1915 года в печати появилось сообщение, чт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аляпин поселился у Горького в Финляндии и «друзь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няты составлением либретто 4-актной оперы, музыку </w:t>
      </w:r>
      <w:r>
        <w:rPr>
          <w:rFonts w:cs="Times New Roman" w:ascii="Times New Roman" w:hAnsi="Times New Roman"/>
          <w:sz w:val="28"/>
          <w:szCs w:val="28"/>
        </w:rPr>
        <w:t xml:space="preserve">которой согласился написать Глазунов». Назывался </w:t>
      </w:r>
      <w:r>
        <w:rPr>
          <w:rFonts w:cs="Times New Roman" w:ascii="Times New Roman" w:hAnsi="Times New Roman"/>
          <w:spacing w:val="-2"/>
          <w:sz w:val="28"/>
          <w:szCs w:val="28"/>
        </w:rPr>
        <w:t>даже сюжет оперы и эпоха, в которую развивается дей</w:t>
        <w:softHyphen/>
      </w:r>
      <w:r>
        <w:rPr>
          <w:rFonts w:cs="Times New Roman" w:ascii="Times New Roman" w:hAnsi="Times New Roman"/>
          <w:sz w:val="28"/>
          <w:szCs w:val="28"/>
        </w:rPr>
        <w:t>ствие Речь шла о «Степане Разине». Но, как известно, ни либретто, ни опера о Степане Разине не появилис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раньше все складывалось так, чтобы появилась опера о русском богатыре Василии Буслаеве. В моло</w:t>
        <w:softHyphen/>
        <w:t>дые годы Горький начал писать о Ваське Буслаеве, богатыре, тоскующем о великом, преобразующем мир труде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х-ма, кабы силы да поболе мне!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рко бы дохнул я — снега бы растопил.</w:t>
      </w:r>
    </w:p>
    <w:p>
      <w:pPr>
        <w:pStyle w:val="Normal"/>
        <w:shd w:fill="FFFFFF" w:val="clear"/>
        <w:tabs>
          <w:tab w:val="clear" w:pos="720"/>
          <w:tab w:val="left" w:pos="528" w:leader="none"/>
          <w:tab w:val="left" w:pos="5172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>97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емли пошел бы да всю распахал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 ходил — города городил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ви бы строил да сады все садил!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ю разукрасил бы — как девушку..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Глянь-ко ты, господи, земля-то какова, —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на Васькой изукрашена!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от ее камнем пустил в небеса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 ее сделал изумрудом дорогим!.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бы я тебе ее в подарочек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акладно будет — самому дорога!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хов говорил о Буслаеве Максима Горьког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Это хорошо, очень настоящее, человеческое!.. Че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ек сделал землю обитаемой, он сделает ее уютной для </w:t>
      </w:r>
      <w:r>
        <w:rPr>
          <w:rFonts w:cs="Times New Roman" w:ascii="Times New Roman" w:hAnsi="Times New Roman"/>
          <w:sz w:val="28"/>
          <w:szCs w:val="28"/>
        </w:rPr>
        <w:t>себя. Сделает!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слаев — преобразователь земли, богатырь-строи</w:t>
        <w:softHyphen/>
        <w:t>тель, этот образ восхитил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...В огромном восторге от Васьки Буслаева. Вот э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тука! Вот это вещь!» — пишет он Горькому 25 марта </w:t>
      </w:r>
      <w:r>
        <w:rPr>
          <w:rFonts w:cs="Times New Roman" w:ascii="Times New Roman" w:hAnsi="Times New Roman"/>
          <w:sz w:val="28"/>
          <w:szCs w:val="28"/>
        </w:rPr>
        <w:t>1912 год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Эх, чорт побери, как хочется сварганить эту ра</w:t>
        <w:softHyphen/>
        <w:t>боту, какое несказанное спасибо тебе, мой дорогой Максимыч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меня разгорячился ум насчет композитора!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лазунов едва ли возьмется писать. Рахманинов — мне </w:t>
      </w:r>
      <w:r>
        <w:rPr>
          <w:rFonts w:cs="Times New Roman" w:ascii="Times New Roman" w:hAnsi="Times New Roman"/>
          <w:sz w:val="28"/>
          <w:szCs w:val="28"/>
        </w:rPr>
        <w:t>кажется, у него нутро не такое — не подойдет он к Буслаеву..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ловом, я в восторге!!!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только бог, чтоб это все вышло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оисках композитора Шаляпин называет имя Стравинского, тогда еще молодого композитора, изве</w:t>
        <w:softHyphen/>
      </w:r>
      <w:r>
        <w:rPr>
          <w:rFonts w:cs="Times New Roman" w:ascii="Times New Roman" w:hAnsi="Times New Roman"/>
          <w:sz w:val="28"/>
          <w:szCs w:val="28"/>
        </w:rPr>
        <w:t>стного Шаляпину по музыке балета «Петрушк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Спасибо за Ваську. Уррррра!» — так кончается это </w:t>
      </w:r>
      <w:r>
        <w:rPr>
          <w:rFonts w:cs="Times New Roman" w:ascii="Times New Roman" w:hAnsi="Times New Roman"/>
          <w:sz w:val="28"/>
          <w:szCs w:val="28"/>
        </w:rPr>
        <w:t>письмо Горькому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эта мечта тоже не была осуществле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а интересует каждое значительное событие в искусстве, и он делится своими мыслями с Горьки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В театральном мире день ото дня происходят все различные «искания»... — пишет Шаляпин. — Все это, </w:t>
      </w:r>
      <w:r>
        <w:rPr>
          <w:rFonts w:cs="Times New Roman" w:ascii="Times New Roman" w:hAnsi="Times New Roman"/>
          <w:sz w:val="28"/>
          <w:szCs w:val="28"/>
        </w:rPr>
        <w:t xml:space="preserve">может быть, и хорошо, но талантливых людей очен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ало, да, кажется, и совсем нет, а потому все «искания» </w:t>
      </w:r>
      <w:r>
        <w:rPr>
          <w:rFonts w:cs="Times New Roman" w:ascii="Times New Roman" w:hAnsi="Times New Roman"/>
          <w:sz w:val="28"/>
          <w:szCs w:val="28"/>
        </w:rPr>
        <w:t>теоретичны и навевают уныние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9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альше он справедливо и не без иронии пишет о том, </w:t>
      </w:r>
      <w:r>
        <w:rPr>
          <w:rFonts w:cs="Times New Roman" w:ascii="Times New Roman" w:hAnsi="Times New Roman"/>
          <w:spacing w:val="-2"/>
          <w:sz w:val="28"/>
          <w:szCs w:val="28"/>
        </w:rPr>
        <w:t>что эстетические вкусы петербургского журнала «Апо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он» имеют немалое влияние на русское искусство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ронизируя, он приводит суждения этих эстетствующих </w:t>
      </w:r>
      <w:r>
        <w:rPr>
          <w:rFonts w:cs="Times New Roman" w:ascii="Times New Roman" w:hAnsi="Times New Roman"/>
          <w:sz w:val="28"/>
          <w:szCs w:val="28"/>
        </w:rPr>
        <w:t>ценителей искусств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Искусство можно, так сказать, делать только в б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те, потому что все в жизни искусства — «пластика»,— </w:t>
      </w:r>
      <w:r>
        <w:rPr>
          <w:rFonts w:cs="Times New Roman" w:ascii="Times New Roman" w:hAnsi="Times New Roman"/>
          <w:sz w:val="28"/>
          <w:szCs w:val="28"/>
        </w:rPr>
        <w:t>понять этого мне не дано, и я не знаю, жалеть об этом или нет?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 снова постоянная просьба, призыв приехать к во</w:t>
        <w:softHyphen/>
      </w:r>
      <w:r>
        <w:rPr>
          <w:rFonts w:cs="Times New Roman" w:ascii="Times New Roman" w:hAnsi="Times New Roman"/>
          <w:sz w:val="28"/>
          <w:szCs w:val="28"/>
        </w:rPr>
        <w:t>зобновлению «Бориса Годунова»: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«Умоляю тебя, если сможешь, — приезжай — и по-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отри — послушай...   все-таки  мы   будем   показывать </w:t>
      </w:r>
      <w:r>
        <w:rPr>
          <w:rFonts w:cs="Times New Roman" w:ascii="Times New Roman" w:hAnsi="Times New Roman"/>
          <w:sz w:val="28"/>
          <w:szCs w:val="28"/>
        </w:rPr>
        <w:t>настоящее искусство, хотя и без «исканий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 о новом живет в душе артист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Кстати, по поводу «исканий». У нас в Москве о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рывается в будущем году один театр, который наз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ться будет «Свободный театр». Достали много денег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брали огромную труппу... будут играть все, т. е. оперу, </w:t>
      </w:r>
      <w:r>
        <w:rPr>
          <w:rFonts w:cs="Times New Roman" w:ascii="Times New Roman" w:hAnsi="Times New Roman"/>
          <w:sz w:val="28"/>
          <w:szCs w:val="28"/>
        </w:rPr>
        <w:t xml:space="preserve">оперетту, комедию, драму и трагедию — дай им бог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ло начать не хитро, но тяжело все-таки делать его без </w:t>
      </w:r>
      <w:r>
        <w:rPr>
          <w:rFonts w:cs="Times New Roman" w:ascii="Times New Roman" w:hAnsi="Times New Roman"/>
          <w:sz w:val="28"/>
          <w:szCs w:val="28"/>
        </w:rPr>
        <w:t>школы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Шаляпин высказывает верную мысль о том, что соз</w:t>
        <w:softHyphen/>
      </w:r>
      <w:r>
        <w:rPr>
          <w:rFonts w:cs="Times New Roman" w:ascii="Times New Roman" w:hAnsi="Times New Roman"/>
          <w:sz w:val="28"/>
          <w:szCs w:val="28"/>
        </w:rPr>
        <w:t>дать такой театр нельзя «без школы», которая должна подготовлять актеров для будущего теат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воспоминаниях Шаляпина звучит печальная, почти </w:t>
      </w:r>
      <w:r>
        <w:rPr>
          <w:rFonts w:cs="Times New Roman" w:ascii="Times New Roman" w:hAnsi="Times New Roman"/>
          <w:sz w:val="28"/>
          <w:szCs w:val="28"/>
        </w:rPr>
        <w:t>трагическая нот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...сколько ролей сыграл грустных и смешных, в 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ых театрах всего мира. Но это были мои роли, а вот </w:t>
      </w:r>
      <w:r>
        <w:rPr>
          <w:rFonts w:cs="Times New Roman" w:ascii="Times New Roman" w:hAnsi="Times New Roman"/>
          <w:spacing w:val="61"/>
          <w:sz w:val="28"/>
          <w:szCs w:val="28"/>
        </w:rPr>
        <w:t>театра</w:t>
      </w:r>
      <w:r>
        <w:rPr>
          <w:rFonts w:cs="Times New Roman" w:ascii="Times New Roman" w:hAnsi="Times New Roman"/>
          <w:sz w:val="28"/>
          <w:szCs w:val="28"/>
        </w:rPr>
        <w:t xml:space="preserve"> моего не было никогда, нигде. Настоящий </w:t>
      </w:r>
      <w:r>
        <w:rPr>
          <w:rFonts w:cs="Times New Roman" w:ascii="Times New Roman" w:hAnsi="Times New Roman"/>
          <w:spacing w:val="-3"/>
          <w:sz w:val="28"/>
          <w:szCs w:val="28"/>
        </w:rPr>
        <w:t>театр — не только индивидуальное творчество, а и кол</w:t>
        <w:softHyphen/>
        <w:t xml:space="preserve">лективное действие, требующее полной гармонии всех </w:t>
      </w:r>
      <w:r>
        <w:rPr>
          <w:rFonts w:cs="Times New Roman" w:ascii="Times New Roman" w:hAnsi="Times New Roman"/>
          <w:sz w:val="28"/>
          <w:szCs w:val="28"/>
        </w:rPr>
        <w:t>частей. Ведь для того, чтобы в опере Римского-Корс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ва был до совершенства хорош Сальери, нужен д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вершенства хороший партнер — Моцарт... Каждый </w:t>
      </w:r>
      <w:r>
        <w:rPr>
          <w:rFonts w:cs="Times New Roman" w:ascii="Times New Roman" w:hAnsi="Times New Roman"/>
          <w:sz w:val="28"/>
          <w:szCs w:val="28"/>
        </w:rPr>
        <w:t xml:space="preserve">музыкант в оркестре участвует в творении спектакля, </w:t>
      </w:r>
      <w:r>
        <w:rPr>
          <w:rFonts w:cs="Times New Roman" w:ascii="Times New Roman" w:hAnsi="Times New Roman"/>
          <w:spacing w:val="-3"/>
          <w:sz w:val="28"/>
          <w:szCs w:val="28"/>
        </w:rPr>
        <w:t>что уж говорить о дирижере. И часто я искренне отча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лся в своем искусстве и считал его бесплодным. Меня </w:t>
      </w:r>
      <w:r>
        <w:rPr>
          <w:rFonts w:cs="Times New Roman" w:ascii="Times New Roman" w:hAnsi="Times New Roman"/>
          <w:spacing w:val="-3"/>
          <w:sz w:val="28"/>
          <w:szCs w:val="28"/>
        </w:rPr>
        <w:t>не утешала и слава. Я знаю, что такое слава, — я ее ис</w:t>
        <w:softHyphen/>
      </w:r>
      <w:r>
        <w:rPr>
          <w:rFonts w:cs="Times New Roman" w:ascii="Times New Roman" w:hAnsi="Times New Roman"/>
          <w:sz w:val="28"/>
          <w:szCs w:val="28"/>
        </w:rPr>
        <w:t>пытал. Но это как бы неразгрызанный орех, который</w:t>
      </w:r>
    </w:p>
    <w:p>
      <w:pPr>
        <w:pStyle w:val="Normal"/>
        <w:shd w:fill="FFFFFF" w:val="clear"/>
        <w:tabs>
          <w:tab w:val="clear" w:pos="720"/>
          <w:tab w:val="left" w:pos="5198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9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ую на зубах, а вкуса его небом ощутить не могу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 вот где мы находим объяснение лейтмотиву, зв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чавшему в его беседах с близкими людьми, с его друз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ями, знаменитыми артистами Московского Художест</w:t>
        <w:softHyphen/>
        <w:t xml:space="preserve">венного театра, которых он встречал во время гастролей </w:t>
      </w:r>
      <w:r>
        <w:rPr>
          <w:rFonts w:cs="Times New Roman" w:ascii="Times New Roman" w:hAnsi="Times New Roman"/>
          <w:sz w:val="28"/>
          <w:szCs w:val="28"/>
        </w:rPr>
        <w:t>театра за границей.  Этот лейтмотив был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 удалась жизнь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...Я искренне думал и думаю, — пишет Шаляпин, — что мой талант, так великодушно признанный совреме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ками, я наполовину зарыл в землю, что отпущено мне </w:t>
      </w:r>
      <w:r>
        <w:rPr>
          <w:rFonts w:cs="Times New Roman" w:ascii="Times New Roman" w:hAnsi="Times New Roman"/>
          <w:sz w:val="28"/>
          <w:szCs w:val="28"/>
        </w:rPr>
        <w:t>многое, а сделал я мало. Я хорошо пел, но где мой театр?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России думал я иногда о своем театре...» — 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ал Горькому Шаляпин. Он даже предпринимал нек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орые шаги, чтобы осуществить эту мечту. Беседовал с миллионером Терещенко. В 1915 году у некоторых д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ов антрепренеров явилась мысль взять в аренду цирк Чинизелли в Петрограде, сломать старое здание и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роить на его месте Народный дом имени Шаляпина. Но ни предприниматели, ни меценаты, разумеется, не могли осуществить мечту артиста. Он хотел построить </w:t>
      </w:r>
      <w:r>
        <w:rPr>
          <w:rFonts w:cs="Times New Roman" w:ascii="Times New Roman" w:hAnsi="Times New Roman"/>
          <w:spacing w:val="-3"/>
          <w:sz w:val="28"/>
          <w:szCs w:val="28"/>
        </w:rPr>
        <w:t>в море, на острове «Шильонский замок искусства», соз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ать в Крыму театр, чтобы сюда со всех концов мира </w:t>
      </w:r>
      <w:r>
        <w:rPr>
          <w:rFonts w:cs="Times New Roman" w:ascii="Times New Roman" w:hAnsi="Times New Roman"/>
          <w:spacing w:val="-1"/>
          <w:sz w:val="28"/>
          <w:szCs w:val="28"/>
        </w:rPr>
        <w:t>приезжали ученики, почитатели истин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Мне мечталась такая обитель, где, окруженный д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овитыми и серьезными молодыми людьми, я мог бы </w:t>
      </w:r>
      <w:r>
        <w:rPr>
          <w:rFonts w:cs="Times New Roman" w:ascii="Times New Roman" w:hAnsi="Times New Roman"/>
          <w:sz w:val="28"/>
          <w:szCs w:val="28"/>
        </w:rPr>
        <w:t>практически сообщить им весь мой художественный опыт и жар мой к благородному делу театра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лным убеждением он писал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Никакие другие страны не могут конкурировать с Россией в области художественного воспитания актер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Москве возникла студия имени Шаляпина, студия </w:t>
      </w:r>
      <w:r>
        <w:rPr>
          <w:rFonts w:cs="Times New Roman" w:ascii="Times New Roman" w:hAnsi="Times New Roman"/>
          <w:sz w:val="28"/>
          <w:szCs w:val="28"/>
        </w:rPr>
        <w:t>драматического искусства, которой он уделял боль</w:t>
        <w:softHyphen/>
        <w:t>шое внимание. Еще и сейчас бывшие питомцы ст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ии вспоминают беседы Шаляпина о сценическом иску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е. Нет никакого сомнения в том, что на родине Ш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япин мог бы осуществить и мечту о своем театре; если </w:t>
      </w:r>
      <w:r>
        <w:rPr>
          <w:rFonts w:cs="Times New Roman" w:ascii="Times New Roman" w:hAnsi="Times New Roman"/>
          <w:sz w:val="28"/>
          <w:szCs w:val="28"/>
        </w:rPr>
        <w:t>такого театра не существует — в этом повинен сам артис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0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1"/>
          <w:sz w:val="28"/>
          <w:szCs w:val="28"/>
        </w:rPr>
        <w:t>1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яд ли был на земле человек, который лучш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рького знал вздорную, упрямую, противоречивую и в </w:t>
      </w:r>
      <w:r>
        <w:rPr>
          <w:rFonts w:cs="Times New Roman" w:ascii="Times New Roman" w:hAnsi="Times New Roman"/>
          <w:sz w:val="28"/>
          <w:szCs w:val="28"/>
        </w:rPr>
        <w:t>то же время страстную и отзывчивую натуру Ша</w:t>
        <w:softHyphen/>
        <w:t>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ыла пора, когда влияние Горького на артиста было </w:t>
      </w:r>
      <w:r>
        <w:rPr>
          <w:rFonts w:cs="Times New Roman" w:ascii="Times New Roman" w:hAnsi="Times New Roman"/>
          <w:sz w:val="28"/>
          <w:szCs w:val="28"/>
        </w:rPr>
        <w:t>неоспоримо и безраздельно, когда слова друга, его со</w:t>
        <w:softHyphen/>
        <w:t>вет означали для Шаляпина многое, если не вс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у пору он устраивал концерты в Орехове-Зуев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весь сбор жертвовал на нужды рабочих и их дете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бственноручно составлял и переписывал программу </w:t>
      </w:r>
      <w:r>
        <w:rPr>
          <w:rFonts w:cs="Times New Roman" w:ascii="Times New Roman" w:hAnsi="Times New Roman"/>
          <w:sz w:val="28"/>
          <w:szCs w:val="28"/>
        </w:rPr>
        <w:t>концер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Москве собираюсь дать концерт в пользу голо</w:t>
        <w:softHyphen/>
      </w:r>
      <w:r>
        <w:rPr>
          <w:rFonts w:cs="Times New Roman" w:ascii="Times New Roman" w:hAnsi="Times New Roman"/>
          <w:sz w:val="28"/>
          <w:szCs w:val="28"/>
        </w:rPr>
        <w:t>дающих, — ужас охватывает, когда я узнал, что 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ается в селах и деревнях». Он дал концерт в пользу голодающих крестьян Уфимской, Симбирской, Сарато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ой, Казанской и Вятской губерний и возмущался тем, </w:t>
      </w:r>
      <w:r>
        <w:rPr>
          <w:rFonts w:cs="Times New Roman" w:ascii="Times New Roman" w:hAnsi="Times New Roman"/>
          <w:sz w:val="28"/>
          <w:szCs w:val="28"/>
        </w:rPr>
        <w:t>что отчет об этом концерте не был напечатан в газетах, а те же газеты сообщали о нем всякий обывательский вздо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после искренних порывов, свидетельствовав</w:t>
        <w:softHyphen/>
        <w:t xml:space="preserve">ших об отзывчивом сердце, о стремлениях к добру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де, после добрых дел, которые приближали его к </w:t>
      </w:r>
      <w:r>
        <w:rPr>
          <w:rFonts w:cs="Times New Roman" w:ascii="Times New Roman" w:hAnsi="Times New Roman"/>
          <w:spacing w:val="-4"/>
          <w:sz w:val="28"/>
          <w:szCs w:val="28"/>
        </w:rPr>
        <w:t>народу, из которого он вышел, — неожиданный и у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ающий Шаляпина в глазах каждого честного человек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упок. Мы говорим об известном событии, которое в </w:t>
      </w:r>
      <w:r>
        <w:rPr>
          <w:rFonts w:cs="Times New Roman" w:ascii="Times New Roman" w:hAnsi="Times New Roman"/>
          <w:sz w:val="28"/>
          <w:szCs w:val="28"/>
        </w:rPr>
        <w:t>те времена имело политическое и моральное значение, о так называемом «коленопреклонении»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о обстояло так: в сентябре 1911 года на спе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акле «Борис Годунов», в антракте, когда Шаляпин в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шел на вызовы, хористы, находившиеся на сцене, н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жиданно опустились на колени, обращаясь к царской </w:t>
      </w:r>
      <w:r>
        <w:rPr>
          <w:rFonts w:cs="Times New Roman" w:ascii="Times New Roman" w:hAnsi="Times New Roman"/>
          <w:sz w:val="28"/>
          <w:szCs w:val="28"/>
        </w:rPr>
        <w:t>ложе. Шаляпин, очутившись в этот момент на сцене, увидел нечто вроде манифестации и тоже стал на ко</w:t>
        <w:softHyphen/>
        <w:t>ле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Этого коленопреклонения, разумеется, не могли про</w:t>
        <w:softHyphen/>
      </w:r>
      <w:r>
        <w:rPr>
          <w:rFonts w:cs="Times New Roman" w:ascii="Times New Roman" w:hAnsi="Times New Roman"/>
          <w:sz w:val="28"/>
          <w:szCs w:val="28"/>
        </w:rPr>
        <w:t>стить Шаляпину, человеку, вышедшему из низов, а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исту, запевавшему в 1905 году «Дубинушку», другу </w:t>
      </w:r>
      <w:r>
        <w:rPr>
          <w:rFonts w:cs="Times New Roman" w:ascii="Times New Roman" w:hAnsi="Times New Roman"/>
          <w:sz w:val="28"/>
          <w:szCs w:val="28"/>
        </w:rPr>
        <w:t>Горького. После этого события он тотчас почувствовал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1"/>
          <w:sz w:val="28"/>
          <w:szCs w:val="28"/>
        </w:rPr>
        <w:t>101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ую перемену в отношении к себе своих близких друзей, молодежи и обще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строгую цензуру, резкие заметки об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ом появились в газетах. И тут Шаляпин понял, ч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ршил непростительный поступок. Он уезжает за </w:t>
      </w:r>
      <w:r>
        <w:rPr>
          <w:rFonts w:cs="Times New Roman" w:ascii="Times New Roman" w:hAnsi="Times New Roman"/>
          <w:sz w:val="28"/>
          <w:szCs w:val="28"/>
        </w:rPr>
        <w:t xml:space="preserve">границу, пишет отчаянные письма, оправдывается, негодует. Однако факт остается фактом: человек из парода, великий артист стал на колени перед царем, палачом русского народа. Шаляпин доходит до того, что в письме к близкому человеку грозит, что больше </w:t>
      </w:r>
      <w:r>
        <w:rPr>
          <w:rFonts w:cs="Times New Roman" w:ascii="Times New Roman" w:hAnsi="Times New Roman"/>
          <w:spacing w:val="-2"/>
          <w:sz w:val="28"/>
          <w:szCs w:val="28"/>
        </w:rPr>
        <w:t>не вернется в Россию. Это производит обратное впеча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е: нападки в печати, справедливое негодование </w:t>
      </w:r>
      <w:r>
        <w:rPr>
          <w:rFonts w:cs="Times New Roman" w:ascii="Times New Roman" w:hAnsi="Times New Roman"/>
          <w:spacing w:val="-3"/>
          <w:sz w:val="28"/>
          <w:szCs w:val="28"/>
        </w:rPr>
        <w:t>общества увеличиваются. К естественному чувству н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дования искренних и честных людей примазываются </w:t>
      </w:r>
      <w:r>
        <w:rPr>
          <w:rFonts w:cs="Times New Roman" w:ascii="Times New Roman" w:hAnsi="Times New Roman"/>
          <w:spacing w:val="-2"/>
          <w:sz w:val="28"/>
          <w:szCs w:val="28"/>
        </w:rPr>
        <w:t>любители сенсаций, желтые газетчики, которые уже ни</w:t>
        <w:softHyphen/>
      </w:r>
      <w:r>
        <w:rPr>
          <w:rFonts w:cs="Times New Roman" w:ascii="Times New Roman" w:hAnsi="Times New Roman"/>
          <w:sz w:val="28"/>
          <w:szCs w:val="28"/>
        </w:rPr>
        <w:t>как не имели права судить о поступке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т раздается голос человека, который ближе всех Шаляпину,— вот как пишет Горький о «пакостной и пошлой сцене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Мне казалось, что в силу тех отношений, которые </w:t>
      </w:r>
      <w:r>
        <w:rPr>
          <w:rFonts w:cs="Times New Roman" w:ascii="Times New Roman" w:hAnsi="Times New Roman"/>
          <w:sz w:val="28"/>
          <w:szCs w:val="28"/>
        </w:rPr>
        <w:t>существовали между нами, ты давно бы должен на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ать мне, как </w:t>
      </w:r>
      <w:r>
        <w:rPr>
          <w:rFonts w:cs="Times New Roman" w:ascii="Times New Roman" w:hAnsi="Times New Roman"/>
          <w:sz w:val="28"/>
          <w:szCs w:val="28"/>
        </w:rPr>
        <w:t>са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ты относишься к тем диким глупо</w:t>
        <w:softHyphen/>
        <w:t xml:space="preserve">стям, которые содеяны тобою, к великому стыду твоему </w:t>
      </w:r>
      <w:r>
        <w:rPr>
          <w:rFonts w:cs="Times New Roman" w:ascii="Times New Roman" w:hAnsi="Times New Roman"/>
          <w:sz w:val="28"/>
          <w:szCs w:val="28"/>
        </w:rPr>
        <w:t>и великой печали всех честных людей в Росс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вот ты пишешь мне, но — ни слова о том, что не </w:t>
      </w:r>
      <w:r>
        <w:rPr>
          <w:rFonts w:cs="Times New Roman" w:ascii="Times New Roman" w:hAnsi="Times New Roman"/>
          <w:sz w:val="28"/>
          <w:szCs w:val="28"/>
        </w:rPr>
        <w:t>может, как ты знаешь, не может не мучить меня, что никогда не будет забыто тебе на Руси, будь ты хоть гений. Сволочь, которая обычно окружает тебя, ко</w:t>
        <w:softHyphen/>
        <w:t xml:space="preserve">нечно, отнесется иначе, она тебя будет оправдывать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бы приблизить к себе, но — твое ли это место в ее </w:t>
      </w:r>
      <w:r>
        <w:rPr>
          <w:rFonts w:cs="Times New Roman" w:ascii="Times New Roman" w:hAnsi="Times New Roman"/>
          <w:sz w:val="28"/>
          <w:szCs w:val="28"/>
        </w:rPr>
        <w:t>рядах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не жалко тебя, Федор, но так как ты, видимо, не </w:t>
      </w:r>
      <w:r>
        <w:rPr>
          <w:rFonts w:cs="Times New Roman" w:ascii="Times New Roman" w:hAnsi="Times New Roman"/>
          <w:sz w:val="28"/>
          <w:szCs w:val="28"/>
        </w:rPr>
        <w:t>сознаешь дрянности совершенного тобою, не чув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уешь стыда за себя, — нам лучше не видаться и ты не </w:t>
      </w:r>
      <w:r>
        <w:rPr>
          <w:rFonts w:cs="Times New Roman" w:ascii="Times New Roman" w:hAnsi="Times New Roman"/>
          <w:sz w:val="28"/>
          <w:szCs w:val="28"/>
        </w:rPr>
        <w:t>приезжай ко мне...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Шаляпин хотел приехать к Горькому на Капри и объяснить свой поступок. Страстное, благородное, и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олненное силы и негодования письмо Горького напо</w:t>
        <w:softHyphen/>
        <w:t xml:space="preserve">минает нам гневное и глубоко справедливое послание </w:t>
      </w:r>
      <w:r>
        <w:rPr>
          <w:rFonts w:cs="Times New Roman" w:ascii="Times New Roman" w:hAnsi="Times New Roman"/>
          <w:spacing w:val="-2"/>
          <w:sz w:val="28"/>
          <w:szCs w:val="28"/>
        </w:rPr>
        <w:t>Белинского — Гоголю после того, как появились отвра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10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ительные по реакционному духу «Выбранные места из </w:t>
      </w:r>
      <w:r>
        <w:rPr>
          <w:rFonts w:cs="Times New Roman" w:ascii="Times New Roman" w:hAnsi="Times New Roman"/>
          <w:sz w:val="28"/>
          <w:szCs w:val="28"/>
        </w:rPr>
        <w:t>переписки с друзьями» Гогол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Если бы ты мог понять, как горько и позорно </w:t>
      </w:r>
      <w:r>
        <w:rPr>
          <w:rFonts w:cs="Times New Roman" w:ascii="Times New Roman" w:hAnsi="Times New Roman"/>
          <w:sz w:val="28"/>
          <w:szCs w:val="28"/>
        </w:rPr>
        <w:t>представить тебя, гения — на коленях перед мерзав</w:t>
        <w:softHyphen/>
        <w:t>цем, гнуснейшим из всех мерзавцев Европ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о сурово и гневно порицая поступок Шаляпина, </w:t>
      </w:r>
      <w:r>
        <w:rPr>
          <w:rFonts w:cs="Times New Roman" w:ascii="Times New Roman" w:hAnsi="Times New Roman"/>
          <w:sz w:val="28"/>
          <w:szCs w:val="28"/>
        </w:rPr>
        <w:t>Горький пише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Я не хочу вставать в ряду с теми, кто считает тебя </w:t>
      </w:r>
      <w:r>
        <w:rPr>
          <w:rFonts w:cs="Times New Roman" w:ascii="Times New Roman" w:hAnsi="Times New Roman"/>
          <w:sz w:val="28"/>
          <w:szCs w:val="28"/>
        </w:rPr>
        <w:t>холопом, я знаю — это не верно — и знаю, что твои судьи не лучше тебя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Шаляпин отвечал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озволь же мне сказать тебе, что в происшедшем </w:t>
      </w:r>
      <w:r>
        <w:rPr>
          <w:rFonts w:cs="Times New Roman" w:ascii="Times New Roman" w:hAnsi="Times New Roman"/>
          <w:sz w:val="28"/>
          <w:szCs w:val="28"/>
        </w:rPr>
        <w:t xml:space="preserve">душа моя и сердце не участвовали, и виноват я тольк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-1-х, в том, что потерялся, а во-2-х, что служу в таком </w:t>
      </w:r>
      <w:r>
        <w:rPr>
          <w:rFonts w:cs="Times New Roman" w:ascii="Times New Roman" w:hAnsi="Times New Roman"/>
          <w:spacing w:val="-1"/>
          <w:sz w:val="28"/>
          <w:szCs w:val="28"/>
        </w:rPr>
        <w:t>учреждении, где, к сожалению, такие сюрпризы с вы</w:t>
      </w:r>
      <w:r>
        <w:rPr>
          <w:rFonts w:cs="Times New Roman" w:ascii="Times New Roman" w:hAnsi="Times New Roman"/>
          <w:sz w:val="28"/>
          <w:szCs w:val="28"/>
        </w:rPr>
        <w:t>ползом на карачках возможны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орький знал истинное отношение Шаляпина к ца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ой власти и понял, что оттолкнуть артиста в эту тяж</w:t>
        <w:softHyphen/>
      </w:r>
      <w:r>
        <w:rPr>
          <w:rFonts w:cs="Times New Roman" w:ascii="Times New Roman" w:hAnsi="Times New Roman"/>
          <w:sz w:val="28"/>
          <w:szCs w:val="28"/>
        </w:rPr>
        <w:t>кую для него пору значит обречь его на моральную гибел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того человека нельзя отталкивать в ту сторону, </w:t>
      </w:r>
      <w:r>
        <w:rPr>
          <w:rFonts w:cs="Times New Roman" w:ascii="Times New Roman" w:hAnsi="Times New Roman"/>
          <w:spacing w:val="-2"/>
          <w:sz w:val="28"/>
          <w:szCs w:val="28"/>
        </w:rPr>
        <w:t>куда итти он не хочет... за него можно и следует по</w:t>
        <w:softHyphen/>
      </w:r>
      <w:r>
        <w:rPr>
          <w:rFonts w:cs="Times New Roman" w:ascii="Times New Roman" w:hAnsi="Times New Roman"/>
          <w:sz w:val="28"/>
          <w:szCs w:val="28"/>
        </w:rPr>
        <w:t>драться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 представлялся Горькому связанным львом, </w:t>
      </w:r>
      <w:r>
        <w:rPr>
          <w:rFonts w:cs="Times New Roman" w:ascii="Times New Roman" w:hAnsi="Times New Roman"/>
          <w:spacing w:val="-2"/>
          <w:sz w:val="28"/>
          <w:szCs w:val="28"/>
        </w:rPr>
        <w:t>отданным на растерзание свиньям; так он и писал о по</w:t>
        <w:softHyphen/>
      </w:r>
      <w:r>
        <w:rPr>
          <w:rFonts w:cs="Times New Roman" w:ascii="Times New Roman" w:hAnsi="Times New Roman"/>
          <w:sz w:val="28"/>
          <w:szCs w:val="28"/>
        </w:rPr>
        <w:t>павшем в беду по собственной вине артист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тране, где Павлу Милюкову, объявившему себя и присных «оппозицией его величества», — сие сошло </w:t>
      </w:r>
      <w:r>
        <w:rPr>
          <w:rFonts w:cs="Times New Roman" w:ascii="Times New Roman" w:hAnsi="Times New Roman"/>
          <w:spacing w:val="-2"/>
          <w:sz w:val="28"/>
          <w:szCs w:val="28"/>
        </w:rPr>
        <w:t>без свистка и суда, — не подобает судить безапелляци</w:t>
        <w:softHyphen/>
        <w:t>онно Шаляпина, который стоит дороже шестисот Ми</w:t>
        <w:softHyphen/>
      </w:r>
      <w:r>
        <w:rPr>
          <w:rFonts w:cs="Times New Roman" w:ascii="Times New Roman" w:hAnsi="Times New Roman"/>
          <w:sz w:val="28"/>
          <w:szCs w:val="28"/>
        </w:rPr>
        <w:t>люковых...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получил суровый урок, он как будто по</w:t>
        <w:softHyphen/>
        <w:t>нял, что есть границы, которые не разрешено перест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ать даже ему, необыкновенному человеку, и действ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льно он был потрясен этим уроком, сердце его пере</w:t>
        <w:softHyphen/>
        <w:t xml:space="preserve">полняла благодарность Горькому, который «понял и </w:t>
      </w:r>
      <w:r>
        <w:rPr>
          <w:rFonts w:cs="Times New Roman" w:ascii="Times New Roman" w:hAnsi="Times New Roman"/>
          <w:sz w:val="28"/>
          <w:szCs w:val="28"/>
        </w:rPr>
        <w:t>почувствовал, какую муку» пережил Шаляпин. «Сп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ибо, дорогой Алексей Максимович, за письмо, оно меня </w:t>
      </w:r>
      <w:r>
        <w:rPr>
          <w:rFonts w:cs="Times New Roman" w:ascii="Times New Roman" w:hAnsi="Times New Roman"/>
          <w:spacing w:val="-1"/>
          <w:sz w:val="28"/>
          <w:szCs w:val="28"/>
        </w:rPr>
        <w:t>воскресило», — телеграфирует он Горькому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орький,  однако,   не   был   удовлетворен.   Хотя он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103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л, как дорого все это стоило Шаляпину, «а еще не все сполна оплачено им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Нельзя жить одной стихийной силой таланта. Надо </w:t>
      </w:r>
      <w:r>
        <w:rPr>
          <w:rFonts w:cs="Times New Roman" w:ascii="Times New Roman" w:hAnsi="Times New Roman"/>
          <w:sz w:val="28"/>
          <w:szCs w:val="28"/>
        </w:rPr>
        <w:t>еще понимать, что делается вокруг. Если у человека слепое пятно в глазу, он может перестать видеть и са</w:t>
        <w:softHyphen/>
        <w:t>мого себ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бы Шаляпин понял в то время смысл эт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ов, если бы они утвердились навсегда в его сознани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ой бы стала его жизнь и он уберегся бы от других </w:t>
      </w:r>
      <w:r>
        <w:rPr>
          <w:rFonts w:cs="Times New Roman" w:ascii="Times New Roman" w:hAnsi="Times New Roman"/>
          <w:sz w:val="28"/>
          <w:szCs w:val="28"/>
        </w:rPr>
        <w:t>непоправимых ошибок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орький хотел, чтобы Шаляпин объяснился с публ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й, оправдался перед ней. Публика эта была не наряд</w:t>
        <w:softHyphen/>
      </w:r>
      <w:r>
        <w:rPr>
          <w:rFonts w:cs="Times New Roman" w:ascii="Times New Roman" w:hAnsi="Times New Roman"/>
          <w:sz w:val="28"/>
          <w:szCs w:val="28"/>
        </w:rPr>
        <w:t>ные зрители, заполнявшие ложи и партер император</w:t>
        <w:softHyphen/>
        <w:t>ских театров, а другая — рабочий люд, молодеж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Правильно ли вы сделали, отговорив Федора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яснения с публикой? Пожалуй — нет...» — писал </w:t>
      </w:r>
      <w:r>
        <w:rPr>
          <w:rFonts w:cs="Times New Roman" w:ascii="Times New Roman" w:hAnsi="Times New Roman"/>
          <w:sz w:val="28"/>
          <w:szCs w:val="28"/>
        </w:rPr>
        <w:t>Горький одному из близких людей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ький был пра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абочие восьми петербургских заводов писали Ша</w:t>
        <w:softHyphen/>
      </w:r>
      <w:r>
        <w:rPr>
          <w:rFonts w:cs="Times New Roman" w:ascii="Times New Roman" w:hAnsi="Times New Roman"/>
          <w:sz w:val="28"/>
          <w:szCs w:val="28"/>
        </w:rPr>
        <w:t>ляпин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мократическая Россия по праву считала Ва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оим сыном и получала от Вас доказательства Вашей </w:t>
      </w:r>
      <w:r>
        <w:rPr>
          <w:rFonts w:cs="Times New Roman" w:ascii="Times New Roman" w:hAnsi="Times New Roman"/>
          <w:sz w:val="28"/>
          <w:szCs w:val="28"/>
        </w:rPr>
        <w:t>верности ее духу, стремлениям, порывам и светлым идеалам... Мы не перестанем высоко ценить Ваш та</w:t>
        <w:softHyphen/>
        <w:t xml:space="preserve">лант, Вами созданные художественные образы, — их нельзя забыть, они будут жить в нашем сознании, но </w:t>
      </w:r>
      <w:r>
        <w:rPr>
          <w:rFonts w:cs="Times New Roman" w:ascii="Times New Roman" w:hAnsi="Times New Roman"/>
          <w:spacing w:val="-1"/>
          <w:sz w:val="28"/>
          <w:szCs w:val="28"/>
        </w:rPr>
        <w:t>все это будет наряду с мыслью о том, что пыль, остав</w:t>
        <w:softHyphen/>
        <w:t>шаяся на Ваших коленях, загрязнила для нас Ваше им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жуазная печать, некоторые театральные жу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лы старались создать впечатление, что «инцидент» с </w:t>
      </w:r>
      <w:r>
        <w:rPr>
          <w:rFonts w:cs="Times New Roman" w:ascii="Times New Roman" w:hAnsi="Times New Roman"/>
          <w:sz w:val="28"/>
          <w:szCs w:val="28"/>
        </w:rPr>
        <w:t>коленопреклонением забы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преле 1915 года журнал «Рампа и Жизнь» печ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ает сообщение из Петрограда о том, что Шаляпин уст</w:t>
        <w:softHyphen/>
      </w:r>
      <w:r>
        <w:rPr>
          <w:rFonts w:cs="Times New Roman" w:ascii="Times New Roman" w:hAnsi="Times New Roman"/>
          <w:sz w:val="28"/>
          <w:szCs w:val="28"/>
        </w:rPr>
        <w:t>роил бесплатный спектакль для рабочи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орядок в зале поддерживали сами рабочие. По </w:t>
      </w:r>
      <w:r>
        <w:rPr>
          <w:rFonts w:cs="Times New Roman" w:ascii="Times New Roman" w:hAnsi="Times New Roman"/>
          <w:sz w:val="28"/>
          <w:szCs w:val="28"/>
        </w:rPr>
        <w:t xml:space="preserve">окончании спектакля депутация от рабочих вошла за кулисы и горячо поблагодарила артиста. «Я сам вышел </w:t>
      </w:r>
      <w:r>
        <w:rPr>
          <w:rFonts w:cs="Times New Roman" w:ascii="Times New Roman" w:hAnsi="Times New Roman"/>
          <w:spacing w:val="-2"/>
          <w:sz w:val="28"/>
          <w:szCs w:val="28"/>
        </w:rPr>
        <w:t>из народа, — сказал Шаляпин, — и счастлив, что моя давнишняя мечта выступить перед народом осущест</w:t>
        <w:softHyphen/>
      </w:r>
      <w:r>
        <w:rPr>
          <w:rFonts w:cs="Times New Roman" w:ascii="Times New Roman" w:hAnsi="Times New Roman"/>
          <w:sz w:val="28"/>
          <w:szCs w:val="28"/>
        </w:rPr>
        <w:t>вилась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104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08330</wp:posOffset>
                </wp:positionH>
                <wp:positionV relativeFrom="paragraph">
                  <wp:posOffset>3239770</wp:posOffset>
                </wp:positionV>
                <wp:extent cx="0" cy="56705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255.1pt" to="-47.9pt,299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 эта идиллическая картинка, оказывается, имела </w:t>
      </w:r>
      <w:r>
        <w:rPr>
          <w:rFonts w:cs="Times New Roman" w:ascii="Times New Roman" w:hAnsi="Times New Roman"/>
          <w:sz w:val="28"/>
          <w:szCs w:val="28"/>
        </w:rPr>
        <w:t>оборотную сторо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Вышло какое-то недоразумение с рабочими, — со</w:t>
        <w:softHyphen/>
        <w:t xml:space="preserve">общает петроградский журнал «Театр и искусство». — </w:t>
      </w:r>
      <w:r>
        <w:rPr>
          <w:rFonts w:cs="Times New Roman" w:ascii="Times New Roman" w:hAnsi="Times New Roman"/>
          <w:spacing w:val="-2"/>
          <w:sz w:val="28"/>
          <w:szCs w:val="28"/>
        </w:rPr>
        <w:t>Больничные кассы отказались быть посредниками по раздаче бесплатных билетов, а рабочие некоторых пред</w:t>
        <w:softHyphen/>
      </w:r>
      <w:r>
        <w:rPr>
          <w:rFonts w:cs="Times New Roman" w:ascii="Times New Roman" w:hAnsi="Times New Roman"/>
          <w:sz w:val="28"/>
          <w:szCs w:val="28"/>
        </w:rPr>
        <w:t>приятий отказались идти в театр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Петроградской печати появилось такое письмо ра</w:t>
        <w:softHyphen/>
      </w:r>
      <w:r>
        <w:rPr>
          <w:rFonts w:cs="Times New Roman" w:ascii="Times New Roman" w:hAnsi="Times New Roman"/>
          <w:sz w:val="28"/>
          <w:szCs w:val="28"/>
        </w:rPr>
        <w:t>бочих завода Леснер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с с первого же раза огорошило то обстояте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о, что нам почему-то предложили бесплатно посл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ать знаменитого певца. Какой-то чрезмерной снисхо</w:t>
        <w:softHyphen/>
      </w:r>
      <w:r>
        <w:rPr>
          <w:rFonts w:cs="Times New Roman" w:ascii="Times New Roman" w:hAnsi="Times New Roman"/>
          <w:sz w:val="28"/>
          <w:szCs w:val="28"/>
        </w:rPr>
        <w:t>дительностью отдавало это приглашение, и нам каз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ось, что эта снисходительность несколько обидна. Мы </w:t>
      </w:r>
      <w:r>
        <w:rPr>
          <w:rFonts w:cs="Times New Roman" w:ascii="Times New Roman" w:hAnsi="Times New Roman"/>
          <w:spacing w:val="-2"/>
          <w:sz w:val="28"/>
          <w:szCs w:val="28"/>
        </w:rPr>
        <w:t>думаем, что в этом сказывается барское обидное от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ение к «бедным рабочим». Это подачка обидная. Мы </w:t>
      </w:r>
      <w:r>
        <w:rPr>
          <w:rFonts w:cs="Times New Roman" w:ascii="Times New Roman" w:hAnsi="Times New Roman"/>
          <w:sz w:val="28"/>
          <w:szCs w:val="28"/>
        </w:rPr>
        <w:t xml:space="preserve">считаем, что более справедливым было бы для рабочих </w:t>
      </w:r>
      <w:r>
        <w:rPr>
          <w:rFonts w:cs="Times New Roman" w:ascii="Times New Roman" w:hAnsi="Times New Roman"/>
          <w:spacing w:val="-3"/>
          <w:sz w:val="28"/>
          <w:szCs w:val="28"/>
        </w:rPr>
        <w:t>и вообще для малоимущих устройство спектаклей и ко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ертов с участием Ф. И. Шаляпина и других артистов </w:t>
      </w:r>
      <w:r>
        <w:rPr>
          <w:rFonts w:cs="Times New Roman" w:ascii="Times New Roman" w:hAnsi="Times New Roman"/>
          <w:spacing w:val="-2"/>
          <w:sz w:val="28"/>
          <w:szCs w:val="28"/>
        </w:rPr>
        <w:t>в форме общедоступных развлечений, чтобы за небо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ую плату мы могли бы слышать и знаменитостей, </w:t>
      </w:r>
      <w:r>
        <w:rPr>
          <w:rFonts w:cs="Times New Roman" w:ascii="Times New Roman" w:hAnsi="Times New Roman"/>
          <w:spacing w:val="-2"/>
          <w:sz w:val="28"/>
          <w:szCs w:val="28"/>
        </w:rPr>
        <w:t>могли бы бывать и видеть тех, кого до сих пор показы</w:t>
        <w:softHyphen/>
        <w:t xml:space="preserve">вают только за большие деньги. Это долг городских самоуправлений и казенных театров, а равно и самих </w:t>
      </w:r>
      <w:r>
        <w:rPr>
          <w:rFonts w:cs="Times New Roman" w:ascii="Times New Roman" w:hAnsi="Times New Roman"/>
          <w:sz w:val="28"/>
          <w:szCs w:val="28"/>
        </w:rPr>
        <w:t>«артистов, вышедших из народа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немногим более трех ле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ывшем императорском театре, в зрительн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ле сидели люди, взявшие в свои руки власть и не </w:t>
      </w:r>
      <w:r>
        <w:rPr>
          <w:rFonts w:cs="Times New Roman" w:ascii="Times New Roman" w:hAnsi="Times New Roman"/>
          <w:sz w:val="28"/>
          <w:szCs w:val="28"/>
        </w:rPr>
        <w:t>нуждавшиеся ни в каких подачках артистов, «вышед</w:t>
        <w:softHyphen/>
        <w:t>ших из народ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То, что произошло с Шаляпиным в 1911 году, дейс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тельно потрясло его, он еще больше стал ценить дружбу с Горьким, он старается оправдаться в глазах Алексея Максимовича, уверяет его, что гонит от себя </w:t>
      </w:r>
      <w:r>
        <w:rPr>
          <w:rFonts w:cs="Times New Roman" w:ascii="Times New Roman" w:hAnsi="Times New Roman"/>
          <w:spacing w:val="-4"/>
          <w:sz w:val="28"/>
          <w:szCs w:val="28"/>
        </w:rPr>
        <w:t>шутов и недостойных людей, что проводит дни в оди</w:t>
        <w:softHyphen/>
        <w:t>ночестве. Снова всей душой тянется он к дорогому че</w:t>
        <w:softHyphen/>
      </w:r>
      <w:r>
        <w:rPr>
          <w:rFonts w:cs="Times New Roman" w:ascii="Times New Roman" w:hAnsi="Times New Roman"/>
          <w:sz w:val="28"/>
          <w:szCs w:val="28"/>
        </w:rPr>
        <w:t>ловеку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Так хорошо я себя всегда чувствую, побыв с тобой, </w:t>
      </w:r>
      <w:r>
        <w:rPr>
          <w:rFonts w:cs="Times New Roman" w:ascii="Times New Roman" w:hAnsi="Times New Roman"/>
          <w:spacing w:val="-1"/>
          <w:sz w:val="28"/>
          <w:szCs w:val="28"/>
        </w:rPr>
        <w:t>как будто попил живой воды. Эх, ты, мой милый Алек</w:t>
        <w:softHyphen/>
      </w:r>
      <w:r>
        <w:rPr>
          <w:rFonts w:cs="Times New Roman" w:ascii="Times New Roman" w:hAnsi="Times New Roman"/>
          <w:sz w:val="28"/>
          <w:szCs w:val="28"/>
        </w:rPr>
        <w:t>сей, люблю я тебя крепко. Ты, как огромный костер —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05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ишь ярко и   греешь тепло — дай   бог тебе   здо</w:t>
        <w:softHyphen/>
        <w:t>ровья!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емного времени спустя Горький принужден снова </w:t>
      </w:r>
      <w:r>
        <w:rPr>
          <w:rFonts w:cs="Times New Roman" w:ascii="Times New Roman" w:hAnsi="Times New Roman"/>
          <w:sz w:val="28"/>
          <w:szCs w:val="28"/>
        </w:rPr>
        <w:t xml:space="preserve">напомнить Шаляпину, кто он для русского искусства, для России, и на этот раз это связано с выходом в свет книги Шаляпина «Страницы моей жизни». Известно, какую благую роль сыграл в появлении этой книги </w:t>
      </w:r>
      <w:r>
        <w:rPr>
          <w:rFonts w:cs="Times New Roman" w:ascii="Times New Roman" w:hAnsi="Times New Roman"/>
          <w:spacing w:val="-3"/>
          <w:sz w:val="28"/>
          <w:szCs w:val="28"/>
        </w:rPr>
        <w:t>Горький, он был вдохновителем и взыскательным редак</w:t>
        <w:softHyphen/>
      </w:r>
      <w:r>
        <w:rPr>
          <w:rFonts w:cs="Times New Roman" w:ascii="Times New Roman" w:hAnsi="Times New Roman"/>
          <w:sz w:val="28"/>
          <w:szCs w:val="28"/>
        </w:rPr>
        <w:t>тором этой первой автобиографии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знав о намерении Шаляпина опубликовать свои </w:t>
      </w:r>
      <w:r>
        <w:rPr>
          <w:rFonts w:cs="Times New Roman" w:ascii="Times New Roman" w:hAnsi="Times New Roman"/>
          <w:sz w:val="28"/>
          <w:szCs w:val="28"/>
        </w:rPr>
        <w:t>воспоминания, Горький встревожился и написал по этому поводу артист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...Меня это сообщение очень взволновало и вст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жило! Ты затеваешь дело серьезное, дело важное и </w:t>
      </w:r>
      <w:r>
        <w:rPr>
          <w:rFonts w:cs="Times New Roman" w:ascii="Times New Roman" w:hAnsi="Times New Roman"/>
          <w:sz w:val="28"/>
          <w:szCs w:val="28"/>
        </w:rPr>
        <w:t>общезначимое... Понятно это тебе?..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Будет очень печально, если твой материал попа</w:t>
        <w:softHyphen/>
        <w:t>дет в руки и зубы какого-нибудь человечка, неспособ</w:t>
        <w:softHyphen/>
        <w:t>ного понять всю огромную — национальную — важ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сть твоей жизни, жизни символической, коя неоспо</w:t>
        <w:softHyphen/>
        <w:t xml:space="preserve">римо свидетельствует о великой силе и мощи родины </w:t>
      </w:r>
      <w:r>
        <w:rPr>
          <w:rFonts w:cs="Times New Roman" w:ascii="Times New Roman" w:hAnsi="Times New Roman"/>
          <w:sz w:val="28"/>
          <w:szCs w:val="28"/>
        </w:rPr>
        <w:t xml:space="preserve">нашей, о тех живых ключах крови чистой, которая </w:t>
      </w:r>
      <w:r>
        <w:rPr>
          <w:rFonts w:cs="Times New Roman" w:ascii="Times New Roman" w:hAnsi="Times New Roman"/>
          <w:spacing w:val="-1"/>
          <w:sz w:val="28"/>
          <w:szCs w:val="28"/>
        </w:rPr>
        <w:t>бьется в сердце страны, под гнетом ее татарского ба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ва... Ах, чорт возьми, ужасно я боюсь, что не поймешь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ты </w:t>
      </w:r>
      <w:r>
        <w:rPr>
          <w:rFonts w:cs="Times New Roman" w:ascii="Times New Roman" w:hAnsi="Times New Roman"/>
          <w:spacing w:val="55"/>
          <w:sz w:val="28"/>
          <w:szCs w:val="28"/>
        </w:rPr>
        <w:t>национальног</w:t>
      </w:r>
      <w:r>
        <w:rPr>
          <w:rFonts w:cs="Times New Roman" w:ascii="Times New Roman" w:hAnsi="Times New Roman"/>
          <w:spacing w:val="-7"/>
          <w:sz w:val="28"/>
          <w:szCs w:val="28"/>
        </w:rPr>
        <w:t>о - т о, русского-то значения ав</w:t>
        <w:softHyphen/>
      </w:r>
      <w:r>
        <w:rPr>
          <w:rFonts w:cs="Times New Roman" w:ascii="Times New Roman" w:hAnsi="Times New Roman"/>
          <w:sz w:val="28"/>
          <w:szCs w:val="28"/>
        </w:rPr>
        <w:t>тобиографии твоей!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, что пишет Горький Шаляпину, убеждает нас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м, что Шаляпин при своем большом, природном уме </w:t>
      </w:r>
      <w:r>
        <w:rPr>
          <w:rFonts w:cs="Times New Roman" w:ascii="Times New Roman" w:hAnsi="Times New Roman"/>
          <w:spacing w:val="-3"/>
          <w:sz w:val="28"/>
          <w:szCs w:val="28"/>
        </w:rPr>
        <w:t>очень мало разбирался в вопросах общественного, по</w:t>
        <w:softHyphen/>
        <w:t xml:space="preserve">литического значения. При всей силе таланта, бурной и страстной натуре он был податлив на лесть, на обман и </w:t>
      </w:r>
      <w:r>
        <w:rPr>
          <w:rFonts w:cs="Times New Roman" w:ascii="Times New Roman" w:hAnsi="Times New Roman"/>
          <w:sz w:val="28"/>
          <w:szCs w:val="28"/>
        </w:rPr>
        <w:t>легко подпадал под влияние ничтожных и пошлых людей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рький напоминает ем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...И позволь мне еще раз сказать тебе то, что я г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рил не однажды, да и скажу еще не раз: помни, кто ты в России, не ставь себя на одну доску с пошляками, не давай мелочам раздражать и порабощать тебя. Ты </w:t>
      </w:r>
      <w:r>
        <w:rPr>
          <w:rFonts w:cs="Times New Roman" w:ascii="Times New Roman" w:hAnsi="Times New Roman"/>
          <w:spacing w:val="-4"/>
          <w:sz w:val="28"/>
          <w:szCs w:val="28"/>
        </w:rPr>
        <w:t>больше аристократ, чем любой Рюрикович, — хамы и х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пы должны понять это... Может быть, ты скажешь: </w:t>
      </w:r>
      <w:r>
        <w:rPr>
          <w:rFonts w:cs="Times New Roman" w:ascii="Times New Roman" w:hAnsi="Times New Roman"/>
          <w:spacing w:val="-1"/>
          <w:sz w:val="28"/>
          <w:szCs w:val="28"/>
        </w:rPr>
        <w:t>а все-таки трудно мне! Всем крупным людям трудно на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9"/>
          <w:sz w:val="28"/>
          <w:szCs w:val="28"/>
        </w:rPr>
        <w:t>106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. Это чувствовал и Пушкин, это переживали де</w:t>
        <w:softHyphen/>
        <w:t>сятки наших лучших людей, в ряду которых и твое ме</w:t>
        <w:softHyphen/>
        <w:t>сто — законно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исьма Горького Шаляпину драгоценны для нас н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олько потому, что мы видим в них заботу, тревогу 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амечательном русском таланте, о человеке, в котором воплотилась даровитость нашего народа. Эти письма </w:t>
      </w:r>
      <w:r>
        <w:rPr>
          <w:rFonts w:cs="Times New Roman" w:ascii="Times New Roman" w:hAnsi="Times New Roman"/>
          <w:sz w:val="28"/>
          <w:szCs w:val="28"/>
        </w:rPr>
        <w:t>драгоценны для нас потому, что в них отражена све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ая, благородная, нежная душа великого русского пи</w:t>
        <w:softHyphen/>
      </w:r>
      <w:r>
        <w:rPr>
          <w:rFonts w:cs="Times New Roman" w:ascii="Times New Roman" w:hAnsi="Times New Roman"/>
          <w:sz w:val="28"/>
          <w:szCs w:val="28"/>
        </w:rPr>
        <w:t>сателя, его безмерная любовь к народу, к нашей 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не, его страстная, глубокая ненависть к угнетателя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рода, все то, за что горячо любит наш народ своего </w:t>
      </w:r>
      <w:r>
        <w:rPr>
          <w:rFonts w:cs="Times New Roman" w:ascii="Times New Roman" w:hAnsi="Times New Roman"/>
          <w:sz w:val="28"/>
          <w:szCs w:val="28"/>
        </w:rPr>
        <w:t>великого сына Алексея Максимовича Горько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«инцидента» с коленопреклонением Шаляпи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ылает Горькому язвительную карикатуру на сам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ебя, на Николая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ложе, карикатуру на то, что п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изошло в Мариинском театре, нарисованную очень </w:t>
      </w:r>
      <w:r>
        <w:rPr>
          <w:rFonts w:cs="Times New Roman" w:ascii="Times New Roman" w:hAnsi="Times New Roman"/>
          <w:spacing w:val="-5"/>
          <w:sz w:val="28"/>
          <w:szCs w:val="28"/>
        </w:rPr>
        <w:t>искусно. Его истинные чувства к царю и его клике отра</w:t>
        <w:softHyphen/>
      </w:r>
      <w:r>
        <w:rPr>
          <w:rFonts w:cs="Times New Roman" w:ascii="Times New Roman" w:hAnsi="Times New Roman"/>
          <w:sz w:val="28"/>
          <w:szCs w:val="28"/>
        </w:rPr>
        <w:t>жены в одном из пространных писем к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болезненно переживал то, что происходило </w:t>
      </w:r>
      <w:r>
        <w:rPr>
          <w:rFonts w:cs="Times New Roman" w:ascii="Times New Roman" w:hAnsi="Times New Roman"/>
          <w:sz w:val="28"/>
          <w:szCs w:val="28"/>
        </w:rPr>
        <w:t>в ту пору в России, и не забывал об этом даже за гра</w:t>
        <w:softHyphen/>
        <w:t>ниц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 февраля 1912 года он писал Горькому на Капри из </w:t>
      </w:r>
      <w:r>
        <w:rPr>
          <w:rFonts w:cs="Times New Roman" w:ascii="Times New Roman" w:hAnsi="Times New Roman"/>
          <w:sz w:val="28"/>
          <w:szCs w:val="28"/>
        </w:rPr>
        <w:t>Монте-Карл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...Вообще в России сейчас сводят счеты с так наз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емыми вольнодумцами во-всю. Ты знаешь, наверное, что посадили Короленко. Правительство опять взяло в </w:t>
      </w:r>
      <w:r>
        <w:rPr>
          <w:rFonts w:cs="Times New Roman" w:ascii="Times New Roman" w:hAnsi="Times New Roman"/>
          <w:sz w:val="28"/>
          <w:szCs w:val="28"/>
        </w:rPr>
        <w:t>руки булаву и ахает куда и как угодно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есной, 19 апреля 1913 года, он с иронией пишет </w:t>
      </w:r>
      <w:r>
        <w:rPr>
          <w:rFonts w:cs="Times New Roman" w:ascii="Times New Roman" w:hAnsi="Times New Roman"/>
          <w:spacing w:val="-2"/>
          <w:sz w:val="28"/>
          <w:szCs w:val="28"/>
        </w:rPr>
        <w:t>Горькому об артистах — участниках официальных тор</w:t>
        <w:softHyphen/>
        <w:t xml:space="preserve">жеств по случаю трехсотлетия дома Романовых. Сам </w:t>
      </w:r>
      <w:r>
        <w:rPr>
          <w:rFonts w:cs="Times New Roman" w:ascii="Times New Roman" w:hAnsi="Times New Roman"/>
          <w:sz w:val="28"/>
          <w:szCs w:val="28"/>
        </w:rPr>
        <w:t>Шаляпин не принимает в них участ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участники романовских торжеств получили р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е милости и награды... Таким образом, мне осталось </w:t>
      </w:r>
      <w:r>
        <w:rPr>
          <w:rFonts w:cs="Times New Roman" w:ascii="Times New Roman" w:hAnsi="Times New Roman"/>
          <w:sz w:val="28"/>
          <w:szCs w:val="28"/>
        </w:rPr>
        <w:t xml:space="preserve">только грызть ногти от зависти, ибо мною на этот раз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 получено никаких знаков отличия — я думаю, уж не </w:t>
      </w:r>
      <w:r>
        <w:rPr>
          <w:rFonts w:cs="Times New Roman" w:ascii="Times New Roman" w:hAnsi="Times New Roman"/>
          <w:spacing w:val="-1"/>
          <w:sz w:val="28"/>
          <w:szCs w:val="28"/>
        </w:rPr>
        <w:t>написать ли Теляковскому заявление, чтобы мне 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лали орден Андрея Первозванного или сделали меня </w:t>
      </w:r>
      <w:r>
        <w:rPr>
          <w:rFonts w:cs="Times New Roman" w:ascii="Times New Roman" w:hAnsi="Times New Roman"/>
          <w:spacing w:val="-2"/>
          <w:sz w:val="28"/>
          <w:szCs w:val="28"/>
        </w:rPr>
        <w:t>железным канцлером, а то, право, как-то неловко и за</w:t>
        <w:softHyphen/>
      </w:r>
      <w:r>
        <w:rPr>
          <w:rFonts w:cs="Times New Roman" w:ascii="Times New Roman" w:hAnsi="Times New Roman"/>
          <w:sz w:val="28"/>
          <w:szCs w:val="28"/>
        </w:rPr>
        <w:t>видно!..»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107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Шаляпин писал эти строки Горькому из Ро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ии за границу, он, конечно, не сомневался в том, что </w:t>
      </w:r>
      <w:r>
        <w:rPr>
          <w:rFonts w:cs="Times New Roman" w:ascii="Times New Roman" w:hAnsi="Times New Roman"/>
          <w:sz w:val="28"/>
          <w:szCs w:val="28"/>
        </w:rPr>
        <w:t xml:space="preserve">ядовитые шутки его не были секретом для властей, 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н, собственно, и желал, чтобы они доходили туда, куда </w:t>
      </w:r>
      <w:r>
        <w:rPr>
          <w:rFonts w:cs="Times New Roman" w:ascii="Times New Roman" w:hAnsi="Times New Roman"/>
          <w:sz w:val="28"/>
          <w:szCs w:val="28"/>
        </w:rPr>
        <w:t>следуе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усских газетах того времени писали, что Шал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ну скоро пожалуют дворянство, и довольно картин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зображали, как примут артиста из мужиков курские черносотенные зубры, вроде Маркова второго. Однако </w:t>
      </w:r>
      <w:r>
        <w:rPr>
          <w:rFonts w:cs="Times New Roman" w:ascii="Times New Roman" w:hAnsi="Times New Roman"/>
          <w:sz w:val="28"/>
          <w:szCs w:val="28"/>
        </w:rPr>
        <w:t>этого не случилось, и по поводу наград Шаляпин с ехидством говори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 вот на родине мне за всю мою службу звезду </w:t>
      </w:r>
      <w:r>
        <w:rPr>
          <w:rFonts w:cs="Times New Roman" w:ascii="Times New Roman" w:hAnsi="Times New Roman"/>
          <w:sz w:val="28"/>
          <w:szCs w:val="28"/>
        </w:rPr>
        <w:t>пожаловал только эмир Бухарский. Кстати, такими звездами все ялтинские городовые пожалован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 была и в том, что «солистом его вел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а» Шаляпина сделали неожиданно для него после </w:t>
      </w:r>
      <w:r>
        <w:rPr>
          <w:rFonts w:cs="Times New Roman" w:ascii="Times New Roman" w:hAnsi="Times New Roman"/>
          <w:sz w:val="28"/>
          <w:szCs w:val="28"/>
        </w:rPr>
        <w:t>триумфальных гастролей за границей: по-видимому, царю показалось лестным иметь такого знаменитого солис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днако спустя год о Шаляпине вспомни пи и пож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овали Станислава третьей степени, которым обычно </w:t>
      </w:r>
      <w:r>
        <w:rPr>
          <w:rFonts w:cs="Times New Roman" w:ascii="Times New Roman" w:hAnsi="Times New Roman"/>
          <w:sz w:val="28"/>
          <w:szCs w:val="28"/>
        </w:rPr>
        <w:t>награждали мелких чиновников. Таким образом, Ш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япин имел все основания иронизировать по поводу ми</w:t>
        <w:softHyphen/>
      </w:r>
      <w:r>
        <w:rPr>
          <w:rFonts w:cs="Times New Roman" w:ascii="Times New Roman" w:hAnsi="Times New Roman"/>
          <w:sz w:val="28"/>
          <w:szCs w:val="28"/>
        </w:rPr>
        <w:t>лостей его вели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...Впрочем, я получил удовлетворение другого по</w:t>
        <w:softHyphen/>
      </w:r>
      <w:r>
        <w:rPr>
          <w:rFonts w:cs="Times New Roman" w:ascii="Times New Roman" w:hAnsi="Times New Roman"/>
          <w:sz w:val="28"/>
          <w:szCs w:val="28"/>
        </w:rPr>
        <w:t>рядка, — пишет в том же письме в 1913 году Шаля</w:t>
        <w:softHyphen/>
        <w:t xml:space="preserve">пин. — Последние две недели я пел в Народном, так </w:t>
      </w:r>
      <w:r>
        <w:rPr>
          <w:rFonts w:cs="Times New Roman" w:ascii="Times New Roman" w:hAnsi="Times New Roman"/>
          <w:spacing w:val="-2"/>
          <w:sz w:val="28"/>
          <w:szCs w:val="28"/>
        </w:rPr>
        <w:t>сказать, доме Николая Второго пять вечеров в пользу Ломоносовского общества грамотности для бедных с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рот... радует меня, что ребятишкам собралось на мол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ишко—дай им бог! — это первое, второе же я еще </w:t>
      </w:r>
      <w:r>
        <w:rPr>
          <w:rFonts w:cs="Times New Roman" w:ascii="Times New Roman" w:hAnsi="Times New Roman"/>
          <w:spacing w:val="-1"/>
          <w:sz w:val="28"/>
          <w:szCs w:val="28"/>
        </w:rPr>
        <w:t>лишний раз увидел, как много и сильно жаждет посл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ть мои спектакли в особенности молодежь... чтобы </w:t>
      </w:r>
      <w:r>
        <w:rPr>
          <w:rFonts w:cs="Times New Roman" w:ascii="Times New Roman" w:hAnsi="Times New Roman"/>
          <w:spacing w:val="-3"/>
          <w:sz w:val="28"/>
          <w:szCs w:val="28"/>
        </w:rPr>
        <w:t>попасть на мои спектакли, молодежь, несмотря на о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аяннейшую погоду, простаивала двое-трое суток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лице под снегом и дождем — это ли не высокое счастье, это ли не честь мне, а? Алексей?.. Трогательно. Уж я им выхлопотал, чтобы их пускали ночью часа на три-четыре </w:t>
      </w:r>
      <w:r>
        <w:rPr>
          <w:rFonts w:cs="Times New Roman" w:ascii="Times New Roman" w:hAnsi="Times New Roman"/>
          <w:sz w:val="28"/>
          <w:szCs w:val="28"/>
        </w:rPr>
        <w:t>внутрь здания, а то, право, душа болела за их такое терпение и энергию... рабочий народ ходит туда (в На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08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ый дом.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. Н.) </w:t>
      </w:r>
      <w:r>
        <w:rPr>
          <w:rFonts w:cs="Times New Roman" w:ascii="Times New Roman" w:hAnsi="Times New Roman"/>
          <w:sz w:val="28"/>
          <w:szCs w:val="28"/>
        </w:rPr>
        <w:t>не без опаски, да я думаю, и прав, там, наверно, очень ревностно действует шпик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этом же письме Шаляпин жалуется на сложную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путанную личную жизнь. Знаменитый артист окруже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 теми людьми, которых он хотел бы видеть у себя, его </w:t>
      </w:r>
      <w:r>
        <w:rPr>
          <w:rFonts w:cs="Times New Roman" w:ascii="Times New Roman" w:hAnsi="Times New Roman"/>
          <w:sz w:val="28"/>
          <w:szCs w:val="28"/>
        </w:rPr>
        <w:t>окружают театральные дельцы, к нему рвутся репор</w:t>
        <w:softHyphen/>
        <w:t xml:space="preserve">теры бульварных газет, люди богемы, льстецы именно </w:t>
      </w:r>
      <w:r>
        <w:rPr>
          <w:rFonts w:cs="Times New Roman" w:ascii="Times New Roman" w:hAnsi="Times New Roman"/>
          <w:spacing w:val="-4"/>
          <w:sz w:val="28"/>
          <w:szCs w:val="28"/>
        </w:rPr>
        <w:t>те мелкие и ничтожные людишки, против которых п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остерегал его не раз Горький. Казалось бы, такая стра</w:t>
        <w:softHyphen/>
        <w:t xml:space="preserve">стная, поддающаяся бешеным вспышкам гнева натур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огла бы отпугивать пошляков и проходимцев. Но эти </w:t>
      </w:r>
      <w:r>
        <w:rPr>
          <w:rFonts w:cs="Times New Roman" w:ascii="Times New Roman" w:hAnsi="Times New Roman"/>
          <w:spacing w:val="-1"/>
          <w:sz w:val="28"/>
          <w:szCs w:val="28"/>
        </w:rPr>
        <w:t>господа отлично разгадали Шаляпина и не очень пуг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сь вспышек его гнева, они пережидали бурю и снов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никали к нему; в конце концов, он говорил: «чорт с </w:t>
      </w:r>
      <w:r>
        <w:rPr>
          <w:rFonts w:cs="Times New Roman" w:ascii="Times New Roman" w:hAnsi="Times New Roman"/>
          <w:sz w:val="28"/>
          <w:szCs w:val="28"/>
        </w:rPr>
        <w:t>ними, все-таки они меня забавляют...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Шаляпин пишет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...Приказал говорить в доме всем, кто меня спросит, что я уехал чорт его знает куда и чорт его знает когда вернусь, — только сейчас имею, наконец, возможность </w:t>
      </w:r>
      <w:r>
        <w:rPr>
          <w:rFonts w:cs="Times New Roman" w:ascii="Times New Roman" w:hAnsi="Times New Roman"/>
          <w:sz w:val="28"/>
          <w:szCs w:val="28"/>
        </w:rPr>
        <w:t>написать тебе, милый мой человек, хоть что-нибудь. И действительно же! — не умею и никак не могу устроить мою жизнь так, чтобы остаться одному...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а Шаляпина интересны и со стороны формы. В них есть свой стиль, своя интонац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из его посланий к Горькому есть такие строк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не знаю — много, наверное, еще не написал тебе, </w:t>
      </w:r>
      <w:r>
        <w:rPr>
          <w:rFonts w:cs="Times New Roman" w:ascii="Times New Roman" w:hAnsi="Times New Roman"/>
          <w:sz w:val="28"/>
          <w:szCs w:val="28"/>
        </w:rPr>
        <w:t>да больно трудно мне складно писать!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ако, читая письма Шаляпина, видишь, что слова </w:t>
      </w:r>
      <w:r>
        <w:rPr>
          <w:rFonts w:cs="Times New Roman" w:ascii="Times New Roman" w:hAnsi="Times New Roman"/>
          <w:sz w:val="28"/>
          <w:szCs w:val="28"/>
        </w:rPr>
        <w:t>льются у него от души, что пишет он складно и сво</w:t>
        <w:softHyphen/>
        <w:t>бодно, но, конечно, своеобразно, пишет так, как го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ит, в письмах чувствуется склад его речи. И еще: запя</w:t>
        <w:softHyphen/>
        <w:t xml:space="preserve">тые и восклицательные знаки и тире он расставляет, как </w:t>
      </w:r>
      <w:r>
        <w:rPr>
          <w:rFonts w:cs="Times New Roman" w:ascii="Times New Roman" w:hAnsi="Times New Roman"/>
          <w:sz w:val="28"/>
          <w:szCs w:val="28"/>
        </w:rPr>
        <w:t>бог на душу положит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не заметить, что у этого одаренного талан</w:t>
        <w:softHyphen/>
        <w:t>тами человека есть зоркий, писательский глаз, чуткость и наблюдательность — качества, которых нехватает многим заправским литераторам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н описывает Горькому свою поездку по Швейцарии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...сейчас    я    скитаюсь    по    Швейцарии — скучно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09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асно, - несмотря на то, что здесь все так ловко устроено, кажется: ходишь по огромному «</w:t>
      </w:r>
      <w:r>
        <w:rPr>
          <w:rFonts w:cs="Times New Roman" w:ascii="Times New Roman" w:hAnsi="Times New Roman"/>
          <w:sz w:val="28"/>
          <w:szCs w:val="28"/>
          <w:lang w:val="en-US"/>
        </w:rPr>
        <w:t>Lun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spacing w:val="-1"/>
          <w:sz w:val="28"/>
          <w:szCs w:val="28"/>
        </w:rPr>
        <w:t>» — подобие Куни Эйланд — всякие тебе развлече</w:t>
        <w:softHyphen/>
        <w:t xml:space="preserve">ния: и фуникулер, и голубая вода, и огромные горы, и то </w:t>
      </w:r>
      <w:r>
        <w:rPr>
          <w:rFonts w:cs="Times New Roman" w:ascii="Times New Roman" w:hAnsi="Times New Roman"/>
          <w:sz w:val="28"/>
          <w:szCs w:val="28"/>
        </w:rPr>
        <w:t xml:space="preserve">и друг., — все это, в сущности, выглядит так, как будто бы сделано из папье-маше... Здесь множество русских. </w:t>
      </w:r>
      <w:r>
        <w:rPr>
          <w:rFonts w:cs="Times New Roman" w:ascii="Times New Roman" w:hAnsi="Times New Roman"/>
          <w:spacing w:val="-3"/>
          <w:sz w:val="28"/>
          <w:szCs w:val="28"/>
        </w:rPr>
        <w:t>Все эти русские очень любят Швейцарию — у нас в 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зани даже места с пригорками названы «русской и не</w:t>
        <w:softHyphen/>
      </w:r>
      <w:r>
        <w:rPr>
          <w:rFonts w:cs="Times New Roman" w:ascii="Times New Roman" w:hAnsi="Times New Roman"/>
          <w:sz w:val="28"/>
          <w:szCs w:val="28"/>
        </w:rPr>
        <w:t>мецкой Швейцарией», а я хотя и казанский, а не люблю Швейцарию...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л ли он, когда писал это, что через двадцать лет он поедет в похожую на «Луна-Парк» Швей</w:t>
        <w:softHyphen/>
        <w:t>царию, чтобы видеть там снег и зиму, напоминающую о русской зиме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к он чувствовал и как описывал старый, исчезаю</w:t>
        <w:softHyphen/>
      </w:r>
      <w:r>
        <w:rPr>
          <w:rFonts w:cs="Times New Roman" w:ascii="Times New Roman" w:hAnsi="Times New Roman"/>
          <w:sz w:val="28"/>
          <w:szCs w:val="28"/>
        </w:rPr>
        <w:t>щий бы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был на днях в Звенигороде, ездил в монастырь </w:t>
      </w:r>
      <w:r>
        <w:rPr>
          <w:rFonts w:cs="Times New Roman" w:ascii="Times New Roman" w:hAnsi="Times New Roman"/>
          <w:sz w:val="28"/>
          <w:szCs w:val="28"/>
        </w:rPr>
        <w:t xml:space="preserve">преподобного Саввы, отстоял христову заутреню и дв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ня лазил на колокольню и звонил во все колокола — </w:t>
      </w:r>
      <w:r>
        <w:rPr>
          <w:rFonts w:cs="Times New Roman" w:ascii="Times New Roman" w:hAnsi="Times New Roman"/>
          <w:sz w:val="28"/>
          <w:szCs w:val="28"/>
        </w:rPr>
        <w:t>славно очень отдохнул и получил большое удоволь</w:t>
        <w:softHyphen/>
        <w:t>ствие — монахи отнеслись ко мне весьма гостеприимно и угостили меня водкой и колбас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ывали мне чижа в клетке, который тоже е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басу, и хотя очень уверяли, что это чиж, однако, я усумнился, и хоть и не выказывал им моего сомнения, </w:t>
      </w:r>
      <w:r>
        <w:rPr>
          <w:rFonts w:cs="Times New Roman" w:ascii="Times New Roman" w:hAnsi="Times New Roman"/>
          <w:spacing w:val="-3"/>
          <w:sz w:val="28"/>
          <w:szCs w:val="28"/>
        </w:rPr>
        <w:t>однако думаю, что это просто воробей, но выкрашен 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очно кое-где зеленой краской. Смешно!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письмах Горькому издалека Шаляпин живо откли</w:t>
        <w:softHyphen/>
      </w:r>
      <w:r>
        <w:rPr>
          <w:rFonts w:cs="Times New Roman" w:ascii="Times New Roman" w:hAnsi="Times New Roman"/>
          <w:sz w:val="28"/>
          <w:szCs w:val="28"/>
        </w:rPr>
        <w:t>кается на события общественной жизни того време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праведливость, грубая выходка неких литерат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ов в отношении великого русского художника Иль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фимовича Репина возмущают Шаляпина до глубин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уши. Какой-то маниак изрезал ножом в Третьяков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ллерее знаменитую картину Репина «Иван Грозный и </w:t>
      </w:r>
      <w:r>
        <w:rPr>
          <w:rFonts w:cs="Times New Roman" w:ascii="Times New Roman" w:hAnsi="Times New Roman"/>
          <w:sz w:val="28"/>
          <w:szCs w:val="28"/>
        </w:rPr>
        <w:t>его сын», и нашлись два литератора, один эстетству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ий, а другой футурист, которые вздумали оправдывать </w:t>
      </w:r>
      <w:r>
        <w:rPr>
          <w:rFonts w:cs="Times New Roman" w:ascii="Times New Roman" w:hAnsi="Times New Roman"/>
          <w:sz w:val="28"/>
          <w:szCs w:val="28"/>
        </w:rPr>
        <w:t>сумасшедшего и при этом изругали Ре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Прочитал сейчас в газетах о Волошине и Бурлюке, </w:t>
      </w:r>
      <w:r>
        <w:rPr>
          <w:rFonts w:cs="Times New Roman" w:ascii="Times New Roman" w:hAnsi="Times New Roman"/>
          <w:sz w:val="28"/>
          <w:szCs w:val="28"/>
        </w:rPr>
        <w:t>глодавших старые кости Репина. Сделалось очень больно и стыдно. Жалко Илью Ефимовича. Хотелось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110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ать ему телеграмму, да... — не знаю его адреса. Впрочем, приехав в Питер, пойду к нему са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молодые годы и на склоне лет Шаляпин с л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овью относился к художникам. Он был многим обязан даровитейшим русским художникам: они не только раз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или его вкус, они научили его глубоко понимать произ</w:t>
        <w:softHyphen/>
      </w:r>
      <w:r>
        <w:rPr>
          <w:rFonts w:cs="Times New Roman" w:ascii="Times New Roman" w:hAnsi="Times New Roman"/>
          <w:sz w:val="28"/>
          <w:szCs w:val="28"/>
        </w:rPr>
        <w:t>ведения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н пишет Горькому о том, что ему удалось приоб</w:t>
        <w:softHyphen/>
        <w:t>рести у художника Константина Юона несколько эск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зов к декорациям «Бориса Годунова» и что заплатил он </w:t>
      </w:r>
      <w:r>
        <w:rPr>
          <w:rFonts w:cs="Times New Roman" w:ascii="Times New Roman" w:hAnsi="Times New Roman"/>
          <w:spacing w:val="-3"/>
          <w:sz w:val="28"/>
          <w:szCs w:val="28"/>
        </w:rPr>
        <w:t>за них полторы тысячи, а «удовольствия имел на полто</w:t>
        <w:softHyphen/>
      </w:r>
      <w:r>
        <w:rPr>
          <w:rFonts w:cs="Times New Roman" w:ascii="Times New Roman" w:hAnsi="Times New Roman"/>
          <w:sz w:val="28"/>
          <w:szCs w:val="28"/>
        </w:rPr>
        <w:t>раста тысяч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Экая прелесть, ей-богу, — талантливый парень, чорт его заласкай!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Шаляпин любил приезжать в Пенаты, в мастерску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пина в Финляндии, позировать и слушать вели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удожника. Репин был чудесным собеседником, он был </w:t>
      </w:r>
      <w:r>
        <w:rPr>
          <w:rFonts w:cs="Times New Roman" w:ascii="Times New Roman" w:hAnsi="Times New Roman"/>
          <w:sz w:val="28"/>
          <w:szCs w:val="28"/>
        </w:rPr>
        <w:t>для Шаляпина живой связью с веком минувшим, с давно угасшими, но святыми для Шаляпина тенями. Репин рассказывал ему о знаменитом серебряном са</w:t>
        <w:softHyphen/>
        <w:t>моваре Полины Виардо, о ее доме в Париже, где вокруг стола собирались Тургенев, Флобер, Мопас</w:t>
        <w:softHyphen/>
        <w:t xml:space="preserve">сан и еще молодой Золя. И Репин мог ему рассказать, как пела Виардо, как играл, как выглядел Франц Лис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г описать лицо и походку Достоевского. Полулежа на </w:t>
      </w:r>
      <w:r>
        <w:rPr>
          <w:rFonts w:cs="Times New Roman" w:ascii="Times New Roman" w:hAnsi="Times New Roman"/>
          <w:spacing w:val="-2"/>
          <w:sz w:val="28"/>
          <w:szCs w:val="28"/>
        </w:rPr>
        <w:t>огромной тахте в мастерской Репина, Шаляпин подолгу позировал ему и с удовольствием слушал великого ста</w:t>
        <w:softHyphen/>
        <w:t>рика, глядел па эти старческие руки, написавшие «Бур</w:t>
        <w:softHyphen/>
        <w:t>лаков». А ведь волжанин Шаляпин видел и помнил бур</w:t>
        <w:softHyphen/>
      </w:r>
      <w:r>
        <w:rPr>
          <w:rFonts w:cs="Times New Roman" w:ascii="Times New Roman" w:hAnsi="Times New Roman"/>
          <w:sz w:val="28"/>
          <w:szCs w:val="28"/>
        </w:rPr>
        <w:t>лаков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Об искусстве Репин говорил так просто и интересно, </w:t>
      </w:r>
      <w:r>
        <w:rPr>
          <w:rFonts w:cs="Times New Roman" w:ascii="Times New Roman" w:hAnsi="Times New Roman"/>
          <w:spacing w:val="-1"/>
          <w:sz w:val="28"/>
          <w:szCs w:val="28"/>
        </w:rPr>
        <w:t>что, не будучи живописцем, я все-таки каждый раз уз</w:t>
        <w:softHyphen/>
        <w:t>навал от него что-нибудь полезное, что давало мне во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сть сообразить и отличить дурное от хорошего, </w:t>
      </w:r>
      <w:r>
        <w:rPr>
          <w:rFonts w:cs="Times New Roman" w:ascii="Times New Roman" w:hAnsi="Times New Roman"/>
          <w:spacing w:val="-3"/>
          <w:sz w:val="28"/>
          <w:szCs w:val="28"/>
        </w:rPr>
        <w:t>прекрасное от красивого, высокое от пошлого», — позд</w:t>
        <w:softHyphen/>
      </w:r>
      <w:r>
        <w:rPr>
          <w:rFonts w:cs="Times New Roman" w:ascii="Times New Roman" w:hAnsi="Times New Roman"/>
          <w:sz w:val="28"/>
          <w:szCs w:val="28"/>
        </w:rPr>
        <w:t>нее вспоминал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катался на коньках почти с юношеской лег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стью, и Репин глядел на него, восхищаясь своей «н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турой», врожденной пластичностью движений и не скры</w:t>
        <w:softHyphen/>
      </w:r>
      <w:r>
        <w:rPr>
          <w:rFonts w:cs="Times New Roman" w:ascii="Times New Roman" w:hAnsi="Times New Roman"/>
          <w:sz w:val="28"/>
          <w:szCs w:val="28"/>
        </w:rPr>
        <w:t>вал своего восхищения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ин рисовал артиста уже в зрелом возрасте. </w:t>
      </w:r>
      <w:r>
        <w:rPr>
          <w:rFonts w:cs="Times New Roman" w:ascii="Times New Roman" w:hAnsi="Times New Roman"/>
          <w:spacing w:val="-3"/>
          <w:sz w:val="28"/>
          <w:szCs w:val="28"/>
        </w:rPr>
        <w:t>Черты лица Шаляпина уже были округлые, мягкие, но фигура не утратила юношеской статности. Портрет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япина кисти Репина, полулежащего на диване, в 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ерской художника, не сохранился. Предполагают, чт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удовлетворенный портретом, Репин уничтожил его, </w:t>
      </w:r>
      <w:r>
        <w:rPr>
          <w:rFonts w:cs="Times New Roman" w:ascii="Times New Roman" w:hAnsi="Times New Roman"/>
          <w:spacing w:val="-3"/>
          <w:sz w:val="28"/>
          <w:szCs w:val="28"/>
        </w:rPr>
        <w:t>написав на полотне другой сюжет, другую картину.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ранилась фотография, изображающая Репина у моль</w:t>
        <w:softHyphen/>
      </w:r>
      <w:r>
        <w:rPr>
          <w:rFonts w:cs="Times New Roman" w:ascii="Times New Roman" w:hAnsi="Times New Roman"/>
          <w:sz w:val="28"/>
          <w:szCs w:val="28"/>
        </w:rPr>
        <w:t>берта и Шаляпина, позирующего художни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трет не удовлетворил Репина, вероятно, потому, что он очень высоко ценил внешность, богатырскую статность и, разумеется, талант своего натурщика. </w:t>
      </w:r>
      <w:r>
        <w:rPr>
          <w:rFonts w:cs="Times New Roman" w:ascii="Times New Roman" w:hAnsi="Times New Roman"/>
          <w:spacing w:val="-2"/>
          <w:sz w:val="28"/>
          <w:szCs w:val="28"/>
        </w:rPr>
        <w:t>Художник-портретист восхищался оригиналом проф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ионально; Шаляпин однажды рассказывал, как тоже </w:t>
      </w:r>
      <w:r>
        <w:rPr>
          <w:rFonts w:cs="Times New Roman" w:ascii="Times New Roman" w:hAnsi="Times New Roman"/>
          <w:spacing w:val="-3"/>
          <w:sz w:val="28"/>
          <w:szCs w:val="28"/>
        </w:rPr>
        <w:t>своего рода «профессионально» похвалил его один зна</w:t>
        <w:softHyphen/>
      </w:r>
      <w:r>
        <w:rPr>
          <w:rFonts w:cs="Times New Roman" w:ascii="Times New Roman" w:hAnsi="Times New Roman"/>
          <w:sz w:val="28"/>
          <w:szCs w:val="28"/>
        </w:rPr>
        <w:t>менитый русский хирург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стати, этот рассказ знают немногие. Знаменитый </w:t>
      </w:r>
      <w:r>
        <w:rPr>
          <w:rFonts w:cs="Times New Roman" w:ascii="Times New Roman" w:hAnsi="Times New Roman"/>
          <w:sz w:val="28"/>
          <w:szCs w:val="28"/>
        </w:rPr>
        <w:t>хирург пришел в первый раз на концерт Шаляпина и сидел с приятелем артиста в первом ряду. Шаляпин хорошо знал его в лицо и удивился тому, как вст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ил старик его появление на сцене. Он привстал и </w:t>
      </w:r>
      <w:r>
        <w:rPr>
          <w:rFonts w:cs="Times New Roman" w:ascii="Times New Roman" w:hAnsi="Times New Roman"/>
          <w:sz w:val="28"/>
          <w:szCs w:val="28"/>
        </w:rPr>
        <w:t>зааплодировал во всю мочь, как юноша. После кон</w:t>
        <w:softHyphen/>
        <w:t>церта Шаляпин сказал своему приятелю, сидевшему рядом с хирург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чень меня тронул старик: как увидел меня, так </w:t>
      </w:r>
      <w:r>
        <w:rPr>
          <w:rFonts w:cs="Times New Roman" w:ascii="Times New Roman" w:hAnsi="Times New Roman"/>
          <w:sz w:val="28"/>
          <w:szCs w:val="28"/>
        </w:rPr>
        <w:t>сразу и захлопал в ладоши, а ведь никогда раньше меня не слыш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, да, — заметил приятель, — как ты вышел на </w:t>
      </w:r>
      <w:r>
        <w:rPr>
          <w:rFonts w:cs="Times New Roman" w:ascii="Times New Roman" w:hAnsi="Times New Roman"/>
          <w:sz w:val="28"/>
          <w:szCs w:val="28"/>
        </w:rPr>
        <w:t>сцену, он как закричит: «Какой скелет! Боже, какой скелет!» — и давай хлопать..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12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аступил 1914 знаменательный год, первый год пер</w:t>
        <w:softHyphen/>
      </w:r>
      <w:r>
        <w:rPr>
          <w:rFonts w:cs="Times New Roman" w:ascii="Times New Roman" w:hAnsi="Times New Roman"/>
          <w:sz w:val="28"/>
          <w:szCs w:val="28"/>
        </w:rPr>
        <w:t>вой мировой войны. В июле Шаляпин предполагал петь в Милане, в театре «Ла Скала» в операх «Борис Году</w:t>
        <w:softHyphen/>
        <w:t>нов» и «Хованщи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январе 1914 года он выступил после долгого пере</w:t>
        <w:softHyphen/>
      </w:r>
      <w:r>
        <w:rPr>
          <w:rFonts w:cs="Times New Roman" w:ascii="Times New Roman" w:hAnsi="Times New Roman"/>
          <w:sz w:val="28"/>
          <w:szCs w:val="28"/>
        </w:rPr>
        <w:t>рыва в Москве, в Большом театре, затем в Петербурге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3"/>
          <w:sz w:val="28"/>
          <w:szCs w:val="28"/>
        </w:rPr>
        <w:t>11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«Юдифи», в апреле — в Париже и Лондоне, осенью предполагалось большое турне по Сибири и Дальнему </w:t>
      </w:r>
      <w:r>
        <w:rPr>
          <w:rFonts w:cs="Times New Roman" w:ascii="Times New Roman" w:hAnsi="Times New Roman"/>
          <w:sz w:val="28"/>
          <w:szCs w:val="28"/>
        </w:rPr>
        <w:t xml:space="preserve">Востоку. В ноябре Шаляпин обещал впервые петь в </w:t>
      </w:r>
      <w:r>
        <w:rPr>
          <w:rFonts w:cs="Times New Roman" w:ascii="Times New Roman" w:hAnsi="Times New Roman"/>
          <w:spacing w:val="-2"/>
          <w:sz w:val="28"/>
          <w:szCs w:val="28"/>
        </w:rPr>
        <w:t>«Дон Кихоте» в Москве. Той же осенью ожидалось в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упление Шаляпина впервые в Вене в «Борисе Году</w:t>
        <w:softHyphen/>
      </w:r>
      <w:r>
        <w:rPr>
          <w:rFonts w:cs="Times New Roman" w:ascii="Times New Roman" w:hAnsi="Times New Roman"/>
          <w:sz w:val="28"/>
          <w:szCs w:val="28"/>
        </w:rPr>
        <w:t>нове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войны застало Шаляпина за границей.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первые дни трудно было установить, где находится </w:t>
      </w:r>
      <w:r>
        <w:rPr>
          <w:rFonts w:cs="Times New Roman" w:ascii="Times New Roman" w:hAnsi="Times New Roman"/>
          <w:sz w:val="28"/>
          <w:szCs w:val="28"/>
        </w:rPr>
        <w:t xml:space="preserve">артист; только 31 августа стало известно, что Шаляпин в Лондоне и возвращается в Россию через Норвегию и </w:t>
      </w:r>
      <w:r>
        <w:rPr>
          <w:rFonts w:cs="Times New Roman" w:ascii="Times New Roman" w:hAnsi="Times New Roman"/>
          <w:spacing w:val="-7"/>
          <w:sz w:val="28"/>
          <w:szCs w:val="28"/>
        </w:rPr>
        <w:t>Швеци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иехав в Петербург, Шаляпин рассказывал корре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ондентам газет: «Вдали от родины я буквально не </w:t>
      </w:r>
      <w:r>
        <w:rPr>
          <w:rFonts w:cs="Times New Roman" w:ascii="Times New Roman" w:hAnsi="Times New Roman"/>
          <w:spacing w:val="-1"/>
          <w:sz w:val="28"/>
          <w:szCs w:val="28"/>
        </w:rPr>
        <w:t>мог найти себе места. Я чувствовал, что должен нахо</w:t>
        <w:softHyphen/>
      </w:r>
      <w:r>
        <w:rPr>
          <w:rFonts w:cs="Times New Roman" w:ascii="Times New Roman" w:hAnsi="Times New Roman"/>
          <w:sz w:val="28"/>
          <w:szCs w:val="28"/>
        </w:rPr>
        <w:t>диться там, где переживают тяжелые минуты мои братья... Теперь не время говорить о моих предстоя</w:t>
        <w:softHyphen/>
        <w:t>щих выступлениях... Я счастлив, что нахожусь в род</w:t>
        <w:softHyphen/>
        <w:t>ной стран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9 ноября Шаляпин выступает в Москве, в бенефис </w:t>
      </w:r>
      <w:r>
        <w:rPr>
          <w:rFonts w:cs="Times New Roman" w:ascii="Times New Roman" w:hAnsi="Times New Roman"/>
          <w:sz w:val="28"/>
          <w:szCs w:val="28"/>
        </w:rPr>
        <w:t>оркестра Большого театра. Поет Варлаама в сцене из «Бориса Годунова» и после долгого перерыва — Сальер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х был огромный. Критика так отзывалась об </w:t>
      </w:r>
      <w:r>
        <w:rPr>
          <w:rFonts w:cs="Times New Roman" w:ascii="Times New Roman" w:hAnsi="Times New Roman"/>
          <w:spacing w:val="-1"/>
          <w:sz w:val="28"/>
          <w:szCs w:val="28"/>
        </w:rPr>
        <w:t>этом спектакл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дивление, преклонение перед гением, в то же время ненависть, злоба и зависть, внутренняя борьба </w:t>
      </w:r>
      <w:r>
        <w:rPr>
          <w:rFonts w:cs="Times New Roman" w:ascii="Times New Roman" w:hAnsi="Times New Roman"/>
          <w:spacing w:val="-1"/>
          <w:sz w:val="28"/>
          <w:szCs w:val="28"/>
        </w:rPr>
        <w:t>двух начал, сомнение и возможности совмещения в 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м лице гениальности и злой воли, — все это находит </w:t>
      </w:r>
      <w:r>
        <w:rPr>
          <w:rFonts w:cs="Times New Roman" w:ascii="Times New Roman" w:hAnsi="Times New Roman"/>
          <w:spacing w:val="-2"/>
          <w:sz w:val="28"/>
          <w:szCs w:val="28"/>
        </w:rPr>
        <w:t>яркое воплощение в сценическом образе Сальери, соз</w:t>
        <w:softHyphen/>
      </w:r>
      <w:r>
        <w:rPr>
          <w:rFonts w:cs="Times New Roman" w:ascii="Times New Roman" w:hAnsi="Times New Roman"/>
          <w:sz w:val="28"/>
          <w:szCs w:val="28"/>
        </w:rPr>
        <w:t>даваемом Шаляпиным. Забываешь о сцене, опере, ви</w:t>
        <w:softHyphen/>
        <w:t>дишь живого человека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Особенно восхищало поразительное перевоплощение </w:t>
      </w:r>
      <w:r>
        <w:rPr>
          <w:rFonts w:cs="Times New Roman" w:ascii="Times New Roman" w:hAnsi="Times New Roman"/>
          <w:sz w:val="28"/>
          <w:szCs w:val="28"/>
        </w:rPr>
        <w:t>артиста. После Сальери — инок Варлаа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няется все: не говоря о внешнем виде, меняет</w:t>
        <w:softHyphen/>
        <w:t>ся голос, походка, движение, жесты. Перед вами фи</w:t>
        <w:softHyphen/>
        <w:t>гура совсем из другого мира, но фигура живая, бры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ущая ярким художественным реализмом, здоровым </w:t>
      </w:r>
      <w:r>
        <w:rPr>
          <w:rFonts w:cs="Times New Roman" w:ascii="Times New Roman" w:hAnsi="Times New Roman"/>
          <w:sz w:val="28"/>
          <w:szCs w:val="28"/>
        </w:rPr>
        <w:t>юмором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Любопытно, что, повторяя песню Варлаама «Как во </w:t>
      </w:r>
      <w:r>
        <w:rPr>
          <w:rFonts w:cs="Times New Roman" w:ascii="Times New Roman" w:hAnsi="Times New Roman"/>
          <w:spacing w:val="-1"/>
          <w:sz w:val="28"/>
          <w:szCs w:val="28"/>
        </w:rPr>
        <w:t>городе было во Казани», Шаляпин, «сохраняя общий за-</w:t>
      </w:r>
    </w:p>
    <w:p>
      <w:pPr>
        <w:pStyle w:val="Normal"/>
        <w:shd w:fill="FFFFFF" w:val="clear"/>
        <w:tabs>
          <w:tab w:val="clear" w:pos="720"/>
          <w:tab w:val="left" w:pos="636" w:leader="none"/>
          <w:tab w:val="left" w:pos="3192" w:leader="none"/>
          <w:tab w:val="left" w:pos="5230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113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ысел, вносил тончайшие варианты в детали исполн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ия». Иначе говоря, он вдохновенно искал и находил 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ые детали, новые краски тут же на сцене, повторяя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сьбе публики песню Варлаама. И зрители видели 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з навсегда заученный, застывший образ, а подлинное </w:t>
      </w:r>
      <w:r>
        <w:rPr>
          <w:rFonts w:cs="Times New Roman" w:ascii="Times New Roman" w:hAnsi="Times New Roman"/>
          <w:spacing w:val="-1"/>
          <w:sz w:val="28"/>
          <w:szCs w:val="28"/>
        </w:rPr>
        <w:t>вдохновенное творчество великого артист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ю, в октябре, Шаляпин приехал в Варшав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Еще у всех в памяти были кровопролитные бои под </w:t>
      </w:r>
      <w:r>
        <w:rPr>
          <w:rFonts w:cs="Times New Roman" w:ascii="Times New Roman" w:hAnsi="Times New Roman"/>
          <w:spacing w:val="-1"/>
          <w:sz w:val="28"/>
          <w:szCs w:val="28"/>
        </w:rPr>
        <w:t>Варшавой, сибирские корпуса отстояли город и отб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или германские войска. Приезд великого русского а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иста имел большое общественное значение, это подч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ивалось теплым приемом, который оказали Шаляпину </w:t>
      </w:r>
      <w:r>
        <w:rPr>
          <w:rFonts w:cs="Times New Roman" w:ascii="Times New Roman" w:hAnsi="Times New Roman"/>
          <w:sz w:val="28"/>
          <w:szCs w:val="28"/>
        </w:rPr>
        <w:t>люди искусства в Варша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мпозитор и музыкальный критик А. В. Затаевич поддерживал близкие отношения с выдающимися рус</w:t>
        <w:softHyphen/>
        <w:t xml:space="preserve">скими композиторами — Рахманиновым, Скрябиным, </w:t>
      </w:r>
      <w:r>
        <w:rPr>
          <w:rFonts w:cs="Times New Roman" w:ascii="Times New Roman" w:hAnsi="Times New Roman"/>
          <w:sz w:val="28"/>
          <w:szCs w:val="28"/>
        </w:rPr>
        <w:t xml:space="preserve">Танеевым, еще в первый приезд Шаляпина в Варшаву </w:t>
      </w:r>
      <w:r>
        <w:rPr>
          <w:rFonts w:cs="Times New Roman" w:ascii="Times New Roman" w:hAnsi="Times New Roman"/>
          <w:spacing w:val="-1"/>
          <w:sz w:val="28"/>
          <w:szCs w:val="28"/>
        </w:rPr>
        <w:t>в одной из своих статей восторженно отзывался об ар</w:t>
        <w:softHyphen/>
      </w:r>
      <w:r>
        <w:rPr>
          <w:rFonts w:cs="Times New Roman" w:ascii="Times New Roman" w:hAnsi="Times New Roman"/>
          <w:sz w:val="28"/>
          <w:szCs w:val="28"/>
        </w:rPr>
        <w:t>тисте: «Какая поразительная глубина! Какой возвы</w:t>
        <w:softHyphen/>
        <w:t>шающий пафос! Какое благородство стиля и какая кра</w:t>
        <w:softHyphen/>
        <w:t xml:space="preserve">сота голоса!» В этот приезд в «Варшавском дневнике» А. В. Затаевич писал об особом значении концерт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аляпина, о «трогательном чувстве братания двух </w:t>
      </w:r>
      <w:r>
        <w:rPr>
          <w:rFonts w:cs="Times New Roman" w:ascii="Times New Roman" w:hAnsi="Times New Roman"/>
          <w:sz w:val="28"/>
          <w:szCs w:val="28"/>
        </w:rPr>
        <w:t>крупнейших славянских народностей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15 год был для Шаляпина юбилейным — о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здновал 25-летие своей артистической деятельност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официальное чествование произошло 26 сентября в </w:t>
      </w:r>
      <w:r>
        <w:rPr>
          <w:rFonts w:cs="Times New Roman" w:ascii="Times New Roman" w:hAnsi="Times New Roman"/>
          <w:sz w:val="28"/>
          <w:szCs w:val="28"/>
        </w:rPr>
        <w:t xml:space="preserve">Большом театре, за закрытым занавесом; Шаляпина </w:t>
      </w:r>
      <w:r>
        <w:rPr>
          <w:rFonts w:cs="Times New Roman" w:ascii="Times New Roman" w:hAnsi="Times New Roman"/>
          <w:spacing w:val="-1"/>
          <w:sz w:val="28"/>
          <w:szCs w:val="28"/>
        </w:rPr>
        <w:t>приветствовала труппа Большого театра, Художеств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го театра — Станиславский, Москвин, Вишневский. </w:t>
      </w:r>
      <w:r>
        <w:rPr>
          <w:rFonts w:cs="Times New Roman" w:ascii="Times New Roman" w:hAnsi="Times New Roman"/>
          <w:sz w:val="28"/>
          <w:szCs w:val="28"/>
        </w:rPr>
        <w:t xml:space="preserve">Среди друзей Шаляпина был Горький. В то врем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лексей Максимович уже жил на родине, и теплые, </w:t>
      </w:r>
      <w:r>
        <w:rPr>
          <w:rFonts w:cs="Times New Roman" w:ascii="Times New Roman" w:hAnsi="Times New Roman"/>
          <w:spacing w:val="-2"/>
          <w:sz w:val="28"/>
          <w:szCs w:val="28"/>
        </w:rPr>
        <w:t>дружеские отношения Шаляпина и Горького не пре</w:t>
        <w:softHyphen/>
        <w:t xml:space="preserve">рывались, они виделись часто, и эти встречи радовали </w:t>
      </w:r>
      <w:r>
        <w:rPr>
          <w:rFonts w:cs="Times New Roman" w:ascii="Times New Roman" w:hAnsi="Times New Roman"/>
          <w:sz w:val="28"/>
          <w:szCs w:val="28"/>
        </w:rPr>
        <w:t>обои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Юбилей Шаляпина, даже в годы войны, был все же </w:t>
      </w:r>
      <w:r>
        <w:rPr>
          <w:rFonts w:cs="Times New Roman" w:ascii="Times New Roman" w:hAnsi="Times New Roman"/>
          <w:sz w:val="28"/>
          <w:szCs w:val="28"/>
        </w:rPr>
        <w:t xml:space="preserve">очень заметным событием. Но в обычном принятом </w:t>
      </w:r>
      <w:r>
        <w:rPr>
          <w:rFonts w:cs="Times New Roman" w:ascii="Times New Roman" w:hAnsi="Times New Roman"/>
          <w:spacing w:val="-2"/>
          <w:sz w:val="28"/>
          <w:szCs w:val="28"/>
        </w:rPr>
        <w:t>тоне юбилейных славословий были и серьезные крити</w:t>
        <w:softHyphen/>
      </w:r>
      <w:r>
        <w:rPr>
          <w:rFonts w:cs="Times New Roman" w:ascii="Times New Roman" w:hAnsi="Times New Roman"/>
          <w:sz w:val="28"/>
          <w:szCs w:val="28"/>
        </w:rPr>
        <w:t>ческие замечания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зыкальный современник»  в  юбилейной  статье     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11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ал, что Шаляпин перестал итти вперед «и эт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оей неподвижностью как бы сам подводил итог своей </w:t>
      </w:r>
      <w:r>
        <w:rPr>
          <w:rFonts w:cs="Times New Roman" w:ascii="Times New Roman" w:hAnsi="Times New Roman"/>
          <w:sz w:val="28"/>
          <w:szCs w:val="28"/>
        </w:rPr>
        <w:t>деятельност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к писать о величайшем артисте, уверять, что Ш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япин стал только «классиком», что «новых форм»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го не ждешь, вряд ли справедливо, тем более потому, </w:t>
      </w:r>
      <w:r>
        <w:rPr>
          <w:rFonts w:cs="Times New Roman" w:ascii="Times New Roman" w:hAnsi="Times New Roman"/>
          <w:sz w:val="28"/>
          <w:szCs w:val="28"/>
        </w:rPr>
        <w:t xml:space="preserve">что Шаляпин искал новое, мечтал о новых операх, и 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го вина была в том, что не появлялись произведения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ойные его таланта, и, следовательно, трудно было </w:t>
      </w:r>
      <w:r>
        <w:rPr>
          <w:rFonts w:cs="Times New Roman" w:ascii="Times New Roman" w:hAnsi="Times New Roman"/>
          <w:sz w:val="28"/>
          <w:szCs w:val="28"/>
        </w:rPr>
        <w:t xml:space="preserve">открывать «новые формы». Что же касается созданных </w:t>
      </w:r>
      <w:r>
        <w:rPr>
          <w:rFonts w:cs="Times New Roman" w:ascii="Times New Roman" w:hAnsi="Times New Roman"/>
          <w:spacing w:val="-4"/>
          <w:sz w:val="28"/>
          <w:szCs w:val="28"/>
        </w:rPr>
        <w:t>им ролей, то мы знаем, что он непрестанно их совершен</w:t>
        <w:softHyphen/>
      </w:r>
      <w:r>
        <w:rPr>
          <w:rFonts w:cs="Times New Roman" w:ascii="Times New Roman" w:hAnsi="Times New Roman"/>
          <w:sz w:val="28"/>
          <w:szCs w:val="28"/>
        </w:rPr>
        <w:t>ствовал. Впрочем взыскательный автор юбилейной статьи называл Шаляпина «величайшим артистом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его времени», утверждал, что с вокальной стороны ар</w:t>
        <w:softHyphen/>
      </w:r>
      <w:r>
        <w:rPr>
          <w:rFonts w:cs="Times New Roman" w:ascii="Times New Roman" w:hAnsi="Times New Roman"/>
          <w:sz w:val="28"/>
          <w:szCs w:val="28"/>
        </w:rPr>
        <w:t>тист не совсем оценен, зато оценен до тонкости как ак</w:t>
        <w:softHyphen/>
        <w:t>тер драматический. Перечислялись роли Сальери, Мельника в «Русалке», Досифея, Дон Базилио, Ивана Грозного, Бориса Годуно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В сфере драматической, — писал критик, — Шал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н неподражаем, в сфере вокальной он перестает быт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явлением индивидуальным и неповторимым, потому что </w:t>
      </w:r>
      <w:r>
        <w:rPr>
          <w:rFonts w:cs="Times New Roman" w:ascii="Times New Roman" w:hAnsi="Times New Roman"/>
          <w:spacing w:val="-2"/>
          <w:sz w:val="28"/>
          <w:szCs w:val="28"/>
        </w:rPr>
        <w:t>будут пользоваться его приемами, как открытиями в вокальной технике, и в этом залог шаляпинского бе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мертия». Интересно, что автор этой статьи говорил о «русской шаляпинской школе» исполнения, в которой </w:t>
      </w:r>
      <w:r>
        <w:rPr>
          <w:rFonts w:cs="Times New Roman" w:ascii="Times New Roman" w:hAnsi="Times New Roman"/>
          <w:sz w:val="28"/>
          <w:szCs w:val="28"/>
        </w:rPr>
        <w:t>самодовлеющим моментом стало «слово, претворенное в музыку и углубленное ею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Эта статья как бы подводила итоги четверти века творческой деятельности Шаляпина. Автор статьи гов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ил даже о «шаляпинской» школе исполнения, хотя такой, в сущности, не существовало: была русская </w:t>
      </w:r>
      <w:r>
        <w:rPr>
          <w:rFonts w:cs="Times New Roman" w:ascii="Times New Roman" w:hAnsi="Times New Roman"/>
          <w:spacing w:val="-1"/>
          <w:sz w:val="28"/>
          <w:szCs w:val="28"/>
        </w:rPr>
        <w:t>школа, созданная Глинкой, Даргомыжским, воспита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ми ими певцами, русская школа, достигшая высшего </w:t>
      </w:r>
      <w:r>
        <w:rPr>
          <w:rFonts w:cs="Times New Roman" w:ascii="Times New Roman" w:hAnsi="Times New Roman"/>
          <w:sz w:val="28"/>
          <w:szCs w:val="28"/>
        </w:rPr>
        <w:t>расцвета в творчестве Шаляпина, Собинова, Неждано</w:t>
        <w:softHyphen/>
        <w:t>вой, она-то и заменила итальянску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 юбилейной статье было сказано, что Шал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ин расширил область вокального искусства и обогатил его новыми средствами выражения, сочетав с особ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убедительностью слово и музыкальную фразу в слитную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форму  </w:t>
      </w:r>
      <w:r>
        <w:rPr>
          <w:rFonts w:cs="Times New Roman" w:ascii="Times New Roman" w:hAnsi="Times New Roman"/>
          <w:spacing w:val="55"/>
          <w:sz w:val="28"/>
          <w:szCs w:val="28"/>
        </w:rPr>
        <w:t>музыкальной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54"/>
          <w:sz w:val="28"/>
          <w:szCs w:val="28"/>
        </w:rPr>
        <w:t>декламаци</w:t>
      </w:r>
      <w:r>
        <w:rPr>
          <w:rFonts w:cs="Times New Roman" w:ascii="Times New Roman" w:hAnsi="Times New Roman"/>
          <w:spacing w:val="-7"/>
          <w:sz w:val="28"/>
          <w:szCs w:val="28"/>
        </w:rPr>
        <w:t>и...   показал</w:t>
      </w:r>
    </w:p>
    <w:p>
      <w:pPr>
        <w:pStyle w:val="Normal"/>
        <w:shd w:fill="FFFFFF" w:val="clear"/>
        <w:tabs>
          <w:tab w:val="clear" w:pos="720"/>
          <w:tab w:val="left" w:pos="5124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5"/>
          <w:sz w:val="28"/>
          <w:szCs w:val="28"/>
        </w:rPr>
        <w:t>11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еобыкновенно выразительную силу «игры тембра» г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са, сделав вокально-словесную фразу выразител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ых глубоких психологических оттенков, показал, в </w:t>
      </w:r>
      <w:r>
        <w:rPr>
          <w:rFonts w:cs="Times New Roman" w:ascii="Times New Roman" w:hAnsi="Times New Roman"/>
          <w:sz w:val="28"/>
          <w:szCs w:val="28"/>
        </w:rPr>
        <w:t>каком удивительном сочетании находится пение с общ</w:t>
      </w:r>
      <w:r>
        <w:rPr>
          <w:rFonts w:cs="Times New Roman" w:ascii="Times New Roman" w:hAnsi="Times New Roman"/>
          <w:spacing w:val="-1"/>
          <w:sz w:val="28"/>
          <w:szCs w:val="28"/>
        </w:rPr>
        <w:t>ей игрой лицевых мускулов и внешней выразитель</w:t>
        <w:softHyphen/>
      </w:r>
      <w:r>
        <w:rPr>
          <w:rFonts w:cs="Times New Roman" w:ascii="Times New Roman" w:hAnsi="Times New Roman"/>
          <w:sz w:val="28"/>
          <w:szCs w:val="28"/>
        </w:rPr>
        <w:t>ностью всего тел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был достойный шаляпинского юбилея отклик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 немало было написано пошлостей, двусмысленных и </w:t>
      </w:r>
      <w:r>
        <w:rPr>
          <w:rFonts w:cs="Times New Roman" w:ascii="Times New Roman" w:hAnsi="Times New Roman"/>
          <w:sz w:val="28"/>
          <w:szCs w:val="28"/>
        </w:rPr>
        <w:t>даже обидных для артиста. Писали о «трагедии оди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о гения, самим своим дарованием нарушающ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елостность ансамбля», писали о том, что Шаляпин, по </w:t>
      </w:r>
      <w:r>
        <w:rPr>
          <w:rFonts w:cs="Times New Roman" w:ascii="Times New Roman" w:hAnsi="Times New Roman"/>
          <w:spacing w:val="-2"/>
          <w:sz w:val="28"/>
          <w:szCs w:val="28"/>
        </w:rPr>
        <w:t>существу, всегда являлся гастролером. «Ему надо в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тупать только с Шаляпиным или примириться с пол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жением гастролера». Эти господа не могли понять глав</w:t>
        <w:softHyphen/>
      </w:r>
      <w:r>
        <w:rPr>
          <w:rFonts w:cs="Times New Roman" w:ascii="Times New Roman" w:hAnsi="Times New Roman"/>
          <w:sz w:val="28"/>
          <w:szCs w:val="28"/>
        </w:rPr>
        <w:t>ной заслуги Шаляпина — реформатора русского опер</w:t>
        <w:softHyphen/>
        <w:t>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Может быть, поэтому Шаляпин неохотно и притом с </w:t>
      </w:r>
      <w:r>
        <w:rPr>
          <w:rFonts w:cs="Times New Roman" w:ascii="Times New Roman" w:hAnsi="Times New Roman"/>
          <w:sz w:val="28"/>
          <w:szCs w:val="28"/>
        </w:rPr>
        <w:t>раздражением говорил о своем юбиле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...я бы отказался от всяких чествований и празд</w:t>
        <w:softHyphen/>
      </w:r>
      <w:r>
        <w:rPr>
          <w:rFonts w:cs="Times New Roman" w:ascii="Times New Roman" w:hAnsi="Times New Roman"/>
          <w:sz w:val="28"/>
          <w:szCs w:val="28"/>
        </w:rPr>
        <w:t>нований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Право, я начинаю думать, что все сделанное мною за эти 25 лет тоже никому не нужный, лишний труд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се 25 лет я неуклонно шел к совершенству в упо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м труде, много работал над самим собой, над теми </w:t>
      </w:r>
      <w:r>
        <w:rPr>
          <w:rFonts w:cs="Times New Roman" w:ascii="Times New Roman" w:hAnsi="Times New Roman"/>
          <w:sz w:val="28"/>
          <w:szCs w:val="28"/>
        </w:rPr>
        <w:t>образами, которые я создавал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икогда я не упрекну себя в незаконченности нача</w:t>
        <w:softHyphen/>
      </w:r>
      <w:r>
        <w:rPr>
          <w:rFonts w:cs="Times New Roman" w:ascii="Times New Roman" w:hAnsi="Times New Roman"/>
          <w:sz w:val="28"/>
          <w:szCs w:val="28"/>
        </w:rPr>
        <w:t>того труда, в небрежном отношении к искусству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 Шаляпин говорит о том, что впоследствии не раз повторял к удивлению его почитателей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...Самой счастливой порой моей жизни были первые </w:t>
      </w:r>
      <w:r>
        <w:rPr>
          <w:rFonts w:cs="Times New Roman" w:ascii="Times New Roman" w:hAnsi="Times New Roman"/>
          <w:sz w:val="28"/>
          <w:szCs w:val="28"/>
        </w:rPr>
        <w:t>дни выступления моего на подмостках полуопереточ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го, полуоперного театра Семенова-Самарског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се казалось прекрасным и радостным. А те</w:t>
        <w:softHyphen/>
        <w:t>перь, теперь разочарование, печаль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пустим, это было сказано в дурном настроении,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инуты меланхолии. Но годы шли, и Шаляпин не раз </w:t>
      </w:r>
      <w:r>
        <w:rPr>
          <w:rFonts w:cs="Times New Roman" w:ascii="Times New Roman" w:hAnsi="Times New Roman"/>
          <w:sz w:val="28"/>
          <w:szCs w:val="28"/>
        </w:rPr>
        <w:t>возвращался к этим грустным размышления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н прожил еще 23 года, но истинно радостного юби</w:t>
        <w:softHyphen/>
      </w:r>
      <w:r>
        <w:rPr>
          <w:rFonts w:cs="Times New Roman" w:ascii="Times New Roman" w:hAnsi="Times New Roman"/>
          <w:sz w:val="28"/>
          <w:szCs w:val="28"/>
        </w:rPr>
        <w:t>лейного торжества он так и не отпразднова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116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3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й человек — московский студент, лите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р — ехал из Москвы в Крым ранней весной 1917 г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Третий месяц страна жила без царя. От берегов Т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хого океана и до линии фронта пришли в движение ми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ионы людей. В деревнях крестьяне требовали раздела помещичьих земель, в городах, на заводах и фабриках </w:t>
      </w:r>
      <w:r>
        <w:rPr>
          <w:rFonts w:cs="Times New Roman" w:ascii="Times New Roman" w:hAnsi="Times New Roman"/>
          <w:spacing w:val="-3"/>
          <w:sz w:val="28"/>
          <w:szCs w:val="28"/>
        </w:rPr>
        <w:t>происходили стачки, острые столкновения между рабо</w:t>
        <w:softHyphen/>
        <w:t xml:space="preserve">чими и предпринимателями. Фронт еще держался, но на </w:t>
      </w:r>
      <w:r>
        <w:rPr>
          <w:rFonts w:cs="Times New Roman" w:ascii="Times New Roman" w:hAnsi="Times New Roman"/>
          <w:spacing w:val="-2"/>
          <w:sz w:val="28"/>
          <w:szCs w:val="28"/>
        </w:rPr>
        <w:t>железнодорожных станциях можно было видеть тысячи бородатых солдат с узелками за спиной, хмуро ожидаю</w:t>
        <w:softHyphen/>
      </w:r>
      <w:r>
        <w:rPr>
          <w:rFonts w:cs="Times New Roman" w:ascii="Times New Roman" w:hAnsi="Times New Roman"/>
          <w:sz w:val="28"/>
          <w:szCs w:val="28"/>
        </w:rPr>
        <w:t>щих поездов с запада на восто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вигались великие события, в их испепеляю</w:t>
        <w:softHyphen/>
        <w:t>щем дыхании бессильно метались люди, все еще гор</w:t>
        <w:softHyphen/>
        <w:t>до называвшие себя Временным правительством Росс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Весной 1917 года в Крыму несколько русских кино</w:t>
        <w:softHyphen/>
      </w:r>
      <w:r>
        <w:rPr>
          <w:rFonts w:cs="Times New Roman" w:ascii="Times New Roman" w:hAnsi="Times New Roman"/>
          <w:sz w:val="28"/>
          <w:szCs w:val="28"/>
        </w:rPr>
        <w:t>артистов снимались в художественных фильмах, кото</w:t>
        <w:softHyphen/>
        <w:t>рым предстояло появиться на экране летом этого же года. Среди этих киноартистов были довольно изве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е по тем временам «звезды экрана», например, Мак</w:t>
        <w:softHyphen/>
        <w:t>симов, Полонский и другие. Молодому литератору-м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вичу, уже испытавшему свои способности в сочинении </w:t>
      </w:r>
      <w:r>
        <w:rPr>
          <w:rFonts w:cs="Times New Roman" w:ascii="Times New Roman" w:hAnsi="Times New Roman"/>
          <w:sz w:val="28"/>
          <w:szCs w:val="28"/>
        </w:rPr>
        <w:t>киносценариев, предложили приехать в Крым и соч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ть тут же, так сказать, на ходу, два-три сценария для </w:t>
      </w:r>
      <w:r>
        <w:rPr>
          <w:rFonts w:cs="Times New Roman" w:ascii="Times New Roman" w:hAnsi="Times New Roman"/>
          <w:sz w:val="28"/>
          <w:szCs w:val="28"/>
        </w:rPr>
        <w:t>будущих фильмов. Действие этих сценариев обяз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льно должно было происходить в Крыму — крымские </w:t>
      </w:r>
      <w:r>
        <w:rPr>
          <w:rFonts w:cs="Times New Roman" w:ascii="Times New Roman" w:hAnsi="Times New Roman"/>
          <w:sz w:val="28"/>
          <w:szCs w:val="28"/>
        </w:rPr>
        <w:t>пейзажи, парки, особняки-виллы были фоном, на ко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м предполагалось развить сюжет. Это было довольно несложное литературное рукоделие, если принять во </w:t>
      </w:r>
      <w:r>
        <w:rPr>
          <w:rFonts w:cs="Times New Roman" w:ascii="Times New Roman" w:hAnsi="Times New Roman"/>
          <w:spacing w:val="-3"/>
          <w:sz w:val="28"/>
          <w:szCs w:val="28"/>
        </w:rPr>
        <w:t>внимание, что сценарий состоял из шестидесяти-семид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яти сценок, умещавшихся в школьной тетрадке. Вместе </w:t>
      </w:r>
      <w:r>
        <w:rPr>
          <w:rFonts w:cs="Times New Roman" w:ascii="Times New Roman" w:hAnsi="Times New Roman"/>
          <w:sz w:val="28"/>
          <w:szCs w:val="28"/>
        </w:rPr>
        <w:t xml:space="preserve">с тем писать такие произведения было нелегко, потому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тема ограничивалась «треугольником» — муж, же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возлюбленный, — ив пределах этого треугольника </w:t>
      </w:r>
      <w:r>
        <w:rPr>
          <w:rFonts w:cs="Times New Roman" w:ascii="Times New Roman" w:hAnsi="Times New Roman"/>
          <w:spacing w:val="-3"/>
          <w:sz w:val="28"/>
          <w:szCs w:val="28"/>
        </w:rPr>
        <w:t>приходилось выдумывать любовную интригу с обяз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ным трагическим или лирическим концом при луне,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ря или в кипарисовой аллее. Выдумать что-нибудь </w:t>
      </w:r>
      <w:r>
        <w:rPr>
          <w:rFonts w:cs="Times New Roman" w:ascii="Times New Roman" w:hAnsi="Times New Roman"/>
          <w:sz w:val="28"/>
          <w:szCs w:val="28"/>
        </w:rPr>
        <w:t>более сложное было трудно, и главное — это никак не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3"/>
          <w:sz w:val="28"/>
          <w:szCs w:val="28"/>
        </w:rPr>
        <w:t>11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ивало акционерную компанию под названием «Биофиль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эти дни путешествие из Москвы в Крым было и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ресным и поучительным. В вагоне второго класса можно было увидеть людей в штатском, но выправка </w:t>
      </w:r>
      <w:r>
        <w:rPr>
          <w:rFonts w:cs="Times New Roman" w:ascii="Times New Roman" w:hAnsi="Times New Roman"/>
          <w:spacing w:val="-3"/>
          <w:sz w:val="28"/>
          <w:szCs w:val="28"/>
        </w:rPr>
        <w:t>иных показывала, что они очень недавно сняли форм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е сюртуки и вицмундиры министерства внутренних </w:t>
      </w:r>
      <w:r>
        <w:rPr>
          <w:rFonts w:cs="Times New Roman" w:ascii="Times New Roman" w:hAnsi="Times New Roman"/>
          <w:spacing w:val="-3"/>
          <w:sz w:val="28"/>
          <w:szCs w:val="28"/>
        </w:rPr>
        <w:t>дел. В купе первого класса ехала семья помещика, про</w:t>
        <w:softHyphen/>
      </w:r>
      <w:r>
        <w:rPr>
          <w:rFonts w:cs="Times New Roman" w:ascii="Times New Roman" w:hAnsi="Times New Roman"/>
          <w:sz w:val="28"/>
          <w:szCs w:val="28"/>
        </w:rPr>
        <w:t>биравшегося на Дон. Помещик — ротмистр кирасир</w:t>
        <w:softHyphen/>
        <w:t>ского полка — стоял у окна и с брезгливо-злой усмеш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ой глядел на людей в серых шинелях, лежавших впо</w:t>
        <w:softHyphen/>
      </w:r>
      <w:r>
        <w:rPr>
          <w:rFonts w:cs="Times New Roman" w:ascii="Times New Roman" w:hAnsi="Times New Roman"/>
          <w:sz w:val="28"/>
          <w:szCs w:val="28"/>
        </w:rPr>
        <w:t>валку на станционных платформ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Крыму, в Симферополе, только красные флаги н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оминали о февральской революции. В Алуште по 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бережной гуляли барышни в белом, в ресторане на по</w:t>
        <w:softHyphen/>
      </w:r>
      <w:r>
        <w:rPr>
          <w:rFonts w:cs="Times New Roman" w:ascii="Times New Roman" w:hAnsi="Times New Roman"/>
          <w:sz w:val="28"/>
          <w:szCs w:val="28"/>
        </w:rPr>
        <w:t>плавке оркестр играл попури из «Веселой вдов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здно ночью мы приехали в Гурзуф. В парке была </w:t>
      </w:r>
      <w:r>
        <w:rPr>
          <w:rFonts w:cs="Times New Roman" w:ascii="Times New Roman" w:hAnsi="Times New Roman"/>
          <w:sz w:val="28"/>
          <w:szCs w:val="28"/>
        </w:rPr>
        <w:t>тишина, шелест листьев и дальний шум прибоя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мы подъехали к зданию, называемому «Пят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стиницей», здесь все уже спали. Коридорный в мягк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уфлях проводил нас в номер. На столе в вазе стоя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спустившийся цветок магнолии, наполняя комнату сладостным, головокружительным запахом. В открытом окне покачивалась острая верхушка кипариса... Ночью </w:t>
      </w:r>
      <w:r>
        <w:rPr>
          <w:rFonts w:cs="Times New Roman" w:ascii="Times New Roman" w:hAnsi="Times New Roman"/>
          <w:spacing w:val="-3"/>
          <w:sz w:val="28"/>
          <w:szCs w:val="28"/>
        </w:rPr>
        <w:t>прошел недолгий теплый дождь. Утром кипарисы свер</w:t>
        <w:softHyphen/>
        <w:t xml:space="preserve">кали свежестью и чистотой, море было нежноголубым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ю-Даг резко и отчетливо рисовался в весеннем небе и </w:t>
      </w:r>
      <w:r>
        <w:rPr>
          <w:rFonts w:cs="Times New Roman" w:ascii="Times New Roman" w:hAnsi="Times New Roman"/>
          <w:sz w:val="28"/>
          <w:szCs w:val="28"/>
        </w:rPr>
        <w:t xml:space="preserve">казался совсем близким. Мы долго стояли на балко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глядели на крымскую весну, такую красивую после </w:t>
      </w:r>
      <w:r>
        <w:rPr>
          <w:rFonts w:cs="Times New Roman" w:ascii="Times New Roman" w:hAnsi="Times New Roman"/>
          <w:spacing w:val="-2"/>
          <w:sz w:val="28"/>
          <w:szCs w:val="28"/>
        </w:rPr>
        <w:t>чахлой и запоздалой московской весны. И вдруг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ышался какой-то особенный, неповторимый и потому </w:t>
      </w:r>
      <w:r>
        <w:rPr>
          <w:rFonts w:cs="Times New Roman" w:ascii="Times New Roman" w:hAnsi="Times New Roman"/>
          <w:sz w:val="28"/>
          <w:szCs w:val="28"/>
        </w:rPr>
        <w:t>чудесно знакомый голос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сед, а сосед... Который же это час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Я поглядел направо и онемел от изумления и нео</w:t>
        <w:softHyphen/>
      </w:r>
      <w:r>
        <w:rPr>
          <w:rFonts w:cs="Times New Roman" w:ascii="Times New Roman" w:hAnsi="Times New Roman"/>
          <w:sz w:val="28"/>
          <w:szCs w:val="28"/>
        </w:rPr>
        <w:t>жидан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раясь на перила балкона, в пестром, раскрытом на груди халате стоял Шаляпин. Он ждал ответа. К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ечно, это был Шаляпин, — стоило взглянуть на пре</w:t>
        <w:softHyphen/>
        <w:t xml:space="preserve">красную, сильную шею, на полуголое плечо, на складки </w:t>
      </w:r>
      <w:r>
        <w:rPr>
          <w:rFonts w:cs="Times New Roman" w:ascii="Times New Roman" w:hAnsi="Times New Roman"/>
          <w:sz w:val="28"/>
          <w:szCs w:val="28"/>
        </w:rPr>
        <w:t>халата, живописно ниспадающие с плеч..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118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 ко мне вернулся дар ре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ять. Начало одиннадцатог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тро-то какое, а?.. — глубоко вздохнув, сказал Шаляпин. Он потянулся, широко развел руками и сое</w:t>
        <w:softHyphen/>
      </w:r>
      <w:r>
        <w:rPr>
          <w:rFonts w:cs="Times New Roman" w:ascii="Times New Roman" w:hAnsi="Times New Roman"/>
          <w:sz w:val="28"/>
          <w:szCs w:val="28"/>
        </w:rPr>
        <w:t>динил пальцы на затыл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е думал, что у нас такой сосед... — сказал мой спутни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0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А я тут с неделю живу... Это вы, что ли, ночью </w:t>
      </w:r>
      <w:r>
        <w:rPr>
          <w:rFonts w:cs="Times New Roman" w:ascii="Times New Roman" w:hAnsi="Times New Roman"/>
          <w:sz w:val="28"/>
          <w:szCs w:val="28"/>
        </w:rPr>
        <w:t>приехали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друг повернулся к балконным дверям: «Кто тут?» — и тут же исчез за ни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есколько мгновений мы в изумлении глядели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седний балкон. Потом кто-то вспомнил: в Москве в </w:t>
      </w:r>
      <w:r>
        <w:rPr>
          <w:rFonts w:cs="Times New Roman" w:ascii="Times New Roman" w:hAnsi="Times New Roman"/>
          <w:sz w:val="28"/>
          <w:szCs w:val="28"/>
        </w:rPr>
        <w:t>литературно-художественном кружке говорили: «В Крыму, в Гурзуфе, Шаляпин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наш сосед — Федор Иванович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 три недели изо дня в день мы виделись с ним. Его </w:t>
      </w:r>
      <w:r>
        <w:rPr>
          <w:rFonts w:cs="Times New Roman" w:ascii="Times New Roman" w:hAnsi="Times New Roman"/>
          <w:sz w:val="28"/>
          <w:szCs w:val="28"/>
        </w:rPr>
        <w:t>было интересно и любопытно наблюдать, как редкост</w:t>
        <w:softHyphen/>
        <w:t>ное создание природ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о сих пор мы видели его только на сцене с высоты </w:t>
      </w:r>
      <w:r>
        <w:rPr>
          <w:rFonts w:cs="Times New Roman" w:ascii="Times New Roman" w:hAnsi="Times New Roman"/>
          <w:spacing w:val="-3"/>
          <w:sz w:val="28"/>
          <w:szCs w:val="28"/>
        </w:rPr>
        <w:t>райка, отделенные от него рядами кресел, рампой и ор</w:t>
        <w:softHyphen/>
      </w:r>
      <w:r>
        <w:rPr>
          <w:rFonts w:cs="Times New Roman" w:ascii="Times New Roman" w:hAnsi="Times New Roman"/>
          <w:sz w:val="28"/>
          <w:szCs w:val="28"/>
        </w:rPr>
        <w:t>кестр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чудесный майский день в Гурзуфе автор сце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ия маялся над страданиями каких-нибудь Нины и Г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оргия, и это было в то время, когда прообразы этих вы</w:t>
        <w:softHyphen/>
      </w:r>
      <w:r>
        <w:rPr>
          <w:rFonts w:cs="Times New Roman" w:ascii="Times New Roman" w:hAnsi="Times New Roman"/>
          <w:sz w:val="28"/>
          <w:szCs w:val="28"/>
        </w:rPr>
        <w:t>думанных, с позволения сказать, «героев» доживали свои последние беспечные дни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работать было нужно, недаром же сочинителя </w:t>
      </w:r>
      <w:r>
        <w:rPr>
          <w:rFonts w:cs="Times New Roman" w:ascii="Times New Roman" w:hAnsi="Times New Roman"/>
          <w:sz w:val="28"/>
          <w:szCs w:val="28"/>
        </w:rPr>
        <w:t>сценариев привезли сюда, в Гурзуф, недаром ему пла</w:t>
        <w:softHyphen/>
        <w:t>тили гонорар, обещавший довольно безбедную жизнь на ближайшие два-три месяца. И автор нелепого сц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ария «Лунная магнолия» мучился на балконе над сю</w:t>
        <w:softHyphen/>
        <w:t xml:space="preserve">жетом, когда аромат настоящих магнолий кружил ему </w:t>
      </w:r>
      <w:r>
        <w:rPr>
          <w:rFonts w:cs="Times New Roman" w:ascii="Times New Roman" w:hAnsi="Times New Roman"/>
          <w:sz w:val="28"/>
          <w:szCs w:val="28"/>
        </w:rPr>
        <w:t>голов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ажды, в утренний час, когда в муках творчества </w:t>
      </w:r>
      <w:r>
        <w:rPr>
          <w:rFonts w:cs="Times New Roman" w:ascii="Times New Roman" w:hAnsi="Times New Roman"/>
          <w:sz w:val="28"/>
          <w:szCs w:val="28"/>
        </w:rPr>
        <w:t>рождался очередной роман Тамары и Валерьяна, я услышал знакомый доброжелательный голос: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А вы все пишете, поэт... Приятно иметь соседом</w:t>
        <w:br/>
      </w:r>
      <w:r>
        <w:rPr>
          <w:rFonts w:cs="Times New Roman" w:ascii="Times New Roman" w:hAnsi="Times New Roman"/>
          <w:sz w:val="28"/>
          <w:szCs w:val="28"/>
        </w:rPr>
        <w:t>поэт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другой мог произнести эти слова, какой другой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1"/>
          <w:sz w:val="28"/>
          <w:szCs w:val="28"/>
        </w:rPr>
        <w:t>11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, кроме голоса Шаляпина, мог так прозвучать в тишине майского утра?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Зашли бы ко мне, сосед... Развлекли бы бедного</w:t>
        <w:br/>
      </w:r>
      <w:r>
        <w:rPr>
          <w:rFonts w:cs="Times New Roman" w:ascii="Times New Roman" w:hAnsi="Times New Roman"/>
          <w:sz w:val="28"/>
          <w:szCs w:val="28"/>
        </w:rPr>
        <w:t>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росил в ящик стола тетрадку и пошел. Балкон Шаляпина был весь в цветах: поклонницы в Крыму не забывали «бедного артиста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Вот там возьмите винцо... Легонькое, крымское.</w:t>
        <w:br/>
        <w:t>А стакан возьмите на террас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ся, меня удивило гостеприимство, оказан</w:t>
        <w:softHyphen/>
        <w:t>ное неизвестному молодому человеку, но сейчас же я узнал причин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С отцом вашим мы приятели. Заезжал он ко мне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сюда, в Гурзуф, из Севастополя. Уговорил спеть мат</w:t>
        <w:softHyphen/>
        <w:br/>
      </w:r>
      <w:r>
        <w:rPr>
          <w:rFonts w:cs="Times New Roman" w:ascii="Times New Roman" w:hAnsi="Times New Roman"/>
          <w:sz w:val="28"/>
          <w:szCs w:val="28"/>
        </w:rPr>
        <w:t>росам... Вот — памя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иване лежала матросская форменка и беск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ырка с георгиевскими ленточками и надписью золотом </w:t>
      </w:r>
      <w:r>
        <w:rPr>
          <w:rFonts w:cs="Times New Roman" w:ascii="Times New Roman" w:hAnsi="Times New Roman"/>
          <w:sz w:val="28"/>
          <w:szCs w:val="28"/>
        </w:rPr>
        <w:t>«Пантелеймон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 xml:space="preserve">Любят вашего отца артисты, а мы редко кого </w:t>
      </w:r>
      <w:r>
        <w:rPr>
          <w:rFonts w:cs="Times New Roman" w:ascii="Times New Roman" w:hAnsi="Times New Roman"/>
          <w:spacing w:val="-2"/>
          <w:sz w:val="28"/>
          <w:szCs w:val="28"/>
        </w:rPr>
        <w:t>любим... Характер хороший, не то, что м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н говорил с гостем, как со старым знакомым,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лагожелательно и запросто, без всякого высокомерия. </w:t>
      </w:r>
      <w:r>
        <w:rPr>
          <w:rFonts w:cs="Times New Roman" w:ascii="Times New Roman" w:hAnsi="Times New Roman"/>
          <w:spacing w:val="-3"/>
          <w:sz w:val="28"/>
          <w:szCs w:val="28"/>
        </w:rPr>
        <w:t>Говорил так, может быть, потому, что его гость прои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одил из знакомой ему артистической семьи, а скорее </w:t>
      </w:r>
      <w:r>
        <w:rPr>
          <w:rFonts w:cs="Times New Roman" w:ascii="Times New Roman" w:hAnsi="Times New Roman"/>
          <w:sz w:val="28"/>
          <w:szCs w:val="28"/>
        </w:rPr>
        <w:t>потому, что гость не представлял собой никакой пер</w:t>
        <w:softHyphen/>
        <w:t>соны, был, так сказать, никем и ничем, и доказывать ему свое величие не имело смысла. Кроме того, чуде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е утро и долгий отдых в Гурзуфе, видимо, привели </w:t>
      </w:r>
      <w:r>
        <w:rPr>
          <w:rFonts w:cs="Times New Roman" w:ascii="Times New Roman" w:hAnsi="Times New Roman"/>
          <w:sz w:val="28"/>
          <w:szCs w:val="28"/>
        </w:rPr>
        <w:t>Шаляпина в благодушное настрое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 взял с дивана матросскую бескозырку, надел ее </w:t>
      </w:r>
      <w:r>
        <w:rPr>
          <w:rFonts w:cs="Times New Roman" w:ascii="Times New Roman" w:hAnsi="Times New Roman"/>
          <w:spacing w:val="-1"/>
          <w:sz w:val="28"/>
          <w:szCs w:val="28"/>
        </w:rPr>
        <w:t>на себя правильно, примерив так, чтобы кокарда п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лась над переносицей, — и вдруг я увидел красавца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троса, хоть сейчас в гвардейский экипаж: были в </w:t>
      </w:r>
      <w:r>
        <w:rPr>
          <w:rFonts w:cs="Times New Roman" w:ascii="Times New Roman" w:hAnsi="Times New Roman"/>
          <w:sz w:val="28"/>
          <w:szCs w:val="28"/>
        </w:rPr>
        <w:t>гвардейском полуэкипаже такие молодцы флотские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387" w:leader="none"/>
          <w:tab w:val="left" w:pos="5670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>Я так в Севастополе пел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5387" w:leader="none"/>
          <w:tab w:val="left" w:pos="567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атросскую рубаху на</w:t>
        <w:softHyphen/>
      </w:r>
      <w:r>
        <w:rPr>
          <w:rFonts w:cs="Times New Roman" w:ascii="Times New Roman" w:hAnsi="Times New Roman"/>
          <w:sz w:val="28"/>
          <w:szCs w:val="28"/>
        </w:rPr>
        <w:t>дел им на радость. Так и сюда приехал. Знакомых оторопь взяла: матрос, — уж не с обыском ли к великим князьям?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нял бескозырку и сел в кресло. Впервые так близко я видел   лицо Шаляпина. Это было   приятное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3"/>
          <w:sz w:val="28"/>
          <w:szCs w:val="28"/>
        </w:rPr>
        <w:t>120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589915</wp:posOffset>
                </wp:positionH>
                <wp:positionV relativeFrom="paragraph">
                  <wp:posOffset>3204845</wp:posOffset>
                </wp:positionV>
                <wp:extent cx="0" cy="1276985"/>
                <wp:effectExtent l="13970" t="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69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252.35pt" to="-46.45pt,352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лицо русского человека, вступившего в зрелую пор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изни. Округлый, мягкий подбородок, задорный нос с большими, нервнодвигающимися открытыми ноздрями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истый, умный лоб, вихор над лбом, большие глаза со </w:t>
      </w:r>
      <w:r>
        <w:rPr>
          <w:rFonts w:cs="Times New Roman" w:ascii="Times New Roman" w:hAnsi="Times New Roman"/>
          <w:sz w:val="28"/>
          <w:szCs w:val="28"/>
        </w:rPr>
        <w:t xml:space="preserve">светлыми ресницами. Он был одет во все белое, и эт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 огромном росте увеличивало его фигуру. Большая </w:t>
      </w:r>
      <w:r>
        <w:rPr>
          <w:rFonts w:cs="Times New Roman" w:ascii="Times New Roman" w:hAnsi="Times New Roman"/>
          <w:sz w:val="28"/>
          <w:szCs w:val="28"/>
        </w:rPr>
        <w:t>красивая рука небрежно держала папирос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аков был Шаляпин в расцвете сил, на сорок четвер</w:t>
        <w:softHyphen/>
      </w:r>
      <w:r>
        <w:rPr>
          <w:rFonts w:cs="Times New Roman" w:ascii="Times New Roman" w:hAnsi="Times New Roman"/>
          <w:sz w:val="28"/>
          <w:szCs w:val="28"/>
        </w:rPr>
        <w:t>том году жизн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н сидел в плетеном кресле в трех шагах от меня и, покуривая папиросу, рассужд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ыхал я, как ваши вчера спорили, все слышно: </w:t>
      </w:r>
      <w:r>
        <w:rPr>
          <w:rFonts w:cs="Times New Roman" w:ascii="Times New Roman" w:hAnsi="Times New Roman"/>
          <w:sz w:val="28"/>
          <w:szCs w:val="28"/>
        </w:rPr>
        <w:t xml:space="preserve">вечером тут тихо. Ну вот, как думаете, надолго все это? </w:t>
      </w:r>
      <w:r>
        <w:rPr>
          <w:rFonts w:cs="Times New Roman" w:ascii="Times New Roman" w:hAnsi="Times New Roman"/>
          <w:spacing w:val="-3"/>
          <w:sz w:val="28"/>
          <w:szCs w:val="28"/>
        </w:rPr>
        <w:t>И когда кончат митинговать? За триста лет хотят наго</w:t>
        <w:softHyphen/>
        <w:t>вориться... Вы не подумайте, что я против. Я в Пет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ургский совет приезжал, один из первых приеха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царя сбросили. На кой чорт он мне нужен? Я сам себе царь. Я, крестьянский сын, перед кем только шапку </w:t>
      </w:r>
      <w:r>
        <w:rPr>
          <w:rFonts w:cs="Times New Roman" w:ascii="Times New Roman" w:hAnsi="Times New Roman"/>
          <w:sz w:val="28"/>
          <w:szCs w:val="28"/>
        </w:rPr>
        <w:t xml:space="preserve">не ломал! Кому-кому, а мне этого не надо. Я полиции </w:t>
      </w:r>
      <w:r>
        <w:rPr>
          <w:rFonts w:cs="Times New Roman" w:ascii="Times New Roman" w:hAnsi="Times New Roman"/>
          <w:spacing w:val="-3"/>
          <w:sz w:val="28"/>
          <w:szCs w:val="28"/>
        </w:rPr>
        <w:t>сроду не любил. По правде говоря — боялся. Я вот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япин, меня весь мир знал, а пьяный жандармский ро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истр мог меня обидеть, оскорбить, даже убить мог, ей-</w:t>
      </w:r>
      <w:r>
        <w:rPr>
          <w:rFonts w:cs="Times New Roman" w:ascii="Times New Roman" w:hAnsi="Times New Roman"/>
          <w:sz w:val="28"/>
          <w:szCs w:val="28"/>
        </w:rPr>
        <w:t>богу. Разве таких случаев не было? Потому я за г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цей любил жить. Ну, ладно. Сбросили — хорошо. 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рядка же нету! — раздражаясь, продолжал он. — Нету порядка! В Мариинском театре одни собрания, ничего </w:t>
      </w:r>
      <w:r>
        <w:rPr>
          <w:rFonts w:cs="Times New Roman" w:ascii="Times New Roman" w:hAnsi="Times New Roman"/>
          <w:sz w:val="28"/>
          <w:szCs w:val="28"/>
        </w:rPr>
        <w:t xml:space="preserve">знать не хотят, полный разброд! Спектакли идут чор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знает как! Всякий тебе в глаза тычет: «Мол, не прежнее </w:t>
      </w:r>
      <w:r>
        <w:rPr>
          <w:rFonts w:cs="Times New Roman" w:ascii="Times New Roman" w:hAnsi="Times New Roman"/>
          <w:sz w:val="28"/>
          <w:szCs w:val="28"/>
        </w:rPr>
        <w:t xml:space="preserve">время, хватит!» Кому тычат — мне? Я много брал, но 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 и давал, слава богу... Хватит! Пока не кончится, буд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десь жить. Одно плохо: скоро жара начнется. Но осень </w:t>
      </w:r>
      <w:r>
        <w:rPr>
          <w:rFonts w:cs="Times New Roman" w:ascii="Times New Roman" w:hAnsi="Times New Roman"/>
          <w:sz w:val="28"/>
          <w:szCs w:val="28"/>
        </w:rPr>
        <w:t>здесь славная, к осени, я думаю, все наладит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аким запомнился мне этот разговор. Было в тон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а то «русское благодушие с искрой лукавства», </w:t>
      </w:r>
      <w:r>
        <w:rPr>
          <w:rFonts w:cs="Times New Roman" w:ascii="Times New Roman" w:hAnsi="Times New Roman"/>
          <w:spacing w:val="-1"/>
          <w:sz w:val="28"/>
          <w:szCs w:val="28"/>
        </w:rPr>
        <w:t>которое подметил Горький в характере русского чело</w:t>
        <w:softHyphen/>
      </w:r>
      <w:r>
        <w:rPr>
          <w:rFonts w:cs="Times New Roman" w:ascii="Times New Roman" w:hAnsi="Times New Roman"/>
          <w:sz w:val="28"/>
          <w:szCs w:val="28"/>
        </w:rPr>
        <w:t>века. И разговаривал Шаляпин о политике с моско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ким студентом с тайной мыслью: студенты всегда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мались политикой, может, они больше других пони</w:t>
        <w:softHyphen/>
      </w:r>
      <w:r>
        <w:rPr>
          <w:rFonts w:cs="Times New Roman" w:ascii="Times New Roman" w:hAnsi="Times New Roman"/>
          <w:sz w:val="28"/>
          <w:szCs w:val="28"/>
        </w:rPr>
        <w:t>мают в том, что происходит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он не раз звал меня и моих приятелей гу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pacing w:val="-30"/>
          <w:sz w:val="28"/>
          <w:szCs w:val="28"/>
        </w:rPr>
      </w:pPr>
      <w:r>
        <w:rPr>
          <w:rFonts w:cs="Times New Roman" w:ascii="Times New Roman" w:hAnsi="Times New Roman"/>
          <w:b/>
          <w:spacing w:val="-30"/>
          <w:sz w:val="28"/>
          <w:szCs w:val="28"/>
        </w:rPr>
        <w:t>12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ять в горы или на берег моря. И не раз мы слыша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го степенную, неторопливую речь и порой очень острые </w:t>
      </w:r>
      <w:r>
        <w:rPr>
          <w:rFonts w:cs="Times New Roman" w:ascii="Times New Roman" w:hAnsi="Times New Roman"/>
          <w:sz w:val="28"/>
          <w:szCs w:val="28"/>
        </w:rPr>
        <w:t>и справедливые суждения о жизни, о прошлом и на</w:t>
        <w:softHyphen/>
        <w:t>стоящ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 в газетах пишете? — строго допрашивал он </w:t>
      </w:r>
      <w:r>
        <w:rPr>
          <w:rFonts w:cs="Times New Roman" w:ascii="Times New Roman" w:hAnsi="Times New Roman"/>
          <w:sz w:val="28"/>
          <w:szCs w:val="28"/>
        </w:rPr>
        <w:t>автора этих стр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ко. Только стих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Это хорошо, что стихи. А то вдруг напишете все, </w:t>
      </w:r>
      <w:r>
        <w:rPr>
          <w:rFonts w:cs="Times New Roman" w:ascii="Times New Roman" w:hAnsi="Times New Roman"/>
          <w:sz w:val="28"/>
          <w:szCs w:val="28"/>
        </w:rPr>
        <w:t xml:space="preserve">что я вам тут, как знакомому, наговорил... Я вам вот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о скажу: вот говорят — я грубиян... А кто говорит? Газетчики. Я Теляковского просил, чтобы в контракт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писал: у моей уборной должны два солдата стоять с </w:t>
      </w:r>
      <w:r>
        <w:rPr>
          <w:rFonts w:cs="Times New Roman" w:ascii="Times New Roman" w:hAnsi="Times New Roman"/>
          <w:sz w:val="28"/>
          <w:szCs w:val="28"/>
        </w:rPr>
        <w:t xml:space="preserve">саблями наголо. И репортеров не пускать. Я — артист. Не последний артист. Уважайте меня, чорт вас возьми! </w:t>
      </w:r>
      <w:r>
        <w:rPr>
          <w:rFonts w:cs="Times New Roman" w:ascii="Times New Roman" w:hAnsi="Times New Roman"/>
          <w:spacing w:val="-4"/>
          <w:sz w:val="28"/>
          <w:szCs w:val="28"/>
        </w:rPr>
        <w:t>А как обо мне пишут? Всякий сукин сын из «Петербург</w:t>
        <w:softHyphen/>
      </w:r>
      <w:r>
        <w:rPr>
          <w:rFonts w:cs="Times New Roman" w:ascii="Times New Roman" w:hAnsi="Times New Roman"/>
          <w:sz w:val="28"/>
          <w:szCs w:val="28"/>
        </w:rPr>
        <w:t>ской газеты» может обо мне писать вот этакими бу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ми: «Шаляпин — скандалист...» «Новый кунштюк </w:t>
      </w:r>
      <w:r>
        <w:rPr>
          <w:rFonts w:cs="Times New Roman" w:ascii="Times New Roman" w:hAnsi="Times New Roman"/>
          <w:sz w:val="28"/>
          <w:szCs w:val="28"/>
        </w:rPr>
        <w:t>знаменитого баса». Чорт их побери! Я же живой чело</w:t>
        <w:softHyphen/>
        <w:t>век, я отец, у меня дети растут, а что они про меня 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ут? Срам! А люди думают — реклама. Спасибо за та</w:t>
        <w:softHyphen/>
      </w:r>
      <w:r>
        <w:rPr>
          <w:rFonts w:cs="Times New Roman" w:ascii="Times New Roman" w:hAnsi="Times New Roman"/>
          <w:sz w:val="28"/>
          <w:szCs w:val="28"/>
        </w:rPr>
        <w:t>кую рекламу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вел побелевшими от гнева глазами, и можно было представить себе его в припадке безудержного гнев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Я за границей жил. Там тоже газетчики — чума.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 французу куда до нашего Ваньки Позднышева или </w:t>
      </w:r>
      <w:r>
        <w:rPr>
          <w:rFonts w:cs="Times New Roman" w:ascii="Times New Roman" w:hAnsi="Times New Roman"/>
          <w:sz w:val="28"/>
          <w:szCs w:val="28"/>
        </w:rPr>
        <w:t>Кугульского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ло много лет, и вот передо мной лежит ста</w:t>
        <w:softHyphen/>
        <w:t xml:space="preserve">рый иллюстрированный журнал «Искры», приложение </w:t>
      </w:r>
      <w:r>
        <w:rPr>
          <w:rFonts w:cs="Times New Roman" w:ascii="Times New Roman" w:hAnsi="Times New Roman"/>
          <w:spacing w:val="-1"/>
          <w:sz w:val="28"/>
          <w:szCs w:val="28"/>
        </w:rPr>
        <w:t>к газете «Русское слово». Большая, во весь лист, ф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графия — Шаляпин в Лондоне напевает пластинки. ; Он без пиджака, левая рука в пройме жилета,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вой папироса. Голова откинута, глаза полузакрыты. </w:t>
      </w:r>
      <w:r>
        <w:rPr>
          <w:rFonts w:cs="Times New Roman" w:ascii="Times New Roman" w:hAnsi="Times New Roman"/>
          <w:sz w:val="28"/>
          <w:szCs w:val="28"/>
        </w:rPr>
        <w:t>Шаляпин поет, лицо одухотворенное, он нарочно не глядит в звукозаписывающий аппарат. Другая фото</w:t>
        <w:softHyphen/>
        <w:t xml:space="preserve">графия — Шаляпин слушает себя, слушает пластинку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лице сосредоточенное внимание, напряженность — о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ам себе строгий судья. Наконец, Шаляпин на улице,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м серый цилиндр, серое, свободно падающее с его </w:t>
      </w:r>
      <w:r>
        <w:rPr>
          <w:rFonts w:cs="Times New Roman" w:ascii="Times New Roman" w:hAnsi="Times New Roman"/>
          <w:sz w:val="28"/>
          <w:szCs w:val="28"/>
        </w:rPr>
        <w:t>широких плеч    пальто, снисходительно-рассеянный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2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згляд — он в Лондоне, за границей, во всем его облике </w:t>
      </w:r>
      <w:r>
        <w:rPr>
          <w:rFonts w:cs="Times New Roman" w:ascii="Times New Roman" w:hAnsi="Times New Roman"/>
          <w:spacing w:val="-3"/>
          <w:sz w:val="28"/>
          <w:szCs w:val="28"/>
        </w:rPr>
        <w:t>чувство внутреннего достоинства и даже величие. Ве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й русский артист за границей. И над этими тремя </w:t>
      </w:r>
      <w:r>
        <w:rPr>
          <w:rFonts w:cs="Times New Roman" w:ascii="Times New Roman" w:hAnsi="Times New Roman"/>
          <w:sz w:val="28"/>
          <w:szCs w:val="28"/>
        </w:rPr>
        <w:t>фотографиями такой заголовок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д отъездом в Москву к осеннему сезону Ф И. Шаляпин заехал в Лондон по приглашению бог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ых американцев и напел для граммофонных пластинок </w:t>
      </w:r>
      <w:r>
        <w:rPr>
          <w:rFonts w:cs="Times New Roman" w:ascii="Times New Roman" w:hAnsi="Times New Roman"/>
          <w:spacing w:val="-4"/>
          <w:sz w:val="28"/>
          <w:szCs w:val="28"/>
        </w:rPr>
        <w:t>несколько песен на русском и итальянском языках. Н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известно, сколько получил Ф. И. Шаляпин за это вы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упление, но стоустая молва говорит, что этот гонорар </w:t>
      </w:r>
      <w:r>
        <w:rPr>
          <w:rFonts w:cs="Times New Roman" w:ascii="Times New Roman" w:hAnsi="Times New Roman"/>
          <w:sz w:val="28"/>
          <w:szCs w:val="28"/>
        </w:rPr>
        <w:t>«по-американски» колоссален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уважительном тоне писал не только реакцио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й, злобствующий литератор, Буренин (он упрека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аляпина в отсутствии «элегантности» на концертной </w:t>
      </w:r>
      <w:r>
        <w:rPr>
          <w:rFonts w:cs="Times New Roman" w:ascii="Times New Roman" w:hAnsi="Times New Roman"/>
          <w:spacing w:val="-3"/>
          <w:sz w:val="28"/>
          <w:szCs w:val="28"/>
        </w:rPr>
        <w:t>эстраде), но развязный, неуважительный тон по отноше</w:t>
        <w:softHyphen/>
      </w:r>
      <w:r>
        <w:rPr>
          <w:rFonts w:cs="Times New Roman" w:ascii="Times New Roman" w:hAnsi="Times New Roman"/>
          <w:sz w:val="28"/>
          <w:szCs w:val="28"/>
        </w:rPr>
        <w:t>нию к Шаляпину был модой в печати того време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кий русский артист вышел из «низов», из н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да, и это главным образом служило темой плоск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уточек, игривых фельетонов, пошлых карикатур. Его </w:t>
      </w:r>
      <w:r>
        <w:rPr>
          <w:rFonts w:cs="Times New Roman" w:ascii="Times New Roman" w:hAnsi="Times New Roman"/>
          <w:spacing w:val="-1"/>
          <w:sz w:val="28"/>
          <w:szCs w:val="28"/>
        </w:rPr>
        <w:t>изображали в лаптях и косоворотке, с балалайкой в ру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х и подписывали: «Воитель за Глинку», изображали в </w:t>
      </w:r>
      <w:r>
        <w:rPr>
          <w:rFonts w:cs="Times New Roman" w:ascii="Times New Roman" w:hAnsi="Times New Roman"/>
          <w:spacing w:val="-4"/>
          <w:sz w:val="28"/>
          <w:szCs w:val="28"/>
        </w:rPr>
        <w:t>виде деревенского школьника, а Горького — в виде уч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ля грамоты — словом, то, чем следовало гордиться, — </w:t>
      </w:r>
      <w:r>
        <w:rPr>
          <w:rFonts w:cs="Times New Roman" w:ascii="Times New Roman" w:hAnsi="Times New Roman"/>
          <w:spacing w:val="-2"/>
          <w:sz w:val="28"/>
          <w:szCs w:val="28"/>
        </w:rPr>
        <w:t>даровитость человека из народа — выставлялось на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ху пошляков черносотенными и бульварными писа</w:t>
        <w:softHyphen/>
      </w:r>
      <w:r>
        <w:rPr>
          <w:rFonts w:cs="Times New Roman" w:ascii="Times New Roman" w:hAnsi="Times New Roman"/>
          <w:sz w:val="28"/>
          <w:szCs w:val="28"/>
        </w:rPr>
        <w:t>к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шлость волочилась по следам артиста, пошлость </w:t>
      </w:r>
      <w:r>
        <w:rPr>
          <w:rFonts w:cs="Times New Roman" w:ascii="Times New Roman" w:hAnsi="Times New Roman"/>
          <w:spacing w:val="-1"/>
          <w:sz w:val="28"/>
          <w:szCs w:val="28"/>
        </w:rPr>
        <w:t>и развязная реклама сопутствовали заслуженной шаля</w:t>
        <w:softHyphen/>
      </w:r>
      <w:r>
        <w:rPr>
          <w:rFonts w:cs="Times New Roman" w:ascii="Times New Roman" w:hAnsi="Times New Roman"/>
          <w:sz w:val="28"/>
          <w:szCs w:val="28"/>
        </w:rPr>
        <w:t>пинской славе: фельетоны в стихах и прозе, репорте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ие заметки, подобные приведенной выше, куплеты с </w:t>
      </w:r>
      <w:r>
        <w:rPr>
          <w:rFonts w:cs="Times New Roman" w:ascii="Times New Roman" w:hAnsi="Times New Roman"/>
          <w:spacing w:val="-1"/>
          <w:sz w:val="28"/>
          <w:szCs w:val="28"/>
        </w:rPr>
        <w:t>шантанной эстрады. Куплетист кафешантана под фа</w:t>
        <w:softHyphen/>
      </w:r>
      <w:r>
        <w:rPr>
          <w:rFonts w:cs="Times New Roman" w:ascii="Times New Roman" w:hAnsi="Times New Roman"/>
          <w:sz w:val="28"/>
          <w:szCs w:val="28"/>
        </w:rPr>
        <w:t>милией Убейко пел: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сли б был я, как Шаляпин Федя,     Я рычал бы на манер медведя, Распевал  бы  всюду громким басом И хористок бил бы по мордас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можно ли было ожидать другого отношения 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ртисту от газет, вроде «Раннего утра» или «Вечернего </w:t>
      </w:r>
      <w:r>
        <w:rPr>
          <w:rFonts w:cs="Times New Roman" w:ascii="Times New Roman" w:hAnsi="Times New Roman"/>
          <w:spacing w:val="-1"/>
          <w:sz w:val="28"/>
          <w:szCs w:val="28"/>
        </w:rPr>
        <w:t>времени», где деляги-фармацевты печатали объявления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123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«солодо-экстрактных карамелях с диастазом, от каш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я, хрипоты и отделения мокроты» и называли эти ка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ели то «Пушкин», то «Шаляпин», в зависимости от </w:t>
      </w:r>
      <w:r>
        <w:rPr>
          <w:rFonts w:cs="Times New Roman" w:ascii="Times New Roman" w:hAnsi="Times New Roman"/>
          <w:spacing w:val="-1"/>
          <w:sz w:val="28"/>
          <w:szCs w:val="28"/>
        </w:rPr>
        <w:t>спроса? Можно ли после этого сказать, что в дорево</w:t>
        <w:softHyphen/>
      </w:r>
      <w:r>
        <w:rPr>
          <w:rFonts w:cs="Times New Roman" w:ascii="Times New Roman" w:hAnsi="Times New Roman"/>
          <w:sz w:val="28"/>
          <w:szCs w:val="28"/>
        </w:rPr>
        <w:t>люционные времена относились с должным уважением к тому, кто был славой и гордостью страны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 Шаляпине написаны десятки тысяч строк, и бо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ая часть того, что написано, — пошлые заметки бу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рных газет о шаляпинских скандалах, шаляпинских гонорарах, шаляпинских причудах и меньшая часть 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значении его как артиста для русского и всемирного </w:t>
      </w:r>
      <w:r>
        <w:rPr>
          <w:rFonts w:cs="Times New Roman" w:ascii="Times New Roman" w:hAnsi="Times New Roman"/>
          <w:sz w:val="28"/>
          <w:szCs w:val="28"/>
        </w:rPr>
        <w:t>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стественно, что все это раздражало и возмущало Шаляпина. Он очень высоко ставил звание артиста и </w:t>
      </w:r>
      <w:r>
        <w:rPr>
          <w:rFonts w:cs="Times New Roman" w:ascii="Times New Roman" w:hAnsi="Times New Roman"/>
          <w:sz w:val="28"/>
          <w:szCs w:val="28"/>
        </w:rPr>
        <w:t>возмущался, когда замечал хотя бы тень пренебреж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 к искусству, резко обрывал профанов, высказываю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щих суждения о том, чего они не понимали, не допускал </w:t>
      </w:r>
      <w:r>
        <w:rPr>
          <w:rFonts w:cs="Times New Roman" w:ascii="Times New Roman" w:hAnsi="Times New Roman"/>
          <w:spacing w:val="-2"/>
          <w:sz w:val="28"/>
          <w:szCs w:val="28"/>
        </w:rPr>
        <w:t>вмешательства в свое творчество. Иногда у него возн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ли столкновения с публикой, в том случае, когд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блика, по его мнению, неуважительно относилась к искусству актера. Во время концерта в Ростове-на-Дону голоса из публики потребовали, чтобы Шаляпин спел </w:t>
      </w:r>
      <w:r>
        <w:rPr>
          <w:rFonts w:cs="Times New Roman" w:ascii="Times New Roman" w:hAnsi="Times New Roman"/>
          <w:sz w:val="28"/>
          <w:szCs w:val="28"/>
        </w:rPr>
        <w:t>«Блоху» Мусоргского. Он ответил: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 имею много недостатков, но самый главный из </w:t>
      </w:r>
      <w:r>
        <w:rPr>
          <w:rFonts w:cs="Times New Roman" w:ascii="Times New Roman" w:hAnsi="Times New Roman"/>
          <w:sz w:val="28"/>
          <w:szCs w:val="28"/>
        </w:rPr>
        <w:t>них — это то, что я капризен и пою, что мне нравит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чати возникли по этому поводу споры: доп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имо ли для артиста вступать в разговоры с публикой? </w:t>
      </w:r>
      <w:r>
        <w:rPr>
          <w:rFonts w:cs="Times New Roman" w:ascii="Times New Roman" w:hAnsi="Times New Roman"/>
          <w:sz w:val="28"/>
          <w:szCs w:val="28"/>
        </w:rPr>
        <w:t xml:space="preserve">Шаляпин видел нечто оскорбительное для артиста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х «заказах». Желание спеть тот или другой романс, </w:t>
      </w:r>
      <w:r>
        <w:rPr>
          <w:rFonts w:cs="Times New Roman" w:ascii="Times New Roman" w:hAnsi="Times New Roman"/>
          <w:sz w:val="28"/>
          <w:szCs w:val="28"/>
        </w:rPr>
        <w:t>объяснял он, возникает у певца в связи с довольно сложными ассоциациями.</w:t>
      </w:r>
    </w:p>
    <w:p>
      <w:pPr>
        <w:pStyle w:val="Normal"/>
        <w:shd w:fill="FFFFFF" w:val="clear"/>
        <w:tabs>
          <w:tab w:val="clear" w:pos="720"/>
          <w:tab w:val="left" w:pos="631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астроение у меня было спеть «Два великана», я уже на это настроился, а мне заказывают «Блоху», и я должен ломать свое настроение. Это не так просто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04 году во время представления «Сусанина» </w:t>
      </w:r>
      <w:r>
        <w:rPr>
          <w:rFonts w:cs="Times New Roman" w:ascii="Times New Roman" w:hAnsi="Times New Roman"/>
          <w:spacing w:val="-2"/>
          <w:sz w:val="28"/>
          <w:szCs w:val="28"/>
        </w:rPr>
        <w:t>в театре «Олимпия» публика потребовала, чтобы Кле</w:t>
        <w:softHyphen/>
      </w:r>
      <w:r>
        <w:rPr>
          <w:rFonts w:cs="Times New Roman" w:ascii="Times New Roman" w:hAnsi="Times New Roman"/>
          <w:sz w:val="28"/>
          <w:szCs w:val="28"/>
        </w:rPr>
        <w:t>ментьев, исполнявший партию Сабинина, бисировал арию. Шаляпин сделал знак публике замолчать и громко сказал: «Побольше уважения к Глинке» — и вызвал-этим протесты и шиканье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w w:val="84"/>
          <w:sz w:val="28"/>
          <w:szCs w:val="28"/>
        </w:rPr>
        <w:t>124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ждый из этих случаев становился достоянием </w:t>
      </w:r>
      <w:r>
        <w:rPr>
          <w:rFonts w:cs="Times New Roman" w:ascii="Times New Roman" w:hAnsi="Times New Roman"/>
          <w:sz w:val="28"/>
          <w:szCs w:val="28"/>
        </w:rPr>
        <w:t xml:space="preserve">фельетонов, и досужие газетчики позволяли себе по </w:t>
      </w:r>
      <w:r>
        <w:rPr>
          <w:rFonts w:cs="Times New Roman" w:ascii="Times New Roman" w:hAnsi="Times New Roman"/>
          <w:spacing w:val="-2"/>
          <w:sz w:val="28"/>
          <w:szCs w:val="28"/>
        </w:rPr>
        <w:t>этому поводу нравоучения и глубокомысленные заме</w:t>
        <w:softHyphen/>
      </w:r>
      <w:r>
        <w:rPr>
          <w:rFonts w:cs="Times New Roman" w:ascii="Times New Roman" w:hAnsi="Times New Roman"/>
          <w:sz w:val="28"/>
          <w:szCs w:val="28"/>
        </w:rPr>
        <w:t>чания и тон задавала газета «Русское слово», имевшая по тем временам неслыханный тираж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орошевич, король дореволюционной журналистики, </w:t>
      </w:r>
      <w:r>
        <w:rPr>
          <w:rFonts w:cs="Times New Roman" w:ascii="Times New Roman" w:hAnsi="Times New Roman"/>
          <w:sz w:val="28"/>
          <w:szCs w:val="28"/>
        </w:rPr>
        <w:t xml:space="preserve">писал о Шаляпине пространные подвалы-фельетоны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м фамильярном стиле, который он культивировал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дние годы своей деятельности. Если подумать об </w:t>
      </w:r>
      <w:r>
        <w:rPr>
          <w:rFonts w:cs="Times New Roman" w:ascii="Times New Roman" w:hAnsi="Times New Roman"/>
          <w:spacing w:val="-2"/>
          <w:sz w:val="28"/>
          <w:szCs w:val="28"/>
        </w:rPr>
        <w:t>этом, становится понятным, почему Шаляпин в раздра</w:t>
        <w:softHyphen/>
        <w:t>жении требовал от Теляковского, чтобы вход в его теа</w:t>
        <w:softHyphen/>
      </w:r>
      <w:r>
        <w:rPr>
          <w:rFonts w:cs="Times New Roman" w:ascii="Times New Roman" w:hAnsi="Times New Roman"/>
          <w:sz w:val="28"/>
          <w:szCs w:val="28"/>
        </w:rPr>
        <w:t>тральную уборную охраняли два солдата с саблями нагол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быть, тут было не без рисовки, и если бы вдруг замолчали газеты, Шаляпин забеспокоился бы и заставил заговорить о себе: он был очень падок на </w:t>
      </w:r>
      <w:r>
        <w:rPr>
          <w:rFonts w:cs="Times New Roman" w:ascii="Times New Roman" w:hAnsi="Times New Roman"/>
          <w:spacing w:val="-1"/>
          <w:sz w:val="28"/>
          <w:szCs w:val="28"/>
        </w:rPr>
        <w:t>рекламу, любил фотографироваться, позировать знам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тым художникам, любил все то, что увеличивало его славу, ссорился с людьми, перед которыми приходилос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ать свое величие. Когда же слава пришла, с не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шли суетность, толки, пересуды, развязные статейки </w:t>
      </w:r>
      <w:r>
        <w:rPr>
          <w:rFonts w:cs="Times New Roman" w:ascii="Times New Roman" w:hAnsi="Times New Roman"/>
          <w:sz w:val="28"/>
          <w:szCs w:val="28"/>
        </w:rPr>
        <w:t>малограмотных критиков и репортеров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ожно ли предъявлять серьезные требования борз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исцам желтой прессы, если даже в органе печати, претендующем на серьезность, — в «Русской музыка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й газете» — в статье о возобновлении в Мариинском </w:t>
      </w:r>
      <w:r>
        <w:rPr>
          <w:rFonts w:cs="Times New Roman" w:ascii="Times New Roman" w:hAnsi="Times New Roman"/>
          <w:sz w:val="28"/>
          <w:szCs w:val="28"/>
        </w:rPr>
        <w:t>театре в 1904 году «Руслана и Людмилы» о Шаляпине в роли Фарлафа было сказано буквально так: «г. Ш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япин сделал из Фарлафа более шута, карикатуру на </w:t>
      </w:r>
      <w:r>
        <w:rPr>
          <w:rFonts w:cs="Times New Roman" w:ascii="Times New Roman" w:hAnsi="Times New Roman"/>
          <w:sz w:val="28"/>
          <w:szCs w:val="28"/>
        </w:rPr>
        <w:t>безобразную трусость, пожалуй, такого субъекта не приняли бы ко двору Светозара, т. е. пересолил к ве</w:t>
        <w:softHyphen/>
        <w:t>ликому удовольствию верхов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«верхами» в те времена понимали галлерею, т. е. места, которые главным образом занимала моло</w:t>
        <w:softHyphen/>
        <w:t>дежь, демократическая публика. Стоит отметить и то, что этот «знаток», видимо, совершенно серьезно рас</w:t>
        <w:softHyphen/>
        <w:t xml:space="preserve">суждал о том, что такого Фарлафа, каким показал его Шаляпин, «не приняли бы ко двору Светозара», т. е. </w:t>
      </w:r>
      <w:r>
        <w:rPr>
          <w:rFonts w:cs="Times New Roman" w:ascii="Times New Roman" w:hAnsi="Times New Roman"/>
          <w:spacing w:val="-2"/>
          <w:sz w:val="28"/>
          <w:szCs w:val="28"/>
        </w:rPr>
        <w:t>серьезно воспринимал сказку и сказочного владыку Све</w:t>
        <w:softHyphen/>
      </w:r>
      <w:r>
        <w:rPr>
          <w:rFonts w:cs="Times New Roman" w:ascii="Times New Roman" w:hAnsi="Times New Roman"/>
          <w:sz w:val="28"/>
          <w:szCs w:val="28"/>
        </w:rPr>
        <w:t>тозара. Нужно ли говорить о том, что Фарлаф в испол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25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ии Шаляпина был его замечательным достижением, и образ этот остался навсегда в истории нашего опер</w:t>
        <w:softHyphen/>
        <w:t>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рыму Шаляпин сильно скучал, поэтому был </w:t>
      </w:r>
      <w:r>
        <w:rPr>
          <w:rFonts w:cs="Times New Roman" w:ascii="Times New Roman" w:hAnsi="Times New Roman"/>
          <w:spacing w:val="-2"/>
          <w:sz w:val="28"/>
          <w:szCs w:val="28"/>
        </w:rPr>
        <w:t>общителен и разговорчив. Мы заговорили о кинемато</w:t>
        <w:softHyphen/>
      </w:r>
      <w:r>
        <w:rPr>
          <w:rFonts w:cs="Times New Roman" w:ascii="Times New Roman" w:hAnsi="Times New Roman"/>
          <w:sz w:val="28"/>
          <w:szCs w:val="28"/>
        </w:rPr>
        <w:t>графе. Это была для Шаляпина не очень приятная тема. В те давние времена, на заре русского кинема</w:t>
        <w:softHyphen/>
        <w:t xml:space="preserve">тографа, Шаляпин сделал попытку сняться в фильме </w:t>
      </w:r>
      <w:r>
        <w:rPr>
          <w:rFonts w:cs="Times New Roman" w:ascii="Times New Roman" w:hAnsi="Times New Roman"/>
          <w:spacing w:val="-3"/>
          <w:sz w:val="28"/>
          <w:szCs w:val="28"/>
        </w:rPr>
        <w:t>в роли Ивана Грозного. Он говорил об этом случае до</w:t>
        <w:softHyphen/>
      </w:r>
      <w:r>
        <w:rPr>
          <w:rFonts w:cs="Times New Roman" w:ascii="Times New Roman" w:hAnsi="Times New Roman"/>
          <w:sz w:val="28"/>
          <w:szCs w:val="28"/>
        </w:rPr>
        <w:t>вольно сердито, и было от чего сердиться. Подозри</w:t>
        <w:softHyphen/>
        <w:t xml:space="preserve">тельный, недоверчивый к людям, Шаляпин, как эт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асто бывает, попадался на удочку темным и ловким </w:t>
      </w:r>
      <w:r>
        <w:rPr>
          <w:rFonts w:cs="Times New Roman" w:ascii="Times New Roman" w:hAnsi="Times New Roman"/>
          <w:sz w:val="28"/>
          <w:szCs w:val="28"/>
        </w:rPr>
        <w:t>дельцам, которые умели его расположить к себ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1"/>
          <w:sz w:val="28"/>
          <w:szCs w:val="28"/>
        </w:rPr>
        <w:t>Был такой разбойник. И фамилия разбойничья — Иванов-Гай. Разговорчивый такой, разбитной, жулико</w:t>
        <w:softHyphen/>
      </w:r>
      <w:r>
        <w:rPr>
          <w:rFonts w:cs="Times New Roman" w:ascii="Times New Roman" w:hAnsi="Times New Roman"/>
          <w:sz w:val="28"/>
          <w:szCs w:val="28"/>
        </w:rPr>
        <w:t>ватый. В бане познакомились. В бане люди хоть и г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ые, а души не увидишь... Понравился мне он чем-то. </w:t>
      </w:r>
      <w:r>
        <w:rPr>
          <w:rFonts w:cs="Times New Roman" w:ascii="Times New Roman" w:hAnsi="Times New Roman"/>
          <w:spacing w:val="-1"/>
          <w:sz w:val="28"/>
          <w:szCs w:val="28"/>
        </w:rPr>
        <w:t>«Федор Иванович, вам бы в кинематограф, миллионы людей мечтают вас увидеть, не то что слушать, — ув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ть — и того довольно. Да еще в «Грозном». Уговорил, </w:t>
      </w:r>
      <w:r>
        <w:rPr>
          <w:rFonts w:cs="Times New Roman" w:ascii="Times New Roman" w:hAnsi="Times New Roman"/>
          <w:sz w:val="28"/>
          <w:szCs w:val="28"/>
        </w:rPr>
        <w:t xml:space="preserve">проклятый. Получился один срам. Приезжаю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ъемку. Стоят какие-то статисты, щуплый народец на полицейских клячах верхом. Это кто такие? Отвечают: </w:t>
      </w:r>
      <w:r>
        <w:rPr>
          <w:rFonts w:cs="Times New Roman" w:ascii="Times New Roman" w:hAnsi="Times New Roman"/>
          <w:sz w:val="28"/>
          <w:szCs w:val="28"/>
        </w:rPr>
        <w:t xml:space="preserve">«Царские сокольничьи». В руках держат чучела, ну, птичьи чучела, — сами чучела гороховые и с чучелам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руках. Это, значит, соколиную охоту снимают. Я как </w:t>
      </w:r>
      <w:r>
        <w:rPr>
          <w:rFonts w:cs="Times New Roman" w:ascii="Times New Roman" w:hAnsi="Times New Roman"/>
          <w:sz w:val="28"/>
          <w:szCs w:val="28"/>
        </w:rPr>
        <w:t xml:space="preserve">посмотрю на них... А разбойник Гай мне говорит: «Вы не волнуйтесь, Федор Иванович, ради бога! Это у них </w:t>
      </w:r>
      <w:r>
        <w:rPr>
          <w:rFonts w:cs="Times New Roman" w:ascii="Times New Roman" w:hAnsi="Times New Roman"/>
          <w:spacing w:val="-4"/>
          <w:sz w:val="28"/>
          <w:szCs w:val="28"/>
        </w:rPr>
        <w:t>вид такой непрезентабельный, но все они студенты, и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еллигентные люди...» «Так что из того, что студенты, что мне их, в репетиторы нанимать? А что за костюмы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них?» «Костюмы, — говорит, — в стиле эпохи, из </w:t>
      </w:r>
      <w:r>
        <w:rPr>
          <w:rFonts w:cs="Times New Roman" w:ascii="Times New Roman" w:hAnsi="Times New Roman"/>
          <w:sz w:val="28"/>
          <w:szCs w:val="28"/>
        </w:rPr>
        <w:t xml:space="preserve">костюмерной Зимина». Ну-ну... Оделся я, грим сдела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Грозного такой, как я думал, — моложе сделал его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чем в «Псковитянке». Все обдумал, что к чему. Выхожу. </w:t>
      </w:r>
      <w:r>
        <w:rPr>
          <w:rFonts w:cs="Times New Roman" w:ascii="Times New Roman" w:hAnsi="Times New Roman"/>
          <w:sz w:val="28"/>
          <w:szCs w:val="28"/>
        </w:rPr>
        <w:t xml:space="preserve">Вижу — нацелились на меня двое с аппаратами, и к чему-то в землю прутики натыканы. «Это для чего?» А мне говорят: «Вот, будьте добры, ходите отсюда и досюда, не ближе и не дальше, шесть аршин». «Вы что, </w:t>
      </w:r>
      <w:r>
        <w:rPr>
          <w:rFonts w:cs="Times New Roman" w:ascii="Times New Roman" w:hAnsi="Times New Roman"/>
          <w:spacing w:val="-1"/>
          <w:sz w:val="28"/>
          <w:szCs w:val="28"/>
        </w:rPr>
        <w:t>с ума сошли?» «Да нет, — говорят, — Федор Иванович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pacing w:val="-15"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2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а техника, оптика и тому подобное...» Посмотрел я на Иванова-Гая, он задрожал: «Ей-богу, закон тех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ки, хоть кого спросите». «Ну, — я говорю, — вот что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утики эти к чорту, я буду ходить и играть, а эти с аппаратами пусть ходят за мной и снимают». «Так, — говорят, — невозможно, до этого еще кинематограф не </w:t>
      </w:r>
      <w:r>
        <w:rPr>
          <w:rFonts w:cs="Times New Roman" w:ascii="Times New Roman" w:hAnsi="Times New Roman"/>
          <w:sz w:val="28"/>
          <w:szCs w:val="28"/>
        </w:rPr>
        <w:t>дошел». Надо было мне прогнать их всех — и дело с концом. Но, поди ж ты, уговорил меня, жулик. Один срам получилс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шел при нашем кинооператоре. Это был очень веселый молодой человек, и, слушая Шаляпина, он покатывался со смех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се было правда: действительно, в те годы кине</w:t>
        <w:softHyphen/>
      </w:r>
      <w:r>
        <w:rPr>
          <w:rFonts w:cs="Times New Roman" w:ascii="Times New Roman" w:hAnsi="Times New Roman"/>
          <w:sz w:val="28"/>
          <w:szCs w:val="28"/>
        </w:rPr>
        <w:t>матограф был в начальной стадии развития, съем</w:t>
        <w:softHyphen/>
        <w:t>ки в движении, панорамой, наши операторы еще не знал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меешься... Дальше что было: ну, какая может быть игра — два шага вперед, два шага назад. Ста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грать — солнышко светит, ветерок обдувает, церков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ринная на зеленом лугу, на пригорке, все настоящее, </w:t>
      </w:r>
      <w:r>
        <w:rPr>
          <w:rFonts w:cs="Times New Roman" w:ascii="Times New Roman" w:hAnsi="Times New Roman"/>
          <w:sz w:val="28"/>
          <w:szCs w:val="28"/>
        </w:rPr>
        <w:t xml:space="preserve">не как в театре. Я даже загорелся, — представилось мне: может быть, и впрямь сюда Грозный на охоту ездил... Вдруг кричат: «Стойте, Федор Иванович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йте!» Что такое? «Солнце за тучку зашло, нельзя </w:t>
      </w:r>
      <w:r>
        <w:rPr>
          <w:rFonts w:cs="Times New Roman" w:ascii="Times New Roman" w:hAnsi="Times New Roman"/>
          <w:sz w:val="28"/>
          <w:szCs w:val="28"/>
        </w:rPr>
        <w:t xml:space="preserve">снимать!» Сорвали мне настроение. Нет, уж это не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не. Какое это искусство? Больше такого срама со м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 будет... А другие могут — скажем, Мозжухин ил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лонский. Или не везет мне, что ли? Никогда не буду </w:t>
      </w:r>
      <w:r>
        <w:rPr>
          <w:rFonts w:cs="Times New Roman" w:ascii="Times New Roman" w:hAnsi="Times New Roman"/>
          <w:sz w:val="28"/>
          <w:szCs w:val="28"/>
        </w:rPr>
        <w:t>снимать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ожно вообразить, как ждали появления Шаляпина на экране, да еще в роли Грозного, в «Псковитянке». Заранее сообщалось, что Шаляпин сам будет писать </w:t>
      </w:r>
      <w:r>
        <w:rPr>
          <w:rFonts w:cs="Times New Roman" w:ascii="Times New Roman" w:hAnsi="Times New Roman"/>
          <w:sz w:val="28"/>
          <w:szCs w:val="28"/>
        </w:rPr>
        <w:t>сценарий «по историческим материалам». В октябре 1915 года фильм с участием Шаляпина появился на экран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льм встретили довольно резкие отзывы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«Кино-журнале» было напечатано об игре Шаля</w:t>
        <w:softHyphen/>
      </w:r>
      <w:r>
        <w:rPr>
          <w:rFonts w:cs="Times New Roman" w:ascii="Times New Roman" w:hAnsi="Times New Roman"/>
          <w:sz w:val="28"/>
          <w:szCs w:val="28"/>
        </w:rPr>
        <w:t>пина: «Он не только потрясает, он даже к концу игры утомляет зрителя. Вся его игра — это какая-то беско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2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чная, сплошная гримаса. Он страшно ворочает пу</w:t>
        <w:softHyphen/>
        <w:t>стыми белыми глазами, он скалит рот и скашивает губы, он морщит лоб и шевелит бровями, он крючит пальцы и весь гнется и извивается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другом журнале «Пегас», издаваемом кинофирмой </w:t>
      </w:r>
      <w:r>
        <w:rPr>
          <w:rFonts w:cs="Times New Roman" w:ascii="Times New Roman" w:hAnsi="Times New Roman"/>
          <w:sz w:val="28"/>
          <w:szCs w:val="28"/>
        </w:rPr>
        <w:t>Ханжонкова, так отозвались об игре Шаляпин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гра Ф. И. Шаляпина напомнила игру трагико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арого времени: много позы, подчеркнутая мимик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медленный жест... Вас охватывает чувство стыда за </w:t>
      </w:r>
      <w:r>
        <w:rPr>
          <w:rFonts w:cs="Times New Roman" w:ascii="Times New Roman" w:hAnsi="Times New Roman"/>
          <w:sz w:val="28"/>
          <w:szCs w:val="28"/>
        </w:rPr>
        <w:t>Шаляпина, точно перед вами ходит человек, взобрав</w:t>
        <w:softHyphen/>
        <w:t>шийся на ходул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у случалось читать о себе суровые и поч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егда несправедливые критические отзывы; например, </w:t>
      </w:r>
      <w:r>
        <w:rPr>
          <w:rFonts w:cs="Times New Roman" w:ascii="Times New Roman" w:hAnsi="Times New Roman"/>
          <w:sz w:val="28"/>
          <w:szCs w:val="28"/>
        </w:rPr>
        <w:t>его критиковали даже за лучшие его роли — Еремки во «Вражьей силе» и Фарлафа в «Руслане». Эти вы</w:t>
        <w:softHyphen/>
        <w:t>пады можно было не принимать всерьез. Но в кри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ских статьях о выступлении Шаляпина в кино артист </w:t>
      </w:r>
      <w:r>
        <w:rPr>
          <w:rFonts w:cs="Times New Roman" w:ascii="Times New Roman" w:hAnsi="Times New Roman"/>
          <w:sz w:val="28"/>
          <w:szCs w:val="28"/>
        </w:rPr>
        <w:t>все же чувствовал горькую правд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н сам понимал, что снялся для кино, не понимая специфики игры для экрана. Он не мог не видеть, что </w:t>
      </w:r>
      <w:r>
        <w:rPr>
          <w:rFonts w:cs="Times New Roman" w:ascii="Times New Roman" w:hAnsi="Times New Roman"/>
          <w:sz w:val="28"/>
          <w:szCs w:val="28"/>
        </w:rPr>
        <w:t>стрельцы и бояре выглядят ряжеными, что эпизоды, хорошо задуманные им, например финал с птенч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м, — Грозный бережно и нежно отпускает на волю птенчика, выпавшего из гнезда, — эти эпизоды получ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ись на экране неубедительными и неяркими. Внешний </w:t>
      </w:r>
      <w:r>
        <w:rPr>
          <w:rFonts w:cs="Times New Roman" w:ascii="Times New Roman" w:hAnsi="Times New Roman"/>
          <w:sz w:val="28"/>
          <w:szCs w:val="28"/>
        </w:rPr>
        <w:t xml:space="preserve">рисунок, согбенная шея, облик Грозного в старост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ходка, мимика — все, столь реальное, правдивое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цене, — на экране выглядело грубоватой архаичной мелодрамой, искусственной и неправдоподобной. Вот </w:t>
      </w:r>
      <w:r>
        <w:rPr>
          <w:rFonts w:cs="Times New Roman" w:ascii="Times New Roman" w:hAnsi="Times New Roman"/>
          <w:spacing w:val="-1"/>
          <w:sz w:val="28"/>
          <w:szCs w:val="28"/>
        </w:rPr>
        <w:t>почему он отказался сниматься в фильме «Борис Год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в» и снова подумал о кинематографе, только когда </w:t>
      </w:r>
      <w:r>
        <w:rPr>
          <w:rFonts w:cs="Times New Roman" w:ascii="Times New Roman" w:hAnsi="Times New Roman"/>
          <w:sz w:val="28"/>
          <w:szCs w:val="28"/>
        </w:rPr>
        <w:t>«великий немой» заговорил и зазвуча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снимался для экрана, когда появился звуковой кинематограф. Он снялся в фильме-опере «Дон Кихот», но большого успеха не было. Действи</w:t>
        <w:softHyphen/>
        <w:t>тельно, ему не везло в кинематографе. Кажется, не осталось даже пленки с записью его голоса, нет звукового фильма, показывающего Шаляпина в кон</w:t>
        <w:softHyphen/>
        <w:t>церт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12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после полудня я сидел на балконе и </w:t>
      </w:r>
      <w:r>
        <w:rPr>
          <w:rFonts w:cs="Times New Roman" w:ascii="Times New Roman" w:hAnsi="Times New Roman"/>
          <w:spacing w:val="-1"/>
          <w:sz w:val="28"/>
          <w:szCs w:val="28"/>
        </w:rPr>
        <w:t>выдумывал трогательные переживания для героя к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офильма. За спущенной маркизой на соседнем балконе можно было слышать шелест газетных листов и 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одобрительное покашливание Шаляпина. Он час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пускал шторы, несмотря на духоту: ему досаждали </w:t>
      </w:r>
      <w:r>
        <w:rPr>
          <w:rFonts w:cs="Times New Roman" w:ascii="Times New Roman" w:hAnsi="Times New Roman"/>
          <w:sz w:val="28"/>
          <w:szCs w:val="28"/>
        </w:rPr>
        <w:t xml:space="preserve">прохожие. Любопытствующие норовили лишний раз </w:t>
      </w:r>
      <w:r>
        <w:rPr>
          <w:rFonts w:cs="Times New Roman" w:ascii="Times New Roman" w:hAnsi="Times New Roman"/>
          <w:spacing w:val="-3"/>
          <w:sz w:val="28"/>
          <w:szCs w:val="28"/>
        </w:rPr>
        <w:t>пройти мимо его балкона, где можно было увидеть «са</w:t>
        <w:softHyphen/>
      </w:r>
      <w:r>
        <w:rPr>
          <w:rFonts w:cs="Times New Roman" w:ascii="Times New Roman" w:hAnsi="Times New Roman"/>
          <w:sz w:val="28"/>
          <w:szCs w:val="28"/>
        </w:rPr>
        <w:t>мого Шаляпин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друг я увидел стройного молодого человека в воен</w:t>
        <w:softHyphen/>
      </w:r>
      <w:r>
        <w:rPr>
          <w:rFonts w:cs="Times New Roman" w:ascii="Times New Roman" w:hAnsi="Times New Roman"/>
          <w:sz w:val="28"/>
          <w:szCs w:val="28"/>
        </w:rPr>
        <w:t>ной форме, в погонах вольноопределяющегося. Щ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льски сшитая гимнастерка, обшитая по рукавам и </w:t>
      </w:r>
      <w:r>
        <w:rPr>
          <w:rFonts w:cs="Times New Roman" w:ascii="Times New Roman" w:hAnsi="Times New Roman"/>
          <w:sz w:val="28"/>
          <w:szCs w:val="28"/>
        </w:rPr>
        <w:t>воротнику синей тесьмой, обозначала принадлежность к гвардии, верх фуражки, белый, суконный, говорил о том ж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ноопределяющийся приложил руку в белой перчатке к козырьку и позвал:</w:t>
      </w:r>
    </w:p>
    <w:p>
      <w:pPr>
        <w:pStyle w:val="Normal"/>
        <w:shd w:fill="FFFFFF" w:val="clear"/>
        <w:tabs>
          <w:tab w:val="clear" w:pos="720"/>
          <w:tab w:val="left" w:pos="689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Федор Иванович!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заскрипел стулом, выглянул и неожиданно </w:t>
      </w:r>
      <w:r>
        <w:rPr>
          <w:rFonts w:cs="Times New Roman" w:ascii="Times New Roman" w:hAnsi="Times New Roman"/>
          <w:sz w:val="28"/>
          <w:szCs w:val="28"/>
        </w:rPr>
        <w:t>вежливо, с чуть заметным подобострастием поздоро</w:t>
        <w:softHyphen/>
        <w:t>вался с вольноопределяющимся. Он позвал его к себе и даже вышел в коридор встрети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ни сидели на балконе. Молодой человек был очен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расив, пожалуй, даже слишком красив для скром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ходной солдатской формы. Приятель, зашедший в это </w:t>
      </w:r>
      <w:r>
        <w:rPr>
          <w:rFonts w:cs="Times New Roman" w:ascii="Times New Roman" w:hAnsi="Times New Roman"/>
          <w:sz w:val="28"/>
          <w:szCs w:val="28"/>
        </w:rPr>
        <w:t>время ко мне, поглядел в ту сторону, где на перилах балкона сидел вольноопределяющийся.</w:t>
      </w:r>
    </w:p>
    <w:p>
      <w:pPr>
        <w:pStyle w:val="Normal"/>
        <w:shd w:fill="FFFFFF" w:val="clear"/>
        <w:tabs>
          <w:tab w:val="clear" w:pos="720"/>
          <w:tab w:val="left" w:pos="689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Знаешь, кто это? Это Феликс Юсупов.</w:t>
        <w:br/>
        <w:t xml:space="preserve">Фамилию эту в те времена знали все, и не потому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что Юсуповы были  богатейшими вельможами в стар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оссии, и не потому, что Феликс Юсупов женился на </w:t>
      </w:r>
      <w:r>
        <w:rPr>
          <w:rFonts w:cs="Times New Roman" w:ascii="Times New Roman" w:hAnsi="Times New Roman"/>
          <w:sz w:val="28"/>
          <w:szCs w:val="28"/>
        </w:rPr>
        <w:t xml:space="preserve">великой княжне, что было против обычаев в царской семье. Знали потому, что этот красивый, женственный </w:t>
      </w:r>
      <w:r>
        <w:rPr>
          <w:rFonts w:cs="Times New Roman" w:ascii="Times New Roman" w:hAnsi="Times New Roman"/>
          <w:spacing w:val="-2"/>
          <w:sz w:val="28"/>
          <w:szCs w:val="28"/>
        </w:rPr>
        <w:t>и изящный молодой человек был одним из убийц Гри</w:t>
        <w:softHyphen/>
      </w:r>
      <w:r>
        <w:rPr>
          <w:rFonts w:cs="Times New Roman" w:ascii="Times New Roman" w:hAnsi="Times New Roman"/>
          <w:sz w:val="28"/>
          <w:szCs w:val="28"/>
        </w:rPr>
        <w:t>гория Распут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есной 1917 года вдов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ывшие в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кие князья и их семьи жили под домашним аресто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своих дворцах на южном берегу Крыма. По приказу </w:t>
      </w:r>
      <w:r>
        <w:rPr>
          <w:rFonts w:cs="Times New Roman" w:ascii="Times New Roman" w:hAnsi="Times New Roman"/>
          <w:sz w:val="28"/>
          <w:szCs w:val="28"/>
        </w:rPr>
        <w:t>Временного правительства местные власти относились к ним с предупредительной вежливостью, и только се-</w:t>
      </w:r>
    </w:p>
    <w:p>
      <w:pPr>
        <w:pStyle w:val="Normal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12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астопольские матросы разрешали себе проверять, чем занимаются Романовы и их приближенные на берегах </w:t>
      </w:r>
      <w:r>
        <w:rPr>
          <w:rFonts w:cs="Times New Roman" w:ascii="Times New Roman" w:hAnsi="Times New Roman"/>
          <w:sz w:val="28"/>
          <w:szCs w:val="28"/>
        </w:rPr>
        <w:t>Черного мор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Юсупов жил вместе с родичами своими и, пользуясь тем, что носил форму вольноопределяющегося нижнего </w:t>
      </w:r>
      <w:r>
        <w:rPr>
          <w:rFonts w:cs="Times New Roman" w:ascii="Times New Roman" w:hAnsi="Times New Roman"/>
          <w:sz w:val="28"/>
          <w:szCs w:val="28"/>
        </w:rPr>
        <w:t xml:space="preserve">чина, и тем, что не числился под домашним арестом (должно быть, за то, что убил Распутина), приеха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видать старого знакомого — Шаляпина. Впрочем он </w:t>
      </w:r>
      <w:r>
        <w:rPr>
          <w:rFonts w:cs="Times New Roman" w:ascii="Times New Roman" w:hAnsi="Times New Roman"/>
          <w:sz w:val="28"/>
          <w:szCs w:val="28"/>
        </w:rPr>
        <w:t>пробыл недолго, не больше получаса, и уеха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еловек, вышедший из низов и достигший миров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авы, Шаляпин, чувствовал себя польщенным тем, ч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му оказывали внимание аристократы, даже короли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инцы. Он мог написать, что иной артист выглядел на </w:t>
      </w:r>
      <w:r>
        <w:rPr>
          <w:rFonts w:cs="Times New Roman" w:ascii="Times New Roman" w:hAnsi="Times New Roman"/>
          <w:spacing w:val="-2"/>
          <w:sz w:val="28"/>
          <w:szCs w:val="28"/>
        </w:rPr>
        <w:t>сцене аристократичнее самого короля или принца, бла</w:t>
        <w:softHyphen/>
        <w:t>городнее прирожденного аристократа. Но когда в Пе</w:t>
        <w:softHyphen/>
      </w:r>
      <w:r>
        <w:rPr>
          <w:rFonts w:cs="Times New Roman" w:ascii="Times New Roman" w:hAnsi="Times New Roman"/>
          <w:sz w:val="28"/>
          <w:szCs w:val="28"/>
        </w:rPr>
        <w:t>тербурге к нему приезжала титулованная дама, так называемая благотворительница, он не всегда находил в себе силы отказать ей в просьбе участвовать в кон</w:t>
        <w:softHyphen/>
        <w:t>церте. Простым смертным он отказывал, и довольно резко. Ему льстило, когда его приглашали петь в до</w:t>
        <w:softHyphen/>
        <w:t xml:space="preserve">машнем театре Юсуповых, в их дворце на Мойке, </w:t>
      </w:r>
      <w:r>
        <w:rPr>
          <w:rFonts w:cs="Times New Roman" w:ascii="Times New Roman" w:hAnsi="Times New Roman"/>
          <w:spacing w:val="-2"/>
          <w:sz w:val="28"/>
          <w:szCs w:val="28"/>
        </w:rPr>
        <w:t>в театре-игрушечке, отделанном как бомбоньерка, в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авшем не более ста человек «избранного общества». Эту слабость Шаляпина хорошо знал и строго осужда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нем Горький, однажды писавший ему, что он больше </w:t>
      </w:r>
      <w:r>
        <w:rPr>
          <w:rFonts w:cs="Times New Roman" w:ascii="Times New Roman" w:hAnsi="Times New Roman"/>
          <w:sz w:val="28"/>
          <w:szCs w:val="28"/>
        </w:rPr>
        <w:t>аристократ, чем все «Рюриковичи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Шаляпина спросили о визите Юсупова, он ответил несколько смущенн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а. Знакомый. Да и тот, другой, Дмитрий Пав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вич, тоже мне знаком. Вообще я кое-кого из Рома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ых знал. Им, сами понимаете, интересно, какой Ша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ин: из мужиков, а смотрите — фигура... Ну, раньше лестно было, а теперь это мне ни к чему... Красивый </w:t>
      </w:r>
      <w:r>
        <w:rPr>
          <w:rFonts w:cs="Times New Roman" w:ascii="Times New Roman" w:hAnsi="Times New Roman"/>
          <w:spacing w:val="-2"/>
          <w:sz w:val="28"/>
          <w:szCs w:val="28"/>
        </w:rPr>
        <w:t>молодой человек, образованный... — И вдруг добавил: Распутина они втроем убивали, навалились, как на ко</w:t>
        <w:softHyphen/>
      </w:r>
      <w:r>
        <w:rPr>
          <w:rFonts w:cs="Times New Roman" w:ascii="Times New Roman" w:hAnsi="Times New Roman"/>
          <w:sz w:val="28"/>
          <w:szCs w:val="28"/>
        </w:rPr>
        <w:t>нокрада, всем миром. Довольно, в общем противно, трое на одного. Я и Распутина как-то видал. Да мало кого я не видал в жизни. С Азефом у Горького в городки играл, ей-богу. Ну, понятно не знал, кто он такой, да и Горький, конечно, не знал, что за птиц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8"/>
          <w:sz w:val="28"/>
          <w:szCs w:val="28"/>
        </w:rPr>
        <w:t>130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568325</wp:posOffset>
                </wp:positionH>
                <wp:positionV relativeFrom="paragraph">
                  <wp:posOffset>5056505</wp:posOffset>
                </wp:positionV>
                <wp:extent cx="0" cy="426720"/>
                <wp:effectExtent l="2540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5pt,398.15pt" to="-44.75pt,431.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 после он мне говорит: «Вот, Федор, с кем  ты,   ока</w:t>
        <w:softHyphen/>
        <w:t>зывается, в городки играл, — с Азефом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И он засмеялся и вдруг, насторожившись, поглядел </w:t>
      </w:r>
      <w:r>
        <w:rPr>
          <w:rFonts w:cs="Times New Roman" w:ascii="Times New Roman" w:hAnsi="Times New Roman"/>
          <w:sz w:val="28"/>
          <w:szCs w:val="28"/>
        </w:rPr>
        <w:t>вдаль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Вон Верочка идет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И, помахав тростью, он довольно скорым шагом по</w:t>
        <w:softHyphen/>
        <w:t xml:space="preserve">шел догонять Верочку, восемнадцатилетнюю девушку, скромнейшую театральную портниху, которая приехала </w:t>
      </w:r>
      <w:r>
        <w:rPr>
          <w:rFonts w:cs="Times New Roman" w:ascii="Times New Roman" w:hAnsi="Times New Roman"/>
          <w:sz w:val="28"/>
          <w:szCs w:val="28"/>
        </w:rPr>
        <w:t>вместе с киноэкспедицией в Гурзуф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ветские дамы и жены московских миллионеров, </w:t>
      </w:r>
      <w:r>
        <w:rPr>
          <w:rFonts w:cs="Times New Roman" w:ascii="Times New Roman" w:hAnsi="Times New Roman"/>
          <w:sz w:val="28"/>
          <w:szCs w:val="28"/>
        </w:rPr>
        <w:t>уехавшие в Крым от тревожных событий в столицах и отдыхавшие от этих событий в Крыму, были возму</w:t>
        <w:softHyphen/>
        <w:t xml:space="preserve">щены и скандализованы: Федор Шаляпин предпочитал </w:t>
      </w:r>
      <w:r>
        <w:rPr>
          <w:rFonts w:cs="Times New Roman" w:ascii="Times New Roman" w:hAnsi="Times New Roman"/>
          <w:spacing w:val="-1"/>
          <w:sz w:val="28"/>
          <w:szCs w:val="28"/>
        </w:rPr>
        <w:t>их обществу общество голубоглазой, румяной и бел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урой девушки, портнихи, ученицы театральной костю</w:t>
        <w:softHyphen/>
      </w:r>
      <w:r>
        <w:rPr>
          <w:rFonts w:cs="Times New Roman" w:ascii="Times New Roman" w:hAnsi="Times New Roman"/>
          <w:sz w:val="28"/>
          <w:szCs w:val="28"/>
        </w:rPr>
        <w:t>мерн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, в Крыму, Шаляпин напоминал льва на о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ыхе. Собеседник, видевший его в то время, удивлялся: </w:t>
      </w:r>
      <w:r>
        <w:rPr>
          <w:rFonts w:cs="Times New Roman" w:ascii="Times New Roman" w:hAnsi="Times New Roman"/>
          <w:spacing w:val="-1"/>
          <w:sz w:val="28"/>
          <w:szCs w:val="28"/>
        </w:rPr>
        <w:t>тот ли это Шаляпин — вздорный, взбалмошный, с вне</w:t>
        <w:softHyphen/>
      </w:r>
      <w:r>
        <w:rPr>
          <w:rFonts w:cs="Times New Roman" w:ascii="Times New Roman" w:hAnsi="Times New Roman"/>
          <w:sz w:val="28"/>
          <w:szCs w:val="28"/>
        </w:rPr>
        <w:t>запными вспышками гнева, озорной, себялюб? Он в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ел перед собой доброго великана из детской сказки, обходительного, внимательного, обаятельного артиста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озяина. Но стоило человеку поверить в эту простоту, </w:t>
      </w:r>
      <w:r>
        <w:rPr>
          <w:rFonts w:cs="Times New Roman" w:ascii="Times New Roman" w:hAnsi="Times New Roman"/>
          <w:sz w:val="28"/>
          <w:szCs w:val="28"/>
        </w:rPr>
        <w:t>благодушие и проявить к Шаляпину хоть тень невни</w:t>
        <w:softHyphen/>
        <w:t>мания — он чувствовал железную руку сквозь барха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ую перчатку. Шаляпин любил, чтобы его слушали, </w:t>
      </w:r>
      <w:r>
        <w:rPr>
          <w:rFonts w:cs="Times New Roman" w:ascii="Times New Roman" w:hAnsi="Times New Roman"/>
          <w:sz w:val="28"/>
          <w:szCs w:val="28"/>
        </w:rPr>
        <w:t xml:space="preserve">рассказчик он был редкостный; правда, он повторялся, и нам случалось во второй и в третий раз слушать одн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ту же историю о том, как русский купец поспорил с </w:t>
      </w:r>
      <w:r>
        <w:rPr>
          <w:rFonts w:cs="Times New Roman" w:ascii="Times New Roman" w:hAnsi="Times New Roman"/>
          <w:sz w:val="28"/>
          <w:szCs w:val="28"/>
        </w:rPr>
        <w:t xml:space="preserve">английским, кто кого перепьет: русские приказчики англичан или англичане русских приказчиков. Или </w:t>
      </w:r>
      <w:r>
        <w:rPr>
          <w:rFonts w:cs="Times New Roman" w:ascii="Times New Roman" w:hAnsi="Times New Roman"/>
          <w:spacing w:val="-2"/>
          <w:sz w:val="28"/>
          <w:szCs w:val="28"/>
        </w:rPr>
        <w:t>другую историю — о том, как он ехал в Москву с пья</w:t>
        <w:softHyphen/>
      </w:r>
      <w:r>
        <w:rPr>
          <w:rFonts w:cs="Times New Roman" w:ascii="Times New Roman" w:hAnsi="Times New Roman"/>
          <w:sz w:val="28"/>
          <w:szCs w:val="28"/>
        </w:rPr>
        <w:t>неньким извозчиком. Извозчик всю дорогу пел во все горл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Спрашиваю его: «Ты с чего это распелся?» Отве</w:t>
        <w:softHyphen/>
      </w:r>
      <w:r>
        <w:rPr>
          <w:rFonts w:cs="Times New Roman" w:ascii="Times New Roman" w:hAnsi="Times New Roman"/>
          <w:sz w:val="28"/>
          <w:szCs w:val="28"/>
        </w:rPr>
        <w:t>чает: «Я когда пьян, всегда пою». А я ему и говорю:  «А вот когда я пьян, за меня Власов поет, есть такой бас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Многих удивляла в Шаляпине его страсть к обога</w:t>
        <w:softHyphen/>
      </w:r>
      <w:r>
        <w:rPr>
          <w:rFonts w:cs="Times New Roman" w:ascii="Times New Roman" w:hAnsi="Times New Roman"/>
          <w:sz w:val="28"/>
          <w:szCs w:val="28"/>
        </w:rPr>
        <w:t>щению, желание  приобретать, покупать  ценные  кар-</w:t>
      </w:r>
    </w:p>
    <w:p>
      <w:pPr>
        <w:pStyle w:val="Normal"/>
        <w:shd w:fill="FFFFFF" w:val="clear"/>
        <w:tabs>
          <w:tab w:val="clear" w:pos="720"/>
          <w:tab w:val="left" w:pos="5090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22"/>
          <w:sz w:val="28"/>
          <w:szCs w:val="28"/>
        </w:rPr>
        <w:t>131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890270</wp:posOffset>
                </wp:positionH>
                <wp:positionV relativeFrom="paragraph">
                  <wp:posOffset>3942715</wp:posOffset>
                </wp:positionV>
                <wp:extent cx="0" cy="2216150"/>
                <wp:effectExtent l="8255" t="0" r="88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61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pt,310.45pt" to="-70.1pt,484.9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777240</wp:posOffset>
                </wp:positionH>
                <wp:positionV relativeFrom="paragraph">
                  <wp:posOffset>5265420</wp:posOffset>
                </wp:positionV>
                <wp:extent cx="0" cy="1228090"/>
                <wp:effectExtent l="13335" t="0" r="133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25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414.6pt" to="-61.2pt,511.25pt" stroked="t" o:allowincell="f" style="position:absolute;mso-position-horizontal-relative:margin">
                <v:stroke color="black" weight="25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>тины, землю, дома удивляли внезапные припадки алч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и; он мог отказать студентам в просьбе участвовать </w:t>
      </w:r>
      <w:r>
        <w:rPr>
          <w:rFonts w:cs="Times New Roman" w:ascii="Times New Roman" w:hAnsi="Times New Roman"/>
          <w:spacing w:val="-1"/>
          <w:sz w:val="28"/>
          <w:szCs w:val="28"/>
        </w:rPr>
        <w:t>в благотворительном концерте, потребовать неслыхан</w:t>
        <w:softHyphen/>
      </w:r>
      <w:r>
        <w:rPr>
          <w:rFonts w:cs="Times New Roman" w:ascii="Times New Roman" w:hAnsi="Times New Roman"/>
          <w:sz w:val="28"/>
          <w:szCs w:val="28"/>
        </w:rPr>
        <w:t>ный гонорар, но мог и петь всю ночь приятелям где-</w:t>
      </w:r>
      <w:r>
        <w:rPr>
          <w:rFonts w:cs="Times New Roman" w:ascii="Times New Roman" w:hAnsi="Times New Roman"/>
          <w:spacing w:val="-1"/>
          <w:sz w:val="28"/>
          <w:szCs w:val="28"/>
        </w:rPr>
        <w:t>нибудь в отдельном кабинете ресторана, уехать с Горь</w:t>
        <w:softHyphen/>
        <w:t xml:space="preserve">ким на три дня на рыбную ловлю и петь ему одному,— </w:t>
      </w:r>
      <w:r>
        <w:rPr>
          <w:rFonts w:cs="Times New Roman" w:ascii="Times New Roman" w:hAnsi="Times New Roman"/>
          <w:sz w:val="28"/>
          <w:szCs w:val="28"/>
        </w:rPr>
        <w:t xml:space="preserve">над ними было небо, вокруг море и ни единой души, кроме Горького. Он мог выстроить школу в Малитовк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Нижнем, поручив заботы об этой единственной в т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ремена школе с производственным уклоном тому же </w:t>
      </w:r>
      <w:r>
        <w:rPr>
          <w:rFonts w:cs="Times New Roman" w:ascii="Times New Roman" w:hAnsi="Times New Roman"/>
          <w:sz w:val="28"/>
          <w:szCs w:val="28"/>
        </w:rPr>
        <w:t>Горькому. Он часто пел в основанном им лазарете, пел раненым солдатам, но это не мешало ему отка</w:t>
        <w:softHyphen/>
        <w:t>зать в скромной просьбе бывшему его приятелю, ста</w:t>
        <w:softHyphen/>
        <w:t>рому товарищу, с которым он делил нужду в моло</w:t>
        <w:softHyphen/>
        <w:t>дые год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жде чем подписать контракт, он долго обсуждал </w:t>
      </w:r>
      <w:r>
        <w:rPr>
          <w:rFonts w:cs="Times New Roman" w:ascii="Times New Roman" w:hAnsi="Times New Roman"/>
          <w:sz w:val="28"/>
          <w:szCs w:val="28"/>
        </w:rPr>
        <w:t xml:space="preserve">условия, придумывал хитроумные пункты, придирался к каждому слову, но однажды, увлекшись разговором об автомобильном спорте, подписал контракт не читая.    В другой раз, после наделавшего много шуму скандала </w:t>
      </w:r>
      <w:r>
        <w:rPr>
          <w:rFonts w:cs="Times New Roman" w:ascii="Times New Roman" w:hAnsi="Times New Roman"/>
          <w:spacing w:val="-3"/>
          <w:sz w:val="28"/>
          <w:szCs w:val="28"/>
        </w:rPr>
        <w:t>с дирижером Авранеком, Шаляпин решил порвать ко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ракт с Дирекцией императорских театров. Он позва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 себе самых известных адвокатов, специалистов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ажданским делам. С ними он обсуждал возможнос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торгнуть контракт так, чтобы не платить большой </w:t>
      </w:r>
      <w:r>
        <w:rPr>
          <w:rFonts w:cs="Times New Roman" w:ascii="Times New Roman" w:hAnsi="Times New Roman"/>
          <w:sz w:val="28"/>
          <w:szCs w:val="28"/>
        </w:rPr>
        <w:t xml:space="preserve">неустойки. Когда же адвокаты захотели познакомить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текстом, то его не нашли. Шаляпин потерял контракт. Разговор перешел на другую тему. Шаляпин пригласил </w:t>
      </w:r>
      <w:r>
        <w:rPr>
          <w:rFonts w:cs="Times New Roman" w:ascii="Times New Roman" w:hAnsi="Times New Roman"/>
          <w:sz w:val="28"/>
          <w:szCs w:val="28"/>
        </w:rPr>
        <w:t>адвокатов к завтраку, заговорились, и кончилось тем, что Шаляпин забыл, зачем он пригласил их к себ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 него была склонность сутяжничать, скорее коми</w:t>
        <w:softHyphen/>
      </w:r>
      <w:r>
        <w:rPr>
          <w:rFonts w:cs="Times New Roman" w:ascii="Times New Roman" w:hAnsi="Times New Roman"/>
          <w:sz w:val="28"/>
          <w:szCs w:val="28"/>
        </w:rPr>
        <w:t>ческая, чем антипатичная, потому что судебные дела он обычно проигрыва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едстоял любопытный третейский суд между Ша</w:t>
        <w:softHyphen/>
      </w:r>
      <w:r>
        <w:rPr>
          <w:rFonts w:cs="Times New Roman" w:ascii="Times New Roman" w:hAnsi="Times New Roman"/>
          <w:sz w:val="28"/>
          <w:szCs w:val="28"/>
        </w:rPr>
        <w:t>ляпиным и его старым другом художником Конста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ном Коровиным. Вопрос возник в некотором род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нципиальный о праве художника продавать портр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з разрешения оригинала. Коровин написал портрет </w:t>
      </w:r>
      <w:r>
        <w:rPr>
          <w:rFonts w:cs="Times New Roman" w:ascii="Times New Roman" w:hAnsi="Times New Roman"/>
          <w:spacing w:val="-1"/>
          <w:sz w:val="28"/>
          <w:szCs w:val="28"/>
        </w:rPr>
        <w:t>Шаляпина и продал одному коллекционеру без разре</w:t>
        <w:softHyphen/>
      </w:r>
      <w:r>
        <w:rPr>
          <w:rFonts w:cs="Times New Roman" w:ascii="Times New Roman" w:hAnsi="Times New Roman"/>
          <w:sz w:val="28"/>
          <w:szCs w:val="28"/>
        </w:rPr>
        <w:t>шения артиста. Неизвестно, чем кончился третейский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3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514985</wp:posOffset>
                </wp:positionH>
                <wp:positionV relativeFrom="paragraph">
                  <wp:posOffset>5483225</wp:posOffset>
                </wp:positionV>
                <wp:extent cx="0" cy="591185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5pt,431.75pt" to="-40.55pt,478.25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уд, но это был не единственный конфликт Шаляпина с Коровиным, да и не с ним одни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строил дачу, то долго торговался и спорил с </w:t>
      </w:r>
      <w:r>
        <w:rPr>
          <w:rFonts w:cs="Times New Roman" w:ascii="Times New Roman" w:hAnsi="Times New Roman"/>
          <w:sz w:val="28"/>
          <w:szCs w:val="28"/>
        </w:rPr>
        <w:t xml:space="preserve">окрестными крестьянами; они чувствовали в н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своего», хитрого русского мужика — скопидома, но </w:t>
      </w:r>
      <w:r>
        <w:rPr>
          <w:rFonts w:cs="Times New Roman" w:ascii="Times New Roman" w:hAnsi="Times New Roman"/>
          <w:sz w:val="28"/>
          <w:szCs w:val="28"/>
        </w:rPr>
        <w:t xml:space="preserve">близкие люди понимали, что для Шаляпина это была </w:t>
      </w:r>
      <w:r>
        <w:rPr>
          <w:rFonts w:cs="Times New Roman" w:ascii="Times New Roman" w:hAnsi="Times New Roman"/>
          <w:spacing w:val="-3"/>
          <w:sz w:val="28"/>
          <w:szCs w:val="28"/>
        </w:rPr>
        <w:t>своего рода игра, он вошел в роль «хозяина» и разыгр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л из себя скаредную душу, и даже обижался, когда </w:t>
      </w:r>
      <w:r>
        <w:rPr>
          <w:rFonts w:cs="Times New Roman" w:ascii="Times New Roman" w:hAnsi="Times New Roman"/>
          <w:sz w:val="28"/>
          <w:szCs w:val="28"/>
        </w:rPr>
        <w:t>Коровин и Серов посмеивались над ни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 всем этом мы были наслышаны, но настолько была велика власть его артистического обаяния, что эти противоречия характера, эта пропасть, лежащ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жду Шаляпиным-артистом и Шаляпиным-человеком, </w:t>
      </w:r>
      <w:r>
        <w:rPr>
          <w:rFonts w:cs="Times New Roman" w:ascii="Times New Roman" w:hAnsi="Times New Roman"/>
          <w:sz w:val="28"/>
          <w:szCs w:val="28"/>
        </w:rPr>
        <w:t xml:space="preserve">как бы не существовала для нас в ту крымскую весну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ы сами, того не замечая, превратились в его верну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виту, в его поклонников, хотя среди нас были артисты, </w:t>
      </w:r>
      <w:r>
        <w:rPr>
          <w:rFonts w:cs="Times New Roman" w:ascii="Times New Roman" w:hAnsi="Times New Roman"/>
          <w:spacing w:val="-3"/>
          <w:sz w:val="28"/>
          <w:szCs w:val="28"/>
        </w:rPr>
        <w:t>завоевавшие себе имя и славу, и не только в кинемат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афии. И Шаляпину нравилось это поклонение здесь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дали от столиц, бескорыстное поклонение его таланту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он сумел показать свое благоволение окружавшей его </w:t>
      </w:r>
      <w:r>
        <w:rPr>
          <w:rFonts w:cs="Times New Roman" w:ascii="Times New Roman" w:hAnsi="Times New Roman"/>
          <w:sz w:val="28"/>
          <w:szCs w:val="28"/>
        </w:rPr>
        <w:t>молодеж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дороге из Гурзуфа в Суук-Су можно было еще </w:t>
      </w:r>
      <w:r>
        <w:rPr>
          <w:rFonts w:cs="Times New Roman" w:ascii="Times New Roman" w:hAnsi="Times New Roman"/>
          <w:sz w:val="28"/>
          <w:szCs w:val="28"/>
        </w:rPr>
        <w:t xml:space="preserve">недавно видеть железную ограду и калитку. За оградой не было и следа жилья. Одинокая тропа вела на скалу </w:t>
      </w:r>
      <w:r>
        <w:rPr>
          <w:rFonts w:cs="Times New Roman" w:ascii="Times New Roman" w:hAnsi="Times New Roman"/>
          <w:spacing w:val="-2"/>
          <w:sz w:val="28"/>
          <w:szCs w:val="28"/>
        </w:rPr>
        <w:t>над гротом. Все вокруг принадлежало богатой земл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ладелице, некоей Денисовой, но скала принадлежала </w:t>
      </w:r>
      <w:r>
        <w:rPr>
          <w:rFonts w:cs="Times New Roman" w:ascii="Times New Roman" w:hAnsi="Times New Roman"/>
          <w:sz w:val="28"/>
          <w:szCs w:val="28"/>
        </w:rPr>
        <w:t>Шаляпину. Отсюда, с огромной высоты, открывается море и Аю-Даг, точно спина медведя, жадно припав</w:t>
        <w:softHyphen/>
        <w:t>шего к вод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жды вечером к скале Шаляпина двинулась </w:t>
      </w:r>
      <w:r>
        <w:rPr>
          <w:rFonts w:cs="Times New Roman" w:ascii="Times New Roman" w:hAnsi="Times New Roman"/>
          <w:spacing w:val="-2"/>
          <w:sz w:val="28"/>
          <w:szCs w:val="28"/>
        </w:rPr>
        <w:t>странная процессия с фонарями и свечами под стеклян</w:t>
        <w:softHyphen/>
        <w:t xml:space="preserve">ными колпаками. Здесь были артисты, приглашенные </w:t>
      </w:r>
      <w:r>
        <w:rPr>
          <w:rFonts w:cs="Times New Roman" w:ascii="Times New Roman" w:hAnsi="Times New Roman"/>
          <w:sz w:val="28"/>
          <w:szCs w:val="28"/>
        </w:rPr>
        <w:t>Шаляпиным, гитаристы и знакомые рыбаки из Гурзуфа и повара из ресторана-поплавка. Шествие двигалось уже в темноте, когда парк опустел и не было лю</w:t>
        <w:softHyphen/>
        <w:t>бопытных. Ночь была темная, луна была на ущербе. На скале у костра стояли симметрично расставлен</w:t>
        <w:softHyphen/>
        <w:t>ные четыре бочонка. Костер горел, раздуваемый ночным ветерком с моря, жарили шашлыки, потрески</w:t>
        <w:softHyphen/>
        <w:t>вал бараний жир. Владелец скалы лежал на ковре в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13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жском купце, поехавшем в первый раз за границу, о том, как, попав в Гамбург, купец запил на Гамбургс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 вокзале и спьяна снова сел в поезд и вернулся в </w:t>
      </w:r>
      <w:r>
        <w:rPr>
          <w:rFonts w:cs="Times New Roman" w:ascii="Times New Roman" w:hAnsi="Times New Roman"/>
          <w:spacing w:val="-1"/>
          <w:sz w:val="28"/>
          <w:szCs w:val="28"/>
        </w:rPr>
        <w:t>Нижний-Новгород. Когда же спрашивали купца о за</w:t>
        <w:softHyphen/>
      </w:r>
      <w:r>
        <w:rPr>
          <w:rFonts w:cs="Times New Roman" w:ascii="Times New Roman" w:hAnsi="Times New Roman"/>
          <w:sz w:val="28"/>
          <w:szCs w:val="28"/>
        </w:rPr>
        <w:t>границе, он неизменно повторял: «Ну и пьют же в Гамбурге, ну и пьют!», хотя пил, собственно, он один, и притом в полном одиночеств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лушали этот рассказ во второй раз, но не могли не смеяться: уж очень живо и притом с коми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кой серьезностью рассказывал Шаляпин. Потом дра</w:t>
        <w:softHyphen/>
      </w:r>
      <w:r>
        <w:rPr>
          <w:rFonts w:cs="Times New Roman" w:ascii="Times New Roman" w:hAnsi="Times New Roman"/>
          <w:sz w:val="28"/>
          <w:szCs w:val="28"/>
        </w:rPr>
        <w:t>матическая актриса читала стихи Некрасова, отрывок из «Русских женщин», очень тепло и трогатель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Костер погас, бочонки с вином опустели, зазвенели </w:t>
      </w:r>
      <w:r>
        <w:rPr>
          <w:rFonts w:cs="Times New Roman" w:ascii="Times New Roman" w:hAnsi="Times New Roman"/>
          <w:sz w:val="28"/>
          <w:szCs w:val="28"/>
        </w:rPr>
        <w:t xml:space="preserve">гитары. Луна зашла за горный кряж, стало совсем </w:t>
      </w:r>
      <w:r>
        <w:rPr>
          <w:rFonts w:cs="Times New Roman" w:ascii="Times New Roman" w:hAnsi="Times New Roman"/>
          <w:spacing w:val="-3"/>
          <w:sz w:val="28"/>
          <w:szCs w:val="28"/>
        </w:rPr>
        <w:t>темно, догорели свечи в стеклянных колпаках. Ярко с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или звезды, была теплая крымская ночь, трещали ц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ды, и чуть слышно долетал до скалы тихий плес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боя. И неожиданно Шаляпин запел. Он пел без </w:t>
      </w:r>
      <w:r>
        <w:rPr>
          <w:rFonts w:cs="Times New Roman" w:ascii="Times New Roman" w:hAnsi="Times New Roman"/>
          <w:sz w:val="28"/>
          <w:szCs w:val="28"/>
        </w:rPr>
        <w:t>аккомпанемента «Лучинушку». Как странно, как чу</w:t>
        <w:softHyphen/>
        <w:t xml:space="preserve">десно прозвучала южной ночью, на скале над мор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усская песня! И с этой минуты он пел песню за песней, не заставляя себя просить, пел в каком-то радостном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низошедшем на него вдохновении. Он пел «Сомнение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инки. С каким-то сдавленным рыданием и горечью </w:t>
      </w:r>
      <w:r>
        <w:rPr>
          <w:rFonts w:cs="Times New Roman" w:ascii="Times New Roman" w:hAnsi="Times New Roman"/>
          <w:sz w:val="28"/>
          <w:szCs w:val="28"/>
        </w:rPr>
        <w:t>пропел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ю, не верю наветам коварным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 такая укоризна, такая печаль была в этом не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торимом голосе, что женщины-артистки украдкой вы</w:t>
        <w:softHyphen/>
      </w:r>
      <w:r>
        <w:rPr>
          <w:rFonts w:cs="Times New Roman" w:ascii="Times New Roman" w:hAnsi="Times New Roman"/>
          <w:sz w:val="28"/>
          <w:szCs w:val="28"/>
        </w:rPr>
        <w:t>тирали набегающие слез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же в старинном и довольно пошлом романс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Глядя на луч пурпурного заката» он спел с таки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лагородством «мою любовь, и ту забыли вы». Слово </w:t>
      </w:r>
      <w:r>
        <w:rPr>
          <w:rFonts w:cs="Times New Roman" w:ascii="Times New Roman" w:hAnsi="Times New Roman"/>
          <w:sz w:val="28"/>
          <w:szCs w:val="28"/>
        </w:rPr>
        <w:t xml:space="preserve">«забыли» звучало у него, как стон отчаяния, как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стный упрек. Удивительно, как можно было так </w:t>
      </w:r>
      <w:r>
        <w:rPr>
          <w:rFonts w:cs="Times New Roman" w:ascii="Times New Roman" w:hAnsi="Times New Roman"/>
          <w:spacing w:val="-4"/>
          <w:sz w:val="28"/>
          <w:szCs w:val="28"/>
        </w:rPr>
        <w:t>наполнить искренним чувством бесцветные слова «же</w:t>
        <w:softHyphen/>
      </w:r>
      <w:r>
        <w:rPr>
          <w:rFonts w:cs="Times New Roman" w:ascii="Times New Roman" w:hAnsi="Times New Roman"/>
          <w:sz w:val="28"/>
          <w:szCs w:val="28"/>
        </w:rPr>
        <w:t>стокого романса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 горным склоном поднималось солнце, звезды бледнели, нежноголубым, бледным сиянием открылось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3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 огромной высоты море, и вдруг, подняв высоко еле мерцавший фонарь, Шаляпин запел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солнце святое, гори!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а лампада бледнеет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ясным восходом зари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ожная мудрость мерцает и тлеет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солнцем бессмертным ума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здравствует солнце, да скроется тьма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было в мае 1917 года в Крыму, в Гурзуфе, на </w:t>
      </w:r>
      <w:r>
        <w:rPr>
          <w:rFonts w:cs="Times New Roman" w:ascii="Times New Roman" w:hAnsi="Times New Roman"/>
          <w:spacing w:val="-2"/>
          <w:sz w:val="28"/>
          <w:szCs w:val="28"/>
        </w:rPr>
        <w:t>скале, которую и теперь называют «Скалой Шаляпина»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14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у Горького спросили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к вы думаете, Алексей Максимович, умный </w:t>
      </w:r>
      <w:r>
        <w:rPr>
          <w:rFonts w:cs="Times New Roman" w:ascii="Times New Roman" w:hAnsi="Times New Roman"/>
          <w:sz w:val="28"/>
          <w:szCs w:val="28"/>
        </w:rPr>
        <w:t>человек Шаляпин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Горький вскинул глаза на собеседника и, пристально </w:t>
      </w:r>
      <w:r>
        <w:rPr>
          <w:rFonts w:cs="Times New Roman" w:ascii="Times New Roman" w:hAnsi="Times New Roman"/>
          <w:sz w:val="28"/>
          <w:szCs w:val="28"/>
        </w:rPr>
        <w:t>поглядев, ответил вопросо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как дума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41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Если судить по тому, как он поет хотя бы «Про</w:t>
        <w:softHyphen/>
      </w:r>
      <w:r>
        <w:rPr>
          <w:rFonts w:cs="Times New Roman" w:ascii="Times New Roman" w:hAnsi="Times New Roman"/>
          <w:sz w:val="28"/>
          <w:szCs w:val="28"/>
        </w:rPr>
        <w:t>рока», да и по многому другому, — умны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орький снова поглядел на собеседника, наклонился </w:t>
      </w:r>
      <w:r>
        <w:rPr>
          <w:rFonts w:cs="Times New Roman" w:ascii="Times New Roman" w:hAnsi="Times New Roman"/>
          <w:sz w:val="28"/>
          <w:szCs w:val="28"/>
        </w:rPr>
        <w:t>и взволнованным голосом сказал: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Умнейший мужик. Умнейший... в своем деле.</w:t>
        <w:br/>
      </w:r>
      <w:r>
        <w:rPr>
          <w:rFonts w:cs="Times New Roman" w:ascii="Times New Roman" w:hAnsi="Times New Roman"/>
          <w:sz w:val="28"/>
          <w:szCs w:val="28"/>
        </w:rPr>
        <w:t>Дело Шаляпина было его искусство. А в жизни, как иногда говорил о нем Горький:</w:t>
      </w:r>
    </w:p>
    <w:p>
      <w:pPr>
        <w:pStyle w:val="Normal"/>
        <w:shd w:fill="FFFFFF" w:val="clear"/>
        <w:tabs>
          <w:tab w:val="clear" w:pos="720"/>
          <w:tab w:val="left" w:pos="64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Чудак какой-то... Да что «чудак», просто озорник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лась правдивая история, которая произо</w:t>
        <w:softHyphen/>
        <w:t>шла с Шаляпиным однажды в Праге. В одном скром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м кабачке Шаляпин вздумал рисовать на скатерти. </w:t>
      </w:r>
      <w:r>
        <w:rPr>
          <w:rFonts w:cs="Times New Roman" w:ascii="Times New Roman" w:hAnsi="Times New Roman"/>
          <w:sz w:val="28"/>
          <w:szCs w:val="28"/>
        </w:rPr>
        <w:t xml:space="preserve">Хозяйка кабачка заволновалась и потребовала деньги за испорченную скатерть. Шаляпин, не споря, заплатил </w:t>
      </w:r>
      <w:r>
        <w:rPr>
          <w:rFonts w:cs="Times New Roman" w:ascii="Times New Roman" w:hAnsi="Times New Roman"/>
          <w:spacing w:val="-1"/>
          <w:sz w:val="28"/>
          <w:szCs w:val="28"/>
        </w:rPr>
        <w:t>и пожелал, чтобы ему отдали скатерть. Скатерть св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ули и вручили ему. Но тут кто-то из гостей сказал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хозяйке, что она сделала явную глупость. Скатерть с </w:t>
      </w:r>
      <w:r>
        <w:rPr>
          <w:rFonts w:cs="Times New Roman" w:ascii="Times New Roman" w:hAnsi="Times New Roman"/>
          <w:sz w:val="28"/>
          <w:szCs w:val="28"/>
        </w:rPr>
        <w:t xml:space="preserve">рисунком самого Шаляпина следует вставить в ра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повесить на стене как доказательство того, что этот </w:t>
      </w:r>
      <w:r>
        <w:rPr>
          <w:rFonts w:cs="Times New Roman" w:ascii="Times New Roman" w:hAnsi="Times New Roman"/>
          <w:spacing w:val="-2"/>
          <w:sz w:val="28"/>
          <w:szCs w:val="28"/>
        </w:rPr>
        <w:t>скромный кабачок посетил знаменитый артист. Хозяйка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3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просила Шаляпина вернуть ей скатерть и положила </w:t>
      </w:r>
      <w:r>
        <w:rPr>
          <w:rFonts w:cs="Times New Roman" w:ascii="Times New Roman" w:hAnsi="Times New Roman"/>
          <w:sz w:val="28"/>
          <w:szCs w:val="28"/>
        </w:rPr>
        <w:t>перед артистом уплаченные ей десять кро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ак, десять? Всего десять? — спросил Шаля</w:t>
        <w:softHyphen/>
        <w:t>пин. — Пятьдесят крон, и ни гроша меньш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он получил с хозяйки за скатерть ровно пять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ят крон, заработав, таким образом, на своем искусстве </w:t>
      </w:r>
      <w:r>
        <w:rPr>
          <w:rFonts w:cs="Times New Roman" w:ascii="Times New Roman" w:hAnsi="Times New Roman"/>
          <w:sz w:val="28"/>
          <w:szCs w:val="28"/>
        </w:rPr>
        <w:t>рисовальщика, и ушел в прекрасном настроении. Разве это не озорство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вот озорником он был в образе Еремки во </w:t>
      </w:r>
      <w:r>
        <w:rPr>
          <w:rFonts w:cs="Times New Roman" w:ascii="Times New Roman" w:hAnsi="Times New Roman"/>
          <w:sz w:val="28"/>
          <w:szCs w:val="28"/>
        </w:rPr>
        <w:t>«Вражьей силе». И не только озорником. Это был бедовый малый, прохожий человек, бражник, кото</w:t>
        <w:softHyphen/>
        <w:t>рому пальца в рот не клади, ходи рядом да огля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ывайся: все пропьет — и свое и чужое, да еще и при</w:t>
        <w:softHyphen/>
      </w:r>
      <w:r>
        <w:rPr>
          <w:rFonts w:cs="Times New Roman" w:ascii="Times New Roman" w:hAnsi="Times New Roman"/>
          <w:sz w:val="28"/>
          <w:szCs w:val="28"/>
        </w:rPr>
        <w:t>режет, варнак... Были такие типы в старой, отошед</w:t>
        <w:softHyphen/>
        <w:t>шей Рус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знаменитой «Широкой масленице», которую, ка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кто до него, пел Шаляпин, слушатели видели картину былой русской жизни: вот, мол, погулял, наломал дров, </w:t>
      </w:r>
      <w:r>
        <w:rPr>
          <w:rFonts w:cs="Times New Roman" w:ascii="Times New Roman" w:hAnsi="Times New Roman"/>
          <w:sz w:val="28"/>
          <w:szCs w:val="28"/>
        </w:rPr>
        <w:t>набил горшков на широкой масленице, а там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зут из города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нях на соломенных.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озорнику великий пост. Размах, разгул, широ</w:t>
        <w:softHyphen/>
        <w:t>кая удаль — все это было в исполнении Шаляпина, и особенно трагично и мрачно звучал погребальным напевом фина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япин приводил театр в трепет и изумление в сцене у кабака. Стоило поглядеть, как Еремка 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ается, кобенится у входа в кабак, как его корчит,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одит, а он все еще кобенится: «Хочу — зайду, хочу — не зайду», а ноги сами несут его, и он не то что входит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как-то рыбкой ныряет в дверь кабака. Только артист, </w:t>
      </w:r>
      <w:r>
        <w:rPr>
          <w:rFonts w:cs="Times New Roman" w:ascii="Times New Roman" w:hAnsi="Times New Roman"/>
          <w:spacing w:val="-3"/>
          <w:sz w:val="28"/>
          <w:szCs w:val="28"/>
        </w:rPr>
        <w:t>повидавший на своем веку волжскую голытьбу, бесша</w:t>
        <w:softHyphen/>
        <w:t xml:space="preserve">башных пропойц, мог так показать кабацкую погибшую </w:t>
      </w:r>
      <w:r>
        <w:rPr>
          <w:rFonts w:cs="Times New Roman" w:ascii="Times New Roman" w:hAnsi="Times New Roman"/>
          <w:sz w:val="28"/>
          <w:szCs w:val="28"/>
        </w:rPr>
        <w:t>душу — озорника и варнака Ерем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ремка во «Вражьей силе» Серова был новый образ, </w:t>
      </w:r>
      <w:r>
        <w:rPr>
          <w:rFonts w:cs="Times New Roman" w:ascii="Times New Roman" w:hAnsi="Times New Roman"/>
          <w:sz w:val="28"/>
          <w:szCs w:val="28"/>
        </w:rPr>
        <w:t>созданный Шаляпиным. Эта роль была сыграна арт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ом в 1915 году. Критика так оценила новую работу </w:t>
      </w:r>
      <w:r>
        <w:rPr>
          <w:rFonts w:cs="Times New Roman" w:ascii="Times New Roman" w:hAnsi="Times New Roman"/>
          <w:sz w:val="28"/>
          <w:szCs w:val="28"/>
        </w:rPr>
        <w:t>Шаляпина: «Идеальный ритм в игре. Каждая пауза угадана и верно подготовляет следующую фразу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2"/>
          <w:sz w:val="28"/>
          <w:szCs w:val="28"/>
        </w:rPr>
        <w:t>136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Из ленивого никчемного разговора артист с вели</w:t>
        <w:softHyphen/>
        <w:t>чайшим мастерством и вдохновением подходит к куль</w:t>
        <w:softHyphen/>
        <w:t>минационному пункту — к дуэту «твоему горю помогу», где Еремка является уже своеобразным русским Ме</w:t>
        <w:softHyphen/>
        <w:t>фистофелем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шлись и более строгие критики. Некто К. Н. Малков находил, что образ Еремки у Шаляпина «чисто пластический. Нет материала для динамического развития образа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поверхностные и глубоко несправедливые су</w:t>
        <w:softHyphen/>
        <w:t>ждения не так уж редко находишь в критических статьях о Шаляпине. Нужно добавить, что Еремка в исполнении Шаляпина был настоящим триумфом 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начало 1921 года. В Петрограде в бывшем Мариинском театре военно-театральный комитет устраивал спектакли для моряков и красноармейце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ервых спектаклей была «Вражья сила».       В театре было холодно, в партере сидели простужен</w:t>
        <w:softHyphen/>
        <w:t>ные, кашляющие люди, пахло яловыми сапогами, тя</w:t>
        <w:softHyphen/>
        <w:t>нуло махоркой из курилки. Однако это был не рядовой спектакль, у неискушенных зрителей чувствовалось огромное любопытство к человеку, чья жизнь стала ле</w:t>
        <w:softHyphen/>
        <w:t>гендой, к «царю Федору», как звали Шаляпина балтий</w:t>
        <w:softHyphen/>
        <w:t>цы-матрос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Получает, кроме жалованья, полведра водки в день, от водки, говорит, бас крепчает... — повторяли шаляпинскую поговорку люди в башлыках и с маузе</w:t>
        <w:softHyphen/>
        <w:t xml:space="preserve"> рами у пояса. — Ну и поет, что делает, что делает, от</w:t>
        <w:softHyphen/>
        <w:t xml:space="preserve"> куда такое берется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пектакля мы пришли за кулисы, в уборную Шаляпина, — у нас было к нему деликатное дело: надо было уговорить Шаляпина выступить в Кронштадте в сухопутном манеже. Кронштадт был почетным местом, и балтийцы-моряки — не последние люд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сидел полуголый у зеркала и снимал гри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Садитесь, старый знакомый, садитесь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был недовольный. Мы видели отражение его лица в зеркале, видели, как стирались черты Еремки, опухший,  одутловатый Еремка исчезал  и  появлялись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9"/>
          <w:sz w:val="28"/>
          <w:szCs w:val="28"/>
        </w:rPr>
        <w:t>13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е мягкие черты лица, светлые ресницы, широ</w:t>
        <w:softHyphen/>
        <w:t>кие, открытые, втягивающие воздух ноздр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— Какое же у вас ко мне дело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объяснили и сказали, что Горький тоже с ни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удет говорить об этом деле и некий Экскузович — он </w:t>
      </w:r>
      <w:r>
        <w:rPr>
          <w:rFonts w:cs="Times New Roman" w:ascii="Times New Roman" w:hAnsi="Times New Roman"/>
          <w:sz w:val="28"/>
          <w:szCs w:val="28"/>
        </w:rPr>
        <w:t>ведал театром в то время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Как медведя, значит, со всех сторон обклады</w:t>
        <w:softHyphen/>
        <w:t>- ваете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 временем он сбросил с себя отрепья Еремки </w:t>
      </w:r>
      <w:r>
        <w:rPr>
          <w:rFonts w:cs="Times New Roman" w:ascii="Times New Roman" w:hAnsi="Times New Roman"/>
          <w:spacing w:val="-2"/>
          <w:sz w:val="28"/>
          <w:szCs w:val="28"/>
        </w:rPr>
        <w:t>и переоделся. Он стоял перед нами в прекрасно обле</w:t>
        <w:softHyphen/>
      </w:r>
      <w:r>
        <w:rPr>
          <w:rFonts w:cs="Times New Roman" w:ascii="Times New Roman" w:hAnsi="Times New Roman"/>
          <w:sz w:val="28"/>
          <w:szCs w:val="28"/>
        </w:rPr>
        <w:t>гающем его мощную фигуру костюме, небрежно и изящно повязал галстук, пригладил вихор. Чуть се</w:t>
        <w:softHyphen/>
        <w:t>ребрились виски, и едва заметные морщинки появля</w:t>
        <w:softHyphen/>
        <w:t>лись у крыльев носа, когда он улыбал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то-то вздумал ему пересказать то, что говор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которые петроградские эстеты об исполнении и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Широкой масленицы», что будто бы там Шаляпин </w:t>
      </w:r>
      <w:r>
        <w:rPr>
          <w:rFonts w:cs="Times New Roman" w:ascii="Times New Roman" w:hAnsi="Times New Roman"/>
          <w:sz w:val="28"/>
          <w:szCs w:val="28"/>
        </w:rPr>
        <w:t>отображает судьбу русского «бунта»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Тоже умники нашлись! Я когда пою, ни о чем этом не думаю. Думаю, да совсем не о том и задолго до того, как пою. Еремка! Да такой голытьбы сколько хошь на пристанях был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чинал сердиться: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 xml:space="preserve">Чепуху они говорят, я знаю, это все В... (он назвал фамилию одного искусствоведа и критика). Что </w:t>
      </w:r>
      <w:r>
        <w:rPr>
          <w:rFonts w:cs="Times New Roman" w:ascii="Times New Roman" w:hAnsi="Times New Roman"/>
          <w:spacing w:val="-2"/>
          <w:sz w:val="28"/>
          <w:szCs w:val="28"/>
        </w:rPr>
        <w:t>им до меня надо? Делай, что хочешь, пиши про что хо</w:t>
        <w:softHyphen/>
        <w:t>-</w:t>
      </w:r>
      <w:r>
        <w:rPr>
          <w:rFonts w:cs="Times New Roman" w:ascii="Times New Roman" w:hAnsi="Times New Roman"/>
          <w:sz w:val="28"/>
          <w:szCs w:val="28"/>
        </w:rPr>
        <w:t xml:space="preserve">чешь, я к тебе не лезу, и ты меня не тронь! И что за судьба моя такая разнесчастная, каждый... лезет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чит! Да пошел он, в конце концов, к чорту, еще беду </w:t>
      </w:r>
      <w:r>
        <w:rPr>
          <w:rFonts w:cs="Times New Roman" w:ascii="Times New Roman" w:hAnsi="Times New Roman"/>
          <w:sz w:val="28"/>
          <w:szCs w:val="28"/>
        </w:rPr>
        <w:t xml:space="preserve">накличет! Я жаловаться буду!.. Вы уж меня простите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я петь в Кронштадте не буду, не двужильный я в самом </w:t>
      </w:r>
      <w:r>
        <w:rPr>
          <w:rFonts w:cs="Times New Roman" w:ascii="Times New Roman" w:hAnsi="Times New Roman"/>
          <w:sz w:val="28"/>
          <w:szCs w:val="28"/>
        </w:rPr>
        <w:t>деле! Нет, петь в Кронштадте не буду! Будьте здоровы и не обижайтесь. Устал... Устал, ей-бог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днако дня через два позвонил Дворищин, близкий </w:t>
      </w:r>
      <w:r>
        <w:rPr>
          <w:rFonts w:cs="Times New Roman" w:ascii="Times New Roman" w:hAnsi="Times New Roman"/>
          <w:sz w:val="28"/>
          <w:szCs w:val="28"/>
        </w:rPr>
        <w:t>человек Шаляпина, и сказал: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едор Иванович просил вам передать, что в </w:t>
      </w:r>
      <w:r>
        <w:rPr>
          <w:rFonts w:cs="Times New Roman" w:ascii="Times New Roman" w:hAnsi="Times New Roman"/>
          <w:sz w:val="28"/>
          <w:szCs w:val="28"/>
        </w:rPr>
        <w:t>Кронштадте петь буде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о этот концерт в Кронштадте не состоялся по воен</w:t>
        <w:softHyphen/>
      </w:r>
      <w:r>
        <w:rPr>
          <w:rFonts w:cs="Times New Roman" w:ascii="Times New Roman" w:hAnsi="Times New Roman"/>
          <w:sz w:val="28"/>
          <w:szCs w:val="28"/>
        </w:rPr>
        <w:t>ным обстоятельства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Единственный случай, когда пришлось увидеть Ша-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3"/>
          <w:sz w:val="28"/>
          <w:szCs w:val="28"/>
        </w:rPr>
        <w:t>13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ляпина за кулисами, в его артистической уборной, имел </w:t>
      </w:r>
      <w:r>
        <w:rPr>
          <w:rFonts w:cs="Times New Roman" w:ascii="Times New Roman" w:hAnsi="Times New Roman"/>
          <w:sz w:val="28"/>
          <w:szCs w:val="28"/>
        </w:rPr>
        <w:t>особый интерес для нас потому, что открылась еще одна тайна его твор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н снимал грим Еремки, в зеркале все еще отраж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ось испитое, страшное лицо варнака, бродяги. По мере </w:t>
      </w:r>
      <w:r>
        <w:rPr>
          <w:rFonts w:cs="Times New Roman" w:ascii="Times New Roman" w:hAnsi="Times New Roman"/>
          <w:sz w:val="28"/>
          <w:szCs w:val="28"/>
        </w:rPr>
        <w:t>того как исчезал этот образ и появлялись мягкие, округлые черты лица артиста, менялся и самый тон его разговора с н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исчез Еремка, когда снят был грим и вместо </w:t>
      </w:r>
      <w:r>
        <w:rPr>
          <w:rFonts w:cs="Times New Roman" w:ascii="Times New Roman" w:hAnsi="Times New Roman"/>
          <w:sz w:val="28"/>
          <w:szCs w:val="28"/>
        </w:rPr>
        <w:t>лохмотьев на статной фигуре Федора Ивановича ока</w:t>
        <w:softHyphen/>
        <w:t>зался пиджак, когда он небрежно и изящно завязал галстук, исчез и грубоватый, немного разухабистый тон, а прощаясь с нами, Шаляпин превратился в учти</w:t>
        <w:softHyphen/>
        <w:t xml:space="preserve">вого, приятнейшего хозяина, принявшего гостей не </w:t>
      </w:r>
      <w:r>
        <w:rPr>
          <w:rFonts w:cs="Times New Roman" w:ascii="Times New Roman" w:hAnsi="Times New Roman"/>
          <w:spacing w:val="-2"/>
          <w:sz w:val="28"/>
          <w:szCs w:val="28"/>
        </w:rPr>
        <w:t>очень дружелюбно и сконфуженного этим обстоятель</w:t>
        <w:softHyphen/>
      </w:r>
      <w:r>
        <w:rPr>
          <w:rFonts w:cs="Times New Roman" w:ascii="Times New Roman" w:hAnsi="Times New Roman"/>
          <w:sz w:val="28"/>
          <w:szCs w:val="28"/>
        </w:rPr>
        <w:t>ств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 проводил нас до дверей, галантно, с врожденной </w:t>
      </w:r>
      <w:r>
        <w:rPr>
          <w:rFonts w:cs="Times New Roman" w:ascii="Times New Roman" w:hAnsi="Times New Roman"/>
          <w:spacing w:val="-3"/>
          <w:sz w:val="28"/>
          <w:szCs w:val="28"/>
        </w:rPr>
        <w:t>грацией подхватил под руку знакомую даму и, улыб</w:t>
        <w:softHyphen/>
      </w:r>
      <w:r>
        <w:rPr>
          <w:rFonts w:cs="Times New Roman" w:ascii="Times New Roman" w:hAnsi="Times New Roman"/>
          <w:sz w:val="28"/>
          <w:szCs w:val="28"/>
        </w:rPr>
        <w:t>нувшись, пошел к выход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азалось странным, неужели этот учтивый и обая</w:t>
        <w:softHyphen/>
        <w:t xml:space="preserve">тельный человек только что свирепо и грубо обругал </w:t>
      </w:r>
      <w:r>
        <w:rPr>
          <w:rFonts w:cs="Times New Roman" w:ascii="Times New Roman" w:hAnsi="Times New Roman"/>
          <w:sz w:val="28"/>
          <w:szCs w:val="28"/>
        </w:rPr>
        <w:t>почтенного, старого человека, литератора, критика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ужели этот человек полчаса назад явился нам в </w:t>
      </w:r>
      <w:r>
        <w:rPr>
          <w:rFonts w:cs="Times New Roman" w:ascii="Times New Roman" w:hAnsi="Times New Roman"/>
          <w:sz w:val="28"/>
          <w:szCs w:val="28"/>
        </w:rPr>
        <w:t>образе бродяги, горького пьяницы, душегуба Еремки?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это казалось чудом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1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идный литератор дореволюционного времени у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ерждал, что вся артистическая карьера Шаляпина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работа над образом Мефистофеля. Это, пожалуй, </w:t>
      </w:r>
      <w:r>
        <w:rPr>
          <w:rFonts w:cs="Times New Roman" w:ascii="Times New Roman" w:hAnsi="Times New Roman"/>
          <w:sz w:val="28"/>
          <w:szCs w:val="28"/>
        </w:rPr>
        <w:t>преувеличение, но можно сказать, что вся артисти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кая деятельность Шаляпина была неустанным, тво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еским, упорным трудом. Уже говорилось выше о том, что некоторые почитатели Шаляпина думали, будто </w:t>
      </w:r>
      <w:r>
        <w:rPr>
          <w:rFonts w:cs="Times New Roman" w:ascii="Times New Roman" w:hAnsi="Times New Roman"/>
          <w:spacing w:val="-2"/>
          <w:sz w:val="28"/>
          <w:szCs w:val="28"/>
        </w:rPr>
        <w:t>артист не работает, все дело в таланте, в интуиции ху</w:t>
        <w:softHyphen/>
        <w:t>дожника. И потому эти наивные люди, вероятно, уди</w:t>
        <w:softHyphen/>
      </w:r>
      <w:r>
        <w:rPr>
          <w:rFonts w:cs="Times New Roman" w:ascii="Times New Roman" w:hAnsi="Times New Roman"/>
          <w:sz w:val="28"/>
          <w:szCs w:val="28"/>
        </w:rPr>
        <w:t>вились, когда узнали, что артист не работает только тогда, когда он спит. Так справедливо утверждает До</w:t>
        <w:softHyphen/>
        <w:t>рошевич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139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67385</wp:posOffset>
                </wp:positionH>
                <wp:positionV relativeFrom="paragraph">
                  <wp:posOffset>3395345</wp:posOffset>
                </wp:positionV>
                <wp:extent cx="0" cy="316103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116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5pt,267.35pt" to="-52.55pt,516.2pt" stroked="t" o:allowincell="f" style="position:absolute;mso-position-horizontal-relative:margin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91185</wp:posOffset>
                </wp:positionH>
                <wp:positionV relativeFrom="paragraph">
                  <wp:posOffset>4260850</wp:posOffset>
                </wp:positionV>
                <wp:extent cx="0" cy="2294890"/>
                <wp:effectExtent l="4445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335.5pt" to="-46.55pt,51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«За обедом, ужином, в дружеской беседе он охот</w:t>
        <w:softHyphen/>
        <w:t>нее всего говорит, спорит о своих ролях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не знаю артиста, который бы работал больше, чем этот баловень природы и судьб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Люди искусства, литераторы, которым приходилось беседовать с артистом, вспоминают его долгие споры, </w:t>
      </w:r>
      <w:r>
        <w:rPr>
          <w:rFonts w:cs="Times New Roman" w:ascii="Times New Roman" w:hAnsi="Times New Roman"/>
          <w:sz w:val="28"/>
          <w:szCs w:val="28"/>
        </w:rPr>
        <w:t>суждения о том, как надо спеть ту или иную фразу, каким жестом надо подчеркнуть ее смысл. Любая застольная беседа в бессонную ночь превращалась в диспут об образе Мефистофеля, о том, как надо про</w:t>
        <w:softHyphen/>
        <w:t xml:space="preserve">петь фразу из «Моцарта и Сальери», драгоценный пушкинский стих, И потому правильно такое, казало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, парадоксальное утверждение: у Шаляпина не был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бодного времени, потому что все свое «свободное» </w:t>
      </w:r>
      <w:r>
        <w:rPr>
          <w:rFonts w:cs="Times New Roman" w:ascii="Times New Roman" w:hAnsi="Times New Roman"/>
          <w:sz w:val="28"/>
          <w:szCs w:val="28"/>
        </w:rPr>
        <w:t xml:space="preserve">время он был занят самой важной для себя работой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мами о том, как воплотить тот или иной образ, как </w:t>
      </w:r>
      <w:r>
        <w:rPr>
          <w:rFonts w:cs="Times New Roman" w:ascii="Times New Roman" w:hAnsi="Times New Roman"/>
          <w:sz w:val="28"/>
          <w:szCs w:val="28"/>
        </w:rPr>
        <w:t>изменить прежнее толкование роли и найти новое, бо</w:t>
        <w:softHyphen/>
        <w:t>лее яркое, более глубокое и правдивое. Эти размышле</w:t>
        <w:softHyphen/>
        <w:t>ния и беседы артиста о своей работе были интересны для каждого, кому пришлось их слышат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 многих главах своей книги, посвященных искус</w:t>
        <w:softHyphen/>
        <w:t xml:space="preserve">ству пения, он развивает основные положения своего </w:t>
      </w:r>
      <w:r>
        <w:rPr>
          <w:rFonts w:cs="Times New Roman" w:ascii="Times New Roman" w:hAnsi="Times New Roman"/>
          <w:sz w:val="28"/>
          <w:szCs w:val="28"/>
        </w:rPr>
        <w:t>блестящего творческого опыт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...В </w:t>
      </w:r>
      <w:r>
        <w:rPr>
          <w:rFonts w:cs="Times New Roman" w:ascii="Times New Roman" w:hAnsi="Times New Roman"/>
          <w:spacing w:val="65"/>
          <w:sz w:val="28"/>
          <w:szCs w:val="28"/>
        </w:rPr>
        <w:t>сяк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музыка всегда, так или иначе, выражает </w:t>
      </w:r>
      <w:r>
        <w:rPr>
          <w:rFonts w:cs="Times New Roman" w:ascii="Times New Roman" w:hAnsi="Times New Roman"/>
          <w:sz w:val="28"/>
          <w:szCs w:val="28"/>
        </w:rPr>
        <w:t>чувства, а там, где есть чувство, механическая пере</w:t>
        <w:softHyphen/>
        <w:t>дача оставляет впечатление страшного однообразия. Холодно и протокольно звучит эффектная ария, если в ней не разработана интонация фразы, если звук не окрашен необходимыми оттенками переживани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требование—разработку интонации фразы— </w:t>
      </w:r>
      <w:r>
        <w:rPr>
          <w:rFonts w:cs="Times New Roman" w:ascii="Times New Roman" w:hAnsi="Times New Roman"/>
          <w:sz w:val="28"/>
          <w:szCs w:val="28"/>
        </w:rPr>
        <w:t>Шаляпин считает обязательным при исполнении рус</w:t>
        <w:softHyphen/>
        <w:t xml:space="preserve">ских опер. «В этой интонации нуждается и западная </w:t>
      </w:r>
      <w:r>
        <w:rPr>
          <w:rFonts w:cs="Times New Roman" w:ascii="Times New Roman" w:hAnsi="Times New Roman"/>
          <w:spacing w:val="-2"/>
          <w:sz w:val="28"/>
          <w:szCs w:val="28"/>
        </w:rPr>
        <w:t>музыка, хотя в ней меньше, чем в русской, психолог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ческой вибрации. Этот недостаток — жесточайший при</w:t>
        <w:softHyphen/>
      </w:r>
      <w:r>
        <w:rPr>
          <w:rFonts w:cs="Times New Roman" w:ascii="Times New Roman" w:hAnsi="Times New Roman"/>
          <w:sz w:val="28"/>
          <w:szCs w:val="28"/>
        </w:rPr>
        <w:t>говор всему оперному искусству. Это сознание у меня не ново. Оно мучило меня долгие годы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Здесь особенную ценность для нас имеет замечание Шаляпина о высоком достоинстве русской оперной му</w:t>
        <w:softHyphen/>
      </w:r>
      <w:r>
        <w:rPr>
          <w:rFonts w:cs="Times New Roman" w:ascii="Times New Roman" w:hAnsi="Times New Roman"/>
          <w:sz w:val="28"/>
          <w:szCs w:val="28"/>
        </w:rPr>
        <w:t>зыки, которое он называет «психологической виб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цией». Иными словами, он говорит о глубокой содержа-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14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ельности музыки, об особом даре русских композито </w:t>
      </w:r>
      <w:r>
        <w:rPr>
          <w:rFonts w:cs="Times New Roman" w:ascii="Times New Roman" w:hAnsi="Times New Roman"/>
          <w:sz w:val="28"/>
          <w:szCs w:val="28"/>
        </w:rPr>
        <w:t xml:space="preserve">ров выразить в звуках характер действующего лиц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го психологию, его духовную сущность. В западной </w:t>
      </w:r>
      <w:r>
        <w:rPr>
          <w:rFonts w:cs="Times New Roman" w:ascii="Times New Roman" w:hAnsi="Times New Roman"/>
          <w:spacing w:val="-3"/>
          <w:sz w:val="28"/>
          <w:szCs w:val="28"/>
        </w:rPr>
        <w:t>оперной музыке подобной содержательности и психоло</w:t>
        <w:softHyphen/>
      </w:r>
      <w:r>
        <w:rPr>
          <w:rFonts w:cs="Times New Roman" w:ascii="Times New Roman" w:hAnsi="Times New Roman"/>
          <w:sz w:val="28"/>
          <w:szCs w:val="28"/>
        </w:rPr>
        <w:t>гического проникновения, умения выразить в звуках образ героя почти нет, и потому мастер интонации, артист, поразительно передававший в звуках переж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ания действующего лица, Шаляпин достигал полного </w:t>
      </w:r>
      <w:r>
        <w:rPr>
          <w:rFonts w:cs="Times New Roman" w:ascii="Times New Roman" w:hAnsi="Times New Roman"/>
          <w:sz w:val="28"/>
          <w:szCs w:val="28"/>
        </w:rPr>
        <w:t>совершенства именно в русских опера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ожно по-разному понимать, что такое красота... Но о том, что такое правда чувства, спорить нельзя... </w:t>
      </w:r>
      <w:r>
        <w:rPr>
          <w:rFonts w:cs="Times New Roman" w:ascii="Times New Roman" w:hAnsi="Times New Roman"/>
          <w:spacing w:val="-1"/>
          <w:sz w:val="28"/>
          <w:szCs w:val="28"/>
        </w:rPr>
        <w:t>Двух правд чувства не бывает. Единственным прави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м путем к красоте я потому принял для себя правду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пути к красоте и правде формировал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ворческий метод артиста. Позднее Шаляпин сделал </w:t>
      </w:r>
      <w:r>
        <w:rPr>
          <w:rFonts w:cs="Times New Roman" w:ascii="Times New Roman" w:hAnsi="Times New Roman"/>
          <w:sz w:val="28"/>
          <w:szCs w:val="28"/>
        </w:rPr>
        <w:t>интересную попытку рассказать о не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Как возникает и формируется сценический образ, </w:t>
      </w:r>
      <w:r>
        <w:rPr>
          <w:rFonts w:cs="Times New Roman" w:ascii="Times New Roman" w:hAnsi="Times New Roman"/>
          <w:spacing w:val="-1"/>
          <w:sz w:val="28"/>
          <w:szCs w:val="28"/>
        </w:rPr>
        <w:t>можно  сказать  только   приблизительно...» — начинает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артист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  Шаляпин довольно  подробно  рассказывает,  от чего он отталкивался в начале своей работ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несли партитуры оперы, он, прежде всего, зн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мится с действующим лицом, которое ему надо вопл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ить на сцене: «Хороший или дурной, добрый или злой, </w:t>
      </w:r>
      <w:r>
        <w:rPr>
          <w:rFonts w:cs="Times New Roman" w:ascii="Times New Roman" w:hAnsi="Times New Roman"/>
          <w:sz w:val="28"/>
          <w:szCs w:val="28"/>
        </w:rPr>
        <w:t xml:space="preserve">умный, глупый, честный, интриган или сложная смесь </w:t>
      </w:r>
      <w:r>
        <w:rPr>
          <w:rFonts w:cs="Times New Roman" w:ascii="Times New Roman" w:hAnsi="Times New Roman"/>
          <w:spacing w:val="-3"/>
          <w:sz w:val="28"/>
          <w:szCs w:val="28"/>
        </w:rPr>
        <w:t>всего этого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Шаляпин старается правильно прочитать произве</w:t>
        <w:softHyphen/>
      </w:r>
      <w:r>
        <w:rPr>
          <w:rFonts w:cs="Times New Roman" w:ascii="Times New Roman" w:hAnsi="Times New Roman"/>
          <w:sz w:val="28"/>
          <w:szCs w:val="28"/>
        </w:rPr>
        <w:t>дени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Я должен выучить все роли, не только свою роль,— </w:t>
      </w:r>
      <w:r>
        <w:rPr>
          <w:rFonts w:cs="Times New Roman" w:ascii="Times New Roman" w:hAnsi="Times New Roman"/>
          <w:sz w:val="28"/>
          <w:szCs w:val="28"/>
        </w:rPr>
        <w:t>все роли до единой... Реплику хориста, и ту надо вы</w:t>
        <w:softHyphen/>
        <w:t>учить... В пьесе надо чувствовать себя как дома. Больше, чем как дома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тверждает, что надо знать произведение от первой ноты до последней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зная произведения от первой ноты до после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ей, я не могу почувствовать вполне и стиль того п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онажа, который меня интересует непосредственно... Усвоив все слова произведения, все звуки, продумав </w:t>
      </w:r>
      <w:r>
        <w:rPr>
          <w:rFonts w:cs="Times New Roman" w:ascii="Times New Roman" w:hAnsi="Times New Roman"/>
          <w:spacing w:val="-2"/>
          <w:sz w:val="28"/>
          <w:szCs w:val="28"/>
        </w:rPr>
        <w:t>все действия персонажей, больших и малых, их взаимо</w:t>
        <w:softHyphen/>
      </w:r>
      <w:r>
        <w:rPr>
          <w:rFonts w:cs="Times New Roman" w:ascii="Times New Roman" w:hAnsi="Times New Roman"/>
          <w:sz w:val="28"/>
          <w:szCs w:val="28"/>
        </w:rPr>
        <w:t>отношения, почувствовав атмосферу времени и среды,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14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я уже достаточно знаком с характером лица, которое я </w:t>
      </w:r>
      <w:r>
        <w:rPr>
          <w:rFonts w:cs="Times New Roman" w:ascii="Times New Roman" w:hAnsi="Times New Roman"/>
          <w:sz w:val="28"/>
          <w:szCs w:val="28"/>
        </w:rPr>
        <w:t>призван воплотить на сцене... Словом, я его знаю так же хорошо, как знаю школьного товарища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Шаляпин, гениальный реформатор русского искус</w:t>
        <w:softHyphen/>
      </w:r>
      <w:r>
        <w:rPr>
          <w:rFonts w:cs="Times New Roman" w:ascii="Times New Roman" w:hAnsi="Times New Roman"/>
          <w:sz w:val="28"/>
          <w:szCs w:val="28"/>
        </w:rPr>
        <w:t>ства, был яростным противником всякого формализм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образ, созданный им на сцене, был выз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ом теории «искусства для искусства» и сокрушал вся</w:t>
        <w:softHyphen/>
      </w:r>
      <w:r>
        <w:rPr>
          <w:rFonts w:cs="Times New Roman" w:ascii="Times New Roman" w:hAnsi="Times New Roman"/>
          <w:sz w:val="28"/>
          <w:szCs w:val="28"/>
        </w:rPr>
        <w:t>кого рода формалистические изыск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н ценил благородные традиции русского оперного </w:t>
      </w:r>
      <w:r>
        <w:rPr>
          <w:rFonts w:cs="Times New Roman" w:ascii="Times New Roman" w:hAnsi="Times New Roman"/>
          <w:sz w:val="28"/>
          <w:szCs w:val="28"/>
        </w:rPr>
        <w:t>искусств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традиции в искусстве можно, конечно, судить </w:t>
      </w:r>
      <w:r>
        <w:rPr>
          <w:rFonts w:cs="Times New Roman" w:ascii="Times New Roman" w:hAnsi="Times New Roman"/>
          <w:spacing w:val="-3"/>
          <w:sz w:val="28"/>
          <w:szCs w:val="28"/>
        </w:rPr>
        <w:t>разно. Есть неподвижный традиционный конец, напо</w:t>
        <w:softHyphen/>
        <w:t>минающий одряхлевшего, склерозного, всяческими б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езнями одержимого старца, живущего у ограды клад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бища. Этому подагрику давно пора в могилу, а он цепко держится за свою бессмысленную, никому не </w:t>
      </w:r>
      <w:r>
        <w:rPr>
          <w:rFonts w:cs="Times New Roman" w:ascii="Times New Roman" w:hAnsi="Times New Roman"/>
          <w:spacing w:val="-3"/>
          <w:sz w:val="28"/>
          <w:szCs w:val="28"/>
        </w:rPr>
        <w:t>нужную жизнь... Не об этой формальной и вредной тра</w:t>
        <w:softHyphen/>
      </w:r>
      <w:r>
        <w:rPr>
          <w:rFonts w:cs="Times New Roman" w:ascii="Times New Roman" w:hAnsi="Times New Roman"/>
          <w:sz w:val="28"/>
          <w:szCs w:val="28"/>
        </w:rPr>
        <w:t>диции я хлопочу. Я имею в виду преемственность жи</w:t>
        <w:softHyphen/>
        <w:t>вых элементов в искусстве... Прошлое нельзя просто срубить размашистым ударом топора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Никак не могу вообразить и признать возможным, </w:t>
      </w:r>
      <w:r>
        <w:rPr>
          <w:rFonts w:cs="Times New Roman" w:ascii="Times New Roman" w:hAnsi="Times New Roman"/>
          <w:sz w:val="28"/>
          <w:szCs w:val="28"/>
        </w:rPr>
        <w:t>чтобы в театральном искусстве могла когда-нибудь одряхлеть та бессмертная традиция, которая в фокусе сцены ставит живую личность актера, душу человека... и слово!.. Позволю себе сказать, что и я в свое время был в некоторой степени новатором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Шаляпин явно скромничает — он был ис</w:t>
        <w:softHyphen/>
        <w:t>тинным новатором в области оперного искусства, и дальше он объясняет, в чем состояла его новаторская роль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Я собственной натурой почувствовал, что над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лиже проникнуть к сердцу и душе зрителя, что надо </w:t>
      </w:r>
      <w:r>
        <w:rPr>
          <w:rFonts w:cs="Times New Roman" w:ascii="Times New Roman" w:hAnsi="Times New Roman"/>
          <w:sz w:val="28"/>
          <w:szCs w:val="28"/>
        </w:rPr>
        <w:t>затронуть в нем сердечные струны, заставить его пла</w:t>
        <w:softHyphen/>
        <w:t xml:space="preserve">кать и смеяться, не прибегая к выдумке, трюкам, а, </w:t>
      </w:r>
      <w:r>
        <w:rPr>
          <w:rFonts w:cs="Times New Roman" w:ascii="Times New Roman" w:hAnsi="Times New Roman"/>
          <w:spacing w:val="-4"/>
          <w:sz w:val="28"/>
          <w:szCs w:val="28"/>
        </w:rPr>
        <w:t>наоборот, бережно храня высокие уроки моих предшест</w:t>
        <w:softHyphen/>
        <w:t xml:space="preserve">венников, искренних, ярких и глубоких русских старых </w:t>
      </w:r>
      <w:r>
        <w:rPr>
          <w:rFonts w:cs="Times New Roman" w:ascii="Times New Roman" w:hAnsi="Times New Roman"/>
          <w:sz w:val="28"/>
          <w:szCs w:val="28"/>
        </w:rPr>
        <w:t>актеров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дальше Шаляпин образно и с острой ирони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водит пример режиссерского трюка в «Русалке» </w:t>
      </w:r>
      <w:r>
        <w:rPr>
          <w:rFonts w:cs="Times New Roman" w:ascii="Times New Roman" w:hAnsi="Times New Roman"/>
          <w:sz w:val="28"/>
          <w:szCs w:val="28"/>
        </w:rPr>
        <w:t xml:space="preserve">Даргомыжского. В то время  когда Наташа горестно 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142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живает измену князя, режиссер заставляет стати</w:t>
        <w:softHyphen/>
        <w:t>стов перетаскивать на себе мешки с мукой на мель</w:t>
        <w:softHyphen/>
        <w:t>ниц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таша в полуобморочном состоянии сидит в столбняке, еще минута — и она бросится в воду то</w:t>
        <w:softHyphen/>
        <w:t>питься, а тут мешки с мукой!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Для чего это нужно?» — спрашивает Шаляпин </w:t>
      </w:r>
      <w:r>
        <w:rPr>
          <w:rFonts w:cs="Times New Roman" w:ascii="Times New Roman" w:hAnsi="Times New Roman"/>
          <w:sz w:val="28"/>
          <w:szCs w:val="28"/>
        </w:rPr>
        <w:t>«новатора»-режиссер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Надо же как-нибудь оживить сцену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Шаляпин дает волю своему гнев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Что ответить? Ступай, достань веревку и удавись. </w:t>
      </w:r>
      <w:r>
        <w:rPr>
          <w:rFonts w:cs="Times New Roman" w:ascii="Times New Roman" w:hAnsi="Times New Roman"/>
          <w:spacing w:val="-1"/>
          <w:sz w:val="28"/>
          <w:szCs w:val="28"/>
        </w:rPr>
        <w:t>А я уж, может быть, подыщу кого-нибудь, кто тебя су</w:t>
        <w:softHyphen/>
      </w:r>
      <w:r>
        <w:rPr>
          <w:rFonts w:cs="Times New Roman" w:ascii="Times New Roman" w:hAnsi="Times New Roman"/>
          <w:sz w:val="28"/>
          <w:szCs w:val="28"/>
        </w:rPr>
        <w:t>меет оживить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н приводит комический случай с постановкой «К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енного гостя» Даргомыжского. Мысль о том, чтоб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ступить в роли Лепорелло, была внушена Шаляпин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совым, воля Стасова для него всегда была законом. </w:t>
      </w:r>
      <w:r>
        <w:rPr>
          <w:rFonts w:cs="Times New Roman" w:ascii="Times New Roman" w:hAnsi="Times New Roman"/>
          <w:sz w:val="28"/>
          <w:szCs w:val="28"/>
        </w:rPr>
        <w:t>Шаляпин приступает к работе над образом Лепорелл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Я приступил к работе, то есть стал заучивать мою и все остальные роли пьесы, я это всегда делаю. Сижу </w:t>
      </w:r>
      <w:r>
        <w:rPr>
          <w:rFonts w:cs="Times New Roman" w:ascii="Times New Roman" w:hAnsi="Times New Roman"/>
          <w:spacing w:val="-1"/>
          <w:sz w:val="28"/>
          <w:szCs w:val="28"/>
        </w:rPr>
        <w:t>у себя дома в халате, перебираю клавир... Входит гос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ин с целой библиотекой подмышкой. Ему поручено </w:t>
      </w:r>
      <w:r>
        <w:rPr>
          <w:rFonts w:cs="Times New Roman" w:ascii="Times New Roman" w:hAnsi="Times New Roman"/>
          <w:sz w:val="28"/>
          <w:szCs w:val="28"/>
        </w:rPr>
        <w:t>ставить «Каменного гостя»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 с юмором передает диалог между ним и постановщиком, который, ссылаясь на некоего абба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тьена, страница 37, том </w:t>
      </w:r>
      <w:r>
        <w:rPr>
          <w:rFonts w:cs="Times New Roman" w:ascii="Times New Roman" w:hAnsi="Times New Roman"/>
          <w:spacing w:val="1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12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тносит возникновение 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енды о Дон Жуане к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у. Артист согласен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Ставьте в стиле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ека». «Да, но Родриго дель Ступидос на 72-й странице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тома своего не менее клас</w:t>
        <w:softHyphen/>
        <w:t xml:space="preserve">сического труда поместил легенду о Дон Жуане в рамки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века». «Ну что же, и это хорошо. Чем плохой век? </w:t>
      </w:r>
      <w:r>
        <w:rPr>
          <w:rFonts w:cs="Times New Roman" w:ascii="Times New Roman" w:hAnsi="Times New Roman"/>
          <w:sz w:val="28"/>
          <w:szCs w:val="28"/>
        </w:rPr>
        <w:t xml:space="preserve">Ставьте в стиле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а».</w:t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щик ставит оперу в стиле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У Лауры веселая застольная пирушка. На столе, </w:t>
      </w:r>
      <w:r>
        <w:rPr>
          <w:rFonts w:cs="Times New Roman" w:ascii="Times New Roman" w:hAnsi="Times New Roman"/>
          <w:spacing w:val="-2"/>
          <w:sz w:val="28"/>
          <w:szCs w:val="28"/>
        </w:rPr>
        <w:t>конечно, полагается быть канделябрам, и вдруг пост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вщик замечает, что канделябры не соответствуют стилю аббата Этьена: «...тащи канделябры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века»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чень мне стало смешно: «Бог с ним, думаю, пусть </w:t>
      </w:r>
      <w:r>
        <w:rPr>
          <w:rFonts w:cs="Times New Roman" w:ascii="Times New Roman" w:hAnsi="Times New Roman"/>
          <w:sz w:val="28"/>
          <w:szCs w:val="28"/>
        </w:rPr>
        <w:t>забавляется. Приступили к репетициям. Пиршестве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й стол уставлен так, что за ним не только невозможно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4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иться, но и сидеть за ним удобно нельзя. Вст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пает в действие Дон Карлос. По пьесе, это грубый сол</w:t>
        <w:softHyphen/>
      </w:r>
      <w:r>
        <w:rPr>
          <w:rFonts w:cs="Times New Roman" w:ascii="Times New Roman" w:hAnsi="Times New Roman"/>
          <w:sz w:val="28"/>
          <w:szCs w:val="28"/>
        </w:rPr>
        <w:t>дафон. Для прелестной 18-летней Лауры он не находит за пиром никаких других слов, кроме вот этих: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а пройдет, когда твои глаза 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адут и веки, сморщась, почернеют                                        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едина в косе твоей мелькнет,     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дут называть тебя старухой,  </w:t>
      </w:r>
    </w:p>
    <w:p>
      <w:pPr>
        <w:pStyle w:val="Normal"/>
        <w:shd w:fill="FFFFFF" w:val="clear"/>
        <w:spacing w:lineRule="auto" w:line="360"/>
        <w:ind w:firstLine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— что скажешь ты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этого грубого вояки должен петь суровый бас, а запел ее легкий лирический баритон. Постановщи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же, поглощенный канделябрами, находил, по-видимому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ескостный тон певца вполне подходящим и ничего не </w:t>
      </w:r>
      <w:r>
        <w:rPr>
          <w:rFonts w:cs="Times New Roman" w:ascii="Times New Roman" w:hAnsi="Times New Roman"/>
          <w:sz w:val="28"/>
          <w:szCs w:val="28"/>
        </w:rPr>
        <w:t>говорил. Об этом ничего не сказано у аббата Этьена, ни у Родриго дель Ступидоса... Послушал я, послушал, не выдержал и сказ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йду я, господа, в баню. Никакого «Каменного </w:t>
      </w:r>
      <w:r>
        <w:rPr>
          <w:rFonts w:cs="Times New Roman" w:ascii="Times New Roman" w:hAnsi="Times New Roman"/>
          <w:sz w:val="28"/>
          <w:szCs w:val="28"/>
        </w:rPr>
        <w:t>гостя» мы с вами петь не буде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этом характерном для Шаляпина живом и остро</w:t>
        <w:softHyphen/>
      </w:r>
      <w:r>
        <w:rPr>
          <w:rFonts w:cs="Times New Roman" w:ascii="Times New Roman" w:hAnsi="Times New Roman"/>
          <w:sz w:val="28"/>
          <w:szCs w:val="28"/>
        </w:rPr>
        <w:t>умном рассказе есть правда, хотя и аббат Этьен и Р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иго дель Ступидос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stupid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-французски — глупый) — </w:t>
      </w:r>
      <w:r>
        <w:rPr>
          <w:rFonts w:cs="Times New Roman" w:ascii="Times New Roman" w:hAnsi="Times New Roman"/>
          <w:sz w:val="28"/>
          <w:szCs w:val="28"/>
        </w:rPr>
        <w:t>художественный домысел Шаляпина, но пренебреж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е к важному и существенному в опере, псевдонаучные </w:t>
      </w:r>
      <w:r>
        <w:rPr>
          <w:rFonts w:cs="Times New Roman" w:ascii="Times New Roman" w:hAnsi="Times New Roman"/>
          <w:spacing w:val="-4"/>
          <w:sz w:val="28"/>
          <w:szCs w:val="28"/>
        </w:rPr>
        <w:t>изыскания и преувеличение значения мелочей очень ха</w:t>
        <w:softHyphen/>
      </w:r>
      <w:r>
        <w:rPr>
          <w:rFonts w:cs="Times New Roman" w:ascii="Times New Roman" w:hAnsi="Times New Roman"/>
          <w:sz w:val="28"/>
          <w:szCs w:val="28"/>
        </w:rPr>
        <w:t>рактерны для некоторых режиссеров-«новаторов». И Шаляпин высмеивал их справедлив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воспоминаниях художника Головина мы находим </w:t>
      </w:r>
      <w:r>
        <w:rPr>
          <w:rFonts w:cs="Times New Roman" w:ascii="Times New Roman" w:hAnsi="Times New Roman"/>
          <w:sz w:val="28"/>
          <w:szCs w:val="28"/>
        </w:rPr>
        <w:t xml:space="preserve">интересный эпизод. Шаляпин решительно возража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тив декораций, написанных Головиным к «Борису </w:t>
      </w:r>
      <w:r>
        <w:rPr>
          <w:rFonts w:cs="Times New Roman" w:ascii="Times New Roman" w:hAnsi="Times New Roman"/>
          <w:sz w:val="28"/>
          <w:szCs w:val="28"/>
        </w:rPr>
        <w:t xml:space="preserve">Годунову». В этих воспоминаниях звучит даже жалоба </w:t>
      </w:r>
      <w:r>
        <w:rPr>
          <w:rFonts w:cs="Times New Roman" w:ascii="Times New Roman" w:hAnsi="Times New Roman"/>
          <w:spacing w:val="-1"/>
          <w:sz w:val="28"/>
          <w:szCs w:val="28"/>
        </w:rPr>
        <w:t>на вмешательство Шаляпина в ту область, которая, ка</w:t>
        <w:softHyphen/>
      </w:r>
      <w:r>
        <w:rPr>
          <w:rFonts w:cs="Times New Roman" w:ascii="Times New Roman" w:hAnsi="Times New Roman"/>
          <w:sz w:val="28"/>
          <w:szCs w:val="28"/>
        </w:rPr>
        <w:t>залось бы, касается только художника. Но если вду</w:t>
        <w:softHyphen/>
        <w:t>маться в замечания Шаляпина, относящиеся к деко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циям в опере, можно легко понять, чего требовал от </w:t>
      </w:r>
      <w:r>
        <w:rPr>
          <w:rFonts w:cs="Times New Roman" w:ascii="Times New Roman" w:hAnsi="Times New Roman"/>
          <w:sz w:val="28"/>
          <w:szCs w:val="28"/>
        </w:rPr>
        <w:t>художника в оперном спектакле артис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Я признаю и ценю действие декораций на публику. Но, произведя свое первое впечатление на зрителя, д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рация должна сейчас же утонуть в общей симфонии </w:t>
      </w:r>
      <w:r>
        <w:rPr>
          <w:rFonts w:cs="Times New Roman" w:ascii="Times New Roman" w:hAnsi="Times New Roman"/>
          <w:sz w:val="28"/>
          <w:szCs w:val="28"/>
        </w:rPr>
        <w:t>сценического действия. Беда же в том, что новаторы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pacing w:val="-5"/>
          <w:w w:val="80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w w:val="80"/>
          <w:sz w:val="28"/>
          <w:szCs w:val="28"/>
        </w:rPr>
        <w:t>14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глощенные нагромождением вредных, часто бе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мысленных декоративных и постановочных затей, уже </w:t>
      </w:r>
      <w:r>
        <w:rPr>
          <w:rFonts w:cs="Times New Roman" w:ascii="Times New Roman" w:hAnsi="Times New Roman"/>
          <w:sz w:val="28"/>
          <w:szCs w:val="28"/>
        </w:rPr>
        <w:t xml:space="preserve">пренебрегают всем остальным, самым главным в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еатре — духом и интонацией произведения — и </w:t>
      </w:r>
      <w:r>
        <w:rPr>
          <w:rFonts w:cs="Times New Roman" w:ascii="Times New Roman" w:hAnsi="Times New Roman"/>
          <w:sz w:val="28"/>
          <w:szCs w:val="28"/>
        </w:rPr>
        <w:t>по</w:t>
        <w:softHyphen/>
      </w:r>
      <w:r>
        <w:rPr>
          <w:rFonts w:cs="Times New Roman" w:ascii="Times New Roman" w:hAnsi="Times New Roman"/>
          <w:spacing w:val="57"/>
          <w:sz w:val="28"/>
          <w:szCs w:val="28"/>
        </w:rPr>
        <w:t>давля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6"/>
          <w:sz w:val="28"/>
          <w:szCs w:val="28"/>
        </w:rPr>
        <w:t>акте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ервое и главное действующее </w:t>
      </w:r>
      <w:r>
        <w:rPr>
          <w:rFonts w:cs="Times New Roman" w:ascii="Times New Roman" w:hAnsi="Times New Roman"/>
          <w:sz w:val="28"/>
          <w:szCs w:val="28"/>
        </w:rPr>
        <w:t>лицо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япин приводит пример подобных бессмысл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х затей: он рассказывает о том, как режиссер, вычи</w:t>
        <w:softHyphen/>
        <w:t xml:space="preserve">тавший у Карамзина или у Иловайского, что Григорий </w:t>
      </w:r>
      <w:r>
        <w:rPr>
          <w:rFonts w:cs="Times New Roman" w:ascii="Times New Roman" w:hAnsi="Times New Roman"/>
          <w:sz w:val="28"/>
          <w:szCs w:val="28"/>
        </w:rPr>
        <w:t xml:space="preserve">Отрепьев бежал из монастыря осенью, в сентябре </w:t>
      </w:r>
      <w:r>
        <w:rPr>
          <w:rFonts w:cs="Times New Roman" w:ascii="Times New Roman" w:hAnsi="Times New Roman"/>
          <w:spacing w:val="-2"/>
          <w:sz w:val="28"/>
          <w:szCs w:val="28"/>
        </w:rPr>
        <w:t>оставляет окно в келье открытым, а за окном дает осен</w:t>
        <w:softHyphen/>
      </w:r>
      <w:r>
        <w:rPr>
          <w:rFonts w:cs="Times New Roman" w:ascii="Times New Roman" w:hAnsi="Times New Roman"/>
          <w:sz w:val="28"/>
          <w:szCs w:val="28"/>
        </w:rPr>
        <w:t>ний пейзаж — блеклую зелен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Хронология торжествует, но сцена погублена,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ает Шаляпин. — Мусоргский написал к этой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артине </w:t>
      </w:r>
      <w:r>
        <w:rPr>
          <w:rFonts w:cs="Times New Roman" w:ascii="Times New Roman" w:hAnsi="Times New Roman"/>
          <w:spacing w:val="56"/>
          <w:sz w:val="28"/>
          <w:szCs w:val="28"/>
        </w:rPr>
        <w:t>зимнюю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музыку. Она заунывная, сосред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ченная, замкнутая — открытое окно уничтожает на</w:t>
        <w:softHyphen/>
      </w:r>
      <w:r>
        <w:rPr>
          <w:rFonts w:cs="Times New Roman" w:ascii="Times New Roman" w:hAnsi="Times New Roman"/>
          <w:sz w:val="28"/>
          <w:szCs w:val="28"/>
        </w:rPr>
        <w:t>строение всей сцен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звивая свои мысли о рождении сценического об</w:t>
        <w:softHyphen/>
      </w:r>
      <w:r>
        <w:rPr>
          <w:rFonts w:cs="Times New Roman" w:ascii="Times New Roman" w:hAnsi="Times New Roman"/>
          <w:sz w:val="28"/>
          <w:szCs w:val="28"/>
        </w:rPr>
        <w:t>раза, Шаляпин пис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«Жест, конечно, самая душа сценического творче</w:t>
        <w:softHyphen/>
      </w:r>
      <w:r>
        <w:rPr>
          <w:rFonts w:cs="Times New Roman" w:ascii="Times New Roman" w:hAnsi="Times New Roman"/>
          <w:sz w:val="28"/>
          <w:szCs w:val="28"/>
        </w:rPr>
        <w:t>ства... Правда жеста и его выразительность — пер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основа актерской игры, — утверждал Шаляпин, — ма</w:t>
        <w:softHyphen/>
        <w:t>лейшее движение лица, бровей, глаз, что называют ми</w:t>
        <w:softHyphen/>
      </w:r>
      <w:r>
        <w:rPr>
          <w:rFonts w:cs="Times New Roman" w:ascii="Times New Roman" w:hAnsi="Times New Roman"/>
          <w:sz w:val="28"/>
          <w:szCs w:val="28"/>
        </w:rPr>
        <w:t>микой, есть в сущности «жест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альше он говорил с полным убеждением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Жест есть не движение тела, а движение душ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же устранено «все механическое и протокол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е», наступает то, что Шаляпин называет «свободой </w:t>
      </w:r>
      <w:r>
        <w:rPr>
          <w:rFonts w:cs="Times New Roman" w:ascii="Times New Roman" w:hAnsi="Times New Roman"/>
          <w:sz w:val="28"/>
          <w:szCs w:val="28"/>
        </w:rPr>
        <w:t>театрального творчеств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ако эта свобода творчества подчинена самому </w:t>
      </w:r>
      <w:r>
        <w:rPr>
          <w:rFonts w:cs="Times New Roman" w:ascii="Times New Roman" w:hAnsi="Times New Roman"/>
          <w:sz w:val="28"/>
          <w:szCs w:val="28"/>
        </w:rPr>
        <w:t xml:space="preserve">суровому самоконтролю. Здесь Шаляпин говорит 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увстве художественной меры. Он говорит о том, что </w:t>
      </w:r>
      <w:r>
        <w:rPr>
          <w:rFonts w:cs="Times New Roman" w:ascii="Times New Roman" w:hAnsi="Times New Roman"/>
          <w:sz w:val="28"/>
          <w:szCs w:val="28"/>
        </w:rPr>
        <w:t>артист, прежде всего, сам должен быть убежден в том, что он хочет внушить публик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он должен верить в создаваемый им образ твердо </w:t>
      </w:r>
      <w:r>
        <w:rPr>
          <w:rFonts w:cs="Times New Roman" w:ascii="Times New Roman" w:hAnsi="Times New Roman"/>
          <w:spacing w:val="-3"/>
          <w:sz w:val="28"/>
          <w:szCs w:val="28"/>
        </w:rPr>
        <w:t>и настаивать на том, что вот это и только это — насто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щая правда. Так именно жил персонаж, и так именно </w:t>
      </w:r>
      <w:r>
        <w:rPr>
          <w:rFonts w:cs="Times New Roman" w:ascii="Times New Roman" w:hAnsi="Times New Roman"/>
          <w:spacing w:val="-2"/>
          <w:sz w:val="28"/>
          <w:szCs w:val="28"/>
        </w:rPr>
        <w:t>он умер, как я показываю. Чувства должны быть выра</w:t>
        <w:softHyphen/>
      </w:r>
      <w:r>
        <w:rPr>
          <w:rFonts w:cs="Times New Roman" w:ascii="Times New Roman" w:hAnsi="Times New Roman"/>
          <w:sz w:val="28"/>
          <w:szCs w:val="28"/>
        </w:rPr>
        <w:t>жены интонацией, и жесты сделаны по строжайшей мерке, соответствующей данному персонажу и данной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7"/>
          <w:sz w:val="28"/>
          <w:szCs w:val="28"/>
        </w:rPr>
        <w:t>145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41375</wp:posOffset>
                </wp:positionH>
                <wp:positionV relativeFrom="paragraph">
                  <wp:posOffset>5487670</wp:posOffset>
                </wp:positionV>
                <wp:extent cx="0" cy="975360"/>
                <wp:effectExtent l="13970" t="0" r="139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2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432.1pt" to="-66.25pt,508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итуации. Чувствительность и слезу надо заимствовать у самого персонажа, они-то будут правдивым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 подробно говорит о контроле артиста над </w:t>
      </w:r>
      <w:r>
        <w:rPr>
          <w:rFonts w:cs="Times New Roman" w:ascii="Times New Roman" w:hAnsi="Times New Roman"/>
          <w:sz w:val="28"/>
          <w:szCs w:val="28"/>
        </w:rPr>
        <w:t>собой на сцен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«Я никогда не бываю на сцене один. На сцене два </w:t>
      </w:r>
      <w:r>
        <w:rPr>
          <w:rFonts w:cs="Times New Roman" w:ascii="Times New Roman" w:hAnsi="Times New Roman"/>
          <w:spacing w:val="-1"/>
          <w:sz w:val="28"/>
          <w:szCs w:val="28"/>
        </w:rPr>
        <w:t>Шаляпина. Один играет, другой контролирует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другой приказывает Шаляпину: «убавь слезу» или, наоборот, «мало, суховато, прибавь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рассказывает о том, как он видит все, что </w:t>
      </w:r>
      <w:r>
        <w:rPr>
          <w:rFonts w:cs="Times New Roman" w:ascii="Times New Roman" w:hAnsi="Times New Roman"/>
          <w:sz w:val="28"/>
          <w:szCs w:val="28"/>
        </w:rPr>
        <w:t xml:space="preserve">происходит на сцене, даже малейший непорядок в одежде хориста, продолжая в то же время играть. Если он смеется, то это смеется герой, если плачет — эт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езы героя, которого он изображает. Он припоминает, </w:t>
      </w:r>
      <w:r>
        <w:rPr>
          <w:rFonts w:cs="Times New Roman" w:ascii="Times New Roman" w:hAnsi="Times New Roman"/>
          <w:sz w:val="28"/>
          <w:szCs w:val="28"/>
        </w:rPr>
        <w:t>как однажды в «Иване Сусанине» он, Сусанин, под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лся чувству не Сусанина, а своему чувству, чувству </w:t>
      </w:r>
      <w:r>
        <w:rPr>
          <w:rFonts w:cs="Times New Roman" w:ascii="Times New Roman" w:hAnsi="Times New Roman"/>
          <w:sz w:val="28"/>
          <w:szCs w:val="28"/>
        </w:rPr>
        <w:t xml:space="preserve">Шаляпина, и чуть было не заплакал по-настоящему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разу же заметил, что это отражается на звучании 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лоса, что он теряет контроль, и тотчас усилием воли </w:t>
      </w:r>
      <w:r>
        <w:rPr>
          <w:rFonts w:cs="Times New Roman" w:ascii="Times New Roman" w:hAnsi="Times New Roman"/>
          <w:sz w:val="28"/>
          <w:szCs w:val="28"/>
        </w:rPr>
        <w:t>овладел собой. Когда Збруева, исполнявшая роль ц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евича Федора в «Борисе Годунове», не могла удер</w:t>
      </w:r>
      <w:r>
        <w:rPr>
          <w:rFonts w:cs="Times New Roman" w:ascii="Times New Roman" w:hAnsi="Times New Roman"/>
          <w:sz w:val="28"/>
          <w:szCs w:val="28"/>
        </w:rPr>
        <w:t>жаться от настоящих слез в те минуты, когда Шал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ин — царь Борис умирал, он в паузе совершенно обыч</w:t>
        <w:softHyphen/>
      </w:r>
      <w:r>
        <w:rPr>
          <w:rFonts w:cs="Times New Roman" w:ascii="Times New Roman" w:hAnsi="Times New Roman"/>
          <w:sz w:val="28"/>
          <w:szCs w:val="28"/>
        </w:rPr>
        <w:t>ным тоном, незаметно для публики, сказал ей: «Не плачь, Женя» и тотчас с прежней силой и драматиче</w:t>
        <w:softHyphen/>
        <w:t>ским чувством продолжал сце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н советовал артистам не плакать на сцене настоя</w:t>
        <w:softHyphen/>
      </w:r>
      <w:r>
        <w:rPr>
          <w:rFonts w:cs="Times New Roman" w:ascii="Times New Roman" w:hAnsi="Times New Roman"/>
          <w:sz w:val="28"/>
          <w:szCs w:val="28"/>
        </w:rPr>
        <w:t>щими слезами: «Слезы дальше рампы не идут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л. И. Немирович-Данченко пишет: «Шаляпин го</w:t>
        <w:softHyphen/>
      </w:r>
      <w:r>
        <w:rPr>
          <w:rFonts w:cs="Times New Roman" w:ascii="Times New Roman" w:hAnsi="Times New Roman"/>
          <w:sz w:val="28"/>
          <w:szCs w:val="28"/>
        </w:rPr>
        <w:t>ворил, что перед выходом надо шалить, шутить. Ве</w:t>
        <w:softHyphen/>
        <w:t>роятно он себя так наладил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а именно он так себя наладил, острил, шутил, а 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м мгновенно входил в роль, в свою партию. Ему был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остаточно того, что он на сцене, что к нему прикован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ысячи глаз, и он мгновенно становился царем Борисом. </w:t>
      </w:r>
      <w:r>
        <w:rPr>
          <w:rFonts w:cs="Times New Roman" w:ascii="Times New Roman" w:hAnsi="Times New Roman"/>
          <w:spacing w:val="-1"/>
          <w:sz w:val="28"/>
          <w:szCs w:val="28"/>
        </w:rPr>
        <w:t>Рассказывают, был случай, когда он однажды, замеш</w:t>
        <w:softHyphen/>
      </w:r>
      <w:r>
        <w:rPr>
          <w:rFonts w:cs="Times New Roman" w:ascii="Times New Roman" w:hAnsi="Times New Roman"/>
          <w:sz w:val="28"/>
          <w:szCs w:val="28"/>
        </w:rPr>
        <w:t>кавшись за кулисами, в том же «Годунове» с непод</w:t>
        <w:softHyphen/>
        <w:t>дельным ужасом вышел из-за кулис и сразу, включи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ись в роль, с таким выражением произнес: «Чур, чур, дитя! Не я твой погубитель», что электрическая искра, </w:t>
      </w:r>
      <w:r>
        <w:rPr>
          <w:rFonts w:cs="Times New Roman" w:ascii="Times New Roman" w:hAnsi="Times New Roman"/>
          <w:sz w:val="28"/>
          <w:szCs w:val="28"/>
        </w:rPr>
        <w:t>мурашки пробежали по коже зрителей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46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насчет «мурашек по коже зрителя» Шаля</w:t>
        <w:softHyphen/>
        <w:t>пин пишет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если у зрителя моего, как мне иногда говорят, прошли мурашки по коже, поверьте, что я их чувствую на его коже. Я знаю, что они прошли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Я ни на минуту не расстаюсь с моим сознанием 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цене. Ни на секунду не теряю способности и привычки </w:t>
      </w:r>
      <w:r>
        <w:rPr>
          <w:rFonts w:cs="Times New Roman" w:ascii="Times New Roman" w:hAnsi="Times New Roman"/>
          <w:sz w:val="28"/>
          <w:szCs w:val="28"/>
        </w:rPr>
        <w:t>контролировать гармонию действия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таваясь объективным, во-время осмысливая каж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ую роль, Шаляпин каждый раз находил новые детали, </w:t>
      </w:r>
      <w:r>
        <w:rPr>
          <w:rFonts w:cs="Times New Roman" w:ascii="Times New Roman" w:hAnsi="Times New Roman"/>
          <w:sz w:val="28"/>
          <w:szCs w:val="28"/>
        </w:rPr>
        <w:t>новые выразительные штрихи, дополняющие образ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подводит итоги своего творческого труда над </w:t>
      </w:r>
      <w:r>
        <w:rPr>
          <w:rFonts w:cs="Times New Roman" w:ascii="Times New Roman" w:hAnsi="Times New Roman"/>
          <w:sz w:val="28"/>
          <w:szCs w:val="28"/>
        </w:rPr>
        <w:t>образом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Актер усердно изучил свою партитуру, свободно и </w:t>
      </w:r>
      <w:r>
        <w:rPr>
          <w:rFonts w:cs="Times New Roman" w:ascii="Times New Roman" w:hAnsi="Times New Roman"/>
          <w:spacing w:val="-3"/>
          <w:sz w:val="28"/>
          <w:szCs w:val="28"/>
        </w:rPr>
        <w:t>плодотворно поработало его воображение, он глубоко почувствовал всю гамму душевных переживаний персо</w:t>
        <w:softHyphen/>
      </w:r>
      <w:r>
        <w:rPr>
          <w:rFonts w:cs="Times New Roman" w:ascii="Times New Roman" w:hAnsi="Times New Roman"/>
          <w:sz w:val="28"/>
          <w:szCs w:val="28"/>
        </w:rPr>
        <w:t>нажа, он тщательно разработал на репетициях интон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ции и жесты строгим контролем над своими органами </w:t>
      </w:r>
      <w:r>
        <w:rPr>
          <w:rFonts w:cs="Times New Roman" w:ascii="Times New Roman" w:hAnsi="Times New Roman"/>
          <w:sz w:val="28"/>
          <w:szCs w:val="28"/>
        </w:rPr>
        <w:t>выражения, достиг удовлетворительной гармони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Этот отшлифованный, казалось, законченный образ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ен, по мысли Шаляпина, подвергнуться испытанию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кой. Образ дозревает от спектакля к спектаклю, </w:t>
      </w:r>
      <w:r>
        <w:rPr>
          <w:rFonts w:cs="Times New Roman" w:ascii="Times New Roman" w:hAnsi="Times New Roman"/>
          <w:sz w:val="28"/>
          <w:szCs w:val="28"/>
        </w:rPr>
        <w:t>«годами, годами», утверждает артис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Зрительный зал и идущие от него на подмостки струи шлифуют образ неустанно и постоянно. Игра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е свободно и радостно можно тогда, когда чувствуешь, </w:t>
      </w:r>
      <w:r>
        <w:rPr>
          <w:rFonts w:cs="Times New Roman" w:ascii="Times New Roman" w:hAnsi="Times New Roman"/>
          <w:sz w:val="28"/>
          <w:szCs w:val="28"/>
        </w:rPr>
        <w:t>что публика за тобой идет. И вот когда-нибудь насту</w:t>
        <w:softHyphen/>
        <w:t>пает момент, когда чувствуешь, что образ готов. Чем это, в конце концов, достигнуто? Актер так вместил всего человека в себя, что все, что он ни делает, — в жесте, в интонации, окраске звука, — точно и прав</w:t>
        <w:softHyphen/>
        <w:t>диво до последней степени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Если внимательно проследить всю ту вдохновенную, </w:t>
      </w:r>
      <w:r>
        <w:rPr>
          <w:rFonts w:cs="Times New Roman" w:ascii="Times New Roman" w:hAnsi="Times New Roman"/>
          <w:sz w:val="28"/>
          <w:szCs w:val="28"/>
        </w:rPr>
        <w:t>длительную, проникновенную работу, которую Шал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ин посвятил каждому созданному им образу, поймешь </w:t>
      </w:r>
      <w:r>
        <w:rPr>
          <w:rFonts w:cs="Times New Roman" w:ascii="Times New Roman" w:hAnsi="Times New Roman"/>
          <w:spacing w:val="-1"/>
          <w:sz w:val="28"/>
          <w:szCs w:val="28"/>
        </w:rPr>
        <w:t>всю искренность и справедливость его замечания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Я вообще не верю в одну спасительную силу та</w:t>
      </w:r>
      <w:r>
        <w:rPr>
          <w:rFonts w:cs="Times New Roman" w:ascii="Times New Roman" w:hAnsi="Times New Roman"/>
          <w:sz w:val="28"/>
          <w:szCs w:val="28"/>
        </w:rPr>
        <w:t>ланта, без упорной работы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: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Думать надо, думать надо всю жизнь, а работать</w:t>
      </w:r>
    </w:p>
    <w:p>
      <w:pPr>
        <w:pStyle w:val="Normal"/>
        <w:shd w:fill="FFFFFF" w:val="clear"/>
        <w:tabs>
          <w:tab w:val="clear" w:pos="720"/>
          <w:tab w:val="left" w:pos="5086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t>14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цене) всего полчаса... — повторял он не однажды своим товарищам по работ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н придавал огромное значение музыкальной фразе. </w:t>
      </w:r>
      <w:r>
        <w:rPr>
          <w:rFonts w:cs="Times New Roman" w:ascii="Times New Roman" w:hAnsi="Times New Roman"/>
          <w:spacing w:val="-1"/>
          <w:sz w:val="28"/>
          <w:szCs w:val="28"/>
        </w:rPr>
        <w:t>«Музыкальная фраза — это главное», — повторял Ша</w:t>
        <w:softHyphen/>
      </w:r>
      <w:r>
        <w:rPr>
          <w:rFonts w:cs="Times New Roman" w:ascii="Times New Roman" w:hAnsi="Times New Roman"/>
          <w:sz w:val="28"/>
          <w:szCs w:val="28"/>
        </w:rPr>
        <w:t>ляпин. Особенное внимание он обращал на паузы. «Помни паузу!» — говорил он дирижерам, и так явля</w:t>
        <w:softHyphen/>
        <w:t xml:space="preserve">лись знаменитые «шаляпинские» паузы, о котор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ного раз беседовал со студийцами оперной студии </w:t>
      </w:r>
      <w:r>
        <w:rPr>
          <w:rFonts w:cs="Times New Roman" w:ascii="Times New Roman" w:hAnsi="Times New Roman"/>
          <w:sz w:val="28"/>
          <w:szCs w:val="28"/>
        </w:rPr>
        <w:t>Станиславс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нстантин Сергеевич Станиславский в послед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оды своей жизни много времени посвятил русском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перному искусству. Ученики оперной студии его имен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хранили и опубликовали некоторые интереснейшие </w:t>
      </w:r>
      <w:r>
        <w:rPr>
          <w:rFonts w:cs="Times New Roman" w:ascii="Times New Roman" w:hAnsi="Times New Roman"/>
          <w:spacing w:val="-1"/>
          <w:sz w:val="28"/>
          <w:szCs w:val="28"/>
        </w:rPr>
        <w:t>замечания великого режиссера. В этих замечаниях Ста</w:t>
        <w:softHyphen/>
        <w:t>ниславский не раз говорил о Шаляпине, о его открытиях и исканиях. Станиславский утверждал, что пауза не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ходима, что надо только умело пользоваться паузой, «наполняя ее ритмом предшествовавшего или пос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ующего музыкального куска». Он говорил о том, что </w:t>
      </w:r>
      <w:r>
        <w:rPr>
          <w:rFonts w:cs="Times New Roman" w:ascii="Times New Roman" w:hAnsi="Times New Roman"/>
          <w:spacing w:val="-2"/>
          <w:sz w:val="28"/>
          <w:szCs w:val="28"/>
        </w:rPr>
        <w:t>в опере обычно избегали паузы или старались ее сокра</w:t>
        <w:softHyphen/>
      </w:r>
      <w:r>
        <w:rPr>
          <w:rFonts w:cs="Times New Roman" w:ascii="Times New Roman" w:hAnsi="Times New Roman"/>
          <w:sz w:val="28"/>
          <w:szCs w:val="28"/>
        </w:rPr>
        <w:t>тить, «один только Шаляпин умел пользоваться пау</w:t>
        <w:softHyphen/>
        <w:t>зами». Станиславский применял даже своеобразный термин «шаляпинские паузы». Так, в беседе о пост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вке «Бориса Годунова» Станиславский в сцене га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юцинаций царя Бориса, когда Борис бежит от виденья убитого царевича Димитрия, требовал «шаляпинской </w:t>
      </w:r>
      <w:r>
        <w:rPr>
          <w:rFonts w:cs="Times New Roman" w:ascii="Times New Roman" w:hAnsi="Times New Roman"/>
          <w:spacing w:val="-2"/>
          <w:sz w:val="28"/>
          <w:szCs w:val="28"/>
        </w:rPr>
        <w:t>паузы», она, по его утверждению, «не разрывала музы</w:t>
        <w:softHyphen/>
      </w:r>
      <w:r>
        <w:rPr>
          <w:rFonts w:cs="Times New Roman" w:ascii="Times New Roman" w:hAnsi="Times New Roman"/>
          <w:sz w:val="28"/>
          <w:szCs w:val="28"/>
        </w:rPr>
        <w:t>кальную ткань, а еще крепче ее связывала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сле Шаляпина своего рода завещанием оперным </w:t>
      </w:r>
      <w:r>
        <w:rPr>
          <w:rFonts w:cs="Times New Roman" w:ascii="Times New Roman" w:hAnsi="Times New Roman"/>
          <w:sz w:val="28"/>
          <w:szCs w:val="28"/>
        </w:rPr>
        <w:t>актерам остались его справедливые слов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Непринужденность, свобода, ловкость и естествен</w:t>
        <w:softHyphen/>
        <w:t xml:space="preserve">ность физических движений — такое же необходимое </w:t>
      </w:r>
      <w:r>
        <w:rPr>
          <w:rFonts w:cs="Times New Roman" w:ascii="Times New Roman" w:hAnsi="Times New Roman"/>
          <w:spacing w:val="-1"/>
          <w:sz w:val="28"/>
          <w:szCs w:val="28"/>
        </w:rPr>
        <w:t>условие гармоничного творчества, как звучность, пол</w:t>
      </w:r>
      <w:r>
        <w:rPr>
          <w:rFonts w:cs="Times New Roman" w:ascii="Times New Roman" w:hAnsi="Times New Roman"/>
          <w:sz w:val="28"/>
          <w:szCs w:val="28"/>
        </w:rPr>
        <w:t>нота и естественность голоса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мысль дополняла все сказанное им о создании </w:t>
      </w:r>
      <w:r>
        <w:rPr>
          <w:rFonts w:cs="Times New Roman" w:ascii="Times New Roman" w:hAnsi="Times New Roman"/>
          <w:spacing w:val="-2"/>
          <w:sz w:val="28"/>
          <w:szCs w:val="28"/>
        </w:rPr>
        <w:t>образа, о неустанной работе мысли, освещающей образ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астливая судьба свела Шаляпина с Горьким в </w:t>
      </w:r>
      <w:r>
        <w:rPr>
          <w:rFonts w:cs="Times New Roman" w:ascii="Times New Roman" w:hAnsi="Times New Roman"/>
          <w:spacing w:val="-2"/>
          <w:sz w:val="28"/>
          <w:szCs w:val="28"/>
        </w:rPr>
        <w:t>годы   творческой   молодости   артиста. Вспоминая   эти времена, Горький рассказывал с улыбкой о том, как Ша-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4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ляпин готовился петь Грозного в «Псковитянке». Горь</w:t>
        <w:softHyphen/>
        <w:t xml:space="preserve">кий советовал ему прочитать пьесу Мея. «А кто этот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емец?»— простодушно спросил Шаляпин. Но Грозного </w:t>
      </w:r>
      <w:r>
        <w:rPr>
          <w:rFonts w:cs="Times New Roman" w:ascii="Times New Roman" w:hAnsi="Times New Roman"/>
          <w:sz w:val="28"/>
          <w:szCs w:val="28"/>
        </w:rPr>
        <w:t xml:space="preserve">пел так, как никто до него не пел. Шаляпин показал </w:t>
      </w:r>
      <w:r>
        <w:rPr>
          <w:rFonts w:cs="Times New Roman" w:ascii="Times New Roman" w:hAnsi="Times New Roman"/>
          <w:spacing w:val="-2"/>
          <w:sz w:val="28"/>
          <w:szCs w:val="28"/>
        </w:rPr>
        <w:t>Грозного воином, грозой своих противников, а не злоб</w:t>
        <w:softHyphen/>
      </w:r>
      <w:r>
        <w:rPr>
          <w:rFonts w:cs="Times New Roman" w:ascii="Times New Roman" w:hAnsi="Times New Roman"/>
          <w:sz w:val="28"/>
          <w:szCs w:val="28"/>
        </w:rPr>
        <w:t>ным скрипучим стариком, как его изображали на сиене до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было в самом начале артистической деятельности, но с годами он стал глубоко и жадно изуч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поху и характер человека, которого хотел правдиво </w:t>
      </w:r>
      <w:r>
        <w:rPr>
          <w:rFonts w:cs="Times New Roman" w:ascii="Times New Roman" w:hAnsi="Times New Roman"/>
          <w:sz w:val="28"/>
          <w:szCs w:val="28"/>
        </w:rPr>
        <w:t>показать на сце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интересны суждения Шаляпина о том, как ему удавалось воплощать на сцене исторические образы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Если лицо историческое, я обязан обратиться к </w:t>
      </w:r>
      <w:r>
        <w:rPr>
          <w:rFonts w:cs="Times New Roman" w:ascii="Times New Roman" w:hAnsi="Times New Roman"/>
          <w:spacing w:val="-3"/>
          <w:sz w:val="28"/>
          <w:szCs w:val="28"/>
        </w:rPr>
        <w:t>истории, чтобы не противоречило исторической истин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 рассказал о своих встречах с историк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лючевским. В одной беседе он нашел яркую деталь — </w:t>
      </w:r>
      <w:r>
        <w:rPr>
          <w:rFonts w:cs="Times New Roman" w:ascii="Times New Roman" w:hAnsi="Times New Roman"/>
          <w:spacing w:val="-1"/>
          <w:sz w:val="28"/>
          <w:szCs w:val="28"/>
        </w:rPr>
        <w:t>Борис слушает Шуйского. Надо найти отношение к Шуйскому. Можно слушать его речи, как слушают в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го слугу, докладчика, которому доверяют. Но мы помним, как слушал Шуйского Шаляпин. Он знает цену этому ловкому интригану, хитрому политику. </w:t>
      </w:r>
      <w:r>
        <w:rPr>
          <w:rFonts w:cs="Times New Roman" w:ascii="Times New Roman" w:hAnsi="Times New Roman"/>
          <w:spacing w:val="-3"/>
          <w:sz w:val="28"/>
          <w:szCs w:val="28"/>
        </w:rPr>
        <w:t>В лице Шаляпина, в глазах было недоверие и подозри</w:t>
        <w:softHyphen/>
      </w:r>
      <w:r>
        <w:rPr>
          <w:rFonts w:cs="Times New Roman" w:ascii="Times New Roman" w:hAnsi="Times New Roman"/>
          <w:sz w:val="28"/>
          <w:szCs w:val="28"/>
        </w:rPr>
        <w:t>тельность, он точно в уме решал, где тут правда и где лож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Шаляпин видел монету с изображением Бориса Г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унова, на этой древней монете царь Борис изображе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ез усов. Но зритель знает, что Годунов татарского </w:t>
      </w:r>
      <w:r>
        <w:rPr>
          <w:rFonts w:cs="Times New Roman" w:ascii="Times New Roman" w:hAnsi="Times New Roman"/>
          <w:sz w:val="28"/>
          <w:szCs w:val="28"/>
        </w:rPr>
        <w:t>происхождения, он заранее рисует себе черную бо</w:t>
        <w:softHyphen/>
        <w:t>роду, какая изображена на древних фресках у в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точных сатрапов. В характере Бориса нечто от восточ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ых правителей. И, по убеждению Шаляпина, внешний </w:t>
      </w:r>
      <w:r>
        <w:rPr>
          <w:rFonts w:cs="Times New Roman" w:ascii="Times New Roman" w:hAnsi="Times New Roman"/>
          <w:sz w:val="28"/>
          <w:szCs w:val="28"/>
        </w:rPr>
        <w:t>образ должен гармонировать с характером. Таким он и создал образ Борис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Артист придает огромное значение воображению х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жника, умению нарисовать в своей фантазии облик, </w:t>
      </w:r>
      <w:r>
        <w:rPr>
          <w:rFonts w:cs="Times New Roman" w:ascii="Times New Roman" w:hAnsi="Times New Roman"/>
          <w:sz w:val="28"/>
          <w:szCs w:val="28"/>
        </w:rPr>
        <w:t>характер, обстановку, в которой действует его гер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«Воображение — одно из главных орудий художе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енного   творчества.   Вообразить — это   значит   вдруг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4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увидеть, увидеть так хорошо, ловко, правдиво внешний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 в целом и затем в характерных деталях. Выраж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е лица, позу, жест. Для того же, чтобы правильно </w:t>
      </w:r>
      <w:r>
        <w:rPr>
          <w:rFonts w:cs="Times New Roman" w:ascii="Times New Roman" w:hAnsi="Times New Roman"/>
          <w:sz w:val="28"/>
          <w:szCs w:val="28"/>
        </w:rPr>
        <w:t xml:space="preserve">вообразить, надо хорошо знать натуру персонаж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е главные свойства. Если хорошо вообразить нутро </w:t>
      </w:r>
      <w:r>
        <w:rPr>
          <w:rFonts w:cs="Times New Roman" w:ascii="Times New Roman" w:hAnsi="Times New Roman"/>
          <w:sz w:val="28"/>
          <w:szCs w:val="28"/>
        </w:rPr>
        <w:t>человека, можно правильно угадать его внешний облик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гда Шаляпин говорит о гриме, он предупреждает </w:t>
      </w:r>
      <w:r>
        <w:rPr>
          <w:rFonts w:cs="Times New Roman" w:ascii="Times New Roman" w:hAnsi="Times New Roman"/>
          <w:sz w:val="28"/>
          <w:szCs w:val="28"/>
        </w:rPr>
        <w:t>актеров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Никакой грим не поможет актеру создать живой, </w:t>
      </w:r>
      <w:r>
        <w:rPr>
          <w:rFonts w:cs="Times New Roman" w:ascii="Times New Roman" w:hAnsi="Times New Roman"/>
          <w:spacing w:val="-1"/>
          <w:sz w:val="28"/>
          <w:szCs w:val="28"/>
        </w:rPr>
        <w:t>индивидуальный образ, если из души его не просач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ается наружу этому лицу присущие духовные краски — </w:t>
      </w:r>
      <w:r>
        <w:rPr>
          <w:rFonts w:cs="Times New Roman" w:ascii="Times New Roman" w:hAnsi="Times New Roman"/>
          <w:sz w:val="28"/>
          <w:szCs w:val="28"/>
        </w:rPr>
        <w:t>грим психологический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чем заключалось искусство грима, которым Шаля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пин владел с таким совершенством (точно так же, как </w:t>
      </w:r>
      <w:r>
        <w:rPr>
          <w:rFonts w:cs="Times New Roman" w:ascii="Times New Roman" w:hAnsi="Times New Roman"/>
          <w:spacing w:val="-3"/>
          <w:sz w:val="28"/>
          <w:szCs w:val="28"/>
        </w:rPr>
        <w:t>этим искусством владели в драме Станиславский, Кача</w:t>
        <w:softHyphen/>
      </w:r>
      <w:r>
        <w:rPr>
          <w:rFonts w:cs="Times New Roman" w:ascii="Times New Roman" w:hAnsi="Times New Roman"/>
          <w:sz w:val="28"/>
          <w:szCs w:val="28"/>
        </w:rPr>
        <w:t>лов, Леонидов)? «Не думаю, что я изобрел в гриме н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что новое», — замечает Шаляпин. Он никогда не пр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ращает свое лицо в скульптурную маску: «Лишн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талей надо избегать в гриме так же, как в самой игре. </w:t>
      </w:r>
      <w:r>
        <w:rPr>
          <w:rFonts w:cs="Times New Roman" w:ascii="Times New Roman" w:hAnsi="Times New Roman"/>
          <w:sz w:val="28"/>
          <w:szCs w:val="28"/>
        </w:rPr>
        <w:t>Слишком много деталей вредно. Они загромождают образ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, побывавшие в артистической уборной арт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а, с глубоким интересом смотрели, как гримировался </w:t>
      </w:r>
      <w:r>
        <w:rPr>
          <w:rFonts w:cs="Times New Roman" w:ascii="Times New Roman" w:hAnsi="Times New Roman"/>
          <w:sz w:val="28"/>
          <w:szCs w:val="28"/>
        </w:rPr>
        <w:t>Шаляпин, и даже после того, как они видели, так ска</w:t>
        <w:softHyphen/>
        <w:t xml:space="preserve">зать, всю кухню его грима, даже после того, как он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ли свидетелями его перевоплощения перед зеркало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ни замирали от удивления: на сцену выходил кто-то </w:t>
      </w:r>
      <w:r>
        <w:rPr>
          <w:rFonts w:cs="Times New Roman" w:ascii="Times New Roman" w:hAnsi="Times New Roman"/>
          <w:sz w:val="28"/>
          <w:szCs w:val="28"/>
        </w:rPr>
        <w:t>другой, не Шаляпин, которого они только что видели уже в гриме и костюме в его артистической уборной. Он умел придавать характерность, выразительность тел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утулый, немного сгорбленный от трудов, с загоре</w:t>
        <w:softHyphen/>
        <w:t xml:space="preserve">лой шеей земледелец Сусанин; атлетически сложенный </w:t>
      </w:r>
      <w:r>
        <w:rPr>
          <w:rFonts w:cs="Times New Roman" w:ascii="Times New Roman" w:hAnsi="Times New Roman"/>
          <w:sz w:val="28"/>
          <w:szCs w:val="28"/>
        </w:rPr>
        <w:t>воин Олоферн; долговязый, нелепый, с длинной шеей и руками Дон Базилио; одержимый фанатическим экстазом могучий старен Досифей; мучимый угрыз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ями совести и смертельным недугом царь Борис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возь тонкий слой гримировальной краски видна </w:t>
      </w:r>
      <w:r>
        <w:rPr>
          <w:rFonts w:cs="Times New Roman" w:ascii="Times New Roman" w:hAnsi="Times New Roman"/>
          <w:sz w:val="28"/>
          <w:szCs w:val="28"/>
        </w:rPr>
        <w:t>была смертельная бледность, которая заливала лицо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3"/>
          <w:sz w:val="28"/>
          <w:szCs w:val="28"/>
        </w:rPr>
        <w:t>15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царя Бориса в сцене с Шуйским (Шаляпин по-насто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щему бледнел и краснел, когда переживал на сцене чув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а своего героя). Шаляпин гримировал не только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лицо, но и руки, торс; он гримировал коня, на котор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розный въезжает в мятежный Псков, и Росинанта — </w:t>
      </w:r>
      <w:r>
        <w:rPr>
          <w:rFonts w:cs="Times New Roman" w:ascii="Times New Roman" w:hAnsi="Times New Roman"/>
          <w:sz w:val="28"/>
          <w:szCs w:val="28"/>
        </w:rPr>
        <w:t>клячу Дон Кихота, потому что в его воображении конь и всадник представляли одно живописное цело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рим Мефистофеля он считал своей неудачей, хот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же давно отошел от традиционного Мефистофеля </w:t>
      </w:r>
      <w:r>
        <w:rPr>
          <w:rFonts w:cs="Times New Roman" w:ascii="Times New Roman" w:hAnsi="Times New Roman"/>
          <w:spacing w:val="-4"/>
          <w:sz w:val="28"/>
          <w:szCs w:val="28"/>
        </w:rPr>
        <w:t>тифлисского периода с эспаньолкой и торчавшими ко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иками усов, в шляпе с перьями в виде рогов и ко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нькой накидке. «Мой первый Мефистофель в Тиф</w:t>
        <w:softHyphen/>
      </w:r>
      <w:r>
        <w:rPr>
          <w:rFonts w:cs="Times New Roman" w:ascii="Times New Roman" w:hAnsi="Times New Roman"/>
          <w:sz w:val="28"/>
          <w:szCs w:val="28"/>
        </w:rPr>
        <w:t>лисской опере (1893) еще не брезгал фольгой и метал из глаз огненные искр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 годами он менял привычный грим почти во всех своих ролях: прошла молодость, черты лица утрати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ою округлость, появились резкие морщины, следы </w:t>
      </w:r>
      <w:r>
        <w:rPr>
          <w:rFonts w:cs="Times New Roman" w:ascii="Times New Roman" w:hAnsi="Times New Roman"/>
          <w:sz w:val="28"/>
          <w:szCs w:val="28"/>
        </w:rPr>
        <w:t>прожитых ле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Мефистофель» — одна из самых горьких неудовл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воренностей всей моей артистической карьеры...» — </w:t>
      </w:r>
      <w:r>
        <w:rPr>
          <w:rFonts w:cs="Times New Roman" w:ascii="Times New Roman" w:hAnsi="Times New Roman"/>
          <w:sz w:val="28"/>
          <w:szCs w:val="28"/>
        </w:rPr>
        <w:t xml:space="preserve">писал Шаляпин и мечтал о том, чтобы отказаться </w:t>
      </w:r>
      <w:r>
        <w:rPr>
          <w:rFonts w:cs="Times New Roman" w:ascii="Times New Roman" w:hAnsi="Times New Roman"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ятен грима, красок костюма и дать «скульптуру в чи</w:t>
        <w:softHyphen/>
      </w:r>
      <w:r>
        <w:rPr>
          <w:rFonts w:cs="Times New Roman" w:ascii="Times New Roman" w:hAnsi="Times New Roman"/>
          <w:sz w:val="28"/>
          <w:szCs w:val="28"/>
        </w:rPr>
        <w:t>стом виде», к этому он шел в «Мефистофеле», опере Бойт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Были основания думать, что вся артистическая кар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ра Шаляпина — это работа над образом Мефистофеля, </w:t>
      </w:r>
      <w:r>
        <w:rPr>
          <w:rFonts w:cs="Times New Roman" w:ascii="Times New Roman" w:hAnsi="Times New Roman"/>
          <w:sz w:val="28"/>
          <w:szCs w:val="28"/>
        </w:rPr>
        <w:t>но точно так же Шаляпин работал и над образом Бо</w:t>
        <w:softHyphen/>
        <w:t xml:space="preserve">риса Годунова, Ивана Грозного, над образом Еремки и Сальери. А главное, Шаляпин понимал, что вместе с ним, рядом с ним должны работать, искать, твори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режиссер, и дирижер, все от первого до последнего </w:t>
      </w:r>
      <w:r>
        <w:rPr>
          <w:rFonts w:cs="Times New Roman" w:ascii="Times New Roman" w:hAnsi="Times New Roman"/>
          <w:sz w:val="28"/>
          <w:szCs w:val="28"/>
        </w:rPr>
        <w:t>человека на сце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легко далась Шаляпину его новаторская роль в </w:t>
      </w:r>
      <w:r>
        <w:rPr>
          <w:rFonts w:cs="Times New Roman" w:ascii="Times New Roman" w:hAnsi="Times New Roman"/>
          <w:sz w:val="28"/>
          <w:szCs w:val="28"/>
        </w:rPr>
        <w:t>оперном искусстве. И как часто «шаляпинские» ска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алы с дирижерами, оркестром, хорами и режиссерами </w:t>
      </w:r>
      <w:r>
        <w:rPr>
          <w:rFonts w:cs="Times New Roman" w:ascii="Times New Roman" w:hAnsi="Times New Roman"/>
          <w:sz w:val="28"/>
          <w:szCs w:val="28"/>
        </w:rPr>
        <w:t xml:space="preserve">происходили оттого, что он хорошо понимал: не один только редкостный его дар воздействует на публику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воздействия его великолепного таланта зави</w:t>
        <w:softHyphen/>
        <w:t>села от оперного спектакля в целом, от. певцов и пе</w:t>
        <w:softHyphen/>
        <w:t>виц— его партнеров, от оркестра, хора, от дирижера и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ссера спектакля, от художника, наконец, от по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леднего статиста, который, стоя где-нибудь на задн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не, привык меланхолично чесать древком алебарды </w:t>
      </w:r>
      <w:r>
        <w:rPr>
          <w:rFonts w:cs="Times New Roman" w:ascii="Times New Roman" w:hAnsi="Times New Roman"/>
          <w:sz w:val="28"/>
          <w:szCs w:val="28"/>
        </w:rPr>
        <w:t xml:space="preserve">ногу, — и его примечал глаз Шаляпина. И вдруг глаза его белели от гнева, его начинало трясти от ярости — и происходили знаменитые «шаляпинские» скандалы, </w:t>
      </w:r>
      <w:r>
        <w:rPr>
          <w:rFonts w:cs="Times New Roman" w:ascii="Times New Roman" w:hAnsi="Times New Roman"/>
          <w:spacing w:val="-2"/>
          <w:sz w:val="28"/>
          <w:szCs w:val="28"/>
        </w:rPr>
        <w:t>от которых страдали в большинстве случаев не мален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е люди, а почтенные, но довольно равнодушные к </w:t>
      </w:r>
      <w:r>
        <w:rPr>
          <w:rFonts w:cs="Times New Roman" w:ascii="Times New Roman" w:hAnsi="Times New Roman"/>
          <w:sz w:val="28"/>
          <w:szCs w:val="28"/>
        </w:rPr>
        <w:t>судьбам искусства театральные деятел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В театре меня угнетало казенное отношение к делу,— писал Шаляпин, — к спектаклям все относи</w:t>
        <w:softHyphen/>
        <w:t>лись в высшей степени хладнокровно, машинообразно...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ом месте Шаляпин пише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...попробуйте-ка воплотить свою мечту в живой </w:t>
      </w:r>
      <w:r>
        <w:rPr>
          <w:rFonts w:cs="Times New Roman" w:ascii="Times New Roman" w:hAnsi="Times New Roman"/>
          <w:spacing w:val="-1"/>
          <w:sz w:val="28"/>
          <w:szCs w:val="28"/>
        </w:rPr>
        <w:t>образ на сцене, в присутствии трехсот человек, из к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орых десять тянут во все стороны от своей задачи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 остальные, пребывая в равнодушии, как покойники, ко </w:t>
      </w:r>
      <w:r>
        <w:rPr>
          <w:rFonts w:cs="Times New Roman" w:ascii="Times New Roman" w:hAnsi="Times New Roman"/>
          <w:sz w:val="28"/>
          <w:szCs w:val="28"/>
        </w:rPr>
        <w:t>всему на свете, никуда не тянут!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резко осуждала Шаляпина, упрекая артиста в том, что он ссорится с такими почтенными людьми, как дирижер В. Сук, с такими талантливыми дириж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ми, как Эмиль Купер, и окружает себя «заведом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езличными артистами лишь за то, что они подчиняются </w:t>
      </w:r>
      <w:r>
        <w:rPr>
          <w:rFonts w:cs="Times New Roman" w:ascii="Times New Roman" w:hAnsi="Times New Roman"/>
          <w:sz w:val="28"/>
          <w:szCs w:val="28"/>
        </w:rPr>
        <w:t>беспрекословно его указке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Но однажды в разговоре с уважаемым им собесед</w:t>
        <w:softHyphen/>
      </w:r>
      <w:r>
        <w:rPr>
          <w:rFonts w:cs="Times New Roman" w:ascii="Times New Roman" w:hAnsi="Times New Roman"/>
          <w:sz w:val="28"/>
          <w:szCs w:val="28"/>
        </w:rPr>
        <w:t>ником Шаляпин сказал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 xml:space="preserve">И чего только не пишут о Шаляпине: и пьяница он, и грубиян, и лентяй, и чуть не грабитель (это кого: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антрепренеров ли?), и только никому в голову не </w:t>
      </w:r>
      <w:r>
        <w:rPr>
          <w:rFonts w:cs="Times New Roman" w:ascii="Times New Roman" w:hAnsi="Times New Roman"/>
          <w:sz w:val="28"/>
          <w:szCs w:val="28"/>
        </w:rPr>
        <w:t>приходит простой штуки — сколько и как Шаляпин работает и что ему стоит каждое выступление!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, когда на репетиции ему дали бутафор</w:t>
        <w:softHyphen/>
        <w:t>скую балалайку, он в бешенстве сломал ее и закрич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Да неужели же за рубль сорок копеек нельзя купить настоящую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требовал </w:t>
      </w:r>
      <w:r>
        <w:rPr>
          <w:rFonts w:cs="Times New Roman" w:ascii="Times New Roman" w:hAnsi="Times New Roman"/>
          <w:spacing w:val="53"/>
          <w:sz w:val="28"/>
          <w:szCs w:val="28"/>
        </w:rPr>
        <w:t>настояще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искусстве, настоя</w:t>
        <w:softHyphen/>
        <w:t>щего, взыскательного отношения к тому, что происхо</w:t>
        <w:softHyphen/>
        <w:t xml:space="preserve">дило на сцене, он был фанатиком искусства в те годы, </w:t>
      </w:r>
      <w:r>
        <w:rPr>
          <w:rFonts w:cs="Times New Roman" w:ascii="Times New Roman" w:hAnsi="Times New Roman"/>
          <w:sz w:val="28"/>
          <w:szCs w:val="28"/>
        </w:rPr>
        <w:t>когда пел в родной стране, перед соотечественникам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3"/>
          <w:sz w:val="28"/>
          <w:szCs w:val="28"/>
        </w:rPr>
        <w:t>152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н не мог вести себя, как другие знаменитые гаст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еры, итальянские залетные соловьи — Ансельми, Бат-</w:t>
      </w:r>
      <w:r>
        <w:rPr>
          <w:rFonts w:cs="Times New Roman" w:ascii="Times New Roman" w:hAnsi="Times New Roman"/>
          <w:sz w:val="28"/>
          <w:szCs w:val="28"/>
        </w:rPr>
        <w:t xml:space="preserve">тистини, Карузо. Они пели, не обращая внимания на то, что делалось на сцене до их выхода и что был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ле их выхода. Они заботились только о том, чтоб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кестр, хор и партнеры вступали во-время и не меша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м. У них была счастливая жизнь, счастливая старость, </w:t>
      </w:r>
      <w:r>
        <w:rPr>
          <w:rFonts w:cs="Times New Roman" w:ascii="Times New Roman" w:hAnsi="Times New Roman"/>
          <w:sz w:val="28"/>
          <w:szCs w:val="28"/>
        </w:rPr>
        <w:t xml:space="preserve">как, например, у Мазини; они были «небожителями»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 них и писали только лестное и приятное, они уходили </w:t>
      </w:r>
      <w:r>
        <w:rPr>
          <w:rFonts w:cs="Times New Roman" w:ascii="Times New Roman" w:hAnsi="Times New Roman"/>
          <w:spacing w:val="-4"/>
          <w:sz w:val="28"/>
          <w:szCs w:val="28"/>
        </w:rPr>
        <w:t>на покой богатыми людьми. А Шаляпин воевал с ди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ерами: «Есть дирижеры, которые не знают, что такое </w:t>
      </w:r>
      <w:r>
        <w:rPr>
          <w:rFonts w:cs="Times New Roman" w:ascii="Times New Roman" w:hAnsi="Times New Roman"/>
          <w:spacing w:val="-2"/>
          <w:sz w:val="28"/>
          <w:szCs w:val="28"/>
        </w:rPr>
        <w:t>музыка, играют, как на балах». Он объяснял это дос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очно ясно своему старому другу, художнику Коровину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рижер не понимает — и не выходит то, что я </w:t>
      </w:r>
      <w:r>
        <w:rPr>
          <w:rFonts w:cs="Times New Roman" w:ascii="Times New Roman" w:hAnsi="Times New Roman"/>
          <w:sz w:val="28"/>
          <w:szCs w:val="28"/>
        </w:rPr>
        <w:t>хочу... А если не выходит то, что я хочу, тогда как же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ит «около», как говорил Шаляпин, но не то, </w:t>
      </w:r>
      <w:r>
        <w:rPr>
          <w:rFonts w:cs="Times New Roman" w:ascii="Times New Roman" w:hAnsi="Times New Roman"/>
          <w:spacing w:val="-3"/>
          <w:sz w:val="28"/>
          <w:szCs w:val="28"/>
        </w:rPr>
        <w:t>чего он добивался; а добивался он настоящего, полно</w:t>
        <w:softHyphen/>
      </w:r>
      <w:r>
        <w:rPr>
          <w:rFonts w:cs="Times New Roman" w:ascii="Times New Roman" w:hAnsi="Times New Roman"/>
          <w:sz w:val="28"/>
          <w:szCs w:val="28"/>
        </w:rPr>
        <w:t>ценного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ин из любимых Шаляпиным дирижеров, Труффи, </w:t>
      </w:r>
      <w:r>
        <w:rPr>
          <w:rFonts w:cs="Times New Roman" w:ascii="Times New Roman" w:hAnsi="Times New Roman"/>
          <w:sz w:val="28"/>
          <w:szCs w:val="28"/>
        </w:rPr>
        <w:t>говори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сли делать все, что ты хочешь, после спектакля </w:t>
      </w:r>
      <w:r>
        <w:rPr>
          <w:rFonts w:cs="Times New Roman" w:ascii="Times New Roman" w:hAnsi="Times New Roman"/>
          <w:sz w:val="28"/>
          <w:szCs w:val="28"/>
        </w:rPr>
        <w:t>можно лечь в больницу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же Труффи говорил про Шаляпина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Чорт Иванович! Постоянно меняет — и все хо</w:t>
        <w:softHyphen/>
      </w:r>
      <w:r>
        <w:rPr>
          <w:rFonts w:cs="Times New Roman" w:ascii="Times New Roman" w:hAnsi="Times New Roman"/>
          <w:sz w:val="28"/>
          <w:szCs w:val="28"/>
        </w:rPr>
        <w:t>рош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 всегда подробно объяснял значение тех </w:t>
      </w:r>
      <w:r>
        <w:rPr>
          <w:rFonts w:cs="Times New Roman" w:ascii="Times New Roman" w:hAnsi="Times New Roman"/>
          <w:sz w:val="28"/>
          <w:szCs w:val="28"/>
        </w:rPr>
        <w:t>требований, которые он предъявлял дирижер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уверенность в оркестровом сопровождении для </w:t>
      </w:r>
      <w:r>
        <w:rPr>
          <w:rFonts w:cs="Times New Roman" w:ascii="Times New Roman" w:hAnsi="Times New Roman"/>
          <w:spacing w:val="-4"/>
          <w:sz w:val="28"/>
          <w:szCs w:val="28"/>
        </w:rPr>
        <w:t>меня, как для всякого певца, — одно из условий споко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ой работы на сцене. Только тогда я в состоянии це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м сосредоточиться на творении сценического образа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гда дирижер правильно ведет оркестр, только тогда </w:t>
      </w:r>
      <w:r>
        <w:rPr>
          <w:rFonts w:cs="Times New Roman" w:ascii="Times New Roman" w:hAnsi="Times New Roman"/>
          <w:sz w:val="28"/>
          <w:szCs w:val="28"/>
        </w:rPr>
        <w:t>могу я во время игры осуществить тот контроль над собой, о котором я говорю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стно, что этому контролю над собой на сцене, то есть объективному наблюдению как бы со стороны </w:t>
      </w:r>
      <w:r>
        <w:rPr>
          <w:rFonts w:cs="Times New Roman" w:ascii="Times New Roman" w:hAnsi="Times New Roman"/>
          <w:spacing w:val="-4"/>
          <w:sz w:val="28"/>
          <w:szCs w:val="28"/>
        </w:rPr>
        <w:t>над каждым своим жестом, интонацией, Шаляпин при</w:t>
        <w:softHyphen/>
      </w:r>
      <w:r>
        <w:rPr>
          <w:rFonts w:cs="Times New Roman" w:ascii="Times New Roman" w:hAnsi="Times New Roman"/>
          <w:sz w:val="28"/>
          <w:szCs w:val="28"/>
        </w:rPr>
        <w:t>давал огромное значени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ошибка дирижера выбивает меня из колеи, я те</w:t>
        <w:softHyphen/>
        <w:t>ряю спокойствие, сосредоточенность, настроение, и так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5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как я не обладаю завидной способностью быть равно</w:t>
        <w:softHyphen/>
      </w:r>
      <w:r>
        <w:rPr>
          <w:rFonts w:cs="Times New Roman" w:ascii="Times New Roman" w:hAnsi="Times New Roman"/>
          <w:sz w:val="28"/>
          <w:szCs w:val="28"/>
        </w:rPr>
        <w:t>душным к тому, как я перед публикой исполняю М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царта, Мусоргского или Римского-Корсакова (лишь бы </w:t>
      </w:r>
      <w:r>
        <w:rPr>
          <w:rFonts w:cs="Times New Roman" w:ascii="Times New Roman" w:hAnsi="Times New Roman"/>
          <w:sz w:val="28"/>
          <w:szCs w:val="28"/>
        </w:rPr>
        <w:t xml:space="preserve">заплатили гонорар!), то малейшая клякса отзывает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моей душе каленым железом. Мои мгновенные же на </w:t>
      </w:r>
      <w:r>
        <w:rPr>
          <w:rFonts w:cs="Times New Roman" w:ascii="Times New Roman" w:hAnsi="Times New Roman"/>
          <w:sz w:val="28"/>
          <w:szCs w:val="28"/>
        </w:rPr>
        <w:t xml:space="preserve">них реакции остаются незаметными для публики. Но </w:t>
      </w:r>
      <w:r>
        <w:rPr>
          <w:rFonts w:cs="Times New Roman" w:ascii="Times New Roman" w:hAnsi="Times New Roman"/>
          <w:spacing w:val="-3"/>
          <w:sz w:val="28"/>
          <w:szCs w:val="28"/>
        </w:rPr>
        <w:t>когда невнимательный, в особенности бездарный, дир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ер... начинает врать упорно и путать безнадежно, то я </w:t>
      </w:r>
      <w:r>
        <w:rPr>
          <w:rFonts w:cs="Times New Roman" w:ascii="Times New Roman" w:hAnsi="Times New Roman"/>
          <w:sz w:val="28"/>
          <w:szCs w:val="28"/>
        </w:rPr>
        <w:t>иногда теряю самообладанье и начинаю отбивать со сцены такты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япин старается объяснить частые «инциден</w:t>
        <w:softHyphen/>
        <w:t xml:space="preserve">ты» на сцене, которые вызывали порой возмущение </w:t>
      </w:r>
      <w:r>
        <w:rPr>
          <w:rFonts w:cs="Times New Roman" w:ascii="Times New Roman" w:hAnsi="Times New Roman"/>
          <w:spacing w:val="-2"/>
          <w:sz w:val="28"/>
          <w:szCs w:val="28"/>
        </w:rPr>
        <w:t>публики и в артистическом мире, и находит им оправ</w:t>
        <w:softHyphen/>
      </w:r>
      <w:r>
        <w:rPr>
          <w:rFonts w:cs="Times New Roman" w:ascii="Times New Roman" w:hAnsi="Times New Roman"/>
          <w:sz w:val="28"/>
          <w:szCs w:val="28"/>
        </w:rPr>
        <w:t>да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оворят, что это не принято, что это невежливо, что это дирижера оскорбляет. Возможно, что это так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 я скажу прямо: оскорблять я никого не хочу и бы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вежливым» за счет Моцарта, Римского-Корсакова и </w:t>
      </w:r>
      <w:r>
        <w:rPr>
          <w:rFonts w:cs="Times New Roman" w:ascii="Times New Roman" w:hAnsi="Times New Roman"/>
          <w:spacing w:val="-3"/>
          <w:sz w:val="28"/>
          <w:szCs w:val="28"/>
        </w:rPr>
        <w:t>Мусоргского, которого невежественный дирижер извра</w:t>
        <w:softHyphen/>
        <w:t xml:space="preserve">щает и подлинно оскорбляет, я едва ли как-нибудь себя </w:t>
      </w:r>
      <w:r>
        <w:rPr>
          <w:rFonts w:cs="Times New Roman" w:ascii="Times New Roman" w:hAnsi="Times New Roman"/>
          <w:sz w:val="28"/>
          <w:szCs w:val="28"/>
        </w:rPr>
        <w:t>уговорю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икто из знатоков музыки, даже самых строгих, взыскательных, не отрицал тонкого, глубокого понима</w:t>
        <w:softHyphen/>
      </w:r>
      <w:r>
        <w:rPr>
          <w:rFonts w:cs="Times New Roman" w:ascii="Times New Roman" w:hAnsi="Times New Roman"/>
          <w:sz w:val="28"/>
          <w:szCs w:val="28"/>
        </w:rPr>
        <w:t>ния и умного толкования музыки у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н рассказывал подробно, как он работает с дири</w:t>
        <w:softHyphen/>
      </w:r>
      <w:r>
        <w:rPr>
          <w:rFonts w:cs="Times New Roman" w:ascii="Times New Roman" w:hAnsi="Times New Roman"/>
          <w:sz w:val="28"/>
          <w:szCs w:val="28"/>
        </w:rPr>
        <w:t>жерами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«...с дирижерами у меня бывают тщательные репет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ции. Я им втолковываю нота в ноту все, что должно и </w:t>
      </w:r>
      <w:r>
        <w:rPr>
          <w:rFonts w:cs="Times New Roman" w:ascii="Times New Roman" w:hAnsi="Times New Roman"/>
          <w:spacing w:val="-2"/>
          <w:sz w:val="28"/>
          <w:szCs w:val="28"/>
        </w:rPr>
        <w:t>как должно быть сделано на спектакле... все мои за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чания, все указания я подробно объясняю... я еще не видел ни одного дирижера, который логично возразил бы мне на репетиции. Если меня спросит музыкант, артист, хорист, рабочий, почему я делаю то или эт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 немедленно дам ему объяснение, простое и понятное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о если мне случается спросить дирижера, почему он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елает так, а не иначе, то он ответа не находит. Э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ирижерские ошибки, мешающие мне петь и играть, </w:t>
      </w:r>
      <w:r>
        <w:rPr>
          <w:rFonts w:cs="Times New Roman" w:ascii="Times New Roman" w:hAnsi="Times New Roman"/>
          <w:spacing w:val="-1"/>
          <w:sz w:val="28"/>
          <w:szCs w:val="28"/>
        </w:rPr>
        <w:t>являются следствием неряшливости, невнимания к р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боте или же претенциозной самоуверенностью при не</w:t>
        <w:softHyphen/>
      </w:r>
      <w:r>
        <w:rPr>
          <w:rFonts w:cs="Times New Roman" w:ascii="Times New Roman" w:hAnsi="Times New Roman"/>
          <w:sz w:val="28"/>
          <w:szCs w:val="28"/>
        </w:rPr>
        <w:t>достатке таланта... Ведь с Направником, Рахманино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5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, Тосканини у меня никогда никаких столкновений не случалось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ожно сказать с полной достоверностью, что образ, созданный Шаляпиным, сотни раз сыгранный им, как, </w:t>
      </w:r>
      <w:r>
        <w:rPr>
          <w:rFonts w:cs="Times New Roman" w:ascii="Times New Roman" w:hAnsi="Times New Roman"/>
          <w:sz w:val="28"/>
          <w:szCs w:val="28"/>
        </w:rPr>
        <w:t>скажем, Борис Годунов или Мефистофель, не повто</w:t>
        <w:softHyphen/>
        <w:t xml:space="preserve">рялся в точности ни в одном спектакле. Было что-то </w:t>
      </w:r>
      <w:r>
        <w:rPr>
          <w:rFonts w:cs="Times New Roman" w:ascii="Times New Roman" w:hAnsi="Times New Roman"/>
          <w:spacing w:val="-4"/>
          <w:sz w:val="28"/>
          <w:szCs w:val="28"/>
        </w:rPr>
        <w:t>почти не различимое, но явственное, что отличало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япина в каждом новом спектакле, какой-то штрих, ка</w:t>
        <w:softHyphen/>
        <w:t xml:space="preserve">кой-то жест, какое-то новое толкование музыкальной фразы. Это особенно легко проследить на протяжении </w:t>
      </w:r>
      <w:r>
        <w:rPr>
          <w:rFonts w:cs="Times New Roman" w:ascii="Times New Roman" w:hAnsi="Times New Roman"/>
          <w:sz w:val="28"/>
          <w:szCs w:val="28"/>
        </w:rPr>
        <w:t>нескольких лет, когда зачастую менялся и весь образ давно созданной Шаляпиным оперной парт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мский-Корсаков говорил о Шаляпине, что 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до не просто слушать, но «звукосозерцать». Это слов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звукосозерцать» надо понимать так, что Шаляпин ни </w:t>
      </w:r>
      <w:r>
        <w:rPr>
          <w:rFonts w:cs="Times New Roman" w:ascii="Times New Roman" w:hAnsi="Times New Roman"/>
          <w:sz w:val="28"/>
          <w:szCs w:val="28"/>
        </w:rPr>
        <w:t xml:space="preserve">одним жестом, движением, а тем более мимическ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грой не нарушал жизненной правды и убедительност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а, который создавал на сцене. Каждый образ он </w:t>
      </w:r>
      <w:r>
        <w:rPr>
          <w:rFonts w:cs="Times New Roman" w:ascii="Times New Roman" w:hAnsi="Times New Roman"/>
          <w:spacing w:val="-4"/>
          <w:sz w:val="28"/>
          <w:szCs w:val="28"/>
        </w:rPr>
        <w:t>постепенно доводил до большего и большего совершен</w:t>
        <w:softHyphen/>
      </w:r>
      <w:r>
        <w:rPr>
          <w:rFonts w:cs="Times New Roman" w:ascii="Times New Roman" w:hAnsi="Times New Roman"/>
          <w:sz w:val="28"/>
          <w:szCs w:val="28"/>
        </w:rPr>
        <w:t>ства, он думал о всех элементах, составляющих образ, о том, как звучит фраза, о том, как облегает его мощ</w:t>
        <w:softHyphen/>
        <w:t>ную фигуру кольчуга, о том, как ложатся складки плащ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еред выходом на сцену он осматривал, как постав</w:t>
        <w:softHyphen/>
      </w:r>
      <w:r>
        <w:rPr>
          <w:rFonts w:cs="Times New Roman" w:ascii="Times New Roman" w:hAnsi="Times New Roman"/>
          <w:sz w:val="28"/>
          <w:szCs w:val="28"/>
        </w:rPr>
        <w:t>лен трон царя Бориса, он думал о том, как будет ле</w:t>
        <w:softHyphen/>
        <w:t>жать его рука, как поставить ногу, и вот почему Ста</w:t>
        <w:softHyphen/>
        <w:t>сов писал о том, что каждый его жест, каждая поза просится в картину худож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чего говорить о том, как он заботился о слове, о тексте оперы, в особенности иностранного ком</w:t>
        <w:softHyphen/>
        <w:t xml:space="preserve">позитора. Он пел в «Дон Карлосе» партию коро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илиппа в собственном переводе и сам перевел па </w:t>
      </w:r>
      <w:r>
        <w:rPr>
          <w:rFonts w:cs="Times New Roman" w:ascii="Times New Roman" w:hAnsi="Times New Roman"/>
          <w:spacing w:val="-2"/>
          <w:sz w:val="28"/>
          <w:szCs w:val="28"/>
        </w:rPr>
        <w:t>итальянский язык партию Ивана Грозного в «Пскови</w:t>
        <w:softHyphen/>
      </w:r>
      <w:r>
        <w:rPr>
          <w:rFonts w:cs="Times New Roman" w:ascii="Times New Roman" w:hAnsi="Times New Roman"/>
          <w:sz w:val="28"/>
          <w:szCs w:val="28"/>
        </w:rPr>
        <w:t>тянке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умеется, подражать Шаляпину — значит быть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лько бледной копией в ролях, созданных гениальным артистом, но подражать ему в сверхдобросовестном, сверхлюбовном отношении к творческой работе должно, </w:t>
      </w:r>
      <w:r>
        <w:rPr>
          <w:rFonts w:cs="Times New Roman" w:ascii="Times New Roman" w:hAnsi="Times New Roman"/>
          <w:spacing w:val="-1"/>
          <w:sz w:val="28"/>
          <w:szCs w:val="28"/>
        </w:rPr>
        <w:t>в этом заключается одна из неоценимых заслуг Шал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пина перед всемирным оперным искусством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3"/>
          <w:sz w:val="28"/>
          <w:szCs w:val="28"/>
        </w:rPr>
        <w:t>15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се, кому доводилось работать с Шаляпиным, пишут </w:t>
      </w:r>
      <w:r>
        <w:rPr>
          <w:rFonts w:cs="Times New Roman" w:ascii="Times New Roman" w:hAnsi="Times New Roman"/>
          <w:sz w:val="28"/>
          <w:szCs w:val="28"/>
        </w:rPr>
        <w:t xml:space="preserve">о его строгом, взыскательном отношении к искусству. Он мог бражничать, мог отменить спектакль, но на сцене был строг и взыскателен к себе, как и к другим. </w:t>
      </w:r>
      <w:r>
        <w:rPr>
          <w:rFonts w:cs="Times New Roman" w:ascii="Times New Roman" w:hAnsi="Times New Roman"/>
          <w:spacing w:val="-2"/>
          <w:sz w:val="28"/>
          <w:szCs w:val="28"/>
        </w:rPr>
        <w:t>Были у него иногда какие-то провалы в отдельных сц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ах, пустые места, бывал на сцене временами какой-то отсутствующий Шаляпин, но вдруг, в одно мгновение </w:t>
      </w:r>
      <w:r>
        <w:rPr>
          <w:rFonts w:cs="Times New Roman" w:ascii="Times New Roman" w:hAnsi="Times New Roman"/>
          <w:spacing w:val="-2"/>
          <w:sz w:val="28"/>
          <w:szCs w:val="28"/>
        </w:rPr>
        <w:t>происходило что-то непостижимое — артист воодушев</w:t>
        <w:softHyphen/>
      </w:r>
      <w:r>
        <w:rPr>
          <w:rFonts w:cs="Times New Roman" w:ascii="Times New Roman" w:hAnsi="Times New Roman"/>
          <w:sz w:val="28"/>
          <w:szCs w:val="28"/>
        </w:rPr>
        <w:t>лялся, загорался, и перед зрителями во весь рост вста</w:t>
        <w:softHyphen/>
        <w:t>вал вдохновенный художник, артист. И холод вдруг пробегал по жилам, когда Шаляпин пел: «Тяжка дес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ца грозного судьи» или в «Демоне» обольстительно, </w:t>
      </w:r>
      <w:r>
        <w:rPr>
          <w:rFonts w:cs="Times New Roman" w:ascii="Times New Roman" w:hAnsi="Times New Roman"/>
          <w:spacing w:val="-2"/>
          <w:sz w:val="28"/>
          <w:szCs w:val="28"/>
        </w:rPr>
        <w:t>проникновенно и страстно звучало: «Не плачь, дитя, не плачь напрасно...» и дальше: «Он слышит райские на</w:t>
        <w:softHyphen/>
      </w:r>
      <w:r>
        <w:rPr>
          <w:rFonts w:cs="Times New Roman" w:ascii="Times New Roman" w:hAnsi="Times New Roman"/>
          <w:sz w:val="28"/>
          <w:szCs w:val="28"/>
        </w:rPr>
        <w:t>певы...» Только сущий демон мог так пропеть, прои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ести, чуть иронизируя и вместе с тем обольщая, очаро</w:t>
        <w:softHyphen/>
        <w:t xml:space="preserve">вывая Тамару, эти лермонтовские стихи. </w:t>
      </w:r>
      <w:r>
        <w:rPr>
          <w:rFonts w:cs="Times New Roman" w:ascii="Times New Roman" w:hAnsi="Times New Roman"/>
          <w:sz w:val="28"/>
          <w:szCs w:val="28"/>
        </w:rPr>
        <w:t>Да, великий, великий был артист!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1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ятом десятке лет своей жизни Шаляпин сохр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ил необыкновенную легкость, подвижность, пластич</w:t>
        <w:softHyphen/>
        <w:t xml:space="preserve">ность своего большого и стройного тела, непостижимое </w:t>
      </w:r>
      <w:r>
        <w:rPr>
          <w:rFonts w:cs="Times New Roman" w:ascii="Times New Roman" w:hAnsi="Times New Roman"/>
          <w:sz w:val="28"/>
          <w:szCs w:val="28"/>
        </w:rPr>
        <w:t xml:space="preserve">умение владеть этим телом, сохранил и весь блеск своего артистического дарования. В интимном кругу, </w:t>
      </w:r>
      <w:r>
        <w:rPr>
          <w:rFonts w:cs="Times New Roman" w:ascii="Times New Roman" w:hAnsi="Times New Roman"/>
          <w:spacing w:val="-3"/>
          <w:sz w:val="28"/>
          <w:szCs w:val="28"/>
        </w:rPr>
        <w:t>в благодушном настроении он по-прежнему был велико</w:t>
        <w:softHyphen/>
        <w:t>лепным рассказчиком, в особенности, если тут же нах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лся драматический артист, соперничающий с ним в </w:t>
      </w:r>
      <w:r>
        <w:rPr>
          <w:rFonts w:cs="Times New Roman" w:ascii="Times New Roman" w:hAnsi="Times New Roman"/>
          <w:sz w:val="28"/>
          <w:szCs w:val="28"/>
        </w:rPr>
        <w:t>искусстве рассказ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н был редким импровизатором. О даре Шаляпина-импровизатора с восхищением вспоминают ныне здра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вующие его сверстники. Однажды он встретился за обеденным столом у Стасова со знаменитой артисткой </w:t>
      </w:r>
      <w:r>
        <w:rPr>
          <w:rFonts w:cs="Times New Roman" w:ascii="Times New Roman" w:hAnsi="Times New Roman"/>
          <w:sz w:val="28"/>
          <w:szCs w:val="28"/>
        </w:rPr>
        <w:t>Марией Гавриловной Савиной, одной из умнейших, острых и наблюдательных женщин своего времени. Они — сначала только для себя — разыгрывали заба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ую сцену ухаживания провинциала-купчика за столич</w:t>
        <w:softHyphen/>
      </w:r>
      <w:r>
        <w:rPr>
          <w:rFonts w:cs="Times New Roman" w:ascii="Times New Roman" w:hAnsi="Times New Roman"/>
          <w:sz w:val="28"/>
          <w:szCs w:val="28"/>
        </w:rPr>
        <w:t>ной знаменитостью: пять минут спустя все сидевшие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3"/>
          <w:sz w:val="28"/>
          <w:szCs w:val="28"/>
        </w:rPr>
        <w:t>15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округ буквально помирали от хохота, слушая велико</w:t>
        <w:softHyphen/>
      </w:r>
      <w:r>
        <w:rPr>
          <w:rFonts w:cs="Times New Roman" w:ascii="Times New Roman" w:hAnsi="Times New Roman"/>
          <w:sz w:val="28"/>
          <w:szCs w:val="28"/>
        </w:rPr>
        <w:t>лепное состязание в остроумии, выразительности ми</w:t>
        <w:softHyphen/>
        <w:t>мики, остроте диалога Шаляпина и Савино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другой раз в студии известного художника зашел вечный спор о том, что такое искусство. Шаляпин не принимал участия в этом споре, только мимоходом с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л: «Я вам покажу, что такое искусство» и незамет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шел. Спор продолжался, ухода Шаляпина не заметил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незапно открылась дверь — на пороге появился с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путанными волосами, смертельно бледный Шаляпин и </w:t>
      </w:r>
      <w:r>
        <w:rPr>
          <w:rFonts w:cs="Times New Roman" w:ascii="Times New Roman" w:hAnsi="Times New Roman"/>
          <w:sz w:val="28"/>
          <w:szCs w:val="28"/>
        </w:rPr>
        <w:t>дрожащими губами произнес только одно слово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Пожар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чалась паника, крики ужаса — все, что бывает в </w:t>
      </w:r>
      <w:r>
        <w:rPr>
          <w:rFonts w:cs="Times New Roman" w:ascii="Times New Roman" w:hAnsi="Times New Roman"/>
          <w:sz w:val="28"/>
          <w:szCs w:val="28"/>
        </w:rPr>
        <w:t>таких случаях. И вдруг маска страха, отчаянья слетела с лица Шаляпина, он рассмеялся и сказал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Вот что такое искусств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умеется, никакого пожара не было, но люд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вшие в тот вечер в студии, уверяли, что когда он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видели лицо Шаляпина, им почудилось даже пламя, </w:t>
      </w:r>
      <w:r>
        <w:rPr>
          <w:rFonts w:cs="Times New Roman" w:ascii="Times New Roman" w:hAnsi="Times New Roman"/>
          <w:sz w:val="28"/>
          <w:szCs w:val="28"/>
        </w:rPr>
        <w:t>выбивающееся из-под двер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рассказывал о своей первой поездке в </w:t>
      </w:r>
      <w:r>
        <w:rPr>
          <w:rFonts w:cs="Times New Roman" w:ascii="Times New Roman" w:hAnsi="Times New Roman"/>
          <w:spacing w:val="-4"/>
          <w:sz w:val="28"/>
          <w:szCs w:val="28"/>
        </w:rPr>
        <w:t>Англию. Он ехал всю ночь в поезде с незнакомым ан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ичанином. По-английски Шаляпин не понимал, знал </w:t>
      </w:r>
      <w:r>
        <w:rPr>
          <w:rFonts w:cs="Times New Roman" w:ascii="Times New Roman" w:hAnsi="Times New Roman"/>
          <w:sz w:val="28"/>
          <w:szCs w:val="28"/>
        </w:rPr>
        <w:t xml:space="preserve">только одно слово «иес», то есть «да». И с помощью одного этого слова, произносимого очень убедительн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разными интонациями, он поддерживал длиннейш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говор со своим попутчиком-англичанином, который </w:t>
      </w:r>
      <w:r>
        <w:rPr>
          <w:rFonts w:cs="Times New Roman" w:ascii="Times New Roman" w:hAnsi="Times New Roman"/>
          <w:sz w:val="28"/>
          <w:szCs w:val="28"/>
        </w:rPr>
        <w:t>рассказывал какую-то абсолютно непонятную Шаля</w:t>
        <w:softHyphen/>
        <w:t>пину длинную историю. Когда им пришла пора про</w:t>
        <w:softHyphen/>
        <w:t>щаться, англичанин долго жал руку Шаляпину, о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идно, выражая особую благодарность своему общи</w:t>
        <w:softHyphen/>
      </w:r>
      <w:r>
        <w:rPr>
          <w:rFonts w:cs="Times New Roman" w:ascii="Times New Roman" w:hAnsi="Times New Roman"/>
          <w:sz w:val="28"/>
          <w:szCs w:val="28"/>
        </w:rPr>
        <w:t>тельному спутнику-собеседни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обенно любил Шаляпин разыгрывать, импрови</w:t>
        <w:softHyphen/>
        <w:t xml:space="preserve">зировать характерные бытовые сценки, толковать с </w:t>
      </w:r>
      <w:r>
        <w:rPr>
          <w:rFonts w:cs="Times New Roman" w:ascii="Times New Roman" w:hAnsi="Times New Roman"/>
          <w:spacing w:val="-2"/>
          <w:sz w:val="28"/>
          <w:szCs w:val="28"/>
        </w:rPr>
        <w:t>подыгрывающим ему приятелем-артистом на характе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м языке купцов, волжских рыбников, изображ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рговую сделку. Он сыпал специфическими словечками </w:t>
      </w:r>
      <w:r>
        <w:rPr>
          <w:rFonts w:cs="Times New Roman" w:ascii="Times New Roman" w:hAnsi="Times New Roman"/>
          <w:sz w:val="28"/>
          <w:szCs w:val="28"/>
        </w:rPr>
        <w:t>купцов-рыбников и мог часами продолжать эту игр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н импровизировал целые сцены, комические исто</w:t>
        <w:softHyphen/>
      </w:r>
      <w:r>
        <w:rPr>
          <w:rFonts w:cs="Times New Roman" w:ascii="Times New Roman" w:hAnsi="Times New Roman"/>
          <w:sz w:val="28"/>
          <w:szCs w:val="28"/>
        </w:rPr>
        <w:t>рии, в которых являлся то в образе подгулявшего куп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15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ика, то губернатора, даже в образе купчихи-вдовушки. </w:t>
      </w:r>
      <w:r>
        <w:rPr>
          <w:rFonts w:cs="Times New Roman" w:ascii="Times New Roman" w:hAnsi="Times New Roman"/>
          <w:sz w:val="28"/>
          <w:szCs w:val="28"/>
        </w:rPr>
        <w:t xml:space="preserve">Это было чудесное перевоплощение, на глазах у всех, </w:t>
      </w:r>
      <w:r>
        <w:rPr>
          <w:rFonts w:cs="Times New Roman" w:ascii="Times New Roman" w:hAnsi="Times New Roman"/>
          <w:spacing w:val="-2"/>
          <w:sz w:val="28"/>
          <w:szCs w:val="28"/>
        </w:rPr>
        <w:t>в застольной беседе. Здесь Шаляпин вступал в сопер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чество даже с Иваном Михайловичем Москвиным —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аровитейшим рассказчиком. Шаляпин любил читать 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мять Пушкина, в студии его имени он однажды чита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Моцарта и Сальери», одинаково хорошо читая и за </w:t>
      </w:r>
      <w:r>
        <w:rPr>
          <w:rFonts w:cs="Times New Roman" w:ascii="Times New Roman" w:hAnsi="Times New Roman"/>
          <w:spacing w:val="-3"/>
          <w:sz w:val="28"/>
          <w:szCs w:val="28"/>
        </w:rPr>
        <w:t>Моцарта и за Сальери. Он подумывал о том, чтобы вы</w:t>
        <w:softHyphen/>
      </w:r>
      <w:r>
        <w:rPr>
          <w:rFonts w:cs="Times New Roman" w:ascii="Times New Roman" w:hAnsi="Times New Roman"/>
          <w:sz w:val="28"/>
          <w:szCs w:val="28"/>
        </w:rPr>
        <w:t>ступить в роли Макбета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*  * *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оды гражданской войны, голода, блокады были суровым испытанием для молодой Советской респу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ки. Но даже в эти грозные годы, в 1919—1921, не угасала творческая, новая жизнь, пробудившаяся в </w:t>
      </w:r>
      <w:r>
        <w:rPr>
          <w:rFonts w:cs="Times New Roman" w:ascii="Times New Roman" w:hAnsi="Times New Roman"/>
          <w:spacing w:val="-2"/>
          <w:sz w:val="28"/>
          <w:szCs w:val="28"/>
        </w:rPr>
        <w:t>Октябре 1917 года; люди забывали о голоде, лишениях, создавали новое, близкое народу революционное искус</w:t>
        <w:softHyphen/>
      </w:r>
      <w:r>
        <w:rPr>
          <w:rFonts w:cs="Times New Roman" w:ascii="Times New Roman" w:hAnsi="Times New Roman"/>
          <w:sz w:val="28"/>
          <w:szCs w:val="28"/>
        </w:rPr>
        <w:t>ство. В Доме искусств на Мойке, в Доме литерато</w:t>
        <w:softHyphen/>
        <w:t>ров, в театральном отделе Петроградского совета сп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или о революционном репертуаре, о реалистическом </w:t>
      </w:r>
      <w:r>
        <w:rPr>
          <w:rFonts w:cs="Times New Roman" w:ascii="Times New Roman" w:hAnsi="Times New Roman"/>
          <w:sz w:val="28"/>
          <w:szCs w:val="28"/>
        </w:rPr>
        <w:t>искусстве. Театры и концертные залы были перепол</w:t>
        <w:softHyphen/>
        <w:t>нены новыми зрителями, которым раньше были за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ны пути в театр, — поистине искусство принадлежало </w:t>
      </w:r>
      <w:r>
        <w:rPr>
          <w:rFonts w:cs="Times New Roman" w:ascii="Times New Roman" w:hAnsi="Times New Roman"/>
          <w:sz w:val="28"/>
          <w:szCs w:val="28"/>
        </w:rPr>
        <w:t>народ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Лучшие из лучших представителей старой худож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венной интеллигенции с воодушевлением работал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ля народа, их не смущал и скудный паек — осьмуш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ерствого хлеба — и холодные, нетопленные квартиры. </w:t>
      </w:r>
      <w:r>
        <w:rPr>
          <w:rFonts w:cs="Times New Roman" w:ascii="Times New Roman" w:hAnsi="Times New Roman"/>
          <w:spacing w:val="-2"/>
          <w:sz w:val="28"/>
          <w:szCs w:val="28"/>
        </w:rPr>
        <w:t>Но в обстановке классовой борьбы явно и тайно дей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овали «внутренние эмигранты», контрреволюционеры, </w:t>
      </w:r>
      <w:r>
        <w:rPr>
          <w:rFonts w:cs="Times New Roman" w:ascii="Times New Roman" w:hAnsi="Times New Roman"/>
          <w:sz w:val="28"/>
          <w:szCs w:val="28"/>
        </w:rPr>
        <w:t xml:space="preserve">ожидающие прихода белогвардейцев и интервентов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и люди не могли оставить в покое такую заметну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игуру, как Шаляпин, — всемирно известный русский </w:t>
      </w:r>
      <w:r>
        <w:rPr>
          <w:rFonts w:cs="Times New Roman" w:ascii="Times New Roman" w:hAnsi="Times New Roman"/>
          <w:spacing w:val="-1"/>
          <w:sz w:val="28"/>
          <w:szCs w:val="28"/>
        </w:rPr>
        <w:t>артист. Если раньше Шаляпин был не разборчив в лю</w:t>
        <w:softHyphen/>
        <w:t xml:space="preserve">дях, окружавших его, то в те трудные годы он терпел </w:t>
      </w:r>
      <w:r>
        <w:rPr>
          <w:rFonts w:cs="Times New Roman" w:ascii="Times New Roman" w:hAnsi="Times New Roman"/>
          <w:sz w:val="28"/>
          <w:szCs w:val="28"/>
        </w:rPr>
        <w:t xml:space="preserve">вблизи себя злопыхателей и клеветников, уверявш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го в том, что «искусство гибнет» и спасение для него </w:t>
      </w:r>
      <w:r>
        <w:rPr>
          <w:rFonts w:cs="Times New Roman" w:ascii="Times New Roman" w:hAnsi="Times New Roman"/>
          <w:sz w:val="28"/>
          <w:szCs w:val="28"/>
        </w:rPr>
        <w:t>только за границей, где еще умеют ценить талант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58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, даже в те тяжкие годы, не знал лишений, он жил так же, как прежде, разница была только в том, что темные дельцы теперь соблазняли его не огромными гонорарами, а коллекционными винами и всякой снедью, о которой и не мечтали простые смертны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ваться ему было не на что. Шаляпину доверили художественное руководство Мариинским театром, он мог осуществить все свои творческие мечты. Ему н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 еще пятидесяти лет, он был в расцвете таланта и сил. Приятно было видеть зимой 1920/21 года его богатырскую, стройную молодую фигуру, розовое, све</w:t>
        <w:softHyphen/>
        <w:t>жее лицо. Ему шла белоснежная вязаная фуфайка, вы</w:t>
        <w:softHyphen/>
        <w:t>сокие белые, обшитые кожей бурки и меховая шапка. Народ его знал и любил, он был окружен почетом и любовью, он по-прежнему был гордостью нашего искус</w:t>
        <w:softHyphen/>
        <w:t>ства. Напрасно он обижался на хористов, которые втихомолку называли его «генералом», в Луначар</w:t>
        <w:softHyphen/>
        <w:t>ском — народном комиссаре просвещения — он нахо</w:t>
        <w:softHyphen/>
        <w:t>дил всегда защиту, да и не от кого было защищать Ша</w:t>
        <w:softHyphen/>
        <w:t>ляпина. Скорее всего, его следовало защищать от зло</w:t>
        <w:softHyphen/>
        <w:t>пыхателей, нашептывающих ему: «Эх, Федор Иванович! Вам бы в Париж, в Гранд-опера, или в Лондон... Нынче у нас опять ржавые селедки выдавали... А там... гос</w:t>
        <w:softHyphen/>
        <w:t>поди!.. Да ведь годы идут, поезжайте, пока не поздно, пока вы еще в полной силе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театр? Это актер...» — писал Шаляпин в письме к артисту А. М. Давыдову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а: театр — это актер. Но в одном ошибался Шаляпин; как ни странно, в этой своей ошибке он при</w:t>
        <w:softHyphen/>
        <w:t>ближался к Мамонту Дальскому, злосчастному таланту русской сцен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Дальский, там театр», — говорил о себе этот русский Кин. И кончил свою артистическую жизнь в убогих балаганах, окруженный актерами, которых он сам называл калеками. Шаляпин был украшением рус</w:t>
        <w:softHyphen/>
        <w:t>ского оперного театра; уезжая из родной страны, он во</w:t>
        <w:softHyphen/>
        <w:t>ображал, что всюду, куда бы ни забросила его судьба, он будет по-прежнему вершиной оперного искусства и все, что будет окружать его, будет достойно его имени. В первые годы своих зарубежных странствий он доби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pacing w:val="-20"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15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ся этого. Так было и накануне первой миров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ойны, и даже после войны, в эпоху «просперити» —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цветания. Тогда Шаляпин мог потребовать от своих </w:t>
      </w:r>
      <w:r>
        <w:rPr>
          <w:rFonts w:cs="Times New Roman" w:ascii="Times New Roman" w:hAnsi="Times New Roman"/>
          <w:sz w:val="28"/>
          <w:szCs w:val="28"/>
        </w:rPr>
        <w:t>предпринимателей больших затрат на постановку, он мог потребовать, чтобы в театр Елисейских Полей, в Париже, привезли настоящий русский хор, — в то время это устраивало его предпринимателей. Затем все изменилось, и алмаз чистейшей воды уже не имел достойной оправы — артист, великий артист превратился в некую ценность на международном рын</w:t>
        <w:softHyphen/>
        <w:t>ке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 уехал из России по собственной воле и жил за </w:t>
      </w:r>
      <w:r>
        <w:rPr>
          <w:rFonts w:cs="Times New Roman" w:ascii="Times New Roman" w:hAnsi="Times New Roman"/>
          <w:spacing w:val="-3"/>
          <w:sz w:val="28"/>
          <w:szCs w:val="28"/>
        </w:rPr>
        <w:t>границей в обстановке капиталистического мира, окру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женный потерявшими родину эмигрантами, алчными «деловыми людьми» — импрессарио, вовлеченный в по</w:t>
        <w:softHyphen/>
      </w:r>
      <w:r>
        <w:rPr>
          <w:rFonts w:cs="Times New Roman" w:ascii="Times New Roman" w:hAnsi="Times New Roman"/>
          <w:sz w:val="28"/>
          <w:szCs w:val="28"/>
        </w:rPr>
        <w:t>стоянную погоню за бешеными гонорарами. Он тоско</w:t>
        <w:softHyphen/>
        <w:t xml:space="preserve">вал по родной земле, но не нашел в себе силы порвать </w:t>
      </w:r>
      <w:r>
        <w:rPr>
          <w:rFonts w:cs="Times New Roman" w:ascii="Times New Roman" w:hAnsi="Times New Roman"/>
          <w:spacing w:val="-1"/>
          <w:sz w:val="28"/>
          <w:szCs w:val="28"/>
        </w:rPr>
        <w:t>со всем этим. Шаляпин не вернулся на родину. Причи</w:t>
        <w:softHyphen/>
      </w:r>
      <w:r>
        <w:rPr>
          <w:rFonts w:cs="Times New Roman" w:ascii="Times New Roman" w:hAnsi="Times New Roman"/>
          <w:sz w:val="28"/>
          <w:szCs w:val="28"/>
        </w:rPr>
        <w:t>ной тому, как уже сказано, был он сам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это понимал, когда в 1924 году писал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не все кажется, что я что-то пропустил, чего-то не сделал важного. И что живу все как-то больше для себя и для каких-то </w:t>
      </w:r>
      <w:r>
        <w:rPr>
          <w:rFonts w:cs="Times New Roman" w:ascii="Times New Roman" w:hAnsi="Times New Roman"/>
          <w:spacing w:val="40"/>
          <w:sz w:val="28"/>
          <w:szCs w:val="28"/>
        </w:rPr>
        <w:t>своих.</w:t>
      </w:r>
      <w:r>
        <w:rPr>
          <w:rFonts w:cs="Times New Roman" w:ascii="Times New Roman" w:hAnsi="Times New Roman"/>
          <w:sz w:val="28"/>
          <w:szCs w:val="28"/>
        </w:rPr>
        <w:t xml:space="preserve"> Кругом народ стонет, </w:t>
      </w:r>
      <w:r>
        <w:rPr>
          <w:rFonts w:cs="Times New Roman" w:ascii="Times New Roman" w:hAnsi="Times New Roman"/>
          <w:spacing w:val="-2"/>
          <w:sz w:val="28"/>
          <w:szCs w:val="28"/>
        </w:rPr>
        <w:t>а я злоблюсь и не имею ни сил, ни знаний, как ему по</w:t>
        <w:softHyphen/>
      </w:r>
      <w:r>
        <w:rPr>
          <w:rFonts w:cs="Times New Roman" w:ascii="Times New Roman" w:hAnsi="Times New Roman"/>
          <w:sz w:val="28"/>
          <w:szCs w:val="28"/>
        </w:rPr>
        <w:t>мочь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том же 1924 году Горький получает письмо от </w:t>
      </w:r>
      <w:r>
        <w:rPr>
          <w:rFonts w:cs="Times New Roman" w:ascii="Times New Roman" w:hAnsi="Times New Roman"/>
          <w:sz w:val="28"/>
          <w:szCs w:val="28"/>
        </w:rPr>
        <w:t>Шаляпина, и в этом письме есть такие строки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езжу по Америке вдоль и поперек. Отвратительно! </w:t>
      </w:r>
      <w:r>
        <w:rPr>
          <w:rFonts w:cs="Times New Roman" w:ascii="Times New Roman" w:hAnsi="Times New Roman"/>
          <w:sz w:val="28"/>
          <w:szCs w:val="28"/>
        </w:rPr>
        <w:t>Вот и теперь поеду снова. Ой-ой, как не хочется! Т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желая страна! а вот видишь, еду — не люблю ее, а еду — </w:t>
      </w:r>
      <w:r>
        <w:rPr>
          <w:rFonts w:cs="Times New Roman" w:ascii="Times New Roman" w:hAnsi="Times New Roman"/>
          <w:sz w:val="28"/>
          <w:szCs w:val="28"/>
        </w:rPr>
        <w:t>свинья! За деньгами, за золотом. Продаю душу за дол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лары — выругал бы себя покрепче, да что-то жалко становится. Люблю себя-то, скотину, люблю бесстыд</w:t>
        <w:softHyphen/>
      </w:r>
      <w:r>
        <w:rPr>
          <w:rFonts w:cs="Times New Roman" w:ascii="Times New Roman" w:hAnsi="Times New Roman"/>
          <w:sz w:val="28"/>
          <w:szCs w:val="28"/>
        </w:rPr>
        <w:t>ника!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та мысль о никчемности его странствий по свету </w:t>
      </w:r>
      <w:r>
        <w:rPr>
          <w:rFonts w:cs="Times New Roman" w:ascii="Times New Roman" w:hAnsi="Times New Roman"/>
          <w:sz w:val="28"/>
          <w:szCs w:val="28"/>
        </w:rPr>
        <w:t>повторяется и в письме от 16 сентября 1925 года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которые мои антрепренеры настаивают, чтобы я с мая до октября будущ. года поехал в Австралию. Не </w:t>
      </w:r>
      <w:r>
        <w:rPr>
          <w:rFonts w:cs="Times New Roman" w:ascii="Times New Roman" w:hAnsi="Times New Roman"/>
          <w:spacing w:val="-2"/>
          <w:sz w:val="28"/>
          <w:szCs w:val="28"/>
        </w:rPr>
        <w:t>знаю, соглашусь ли — очень уж трудна делается бесп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ывная работа, тем более, что смысл этой работы теряет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</w:rPr>
        <w:t>160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о прекрасное, которым я жил раньше; художественные </w:t>
      </w:r>
      <w:r>
        <w:rPr>
          <w:rFonts w:cs="Times New Roman" w:ascii="Times New Roman" w:hAnsi="Times New Roman"/>
          <w:sz w:val="28"/>
          <w:szCs w:val="28"/>
        </w:rPr>
        <w:t>задачи смяты в рутинных театрах, валюта вывихнула у всех мозги, и доллар затемняет лучи солнца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н все же уверен в том, что продолжает свою слав</w:t>
        <w:softHyphen/>
      </w:r>
      <w:r>
        <w:rPr>
          <w:rFonts w:cs="Times New Roman" w:ascii="Times New Roman" w:hAnsi="Times New Roman"/>
          <w:sz w:val="28"/>
          <w:szCs w:val="28"/>
        </w:rPr>
        <w:t>ную миссию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«Много нужно духовного напряжения и, кажется, способностей, чтобы заставить их слушать музыку рус</w:t>
        <w:softHyphen/>
      </w:r>
      <w:r>
        <w:rPr>
          <w:rFonts w:cs="Times New Roman" w:ascii="Times New Roman" w:hAnsi="Times New Roman"/>
          <w:sz w:val="28"/>
          <w:szCs w:val="28"/>
        </w:rPr>
        <w:t>скую, в особенности на русском языке. Я горжусь — это мне все-таки удается!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н мечтает о встрече с Горьким: эта встреча всегда </w:t>
      </w:r>
      <w:r>
        <w:rPr>
          <w:rFonts w:cs="Times New Roman" w:ascii="Times New Roman" w:hAnsi="Times New Roman"/>
          <w:spacing w:val="-1"/>
          <w:sz w:val="28"/>
          <w:szCs w:val="28"/>
        </w:rPr>
        <w:t>приносила ему столько радости, в особенности в тяже</w:t>
        <w:softHyphen/>
      </w:r>
      <w:r>
        <w:rPr>
          <w:rFonts w:cs="Times New Roman" w:ascii="Times New Roman" w:hAnsi="Times New Roman"/>
          <w:sz w:val="28"/>
          <w:szCs w:val="28"/>
        </w:rPr>
        <w:t>лые для него минуты…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...Все время собирался ехать в Италию и в Сор</w:t>
      </w:r>
      <w:r>
        <w:rPr>
          <w:rFonts w:cs="Times New Roman" w:ascii="Times New Roman" w:hAnsi="Times New Roman"/>
          <w:spacing w:val="-3"/>
          <w:sz w:val="28"/>
          <w:szCs w:val="28"/>
        </w:rPr>
        <w:t>ренто, — пишет Шаляпин 16 сентября 1925 года, — в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авил визы и даже укладывал несколько раз чемоданы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 «бог судил иное» — разные семейные и прозаические </w:t>
      </w:r>
      <w:r>
        <w:rPr>
          <w:rFonts w:cs="Times New Roman" w:ascii="Times New Roman" w:hAnsi="Times New Roman"/>
          <w:sz w:val="28"/>
          <w:szCs w:val="28"/>
        </w:rPr>
        <w:t>устройства жизни помешали и приятному путешествию в Италию и в особенности к теб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кучился я страшно по твоей душе, мой дорогой и горячо любимый человек!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емейные и прозаические устройства» все боль</w:t>
        <w:softHyphen/>
        <w:t>ше и больше затягивают артиста, жажда приобрета</w:t>
        <w:softHyphen/>
        <w:t xml:space="preserve">тельства постепенно овладевает им, он пробу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правдываться: надо обеспечить большую семью. Его </w:t>
      </w:r>
      <w:r>
        <w:rPr>
          <w:rFonts w:cs="Times New Roman" w:ascii="Times New Roman" w:hAnsi="Times New Roman"/>
          <w:sz w:val="28"/>
          <w:szCs w:val="28"/>
        </w:rPr>
        <w:t>беспокоит неопределенность политического положения в Европе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...многие думают, что «великая война» кончилась </w:t>
      </w:r>
      <w:r>
        <w:rPr>
          <w:rFonts w:cs="Times New Roman" w:ascii="Times New Roman" w:hAnsi="Times New Roman"/>
          <w:spacing w:val="-2"/>
          <w:sz w:val="28"/>
          <w:szCs w:val="28"/>
        </w:rPr>
        <w:t>и так называемые «победители» и так назыв. «побежден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ные» будто бы ищут урегулирования взаимных отнош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й, будто бы стремятся к миру,— а я, по глупости моей, </w:t>
      </w:r>
      <w:r>
        <w:rPr>
          <w:rFonts w:cs="Times New Roman" w:ascii="Times New Roman" w:hAnsi="Times New Roman"/>
          <w:sz w:val="28"/>
          <w:szCs w:val="28"/>
        </w:rPr>
        <w:t>все думаю, что война все продолжается...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...Прости, Максимыч, но думается мне, что великое </w:t>
      </w:r>
      <w:r>
        <w:rPr>
          <w:rFonts w:cs="Times New Roman" w:ascii="Times New Roman" w:hAnsi="Times New Roman"/>
          <w:spacing w:val="-2"/>
          <w:sz w:val="28"/>
          <w:szCs w:val="28"/>
        </w:rPr>
        <w:t>уничтожение человечества впереди и, кажется, в неда</w:t>
        <w:softHyphen/>
      </w:r>
      <w:r>
        <w:rPr>
          <w:rFonts w:cs="Times New Roman" w:ascii="Times New Roman" w:hAnsi="Times New Roman"/>
          <w:sz w:val="28"/>
          <w:szCs w:val="28"/>
        </w:rPr>
        <w:t>леком будущем. Не знаю, доживем ли?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этом письме начинает прорываться нота тоски по отчизне, которая с каждым годом все громче и громче </w:t>
      </w:r>
      <w:r>
        <w:rPr>
          <w:rFonts w:cs="Times New Roman" w:ascii="Times New Roman" w:hAnsi="Times New Roman"/>
          <w:sz w:val="28"/>
          <w:szCs w:val="28"/>
        </w:rPr>
        <w:t>звучит в его письмах к Горькому и к старым приятелям в Росси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квозь мелочи, сквозь мелкие прошлые обиды на </w:t>
      </w:r>
      <w:r>
        <w:rPr>
          <w:rFonts w:cs="Times New Roman" w:ascii="Times New Roman" w:hAnsi="Times New Roman"/>
          <w:sz w:val="28"/>
          <w:szCs w:val="28"/>
        </w:rPr>
        <w:t>хористов Мариинского театра, сквозь хмурое брюзжа-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1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ие человека, который где-то внутри, в душе, чувствует, </w:t>
      </w:r>
      <w:r>
        <w:rPr>
          <w:rFonts w:cs="Times New Roman" w:ascii="Times New Roman" w:hAnsi="Times New Roman"/>
          <w:sz w:val="28"/>
          <w:szCs w:val="28"/>
        </w:rPr>
        <w:t xml:space="preserve">что он неправ, прорывается эта терзающая его сердце тоска по родине: «...живу в хорошей квартире, в какой никогда еще в жизни не жил, однако это удовольствие, конечно, не </w:t>
      </w:r>
      <w:r>
        <w:rPr>
          <w:rFonts w:cs="Times New Roman" w:ascii="Times New Roman" w:hAnsi="Times New Roman"/>
          <w:spacing w:val="-3"/>
          <w:sz w:val="28"/>
          <w:szCs w:val="28"/>
        </w:rPr>
        <w:t>из первых, и я все-таки скучаю о простом родном сено</w:t>
        <w:softHyphen/>
        <w:t>вале, где так незаменимо попахивает сеном и русскими лошадками; вероятно, надолго, если не навсегда, при</w:t>
        <w:softHyphen/>
        <w:t xml:space="preserve">ходится расстаться с этими милыми запахами, которы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дыхались в течение всей жизни полной и свободной </w:t>
      </w:r>
      <w:r>
        <w:rPr>
          <w:rFonts w:cs="Times New Roman" w:ascii="Times New Roman" w:hAnsi="Times New Roman"/>
          <w:sz w:val="28"/>
          <w:szCs w:val="28"/>
        </w:rPr>
        <w:t>грудью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исьма Шаляпина и особенно его книга «Ст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цы из моей жизни» имеют большую ценность. Книг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го не только интереснейший человеческий докумен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кумент эпохи, — книга эта и с литературной стороны </w:t>
      </w:r>
      <w:r>
        <w:rPr>
          <w:rFonts w:cs="Times New Roman" w:ascii="Times New Roman" w:hAnsi="Times New Roman"/>
          <w:sz w:val="28"/>
          <w:szCs w:val="28"/>
        </w:rPr>
        <w:t>превосходна. Дружеские связи Шаляпина с литерато</w:t>
        <w:softHyphen/>
        <w:t>рами, интерес его к литературе, широта кругозора 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ует еще одну замечательную особенность этого слож</w:t>
        <w:softHyphen/>
      </w:r>
      <w:r>
        <w:rPr>
          <w:rFonts w:cs="Times New Roman" w:ascii="Times New Roman" w:hAnsi="Times New Roman"/>
          <w:sz w:val="28"/>
          <w:szCs w:val="28"/>
        </w:rPr>
        <w:t>ного и противоречивого, своеобразного характе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 сентября 1926 года из далекой Австралии, из Сид</w:t>
        <w:softHyphen/>
      </w:r>
      <w:r>
        <w:rPr>
          <w:rFonts w:cs="Times New Roman" w:ascii="Times New Roman" w:hAnsi="Times New Roman"/>
          <w:sz w:val="28"/>
          <w:szCs w:val="28"/>
        </w:rPr>
        <w:t>нея, он пишет Горькому в Сорренто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Прочитал я с наслаждением (как все твое всегда) </w:t>
      </w:r>
      <w:r>
        <w:rPr>
          <w:rFonts w:cs="Times New Roman" w:ascii="Times New Roman" w:hAnsi="Times New Roman"/>
          <w:spacing w:val="-4"/>
          <w:sz w:val="28"/>
          <w:szCs w:val="28"/>
        </w:rPr>
        <w:t>Артамоновых и с такой же горечью посмотрел на пок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я. Э-эх! Люблю я тебя, мой огромный человек, и считаю счастьем великим, что, кроме того, что живу </w:t>
      </w:r>
      <w:r>
        <w:rPr>
          <w:rFonts w:cs="Times New Roman" w:ascii="Times New Roman" w:hAnsi="Times New Roman"/>
          <w:spacing w:val="-4"/>
          <w:sz w:val="28"/>
          <w:szCs w:val="28"/>
        </w:rPr>
        <w:t>в одно время с тобой, еще имею исключительную при</w:t>
        <w:softHyphen/>
      </w:r>
      <w:r>
        <w:rPr>
          <w:rFonts w:cs="Times New Roman" w:ascii="Times New Roman" w:hAnsi="Times New Roman"/>
          <w:sz w:val="28"/>
          <w:szCs w:val="28"/>
        </w:rPr>
        <w:t>вилегию быть с тобой в дружеских отношениях! Доро</w:t>
        <w:softHyphen/>
        <w:t>гой Алексей Максимыч, я очень горжусь этим, и гор</w:t>
        <w:softHyphen/>
        <w:t>жусь, так сказать, не «по-квасному», не «по-купе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ому». Природа была так добра и ко мне: она дала </w:t>
      </w:r>
      <w:r>
        <w:rPr>
          <w:rFonts w:cs="Times New Roman" w:ascii="Times New Roman" w:hAnsi="Times New Roman"/>
          <w:sz w:val="28"/>
          <w:szCs w:val="28"/>
        </w:rPr>
        <w:t xml:space="preserve">возможность слышать мне и видеть мне немного </w:t>
      </w:r>
      <w:r>
        <w:rPr>
          <w:rFonts w:cs="Times New Roman" w:ascii="Times New Roman" w:hAnsi="Times New Roman"/>
          <w:spacing w:val="-3"/>
          <w:sz w:val="28"/>
          <w:szCs w:val="28"/>
        </w:rPr>
        <w:t>больше, чем другим, — я вижу тебя, слышу тебя и чув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вую тебя глубоко, и душа моя всегда, когда я имею </w:t>
      </w:r>
      <w:r>
        <w:rPr>
          <w:rFonts w:cs="Times New Roman" w:ascii="Times New Roman" w:hAnsi="Times New Roman"/>
          <w:spacing w:val="-2"/>
          <w:sz w:val="28"/>
          <w:szCs w:val="28"/>
        </w:rPr>
        <w:t>возможность чувствовать твою душу, наполнена не</w:t>
        <w:softHyphen/>
        <w:t xml:space="preserve">изъяснимой радостью. Все читают Пушкина, но не все </w:t>
      </w:r>
      <w:r>
        <w:rPr>
          <w:rFonts w:cs="Times New Roman" w:ascii="Times New Roman" w:hAnsi="Times New Roman"/>
          <w:sz w:val="28"/>
          <w:szCs w:val="28"/>
        </w:rPr>
        <w:t>видят там отношение света к тени (извини за техниче</w:t>
        <w:softHyphen/>
        <w:t>ское выражение).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л юноша вечор, а нынче умер,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его четыре старика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т на сгорбленных плечах  в  могилу..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62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76910</wp:posOffset>
                </wp:positionH>
                <wp:positionV relativeFrom="paragraph">
                  <wp:posOffset>5462270</wp:posOffset>
                </wp:positionV>
                <wp:extent cx="0" cy="963295"/>
                <wp:effectExtent l="3175" t="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430.1pt" to="-53.3pt,50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ак все и читают, и редкие видят, как ловко юнош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четал со стариком! Так вот и ты — читают множество, </w:t>
      </w:r>
      <w:r>
        <w:rPr>
          <w:rFonts w:cs="Times New Roman" w:ascii="Times New Roman" w:hAnsi="Times New Roman"/>
          <w:sz w:val="28"/>
          <w:szCs w:val="28"/>
        </w:rPr>
        <w:t xml:space="preserve">а едва ли чувствуют, как «березки стоят выгнанны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 леса»... Надоел я. Да не могу удержаться, чтобы н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злить хоть одной слезинки радости — особенно тут в </w:t>
      </w:r>
      <w:r>
        <w:rPr>
          <w:rFonts w:cs="Times New Roman" w:ascii="Times New Roman" w:hAnsi="Times New Roman"/>
          <w:sz w:val="28"/>
          <w:szCs w:val="28"/>
        </w:rPr>
        <w:t>Австралии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ушкин! Только человек, преклонявшийся перед г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ем Пушкина, мог так петь Сальери в «Моцарте и </w:t>
      </w:r>
      <w:r>
        <w:rPr>
          <w:rFonts w:cs="Times New Roman" w:ascii="Times New Roman" w:hAnsi="Times New Roman"/>
          <w:spacing w:val="-3"/>
          <w:sz w:val="28"/>
          <w:szCs w:val="28"/>
        </w:rPr>
        <w:t>Сальери» и романсы на слова Пушкина. О том, как по</w:t>
        <w:softHyphen/>
        <w:t>читал, как любил творения Пушкина Шаляпин, свид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ельствуют и другие его письма. Особенно глубоко и </w:t>
      </w:r>
      <w:r>
        <w:rPr>
          <w:rFonts w:cs="Times New Roman" w:ascii="Times New Roman" w:hAnsi="Times New Roman"/>
          <w:sz w:val="28"/>
          <w:szCs w:val="28"/>
        </w:rPr>
        <w:t>трогательно эта любовь проявлялась в конце жизни артиста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а 1928 г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венадцатого декабря Шаляпин пишет Горькому из </w:t>
      </w:r>
      <w:r>
        <w:rPr>
          <w:rFonts w:cs="Times New Roman" w:ascii="Times New Roman" w:hAnsi="Times New Roman"/>
          <w:sz w:val="28"/>
          <w:szCs w:val="28"/>
        </w:rPr>
        <w:t>Будапешта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...Радовался очень твоему пребыванию в России. Приятно мне было знать и слышать, как выражал народ </w:t>
      </w:r>
      <w:r>
        <w:rPr>
          <w:rFonts w:cs="Times New Roman" w:ascii="Times New Roman" w:hAnsi="Times New Roman"/>
          <w:spacing w:val="-2"/>
          <w:sz w:val="28"/>
          <w:szCs w:val="28"/>
        </w:rPr>
        <w:t>наш любовь свою к своему родному — родному писа</w:t>
        <w:softHyphen/>
      </w:r>
      <w:r>
        <w:rPr>
          <w:rFonts w:cs="Times New Roman" w:ascii="Times New Roman" w:hAnsi="Times New Roman"/>
          <w:sz w:val="28"/>
          <w:szCs w:val="28"/>
        </w:rPr>
        <w:t>телю. Еще бы!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згрустнул маленько, как прочитал в письме о твоем </w:t>
      </w:r>
      <w:r>
        <w:rPr>
          <w:rFonts w:cs="Times New Roman" w:ascii="Times New Roman" w:hAnsi="Times New Roman"/>
          <w:sz w:val="28"/>
          <w:szCs w:val="28"/>
        </w:rPr>
        <w:t>пребывании в Казани. Как перед глазами вырос в па</w:t>
        <w:softHyphen/>
        <w:t xml:space="preserve">мяти моей этот «прекраснейший» (для меня, конечно) </w:t>
      </w:r>
      <w:r>
        <w:rPr>
          <w:rFonts w:cs="Times New Roman" w:ascii="Times New Roman" w:hAnsi="Times New Roman"/>
          <w:spacing w:val="-4"/>
          <w:sz w:val="28"/>
          <w:szCs w:val="28"/>
        </w:rPr>
        <w:t>из всех городов мира город. Вспоминал всю мою разн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разную жизнь в ней: счастья и несчастья, будни и </w:t>
      </w:r>
      <w:r>
        <w:rPr>
          <w:rFonts w:cs="Times New Roman" w:ascii="Times New Roman" w:hAnsi="Times New Roman"/>
          <w:sz w:val="28"/>
          <w:szCs w:val="28"/>
        </w:rPr>
        <w:t>масленицы, гимназисток и магазинок, ссудные кассы и сапожные мастерские, и чуть не заплакал — остано</w:t>
        <w:softHyphen/>
        <w:t xml:space="preserve">вив воображение у дорогого Казанского городско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еатра. Нет больше ни лукоморья, ни дуба зеленого, н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вижется больше эта магическая стена, скрывавшая </w:t>
      </w:r>
      <w:r>
        <w:rPr>
          <w:rFonts w:cs="Times New Roman" w:ascii="Times New Roman" w:hAnsi="Times New Roman"/>
          <w:sz w:val="28"/>
          <w:szCs w:val="28"/>
        </w:rPr>
        <w:t>«Таинства» — по ту сторону!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Жалко!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Строят понемножку» — пишешь ты — верю! но </w:t>
      </w:r>
      <w:r>
        <w:rPr>
          <w:rFonts w:cs="Times New Roman" w:ascii="Times New Roman" w:hAnsi="Times New Roman"/>
          <w:spacing w:val="-3"/>
          <w:sz w:val="28"/>
          <w:szCs w:val="28"/>
        </w:rPr>
        <w:t>театра, наверно, долго не выстроят — да и вообще вы</w:t>
        <w:softHyphen/>
      </w:r>
      <w:r>
        <w:rPr>
          <w:rFonts w:cs="Times New Roman" w:ascii="Times New Roman" w:hAnsi="Times New Roman"/>
          <w:sz w:val="28"/>
          <w:szCs w:val="28"/>
        </w:rPr>
        <w:t>строят ли?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1928 году, прожив годы за границей, Шаляпин, как </w:t>
      </w:r>
      <w:r>
        <w:rPr>
          <w:rFonts w:cs="Times New Roman" w:ascii="Times New Roman" w:hAnsi="Times New Roman"/>
          <w:sz w:val="28"/>
          <w:szCs w:val="28"/>
        </w:rPr>
        <w:t xml:space="preserve">это видно, смутно представлял себе свою родину; о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ы искренно изумился, если бы узнал о том, сколько </w:t>
      </w:r>
      <w:r>
        <w:rPr>
          <w:rFonts w:cs="Times New Roman" w:ascii="Times New Roman" w:hAnsi="Times New Roman"/>
          <w:spacing w:val="-1"/>
          <w:sz w:val="28"/>
          <w:szCs w:val="28"/>
        </w:rPr>
        <w:t>театральных зданий, дворцов и домов культуры с вели-</w:t>
      </w:r>
    </w:p>
    <w:p>
      <w:pPr>
        <w:pStyle w:val="Normal"/>
        <w:shd w:fill="FFFFFF" w:val="clear"/>
        <w:tabs>
          <w:tab w:val="clear" w:pos="720"/>
          <w:tab w:val="left" w:pos="5078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>16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лепными   театральными   залами   было   выстроено в </w:t>
      </w:r>
      <w:r>
        <w:rPr>
          <w:rFonts w:cs="Times New Roman" w:ascii="Times New Roman" w:hAnsi="Times New Roman"/>
          <w:sz w:val="28"/>
          <w:szCs w:val="28"/>
        </w:rPr>
        <w:t>ближайшие десять-пятнадцать ле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преки и сетования, мелочные обиды Шаляпи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перемежку с искренней грустью, и горечью, и тоской по </w:t>
      </w:r>
      <w:r>
        <w:rPr>
          <w:rFonts w:cs="Times New Roman" w:ascii="Times New Roman" w:hAnsi="Times New Roman"/>
          <w:spacing w:val="-4"/>
          <w:sz w:val="28"/>
          <w:szCs w:val="28"/>
        </w:rPr>
        <w:t>родине кажутся странными и недостойными этого боль</w:t>
        <w:softHyphen/>
      </w:r>
      <w:r>
        <w:rPr>
          <w:rFonts w:cs="Times New Roman" w:ascii="Times New Roman" w:hAnsi="Times New Roman"/>
          <w:sz w:val="28"/>
          <w:szCs w:val="28"/>
        </w:rPr>
        <w:t>шого человека в искусств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думывает о возвращении на родину и откро</w:t>
        <w:softHyphen/>
        <w:t>венно пишет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...жизнь театральная в Москве и Питере устроена сейчас так, что пришлось бы вступить в бой, а я, п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наться, воевать устал, да и не верю больше в победы..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дали от родины он неверно представлял себе теа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альную жизнь в Москве, ему чудились непрестанные </w:t>
      </w:r>
      <w:r>
        <w:rPr>
          <w:rFonts w:cs="Times New Roman" w:ascii="Times New Roman" w:hAnsi="Times New Roman"/>
          <w:spacing w:val="-4"/>
          <w:sz w:val="28"/>
          <w:szCs w:val="28"/>
        </w:rPr>
        <w:t>бои с «теоретиками» всякой «биомеханики», с постано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щиками, насаждавшими конструктивные декорации и </w:t>
      </w:r>
      <w:r>
        <w:rPr>
          <w:rFonts w:cs="Times New Roman" w:ascii="Times New Roman" w:hAnsi="Times New Roman"/>
          <w:sz w:val="28"/>
          <w:szCs w:val="28"/>
        </w:rPr>
        <w:t>отрицавшими его как 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ся жизнь Шаляпина в искусстве была борьбой за </w:t>
      </w:r>
      <w:r>
        <w:rPr>
          <w:rFonts w:cs="Times New Roman" w:ascii="Times New Roman" w:hAnsi="Times New Roman"/>
          <w:sz w:val="28"/>
          <w:szCs w:val="28"/>
        </w:rPr>
        <w:t>реализм. И в этой борьбе его заслуги неоспорим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То, что донеслось до Шаляпина в Париже, ошибоч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казалось ему торжеством формализма, и он уже видел </w:t>
      </w:r>
      <w:r>
        <w:rPr>
          <w:rFonts w:cs="Times New Roman" w:ascii="Times New Roman" w:hAnsi="Times New Roman"/>
          <w:spacing w:val="-1"/>
          <w:sz w:val="28"/>
          <w:szCs w:val="28"/>
        </w:rPr>
        <w:t>себя в боях с теми, кто некогда жестоко обижал Ре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орвавшись на долгие годы от родины, он не мог </w:t>
      </w:r>
      <w:r>
        <w:rPr>
          <w:rFonts w:cs="Times New Roman" w:ascii="Times New Roman" w:hAnsi="Times New Roman"/>
          <w:sz w:val="28"/>
          <w:szCs w:val="28"/>
        </w:rPr>
        <w:t xml:space="preserve">понять, что формализм и эстетские кривляний нашли </w:t>
      </w:r>
      <w:r>
        <w:rPr>
          <w:rFonts w:cs="Times New Roman" w:ascii="Times New Roman" w:hAnsi="Times New Roman"/>
          <w:spacing w:val="-2"/>
          <w:sz w:val="28"/>
          <w:szCs w:val="28"/>
        </w:rPr>
        <w:t>для себя благодатную почву именно на Западе, в капи</w:t>
        <w:softHyphen/>
      </w:r>
      <w:r>
        <w:rPr>
          <w:rFonts w:cs="Times New Roman" w:ascii="Times New Roman" w:hAnsi="Times New Roman"/>
          <w:sz w:val="28"/>
          <w:szCs w:val="28"/>
        </w:rPr>
        <w:t>талистических странах. И он уже «устал воевать», да и «не верил больше в победы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уше его всегда жила тревога: то казалось ему, что он начинает лишаться голоса, то казалось, что он не «вытянет» уже «Псковитянку» и того же «Дон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ихота». У него был страх перед тем, что на родине ег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мнят таким, каким он был много лет назад, в расцвете </w:t>
      </w:r>
      <w:r>
        <w:rPr>
          <w:rFonts w:cs="Times New Roman" w:ascii="Times New Roman" w:hAnsi="Times New Roman"/>
          <w:spacing w:val="-2"/>
          <w:sz w:val="28"/>
          <w:szCs w:val="28"/>
        </w:rPr>
        <w:t>сил, а теперь послушают его и испытают горькое раз</w:t>
        <w:softHyphen/>
        <w:t xml:space="preserve">очарование, хотя пел он даже в последние годы жизни </w:t>
      </w:r>
      <w:r>
        <w:rPr>
          <w:rFonts w:cs="Times New Roman" w:ascii="Times New Roman" w:hAnsi="Times New Roman"/>
          <w:sz w:val="28"/>
          <w:szCs w:val="28"/>
        </w:rPr>
        <w:t>порой чудесно, совсем как в молод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де бы ни пел Шаляпин, вершины творчества он </w:t>
      </w:r>
      <w:r>
        <w:rPr>
          <w:rFonts w:cs="Times New Roman" w:ascii="Times New Roman" w:hAnsi="Times New Roman"/>
          <w:sz w:val="28"/>
          <w:szCs w:val="28"/>
        </w:rPr>
        <w:t>достигал не на чужбине, а всегда на родине, и особенно в великолепных залах бывшего Мариинского и Боль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ого театров. В памяти тех, кому довелось его слышать, </w:t>
      </w:r>
      <w:r>
        <w:rPr>
          <w:rFonts w:cs="Times New Roman" w:ascii="Times New Roman" w:hAnsi="Times New Roman"/>
          <w:sz w:val="28"/>
          <w:szCs w:val="28"/>
        </w:rPr>
        <w:t>он сохранился, прежде всего, выступающим здесь, в сердце страны, на сцене Большого театра. Здесь про-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6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 творческая молодость и зрелость Собинова и Неждановой, здесь звучат ныне голоса Пирогова, Козловского, Михайлова, Рейзена, Максаковой, Ханаева, Лемешева и даровитых певцов молодого поколен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иже, в тусклом, пропыленном старом театре Шатле, где десятилетиями шла феерия «Вокруг света в 80 дней» с живыми слонами и баядерками, я снова уви</w:t>
        <w:softHyphen/>
        <w:t>дел Шаляпина без превосходного хора и оркестра Боль</w:t>
        <w:softHyphen/>
        <w:t>шого театра. Шаляпин на фоне старых, истрепанных декораций, шестидесятилетний Шаляпин без Москвы, без родины, без старых друзей, без родной земли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было тяжело и горько видеть. Он так и не нашел театра, который видел в мечтах. Этот театр со</w:t>
        <w:softHyphen/>
        <w:t>зидался без него в Росси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4"/>
          <w:sz w:val="28"/>
          <w:szCs w:val="28"/>
        </w:rPr>
        <w:t>17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ренто, в доме Горького, однажды на закате солнца Алексей Максимович заговорил о Шаляпин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спомнил, что слышал его в последний раз в 1931 году, в Рим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приехал в Рим и позвонил по телефону Алексею Максимовичу — предстояло выступление арти</w:t>
        <w:softHyphen/>
        <w:t>ста в «Борисе Годунове», и он пригласил Горького в театр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один из триумфальных спектаклей Шаля</w:t>
        <w:softHyphen/>
        <w:t>пина. Он пел Бориса по-русски, зал был переполнен экзальтированными итальянцами и иностранными тури</w:t>
        <w:softHyphen/>
        <w:t>стами, главным образом англосаксами. Но восторги англичан и американцев сравнились с восторгами и овациями итальянцев. В сцепе галлюцинаций, когда Шаляпин, приподнимаясь, глядел туда, где ему мерещи</w:t>
        <w:softHyphen/>
        <w:t>лось «дитя окровавленное», зрители, потрясенные до глубины души, тоже приподнимались с мест и глядели в ту сторону, куда смотрел расширенными от ужаса гла</w:t>
        <w:softHyphen/>
        <w:t>зами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пектакля Алексей Максимович, его близкие вместе с Шаляпиным отправились в старинный ресторан Рима, так называемую «Библиотеку». Шаляпин был в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6"/>
          <w:sz w:val="28"/>
          <w:szCs w:val="28"/>
        </w:rPr>
        <w:t>165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даре, он радовался встрече с Горьким, до поздней ноч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ни оставались в «Библиотеке», Шаляпин припоминал </w:t>
      </w:r>
      <w:r>
        <w:rPr>
          <w:rFonts w:cs="Times New Roman" w:ascii="Times New Roman" w:hAnsi="Times New Roman"/>
          <w:sz w:val="28"/>
          <w:szCs w:val="28"/>
        </w:rPr>
        <w:t xml:space="preserve">любимые рассказы Алексея Максимовича и передавал </w:t>
      </w:r>
      <w:r>
        <w:rPr>
          <w:rFonts w:cs="Times New Roman" w:ascii="Times New Roman" w:hAnsi="Times New Roman"/>
          <w:spacing w:val="-4"/>
          <w:sz w:val="28"/>
          <w:szCs w:val="28"/>
        </w:rPr>
        <w:t>эти рассказы с обычным блеском прекрасного комедий</w:t>
        <w:softHyphen/>
        <w:t xml:space="preserve">ного актера. Потом он запел, и все, кто был в ту ночь в «Библиотеке», столпились у стола, восхищенные эт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ожиданным и чудесным концертом великого русского </w:t>
      </w:r>
      <w:r>
        <w:rPr>
          <w:rFonts w:cs="Times New Roman" w:ascii="Times New Roman" w:hAnsi="Times New Roman"/>
          <w:sz w:val="28"/>
          <w:szCs w:val="28"/>
        </w:rPr>
        <w:t>певца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а последняя встреча Алексея Максимовича с Федором Шаляпины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ький не раз вспоминал о том, как Шаляпин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вый раз пел в Милане, в театре «Ла Скала», и как </w:t>
      </w:r>
      <w:r>
        <w:rPr>
          <w:rFonts w:cs="Times New Roman" w:ascii="Times New Roman" w:hAnsi="Times New Roman"/>
          <w:spacing w:val="-3"/>
          <w:sz w:val="28"/>
          <w:szCs w:val="28"/>
        </w:rPr>
        <w:t>высокомерные знатоки говорили: «Привозить русского певца в Италию — все равно, что ввозить в Россию пш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цу». Потом эти же высокомерные знатоки сходили с ума по Шаляпину, и опера Бойто «Мефистофель», ни</w:t>
        <w:softHyphen/>
      </w:r>
      <w:r>
        <w:rPr>
          <w:rFonts w:cs="Times New Roman" w:ascii="Times New Roman" w:hAnsi="Times New Roman"/>
          <w:sz w:val="28"/>
          <w:szCs w:val="28"/>
        </w:rPr>
        <w:t>когда не имевшая успеха, получила признание бла</w:t>
        <w:softHyphen/>
        <w:t>годаря Шаляпину, и великий тенор Мазини поц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овал артиста после его дебюта в этой опере. И такой </w:t>
      </w:r>
      <w:r>
        <w:rPr>
          <w:rFonts w:cs="Times New Roman" w:ascii="Times New Roman" w:hAnsi="Times New Roman"/>
          <w:sz w:val="28"/>
          <w:szCs w:val="28"/>
        </w:rPr>
        <w:t>триумф произошел в театре, где ценители оперы семь</w:t>
        <w:softHyphen/>
        <w:t>ями, из поколения в поколение, бывают в одних и тех же ложа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да Горький говорил о Шаляпине-артисте, в его </w:t>
      </w:r>
      <w:r>
        <w:rPr>
          <w:rFonts w:cs="Times New Roman" w:ascii="Times New Roman" w:hAnsi="Times New Roman"/>
          <w:spacing w:val="-1"/>
          <w:sz w:val="28"/>
          <w:szCs w:val="28"/>
        </w:rPr>
        <w:t>голосе звучала теплота и нежность. Это было восхище</w:t>
        <w:softHyphen/>
      </w:r>
      <w:r>
        <w:rPr>
          <w:rFonts w:cs="Times New Roman" w:ascii="Times New Roman" w:hAnsi="Times New Roman"/>
          <w:sz w:val="28"/>
          <w:szCs w:val="28"/>
        </w:rPr>
        <w:t>ние чудесным даром художник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т вечер у Горького на столе появился грамм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фон, шаляпинские пластинки, и через минуту голос Ш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япина торжественно и свободно звучал над кипарисами </w:t>
      </w:r>
      <w:r>
        <w:rPr>
          <w:rFonts w:cs="Times New Roman" w:ascii="Times New Roman" w:hAnsi="Times New Roman"/>
          <w:sz w:val="28"/>
          <w:szCs w:val="28"/>
        </w:rPr>
        <w:t>и лаврами, над тихим садом виллы «Эль Сорито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идите ли, что сделал этот человек, — сказал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орький,— этот человек грустную нашу волжскую песню </w:t>
      </w:r>
      <w:r>
        <w:rPr>
          <w:rFonts w:cs="Times New Roman" w:ascii="Times New Roman" w:hAnsi="Times New Roman"/>
          <w:sz w:val="28"/>
          <w:szCs w:val="28"/>
        </w:rPr>
        <w:t xml:space="preserve">«Эй, ухнем» заставил слушать здесь, в Италии, где любили только сладостные неаполитанские песенки, и в Лондоне, и в Чикаго, и в Австралии. И слушают, </w:t>
      </w:r>
      <w:r>
        <w:rPr>
          <w:rFonts w:cs="Times New Roman" w:ascii="Times New Roman" w:hAnsi="Times New Roman"/>
          <w:spacing w:val="-1"/>
          <w:sz w:val="28"/>
          <w:szCs w:val="28"/>
        </w:rPr>
        <w:t>и ведь как нравится!.. Моряки наши приезжали и ра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казывали: как-то зашли они чинить корабль на корал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овый остров где-то на краю света, в Океании, где люди </w:t>
      </w:r>
      <w:r>
        <w:rPr>
          <w:rFonts w:cs="Times New Roman" w:ascii="Times New Roman" w:hAnsi="Times New Roman"/>
          <w:spacing w:val="-2"/>
          <w:sz w:val="28"/>
          <w:szCs w:val="28"/>
        </w:rPr>
        <w:t>ходят, как в раю, почти голыми, и вдруг услышали род</w:t>
        <w:softHyphen/>
        <w:t>ное волжское — «еще разик, еще раз...» Услышали Ш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ляпина, то есть пластинку, конечно. Русскую песню про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166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ести через весь мир, да еще со славой — это мог только </w:t>
      </w:r>
      <w:r>
        <w:rPr>
          <w:rFonts w:cs="Times New Roman" w:ascii="Times New Roman" w:hAnsi="Times New Roman"/>
          <w:sz w:val="28"/>
          <w:szCs w:val="28"/>
        </w:rPr>
        <w:t>Федор, только русский гений. Вот она, сила искус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 в Москве, на подмосковной даче, в минуты раз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умья, когда затихала беседа, Горький  вдруг просил </w:t>
      </w:r>
      <w:r>
        <w:rPr>
          <w:rFonts w:cs="Times New Roman" w:ascii="Times New Roman" w:hAnsi="Times New Roman"/>
          <w:sz w:val="28"/>
          <w:szCs w:val="28"/>
        </w:rPr>
        <w:t xml:space="preserve">принести граммофон, и вновь звучал голос человек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 которым связано столько воспоминаний молодост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олько разговоров об искусстве, о будущем народа, </w:t>
      </w:r>
      <w:r>
        <w:rPr>
          <w:rFonts w:cs="Times New Roman" w:ascii="Times New Roman" w:hAnsi="Times New Roman"/>
          <w:sz w:val="28"/>
          <w:szCs w:val="28"/>
        </w:rPr>
        <w:t>будущем человечеств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Редкого человека так знал и любил Горький, как </w:t>
      </w:r>
      <w:r>
        <w:rPr>
          <w:rFonts w:cs="Times New Roman" w:ascii="Times New Roman" w:hAnsi="Times New Roman"/>
          <w:sz w:val="28"/>
          <w:szCs w:val="28"/>
        </w:rPr>
        <w:t xml:space="preserve">Шаляпина, и редкого человека так печалил Шаляпин, </w:t>
      </w:r>
      <w:r>
        <w:rPr>
          <w:rFonts w:cs="Times New Roman" w:ascii="Times New Roman" w:hAnsi="Times New Roman"/>
          <w:spacing w:val="-4"/>
          <w:sz w:val="28"/>
          <w:szCs w:val="28"/>
        </w:rPr>
        <w:t>как Горького. И как бы ни любил Горький Шаляпина-</w:t>
      </w:r>
      <w:r>
        <w:rPr>
          <w:rFonts w:cs="Times New Roman" w:ascii="Times New Roman" w:hAnsi="Times New Roman"/>
          <w:sz w:val="28"/>
          <w:szCs w:val="28"/>
        </w:rPr>
        <w:t>артиста, он был суров и неумолим к нему как человеку и, когда это было нужно, возвышал свой голос и гово</w:t>
        <w:softHyphen/>
        <w:t>рил артисту правду в лицо, корил его в глаза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начала он прощал Шаляпину его страсть приобр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ать, он видел в ней тоже своего рода озорство, чудаче</w:t>
        <w:softHyphen/>
        <w:t>ство большого человека. Временами эта жажда при</w:t>
        <w:softHyphen/>
      </w:r>
      <w:r>
        <w:rPr>
          <w:rFonts w:cs="Times New Roman" w:ascii="Times New Roman" w:hAnsi="Times New Roman"/>
          <w:sz w:val="28"/>
          <w:szCs w:val="28"/>
        </w:rPr>
        <w:t>обретательства действительно имела вид чудачества, когда Шаляпин покупал острова, голые скал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>Скалы я вообще покупаю! — говорил он с горя</w:t>
        <w:softHyphen/>
      </w:r>
      <w:r>
        <w:rPr>
          <w:rFonts w:cs="Times New Roman" w:ascii="Times New Roman" w:hAnsi="Times New Roman"/>
          <w:sz w:val="28"/>
          <w:szCs w:val="28"/>
        </w:rPr>
        <w:t>щими в азарте глаз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 него была вилла в Сан-Жан де Люс у Пиренеев, </w:t>
      </w:r>
      <w:r>
        <w:rPr>
          <w:rFonts w:cs="Times New Roman" w:ascii="Times New Roman" w:hAnsi="Times New Roman"/>
          <w:sz w:val="28"/>
          <w:szCs w:val="28"/>
        </w:rPr>
        <w:t xml:space="preserve">доходный дом в Париже на авеню Прейсиш-Эйлау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емля в Тироле, где он хотел построить усадьбу в стиле </w:t>
      </w:r>
      <w:r>
        <w:rPr>
          <w:rFonts w:cs="Times New Roman" w:ascii="Times New Roman" w:hAnsi="Times New Roman"/>
          <w:sz w:val="28"/>
          <w:szCs w:val="28"/>
        </w:rPr>
        <w:t>русского ампи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ти чудачества можно простить, но порой ради денег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н шел на унижение своего артистического достоинства, своего имени, сочинял хитроумные контракты, играл на </w:t>
      </w:r>
      <w:r>
        <w:rPr>
          <w:rFonts w:cs="Times New Roman" w:ascii="Times New Roman" w:hAnsi="Times New Roman"/>
          <w:spacing w:val="-1"/>
          <w:sz w:val="28"/>
          <w:szCs w:val="28"/>
        </w:rPr>
        <w:t>бирже, смертельно боялся разориться и дважды разо</w:t>
        <w:softHyphen/>
      </w:r>
      <w:r>
        <w:rPr>
          <w:rFonts w:cs="Times New Roman" w:ascii="Times New Roman" w:hAnsi="Times New Roman"/>
          <w:sz w:val="28"/>
          <w:szCs w:val="28"/>
        </w:rPr>
        <w:t>рялся, теряя почти все, что заработал, странствуя из конца в конец све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Эти свойства характера, проявившиеся еще в мол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дые годы, со временем превратились почти в маниакаль</w:t>
        <w:softHyphen/>
      </w:r>
      <w:r>
        <w:rPr>
          <w:rFonts w:cs="Times New Roman" w:ascii="Times New Roman" w:hAnsi="Times New Roman"/>
          <w:sz w:val="28"/>
          <w:szCs w:val="28"/>
        </w:rPr>
        <w:t>ную страсть. Приятели Шаляпина, зная эту его сла</w:t>
        <w:softHyphen/>
        <w:t xml:space="preserve">бость, сначала подшучивали над ней, но он приходил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ярость, бранился и ссорился с ними, и, в конце конц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исходил разрыв, если приятели не мирились с этой </w:t>
      </w:r>
      <w:r>
        <w:rPr>
          <w:rFonts w:cs="Times New Roman" w:ascii="Times New Roman" w:hAnsi="Times New Roman"/>
          <w:sz w:val="28"/>
          <w:szCs w:val="28"/>
        </w:rPr>
        <w:t>чертой характера 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Он боялся потерять голос, хотя не было в нем боле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енной мнительности певцов, которые дрожат над своим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7"/>
          <w:sz w:val="28"/>
          <w:szCs w:val="28"/>
        </w:rPr>
        <w:t>16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кровищем — голосом, кутают горло, отравляют сущ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вование окружающим, опасаясь каждого дуновени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етерка. В годы молодости он придумал поговорку: «От </w:t>
      </w:r>
      <w:r>
        <w:rPr>
          <w:rFonts w:cs="Times New Roman" w:ascii="Times New Roman" w:hAnsi="Times New Roman"/>
          <w:spacing w:val="-2"/>
          <w:sz w:val="28"/>
          <w:szCs w:val="28"/>
        </w:rPr>
        <w:t>водки бас крепчает», он не отказывал себе в удовольс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вии пображничать, провести ночь с друзьями, ему н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илось благородное соперничество с талантливыми артистами. Он рассказывал потешные анекдоты, славн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лясал русскую и, наконец, пел всю ночь, нисколько не </w:t>
      </w:r>
      <w:r>
        <w:rPr>
          <w:rFonts w:cs="Times New Roman" w:ascii="Times New Roman" w:hAnsi="Times New Roman"/>
          <w:sz w:val="28"/>
          <w:szCs w:val="28"/>
        </w:rPr>
        <w:t>заботясь о том, что завтра ему петь в театр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ной зимней морозной ночью в Москве он шел из </w:t>
      </w:r>
      <w:r>
        <w:rPr>
          <w:rFonts w:cs="Times New Roman" w:ascii="Times New Roman" w:hAnsi="Times New Roman"/>
          <w:spacing w:val="-5"/>
          <w:sz w:val="28"/>
          <w:szCs w:val="28"/>
        </w:rPr>
        <w:t>гостей с друзьями, шел пешком, чтобы подышать жив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ным морозным воздухом. Они шли тихим моско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ским переулком. Искрились в зимнем небе звезды, с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ал в лунном сиянии снег, и вдруг на повороте откр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ась им старинная, древних времен, церковка, крыльц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пузатых колонках, и все это в пышном, девственно </w:t>
      </w:r>
      <w:r>
        <w:rPr>
          <w:rFonts w:cs="Times New Roman" w:ascii="Times New Roman" w:hAnsi="Times New Roman"/>
          <w:sz w:val="28"/>
          <w:szCs w:val="28"/>
        </w:rPr>
        <w:t>чистом снег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лось, вот появится на крыльце опричник или боярин в собольей шубе... И в то же мгновение Шаля</w:t>
        <w:softHyphen/>
        <w:t xml:space="preserve">пин взбежал по ступеням на крыльцо; распахнув шубу и скинув бобровую шапку, он запел «Скорбит душа...» </w:t>
      </w:r>
      <w:r>
        <w:rPr>
          <w:rFonts w:cs="Times New Roman" w:ascii="Times New Roman" w:hAnsi="Times New Roman"/>
          <w:spacing w:val="-2"/>
          <w:sz w:val="28"/>
          <w:szCs w:val="28"/>
        </w:rPr>
        <w:t>из «Бориса Годунова»... Друзья стояли, цепенея от 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рга — настолько удивительна была эта фигура на </w:t>
      </w:r>
      <w:r>
        <w:rPr>
          <w:rFonts w:cs="Times New Roman" w:ascii="Times New Roman" w:hAnsi="Times New Roman"/>
          <w:spacing w:val="-4"/>
          <w:sz w:val="28"/>
          <w:szCs w:val="28"/>
        </w:rPr>
        <w:t>паперти старинной церкви и голос, торжественно звучав</w:t>
        <w:softHyphen/>
      </w:r>
      <w:r>
        <w:rPr>
          <w:rFonts w:cs="Times New Roman" w:ascii="Times New Roman" w:hAnsi="Times New Roman"/>
          <w:sz w:val="28"/>
          <w:szCs w:val="28"/>
        </w:rPr>
        <w:t>ший в тишине зимней ночи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И эта широта натуры уживалась в нем с припадками </w:t>
      </w:r>
      <w:r>
        <w:rPr>
          <w:rFonts w:cs="Times New Roman" w:ascii="Times New Roman" w:hAnsi="Times New Roman"/>
          <w:sz w:val="28"/>
          <w:szCs w:val="28"/>
        </w:rPr>
        <w:t>алчности и скаредн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н сам объяснял эти чувства: «Бери больше, пока </w:t>
      </w:r>
      <w:r>
        <w:rPr>
          <w:rFonts w:cs="Times New Roman" w:ascii="Times New Roman" w:hAnsi="Times New Roman"/>
          <w:sz w:val="28"/>
          <w:szCs w:val="28"/>
        </w:rPr>
        <w:t>ноешь, а то пошлют к чорту!» Мысль о необеспечен</w:t>
        <w:softHyphen/>
        <w:t xml:space="preserve">ности, об ожидающей его на старости лет нищете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ысль, которая кажется нам странной, если принять во </w:t>
      </w:r>
      <w:r>
        <w:rPr>
          <w:rFonts w:cs="Times New Roman" w:ascii="Times New Roman" w:hAnsi="Times New Roman"/>
          <w:spacing w:val="-4"/>
          <w:sz w:val="28"/>
          <w:szCs w:val="28"/>
        </w:rPr>
        <w:t>внимание его заслуги перед мировым и русским искус</w:t>
        <w:softHyphen/>
      </w:r>
      <w:r>
        <w:rPr>
          <w:rFonts w:cs="Times New Roman" w:ascii="Times New Roman" w:hAnsi="Times New Roman"/>
          <w:sz w:val="28"/>
          <w:szCs w:val="28"/>
        </w:rPr>
        <w:t>ством, ужасала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ами понимаете, громадная семья, множество </w:t>
      </w:r>
      <w:r>
        <w:rPr>
          <w:rFonts w:cs="Times New Roman" w:ascii="Times New Roman" w:hAnsi="Times New Roman"/>
          <w:spacing w:val="-2"/>
          <w:sz w:val="28"/>
          <w:szCs w:val="28"/>
        </w:rPr>
        <w:t>людей за столом, содержать такой дом — шутка? — го</w:t>
        <w:softHyphen/>
      </w:r>
      <w:r>
        <w:rPr>
          <w:rFonts w:cs="Times New Roman" w:ascii="Times New Roman" w:hAnsi="Times New Roman"/>
          <w:sz w:val="28"/>
          <w:szCs w:val="28"/>
        </w:rPr>
        <w:t>ворили в оправдание Шаляпина близкие ему люд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Для человека нашего времени, для молодого поколе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ия советских артистов непонятен этот панический стра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еред потерей голоса, перед надвигающейся старостью. </w:t>
      </w:r>
      <w:r>
        <w:rPr>
          <w:rFonts w:cs="Times New Roman" w:ascii="Times New Roman" w:hAnsi="Times New Roman"/>
          <w:spacing w:val="-1"/>
          <w:sz w:val="28"/>
          <w:szCs w:val="28"/>
        </w:rPr>
        <w:t>Наоборот,   часто   приходится   слышать   рассуждения,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3"/>
          <w:sz w:val="28"/>
          <w:szCs w:val="28"/>
        </w:rPr>
        <w:t>168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548640</wp:posOffset>
                </wp:positionH>
                <wp:positionV relativeFrom="paragraph">
                  <wp:posOffset>4937760</wp:posOffset>
                </wp:positionV>
                <wp:extent cx="0" cy="511810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388.8pt" to="-43.2pt,429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будто «заслуженным» и «маститым» у нас отдают пред</w:t>
        <w:softHyphen/>
        <w:t>почтение перед молодежью. Трудно себе представить, что прославленные артисты дореволюционного времени были, в сущности, необеспеченными людьми. После двадцати пяти лет службы в императорских театрах артист мог рассчитывать на пенсию, которая не обеспе</w:t>
        <w:softHyphen/>
        <w:t>чивала ему скромной жизни па старости лет. С эстрады декламировали горькие и правдивые строки о состарив</w:t>
        <w:softHyphen/>
        <w:t>шейся артистке: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была мечтой поэта — Подайте христа ради ей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ший в прошлом веке, в несправедливом со</w:t>
        <w:softHyphen/>
        <w:t>циальном строе, Шаляпин более всего страшился ни</w:t>
        <w:softHyphen/>
        <w:t>щеты и забвения в старост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, слушая за границей рассказы старого знакомого, приехавшего из Москвы, он долго не переби</w:t>
        <w:softHyphen/>
        <w:t>вал его, стараясь вникнуть, понять то, что ему рассказы</w:t>
        <w:softHyphen/>
        <w:t>вали. Наконец, признался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е понимаю. Надо бы мне родиться лет на двадцать позже — тогда, может быть, я бы понял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ругой раз, встретив одного из старейших арти</w:t>
        <w:softHyphen/>
        <w:t>стов Художественного театра, приехавшего на загранич</w:t>
        <w:softHyphen/>
        <w:t>ный курорт, сказа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Вы, должно быть, богатый человек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доверчиво выслушал ответ, что артист приехал лечиться на средства государств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чертой этой сложной, страстной и проти</w:t>
        <w:softHyphen/>
        <w:t>воречивой натуры был особый цинизм, безжалостное отношение к себе, к своему таланту, которое проявилось у артиста в последний период его жизни. Взыскательный и требовательный, строгий к себе и к другим художник, гроза дирижеров, режиссеров и своих партнеров, чело</w:t>
        <w:softHyphen/>
        <w:t>век, всю жизнь требовавший почтительного, уважитель</w:t>
        <w:softHyphen/>
        <w:t>ного отношения к себе как к артисту, в этом последнем периоде своей жизни поражает каким-то пренебреже</w:t>
        <w:softHyphen/>
        <w:t>нием, неуважением к самому себ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ет за завтраком в семье миллионера, его даже не приглашают сесть, ему даже не аплодируют, он полу</w:t>
        <w:softHyphen/>
        <w:t>чает деньги и уезжает. Потом он рассказывает, что на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7"/>
          <w:sz w:val="28"/>
          <w:szCs w:val="28"/>
        </w:rPr>
        <w:t>16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вке, в саду виллы, где он пел, были искусств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ые пальмы с листьями из железа. И люди тоже был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чно искусственные — лица их не выражали никаких </w:t>
      </w:r>
      <w:r>
        <w:rPr>
          <w:rFonts w:cs="Times New Roman" w:ascii="Times New Roman" w:hAnsi="Times New Roman"/>
          <w:sz w:val="28"/>
          <w:szCs w:val="28"/>
        </w:rPr>
        <w:t xml:space="preserve">чувств, пока пел Шаляпин. Он рассказывал об этом случае художнику Коровину запросто, мимоходом, как будто не сознавая всего трагизма этого эпизода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прочем, вряд ли он этого не сознавал — «умнейший </w:t>
      </w:r>
      <w:r>
        <w:rPr>
          <w:rFonts w:cs="Times New Roman" w:ascii="Times New Roman" w:hAnsi="Times New Roman"/>
          <w:sz w:val="28"/>
          <w:szCs w:val="28"/>
        </w:rPr>
        <w:t>мужик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после насилия над собой, над всем тем, что он </w:t>
      </w:r>
      <w:r>
        <w:rPr>
          <w:rFonts w:cs="Times New Roman" w:ascii="Times New Roman" w:hAnsi="Times New Roman"/>
          <w:spacing w:val="-2"/>
          <w:sz w:val="28"/>
          <w:szCs w:val="28"/>
        </w:rPr>
        <w:t>защищал в своей жизни артиста, позабыв все свои край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сти, все неистовства в ту пору, когда он защищал </w:t>
      </w:r>
      <w:r>
        <w:rPr>
          <w:rFonts w:cs="Times New Roman" w:ascii="Times New Roman" w:hAnsi="Times New Roman"/>
          <w:spacing w:val="-3"/>
          <w:sz w:val="28"/>
          <w:szCs w:val="28"/>
        </w:rPr>
        <w:t>свое искусство от посягательств чиновников императо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ких театров и равнодушных невежд, — он приходит к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гатству, становится миллионером. Но происходит то, </w:t>
      </w:r>
      <w:r>
        <w:rPr>
          <w:rFonts w:cs="Times New Roman" w:ascii="Times New Roman" w:hAnsi="Times New Roman"/>
          <w:sz w:val="28"/>
          <w:szCs w:val="28"/>
        </w:rPr>
        <w:t xml:space="preserve">чего больше всего в жизни боялся Шаляпин: он </w:t>
      </w:r>
      <w:r>
        <w:rPr>
          <w:rFonts w:cs="Times New Roman" w:ascii="Times New Roman" w:hAnsi="Times New Roman"/>
          <w:spacing w:val="-3"/>
          <w:sz w:val="28"/>
          <w:szCs w:val="28"/>
        </w:rPr>
        <w:t>эксплуатирует свой талант, чтобы еще больше разбога</w:t>
        <w:softHyphen/>
        <w:t xml:space="preserve">теть. Здесь, в капиталистическом мире, думал он, мож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ть спокойным за свои владения, текущие счета, за </w:t>
      </w:r>
      <w:r>
        <w:rPr>
          <w:rFonts w:cs="Times New Roman" w:ascii="Times New Roman" w:hAnsi="Times New Roman"/>
          <w:spacing w:val="-3"/>
          <w:sz w:val="28"/>
          <w:szCs w:val="28"/>
        </w:rPr>
        <w:t>нажитый капитал. Но судьба именно здесь, в капитали</w:t>
        <w:softHyphen/>
      </w:r>
      <w:r>
        <w:rPr>
          <w:rFonts w:cs="Times New Roman" w:ascii="Times New Roman" w:hAnsi="Times New Roman"/>
          <w:sz w:val="28"/>
          <w:szCs w:val="28"/>
        </w:rPr>
        <w:t>стическом мире, сыграла жестокую шутку с Шаляпи</w:t>
        <w:softHyphen/>
        <w:t xml:space="preserve">ным. В памятный 1929 год, в день «черной пятницы» на нью-йоркской бирже он потерял большую час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оего состояния, почти все, что он заработал це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рького унижения, отказавшись от заветов большого </w:t>
      </w:r>
      <w:r>
        <w:rPr>
          <w:rFonts w:cs="Times New Roman" w:ascii="Times New Roman" w:hAnsi="Times New Roman"/>
          <w:spacing w:val="-3"/>
          <w:sz w:val="28"/>
          <w:szCs w:val="28"/>
        </w:rPr>
        <w:t>искусства, которые защищал с такой страстью и 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товством. То, чего он боялся, случилось. Снова надо было начинать лихорадочную погоню за деньгами, этот бег по земному шару, странствия по материкам из конца </w:t>
      </w:r>
      <w:r>
        <w:rPr>
          <w:rFonts w:cs="Times New Roman" w:ascii="Times New Roman" w:hAnsi="Times New Roman"/>
          <w:sz w:val="28"/>
          <w:szCs w:val="28"/>
        </w:rPr>
        <w:t>в конец свет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Еще в 1928 году он был в полном расцвете своего </w:t>
      </w:r>
      <w:r>
        <w:rPr>
          <w:rFonts w:cs="Times New Roman" w:ascii="Times New Roman" w:hAnsi="Times New Roman"/>
          <w:sz w:val="28"/>
          <w:szCs w:val="28"/>
        </w:rPr>
        <w:t>таланта, даже в 1935 и 1936 годах были такие спек</w:t>
        <w:softHyphen/>
        <w:t xml:space="preserve">такли, когда Шаляпин приводил в трепет зрителей; он мог еще петь в «Князе Игоре» две партии — Галиц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Кончака, и петь превосходно. Но случалось, конечно, </w:t>
      </w:r>
      <w:r>
        <w:rPr>
          <w:rFonts w:cs="Times New Roman" w:ascii="Times New Roman" w:hAnsi="Times New Roman"/>
          <w:sz w:val="28"/>
          <w:szCs w:val="28"/>
        </w:rPr>
        <w:t xml:space="preserve">что Шаляпин не был прежним Шаляпиным, и знавшие </w:t>
      </w:r>
      <w:r>
        <w:rPr>
          <w:rFonts w:cs="Times New Roman" w:ascii="Times New Roman" w:hAnsi="Times New Roman"/>
          <w:spacing w:val="-4"/>
          <w:sz w:val="28"/>
          <w:szCs w:val="28"/>
        </w:rPr>
        <w:t>его смолоду люди с грустью говорили: «То, что мы сл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шали и видели, мы больше не увидим и не услышим». </w:t>
      </w:r>
      <w:r>
        <w:rPr>
          <w:rFonts w:cs="Times New Roman" w:ascii="Times New Roman" w:hAnsi="Times New Roman"/>
          <w:spacing w:val="-1"/>
          <w:sz w:val="28"/>
          <w:szCs w:val="28"/>
        </w:rPr>
        <w:t>Он не раз сам говорил незадолго до смерти, что на 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ине знали и слышали его в полной силе, и поэтому </w:t>
      </w:r>
      <w:r>
        <w:rPr>
          <w:rFonts w:cs="Times New Roman" w:ascii="Times New Roman" w:hAnsi="Times New Roman"/>
          <w:spacing w:val="-1"/>
          <w:sz w:val="28"/>
          <w:szCs w:val="28"/>
        </w:rPr>
        <w:t>сейчас он не может вернуться, больной и шестидесяти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7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летний. Зная его строгость к самому себе, надо думать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то его мучили эти мысли. Он не верил в свои «победы» </w:t>
      </w:r>
      <w:r>
        <w:rPr>
          <w:rFonts w:cs="Times New Roman" w:ascii="Times New Roman" w:hAnsi="Times New Roman"/>
          <w:sz w:val="28"/>
          <w:szCs w:val="28"/>
        </w:rPr>
        <w:t xml:space="preserve">за десять лет до смерти, тем более он не верил в эти </w:t>
      </w:r>
      <w:r>
        <w:rPr>
          <w:rFonts w:cs="Times New Roman" w:ascii="Times New Roman" w:hAnsi="Times New Roman"/>
          <w:spacing w:val="-1"/>
          <w:sz w:val="28"/>
          <w:szCs w:val="28"/>
        </w:rPr>
        <w:t>победы в последние годы своей жизни. И, вернее всего, он чувствовал, что остановился в развитии, что откры</w:t>
        <w:softHyphen/>
      </w:r>
      <w:r>
        <w:rPr>
          <w:rFonts w:cs="Times New Roman" w:ascii="Times New Roman" w:hAnsi="Times New Roman"/>
          <w:sz w:val="28"/>
          <w:szCs w:val="28"/>
        </w:rPr>
        <w:t>вать новые горизонты в оперном искусстве, как это было в прежние времена, он уже не в сила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предпоследнем письме к Горькому, 28 фев</w:t>
        <w:softHyphen/>
        <w:t>раля 1929 года, он пише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это мой последний год странствий. В будущем, </w:t>
      </w:r>
      <w:r>
        <w:rPr>
          <w:rFonts w:cs="Times New Roman" w:ascii="Times New Roman" w:hAnsi="Times New Roman"/>
          <w:sz w:val="28"/>
          <w:szCs w:val="28"/>
        </w:rPr>
        <w:t xml:space="preserve">1930-м году в октябре будет 40 лет, как я служу н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цене, и хотя я еще крепкая лошадь, но все же устал от этих ужасных странствий по городам, натыканным по </w:t>
      </w:r>
      <w:r>
        <w:rPr>
          <w:rFonts w:cs="Times New Roman" w:ascii="Times New Roman" w:hAnsi="Times New Roman"/>
          <w:sz w:val="28"/>
          <w:szCs w:val="28"/>
        </w:rPr>
        <w:t xml:space="preserve">всему глобусу. Думаю малость отдохнуть и поездить </w:t>
      </w:r>
      <w:r>
        <w:rPr>
          <w:rFonts w:cs="Times New Roman" w:ascii="Times New Roman" w:hAnsi="Times New Roman"/>
          <w:spacing w:val="-3"/>
          <w:sz w:val="28"/>
          <w:szCs w:val="28"/>
        </w:rPr>
        <w:t>уже только по тем городам некоторых стран, где можно, наконец, спокойно и сосредоточенно посмотреть на про</w:t>
        <w:softHyphen/>
      </w:r>
      <w:r>
        <w:rPr>
          <w:rFonts w:cs="Times New Roman" w:ascii="Times New Roman" w:hAnsi="Times New Roman"/>
          <w:sz w:val="28"/>
          <w:szCs w:val="28"/>
        </w:rPr>
        <w:t>изведения человеческого разума, гения и душ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ую страшную жажду получить наслаждение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, это перед смертью? — ха-ха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шно! Я никогда не верил, что я могу умереть, </w:t>
      </w:r>
      <w:r>
        <w:rPr>
          <w:rFonts w:cs="Times New Roman" w:ascii="Times New Roman" w:hAnsi="Times New Roman"/>
          <w:spacing w:val="-4"/>
          <w:sz w:val="28"/>
          <w:szCs w:val="28"/>
        </w:rPr>
        <w:t>а теперь иногда это приходит в голову в смысле по-ло-</w:t>
      </w:r>
      <w:r>
        <w:rPr>
          <w:rFonts w:cs="Times New Roman" w:ascii="Times New Roman" w:hAnsi="Times New Roman"/>
          <w:sz w:val="28"/>
          <w:szCs w:val="28"/>
        </w:rPr>
        <w:t>жи-тель-но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Шаляпин глубоко воспринимал все, что выходило </w:t>
      </w:r>
      <w:r>
        <w:rPr>
          <w:rFonts w:cs="Times New Roman" w:ascii="Times New Roman" w:hAnsi="Times New Roman"/>
          <w:sz w:val="28"/>
          <w:szCs w:val="28"/>
        </w:rPr>
        <w:t>из-под пера его друг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...С наслаждением читаю Самгина, — пишет он </w:t>
      </w:r>
      <w:r>
        <w:rPr>
          <w:rFonts w:cs="Times New Roman" w:ascii="Times New Roman" w:hAnsi="Times New Roman"/>
          <w:sz w:val="28"/>
          <w:szCs w:val="28"/>
        </w:rPr>
        <w:t>Горькому в 1929 году из Барселоны, — и, как всегда, вижу всех и все там, как будто сам жил вот именно с ними. Да и вообще книги твои всегда лежат как-то близко к моему сердц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...Собираемся в Швейцарию, в горы, хочется очень </w:t>
      </w:r>
      <w:r>
        <w:rPr>
          <w:rFonts w:cs="Times New Roman" w:ascii="Times New Roman" w:hAnsi="Times New Roman"/>
          <w:sz w:val="28"/>
          <w:szCs w:val="28"/>
        </w:rPr>
        <w:t>побыть в снегу, соскучился по зим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 чувствителен был он к тому, что был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лизко его восприятию жизни, восприятию родины и </w:t>
      </w:r>
      <w:r>
        <w:rPr>
          <w:rFonts w:cs="Times New Roman" w:ascii="Times New Roman" w:hAnsi="Times New Roman"/>
          <w:sz w:val="28"/>
          <w:szCs w:val="28"/>
        </w:rPr>
        <w:t>русского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Пришвин-то... Как написано «Озеро крутоярое», а? — захлебывался я — чудесно!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транствия продолжались и после 1929 года. Он по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жнему ездил по городам, «натыканным по всему </w:t>
      </w:r>
      <w:r>
        <w:rPr>
          <w:rFonts w:cs="Times New Roman" w:ascii="Times New Roman" w:hAnsi="Times New Roman"/>
          <w:sz w:val="28"/>
          <w:szCs w:val="28"/>
        </w:rPr>
        <w:t>глобусу»; в конце своей жизни он путешествовал по далекой Азии, ездил в Китай и Японию, пел полуболь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3"/>
          <w:sz w:val="28"/>
          <w:szCs w:val="28"/>
        </w:rPr>
        <w:t>17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ым, измученным вконец, и все это было ради денег, </w:t>
      </w:r>
      <w:r>
        <w:rPr>
          <w:rFonts w:cs="Times New Roman" w:ascii="Times New Roman" w:hAnsi="Times New Roman"/>
          <w:spacing w:val="-4"/>
          <w:sz w:val="28"/>
          <w:szCs w:val="28"/>
        </w:rPr>
        <w:t>никакого удовлетворения от этих странствий он не полу</w:t>
        <w:softHyphen/>
      </w:r>
      <w:r>
        <w:rPr>
          <w:rFonts w:cs="Times New Roman" w:ascii="Times New Roman" w:hAnsi="Times New Roman"/>
          <w:sz w:val="28"/>
          <w:szCs w:val="28"/>
        </w:rPr>
        <w:t>чал. Он даже не мог утешать себя мыслью, что пр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славляет во всех концах света русскую музыку, он не скрывал этого в письмах к своему другу, ему он откр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ал свою душу. За девять лет до смерти мысль о том, что он может умереть, кажется, впервые приходит ему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голову, но он отгоняет эту мысль — слишком он любит </w:t>
      </w:r>
      <w:r>
        <w:rPr>
          <w:rFonts w:cs="Times New Roman" w:ascii="Times New Roman" w:hAnsi="Times New Roman"/>
          <w:sz w:val="28"/>
          <w:szCs w:val="28"/>
        </w:rPr>
        <w:t>жизнь, которая дала ему столько наслаждений в годы его творческой молодости и зрел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. б. буду играть в говорящем фильме — </w:t>
      </w:r>
      <w:r>
        <w:rPr>
          <w:rFonts w:cs="Times New Roman" w:ascii="Times New Roman" w:hAnsi="Times New Roman"/>
          <w:spacing w:val="-1"/>
          <w:sz w:val="28"/>
          <w:szCs w:val="28"/>
        </w:rPr>
        <w:t>выяснится на днях», — пишет он в том же предпослед</w:t>
        <w:softHyphen/>
      </w:r>
      <w:r>
        <w:rPr>
          <w:rFonts w:cs="Times New Roman" w:ascii="Times New Roman" w:hAnsi="Times New Roman"/>
          <w:sz w:val="28"/>
          <w:szCs w:val="28"/>
        </w:rPr>
        <w:t>нем письме к Горьком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уковой, говорящий фильм начал завоевывать </w:t>
      </w:r>
      <w:r>
        <w:rPr>
          <w:rFonts w:cs="Times New Roman" w:ascii="Times New Roman" w:hAnsi="Times New Roman"/>
          <w:spacing w:val="-3"/>
          <w:sz w:val="28"/>
          <w:szCs w:val="28"/>
        </w:rPr>
        <w:t>экраны мира, и Шаляпин встретил это усовершенствова</w:t>
        <w:softHyphen/>
        <w:t xml:space="preserve">ние кинематографа с радостью и надеждой. Теперь его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а, может увидеть и услышать весь мир, он </w:t>
      </w:r>
      <w:r>
        <w:rPr>
          <w:rFonts w:cs="Times New Roman" w:ascii="Times New Roman" w:hAnsi="Times New Roman"/>
          <w:spacing w:val="-3"/>
          <w:sz w:val="28"/>
          <w:szCs w:val="28"/>
        </w:rPr>
        <w:t>сохранится в памяти потомства и «зрительно», в движ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и и мимике, а не только в граммофонных пластинках. </w:t>
      </w:r>
      <w:r>
        <w:rPr>
          <w:rFonts w:cs="Times New Roman" w:ascii="Times New Roman" w:hAnsi="Times New Roman"/>
          <w:spacing w:val="-1"/>
          <w:sz w:val="28"/>
          <w:szCs w:val="28"/>
        </w:rPr>
        <w:t>Он сыграл для звукового фильма «Дон Кихота». Боль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шого успеха не было, потому что постановщик не смог отойти от канонов оперной постановки. Между тем зву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ковой фильм требовал резкого изменения оперных к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онов, и, единственно, что производило неотразимое </w:t>
      </w:r>
      <w:r>
        <w:rPr>
          <w:rFonts w:cs="Times New Roman" w:ascii="Times New Roman" w:hAnsi="Times New Roman"/>
          <w:sz w:val="28"/>
          <w:szCs w:val="28"/>
        </w:rPr>
        <w:t xml:space="preserve">впечатление на экране,— это все та же предсмертная </w:t>
      </w:r>
      <w:r>
        <w:rPr>
          <w:rFonts w:cs="Times New Roman" w:ascii="Times New Roman" w:hAnsi="Times New Roman"/>
          <w:spacing w:val="-1"/>
          <w:sz w:val="28"/>
          <w:szCs w:val="28"/>
        </w:rPr>
        <w:t>ария Дон Кихота. Голос артиста, фразировка, выраз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льность пения отчасти искупали недостатки сценария, медлительность развития сюжета, беспомощность опер</w:t>
        <w:softHyphen/>
      </w:r>
      <w:r>
        <w:rPr>
          <w:rFonts w:cs="Times New Roman" w:ascii="Times New Roman" w:hAnsi="Times New Roman"/>
          <w:sz w:val="28"/>
          <w:szCs w:val="28"/>
        </w:rPr>
        <w:t>ных артистов, партнеров Шаляпина, которые не знали, как нужно играть для звукового фильм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 вот последнее письмо Шаляпина к Горькому. Мы </w:t>
      </w:r>
      <w:r>
        <w:rPr>
          <w:rFonts w:cs="Times New Roman" w:ascii="Times New Roman" w:hAnsi="Times New Roman"/>
          <w:sz w:val="28"/>
          <w:szCs w:val="28"/>
        </w:rPr>
        <w:t xml:space="preserve">его уже приводили: в нем восхищение страницами </w:t>
      </w:r>
      <w:r>
        <w:rPr>
          <w:rFonts w:cs="Times New Roman" w:ascii="Times New Roman" w:hAnsi="Times New Roman"/>
          <w:spacing w:val="-3"/>
          <w:sz w:val="28"/>
          <w:szCs w:val="28"/>
        </w:rPr>
        <w:t>«Клима Самгина» и тоска по русскому снегу и русской з</w:t>
      </w:r>
      <w:r>
        <w:rPr>
          <w:rFonts w:cs="Times New Roman" w:ascii="Times New Roman" w:hAnsi="Times New Roman"/>
          <w:spacing w:val="-1"/>
          <w:sz w:val="28"/>
          <w:szCs w:val="28"/>
        </w:rPr>
        <w:t>име, которую великий русский артист ищет в Швей</w:t>
        <w:softHyphen/>
      </w:r>
      <w:r>
        <w:rPr>
          <w:rFonts w:cs="Times New Roman" w:ascii="Times New Roman" w:hAnsi="Times New Roman"/>
          <w:sz w:val="28"/>
          <w:szCs w:val="28"/>
        </w:rPr>
        <w:t>цари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пив землю в Тироле, Шаляпин мечтает о то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тобы здесь, в Тирольских горах, в снегах, построить русскую баню. И, загоревшись этой мечтой, он тут же </w:t>
      </w:r>
      <w:r>
        <w:rPr>
          <w:rFonts w:cs="Times New Roman" w:ascii="Times New Roman" w:hAnsi="Times New Roman"/>
          <w:sz w:val="28"/>
          <w:szCs w:val="28"/>
        </w:rPr>
        <w:t>пишет в Москву и просит, чтобы ему прислали план русской бани, и с досадой жалуется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172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4"/>
          <w:sz w:val="28"/>
          <w:szCs w:val="28"/>
        </w:rPr>
        <w:t>Европа! Архитекторы! Простои русской печки-</w:t>
      </w:r>
      <w:r>
        <w:rPr>
          <w:rFonts w:cs="Times New Roman" w:ascii="Times New Roman" w:hAnsi="Times New Roman"/>
          <w:sz w:val="28"/>
          <w:szCs w:val="28"/>
        </w:rPr>
        <w:t>каменки сложить не умею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о его собеседники, люди, давно утратившие родину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тихомолку посмеиваясь, считают эту тоску по русской </w:t>
      </w:r>
      <w:r>
        <w:rPr>
          <w:rFonts w:cs="Times New Roman" w:ascii="Times New Roman" w:hAnsi="Times New Roman"/>
          <w:sz w:val="28"/>
          <w:szCs w:val="28"/>
        </w:rPr>
        <w:t>бане прихотью, капризом баловня судьб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утешествуя по миру, Шаляпин давно уже не видит </w:t>
      </w:r>
      <w:r>
        <w:rPr>
          <w:rFonts w:cs="Times New Roman" w:ascii="Times New Roman" w:hAnsi="Times New Roman"/>
          <w:sz w:val="28"/>
          <w:szCs w:val="28"/>
        </w:rPr>
        <w:t xml:space="preserve">настоящих театров, настоящего искусства. Он видит </w:t>
      </w:r>
      <w:r>
        <w:rPr>
          <w:rFonts w:cs="Times New Roman" w:ascii="Times New Roman" w:hAnsi="Times New Roman"/>
          <w:spacing w:val="-2"/>
          <w:sz w:val="28"/>
          <w:szCs w:val="28"/>
        </w:rPr>
        <w:t>только роскошные театральные залы или, наоборот, ог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омные, похожие на ангары, так называемые театры, своего рода проходные дворы для гастролеров, гд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чера еще выступали укротители змей и сто полуголых </w:t>
      </w:r>
      <w:r>
        <w:rPr>
          <w:rFonts w:cs="Times New Roman" w:ascii="Times New Roman" w:hAnsi="Times New Roman"/>
          <w:spacing w:val="-4"/>
          <w:sz w:val="28"/>
          <w:szCs w:val="28"/>
        </w:rPr>
        <w:t>или просто голых танцовщиц, а сегодня поет он. Пр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уженный или больной, он не отменяет своих концер</w:t>
        <w:softHyphen/>
      </w:r>
      <w:r>
        <w:rPr>
          <w:rFonts w:cs="Times New Roman" w:ascii="Times New Roman" w:hAnsi="Times New Roman"/>
          <w:sz w:val="28"/>
          <w:szCs w:val="28"/>
        </w:rPr>
        <w:t>тов, потому что за билеты «слишком дорого платят», хотя он и знает, что на две тысячи человек дай бог, если наберется сотня настоящих ценител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Он по-прежнему в моде. Временами ему удается о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хнуть неделю, месяц в своем доме в Париже или в </w:t>
      </w:r>
      <w:r>
        <w:rPr>
          <w:rFonts w:cs="Times New Roman" w:ascii="Times New Roman" w:hAnsi="Times New Roman"/>
          <w:spacing w:val="-3"/>
          <w:sz w:val="28"/>
          <w:szCs w:val="28"/>
        </w:rPr>
        <w:t>Сан-Жан де Л юс в своей вилле. Его видят па фешен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ельных курортах в Биаррице, Остенде, в Монте-Карло или в Лондоне, Нью-Йорке. Он появляется во всем ве</w:t>
        <w:softHyphen/>
        <w:t>личии славы, обращая на себя всеобщее внимание, о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ый элегантно и просто, с присущим ему вкусом. Вс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нали легенду его жизни, и многие в изумлении глядели, </w:t>
      </w:r>
      <w:r>
        <w:rPr>
          <w:rFonts w:cs="Times New Roman" w:ascii="Times New Roman" w:hAnsi="Times New Roman"/>
          <w:sz w:val="28"/>
          <w:szCs w:val="28"/>
        </w:rPr>
        <w:t xml:space="preserve">с каким достоинством держит себя сын казан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исца, учившийся сапожному и плотничьему ремеслу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родяживший с грузчиками на Волге, голодавший в </w:t>
      </w:r>
      <w:r>
        <w:rPr>
          <w:rFonts w:cs="Times New Roman" w:ascii="Times New Roman" w:hAnsi="Times New Roman"/>
          <w:spacing w:val="-2"/>
          <w:sz w:val="28"/>
          <w:szCs w:val="28"/>
        </w:rPr>
        <w:t>Тифлисе. Он умел внушать уважение к себе, умел сни</w:t>
        <w:softHyphen/>
        <w:t>сходительно и с достоинством беседовать с аристок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ми и миллиардерами, государственными деятелями, </w:t>
      </w:r>
      <w:r>
        <w:rPr>
          <w:rFonts w:cs="Times New Roman" w:ascii="Times New Roman" w:hAnsi="Times New Roman"/>
          <w:spacing w:val="-4"/>
          <w:sz w:val="28"/>
          <w:szCs w:val="28"/>
        </w:rPr>
        <w:t>умел, как говорится, вести себя в «большом свете» и в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лядеть светским человеком — свободно говорить с </w:t>
      </w:r>
      <w:r>
        <w:rPr>
          <w:rFonts w:cs="Times New Roman" w:ascii="Times New Roman" w:hAnsi="Times New Roman"/>
          <w:sz w:val="28"/>
          <w:szCs w:val="28"/>
        </w:rPr>
        <w:t>чистейшим произношением по-французски и италья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и. Он научился носить маску и скрывать </w:t>
      </w:r>
      <w:r>
        <w:rPr>
          <w:rFonts w:cs="Times New Roman" w:ascii="Times New Roman" w:hAnsi="Times New Roman"/>
          <w:sz w:val="28"/>
          <w:szCs w:val="28"/>
        </w:rPr>
        <w:t xml:space="preserve">свои </w:t>
      </w:r>
      <w:r>
        <w:rPr>
          <w:rFonts w:cs="Times New Roman" w:ascii="Times New Roman" w:hAnsi="Times New Roman"/>
          <w:spacing w:val="-1"/>
          <w:sz w:val="28"/>
          <w:szCs w:val="28"/>
        </w:rPr>
        <w:t>истин</w:t>
        <w:softHyphen/>
        <w:t>ные чувства. Уже реже его прорывало, и редко, в пр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адке гнева, он мог внезапной грубостью ошеломить </w:t>
      </w:r>
      <w:r>
        <w:rPr>
          <w:rFonts w:cs="Times New Roman" w:ascii="Times New Roman" w:hAnsi="Times New Roman"/>
          <w:sz w:val="28"/>
          <w:szCs w:val="28"/>
        </w:rPr>
        <w:t>человека, хотя тот и заслужил подобное обращение с собо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 годами он привык не пускать чужих, а иногда и </w:t>
      </w:r>
      <w:r>
        <w:rPr>
          <w:rFonts w:cs="Times New Roman" w:ascii="Times New Roman" w:hAnsi="Times New Roman"/>
          <w:spacing w:val="-1"/>
          <w:sz w:val="28"/>
          <w:szCs w:val="28"/>
        </w:rPr>
        <w:t>близких людей в свой внутренний мир. Он стал мрачен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7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задумчив, характер его стал замкнутым. Порой, о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исал старым приятелям на родину, в Россию. В этих </w:t>
      </w:r>
      <w:r>
        <w:rPr>
          <w:rFonts w:cs="Times New Roman" w:ascii="Times New Roman" w:hAnsi="Times New Roman"/>
          <w:spacing w:val="-3"/>
          <w:sz w:val="28"/>
          <w:szCs w:val="28"/>
        </w:rPr>
        <w:t>письмах был темперамент, шаляпинский размах, но ни</w:t>
        <w:softHyphen/>
      </w:r>
      <w:r>
        <w:rPr>
          <w:rFonts w:cs="Times New Roman" w:ascii="Times New Roman" w:hAnsi="Times New Roman"/>
          <w:sz w:val="28"/>
          <w:szCs w:val="28"/>
        </w:rPr>
        <w:t>когда не было в них того, что было в его письмах к Горькому. В письмах к приятелям, если вдуматься, все та же маска человека, который с годами стал играть себя самого, играть в жиз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оды шли, все дальше и дальше он отходил от Гор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го, вокруг него образовалась пустота; в сущности, он </w:t>
      </w:r>
      <w:r>
        <w:rPr>
          <w:rFonts w:cs="Times New Roman" w:ascii="Times New Roman" w:hAnsi="Times New Roman"/>
          <w:spacing w:val="-1"/>
          <w:sz w:val="28"/>
          <w:szCs w:val="28"/>
        </w:rPr>
        <w:t>был очень одинок. Горький всей своей душой, помы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ами, каждой своей мыслью и каждой строкой был с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воим народом и родиной — Шаляпин метался по свету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исать ему, в сущности, было уже не о чем. Он утеша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бя тем, что он — артист международный, мировой, и </w:t>
      </w:r>
      <w:r>
        <w:rPr>
          <w:rFonts w:cs="Times New Roman" w:ascii="Times New Roman" w:hAnsi="Times New Roman"/>
          <w:sz w:val="28"/>
          <w:szCs w:val="28"/>
        </w:rPr>
        <w:t xml:space="preserve">считал себя своего рода «гражданином мира», но по родине тосковал и где-то в глубине души думал о том, </w:t>
      </w:r>
      <w:r>
        <w:rPr>
          <w:rFonts w:cs="Times New Roman" w:ascii="Times New Roman" w:hAnsi="Times New Roman"/>
          <w:spacing w:val="-2"/>
          <w:sz w:val="28"/>
          <w:szCs w:val="28"/>
        </w:rPr>
        <w:t>что придет час — и он и Горький будут сидеть бок о бок на палубе парохода волжского, конечно, и видеть ве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ую русскую реку, плоты на реке и слушать песню пло</w:t>
        <w:softHyphen/>
      </w:r>
      <w:r>
        <w:rPr>
          <w:rFonts w:cs="Times New Roman" w:ascii="Times New Roman" w:hAnsi="Times New Roman"/>
          <w:sz w:val="28"/>
          <w:szCs w:val="28"/>
        </w:rPr>
        <w:t>товщиков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сли эти он скрывал от всех и казался чело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м с холодным, опустошенным сердцем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4"/>
          <w:sz w:val="28"/>
          <w:szCs w:val="28"/>
        </w:rPr>
        <w:t>1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летний вечер 1933 года в соррентийской вилле 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ануне отъезда Горького на родину, в Москву, я не мог </w:t>
      </w:r>
      <w:r>
        <w:rPr>
          <w:rFonts w:cs="Times New Roman" w:ascii="Times New Roman" w:hAnsi="Times New Roman"/>
          <w:spacing w:val="-1"/>
          <w:sz w:val="28"/>
          <w:szCs w:val="28"/>
        </w:rPr>
        <w:t>и думать, что вскоре в Париже увижу человека, о кото</w:t>
        <w:softHyphen/>
      </w:r>
      <w:r>
        <w:rPr>
          <w:rFonts w:cs="Times New Roman" w:ascii="Times New Roman" w:hAnsi="Times New Roman"/>
          <w:sz w:val="28"/>
          <w:szCs w:val="28"/>
        </w:rPr>
        <w:t>ром мы говорили в Соррент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риже на афишных тумбах среди объявлени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атров Монмартра и мюзик-холла «Ампир» появилась </w:t>
      </w:r>
      <w:r>
        <w:rPr>
          <w:rFonts w:cs="Times New Roman" w:ascii="Times New Roman" w:hAnsi="Times New Roman"/>
          <w:spacing w:val="-1"/>
          <w:sz w:val="28"/>
          <w:szCs w:val="28"/>
        </w:rPr>
        <w:t>желтая афиша. Имя Шаляпина было, как всегда, при</w:t>
        <w:softHyphen/>
      </w:r>
      <w:r>
        <w:rPr>
          <w:rFonts w:cs="Times New Roman" w:ascii="Times New Roman" w:hAnsi="Times New Roman"/>
          <w:sz w:val="28"/>
          <w:szCs w:val="28"/>
        </w:rPr>
        <w:t>тягательным. Трудно было пройти мимо такой афиш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чем осуществилось желание услышать Шаляпина, довелось увидеть его и говорить с ним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о это случайно и вместе с тем не случай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стречался в Париже один знакомый, благожел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но настроенный человек, не раз ездивший в Совет</w:t>
        <w:softHyphen/>
      </w:r>
      <w:r>
        <w:rPr>
          <w:rFonts w:cs="Times New Roman" w:ascii="Times New Roman" w:hAnsi="Times New Roman"/>
          <w:sz w:val="28"/>
          <w:szCs w:val="28"/>
        </w:rPr>
        <w:t>скую страну, добрый знакомый многих наших уважае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174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ых артистов и, кстати сказать, давний импрессарио </w:t>
      </w:r>
      <w:r>
        <w:rPr>
          <w:rFonts w:cs="Times New Roman" w:ascii="Times New Roman" w:hAnsi="Times New Roman"/>
          <w:sz w:val="28"/>
          <w:szCs w:val="28"/>
        </w:rPr>
        <w:t>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Мы заговорили о шаляпинских гастролях; по старой </w:t>
      </w:r>
      <w:r>
        <w:rPr>
          <w:rFonts w:cs="Times New Roman" w:ascii="Times New Roman" w:hAnsi="Times New Roman"/>
          <w:sz w:val="28"/>
          <w:szCs w:val="28"/>
        </w:rPr>
        <w:t>памяти мы думали, что не так уже легко попасть в театр, когда поет «сам Шаляпин». Но в Париже это оказалось несложным делом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мпрессарио Шаляпина не проявил особенного инт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реса к этому разговору. Но француз-художник, присут</w:t>
        <w:softHyphen/>
      </w:r>
      <w:r>
        <w:rPr>
          <w:rFonts w:cs="Times New Roman" w:ascii="Times New Roman" w:hAnsi="Times New Roman"/>
          <w:sz w:val="28"/>
          <w:szCs w:val="28"/>
        </w:rPr>
        <w:t>ствующий при разговоре рассеянно сказ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а вашем месте я бы не стал его слушать... </w:t>
      </w:r>
      <w:r>
        <w:rPr>
          <w:rFonts w:cs="Times New Roman" w:ascii="Times New Roman" w:hAnsi="Times New Roman"/>
          <w:spacing w:val="-1"/>
          <w:sz w:val="28"/>
          <w:szCs w:val="28"/>
        </w:rPr>
        <w:t>Пусть он останется в памяти таким, каким вы его по</w:t>
        <w:softHyphen/>
        <w:t>мните... Не то, чтобы он стал плох, но все-таки... Впро</w:t>
        <w:softHyphen/>
      </w:r>
      <w:r>
        <w:rPr>
          <w:rFonts w:cs="Times New Roman" w:ascii="Times New Roman" w:hAnsi="Times New Roman"/>
          <w:sz w:val="28"/>
          <w:szCs w:val="28"/>
        </w:rPr>
        <w:t>чем, увидите сам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ерез час после этого разговора, совсем неож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но, как это иногда бывает в жизни, мы повстречали </w:t>
      </w:r>
      <w:r>
        <w:rPr>
          <w:rFonts w:cs="Times New Roman" w:ascii="Times New Roman" w:hAnsi="Times New Roman"/>
          <w:sz w:val="28"/>
          <w:szCs w:val="28"/>
        </w:rPr>
        <w:t>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 улице Риволи под бесконечными аркадами было </w:t>
      </w:r>
      <w:r>
        <w:rPr>
          <w:rFonts w:cs="Times New Roman" w:ascii="Times New Roman" w:hAnsi="Times New Roman"/>
          <w:sz w:val="28"/>
          <w:szCs w:val="28"/>
        </w:rPr>
        <w:t>такое место вроде винного погребка, попросту назы</w:t>
        <w:softHyphen/>
        <w:t xml:space="preserve">ваемое «бодега», то есть что-то вроде таверны. Место это славилось отличным портвейном, доставляемым сюда из Опорто. Старые парижане любили заходить </w:t>
      </w:r>
      <w:r>
        <w:rPr>
          <w:rFonts w:cs="Times New Roman" w:ascii="Times New Roman" w:hAnsi="Times New Roman"/>
          <w:spacing w:val="-3"/>
          <w:sz w:val="28"/>
          <w:szCs w:val="28"/>
        </w:rPr>
        <w:t>сюда перед обедом, выпить стаканчик крепкого, горь</w:t>
        <w:softHyphen/>
        <w:t>коватого «порто». Здесь было не слишком светло от тем</w:t>
        <w:softHyphen/>
      </w:r>
      <w:r>
        <w:rPr>
          <w:rFonts w:cs="Times New Roman" w:ascii="Times New Roman" w:hAnsi="Times New Roman"/>
          <w:sz w:val="28"/>
          <w:szCs w:val="28"/>
        </w:rPr>
        <w:t>ных дубовых стоек и больших дубовых бочек позади стоек. Головокружительно пахло крепким вино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Было воскресенье. Париж, как всегда, опустел, ме</w:t>
        <w:softHyphen/>
      </w:r>
      <w:r>
        <w:rPr>
          <w:rFonts w:cs="Times New Roman" w:ascii="Times New Roman" w:hAnsi="Times New Roman"/>
          <w:sz w:val="28"/>
          <w:szCs w:val="28"/>
        </w:rPr>
        <w:t>ланхолически перекликались автомобильные гудки.   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бодеге» по случаю праздника почти не было народа,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голке, у самого края стойки, мы увидели высо</w:t>
        <w:softHyphen/>
        <w:t>кую, прямую фигуру, знакомый облик человека, кото</w:t>
        <w:softHyphen/>
        <w:t>рого можно узнать среди десятков тысяч людей. Это был Шаляпин спустя пятнадцать лет после разговора за кулисами в Мариинском театр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жде всего, поразила перемена в его внешности. Исчезли мягкие, округлые черты лица, исчез задорный, </w:t>
      </w:r>
      <w:r>
        <w:rPr>
          <w:rFonts w:cs="Times New Roman" w:ascii="Times New Roman" w:hAnsi="Times New Roman"/>
          <w:sz w:val="28"/>
          <w:szCs w:val="28"/>
        </w:rPr>
        <w:t>лукавый взгляд в упор. Взгляд стал каким - то тревож</w:t>
        <w:softHyphen/>
        <w:t xml:space="preserve">ным, тяжелым, настороженным, седые насупившие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рови придавали суровое, мрачное выражение лицу. Он </w:t>
      </w:r>
      <w:r>
        <w:rPr>
          <w:rFonts w:cs="Times New Roman" w:ascii="Times New Roman" w:hAnsi="Times New Roman"/>
          <w:spacing w:val="-3"/>
          <w:sz w:val="28"/>
          <w:szCs w:val="28"/>
        </w:rPr>
        <w:t>сильно похудел, казался еще выше, исчезла пропорцио</w:t>
        <w:softHyphen/>
      </w:r>
      <w:r>
        <w:rPr>
          <w:rFonts w:cs="Times New Roman" w:ascii="Times New Roman" w:hAnsi="Times New Roman"/>
          <w:sz w:val="28"/>
          <w:szCs w:val="28"/>
        </w:rPr>
        <w:t>нальность в сложении, которая так восхищала на сцене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75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Резкие, глубокие морщины легли у ноздрей, волосы с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сем поседели и стали редкими, открылся лысеющий </w:t>
      </w:r>
      <w:r>
        <w:rPr>
          <w:rFonts w:cs="Times New Roman" w:ascii="Times New Roman" w:hAnsi="Times New Roman"/>
          <w:spacing w:val="-2"/>
          <w:sz w:val="28"/>
          <w:szCs w:val="28"/>
        </w:rPr>
        <w:t>лоб. Может быть те, кто часто видел Шаляпина, не за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мечали этой перемены, но для нас она была резкой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ительной. Знакомый, завязанный бабочкой галстук. </w:t>
      </w:r>
      <w:r>
        <w:rPr>
          <w:rFonts w:cs="Times New Roman" w:ascii="Times New Roman" w:hAnsi="Times New Roman"/>
          <w:sz w:val="28"/>
          <w:szCs w:val="28"/>
        </w:rPr>
        <w:t xml:space="preserve">Серый костюм уже не облегал его большое тело, а слишком свободно висел на нем. Таким был Шаляпин </w:t>
      </w:r>
      <w:r>
        <w:rPr>
          <w:rFonts w:cs="Times New Roman" w:ascii="Times New Roman" w:hAnsi="Times New Roman"/>
          <w:spacing w:val="-2"/>
          <w:sz w:val="28"/>
          <w:szCs w:val="28"/>
        </w:rPr>
        <w:t>на седьмом десятке лет, состарившийся, но еще не одряхлевший лев. Однако после Горького с его юноше</w:t>
        <w:softHyphen/>
      </w:r>
      <w:r>
        <w:rPr>
          <w:rFonts w:cs="Times New Roman" w:ascii="Times New Roman" w:hAnsi="Times New Roman"/>
          <w:sz w:val="28"/>
          <w:szCs w:val="28"/>
        </w:rPr>
        <w:t>ской статностью, живостью взгляда и временами сов</w:t>
        <w:softHyphen/>
        <w:t>сем молодой улыбкой Шаляпин казался старик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ели в отдаленный, полутемный угол. Перед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ми поставили бокалы с «порто» Шаляпин отодвинул </w:t>
      </w:r>
      <w:r>
        <w:rPr>
          <w:rFonts w:cs="Times New Roman" w:ascii="Times New Roman" w:hAnsi="Times New Roman"/>
          <w:spacing w:val="-3"/>
          <w:sz w:val="28"/>
          <w:szCs w:val="28"/>
        </w:rPr>
        <w:t>свой. Он слушал своего импрессарио, временами погля</w:t>
        <w:softHyphen/>
      </w:r>
      <w:r>
        <w:rPr>
          <w:rFonts w:cs="Times New Roman" w:ascii="Times New Roman" w:hAnsi="Times New Roman"/>
          <w:sz w:val="28"/>
          <w:szCs w:val="28"/>
        </w:rPr>
        <w:t>дывая на ме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от — недавно из Москвы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а, да... — как мне показалось, с досадой сказал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Шаляпин, потом спросил, давно ли уехал из Сорренто </w:t>
      </w:r>
      <w:r>
        <w:rPr>
          <w:rFonts w:cs="Times New Roman" w:ascii="Times New Roman" w:hAnsi="Times New Roman"/>
          <w:sz w:val="28"/>
          <w:szCs w:val="28"/>
        </w:rPr>
        <w:t>Горький. И, узнав, что Горький уже в Москве, спрос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сен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 Алексей Максимович не вернется в Сор</w:t>
        <w:softHyphen/>
        <w:t>ренто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ые брови чуть-чуть подняли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что же?.. Значит, прощай, Италия? Так так... — потом, поведя по сторонам глазами, сказа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Пойдем отсю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ы вышли и, не торопясь, прошли на бульвары. Те, </w:t>
      </w:r>
      <w:r>
        <w:rPr>
          <w:rFonts w:cs="Times New Roman" w:ascii="Times New Roman" w:hAnsi="Times New Roman"/>
          <w:sz w:val="28"/>
          <w:szCs w:val="28"/>
        </w:rPr>
        <w:t>кто встречался нам, оглядывались на Шаляпина. Он этого не замечал или старался не замечать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ы пришли в небольшой ресторан, вблизи площади </w:t>
      </w:r>
      <w:r>
        <w:rPr>
          <w:rFonts w:cs="Times New Roman" w:ascii="Times New Roman" w:hAnsi="Times New Roman"/>
          <w:spacing w:val="-1"/>
          <w:sz w:val="28"/>
          <w:szCs w:val="28"/>
        </w:rPr>
        <w:t>Мадлен. Час завтрака кончился, и мы были почти одн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Будете завтракать?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мы уселись, Шаляпин спроси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у, есть в Москве перемены?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ветил, что начинают строить метр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Это зачем же? Извозчиков что ли нехватает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Импрессарио, недавно побывавший в Москве, усмех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улся и сказал, что время извозчиков прошло — нынче </w:t>
      </w:r>
      <w:r>
        <w:rPr>
          <w:rFonts w:cs="Times New Roman" w:ascii="Times New Roman" w:hAnsi="Times New Roman"/>
          <w:sz w:val="28"/>
          <w:szCs w:val="28"/>
        </w:rPr>
        <w:t>век такс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Ну, какая же Москва без извозчиков, — сказа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w w:val="88"/>
          <w:sz w:val="28"/>
          <w:szCs w:val="28"/>
        </w:rPr>
        <w:t>176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. — А вот была такая чайная извозчичья «Комарозка» у Петровских ворот. Тоже нету? Жал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ействительно, в старой Москве была такая чайна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ди остроты ощущения ее посещали иногда артисты и </w:t>
      </w:r>
      <w:r>
        <w:rPr>
          <w:rFonts w:cs="Times New Roman" w:ascii="Times New Roman" w:hAnsi="Times New Roman"/>
          <w:sz w:val="28"/>
          <w:szCs w:val="28"/>
        </w:rPr>
        <w:t>художни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язался разговор о прошлом и настоящем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 xml:space="preserve">Публика здесь какая-то злая стала... — вдруг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казал Шаляпин, — после кризиса что ли? Помню мои </w:t>
      </w:r>
      <w:r>
        <w:rPr>
          <w:rFonts w:cs="Times New Roman" w:ascii="Times New Roman" w:hAnsi="Times New Roman"/>
          <w:sz w:val="28"/>
          <w:szCs w:val="28"/>
        </w:rPr>
        <w:t xml:space="preserve">первые гастроли — где бы вы думали? — в Аргентине, </w:t>
      </w:r>
      <w:r>
        <w:rPr>
          <w:rFonts w:cs="Times New Roman" w:ascii="Times New Roman" w:hAnsi="Times New Roman"/>
          <w:spacing w:val="-1"/>
          <w:sz w:val="28"/>
          <w:szCs w:val="28"/>
        </w:rPr>
        <w:t>в Буэнос-Айресе — Беназэре, как французы называют..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друг оживился, и в глазах появилось что-то прежнее, озорно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ab/>
        <w:t>Перед первым спектаклем приходят ко мне русские. Теперь всюду русские, и тогда были, и говорят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, Федор Иванович, ничему не удивляйтесь — пуб</w:t>
        <w:softHyphen/>
        <w:t>лика здесь грубая, скотоводы-миллионеры... Вы ничему не удивляйтесь...» Потом опять: «Публика здесь гру</w:t>
        <w:softHyphen/>
        <w:t xml:space="preserve">бая...» Надоело мне, я их прогнал. Хорошо. Выхожу на </w:t>
      </w:r>
      <w:r>
        <w:rPr>
          <w:rFonts w:cs="Times New Roman" w:ascii="Times New Roman" w:hAnsi="Times New Roman"/>
          <w:spacing w:val="-1"/>
          <w:sz w:val="28"/>
          <w:szCs w:val="28"/>
        </w:rPr>
        <w:t>сцену — ничего не понимаю, гляжу в публику — ни од</w:t>
        <w:softHyphen/>
      </w:r>
      <w:r>
        <w:rPr>
          <w:rFonts w:cs="Times New Roman" w:ascii="Times New Roman" w:hAnsi="Times New Roman"/>
          <w:sz w:val="28"/>
          <w:szCs w:val="28"/>
        </w:rPr>
        <w:t>ного лица не вижу. Одни газеты вечерние. У всех га</w:t>
        <w:softHyphen/>
        <w:t>зеты в руках, и все носами   в   газеты уткнулись.   Это, оказывается, здесь так оперу слушают... Еще что — в ложах  спиной   к сцене сидят,   ей-богу!   Взяла   меня злость! Ну, думаю, посмотрим. И сам не помню, как пел, но чувствую — хорошо. В паузе слышу — газеты шуршат, не стало газет. Глядят на меня черномазые, глаза, как угли. И из лож глядят. Словом, кончается ария — никогда   я  такого грома не слышал.   Говорят, даже в азарте из револьверов в потолок стреляли. Вот тебе и скотоводы. Я потом с ними что хотел делал... Да, артист должен ездить, много ездить, по всему миру. Это шлифует артиста. Это дает опыт... Подумайте — приез</w:t>
        <w:softHyphen/>
        <w:t xml:space="preserve">жаете вы в город, в Южной Америке или в Австралии, где ни разу не   были.   Там   имя   только   понаслышк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ют. Идут потому, что знаменитость, потому, что цены </w:t>
      </w:r>
      <w:r>
        <w:rPr>
          <w:rFonts w:cs="Times New Roman" w:ascii="Times New Roman" w:hAnsi="Times New Roman"/>
          <w:sz w:val="28"/>
          <w:szCs w:val="28"/>
        </w:rPr>
        <w:t>бешеные. Ему все равно, что у вас хандра или насморк, или просто выпито было сверх меры. Он деньги платит и за свои деньги требует — и я обязан ему дать сегодня, сейчас. А завтра будет другой город, и опять с вас тре</w:t>
        <w:softHyphen/>
        <w:t>буют. Это не то, что по матушке России ездить, где вам</w:t>
      </w:r>
    </w:p>
    <w:p>
      <w:pPr>
        <w:pStyle w:val="Normal"/>
        <w:shd w:fill="FFFFFF" w:val="clear"/>
        <w:tabs>
          <w:tab w:val="clear" w:pos="720"/>
          <w:tab w:val="left" w:pos="5098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19"/>
          <w:sz w:val="28"/>
          <w:szCs w:val="28"/>
        </w:rPr>
        <w:t>177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ят да еще пожалеют по доброте души: «Может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сстроился чем-нибудь сегодня или болен, или хватил </w:t>
      </w:r>
      <w:r>
        <w:rPr>
          <w:rFonts w:cs="Times New Roman" w:ascii="Times New Roman" w:hAnsi="Times New Roman"/>
          <w:sz w:val="28"/>
          <w:szCs w:val="28"/>
        </w:rPr>
        <w:t xml:space="preserve">лишнее, зато какой артист!» За границей: заплатил,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ы ему подавай сполна то, за что были деньги плачены. </w:t>
      </w:r>
      <w:r>
        <w:rPr>
          <w:rFonts w:cs="Times New Roman" w:ascii="Times New Roman" w:hAnsi="Times New Roman"/>
          <w:sz w:val="28"/>
          <w:szCs w:val="28"/>
        </w:rPr>
        <w:t>Вот так и шлифуется артист. Деньги — «монэй». 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ант — «бизнес». Говорят, деньги — не это, мол, важно.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 я скажу так: стал хуже петь — тебе цена меньше. Это </w:t>
      </w:r>
      <w:r>
        <w:rPr>
          <w:rFonts w:cs="Times New Roman" w:ascii="Times New Roman" w:hAnsi="Times New Roman"/>
          <w:sz w:val="28"/>
          <w:szCs w:val="28"/>
        </w:rPr>
        <w:t>закон.  Искусство—искусство, а за искусство платя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н говорил об этом с горечью и с раздражением. </w:t>
      </w:r>
      <w:r>
        <w:rPr>
          <w:rFonts w:cs="Times New Roman" w:ascii="Times New Roman" w:hAnsi="Times New Roman"/>
          <w:spacing w:val="-1"/>
          <w:sz w:val="28"/>
          <w:szCs w:val="28"/>
        </w:rPr>
        <w:t>Поистине, перед нашими глазами была трагедия, ре</w:t>
        <w:softHyphen/>
      </w:r>
      <w:r>
        <w:rPr>
          <w:rFonts w:cs="Times New Roman" w:ascii="Times New Roman" w:hAnsi="Times New Roman"/>
          <w:sz w:val="28"/>
          <w:szCs w:val="28"/>
        </w:rPr>
        <w:t>альная, жизненная трагедия—закат великого 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шла шумная компания французов. Они увидели нас, увидели Шаляпина, узнали его и зашептались.    И тут в лице Шаляпина можно было увидеть досаду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ущение. Правду говорили о нем, что он смущался на </w:t>
      </w:r>
      <w:r>
        <w:rPr>
          <w:rFonts w:cs="Times New Roman" w:ascii="Times New Roman" w:hAnsi="Times New Roman"/>
          <w:spacing w:val="-1"/>
          <w:sz w:val="28"/>
          <w:szCs w:val="28"/>
        </w:rPr>
        <w:t>людях. А ведь ему, кажется, не привыкать к такому ин</w:t>
        <w:softHyphen/>
      </w:r>
      <w:r>
        <w:rPr>
          <w:rFonts w:cs="Times New Roman" w:ascii="Times New Roman" w:hAnsi="Times New Roman"/>
          <w:sz w:val="28"/>
          <w:szCs w:val="28"/>
        </w:rPr>
        <w:t>тересу, который он вызывал у окружающих. Он поменялся местами с импрессарио и сел спиной к при</w:t>
        <w:softHyphen/>
        <w:t>шедши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икогда меня публика не любила. — к изумле</w:t>
        <w:softHyphen/>
        <w:t>нию моему сказал он, — не удивляйтесь, меня не лю</w:t>
        <w:softHyphen/>
        <w:t xml:space="preserve">били, а вот Леонида Собинова любили, все любили. </w:t>
      </w:r>
      <w:r>
        <w:rPr>
          <w:rFonts w:cs="Times New Roman" w:ascii="Times New Roman" w:hAnsi="Times New Roman"/>
          <w:spacing w:val="-2"/>
          <w:sz w:val="28"/>
          <w:szCs w:val="28"/>
        </w:rPr>
        <w:t>Всем он был мил: и студентам, и адвокатам, и товарищ</w:t>
      </w:r>
      <w:r>
        <w:rPr>
          <w:rFonts w:cs="Times New Roman" w:ascii="Times New Roman" w:hAnsi="Times New Roman"/>
          <w:sz w:val="28"/>
          <w:szCs w:val="28"/>
        </w:rPr>
        <w:t>ам-артистам. И женщинам. Завидую такому харак</w:t>
        <w:softHyphen/>
        <w:t xml:space="preserve">теру. Я в самом соку был, то есть пел, как никогда не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пел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 кругом все говорили: «Что, мол, будет, когда по</w:t>
        <w:softHyphen/>
      </w:r>
      <w:r>
        <w:rPr>
          <w:rFonts w:cs="Times New Roman" w:ascii="Times New Roman" w:hAnsi="Times New Roman"/>
          <w:sz w:val="28"/>
          <w:szCs w:val="28"/>
        </w:rPr>
        <w:t>теряет голос?» И прочили меня в драматические ар</w:t>
        <w:softHyphen/>
        <w:t>тисты. И все ждали — вот, мол, скоро конец Шаля</w:t>
        <w:softHyphen/>
        <w:t>пину,— есть, мол, такой бас Дидур. И ждали и радо</w:t>
        <w:softHyphen/>
        <w:t xml:space="preserve">вались: «Куда Шаляпину...» Так и писали — заживо хоронили Шаляпина. А вы думаете, Дидур много хуж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ня был? Настоящий певец, голос, и по сцене ходить </w:t>
      </w:r>
      <w:r>
        <w:rPr>
          <w:rFonts w:cs="Times New Roman" w:ascii="Times New Roman" w:hAnsi="Times New Roman"/>
          <w:sz w:val="28"/>
          <w:szCs w:val="28"/>
        </w:rPr>
        <w:t>умел, и Мефистофеля спел не хуже других. А где он теперь? Приходили меня слушать злые: студенты ночь на морозе стояли за билетами, ругали меня за то, что я деньги люблю, за то, что даром в пользу студентов не пою, за то, что где-то когда-то хористок обидел, уж сам не знаю за что... Сколько я писем получал: «Хотя вы и свинья, но я поражен — ваш талант... и прочее, прочее, — пришлите полтораста рублей...» И так везде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178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десь меня русские ненавидят: мол, «свои»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4"/>
          <w:sz w:val="28"/>
          <w:szCs w:val="28"/>
        </w:rPr>
        <w:t>денег не в</w:t>
      </w:r>
      <w:r>
        <w:rPr>
          <w:rFonts w:cs="Times New Roman" w:ascii="Times New Roman" w:hAnsi="Times New Roman"/>
          <w:sz w:val="28"/>
          <w:szCs w:val="28"/>
        </w:rPr>
        <w:t>ыпросишь. А какой чорт я им «свой»? Я работал как вол, и что мне платят, то мое. А там, на родине? З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были, ну, не совсем забыли, так забудут. Ну, артисты, </w:t>
      </w:r>
      <w:r>
        <w:rPr>
          <w:rFonts w:cs="Times New Roman" w:ascii="Times New Roman" w:hAnsi="Times New Roman"/>
          <w:spacing w:val="-1"/>
          <w:sz w:val="28"/>
          <w:szCs w:val="28"/>
        </w:rPr>
        <w:t>старые знакомые помнят, а умрут последние — и забу</w:t>
        <w:softHyphen/>
      </w:r>
      <w:r>
        <w:rPr>
          <w:rFonts w:cs="Times New Roman" w:ascii="Times New Roman" w:hAnsi="Times New Roman"/>
          <w:sz w:val="28"/>
          <w:szCs w:val="28"/>
        </w:rPr>
        <w:t>дут. Да, не удалась жизнь! Не удалась!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он сказал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авайте поедем ко мне. У меня чудо что з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ньяк. Дома — никого. Все разъехались. Сам не пью: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рачи не велят, но люблю, когда пьют. — Он вдруг </w:t>
      </w:r>
      <w:r>
        <w:rPr>
          <w:rFonts w:cs="Times New Roman" w:ascii="Times New Roman" w:hAnsi="Times New Roman"/>
          <w:spacing w:val="-3"/>
          <w:sz w:val="28"/>
          <w:szCs w:val="28"/>
        </w:rPr>
        <w:t>улыбнулся. — Я сыну говорю: «Пей коньяк, за него ты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яча франков заплачено, я в твои годы этого не мог»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А он отвечает: «Ты в мои годы с плотниками три ведра </w:t>
      </w:r>
      <w:r>
        <w:rPr>
          <w:rFonts w:cs="Times New Roman" w:ascii="Times New Roman" w:hAnsi="Times New Roman"/>
          <w:sz w:val="28"/>
          <w:szCs w:val="28"/>
        </w:rPr>
        <w:t>водки мог выпить, а я этого не могу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доме Шаляпина, в его квартире на авеню Прей-сиш-Эйлау, авеню Эйло, как говорят французы, висел </w:t>
      </w:r>
      <w:r>
        <w:rPr>
          <w:rFonts w:cs="Times New Roman" w:ascii="Times New Roman" w:hAnsi="Times New Roman"/>
          <w:sz w:val="28"/>
          <w:szCs w:val="28"/>
        </w:rPr>
        <w:t xml:space="preserve">портрет хозяина в шубе и шапке работы Кустодиева. Таким его помнят многие в годы его зрелости. Тепер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е перед портретом стоял шестидесятилетний человек, уже ощущающий смертельную болезнь, но с молодой </w:t>
      </w:r>
      <w:r>
        <w:rPr>
          <w:rFonts w:cs="Times New Roman" w:ascii="Times New Roman" w:hAnsi="Times New Roman"/>
          <w:spacing w:val="-1"/>
          <w:sz w:val="28"/>
          <w:szCs w:val="28"/>
        </w:rPr>
        <w:t>душой, непокорным и страстным характером, неутоли</w:t>
        <w:softHyphen/>
      </w:r>
      <w:r>
        <w:rPr>
          <w:rFonts w:cs="Times New Roman" w:ascii="Times New Roman" w:hAnsi="Times New Roman"/>
          <w:sz w:val="28"/>
          <w:szCs w:val="28"/>
        </w:rPr>
        <w:t>мой жаждой жиз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ва дня спустя после этой встречи в старом театре Шатле, пропахшем застоявшимися запахами грима и </w:t>
      </w:r>
      <w:r>
        <w:rPr>
          <w:rFonts w:cs="Times New Roman" w:ascii="Times New Roman" w:hAnsi="Times New Roman"/>
          <w:sz w:val="28"/>
          <w:szCs w:val="28"/>
        </w:rPr>
        <w:t>красок, Шаляпин пел Мефистофел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Это был совсем иной образ — не прежний молодой, </w:t>
      </w:r>
      <w:r>
        <w:rPr>
          <w:rFonts w:cs="Times New Roman" w:ascii="Times New Roman" w:hAnsi="Times New Roman"/>
          <w:sz w:val="28"/>
          <w:szCs w:val="28"/>
        </w:rPr>
        <w:t>вакхический чорт с походкой бретера и сладостраст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ка. Согнувшись, заложив руки за спину, на длинных, </w:t>
      </w:r>
      <w:r>
        <w:rPr>
          <w:rFonts w:cs="Times New Roman" w:ascii="Times New Roman" w:hAnsi="Times New Roman"/>
          <w:sz w:val="28"/>
          <w:szCs w:val="28"/>
        </w:rPr>
        <w:t xml:space="preserve">очень худых ногах стоял старый дьявол. Длинная шпага по диагонали висела позади него. И злобная </w:t>
      </w:r>
      <w:r>
        <w:rPr>
          <w:rFonts w:cs="Times New Roman" w:ascii="Times New Roman" w:hAnsi="Times New Roman"/>
          <w:spacing w:val="-3"/>
          <w:sz w:val="28"/>
          <w:szCs w:val="28"/>
        </w:rPr>
        <w:t>ярость была в его длинном худом лице, и что-то стра</w:t>
        <w:softHyphen/>
      </w:r>
      <w:r>
        <w:rPr>
          <w:rFonts w:cs="Times New Roman" w:ascii="Times New Roman" w:hAnsi="Times New Roman"/>
          <w:sz w:val="28"/>
          <w:szCs w:val="28"/>
        </w:rPr>
        <w:t>дальческое было в полубезумном и гневном его взгляде... Совсем другой образ — трагический и жут</w:t>
        <w:softHyphen/>
        <w:t xml:space="preserve">кий. Не стало вдохновения, не стало одухотворенности в исполнении, хотя все, что делал Шаляпин на сцене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ыло безупречно и совершенно. Чувство музыкальности, </w:t>
      </w:r>
      <w:r>
        <w:rPr>
          <w:rFonts w:cs="Times New Roman" w:ascii="Times New Roman" w:hAnsi="Times New Roman"/>
          <w:sz w:val="28"/>
          <w:szCs w:val="28"/>
        </w:rPr>
        <w:t xml:space="preserve">дар музыкальности не изменил артисту, а сценическо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го искусство сохранило всю силу, даже стало более </w:t>
      </w:r>
      <w:r>
        <w:rPr>
          <w:rFonts w:cs="Times New Roman" w:ascii="Times New Roman" w:hAnsi="Times New Roman"/>
          <w:spacing w:val="-3"/>
          <w:sz w:val="28"/>
          <w:szCs w:val="28"/>
        </w:rPr>
        <w:t>совершенным. Этим совершенством исполнения Шаля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ин старался заменить вдохновение. Вдохновения же не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23"/>
          <w:sz w:val="28"/>
          <w:szCs w:val="28"/>
        </w:rPr>
        <w:t>17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ыло потому, что слушали его чужие люди, слушали хо</w:t>
        <w:softHyphen/>
      </w:r>
      <w:r>
        <w:rPr>
          <w:rFonts w:cs="Times New Roman" w:ascii="Times New Roman" w:hAnsi="Times New Roman"/>
          <w:sz w:val="28"/>
          <w:szCs w:val="28"/>
        </w:rPr>
        <w:t>лодно и бесстраст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ро писал, что актер сам по себе должен ост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ться холодным и спокойным в те минуты, когда он </w:t>
      </w:r>
      <w:r>
        <w:rPr>
          <w:rFonts w:cs="Times New Roman" w:ascii="Times New Roman" w:hAnsi="Times New Roman"/>
          <w:sz w:val="28"/>
          <w:szCs w:val="28"/>
        </w:rPr>
        <w:t>зажигает и потрясает других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Актер живет, он плачет и смеется на сиене, но, плача и смеясь, он наблюдает свой смех и свои слезы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 в этой двойственной жизни, в этом равновесии между </w:t>
      </w:r>
      <w:r>
        <w:rPr>
          <w:rFonts w:cs="Times New Roman" w:ascii="Times New Roman" w:hAnsi="Times New Roman"/>
          <w:spacing w:val="-3"/>
          <w:sz w:val="28"/>
          <w:szCs w:val="28"/>
        </w:rPr>
        <w:t>жизнью и игрой состоит искусство». Так говорил Саль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ини, один из величайших артистов, которого любили и </w:t>
      </w:r>
      <w:r>
        <w:rPr>
          <w:rFonts w:cs="Times New Roman" w:ascii="Times New Roman" w:hAnsi="Times New Roman"/>
          <w:sz w:val="28"/>
          <w:szCs w:val="28"/>
        </w:rPr>
        <w:t>ценили великие мастера русского театр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стантин Коровин уверял в своих воспоминаниях, </w:t>
      </w:r>
      <w:r>
        <w:rPr>
          <w:rFonts w:cs="Times New Roman" w:ascii="Times New Roman" w:hAnsi="Times New Roman"/>
          <w:spacing w:val="-1"/>
          <w:sz w:val="28"/>
          <w:szCs w:val="28"/>
        </w:rPr>
        <w:t>что в последние годы жизни Шаляпин терял неотъем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мое для великих артистов свойство видеть и слышать </w:t>
      </w:r>
      <w:r>
        <w:rPr>
          <w:rFonts w:cs="Times New Roman" w:ascii="Times New Roman" w:hAnsi="Times New Roman"/>
          <w:spacing w:val="-1"/>
          <w:sz w:val="28"/>
          <w:szCs w:val="28"/>
        </w:rPr>
        <w:t>себя как бы со стороны, он уже не был в силах соблю</w:t>
        <w:softHyphen/>
        <w:t xml:space="preserve">дать чувство меры, и слезы его в сиене смерти Бориса </w:t>
      </w:r>
      <w:r>
        <w:rPr>
          <w:rFonts w:cs="Times New Roman" w:ascii="Times New Roman" w:hAnsi="Times New Roman"/>
          <w:sz w:val="28"/>
          <w:szCs w:val="28"/>
        </w:rPr>
        <w:t>были настоящими слезами. Это были слезы не царя Бориса, а слезы артиста, оплакивающего утрату, увя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ание тех драгоценных даров, которыми он владел во </w:t>
      </w:r>
      <w:r>
        <w:rPr>
          <w:rFonts w:cs="Times New Roman" w:ascii="Times New Roman" w:hAnsi="Times New Roman"/>
          <w:sz w:val="28"/>
          <w:szCs w:val="28"/>
        </w:rPr>
        <w:t>времена молодости и творческой зрелос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этим нельзя согласиться: может быть, были спек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акли, когда Шаляпина можно было упрекнуть в том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то в голосе его не было прежнего свободного звучания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том, что не стало редчайшего шаляпинского тембра,— </w:t>
      </w:r>
      <w:r>
        <w:rPr>
          <w:rFonts w:cs="Times New Roman" w:ascii="Times New Roman" w:hAnsi="Times New Roman"/>
          <w:sz w:val="28"/>
          <w:szCs w:val="28"/>
        </w:rPr>
        <w:t xml:space="preserve">так, по крайней мере, пишет Коровин. Но и в те годы, когда гений артиста был в расцвете, он сам говорил, что рядом со спектаклями — праздниками искусств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были будни. А в парижских гастролях он пел Кончака и </w:t>
      </w:r>
      <w:r>
        <w:rPr>
          <w:rFonts w:cs="Times New Roman" w:ascii="Times New Roman" w:hAnsi="Times New Roman"/>
          <w:sz w:val="28"/>
          <w:szCs w:val="28"/>
        </w:rPr>
        <w:t>Галицкого в одном спектакле «Князя Игоря» и спел так, что забыть невозможн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да была в том, что уж очень бедно были обста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ны эти спектакли. Так, в «Борисе Годунове» партнер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 хор — все было жалким, случайным. Не было той </w:t>
      </w:r>
      <w:r>
        <w:rPr>
          <w:rFonts w:cs="Times New Roman" w:ascii="Times New Roman" w:hAnsi="Times New Roman"/>
          <w:sz w:val="28"/>
          <w:szCs w:val="28"/>
        </w:rPr>
        <w:t xml:space="preserve">праздничности зрелища, к которой мы привыкли в </w:t>
      </w:r>
      <w:r>
        <w:rPr>
          <w:rFonts w:cs="Times New Roman" w:ascii="Times New Roman" w:hAnsi="Times New Roman"/>
          <w:spacing w:val="-1"/>
          <w:sz w:val="28"/>
          <w:szCs w:val="28"/>
        </w:rPr>
        <w:t>Большом театре в Москве, праздника оперного искус</w:t>
        <w:softHyphen/>
      </w:r>
      <w:r>
        <w:rPr>
          <w:rFonts w:cs="Times New Roman" w:ascii="Times New Roman" w:hAnsi="Times New Roman"/>
          <w:sz w:val="28"/>
          <w:szCs w:val="28"/>
        </w:rPr>
        <w:t>ства, который сам по себе вдохновлял артист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 Борис стал другим; не стало сильного и мудрого человека, раненного насмерть раскаяньем, сознанием со</w:t>
        <w:softHyphen/>
      </w:r>
      <w:r>
        <w:rPr>
          <w:rFonts w:cs="Times New Roman" w:ascii="Times New Roman" w:hAnsi="Times New Roman"/>
          <w:sz w:val="28"/>
          <w:szCs w:val="28"/>
        </w:rPr>
        <w:t>вершенного им преступления. С   первого   явления   на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3"/>
          <w:sz w:val="28"/>
          <w:szCs w:val="28"/>
        </w:rPr>
        <w:t>180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е был подавленный, мучимый смертельным неду</w:t>
        <w:softHyphen/>
        <w:t>гом, глубоко страдающий человек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этом новом образе был отзвук личной трагедии </w:t>
      </w:r>
      <w:r>
        <w:rPr>
          <w:rFonts w:cs="Times New Roman" w:ascii="Times New Roman" w:hAnsi="Times New Roman"/>
          <w:spacing w:val="-3"/>
          <w:sz w:val="28"/>
          <w:szCs w:val="28"/>
        </w:rPr>
        <w:t>Шаляпина. Если в молодые годы Шаляпин писал Горь</w:t>
        <w:softHyphen/>
        <w:t xml:space="preserve">кому о том, что чудится ему «и то и се», будто и голоса </w:t>
      </w:r>
      <w:r>
        <w:rPr>
          <w:rFonts w:cs="Times New Roman" w:ascii="Times New Roman" w:hAnsi="Times New Roman"/>
          <w:spacing w:val="-2"/>
          <w:sz w:val="28"/>
          <w:szCs w:val="28"/>
        </w:rPr>
        <w:t>стал лишаться, то можно было вообразить, как эти сом</w:t>
        <w:softHyphen/>
      </w:r>
      <w:r>
        <w:rPr>
          <w:rFonts w:cs="Times New Roman" w:ascii="Times New Roman" w:hAnsi="Times New Roman"/>
          <w:sz w:val="28"/>
          <w:szCs w:val="28"/>
        </w:rPr>
        <w:t>нения терзали его на седьмом десятке ле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ясающие слова: «Я царь еще...» в такие м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уты воспринимались не как слова царя Бориса, а как </w:t>
      </w:r>
      <w:r>
        <w:rPr>
          <w:rFonts w:cs="Times New Roman" w:ascii="Times New Roman" w:hAnsi="Times New Roman"/>
          <w:sz w:val="28"/>
          <w:szCs w:val="28"/>
        </w:rPr>
        <w:t>жалоба артиста, чувствующего приближение конца, — и правда, жить-то осталось недолго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И точно это была мольба о прощении, раскаянье в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кого артиста в том, что он так трагически завершил </w:t>
      </w:r>
      <w:r>
        <w:rPr>
          <w:rFonts w:cs="Times New Roman" w:ascii="Times New Roman" w:hAnsi="Times New Roman"/>
          <w:spacing w:val="-3"/>
          <w:sz w:val="28"/>
          <w:szCs w:val="28"/>
        </w:rPr>
        <w:t>свою жизнь, было заключительное: «Родные... простите, простите...» — рыдание и раздирающая сердце гениаль</w:t>
        <w:softHyphen/>
      </w:r>
      <w:r>
        <w:rPr>
          <w:rFonts w:cs="Times New Roman" w:ascii="Times New Roman" w:hAnsi="Times New Roman"/>
          <w:sz w:val="28"/>
          <w:szCs w:val="28"/>
        </w:rPr>
        <w:t>ная музыка Мусоргского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кабре 1935 года, пересекая океан на пути в </w:t>
      </w:r>
      <w:r>
        <w:rPr>
          <w:rFonts w:cs="Times New Roman" w:ascii="Times New Roman" w:hAnsi="Times New Roman"/>
          <w:spacing w:val="-4"/>
          <w:sz w:val="28"/>
          <w:szCs w:val="28"/>
        </w:rPr>
        <w:t>Китай и Японию, Шаляпин на борту парохода «На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kon</w:t>
      </w:r>
      <w:r>
        <w:rPr>
          <w:rFonts w:cs="Times New Roman" w:ascii="Times New Roman" w:hAnsi="Times New Roman"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агу» пишет в Москву старому другу, когда-то изв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ному оперному артисту А. М. Давыдов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«Я несказанно радовался и за Вас и за ту, полную </w:t>
      </w:r>
      <w:r>
        <w:rPr>
          <w:rFonts w:cs="Times New Roman" w:ascii="Times New Roman" w:hAnsi="Times New Roman"/>
          <w:spacing w:val="-5"/>
          <w:sz w:val="28"/>
          <w:szCs w:val="28"/>
        </w:rPr>
        <w:t>приятных волнений, строящуюся новую жизнь моей р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ины... отчизну мою обожаю! И обожание это ношу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уду носить до гробовых досок — вспоминается: но ты </w:t>
      </w:r>
      <w:r>
        <w:rPr>
          <w:rFonts w:cs="Times New Roman" w:ascii="Times New Roman" w:hAnsi="Times New Roman"/>
          <w:sz w:val="28"/>
          <w:szCs w:val="28"/>
        </w:rPr>
        <w:t>от горького лобзанья свои уста оторвала... и т. д.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не кажется, надо привести два четверостишья из </w:t>
      </w:r>
      <w:r>
        <w:rPr>
          <w:rFonts w:cs="Times New Roman" w:ascii="Times New Roman" w:hAnsi="Times New Roman"/>
          <w:sz w:val="28"/>
          <w:szCs w:val="28"/>
        </w:rPr>
        <w:t xml:space="preserve">этого чудесного пушкинского стихотворения, и тогда </w:t>
      </w:r>
      <w:r>
        <w:rPr>
          <w:rFonts w:cs="Times New Roman" w:ascii="Times New Roman" w:hAnsi="Times New Roman"/>
          <w:spacing w:val="-3"/>
          <w:sz w:val="28"/>
          <w:szCs w:val="28"/>
        </w:rPr>
        <w:t>будет понятно настроение артиста и будет понятно, по</w:t>
        <w:softHyphen/>
      </w:r>
      <w:r>
        <w:rPr>
          <w:rFonts w:cs="Times New Roman" w:ascii="Times New Roman" w:hAnsi="Times New Roman"/>
          <w:sz w:val="28"/>
          <w:szCs w:val="28"/>
        </w:rPr>
        <w:t>чему Шаляпин припомнил именно эти стихи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ы от горького лобзанья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и уста оторвала;       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рая мрачного изгнанья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в край иной меня звала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говорила: «В день свиданья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небом вечно голубым,  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ни олив, любви лобзанья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новь, мой друг, соедини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Его скитания на чужбине чудятся ему «мрачным 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гнанием», хотя никто его не изгонял. В том, что он ски</w:t>
        <w:softHyphen/>
      </w:r>
      <w:r>
        <w:rPr>
          <w:rFonts w:cs="Times New Roman" w:ascii="Times New Roman" w:hAnsi="Times New Roman"/>
          <w:sz w:val="28"/>
          <w:szCs w:val="28"/>
        </w:rPr>
        <w:t>тается на чужбине, повинен был он сам. Гений   Пуш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на олицетворяется для него в его родине, отчизне... И артист пишет далее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Еще бы! Отчизна моя! Там родился, жил и умер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ушкин, — а на свете есть только Пушкин, Данте и </w:t>
      </w:r>
      <w:r>
        <w:rPr>
          <w:rFonts w:cs="Times New Roman" w:ascii="Times New Roman" w:hAnsi="Times New Roman"/>
          <w:spacing w:val="-3"/>
          <w:sz w:val="28"/>
          <w:szCs w:val="28"/>
        </w:rPr>
        <w:t>Сервантес. Остальное и мы с вами «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L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elous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» (сорная трава. —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Л. Н.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— не думаю, что ошибаюсь. Впрочем, </w:t>
      </w:r>
      <w:r>
        <w:rPr>
          <w:rFonts w:cs="Times New Roman" w:ascii="Times New Roman" w:hAnsi="Times New Roman"/>
          <w:sz w:val="28"/>
          <w:szCs w:val="28"/>
        </w:rPr>
        <w:t>всякому свое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дит немногим более двух лет, и в январ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938 года, за три месяца до смерти, он пишет дочери в </w:t>
      </w:r>
      <w:r>
        <w:rPr>
          <w:rFonts w:cs="Times New Roman" w:ascii="Times New Roman" w:hAnsi="Times New Roman"/>
          <w:sz w:val="28"/>
          <w:szCs w:val="28"/>
        </w:rPr>
        <w:t>Москв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ожно ли мне выслать бюст Пушкина — у мен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х было два, один бронзовый, мною отлитый, а другой </w:t>
      </w:r>
      <w:r>
        <w:rPr>
          <w:rFonts w:cs="Times New Roman" w:ascii="Times New Roman" w:hAnsi="Times New Roman"/>
          <w:sz w:val="28"/>
          <w:szCs w:val="28"/>
        </w:rPr>
        <w:t>гипсовый — ради бога...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Это написано рукой тяжело больного человека, 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рандашом на обыкновенной почтовой открытк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Маска и душа» называется книга, выпущенная под </w:t>
      </w:r>
      <w:r>
        <w:rPr>
          <w:rFonts w:cs="Times New Roman" w:ascii="Times New Roman" w:hAnsi="Times New Roman"/>
          <w:sz w:val="28"/>
          <w:szCs w:val="28"/>
        </w:rPr>
        <w:t>его именем за границей. Она почти целиком на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ана под влиянием эмигранта, некоего Полякова-Ли</w:t>
      </w:r>
      <w:r>
        <w:rPr>
          <w:rFonts w:cs="Times New Roman" w:ascii="Times New Roman" w:hAnsi="Times New Roman"/>
          <w:sz w:val="28"/>
          <w:szCs w:val="28"/>
        </w:rPr>
        <w:t>товцева, который ненавидел нашу страну. Книга эта должна бы называться «Маска». Души в ней нет, здесь под маской Шаляпина укрылся мелкий и неумный человечек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о если мы хотим узнать душу великого рус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ртиста, узнать его противоречивый, трудный характер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нять то, что ему дорого и близко, надо вернуться к </w:t>
      </w:r>
      <w:r>
        <w:rPr>
          <w:rFonts w:cs="Times New Roman" w:ascii="Times New Roman" w:hAnsi="Times New Roman"/>
          <w:sz w:val="28"/>
          <w:szCs w:val="28"/>
        </w:rPr>
        <w:t>прошлому, перечитать его письма к Горьком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 мы увидим его наедине с единственным дороги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ругом, с милым ему человеком, и мы услышим, как он </w:t>
      </w:r>
      <w:r>
        <w:rPr>
          <w:rFonts w:cs="Times New Roman" w:ascii="Times New Roman" w:hAnsi="Times New Roman"/>
          <w:spacing w:val="-3"/>
          <w:sz w:val="28"/>
          <w:szCs w:val="28"/>
        </w:rPr>
        <w:t>беседует с ним по душам. Вот Шаляпин остается один г</w:t>
      </w:r>
      <w:r>
        <w:rPr>
          <w:rFonts w:cs="Times New Roman" w:ascii="Times New Roman" w:hAnsi="Times New Roman"/>
          <w:spacing w:val="-2"/>
          <w:sz w:val="28"/>
          <w:szCs w:val="28"/>
        </w:rPr>
        <w:t>де-нибудь в отеле Будапешта, или Милана, или Нью-</w:t>
      </w:r>
      <w:r>
        <w:rPr>
          <w:rFonts w:cs="Times New Roman" w:ascii="Times New Roman" w:hAnsi="Times New Roman"/>
          <w:sz w:val="28"/>
          <w:szCs w:val="28"/>
        </w:rPr>
        <w:t>Йорка, и перед ним чистый лист бумаги. И он берется за перо — и спадает маска, он пишет другу все, что у него на душе: и дурное, и хорошее, истину и вздор, все свои помыслы, сомнения, тревоги, радости и г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сти. И становится ему легко и отрадно на душе, точно </w:t>
      </w:r>
      <w:r>
        <w:rPr>
          <w:rFonts w:cs="Times New Roman" w:ascii="Times New Roman" w:hAnsi="Times New Roman"/>
          <w:sz w:val="28"/>
          <w:szCs w:val="28"/>
        </w:rPr>
        <w:t>он испил у источника живой вод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8 июня 1936 года не стало того, кто был для Ш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япина чистейшим источником правды, не стало вели</w:t>
        <w:softHyphen/>
      </w:r>
      <w:r>
        <w:rPr>
          <w:rFonts w:cs="Times New Roman" w:ascii="Times New Roman" w:hAnsi="Times New Roman"/>
          <w:sz w:val="28"/>
          <w:szCs w:val="28"/>
        </w:rPr>
        <w:t>кого Горького, которому открывал душу гениальный артист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6"/>
          <w:sz w:val="28"/>
          <w:szCs w:val="28"/>
        </w:rPr>
        <w:t>182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кеанском пароходе, на пути из Гавра в Нью-Йорк, Шаляпин узнал о смерти Горького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е горе охватило е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Едва я могу передать силу этого удара», — писал он в прощальных строках. Он вспоминал первые встречи, рассказывал о том, что было правдой и чт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было легендой в их отношениях, о том, как они далёко </w:t>
      </w:r>
      <w:r>
        <w:rPr>
          <w:rFonts w:cs="Times New Roman" w:ascii="Times New Roman" w:hAnsi="Times New Roman"/>
          <w:spacing w:val="-2"/>
          <w:sz w:val="28"/>
          <w:szCs w:val="28"/>
        </w:rPr>
        <w:t>уплывали на лодке в море и возвращались, одухотво</w:t>
        <w:softHyphen/>
      </w:r>
      <w:r>
        <w:rPr>
          <w:rFonts w:cs="Times New Roman" w:ascii="Times New Roman" w:hAnsi="Times New Roman"/>
          <w:sz w:val="28"/>
          <w:szCs w:val="28"/>
        </w:rPr>
        <w:t>ренные этой дружбой, полные творческих си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аляпин вспоминал и о том, как однажды, купая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морс, он увидел глубокие рубцы и шрамы на груди </w:t>
      </w:r>
      <w:r>
        <w:rPr>
          <w:rFonts w:cs="Times New Roman" w:ascii="Times New Roman" w:hAnsi="Times New Roman"/>
          <w:sz w:val="28"/>
          <w:szCs w:val="28"/>
        </w:rPr>
        <w:t>Горького и понял все страшное, что пережил его друг, о чем так скупо рассказано в нескольких страницах рассказа «Вывод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 еще вспоминал Шаляпин о том, что повторял ему </w:t>
      </w:r>
      <w:r>
        <w:rPr>
          <w:rFonts w:cs="Times New Roman" w:ascii="Times New Roman" w:hAnsi="Times New Roman"/>
          <w:spacing w:val="-1"/>
          <w:sz w:val="28"/>
          <w:szCs w:val="28"/>
        </w:rPr>
        <w:t>Горький и в письмах и в редкие их встречи за границей: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 теперь тебе, Федор, надо ехать в Росси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«В Горьком говорило глубокое сознание, что мы вс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надлежим своей стране, своему народу, и что мы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ы быть с ним не только морально,— как я иногда </w:t>
      </w:r>
      <w:r>
        <w:rPr>
          <w:rFonts w:cs="Times New Roman" w:ascii="Times New Roman" w:hAnsi="Times New Roman"/>
          <w:sz w:val="28"/>
          <w:szCs w:val="28"/>
        </w:rPr>
        <w:t>себя утешаю, но и физически...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, что писал Шаляпин, можно было угадать </w:t>
      </w:r>
      <w:r>
        <w:rPr>
          <w:rFonts w:cs="Times New Roman" w:ascii="Times New Roman" w:hAnsi="Times New Roman"/>
          <w:spacing w:val="-2"/>
          <w:sz w:val="28"/>
          <w:szCs w:val="28"/>
        </w:rPr>
        <w:t>между строк, как почитал его талант Горький, как з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ботился великий писатель о том, чтобы Шаляпин был </w:t>
      </w:r>
      <w:r>
        <w:rPr>
          <w:rFonts w:cs="Times New Roman" w:ascii="Times New Roman" w:hAnsi="Times New Roman"/>
          <w:sz w:val="28"/>
          <w:szCs w:val="28"/>
        </w:rPr>
        <w:t>достоин любви своего нар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позволяй негодяям играть тобой как пеш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ой», — писал Шаляпину Горький и снова и снова ста</w:t>
        <w:softHyphen/>
      </w:r>
      <w:r>
        <w:rPr>
          <w:rFonts w:cs="Times New Roman" w:ascii="Times New Roman" w:hAnsi="Times New Roman"/>
          <w:sz w:val="28"/>
          <w:szCs w:val="28"/>
        </w:rPr>
        <w:t>рался открыть глаза артисту на окружающих его мел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их и ничтожных людей, которые пользовались его «ма</w:t>
        <w:softHyphen/>
      </w:r>
      <w:r>
        <w:rPr>
          <w:rFonts w:cs="Times New Roman" w:ascii="Times New Roman" w:hAnsi="Times New Roman"/>
          <w:sz w:val="28"/>
          <w:szCs w:val="28"/>
        </w:rPr>
        <w:t>лограмотностью и глубоким социальным невеже</w:t>
        <w:softHyphen/>
        <w:t>ством» — именно так и писал Горьк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то же время Горький по-человечески, по-дружески </w:t>
      </w:r>
      <w:r>
        <w:rPr>
          <w:rFonts w:cs="Times New Roman" w:ascii="Times New Roman" w:hAnsi="Times New Roman"/>
          <w:spacing w:val="-1"/>
          <w:sz w:val="28"/>
          <w:szCs w:val="28"/>
        </w:rPr>
        <w:t>жалел Шаляпина, понимая, что великого русского ар</w:t>
        <w:softHyphen/>
      </w:r>
      <w:r>
        <w:rPr>
          <w:rFonts w:cs="Times New Roman" w:ascii="Times New Roman" w:hAnsi="Times New Roman"/>
          <w:sz w:val="28"/>
          <w:szCs w:val="28"/>
        </w:rPr>
        <w:t>тиста терзает тоска по роди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Это был голос любви ко мне и к России», — так </w:t>
      </w:r>
      <w:r>
        <w:rPr>
          <w:rFonts w:cs="Times New Roman" w:ascii="Times New Roman" w:hAnsi="Times New Roman"/>
          <w:sz w:val="28"/>
          <w:szCs w:val="28"/>
        </w:rPr>
        <w:t>понимал Шаляпин призыв его друга вернуться на 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дину. Но голос любви не дошел до его сердца. Остава</w:t>
        <w:softHyphen/>
      </w:r>
      <w:r>
        <w:rPr>
          <w:rFonts w:cs="Times New Roman" w:ascii="Times New Roman" w:hAnsi="Times New Roman"/>
          <w:sz w:val="28"/>
          <w:szCs w:val="28"/>
        </w:rPr>
        <w:t>лось только утешать себя тем, что он «морально», то есть духовно, был со своей страной, с народом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жды в Америке в порту он провел день на па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83</w:t>
      </w:r>
    </w:p>
    <w:p>
      <w:pPr>
        <w:pStyle w:val="Normal"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719455</wp:posOffset>
                </wp:positionH>
                <wp:positionV relativeFrom="paragraph">
                  <wp:posOffset>4839970</wp:posOffset>
                </wp:positionV>
                <wp:extent cx="0" cy="359410"/>
                <wp:effectExtent l="3175" t="0" r="3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381.1pt" to="-56.65pt,40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ходе «Смоленск» среди советских моряков и пото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ворил, что это самый счастливый день его жизни в </w:t>
      </w:r>
      <w:r>
        <w:rPr>
          <w:rFonts w:cs="Times New Roman" w:ascii="Times New Roman" w:hAnsi="Times New Roman"/>
          <w:sz w:val="28"/>
          <w:szCs w:val="28"/>
        </w:rPr>
        <w:t>Америке. Он говорил о родине, о своей тоске на чуж</w:t>
        <w:softHyphen/>
        <w:t>би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концертах он иногда пел «Узника» на стихи Пуш</w:t>
        <w:softHyphen/>
      </w:r>
      <w:r>
        <w:rPr>
          <w:rFonts w:cs="Times New Roman" w:ascii="Times New Roman" w:hAnsi="Times New Roman"/>
          <w:sz w:val="28"/>
          <w:szCs w:val="28"/>
        </w:rPr>
        <w:t>кина. Рассказывают, что в этом романсе с потрясаю</w:t>
        <w:softHyphen/>
        <w:t>щей, истинно трагической силой звучали таящие для него особый смысл стихи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вет меня взглядом и криком своим    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молвить хочет: «давай улетим!»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</w:rPr>
        <w:t>19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ередо мной лежит программа концерта Шаляпина. </w:t>
      </w:r>
      <w:r>
        <w:rPr>
          <w:rFonts w:cs="Times New Roman" w:ascii="Times New Roman" w:hAnsi="Times New Roman"/>
          <w:sz w:val="28"/>
          <w:szCs w:val="28"/>
        </w:rPr>
        <w:t>Он пел в июне 1937 года, это было за восемь месяцев до смерт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эти последние годы жизни он вынужден был п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ейти к концертной деятельности, в оперных спектаклях </w:t>
      </w:r>
      <w:r>
        <w:rPr>
          <w:rFonts w:cs="Times New Roman" w:ascii="Times New Roman" w:hAnsi="Times New Roman"/>
          <w:sz w:val="28"/>
          <w:szCs w:val="28"/>
        </w:rPr>
        <w:t xml:space="preserve">приходилось выступать редко. Впрочем, и в Большой опере в Париже, в Милане в «Ла Скала» дела были не </w:t>
      </w:r>
      <w:r>
        <w:rPr>
          <w:rFonts w:cs="Times New Roman" w:ascii="Times New Roman" w:hAnsi="Times New Roman"/>
          <w:spacing w:val="-2"/>
          <w:sz w:val="28"/>
          <w:szCs w:val="28"/>
        </w:rPr>
        <w:t>блестящие: Европа вступила в полосу зловещих пред</w:t>
        <w:softHyphen/>
        <w:t>военных лет. В Германии уже свирепствовал гитлеров</w:t>
        <w:softHyphen/>
      </w:r>
      <w:r>
        <w:rPr>
          <w:rFonts w:cs="Times New Roman" w:ascii="Times New Roman" w:hAnsi="Times New Roman"/>
          <w:sz w:val="28"/>
          <w:szCs w:val="28"/>
        </w:rPr>
        <w:t>ский террор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сли внимательно прочитать программу концерта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дивишься богатому репертуару артиста, особенно на </w:t>
      </w:r>
      <w:r>
        <w:rPr>
          <w:rFonts w:cs="Times New Roman" w:ascii="Times New Roman" w:hAnsi="Times New Roman"/>
          <w:spacing w:val="-2"/>
          <w:sz w:val="28"/>
          <w:szCs w:val="28"/>
        </w:rPr>
        <w:t>склоне лет. Программа включает 38 номеров — это все, что пел в концертах Шаляпин; естественно, что в обыч</w:t>
        <w:softHyphen/>
      </w:r>
      <w:r>
        <w:rPr>
          <w:rFonts w:cs="Times New Roman" w:ascii="Times New Roman" w:hAnsi="Times New Roman"/>
          <w:sz w:val="28"/>
          <w:szCs w:val="28"/>
        </w:rPr>
        <w:t>ном концерте он пел не все, что указано в программе, а только 15 романсов, арий и песен, не считая «бисов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рты были рассчитаны на иностранную пуб</w:t>
        <w:softHyphen/>
        <w:t xml:space="preserve">лику, и потому программа имеет оригинальный вид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что вроде большой тетради, — в ней тексты романсов </w:t>
      </w:r>
      <w:r>
        <w:rPr>
          <w:rFonts w:cs="Times New Roman" w:ascii="Times New Roman" w:hAnsi="Times New Roman"/>
          <w:sz w:val="28"/>
          <w:szCs w:val="28"/>
        </w:rPr>
        <w:t>и песен, исполняемых на русском языке, даны в пере</w:t>
        <w:softHyphen/>
        <w:t>воде на французский и английский язык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ждый романс, каждая песня, ария имеет свой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ядковый номер. Перед исполнением Федор Иванович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бъявлял по-французски и по-английски номер того произведения, которое будет исполнять. Шелестели </w:t>
      </w:r>
      <w:r>
        <w:rPr>
          <w:rFonts w:cs="Times New Roman" w:ascii="Times New Roman" w:hAnsi="Times New Roman"/>
          <w:sz w:val="28"/>
          <w:szCs w:val="28"/>
        </w:rPr>
        <w:t>программы, публика разыскивала указанный номер и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88"/>
          <w:sz w:val="28"/>
          <w:szCs w:val="28"/>
        </w:rPr>
        <w:t>18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ила по тексту за исполнением. Несмотря на то, что иностранцы слушали романс на русском языке и вни</w:t>
        <w:softHyphen/>
        <w:t>мание их отвлекалось, они следили за французским тек</w:t>
        <w:softHyphen/>
        <w:t>стом — впечатление было потрясающим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ачал с романса Бетховена «Под камнем могиль</w:t>
        <w:softHyphen/>
        <w:t>ным...», который исполнил на безукоризненном фран</w:t>
        <w:softHyphen/>
        <w:t>цузском языке. Во французском переводе он исполнил «Ночной смотр» и, конечно, по-русски «Титулярного советника» Даргомыжского. Затем следовала ария Лепорелло из «Дон Жуана» Моцарта. Это было несколько необычно. В прежние времена Шаляпин избегал испол</w:t>
        <w:softHyphen/>
        <w:t>нять оперные арии в концертах. Он справедливо утвер</w:t>
        <w:softHyphen/>
        <w:t>ждал, что оперные арии надо исполнять на сцене в гриме и костюме, в сопровождении оркестра — словом, в оперном спектакле, а не на эстраде. Вслед за арией Лепорелло вдруг неожиданно прозвучал «Трепак» Му</w:t>
        <w:softHyphen/>
        <w:t>соргского, и опять это была уступка публике, надо было поразить иностранцев контрастом, эффект был обду</w:t>
        <w:softHyphen/>
        <w:t>манный и действительно поразительный. И точно таким же контрастом вслед за «Трепаком» звучала томная и сладостная «Персидская песнь» Рубинштейна. Романс Сахновского на слова Лохвицкой Шаляпин пел во французском переводе, и только совершенство исполне</w:t>
        <w:softHyphen/>
        <w:t>ния и благородство звука спасали этот посредственный романс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ляпин спел «Двойника» Шуберта. Здесь он был истинно велик. Было почти физическое ощущение — мо</w:t>
        <w:softHyphen/>
        <w:t>роз пробегал по коже от этого летящего ввысь чудес</w:t>
        <w:softHyphen/>
        <w:t>ного инструментального голоса, от скорбно-прекрасного, строгого лица и расширенных, горящих вдохновением глаз. И тотчас после «Двойника» — исполненная удали и веселья русская песня «Вдоль да по речке, вдоль да по Казанке», песня, от которой даже у сумрачных скан</w:t>
        <w:softHyphen/>
        <w:t>динавов появлялась на лице улыбка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ел арию Кончака, затем романс Флежие на слова Альфреда де Виньи, затем знаменитую арию о клевете Дона Базилио, заставляя забыть, что он поет без грима и во фраке, и воскрешая в памяти длинную, нелепую, тощую фигуру на сцене Большого театра. Вслед за тем он объявил на французском языке «</w:t>
      </w:r>
      <w:r>
        <w:rPr>
          <w:rFonts w:cs="Times New Roman" w:ascii="Times New Roman" w:hAnsi="Times New Roman"/>
          <w:sz w:val="28"/>
          <w:szCs w:val="28"/>
          <w:lang w:val="en-US"/>
        </w:rPr>
        <w:t>Jean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9"/>
          <w:sz w:val="28"/>
          <w:szCs w:val="28"/>
        </w:rPr>
        <w:t>185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l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consent</w:t>
      </w:r>
      <w:r>
        <w:rPr>
          <w:rFonts w:cs="Times New Roman" w:ascii="Times New Roman" w:hAnsi="Times New Roman"/>
          <w:spacing w:val="-1"/>
          <w:sz w:val="28"/>
          <w:szCs w:val="28"/>
        </w:rPr>
        <w:t>», — это была грустная русская песня «Ваня-</w:t>
      </w:r>
      <w:r>
        <w:rPr>
          <w:rFonts w:cs="Times New Roman" w:ascii="Times New Roman" w:hAnsi="Times New Roman"/>
          <w:sz w:val="28"/>
          <w:szCs w:val="28"/>
        </w:rPr>
        <w:t>рекрут», записанная им самим с голоса своей матери. (Об этом довела до сведения зрителей программа.) С какой глубиной чувства, с какой выразительностью -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ен был исполнить эту песню Шаляпин, чтобы она </w:t>
      </w:r>
      <w:r>
        <w:rPr>
          <w:rFonts w:cs="Times New Roman" w:ascii="Times New Roman" w:hAnsi="Times New Roman"/>
          <w:spacing w:val="-4"/>
          <w:sz w:val="28"/>
          <w:szCs w:val="28"/>
        </w:rPr>
        <w:t>доходила до сердца иностранцев или тех русских сл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шателей, которые давно перестали быть русскими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у концерта завершала «Калина-малина» и «Вдоль по Питерской, по Тверской-Ямской», — это </w:t>
      </w:r>
      <w:r>
        <w:rPr>
          <w:rFonts w:cs="Times New Roman" w:ascii="Times New Roman" w:hAnsi="Times New Roman"/>
          <w:spacing w:val="-3"/>
          <w:sz w:val="28"/>
          <w:szCs w:val="28"/>
        </w:rPr>
        <w:t>была чистая экзотика для господ в партере, и они при</w:t>
        <w:softHyphen/>
      </w:r>
      <w:r>
        <w:rPr>
          <w:rFonts w:cs="Times New Roman" w:ascii="Times New Roman" w:hAnsi="Times New Roman"/>
          <w:sz w:val="28"/>
          <w:szCs w:val="28"/>
        </w:rPr>
        <w:t>ходили в восторг от подмывающего «Эх! Эх! Эх!..» и «Эх, кумушка и голубушка...» Он стоял, огромный, с веселыми, лукавыми искорками в глазах, и все его легкое, худое тело как бы трепетало в зажигательной пляске.</w:t>
      </w:r>
    </w:p>
    <w:p>
      <w:pPr>
        <w:pStyle w:val="Normal"/>
        <w:shd w:fill="FFFFFF" w:val="clear"/>
        <w:tabs>
          <w:tab w:val="clear" w:pos="720"/>
          <w:tab w:val="left" w:pos="3370" w:leader="none"/>
        </w:tabs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том спел на «бис» «Отчего я люблю тебя, тиха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очь» Чайковского; пел с таким чувством, нежностью, </w:t>
      </w:r>
      <w:r>
        <w:rPr>
          <w:rFonts w:cs="Times New Roman" w:ascii="Times New Roman" w:hAnsi="Times New Roman"/>
          <w:sz w:val="28"/>
          <w:szCs w:val="28"/>
        </w:rPr>
        <w:t>которая не доступна ни одному лирическому тенору.</w:t>
        <w:br/>
      </w:r>
      <w:r>
        <w:rPr>
          <w:rFonts w:cs="Times New Roman" w:ascii="Times New Roman" w:hAnsi="Times New Roman"/>
          <w:spacing w:val="-3"/>
          <w:sz w:val="28"/>
          <w:szCs w:val="28"/>
        </w:rPr>
        <w:t>И затем, конечно, «Эй, ухнем», волжскую песню, с кото</w:t>
        <w:softHyphen/>
        <w:t>-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>рой он прошел по всему Миру. И вся эта обильная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грамма была исполнена артистом, которому осталось</w:t>
        <w:br/>
      </w:r>
      <w:r>
        <w:rPr>
          <w:rFonts w:cs="Times New Roman" w:ascii="Times New Roman" w:hAnsi="Times New Roman"/>
          <w:sz w:val="28"/>
          <w:szCs w:val="28"/>
        </w:rPr>
        <w:t>несколько месяцев жизни.</w:t>
        <w:tab/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сталась программа и портрет артиста — скорбное, усталое лицо с седыми нависшими бровями и трагиче</w:t>
        <w:softHyphen/>
        <w:t>ской складкой у рта, программа, на видном месте кото</w:t>
        <w:softHyphen/>
      </w:r>
      <w:r>
        <w:rPr>
          <w:rFonts w:cs="Times New Roman" w:ascii="Times New Roman" w:hAnsi="Times New Roman"/>
          <w:sz w:val="28"/>
          <w:szCs w:val="28"/>
        </w:rPr>
        <w:t>рой напечатана реклама ликера «Бенедиктин»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 последние годы жизни он уже не обращал вним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я на тех, кто его окружал на сцене, и на то, что его </w:t>
      </w:r>
      <w:r>
        <w:rPr>
          <w:rFonts w:cs="Times New Roman" w:ascii="Times New Roman" w:hAnsi="Times New Roman"/>
          <w:sz w:val="28"/>
          <w:szCs w:val="28"/>
        </w:rPr>
        <w:t xml:space="preserve">окружало. Фраза, которую он бросил: «Стал хуж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ть — тебе меньше платят...» — была горькой правдой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му стали меньше платить, он стал ездить в медвежьи </w:t>
      </w:r>
      <w:r>
        <w:rPr>
          <w:rFonts w:cs="Times New Roman" w:ascii="Times New Roman" w:hAnsi="Times New Roman"/>
          <w:sz w:val="28"/>
          <w:szCs w:val="28"/>
        </w:rPr>
        <w:t xml:space="preserve">углы Азии, куда раньше не заезжал. Он пел в Харбине </w:t>
      </w:r>
      <w:r>
        <w:rPr>
          <w:rFonts w:cs="Times New Roman" w:ascii="Times New Roman" w:hAnsi="Times New Roman"/>
          <w:spacing w:val="-3"/>
          <w:sz w:val="28"/>
          <w:szCs w:val="28"/>
        </w:rPr>
        <w:t>и в Шанхае. И там его встречало злобное шипение б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оэмигрантов, которые требовали подачек и получа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т Шаляпина грубый отказ. В Шанхае белогвардейск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азетки ругали его отвратительной бранью, какая-то «активная группа» разбрасывала летучки с лозунгами: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«Шаляпин — враг русской эмиграции! Бойкотируйт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аляпина! Ни одного цента Шаляпину! Все клеймите </w:t>
      </w:r>
      <w:r>
        <w:rPr>
          <w:rFonts w:cs="Times New Roman" w:ascii="Times New Roman" w:hAnsi="Times New Roman"/>
          <w:sz w:val="28"/>
          <w:szCs w:val="28"/>
        </w:rPr>
        <w:t>хама! Все срывайте его концерт!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3"/>
          <w:sz w:val="28"/>
          <w:szCs w:val="28"/>
        </w:rPr>
        <w:t>186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дин русский артист посетил его после концерта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стал одиноким, больным. Он полулежал в кресле с </w:t>
      </w:r>
      <w:r>
        <w:rPr>
          <w:rFonts w:cs="Times New Roman" w:ascii="Times New Roman" w:hAnsi="Times New Roman"/>
          <w:spacing w:val="-3"/>
          <w:sz w:val="28"/>
          <w:szCs w:val="28"/>
        </w:rPr>
        <w:t>заострившимися чертами лица, в поту от простуды. Те</w:t>
        <w:softHyphen/>
      </w:r>
      <w:r>
        <w:rPr>
          <w:rFonts w:cs="Times New Roman" w:ascii="Times New Roman" w:hAnsi="Times New Roman"/>
          <w:sz w:val="28"/>
          <w:szCs w:val="28"/>
        </w:rPr>
        <w:t>перь он уже не напоминал Алексея Орлова или Алек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я Ермолова, как в былые годы, а скорее умирающего </w:t>
      </w:r>
      <w:r>
        <w:rPr>
          <w:rFonts w:cs="Times New Roman" w:ascii="Times New Roman" w:hAnsi="Times New Roman"/>
          <w:sz w:val="28"/>
          <w:szCs w:val="28"/>
        </w:rPr>
        <w:t>графа Безухова, екатерининского вельможу, на смерт</w:t>
        <w:softHyphen/>
        <w:t>ном одре, каким тот изображен в «Войне и мире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о Шаляпин еще жил, это были последние два года </w:t>
      </w:r>
      <w:r>
        <w:rPr>
          <w:rFonts w:cs="Times New Roman" w:ascii="Times New Roman" w:hAnsi="Times New Roman"/>
          <w:sz w:val="28"/>
          <w:szCs w:val="28"/>
        </w:rPr>
        <w:t>его жиз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1910 году старый друг Шаляпина писал о нем, что </w:t>
      </w:r>
      <w:r>
        <w:rPr>
          <w:rFonts w:cs="Times New Roman" w:ascii="Times New Roman" w:hAnsi="Times New Roman"/>
          <w:sz w:val="28"/>
          <w:szCs w:val="28"/>
        </w:rPr>
        <w:t xml:space="preserve">он — талант русский и должен работать в Росси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России, а то, что он делает за границей, есть много </w:t>
      </w:r>
      <w:r>
        <w:rPr>
          <w:rFonts w:cs="Times New Roman" w:ascii="Times New Roman" w:hAnsi="Times New Roman"/>
          <w:sz w:val="28"/>
          <w:szCs w:val="28"/>
        </w:rPr>
        <w:t>мастеров делать и без него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Упрекал он Шаляпина в том, что артист выступил в </w:t>
      </w:r>
      <w:r>
        <w:rPr>
          <w:rFonts w:cs="Times New Roman" w:ascii="Times New Roman" w:hAnsi="Times New Roman"/>
          <w:sz w:val="28"/>
          <w:szCs w:val="28"/>
        </w:rPr>
        <w:t>беспомощном произведении «Орел». Упрекал артиста и в том, что Шаляпин пел в Монте-Карло для прожига</w:t>
        <w:softHyphen/>
        <w:t>телей жизни, забегающих в оперу между двумя став</w:t>
        <w:softHyphen/>
        <w:t>ками, выигранными или проигранными в рулетк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преки друзей, касающиеся участия артиста а </w:t>
      </w:r>
      <w:r>
        <w:rPr>
          <w:rFonts w:cs="Times New Roman" w:ascii="Times New Roman" w:hAnsi="Times New Roman"/>
          <w:spacing w:val="-3"/>
          <w:sz w:val="28"/>
          <w:szCs w:val="28"/>
        </w:rPr>
        <w:t>«Дон Кихоте», осмеянной и провалившейся опере, Ша</w:t>
        <w:softHyphen/>
      </w:r>
      <w:r>
        <w:rPr>
          <w:rFonts w:cs="Times New Roman" w:ascii="Times New Roman" w:hAnsi="Times New Roman"/>
          <w:sz w:val="28"/>
          <w:szCs w:val="28"/>
        </w:rPr>
        <w:t>ляпин отвечал, что видит слезы на глазах у зрителей и это дает ему высокое удовлетворени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лабое это было утешение, но все же участие в опер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ссне можно было объяснить страстным желанием </w:t>
      </w:r>
      <w:r>
        <w:rPr>
          <w:rFonts w:cs="Times New Roman" w:ascii="Times New Roman" w:hAnsi="Times New Roman"/>
          <w:sz w:val="28"/>
          <w:szCs w:val="28"/>
        </w:rPr>
        <w:t>создать Рыцаря печального образа. Чем же можно оправдать «Орла» и многое другое?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 прежнее время здесь же, в Париже, ему случ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ось поступаться многим, за что он ратовал в оперном </w:t>
      </w:r>
      <w:r>
        <w:rPr>
          <w:rFonts w:cs="Times New Roman" w:ascii="Times New Roman" w:hAnsi="Times New Roman"/>
          <w:spacing w:val="-3"/>
          <w:sz w:val="28"/>
          <w:szCs w:val="28"/>
        </w:rPr>
        <w:t>искусстве. Он пел Бориса в Парижской опере, и поджа</w:t>
        <w:softHyphen/>
        <w:t xml:space="preserve">рые, подвижные хористы французы мало походили на </w:t>
      </w:r>
      <w:r>
        <w:rPr>
          <w:rFonts w:cs="Times New Roman" w:ascii="Times New Roman" w:hAnsi="Times New Roman"/>
          <w:spacing w:val="-1"/>
          <w:sz w:val="28"/>
          <w:szCs w:val="28"/>
        </w:rPr>
        <w:t>осанистых и дородных русских бояр. Но тогда он от</w:t>
        <w:softHyphen/>
      </w:r>
      <w:r>
        <w:rPr>
          <w:rFonts w:cs="Times New Roman" w:ascii="Times New Roman" w:hAnsi="Times New Roman"/>
          <w:sz w:val="28"/>
          <w:szCs w:val="28"/>
        </w:rPr>
        <w:t>носился к этому, как к комическому эпизоду. Об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щаясь к боярам-хористам, он вкладывал в обращение </w:t>
      </w:r>
      <w:r>
        <w:rPr>
          <w:rFonts w:cs="Times New Roman" w:ascii="Times New Roman" w:hAnsi="Times New Roman"/>
          <w:sz w:val="28"/>
          <w:szCs w:val="28"/>
        </w:rPr>
        <w:t>«бояре» чуть заметную иронию, которую понимали только русские, находившиеся в театр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лвека служения искусству он предполагал отм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ить в Париже. Был образован юбилейный комитет </w:t>
      </w:r>
      <w:r>
        <w:rPr>
          <w:rFonts w:cs="Times New Roman" w:ascii="Times New Roman" w:hAnsi="Times New Roman"/>
          <w:spacing w:val="-2"/>
          <w:sz w:val="28"/>
          <w:szCs w:val="28"/>
        </w:rPr>
        <w:t>под председательством Клода Фаррера, вице-председа</w:t>
        <w:softHyphen/>
      </w:r>
      <w:r>
        <w:rPr>
          <w:rFonts w:cs="Times New Roman" w:ascii="Times New Roman" w:hAnsi="Times New Roman"/>
          <w:sz w:val="28"/>
          <w:szCs w:val="28"/>
        </w:rPr>
        <w:t>телем был известный французский актер Саша Гитри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глубине души Шаляпин не мог не понимать горь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87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й истины — великий русский артист справляет свой полувековой юбилей на чужби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 потому он с живым интересом беседовал с людьми, </w:t>
      </w:r>
      <w:r>
        <w:rPr>
          <w:rFonts w:cs="Times New Roman" w:ascii="Times New Roman" w:hAnsi="Times New Roman"/>
          <w:spacing w:val="-1"/>
          <w:sz w:val="28"/>
          <w:szCs w:val="28"/>
        </w:rPr>
        <w:t>приезжавшими из Советской страны, особенно со ст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ыми знакомыми, и в беседах с ним всегда поражал»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умные и глубокие воззрения на задачи и цели искусств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ясное понимание главного — искусство должно служить </w:t>
      </w:r>
      <w:r>
        <w:rPr>
          <w:rFonts w:cs="Times New Roman" w:ascii="Times New Roman" w:hAnsi="Times New Roman"/>
          <w:spacing w:val="-3"/>
          <w:sz w:val="28"/>
          <w:szCs w:val="28"/>
        </w:rPr>
        <w:t>народу, и особенно такому даровитому народу, как ру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ий. Но по-прежнему в его рассуждениях удивлял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тиворечие его слов поступкам и то, что разумные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удрые мысли об искусстве, об эпохе были перемешаны </w:t>
      </w:r>
      <w:r>
        <w:rPr>
          <w:rFonts w:cs="Times New Roman" w:ascii="Times New Roman" w:hAnsi="Times New Roman"/>
          <w:spacing w:val="-5"/>
          <w:sz w:val="28"/>
          <w:szCs w:val="28"/>
        </w:rPr>
        <w:t>с пустыми и подчас просто смешными, мелочными 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говорами о каких-то мнимых обидах, которые он пре</w:t>
        <w:softHyphen/>
        <w:t xml:space="preserve">терпел от каких-то хористов или совсем незначительных </w:t>
      </w:r>
      <w:r>
        <w:rPr>
          <w:rFonts w:cs="Times New Roman" w:ascii="Times New Roman" w:hAnsi="Times New Roman"/>
          <w:sz w:val="28"/>
          <w:szCs w:val="28"/>
        </w:rPr>
        <w:t xml:space="preserve">сотрудников театрального отдела в Петрограде. Е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ыло приятно, когда на его концертах присутствовал» </w:t>
      </w:r>
      <w:r>
        <w:rPr>
          <w:rFonts w:cs="Times New Roman" w:ascii="Times New Roman" w:hAnsi="Times New Roman"/>
          <w:spacing w:val="-4"/>
          <w:sz w:val="28"/>
          <w:szCs w:val="28"/>
        </w:rPr>
        <w:t>люди из советской колонии в Париже и Лондоне, Нью-</w:t>
      </w:r>
      <w:r>
        <w:rPr>
          <w:rFonts w:cs="Times New Roman" w:ascii="Times New Roman" w:hAnsi="Times New Roman"/>
          <w:sz w:val="28"/>
          <w:szCs w:val="28"/>
        </w:rPr>
        <w:t>Йорке. Советский инженер, побывавший в команди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овке в Англии в 1937 году, был на одном из последних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цертов Шаляпина. Впечатление было грустное — </w:t>
      </w:r>
      <w:r>
        <w:rPr>
          <w:rFonts w:cs="Times New Roman" w:ascii="Times New Roman" w:hAnsi="Times New Roman"/>
          <w:sz w:val="28"/>
          <w:szCs w:val="28"/>
        </w:rPr>
        <w:t xml:space="preserve">Шаляпин пел в полупустом зале, публику из дальних рядов просили сесть поближе в пустующие первые ряды. Англичане слушали его скорее с любопытством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чем с восхищением, сохраняя бесстрастное выраж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ца. Но были и горячие поклонники русского артиста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ые даже просили советского инженера перевести им </w:t>
      </w:r>
      <w:r>
        <w:rPr>
          <w:rFonts w:cs="Times New Roman" w:ascii="Times New Roman" w:hAnsi="Times New Roman"/>
          <w:sz w:val="28"/>
          <w:szCs w:val="28"/>
        </w:rPr>
        <w:t>по-английски «Вниз по матушке по Волге»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 результат воздействия концертов Шаля</w:t>
        <w:softHyphen/>
        <w:t>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 тот год Шаляпин пел в концерте в пользу бастую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щих горняков Уэльса, об этом тоже следует подумать, </w:t>
      </w:r>
      <w:r>
        <w:rPr>
          <w:rFonts w:cs="Times New Roman" w:ascii="Times New Roman" w:hAnsi="Times New Roman"/>
          <w:spacing w:val="-2"/>
          <w:sz w:val="28"/>
          <w:szCs w:val="28"/>
        </w:rPr>
        <w:t>когда хочешь понять, что происходило в душе этого-</w:t>
      </w:r>
      <w:r>
        <w:rPr>
          <w:rFonts w:cs="Times New Roman" w:ascii="Times New Roman" w:hAnsi="Times New Roman"/>
          <w:sz w:val="28"/>
          <w:szCs w:val="28"/>
        </w:rPr>
        <w:t>человека в последний год его жизн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Через два года, три месяца и двенадцать дней после смерти Горького смерть навеки закрыла глаза Федору </w:t>
      </w:r>
      <w:r>
        <w:rPr>
          <w:rFonts w:cs="Times New Roman" w:ascii="Times New Roman" w:hAnsi="Times New Roman"/>
          <w:sz w:val="28"/>
          <w:szCs w:val="28"/>
        </w:rPr>
        <w:t>Шаляпи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н умирал в тяжелых муках от редкой, почти небы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лой в его возрасте болезни — от острого белокровия — </w:t>
      </w:r>
      <w:r>
        <w:rPr>
          <w:rFonts w:cs="Times New Roman" w:ascii="Times New Roman" w:hAnsi="Times New Roman"/>
          <w:sz w:val="28"/>
          <w:szCs w:val="28"/>
        </w:rPr>
        <w:t>и не верил в то, что умирает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  <w:t>188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Человек несокрушимого здоровья на седьмом десятке </w:t>
      </w:r>
      <w:r>
        <w:rPr>
          <w:rFonts w:cs="Times New Roman" w:ascii="Times New Roman" w:hAnsi="Times New Roman"/>
          <w:spacing w:val="-4"/>
          <w:sz w:val="28"/>
          <w:szCs w:val="28"/>
        </w:rPr>
        <w:t>лет умирал мучительной и медленной смертью и завид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ал Мазини, который дожил до восьмидесяти лет. Ша</w:t>
        <w:softHyphen/>
      </w:r>
      <w:r>
        <w:rPr>
          <w:rFonts w:cs="Times New Roman" w:ascii="Times New Roman" w:hAnsi="Times New Roman"/>
          <w:sz w:val="28"/>
          <w:szCs w:val="28"/>
        </w:rPr>
        <w:t>ляпин хотел жить и увидеть роди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Жизнь постепенно уходила от него. Все становилось чем-то отдаленным, все становилось далеким воспоми</w:t>
        <w:softHyphen/>
        <w:t xml:space="preserve">нанием — несокрушимое здоровье молодости, дружб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еликих людей, любовь, слава... Воспоминаниями стали </w:t>
      </w:r>
      <w:r>
        <w:rPr>
          <w:rFonts w:cs="Times New Roman" w:ascii="Times New Roman" w:hAnsi="Times New Roman"/>
          <w:sz w:val="28"/>
          <w:szCs w:val="28"/>
        </w:rPr>
        <w:t xml:space="preserve">"вино и вкус к любимым блюдам, страсть покуп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емлю, острова, скалы, дома, картины, редкости. Жажда </w:t>
      </w:r>
      <w:r>
        <w:rPr>
          <w:rFonts w:cs="Times New Roman" w:ascii="Times New Roman" w:hAnsi="Times New Roman"/>
          <w:spacing w:val="-1"/>
          <w:sz w:val="28"/>
          <w:szCs w:val="28"/>
        </w:rPr>
        <w:t>обогащения бросала его из конца в конец света, он в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дел все материки, все столицы мира, его видели все материки и столицы мира, а теперь вся жизнь, вернее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, что осталось от нее, сосредоточилась в этих четыре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енах, вернее, на этой кровати, с которой ему уже не </w:t>
      </w:r>
      <w:r>
        <w:rPr>
          <w:rFonts w:cs="Times New Roman" w:ascii="Times New Roman" w:hAnsi="Times New Roman"/>
          <w:sz w:val="28"/>
          <w:szCs w:val="28"/>
        </w:rPr>
        <w:t>суждено было подняться и на которой кончилась его жизнь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И осталась еще тоска по тем местам, где он был мо</w:t>
        <w:softHyphen/>
      </w:r>
      <w:r>
        <w:rPr>
          <w:rFonts w:cs="Times New Roman" w:ascii="Times New Roman" w:hAnsi="Times New Roman"/>
          <w:sz w:val="28"/>
          <w:szCs w:val="28"/>
        </w:rPr>
        <w:t>лод, где был весел и счастлив, тоска по волжским д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ям, по великолепному Большому театру, где безраз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ельно и по праву царствовал царь искусства, Федор </w:t>
      </w:r>
      <w:r>
        <w:rPr>
          <w:rFonts w:cs="Times New Roman" w:ascii="Times New Roman" w:hAnsi="Times New Roman"/>
          <w:sz w:val="28"/>
          <w:szCs w:val="28"/>
        </w:rPr>
        <w:t>Шаляпин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Говорят, что его всегда угнетала мысль: певец сме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тен — произведение искусства вечно. Он, бывало, гово</w:t>
        <w:softHyphen/>
      </w:r>
      <w:r>
        <w:rPr>
          <w:rFonts w:cs="Times New Roman" w:ascii="Times New Roman" w:hAnsi="Times New Roman"/>
          <w:sz w:val="28"/>
          <w:szCs w:val="28"/>
        </w:rPr>
        <w:t>рил Горькому: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Алексей, после тебя останутся книги, останется </w:t>
      </w:r>
      <w:r>
        <w:rPr>
          <w:rFonts w:cs="Times New Roman" w:ascii="Times New Roman" w:hAnsi="Times New Roman"/>
          <w:spacing w:val="-1"/>
          <w:sz w:val="28"/>
          <w:szCs w:val="28"/>
        </w:rPr>
        <w:t>Максим Горький, а я без голоса кому нужен? А когда п</w:t>
      </w:r>
      <w:r>
        <w:rPr>
          <w:rFonts w:cs="Times New Roman" w:ascii="Times New Roman" w:hAnsi="Times New Roman"/>
          <w:sz w:val="28"/>
          <w:szCs w:val="28"/>
        </w:rPr>
        <w:t>омру, вообще ничего не останется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т Шаляпина дошли до нас, сохранились не одни граммофонные пластинки. Остались созданные им или </w:t>
      </w:r>
      <w:r>
        <w:rPr>
          <w:rFonts w:cs="Times New Roman" w:ascii="Times New Roman" w:hAnsi="Times New Roman"/>
          <w:spacing w:val="-2"/>
          <w:sz w:val="28"/>
          <w:szCs w:val="28"/>
        </w:rPr>
        <w:t>почти заново созданные образы искусства, и каждый молодой певец, которому доводится петь оперную пар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тию, петую Шаляпиным, ищет и находит людей, слы</w:t>
        <w:softHyphen/>
      </w:r>
      <w:r>
        <w:rPr>
          <w:rFonts w:cs="Times New Roman" w:ascii="Times New Roman" w:hAnsi="Times New Roman"/>
          <w:sz w:val="28"/>
          <w:szCs w:val="28"/>
        </w:rPr>
        <w:t>шавших в этой опере «самого Шаляпина», и читает статьи и книги, в которых рассказывается о том, как пел в этой опере «сам Шаляпин» в Москве, в Петер</w:t>
        <w:softHyphen/>
        <w:t>бурге, на родине, за границ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Что бы ни говорил Шаляпин в раздражении, он чув</w:t>
        <w:softHyphen/>
      </w:r>
      <w:r>
        <w:rPr>
          <w:rFonts w:cs="Times New Roman" w:ascii="Times New Roman" w:hAnsi="Times New Roman"/>
          <w:sz w:val="28"/>
          <w:szCs w:val="28"/>
        </w:rPr>
        <w:t>ствовал тоску по родной земле и родным людям — иначе он не мог бы подписать свое имя под этими на</w:t>
        <w:softHyphen/>
        <w:t>-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9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ечатанными в его книге словами: «Милая моя, родная </w:t>
      </w:r>
      <w:r>
        <w:rPr>
          <w:rFonts w:cs="Times New Roman" w:ascii="Times New Roman" w:hAnsi="Times New Roman"/>
          <w:sz w:val="28"/>
          <w:szCs w:val="28"/>
        </w:rPr>
        <w:t xml:space="preserve">Россия». Он нашел в себе силы ответить смело и прямо на вопрос «жизни артиста»: «Где мой театр?» «...Там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России». На это хватило искренности и прямоты у </w:t>
      </w:r>
      <w:r>
        <w:rPr>
          <w:rFonts w:cs="Times New Roman" w:ascii="Times New Roman" w:hAnsi="Times New Roman"/>
          <w:sz w:val="28"/>
          <w:szCs w:val="28"/>
        </w:rPr>
        <w:t>«умнейшего мужика»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он мог, чувствуя приближение конца, меч</w:t>
        <w:softHyphen/>
        <w:t>тать о том, что его похоронят на Волге, на крутом холме, близ Ярославля: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может, на холме немом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ят тихий гроб Русланов,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труны громкие баянов </w:t>
      </w:r>
    </w:p>
    <w:p>
      <w:pPr>
        <w:pStyle w:val="Normal"/>
        <w:shd w:fill="FFFFFF" w:val="clear"/>
        <w:spacing w:lineRule="auto" w:line="360"/>
        <w:ind w:firstLine="25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ут говорить о нем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 Шаляпина, художник Коровин писал, что из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а этих слов в опере «Руслан и Людмила» Шаляпин 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хотел петь Руслана: «Руслана бы я пел, но есть место, </w:t>
      </w:r>
      <w:r>
        <w:rPr>
          <w:rFonts w:cs="Times New Roman" w:ascii="Times New Roman" w:hAnsi="Times New Roman"/>
          <w:sz w:val="28"/>
          <w:szCs w:val="28"/>
        </w:rPr>
        <w:t>которого я боюсь»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вения, а не смерти боялся Шаляпин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рассказывал свои странные сны. Будто стоит он на сцене Большого театра в венце и бармах Бориса, в золотом царском облачении, и хор поет ему славу, и звонят колокола, а потом он глядит — и вокруг ни</w:t>
        <w:softHyphen/>
        <w:t xml:space="preserve">кого нет... В театре, на сцене нет ни одного человека, и даже в оркестре ни души, а он стоит один на краю, у самой рампы, как над пропастью, покинутый всеми, </w:t>
      </w:r>
      <w:r>
        <w:rPr>
          <w:rFonts w:cs="Times New Roman" w:ascii="Times New Roman" w:hAnsi="Times New Roman"/>
          <w:spacing w:val="-2"/>
          <w:sz w:val="28"/>
          <w:szCs w:val="28"/>
        </w:rPr>
        <w:t>один в пустом, огромном, сверкающем золотом полу</w:t>
        <w:softHyphen/>
      </w:r>
      <w:r>
        <w:rPr>
          <w:rFonts w:cs="Times New Roman" w:ascii="Times New Roman" w:hAnsi="Times New Roman"/>
          <w:sz w:val="28"/>
          <w:szCs w:val="28"/>
        </w:rPr>
        <w:t>темном театре..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И когда глаза остановились на кратком сообщении </w:t>
      </w:r>
      <w:r>
        <w:rPr>
          <w:rFonts w:cs="Times New Roman" w:ascii="Times New Roman" w:hAnsi="Times New Roman"/>
          <w:sz w:val="28"/>
          <w:szCs w:val="28"/>
        </w:rPr>
        <w:t>«Смерть Ф. И. Шаляпина», дрогнуло сердце и вспом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лся этот необыкновенный человек, с таким неудер</w:t>
        <w:softHyphen/>
      </w:r>
      <w:r>
        <w:rPr>
          <w:rFonts w:cs="Times New Roman" w:ascii="Times New Roman" w:hAnsi="Times New Roman"/>
          <w:sz w:val="28"/>
          <w:szCs w:val="28"/>
        </w:rPr>
        <w:t>жимым весельем, с такой удалью и лукавством запе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вший «Вдоль по Питерской»... А потом в ушах долго </w:t>
      </w:r>
      <w:r>
        <w:rPr>
          <w:rFonts w:cs="Times New Roman" w:ascii="Times New Roman" w:hAnsi="Times New Roman"/>
          <w:sz w:val="28"/>
          <w:szCs w:val="28"/>
        </w:rPr>
        <w:t>звенела удаляющаяся песня бурлаков, затихающая навеки последняя нота «Эй, ухнем»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ы, когда его духовные и телесные силы был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полном расцвете, Шаляпин позировал для портрета </w:t>
      </w:r>
      <w:r>
        <w:rPr>
          <w:rFonts w:cs="Times New Roman" w:ascii="Times New Roman" w:hAnsi="Times New Roman"/>
          <w:sz w:val="28"/>
          <w:szCs w:val="28"/>
        </w:rPr>
        <w:t>художнику Коровину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Был летний день, он стоял, освещенный полуденным </w:t>
      </w:r>
      <w:r>
        <w:rPr>
          <w:rFonts w:cs="Times New Roman" w:ascii="Times New Roman" w:hAnsi="Times New Roman"/>
          <w:sz w:val="28"/>
          <w:szCs w:val="28"/>
        </w:rPr>
        <w:t>солнцем. Расстегнув ворот, запрокинув голову, он гля</w:t>
        <w:softHyphen/>
        <w:t>дел в облака, проплывающие над верхушками кипари-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30"/>
          <w:sz w:val="28"/>
          <w:szCs w:val="28"/>
        </w:rPr>
        <w:t>190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в. И была высокая гармония в этом сочетании вели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колепно сотворенного человека и вечной красоты окру</w:t>
        <w:softHyphen/>
      </w:r>
      <w:r>
        <w:rPr>
          <w:rFonts w:cs="Times New Roman" w:ascii="Times New Roman" w:hAnsi="Times New Roman"/>
          <w:sz w:val="28"/>
          <w:szCs w:val="28"/>
        </w:rPr>
        <w:t>жающей его природы.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друг Коровин вздохнул и сказал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строить такого человека и потом спихнуть его в яму... Эх, природа — дура!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, это очень позабавило Шаляпина — тогда он был молод, счастлив в друзьях, в работе, мысль о </w:t>
      </w:r>
      <w:r>
        <w:rPr>
          <w:rFonts w:cs="Times New Roman" w:ascii="Times New Roman" w:hAnsi="Times New Roman"/>
          <w:spacing w:val="-3"/>
          <w:sz w:val="28"/>
          <w:szCs w:val="28"/>
        </w:rPr>
        <w:t>смерти не приходила ему в голову «в смысле по-ло-жи-</w:t>
      </w:r>
      <w:r>
        <w:rPr>
          <w:rFonts w:cs="Times New Roman" w:ascii="Times New Roman" w:hAnsi="Times New Roman"/>
          <w:sz w:val="28"/>
          <w:szCs w:val="28"/>
        </w:rPr>
        <w:t>тель-ном»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ак далеко ушли дни, о которых он так проникно</w:t>
        <w:softHyphen/>
      </w:r>
      <w:r>
        <w:rPr>
          <w:rFonts w:cs="Times New Roman" w:ascii="Times New Roman" w:hAnsi="Times New Roman"/>
          <w:sz w:val="28"/>
          <w:szCs w:val="28"/>
        </w:rPr>
        <w:t>венно пел: «О, если б навеки так было...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ска и душа» называлась книга Шаляпин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р он на чужбине, вдали от родины, и не стал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и маски, ни души, которую он открывал редко, и почти </w:t>
      </w:r>
      <w:r>
        <w:rPr>
          <w:rFonts w:cs="Times New Roman" w:ascii="Times New Roman" w:hAnsi="Times New Roman"/>
          <w:spacing w:val="-3"/>
          <w:sz w:val="28"/>
          <w:szCs w:val="28"/>
        </w:rPr>
        <w:t>всегда только одному человеку на земле, человеку, к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орый, как огромный костер, горел тепло и светил ярко, </w:t>
      </w:r>
      <w:r>
        <w:rPr>
          <w:rFonts w:cs="Times New Roman" w:ascii="Times New Roman" w:hAnsi="Times New Roman"/>
          <w:sz w:val="28"/>
          <w:szCs w:val="28"/>
        </w:rPr>
        <w:t>светил не одному Федору Шаляпину, а всему мысля</w:t>
        <w:softHyphen/>
        <w:t>щему человечеству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давая Шаляпину должное, почитая заслуг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его в великом русском искусстве, его необыкновенное </w:t>
      </w:r>
      <w:r>
        <w:rPr>
          <w:rFonts w:cs="Times New Roman" w:ascii="Times New Roman" w:hAnsi="Times New Roman"/>
          <w:sz w:val="28"/>
          <w:szCs w:val="28"/>
        </w:rPr>
        <w:t xml:space="preserve">дарование, люди Советской страны не забудут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тяжкую вину гениального артиста перед его родиной и </w:t>
      </w:r>
      <w:r>
        <w:rPr>
          <w:rFonts w:cs="Times New Roman" w:ascii="Times New Roman" w:hAnsi="Times New Roman"/>
          <w:sz w:val="28"/>
          <w:szCs w:val="28"/>
        </w:rPr>
        <w:t>народ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, он любил родину, тосковал по ней, мечтал о родной земле, но это лишь усугубляет его вину. Его место было здесь, где родной дом, здесь, где могли </w:t>
      </w:r>
      <w:r>
        <w:rPr>
          <w:rFonts w:cs="Times New Roman" w:ascii="Times New Roman" w:hAnsi="Times New Roman"/>
          <w:spacing w:val="-3"/>
          <w:sz w:val="28"/>
          <w:szCs w:val="28"/>
        </w:rPr>
        <w:t>оценить его чудесный дар песни. Здесь народ строил н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ую, справедливую жизнь. Здесь социалистическое 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дарство перестроило жизнь так, что не стало т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шного быта, в котором вырос подросток и юноша </w:t>
      </w:r>
      <w:r>
        <w:rPr>
          <w:rFonts w:cs="Times New Roman" w:ascii="Times New Roman" w:hAnsi="Times New Roman"/>
          <w:spacing w:val="-1"/>
          <w:sz w:val="28"/>
          <w:szCs w:val="28"/>
        </w:rPr>
        <w:t>Федор Шаляпин. Выходец из народных низов, он пов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ен в том, что развлекал своим искусством алчных и </w:t>
      </w:r>
      <w:r>
        <w:rPr>
          <w:rFonts w:cs="Times New Roman" w:ascii="Times New Roman" w:hAnsi="Times New Roman"/>
          <w:sz w:val="28"/>
          <w:szCs w:val="28"/>
        </w:rPr>
        <w:t>надменных богачей, ненавидящих его родину и совет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кий народ. Он сам повинен в том, что семнадцать лет </w:t>
      </w:r>
      <w:r>
        <w:rPr>
          <w:rFonts w:cs="Times New Roman" w:ascii="Times New Roman" w:hAnsi="Times New Roman"/>
          <w:sz w:val="28"/>
          <w:szCs w:val="28"/>
        </w:rPr>
        <w:t>жизни прожил на чужбине и умер, не увидев родной земли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ыть это нельзя. Но нельзя забыть и то, что с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ал этот даровитейший сын русского народа во славу </w:t>
      </w:r>
      <w:r>
        <w:rPr>
          <w:rFonts w:cs="Times New Roman" w:ascii="Times New Roman" w:hAnsi="Times New Roman"/>
          <w:sz w:val="28"/>
          <w:szCs w:val="28"/>
        </w:rPr>
        <w:t>великого родного искусства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6"/>
          <w:sz w:val="28"/>
          <w:szCs w:val="28"/>
        </w:rPr>
        <w:t>191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542415</wp:posOffset>
                </wp:positionH>
                <wp:positionV relativeFrom="paragraph">
                  <wp:posOffset>2084705</wp:posOffset>
                </wp:positionV>
                <wp:extent cx="0" cy="920750"/>
                <wp:effectExtent l="3175" t="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45pt,164.15pt" to="-121.45pt,23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517650</wp:posOffset>
                </wp:positionH>
                <wp:positionV relativeFrom="paragraph">
                  <wp:posOffset>1170305</wp:posOffset>
                </wp:positionV>
                <wp:extent cx="0" cy="99949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9.5pt,92.15pt" to="-119.5pt,170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164590</wp:posOffset>
                </wp:positionH>
                <wp:positionV relativeFrom="paragraph">
                  <wp:posOffset>1390015</wp:posOffset>
                </wp:positionV>
                <wp:extent cx="0" cy="37782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109.45pt" to="-91.7pt,139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146175</wp:posOffset>
                </wp:positionH>
                <wp:positionV relativeFrom="paragraph">
                  <wp:posOffset>1402080</wp:posOffset>
                </wp:positionV>
                <wp:extent cx="0" cy="203009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110.4pt" to="-90.25pt,27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екрасные традиции русского искусства живут на </w:t>
      </w:r>
      <w:r>
        <w:rPr>
          <w:rFonts w:cs="Times New Roman" w:ascii="Times New Roman" w:hAnsi="Times New Roman"/>
          <w:sz w:val="28"/>
          <w:szCs w:val="28"/>
        </w:rPr>
        <w:t>советской оперной сцене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ляпина по справедливости называют гениаль</w:t>
        <w:softHyphen/>
        <w:t xml:space="preserve">ным реформатором русского оперного искусства. В наши дни осуществилось то, о чем он мечтал, но н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мог довести до конца — сочетать в оперной постановке </w:t>
      </w:r>
      <w:r>
        <w:rPr>
          <w:rFonts w:cs="Times New Roman" w:ascii="Times New Roman" w:hAnsi="Times New Roman"/>
          <w:spacing w:val="-1"/>
          <w:sz w:val="28"/>
          <w:szCs w:val="28"/>
        </w:rPr>
        <w:t>«судьбу человеческую, судьбу народную», показать на</w:t>
        <w:softHyphen/>
      </w:r>
      <w:r>
        <w:rPr>
          <w:rFonts w:cs="Times New Roman" w:ascii="Times New Roman" w:hAnsi="Times New Roman"/>
          <w:sz w:val="28"/>
          <w:szCs w:val="28"/>
        </w:rPr>
        <w:t>род великим героем, одушевленным единой идее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сказать с уверенностью: уже создается в </w:t>
      </w:r>
      <w:r>
        <w:rPr>
          <w:rFonts w:cs="Times New Roman" w:ascii="Times New Roman" w:hAnsi="Times New Roman"/>
          <w:spacing w:val="-4"/>
          <w:sz w:val="28"/>
          <w:szCs w:val="28"/>
        </w:rPr>
        <w:t>нашем оперном искусстве свой стиль и метод, раскр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ающий в русской классической опере духовный мир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героев, проникновенный, озаряющий давно минувшие </w:t>
      </w:r>
      <w:r>
        <w:rPr>
          <w:rFonts w:cs="Times New Roman" w:ascii="Times New Roman" w:hAnsi="Times New Roman"/>
          <w:sz w:val="28"/>
          <w:szCs w:val="28"/>
        </w:rPr>
        <w:t>исторические эпохи, имеющий общественное звучание и потому близкий современному зрителю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Благородные традиции русского оперного искусства питают творчество наших современников — певцов, р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жиссеров и художников. И все они отдают дань уваже</w:t>
        <w:softHyphen/>
        <w:t>ния и признания заслуг своему гениальному предшест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еннику, воплотившему в лучшие свои годы великое </w:t>
      </w:r>
      <w:r>
        <w:rPr>
          <w:rFonts w:cs="Times New Roman" w:ascii="Times New Roman" w:hAnsi="Times New Roman"/>
          <w:sz w:val="28"/>
          <w:szCs w:val="28"/>
        </w:rPr>
        <w:t>реалистическое искусство нашего народа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ут еще такие таланты на благодатной нашей </w:t>
      </w:r>
      <w:r>
        <w:rPr>
          <w:rFonts w:cs="Times New Roman" w:ascii="Times New Roman" w:hAnsi="Times New Roman"/>
          <w:spacing w:val="-1"/>
          <w:sz w:val="28"/>
          <w:szCs w:val="28"/>
        </w:rPr>
        <w:t>земле, есть в русском народе жизненные силы, способ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е дать миру не одного Шаляпина, но тот, кто носи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то имя, не умрет в нашей памяти! Шаляпина не забыли </w:t>
      </w:r>
      <w:r>
        <w:rPr>
          <w:rFonts w:cs="Times New Roman" w:ascii="Times New Roman" w:hAnsi="Times New Roman"/>
          <w:sz w:val="28"/>
          <w:szCs w:val="28"/>
        </w:rPr>
        <w:t>и не забуду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 будет того, чего так страшился, умирая, великий </w:t>
      </w:r>
      <w:r>
        <w:rPr>
          <w:rFonts w:cs="Times New Roman" w:ascii="Times New Roman" w:hAnsi="Times New Roman"/>
          <w:sz w:val="28"/>
          <w:szCs w:val="28"/>
        </w:rPr>
        <w:t>артист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Не забудется содеянное им во славу русского искус</w:t>
        <w:softHyphen/>
      </w:r>
      <w:r>
        <w:rPr>
          <w:rFonts w:cs="Times New Roman" w:ascii="Times New Roman" w:hAnsi="Times New Roman"/>
          <w:sz w:val="28"/>
          <w:szCs w:val="28"/>
        </w:rPr>
        <w:t>ства!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8"/>
          <w:sz w:val="28"/>
          <w:szCs w:val="28"/>
        </w:rPr>
        <w:t>1947—1953.</w:t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1T15:49:00Z</dcterms:created>
  <dc:creator>Владимир</dc:creator>
  <dc:description/>
  <cp:keywords/>
  <dc:language>en-US</dc:language>
  <cp:lastModifiedBy>Владимир</cp:lastModifiedBy>
  <dcterms:modified xsi:type="dcterms:W3CDTF">2007-04-02T14:20:00Z</dcterms:modified>
  <cp:revision>422</cp:revision>
  <dc:subject/>
  <dc:title/>
</cp:coreProperties>
</file>