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Л.А. РОЗАНО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ОЭМА Н.А. НЕКРАОВА «КОМУ НА РУСИ ЖИТЬ ХОРОШО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pBdr>
          <w:bottom w:val="dotted" w:sz="24" w:space="1" w:color="000000"/>
        </w:pBdr>
        <w:rPr>
          <w:lang w:val="en-US"/>
        </w:rPr>
      </w:pPr>
      <w:r>
        <w:rPr/>
        <w:t xml:space="preserve">В своей работе о поэме «Кому на Руси жить хорошо» Людмила Анатольевна Розанова стремится дать целостное впечатление о поэтическом мире Некрасова, анализирует свойства его творческой манеры, показывает поэта нового типа. Также здесь рассмотрены вопросы новаторства Некрасова, открытость художника миру, устремленность к труду, свободные проявления таланта, чувство ответственности за судьбу родины.  В своем анализе работы Розановой я хотела бы обратить внимание на изображение Некрасовым народного мира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героем произведения является народ, движущийся в истории, во времени, по просторам родины, с его все возрастающей волей к действию. Народ, его состояние и движение постоянно оцениваются отдельными крестьянами, группами крестьян, крестьянской толпой. Что-то народ знает больше и воспринимает шире. На народ воздействуют, пытаясь подчинить себе его хозяева и эксплуататоры. Такое проводимое в разных сторон исследование народа ведет к объективному повествованию, обязывая писателя к безошибочности воспроизведения народного мира. Именно поэтому объем предварительной собирательской работы Некрасова был огромен. Надеясь создать народную книгу, он предполагал опереться на весь опыт, все сведения о народе, накопленные по словечку. Несомненно, что коренные свойства русской души были верно поняты и отображены автором крестьянской поэмы. Это высоко ценилось современниками писателя, первыми его исследователями. Изучать состояние русской души можно было лишь по одному Некрасо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 произведений искусства слова некрасовского времени ожидались новые подходы, позволившие бы нетрадиционно осмыслить поворотные явления в жизни общества и государства. Первооткрывателем в этом отношении шел сам Некрасов. Он создавал произведение о Руси, произведение с широчайшими картинами народной жизни в один из наиболее значительных исторических моментов. В поэме показан не индивидуальный герой, а герой «коллективный». Интонация поэмы покоряет своей доверительностью. Стих как будто незамысловатый, предельно-естественный, похожий на разговорную речь, но богатый по своим возможностям.  Некрасов позаботился о том, чтобы приблизить высокое к разным категориям читателей, сделать это для них доступным.  Поэт замышлял поэму «Кому на Руси жить хорошо» как книгу народную, то есть полезную, понятную народу и правдивую. Изображая мир, труд, жизнь крестьянства как общественное бытие Некрасов через включение доступных пониманию рядовых людей образов приближал к ним понятийную сферу своего кажущегося легким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екрасова-художника важно было показать всю Русь, изобразить народ в характерных для него жизненных ситуациях, в окружении друзей и врагов. Совершенно точно раскрываются, передаются чередование крестьянского труда и отдыха, смена времен года, последовательность праздников народного календаря, ритм споров, поисков счастливого. Но текст поэмы дает право говорить о том, что в качестве основы произведения автор выбрал весь ход крестьянск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эме «Кому на Руси жить хорошо» развивается тема и образ «сердца народного», а также тема «души народа» или «крестьянской души». Здесь образы души и сердца входят в определенный ряд: Русь – народ – сердце – душа – песня как ее выражение – время вообще – «время новое» – «душа народная» - совесть – почва – мир – труд – жизнь – свобода – честный путь… В исследовании «народной души» как части народного мира писатель видел свой долг. Этому исследованию подчинен и общий художественный строй произведения. Если народный мир, народная Русь – целое, то «душа народная» для поэта и его читателей – существенная часть этого целого. Некрасов вводит в поэму разные временные пласты, находя при этом единый смысловой и эстетический центр – сердце. Создание такого качественного образа – «сердца народного» и соотнесение его с прошлым, настоящим и будущим – усиливало понятийное начало в «Кому на Руси жить хорошо» и приближало произведение к миллионам читателей-труже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а и образ дороги-пути так или иначе связаны с различными персонажами, группами персонажей, с коллективным героем произведения. В мире поэмы оказались освещенными и как бы сцепленными между собой такие понятия и образы как путь – толпа – народ – старый и новый миры – труд – мир. Раздвижение жизненных впечатлений мужиков-спорщиков, рост их сознания, перемена взглядов на счастье, углубление нравственных понятий, социальное прозрение – все это тоже связано с мотивом дороги. А те семеро мужиков, которые идут по дороге потому так упорно ищут, что верят в возможность найти. Вера много значит для народа вообще и для самых разных персонажей поэмы. Симпатии тружеников отданы тем, кого можно назвать подвижниками в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йчас известно немало документальных свидетельств об интересе массовой аудитории к поэту. Творчество Некрасова открывало путь к непривычной, но желанной категории читателей – читателей из народа. В народе его слушали, читали, не только надеясь найти конкретные ответы на волнующие вопросы, но и потому, что в творчестве Некрасова с более сложным писательским было соотнесено крестьянское миропонимание, выраженное в привычных, доступных образах, но, тем не менее, поднимающих человека-труженика над заботами каждого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3:36:00Z</dcterms:created>
  <dc:creator>Alexandra</dc:creator>
  <dc:description/>
  <dc:language>en-US</dc:language>
  <cp:lastModifiedBy>Alexandra</cp:lastModifiedBy>
  <dcterms:modified xsi:type="dcterms:W3CDTF">2000-02-28T15:14:00Z</dcterms:modified>
  <cp:revision>28</cp:revision>
  <dc:subject/>
  <dc:title>Л</dc:title>
</cp:coreProperties>
</file>