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u w:val="single"/>
        </w:rPr>
      </w:pPr>
      <w:r>
        <w:rPr>
          <w:u w:val="single"/>
        </w:rPr>
        <w:t>Без названия.</w:t>
      </w:r>
    </w:p>
    <w:p>
      <w:pPr>
        <w:pStyle w:val="TextBodyIndent"/>
        <w:rPr/>
      </w:pPr>
      <w:r>
        <w:rPr/>
        <w:t xml:space="preserve">Однажды, знойным летним днём где-то между 10-11 часами утра я мирно прогуливался по улице им. Сальвадора Альенде. Всё было хорошо: солнышко славно согревало мою лысину (я был без головного убора), птички радостно напевали свои песенки о бессмысленности людских забот, а дворник Михайлов всё так же угрюмо мёл свой 63-ий участок квартала, выделенный ему местным префектом Иваном Адамовичем Зинко. Вокруг всё было таким же, как и всегда. Оно так и продолжало бы быть, если бы вдруг меня не сбила машина… </w:t>
      </w:r>
    </w:p>
    <w:p>
      <w:pPr>
        <w:pStyle w:val="Normal"/>
        <w:ind w:firstLine="708"/>
        <w:jc w:val="both"/>
        <w:rPr/>
      </w:pPr>
      <w:r>
        <w:rPr/>
        <w:t>Я чувствую, что читатель заинтересовался моим рассказом. «А как же это так сбила?», - спросите вы, - «очень интересно – легонько или насмерть; а какая была машина?»</w:t>
      </w:r>
    </w:p>
    <w:p>
      <w:pPr>
        <w:pStyle w:val="Normal"/>
        <w:ind w:firstLine="708"/>
        <w:jc w:val="both"/>
        <w:rPr/>
      </w:pPr>
      <w:r>
        <w:rPr/>
        <w:t>Я подумаю немного, помолчу и отвечу: «Сбила? Да-а, сбила. Ну-у, ну не так, чтобы очень сильно сбила, но и нельзя сказать, чтобы слабо. А машина была самая обыкновенная, похожая на любую из массы машин, находящихся в вечном движении, сталкивающихся, тормозящих, ускоряющихся. Единственно, что было странно – в ней не было водителя, хотя, может быть, он наклонился в момент столкновения, и я его просто не заметил?».</w:t>
      </w:r>
    </w:p>
    <w:p>
      <w:pPr>
        <w:pStyle w:val="TextBodyIndent"/>
        <w:rPr/>
      </w:pPr>
      <w:r>
        <w:rPr/>
        <w:t>Меня сбили, как сбивают всякого, праздно шатающегося без дела, глядящего по сторонам в надежде чем-нибудь удовлетворить своё любопытство или в задумчивости бредущего отяжелевшей походкой и размышляющего на тему никчёмности жизни без цели, и сравнивающего материалистические и идеалистические доктрины оценки мироздания. В любом случае, после этого происшествия меня ни стало…</w:t>
      </w:r>
    </w:p>
    <w:p>
      <w:pPr>
        <w:pStyle w:val="TextBodyIndent"/>
        <w:numPr>
          <w:ilvl w:val="0"/>
          <w:numId w:val="1"/>
        </w:numPr>
        <w:rPr/>
      </w:pPr>
      <w:r>
        <w:rPr/>
        <w:t>Далее см. стихотворение Державина «Памятник».</w:t>
      </w:r>
    </w:p>
    <w:p>
      <w:pPr>
        <w:pStyle w:val="TextBodyIndent"/>
        <w:ind w:hanging="0"/>
        <w:rPr/>
      </w:pPr>
      <w:r>
        <w:rPr/>
        <w:t>или</w:t>
      </w:r>
    </w:p>
    <w:p>
      <w:pPr>
        <w:pStyle w:val="TextBodyIndent"/>
        <w:numPr>
          <w:ilvl w:val="0"/>
          <w:numId w:val="1"/>
        </w:numPr>
        <w:rPr/>
      </w:pPr>
      <w:r>
        <w:rPr/>
        <w:t>А товарищ Альенде даже и не подозревал, что всё так нехорошо закончится.</w:t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8:00:00Z</dcterms:created>
  <dc:creator>Череззаборногузадерищенский</dc:creator>
  <dc:description/>
  <dc:language>en-US</dc:language>
  <cp:lastModifiedBy>Череззаборногузадерищенский</cp:lastModifiedBy>
  <dcterms:modified xsi:type="dcterms:W3CDTF">2001-02-20T08:51:00Z</dcterms:modified>
  <cp:revision>4</cp:revision>
  <dc:subject/>
  <dc:title>Без названия</dc:title>
</cp:coreProperties>
</file>