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натолий Синелобов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>Алиса в стране чудес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>Роман в стихах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мотивам сказки Льюиса Кэрол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 в стране чудес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сква 2010 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ри цифры – три слуги у Ва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– столбец главы счит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торой – главу запомин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ретий, точно свиноп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читает скопом всех свин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огнём не сыщешь слуг верней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0" w:name="Глава1приключеенияВлондоне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Приключения </w:t>
      </w:r>
      <w:bookmarkEnd w:id="0"/>
      <w:r>
        <w:rPr>
          <w:rFonts w:cs="Courier New" w:ascii="Courier New" w:hAnsi="Courier New"/>
          <w:b/>
          <w:color w:val="FF0000"/>
          <w:sz w:val="32"/>
          <w:szCs w:val="32"/>
        </w:rPr>
        <w:t>в Лондоне и его окрестностях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1/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гко ль поведать сказку детям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гко ли науку препод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оторой ничего не вз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ой ничего не д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ая не стоит мед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ез которой, видит Бо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кто бы обойтись не смо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1/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тыща восьмисотый г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естьдесят семь к нему прибав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не получим девятьс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минус мы постави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ридцать от девяти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нимем, мало поразмысли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дачка будет нам про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нявши три, проучим быстр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естьдесят семь. Но только в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да девалось восемьсо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тысяча куда девалас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да запростилась вдруг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не простительная шало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атематических нау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читать мы цифры не соглас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запутывают все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лучше прочитаем сказ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ой множество поте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так, в году 67 – 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ределах Лондона, зим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Алисой маленькой вдво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обнаружили тако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 что поверить не смог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мимо весело прош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ели мы с ней ко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ого чёрного как саж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подалёку от мо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роходил походкой важ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замечая ник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илейший кот увидел на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друг сказал нам: «С Рождеств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рошмыгнул в подвальный ла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позабыли о ко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ы не могут говор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люди, право же, не 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х можно обдур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удесным было Рождеств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о 67-го го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славно встретили е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через месяц на охот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 друзьями вместе собра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мпания была больш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шли охотиться на ли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от лисичку, загоня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стретил зайца одн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обежал, останови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друг спросил: «Как Рождеств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кот наш в Лондоне обжился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и наутёк беж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му не стал я отвеч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это было не случай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– маленький мой 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лушно постигая тай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атематических нау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как-то: «Ты профессо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друг задумался!». «Как быть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ветил я, - Мне интересно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меют зайцы говори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т, не умеют, - мне Али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, весело смеясь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зайцы, ни коты, ни лис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волки, открывая па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-человечески не мог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ть и слова. Что за вздор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ак же им молиться Богу?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я ей напереко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олиться Богу? Нет, не выйд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А как же быть им? Дай совет»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 их кто-нибудь обид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кусаются в отв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ня Алиса убеди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приключеньях я забы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има мой Лондон побели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за зиму я науч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у цифрам и примерам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нам прибавить, как отня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лучше меж вторым и первы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м середину вычисля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я Алиса всё реш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промедлений и хлоп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делила, умнож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постигла нечет, ч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я Алиса преуспел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науке точной. Все вокру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вердили ей: «Заметим смел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вы талант, мой юный друг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жды утром в воскресень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рыв на ключ дверной замо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взяли с ней коньки, пече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стремились на кат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каталась и уст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тоб усталость пережд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порекомендов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торию ей рассказ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1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ую?» - я её спроси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Любую, только поправдив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слушай» - вдруг заговор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лавкой кот, что был красив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ми чудес, семи мор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идел под лавкой он довольн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 милой девочке мо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улыбкой важной и достой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едал о Стране Чуде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едал сказку и исче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ИСТОРИЯ, РАССКАЗАННАЯ МАЛЕНЬКОЙ АЛИСЕ ЧЁРНЫМ КОТОМ, СИДЕВШИМ ПОД ЛАВКОЙ НА КАТКЕ В ЛОНДОНЕ, ГДЕ АЛИСА КАТАЛАСЬ НА КОНЬКАХ ВМЕСТЕ СО СВОИМ ДРУГОМ – ПРОФЕССОРОМ МАТАМАТИКИ В ГОДУ 1867-М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bookmarkStart w:id="1" w:name="Глава2кроличьяНор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Кроличья </w:t>
      </w:r>
      <w:bookmarkEnd w:id="1"/>
      <w:r>
        <w:rPr>
          <w:rFonts w:cs="Courier New" w:ascii="Courier New" w:hAnsi="Courier New"/>
          <w:b/>
          <w:color w:val="FF0000"/>
          <w:sz w:val="32"/>
          <w:szCs w:val="32"/>
        </w:rPr>
        <w:t>но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гожим днём, в погожий ча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– милое созд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урача вас, дурача н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урача всех без оправдан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крылась в сумрачном лес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шла подальше, чтобы скры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шла она в седьмом час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в девятом возврат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озвращение е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срочил наглый белый крол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жавший прямо через пол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жилище скромное своё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увидела Али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ерез поле вслед за ни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гом направилась как ды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жит за ветром. Кролик скры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оре глубокой под кустом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И прокричал: «А ну, бегом!»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еша на кроличий призы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размышляя суевер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изумленья рот откры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угаясь «Ах, ты кролик скверный!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ору просунула свой но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ролика взяла за хвос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хвост, увы, не оторва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накрепко приделан бы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ь маленький, но всё ж оста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-то кролик и спроси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детка, ты ли эт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еши за мной, забыв запрет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имя услых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накомое не понаслышк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а кролика: «Вы Граф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обычный хвастунишк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чему за вами мне спеш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ветьте». «Ладно. Так и бы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Я послан к вам от королевы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беляк, кривя свой рот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нас есть в Лондоне свой к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большим пятном на шее сле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ри дворе вас похвал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я за вами послан был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перь-то вы за мной пойдёт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с ждёт Величество Её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вы молчите? Что вы ждёт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вас есть мнение своё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надо мнений. Марш за м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орец за кроличьей норо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вет Алиса: «Так и бы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йду за вами без лукавств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кролик ей: «Но прежде в графств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 мне зайдите погости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му Алиса: «Графство гд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бороде!» «На бород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х, ты негодник. Ну, держись!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оре Алиса оказа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летела сверху вни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А кролик – эдакая жалость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чез, как не было 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ть графом – это мастерст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у я тогда не брос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она летела вни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ей сказал, что время 8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ра домой, но наша мис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вет заметила: «Я зн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ё же, что я пролетаю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Ты пролетаешь всё, мой друг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Ответил я малютке-леди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ирок твоих вопросов к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е  в одной бесед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мигом жаждешь одоле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етка, надобно лете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лететь? И где мой крол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достопамятный наш граф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Я здесь по воле иль невол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, котик, получилось т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я лечу, куда, не зна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то, не зная, пролетаю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Дитя, в вопросе нет ответа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Сказал Алисе я своей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и в секрете нет секр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крет секретен для люд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ля себя секрет не тай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поняла меня случайн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т, я тебя не поня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я изрядно разозл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видишь, котик, как я зл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я сквозь землю провалила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 это шутка ли сказат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крыльев под землёй лета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что тебе не по душе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Мурлычу я в ответ бедняжке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ти до кроличьих уш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 простирнуть их как рубаш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рать их и начистить т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это был приятный зна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Приятный знак? - Алиса шепчет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ой еще приятный зна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ухом кролик наш почеш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бежит, коль не дура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до ушей мне дотянуться?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веть мне». «Как коту до блюдц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Алиса говорит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милый котик, Ты всё знаеш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что тебе полёт сули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со мною пролетаеш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сам теперь куда летиш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Москву ли? В Лондон ли? В Париж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Я сам лечу, куда не зная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епнул я ей. – Давайте та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ам чужой. Вы мне чуж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умная, а я дура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Я не согласна, милый котик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где-то видела вас вроде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 Я видела вас у мо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в рождество ко мне яви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осчитала я до 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ы куда-то испарилис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, дело видите ли в т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шь поздравлял вас с рождеств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здравили и убежа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ролик тоже убежал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сговорились. Вы всё зн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н нахал. И вы нах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ы мой спутник в мире нов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 мною быть, даёте слов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Даю, даю, - сказал я ей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, чур, потом не обижа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тране чудес без счёта дн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ых вам не разобратьс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мы летим в страну чудес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говорился мой шельмец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ут Алиса замолч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трана чудес – продолжил я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тране чудес, где много – ма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м золотом блестит зме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золото блестит змеё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ты не пропадёшь со мно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Меня утешил ты, мой котик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Зевнув, Алиса говорит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состоишь в какой пород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домный вроде как на вид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кот Чеширский, леди – крош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помолчи хотя б немножк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я это и с Алис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пали мы на светлый л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иднелась роща кипарис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ладевший ей мой близкий 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 нам помягче приземли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стилку подстелил из сит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2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октём ударилась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сел на лапы. Всё же к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где дворец? Скажи мне киск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вижу, нет его!». «Он вот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Да где он «вот»? Он там?» «Он ту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оролеву как зову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" w:name="Глава3странаЧудес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I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</w:t>
      </w:r>
      <w:bookmarkEnd w:id="2"/>
      <w:r>
        <w:rPr>
          <w:rFonts w:cs="Courier New" w:ascii="Courier New" w:hAnsi="Courier New"/>
          <w:b/>
          <w:color w:val="FF0000"/>
          <w:sz w:val="32"/>
          <w:szCs w:val="32"/>
        </w:rPr>
        <w:t>Страна Чудес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А собственнно который час?»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Алиса жалобно спросила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Любой, что силы нам придас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гадывай любой». «Но мил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загадать могу я час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зьми и загадай». «Сейчас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 что же, - молвила Алис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 пятый загадаю 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й с молоком моя подлиз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Желает?». «Да, душа мо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и чая нет, ни моло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загрустили мы слег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чем же нужно пять час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ни молока, ни ча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кролик? Где кроликолов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чай хочу. Я засып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бодриться надо. Котик м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делать будем мы с тобо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жданно вышел белый крол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-за шиповного ку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оворит: «Я вилась что л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ует суетных сует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время ровно пя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ра и честь как буд-то зн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Не выпить ли по чашке чая?»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и графа мы вдво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счёт «не выпить», я не зн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если выпить, то идё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? К кому?» - кричит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кролик снова раствори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видел кролика часы?»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а крошка удивлённо.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пять он нам утёр нос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скакал непобеждённ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ним, в погоню, через склон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будем мы, там будет о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ро часы сказ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ть забыла про костю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кролик не мышёй с вокз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мог поднять великий шу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был в костюме, при час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у и при двух своих уш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азал нам кролик, время – п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никого теперь не встрет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, скажет нам, куда беж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о искать и что замет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Эй, котик, ты куда? Пос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333333"/>
          <w:sz w:val="32"/>
          <w:szCs w:val="32"/>
        </w:rPr>
      </w:pPr>
      <w:r>
        <w:rPr>
          <w:rFonts w:cs="Courier New" w:ascii="Courier New" w:hAnsi="Courier New"/>
          <w:b/>
          <w:color w:val="333333"/>
          <w:sz w:val="32"/>
          <w:szCs w:val="32"/>
        </w:rPr>
        <w:t>Куда же ты? Я за тоб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кали мы, но наши ног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стали наконец скак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три зелёные дорог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х сроду не стопт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ходятся, а указат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пит: «Тебе куда, приятел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ри одинаковые стрел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ри одинаковых пут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что, скакали мы как бел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не знать, куда идт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естно то, что за спин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нять ли, что перед тобою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Жилище мартовского зайц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ало справа. Слева ж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уть-чуть похожий на китайц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естный шляпник. Шляпы ш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рубит голову топор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и другой не знали гор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третьей стрелке я прочё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лучше повернуть обрат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дти туда, откуда шё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раня тем самым вид опрят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м, положив ему кон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ти без спроса во дворе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3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Алисой мы посовеща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ыстрой поступью сво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шли в ту сторону, где зая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перешли через руч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перешли через друг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гости, в дверь стучим ног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bookmarkStart w:id="3" w:name="Глава4вГостяхУмартовскогоЗайц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I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 </w:t>
      </w:r>
      <w:bookmarkEnd w:id="3"/>
      <w:r>
        <w:rPr>
          <w:rFonts w:cs="Courier New" w:ascii="Courier New" w:hAnsi="Courier New"/>
          <w:b/>
          <w:color w:val="FF0000"/>
          <w:sz w:val="32"/>
          <w:szCs w:val="32"/>
        </w:rPr>
        <w:t>гостях у Мартовского Зайц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т самый кролик, что с часам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Я полагаю, здесь живёт?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ой. Ни то откроем сам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так раскрыла р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дом немного зашата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уть скрипнул, но стоять оста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Не кролик здесь живёт, а заяц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Услышала она в ответ.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кролик, это тот мерзав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ого простыл и след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Я сам его сто лет ищ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томстить ему хоч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А вы-то кто?» «А мы с дороги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В ответ Алиса говорит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мёрзли мы, натёрли ног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аже мысль у нас боли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 больными мыслями входи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верку за собой заприт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зайца дом был не больш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нём порядка не вид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х, беспорядок здесь так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уберёшь его едва ли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молвил заяц сквозь губу,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то лет убраться не мог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к вам пришли не за порядком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молвила в от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ина хотите? Чай не сладки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ите кофе? Кофе 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ие были предложен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зайца, что имел терпень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зайца были нынче го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, приглашённые за сто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шли обглоданные кос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сохший хлеб, пустой котё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заяц разводил рукам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е знакомил нас с гостя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адитесь здесь, садитесь т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дитесь всюду, где хот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дитесь в общем по мест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место сами поищ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десь занято, сюда ник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ам сидит любой дура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шло примерно в этом дух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ела у ок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круг неё жужжали мух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ей пустой бокал вин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Любезно предложили гос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придвинув длинной трость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дворный шляпник я. А Вы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ы – Алиса. Как не кста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нет изюма и халв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не люблю их». «Так оставь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ешьте их. Возьмите тор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нём английский натюрмор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торта нет». «Так не бер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ять то, чего в помине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льзя. Поймите вы, поймите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ы тортик съели на обе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ль нет его, что говор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, зачем людей смеш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вы мне тортик предложи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и мне «возьмите тор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это шляпник – «Вот дожил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в ответ – «Дожили в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вы так себя ведёт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ак вы это назовёт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ровой», «гусем», «куропаткой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и гости ей в от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Я это назову тетрадкой»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ей заяц, - Спору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традка это, а не торт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лизал тетрадку вашу чёр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У вас ни торта, ни тетрад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вас и чая не сыск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загадали мне загад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я должна их разгад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скажите: где в ками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ит овёс на мандарин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вёс, наверно, зреет в пол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мандарины на суках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мямлила на это Сон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Ореховая в кружевах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вёс созрел, взял мандари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ложил его в ками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с этих пор мы вместо др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вёс кладём и мандари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нам дарят тёплый кр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мерно с лета середины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вольно шляпник пробурч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оне чашку чая д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? Каково?» - хозяин дом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Алису, чьё лиц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пухло как кусок солом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затвердело, как яйц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моя леди разозлила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порить не было уж сил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вскоре дали ча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кот, - Алиса мне сказал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это всё запомина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т, нет, записывай снач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не нормальные одн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ты их извин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4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извиню, мой милый кот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я нормальная». «Аг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что ж ты трёшь ладонью рот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пала в ухо кураг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все тут не в своём ум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ие правила в стран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4/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ты-то, котик мой,- нормальны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, право, в Лондоне живёш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спрошу тебя буквально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рмальная на шее вош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шее чьей?». «На шее всяк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рассуждаешь как соба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4/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баки чешутся спер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после задают вопрос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баки не даны сло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бака лает между чёс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бака лает, кот урч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равду говори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4/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орее истину, мой кот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й не воспитанный Чешир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набрала бы воду в рот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-за тебя затих мой пир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Алисе заяц нервн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вы грубите мне не первы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4/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леди. Будьте потактичней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девочка мо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 научи-ка нас приличья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эта ложка, скажем, чья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 чём тут «чья»?» «При всём при т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хохотом сотрясся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4/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стей Алиса рассмеш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й заяц сахарницу д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 ней нашла Алиса мы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мыле вошь. «Ах ты, нахал!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ичит Алиса – «Не позвол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ухожу. Конец застоль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4/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пойдёшь ты, милый друг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Заметил Шляпник из-под шляпы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вете нет короче ру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м те, с которых жир не капал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руки сделать мне длинней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лезь в бокал рукой сво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4/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белую ручён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бокал засунула и т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дался Сони голос звонкий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пасите нас. У нас краду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кал Алиса отпуск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ука в бокале застрев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4/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чем же было воровать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Спросил Алису заяц грубый,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 тем, чтоб руки удлиня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удлинила б лучше зуб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ими можно перегрыз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ку рога, а рыбе кис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4/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кисть, а кость», - твердит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кость, а куст», - твердят в от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ь так. Но кустик значит лысы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, да, он лысый, спору 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правы, - леди заключ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ши заячьи хват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4/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й, ой, Алиса, отпуст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окал с руки моей сним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сочите до десь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ве руки мне удлини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я могла вас всех схват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Тауэр препроводи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9-4/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з Тауэра обойдёмся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ей шляпник, - Мир и св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ь светят нам, как светит солнц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кухне восемьдесят 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зайца отпуст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я считаю до десьт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0-4/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зайца отпуст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ручка девичья е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друг стала как рука горилл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олосами, как жнивь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рылась вся. «Верните ру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 я ей кого-то стукн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1-4/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так-то лучше, - шляпник 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- От десяти до единиц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чти, пожалуйста, скор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удь нам ласковой сестриц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 весь день кричишь, орёш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лку в этом ни на грош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2-4/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лиса мигом сосчит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десяти и до нол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ука её на место вст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яростью бел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цо своё, встаёт и к две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ря идти, я сожале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3-4/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чём?». «О том». «О чём о то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всём. О вас, о них, о прочи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том, что постучалась в д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все глупы. На этом точ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все глупы!». «Все как оди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зьми за это мандари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4-4/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оня сочным мандарино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свистнув, бросила. Наш дру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рывает со стены картин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й закрывается и в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глазах Алисы помутне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цо её остекляне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5-4/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ртину живо мне верни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тену, где она бы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ртину вешают. «Смотрите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ртина будто ожи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й девочка взялась откуда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Все мы берёмся от верблюда»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6-4/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дом забежал нежданно Кролик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 где? Её все жду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а в картине». «Правда, что 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очутилась она ту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картине Кролик подбег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ртину со стены срыв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7-4/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зьму картину во дворец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вет друзьям». «И вам того ж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ролик, истинный бегл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 всех своих коротких ноже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артиной заячьей беж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ой леди наша сп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4" w:name="Глава5вЗале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V</w:t>
      </w:r>
      <w:bookmarkEnd w:id="4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 зал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времени теряем сч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умным мыслям счёт теря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рой про уши, нос, и р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дами мы не вспомина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мы теряем красо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ла, друзей, свою мечт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ала Алиса сотни л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ь тысячи, или мину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ё ж проснулась на обе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гляделось. Всё как буд-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снилось ей. Где шляпник? Гд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бороде? На боро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озвола ме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ис, кис», с просони мне сказ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яу, мяу», кричу Алисе 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эхо чится через зал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в уши. «Спишь, мой друг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вой Кот за дверью. Тук-тук-ту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это да! - сказала леди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громный зал, как во дворц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мамы с папой, ни сосед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шь дверь с узорами в конц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дверь мне отвор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оворит мне: «Котик, милы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 сне такой белиберд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ще я, право, не вид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кухне три сковород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ри чемодана, три вокз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ри зверушки, что сидя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сё грубят, грубят, грубя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будь про сон. Ты видишь стол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о три ножки у н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толе есть ключ. Нам белый крол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вил впопыхах 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и-ка ключик золот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эти двери им откр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показал Алисе двер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опоясывали з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ерь слева – «верю и не вер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ерь справа – «Знали, знала, знал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ключ в замки вставля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вери ключ не открыв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двери не подда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отворилась ни од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запертыми оказалис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двери это, а стена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тихо прошептал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 жизни стены не ломала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Мы, не ломая, обойд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юбые стены. Был бы ключ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ну, дитя моё, бег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да, где занавес колюч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исает аж до потол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ижу дверь за ним». «Аг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занавес откры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идит дверцу. Так м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ей, пожалуй, хватит сил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омать её. Она д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ней рукой, за тем ног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ключик дверь откро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ключик мал и дверь ма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ключ в замок вставля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ез труда, как рот иг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ш ключик дверцу открыв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рыла. Котик мой. Ур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нам лезть в неё пор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й двери 40 сантиметр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мерил Бог. В неё войт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могли бы ручки и конвер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человек, как не кру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ё не выйдет, ни войд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Лезь, котик ты, ты всё же ко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т, не полезу. Что за дверц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ёт на запад? На восто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юг? На север? Щемит сердц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неизвестность Колит бо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дётся мне! Ну и де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коленках пополз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 дверь не пролезае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Ей плечи жмут и уха д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створки больно задеваю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шей леди голо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ряет дивную причёс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что? Какая-то барбоск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что, собака? Я не л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е собака значит 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этому не пролеза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рнись к столу, душа мо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нём полезный пузырё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верно, с жидкостью от бло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узырёк схвати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итает надпись: «Пей и лез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, скажите мне на милос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сколько будет: пятью шес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бычно, котик, было тридц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пей и лезь, как говорит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«пей?» А если это яд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яды внутрь не принима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королеве шлём «Виват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яды прочно запира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шкафу». «Зачем?» «Они нуж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м для какой-нибудь войн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узырёк откр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туда пряный арома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он вмиг лишает сил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ьёт. «Не яд! Не яд!»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ичит Алиса. Вот как прос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леди стала меньше рост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Алису не узн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разглядеть её с Биг Бэн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й сантиметров тридцать пя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ей можно взять в арен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ирокий королевский плащ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крыться в нём от неудач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в малом росте столько выго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сразу их не перечтёш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ирожные какие-либ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(Коли в пекарню попадешь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я, как крепость, окружаю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ы их ешь, забот, не зн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чём ты, милый кот, мяучиш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ъесть Тауэр и Виндзор съес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Темзою запить, чтоб лучш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варились». «Надо лезть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отри, я носом пол скребу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 дверь пролезть теперь мог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лючик где?» «Зачем нам ключ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ыта дверь. Пора туд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, Алиса?». «Ты мяучиш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лку нет». «А был когд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 он был, я не припомн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 что ж, с тобой теперь мы ровн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 меня ты ростом». «Вот что, к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понадобился ключ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тол запрыгни, ключик в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на столе, а стол как круч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ал для меня. Мне не дост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 мне без метра тридцать пя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стол Чеширскому Ко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прыгать не пристал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под оркестр? А по свистк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под аплодисменты зала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Запрыгнешь, может?». «Ключ был - наш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отерял его сей страж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отерял он, а забы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в росте уменьша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стань мне ключик. Будь так м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о лишь прыгни!». Он мне сда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Богу пятая но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он нужен». «Мне? Аг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 что ж, карабкаться придёт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длинной ножке прямо ввер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йду к столу. Не обойдётся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риска и не нужных жерт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лезу я! А упа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йдёшь меня без сил, в бред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лезь, а после откачаем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Алисе я сво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верх. Но вот случай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ножкою сво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робку в спехе задев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 ней обратно вниз сполз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мотрите-ка: лежит короб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она? Кто положил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ыть её? «Открой». «Не ловк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друг её король забыл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, к примеру, королев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открываю? Справа? Слев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открывают, чтоб открыло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ой коробку и конец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жна не дюженная смело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ы в коробочку залез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вленную неизвестны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рой, Алиса!». «Так не чест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обще, Чеширский Ко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хоть что-нибудь умею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ажу тебе без простоты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робку тронуть я не сме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льзя мне по столу ход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льзя коробочку откры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ама?» «Сама, Алиса, дет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ой коробку, мы спеши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рыть коробку, будто клет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терять покой души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ряй покой!». «Я открыв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чья коробка, я не зна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ыла леди сей лар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идит пирожок с капус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ичит он: «Съешьте, након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ня скорее, будет вкус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, верно, хочешь есть, мой друг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прашивает вдр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не хочу» - мурлычу 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мне бы надо подкрепи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тура гордая мо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дпочитает не пости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откушу с той сторо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смотрит в сторону стен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шь рот открыла, пирож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прыгнул в рот её, как бел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ерез горло наутёк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живот, чтоб снова на тарел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в коробку не попа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мог бы мне салфетку д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Салфеток нет», - я говорю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уть подкрепилась, ну и лад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бе я, котик, повтор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легче умереть досад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м есть, не вытирая р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что, похожа на скот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рова я? Свинья или лошад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лфеток нет? Я вне себ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ешь хотя бы с пола крошк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ы не в хлеву». «Я для теб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тов на это угощень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вкусно». «Без сомнень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куснейший чудный пирожо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что случилось вдруг с Алис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малюсенький рост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оправимо измени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на глазах раст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оловою люстру бь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кот мой, где ты?» «Тут я, здесь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видишь Эйфелеву башню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это я». «Ты метров ше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может, восемь. Тебе страшн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бе отвечу, не тая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поняла, что значит «власть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ласть, крошка, ничего не значи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егодня есть, а завтра 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учнейший кот, твои задач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ля девочек трёх с лишним 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я упёрлась в потол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юсь, что рухнет сей чертог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сложные сло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потребляют делитант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кот, скажи мне: два плюс д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минус половина бан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естнадцать будет или сем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знались, леди, вы совсе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 таким-то ростом не зазнатьс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ем надо быть? Зазналась 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без толку не руга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хрюкать всюду как свин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ыть достойнейшей особ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нглийской королевской проб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ты лучше помолч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я пойду себе по дел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Гори как дерево в печ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, коль ты осанове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королевилась и н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тебе твоих не многих л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стой. Куда? Не обижай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подпираю потол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ы крепись, терпи, мужай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да бы сунуть локоток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окно?». «Нет окон в этом зал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еня все бросили, предал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орее предали». «Как бы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му, кто вырос столь огромн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лезах беду свою изл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плакать, будучи никчёмн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буду плакать, милый ко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плачь, дитя, тоска пройдё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лачет в три руч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вёт большущими слез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лчу не примеримо 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ржа платочек под глазам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слёзы устилают по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ромадами солёных вол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плачу, - говорит Ал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- Я плачу, кажется, сто 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до мне еще лет трис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оплакать триста бе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свалились так неждан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не заслуженно, так стран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безутешна. Я глубок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живаю грусть св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как корова, однобо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я как гусь, кричу, по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чаль, покинь меня, поку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ломбард не отнесла Бермуд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де утешители мо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вы, мне преданные слуг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это, скажем, брюки чь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это, скажем, чья подруг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пожалеете о т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я рыдаю буд-то с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я Алиса разош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ревела и стон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сказала, что напа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слёз её худей не ст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шь растолстела та напа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ей к слезам привила стра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уть да дело не меня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плакала о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вился Кролик. «О! Дождали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ите, Кролик, жизнь скуч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ь весела? Или как раньш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говорите с великанш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слышав гром, наш бедный Кролик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т страха рот перекос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л про ключ, забыл про стол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и, веер урон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ыбежал скорей из зал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ая в слезах сверк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был тут в поисках ключ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ел вас и испугался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ролик наш вредней сыч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нюхал и ретирова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нас он хочет доложи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бы следует схвати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хватит, наигра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Королева ты по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«вы», да «мы». «Вы на дет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намекаете слегк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ерестала плак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тала как лягушка квак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ва, ква. Лягушка я тепер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ижу в болоте. Кот со мн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Кролик. Убежал в ту двер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ак всё чудно. Что со мною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я такая? Где жив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ольно вспомнишь тут молв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ыла б молва о том, кто 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из какого я селе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слуга верная мо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хватила бы по подозрень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носчика такой молв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то я есть, узнали б в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так мы ничего не зна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лва – напоминатель наш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всем о всём напомин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ыло, не было. Он страж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ет молвы и память чах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люстра на пол как бабахне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, вот и люстра на пол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веер Кролика? Перчат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их одену на бал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не оставить отпечатков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чём?». «Как это поним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том, с кем буду танцев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ерчатки с веером мал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носик даже не налезу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 и какие там бал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что? Примеривши протез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йду на бал. Как улыбну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тезы на пол. Ну и пус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вай перчатки, веер. Ко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ы служишь мне, а не кому-т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ерчатки вот и веер в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рите. Это вещи плу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пригодны и для вас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ать Королева, славься!» «Раз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ать Королева, славься!» «Дв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ать Королева, славься!» «Тр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ать Королева….» «Не прав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вольно, хватит. На, бер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и с веером скоре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ь потолок сломает ше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взяв угрюмо вее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брежно стала им мах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ь ты маркиз, сказать я сме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тли тебе не избеж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отомщу за оскорблен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слав о том уведомлень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шла минута. Наша лед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у на руку одев,</w:t>
        <w:br/>
        <w:t>Сказала: «Милый Кот, ты бредил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ты, Алиса». «То был блеф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я играла в Королев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ы хамил, как грузчик Сев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3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себя приди, моя Алис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ще чуть и я при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же пришла и вижу крыс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место дерева в сад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чнулась я от сна, мой Кот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натяни улыбкой роти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4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ой ты, котик мой, больш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уменьшаешься, Ал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рось веер!» «Мяу, что со мн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уменьшаюсь? Я повис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нутри паркета на сучк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 мне и веса как в жучк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5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еер свой брос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озвращается к ней рос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маленькая, ни больш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месте рот, на месте но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ум, скажу я откровен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рнулся не одновремен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6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к дверце побеж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верь захлопнулась, ув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лна из слёз её прижал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Распилим дверь?» «А нет пил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ш ключ на столике оста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кто к нему не подобра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7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двери потянуло ветр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нялся в зале ураг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робовала тще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уть подрасти, но оке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лёных слёз её стренож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дхватил как тесто дрожж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8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у понесла вол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глазах Алисы помутило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одинёшенька од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редь океана очут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океана утону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съесть пирог, как мячик пну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9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плакать эдакое море,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Алиса жалобно пищит, –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я могла? Я Аня что 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Мэри Эн? Каков мой вид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Глупее я всех одноклассни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нтяек всех и всех проказни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0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, скажем, Аня кучеря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не похожа на неё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Мэри Эн глупа, слюня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лично личико мо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Мэри Эниного нынч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такой же жирный блинч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1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дь Мэри Эн всё ест да ес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Аня хулиган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съедает за присес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 блинчиков. Её не раня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коры наши и слов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Я ж съела пирожок, не дв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2-5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/1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 одного-то пирож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ие смутные событ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няюсь в росте: то блох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выше всяких перекрыт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шибаю люстры голов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так устала. Что со мной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bookmarkStart w:id="5" w:name="Глава6беседаСмышью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V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Беседа </w:t>
      </w:r>
      <w:bookmarkEnd w:id="5"/>
      <w:r>
        <w:rPr>
          <w:rFonts w:cs="Courier New" w:ascii="Courier New" w:hAnsi="Courier New"/>
          <w:b/>
          <w:color w:val="FF0000"/>
          <w:sz w:val="32"/>
          <w:szCs w:val="32"/>
        </w:rPr>
        <w:t>с мышь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6/1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ыбилась из с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ул ветер на морских простор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и кораблик не проплы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лодка с музыкальным хоро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чтоб не утону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уйся и пускайся в пу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6/1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надувает щёк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курс ровняет на вост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ть бы галеры одино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далека увидеть б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хотя б кусочек бо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ет галеры одинокой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6/1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галерах плавали раб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к вёслам цепью прикрепля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лучше? Цепи иль грибы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рибами в Риме отравля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литиков и богач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, Котик, верно Моисе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6/1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не нынче не до разговор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яди: барахтается мыш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Эй, мышь, утихнет буря скор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Эй, серая, чего молчиш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в этом море лишь вдво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перекинемся словцом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6/1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что, из бедного квартала?»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мышка говор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, да, а вы?». «В вас такта ма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орло у меня бол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с бедной нищенкой бран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станьте, право». «Не годит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6/1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т, стойте, стойте, я шуч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не из бедного кварт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 Лондоне всегда молч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море что-то заболталас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в море лучше вам молч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акул не напуг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6/1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по французски много зн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Бомарше читаю вслу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Гётте с детства изуч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А мой ближайший верный друг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фессор университ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а я в Риме прошлым лет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6/1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лик ваш список послужной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мышь, хвостом виляя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бранились вы со мно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этого сама не зн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одиночества в моря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потеряла стыд и стра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6/1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 чём тут страх, при чём тут сты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прореха в воспитань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фессор ставит вам на ви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меж зубами расстоя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вас во рту столь вели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не пойти вам далек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6/1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первые слышу». «Ваше им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оё – Алиса. Ваше?» «Мышь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плывёте?» «В гости к Дим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а года, как рождён малыш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нам мышам всегда принос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ду на кухню ровно в восем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6/1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бъедки что ль едите вы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орее – это недоедк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: недоедки от халв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юма, жареной насед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ите, вам я принесу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лучше лапу посос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6/1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зря. У нас, мышей, - порядок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травленное не ед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порченного нам не над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залежалое не чт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полагаем пищей, кров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ы чем живы? Чем здоровы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6/1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живы и здоровы т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любим кошек больше жиз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мышей берём мы в пл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нашим кошкам только свистн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е бегут их в клочья рв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ы мышам не воров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6/1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не воруем – подбира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ищем то, что на ви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крысы (это точно знаю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рызут и камень, и ру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 только к продуктовым склада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браться и стащить, что над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6/1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крысах мы не говор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крысах мы не рассужда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шей мы тоже не хул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только кошек вспомина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у меня знакомый к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шей, как семечки, грызё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6/1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 есть ли в кошках воспитань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спорю я, в отдельных е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достойны подража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ним в рот попробй-ка залез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брезгуют они колбас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хозяин к ним без лас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6/1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я насильно бы корм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шами кошек таковы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жала б рот и положила б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й мышку прямо на язы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ншер, ведь в том природа кошк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 мышью закусить немножк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6/1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жалуй, это заблуждень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я пример вам приве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любите пирог с варень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яблок, что растут в саду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тали б кушать вы кот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ваши предки? Нет иль д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6/1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мёк ваш на сырое мяс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ел пещерный человек»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 ныне в Лондоне колбас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дите вы. Таков наш ве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к просвещенья, век нау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ите, детка, книжку в ру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6/1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библиотеке вас, мыш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избытком. Кстати, что читаем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ранцузов? Немцев? Бульбаше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чём преуспели, дорогая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аш лозунг? Книжка? Ваш поэ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эт? Мыкшспир, а лозунг – 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6/1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кшспир? Что это за поэт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Писал он про мышей английски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мудрый им давал сов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из кошачьей жирной мис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итаться смело день за днё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сожалея ни о чё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6/1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кшспир оставил нам Мыкшне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скурпулёзно опис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юбви мышиные сюже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рок мышам он препода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чувствовать, любить, страд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при том не голод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6/1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кшспир мыкштредии придума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Есть иль не есть?» - таков вопро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естен даже тугодум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б этом знает даже пё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сть или не есть?». «Каков отве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перва прочтите вы сюж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6/1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кшспир пером своим мышины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чтил мышиных корол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славил их неутомим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-за того, что мир мыш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путан королевской тайн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Лондон дымкою хрустальн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6/1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кшспир – прославленная мыш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сь мир объят его стих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баки, кошки, драный стриж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аже люди (между нами)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ыкшспира всякий прочитал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Дурак и умник и нахал». 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6/1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Девиз?» «Нет кошкам мясоеда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т - подлой жадности людс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вразумительным обеда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ле которых, как ру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етает с кухни все продук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чу, чтоб люди ели фрукт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6/1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мясо, сыр, что б для мышей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Растили и изготовлял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много ль надо нам, моншер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– маленькие, нам едва 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быток пищи по нутр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люим кушать в вечер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6/1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ак, по-вашему, соба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их они достойны благ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эта тема очень кста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бака кошке – вечный враг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обак мы ценим». «Вот что, мыш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лывите дальше. Это слишк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9-6/1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ощайте, мой любезный 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ятно было с вами спор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вопрос. С мышами суп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дите вы? Такая гореч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не могу вам переда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йдёте к Диме пирова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0-6/1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азала я, что не пойду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ая жалость. Ну, прощайт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опадите там в бед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вы в беду не попадайт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баки, кошки, мышелов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ощайте, светлая голов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1-6/1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мышь скорее уплы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ясь, не получить свой ужи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котик, слышал?». «Ну дел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м только сыр один и нуж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истину им наплев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ур, на мышей мне начих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" w:name="Глава7наПерегонк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 xml:space="preserve">VII </w:t>
      </w:r>
      <w:bookmarkEnd w:id="6"/>
      <w:r>
        <w:rPr>
          <w:rFonts w:cs="Courier New" w:ascii="Courier New" w:hAnsi="Courier New"/>
          <w:b/>
          <w:color w:val="FF0000"/>
          <w:sz w:val="32"/>
          <w:szCs w:val="32"/>
        </w:rPr>
        <w:t>На перегон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7/1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слушать мышь – мышиный ми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внее всех миров на све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м дом – не дом и пир – не пи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нет им крыши, нет им снед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аже воровство мыша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кажется дурным, как на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7/1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ль мышь ворует для себ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отыщет оправдань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ину мышь свалит на теб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священное писань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шлётся с лёгкою душ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мне – мышиный мир плох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7/1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ереживаешь ты чрезмер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воё сердечко горяч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мире – всё немного сквер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сё немного хорош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умные, есть дура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ятые и ерети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7/1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сему есть в мире время, мес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му есть в мире свой черё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о у булочника тес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из него он нам печ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делья разные, на выбо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любишь ты?». «Люблю я рыб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7/2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детка, рыба здесь не кста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из мучного любишь ты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О нет. С меня мучного хват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надоели пирож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оторых я расту как башн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длину и вширь, как поле с пашн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7/2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будем больше о мучн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вырасти не хочешь, детк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чу. Но не размером с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ть взрослой, выражаться метко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чу. Но пусть моя ру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задевает обла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7/2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воё желание похваль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ыполнимо ли он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о не слишком тривиальн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умствуешь?». «Но, н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умствую, а притворяюс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ебя запутать ты желаеш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7/2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ебя запутать разве можн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путать – да, распутать –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вернее, это слож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бы распутать, сколько л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надобится мне?» «Лет трист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что б запутать?». «Это быстр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7/2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путать –да, распутать –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 минута и треть ве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открой другой секрет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притворяться человек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человеку петь, игр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себя не забыва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7/2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танцах, детка, мы танцу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хоре, детка, мы поё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рисовании – рису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остеле – спим». «В столе – жуё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не в столе, а за стол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что, в постеле не жуём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7/2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 плывёшь в воде, танцуеш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жалуй, можно утону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у себя часы своруеш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льзя». «А как пуститься в пу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онца пути?». «Пойти - снача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, так иди». «Я побежа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7/2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с Алисой мы болтал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остигла берега о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лично мы пришвартовали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росаем якорь в центр дн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мокрая как ут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берег вышла. «Эй, минутк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7/2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это за столпотворень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сюду слышен шум и га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Зверей огромное стеченье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идит тут и та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пестрят, они толку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асуются, галдят, смеют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7/2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верей таких видала ль ты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ие странные зверушки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голова - у них хвосты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где хвосты - у них макуш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них всё задом наперё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изнанки и наобор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7/2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У утки вместо язык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орчит огромный красный перец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ма же утка – часть бы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ык – не уточный владел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сам – лишь третья часть свинь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место «му», кричит «у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7/2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чудеса! Вот так собрань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внее всех тут попуга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нему приковано вним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Животных стад и птичьих ста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он так: «Промокли мы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мокли белые холм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7/2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было мокрым: звери, суш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сюду хлюпала во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я Алиса слёзным душ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затопила. «Господ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мышь, (приятель старый)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Я высушу вас всех за дар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7/2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ука сушки не проста,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мышь, не сомневаясь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мокрый с уха до хвос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тавай налево». «Извиняюс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ежели, с хвоста до ух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ставай направо». «Вот так штук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7/2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звери строятся в ря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дут налево и напра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виноградные гряд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мышь построила. «На слав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повеселимся м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гом на белые холм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7/2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мышь, скача во весь апорт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 собою стадо увлек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жий за ней и Слоновёр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усерыб, и попуга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ней приходится лете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первым на бегах успе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7/2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Какие странные бега!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улыбкой молвила Алис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бегут рога в рог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Галопом быстрым, малой рысь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ой безумный степельчез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зумна вся страна чудес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7/2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задавите! Тише, тиш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не мешай беж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мчались все за мокрой мышью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надо это поним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говорил про время, мес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годня – рожь, а завтра – тест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7/2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ты бы не смог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правиться с огромным ста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мышка мокрая приш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могла им». «Вот как над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мне, простите, не дос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мышь – ни кум, ни сват, не друг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7/2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ие правила у гон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победитель, как узна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се, растерявшие силён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, переставшие бежат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высохшие. Все и кажд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победят, что очень важ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7/2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в чём, простите, интерес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тебе, во мне, во всех, Алис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нынче высоко зале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то вчера улёгся низ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победят один в друг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б победить, знать надо, в чё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7/2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В чём побеждать?» «В чём ты желаеш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я желаю одного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орец наш ждёт. Ты это знаеш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я приглашена в н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опоздаем ли?». «Ни-н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лишь желанье сохран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7/2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о ещё во мне жив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ь я без всякого сомнен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ла месяц, час и го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ла школьное ученье…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(Теперь я словно буква «ме-е-е»)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ж во дворец охота мн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7" w:name="Глава8рекомендательноеПисьмо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VI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Рекомендательное </w:t>
      </w:r>
      <w:bookmarkEnd w:id="7"/>
      <w:r>
        <w:rPr>
          <w:rFonts w:cs="Courier New" w:ascii="Courier New" w:hAnsi="Courier New"/>
          <w:b/>
          <w:color w:val="FF0000"/>
          <w:sz w:val="32"/>
          <w:szCs w:val="32"/>
        </w:rPr>
        <w:t>письм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8/2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рыл Америку Колумб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мерика открыла р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ней в рот сбежались на триумф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бака, мышь, свинья и к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мерика занемогл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рот закрыв, куда пошл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8/2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такою присказкою мы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берегу реки гуля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жала мышь вначале лиш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мили пробеж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вернула. А ста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слись неведомо ку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8/2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мотри-ка, мышь. Она умн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 завистью мне шепчет.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шь произносит име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звания и лапку чеш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будто это звук пустой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Быть мышью умною так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8/2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м я глупей, тем все умне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м я умней, тем все глуп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помню я? Пять юбилее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лавный пятый юбил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нас с кошкой отруг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о, что далеко гулял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8/2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омню больше нич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отупела, словно мяч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, они, ану, е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тем, зачем. Что это значи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й котик, что я говорю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знаешь ты?». «Я повтор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8/2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, нет, не на надо повторя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белибердой так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ух благородный засоря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благородна?». «Ты со мн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ропадёшь. В стране Чуде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есть, там нет, где нет, там ес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8/2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верушка я, сдаётся мн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лучше той заумной мыш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а умнее». «Ты во сне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ы бредишь? Что я, котик, слыш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ня умнее эта мыш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а молчит, ты говориш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8/2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 я молчу, снося презре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глупой девочки. Монше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ите за вознаграждень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помнить слово перед «Сквер»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перед Сквером?» «Эй, Ал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веть». «Ты любишь мышек, кис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8/2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шей не ем!». «Мышей ни ес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если, котик, постаратьс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szCs w:val="32"/>
        </w:rPr>
        <w:t>За первый, за второй присес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 и на третий не удаст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ем мышей». «Ни ест он нас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веть, Алиса». «Слово – «раз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8/2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утверждаете, Ал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это будет слово «раз»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разве нет? Скажите быстр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 или нет?». «Моншер, для в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бя не ставя вам в пример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у, что это был «Тайм Сквер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8/2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йм Сквер? А что это тако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щица глупая? Портрет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Журнальчик? Лампа иль жаркое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ите «да», забыв про «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улок». «Чулок?» «Чулок Тайм сквер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т, не чулок». «Свеча? Торшер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8/2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рочно вы мне задаё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просы, где ответов не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оль вы Тайм Сквер сейчас найдё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к сыру покажу вам след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йм Сквера нет в Стране чудес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 там, где было слово «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Yes</w:t>
      </w:r>
      <w:r>
        <w:rPr>
          <w:rFonts w:cs="Courier New" w:ascii="Courier New" w:hAnsi="Courier New"/>
          <w:b/>
          <w:color w:val="000000"/>
          <w:sz w:val="32"/>
          <w:szCs w:val="32"/>
        </w:rPr>
        <w:t>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8/2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 там где было слово «</w:t>
      </w:r>
      <w:r>
        <w:rPr>
          <w:rFonts w:cs="Courier New" w:ascii="Courier New" w:hAnsi="Courier New"/>
          <w:b/>
          <w:color w:val="000000"/>
          <w:sz w:val="32"/>
          <w:szCs w:val="32"/>
          <w:lang w:val="en-US"/>
        </w:rPr>
        <w:t>Yes</w:t>
      </w:r>
      <w:r>
        <w:rPr>
          <w:rFonts w:cs="Courier New" w:ascii="Courier New" w:hAnsi="Courier New"/>
          <w:b/>
          <w:color w:val="000000"/>
          <w:sz w:val="32"/>
          <w:szCs w:val="32"/>
        </w:rPr>
        <w:t>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б вас поймала в мышелов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здесь, где правит брат Бельме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, белохвостая плутов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мнее всех». «У нас барьер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ть что, но только не Тайм Сквер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8/2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я Алиса разозлилас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мышка белая - ни чу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вот так: скажи на милость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отличает «пыть» от «путь»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От пытя до путя - два ша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от путя до пытя – шпаг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8/2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елестно, - запищала мышк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илин больше нет у вас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это что? Сироп? Интрижк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вечу я, но не сейча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вам забивать свой лоб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е интрижка, не сироп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8/2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гори оно огн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чу сироп, хочу интриж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остальное, словно гр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ремит, а толку, как от пышк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жарил, съел, набрал три фут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ы понимаете как будт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8/2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будто, я, пожалуй, ва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комендацию составлю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мышь и слово «хлам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ла Алисе. «Я исправл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хлам, а хлым». «Что значит «хлым»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б этом, право, помолчи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8/2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ой почерк во дворце узнаю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ажен хлым, не важен хла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– мышь дворцовая? Я та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я ломаюсь попол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под кроватью королев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Живёте?». «В гардеробе слев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8/2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– мышь придворная! И как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как?» «Да всё!» «Весьма весьме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перь вы друг мне, а не вра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дам вам сыру». «Кот вкусне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а дадите своег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он Чеширский!». «И чег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8/2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льзя котов Чеширский ес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лезут в рот» - ответил кот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лезет в рот, что не бог ве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ы вкусней, чем антрикоти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аранина или антрик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сё же я Чеширский ко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8/2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ты Чеширские без тел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 грустью говорит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схватит их не трус, не смел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царь, ни баба, ни банд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ширский Кот гуляет с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одчиняясь господа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8/2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вы поможете Алис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уважаемая мыш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Рекомендательные письм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шик. О чём ты говоришь?</w:t>
        <w:br/>
        <w:t>Конечно, я ей помог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чём надо, предостерег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8/2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перь же мне идти пор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Мышь. – Я пересох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ушилки – глупая игр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так как в море я промок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шлось бежать, скакать, суш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члены тела, может бы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8/2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ланялись они друг дружк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шь подписалась под письм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ела шапку на макуш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нова по морю бег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другую сторону. «Куд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пять промокнешь!» «Ерунд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8/2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Рекомендательные письм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му рекомендуют чт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ты писал хотя б раз в жизн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Рекомендации?». «А т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, что кому рекоменду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их писал? Ответа жду 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8/2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В рекомендательном порядк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я в Риме Древнем ж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ъедая по две куропат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четыре дня, я предлож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их – другим, и те други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их тех взяли в часовы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8/2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дни стояли на часах?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Одни стояли - за часами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ка другие что?» «Пок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другие, зная са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чём сыр-бор, вязали ни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ую?» «Мне ль о том суд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8/2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в мире нить од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як сплетает то, что хоч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плетёт бокал ви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ругой интриги, третий – почес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му?». «Тому, кому он сам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своей душе построил хра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9-8/2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то строит храмы корол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сам себе». «Выходит, котик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о хочу, того любл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о хочу, того не очень?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чтут вокруг кого хотя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спорить, коль выходить та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0-8/2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 тем, Алиса, и нуж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комендации». «Зачем ж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м людям через них вид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ругие люди. Чаще, реж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обращаетесь вы к ни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дя к приятелям свои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1-8/2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чем?». «Что б рекомендов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ля службы вам кого-нибуд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бы друзья нам слово да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арантий дали, чтоб чуть-чу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тот иль этот челове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 не обманет целый век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2-8/2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удрёно как!». «Мудрёно с вид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с виду а везде. Тос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рекомендую рыб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ня послушаешь?» «Аг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после рыбы макаро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будешь?». «Нет». «Вот как мудрё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3-8/2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дин и тот же челове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комендует то иль это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аёт нам дружеский со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можно вовсе без советов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ы - не ты, и - ни теб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ты тогда возьмешь себ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4-8/2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 не ты, то не теб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если ни тебе – другом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в человеческой судьб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гадка. Процветанье дом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Иль угасание его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гадочно». «Чего, чег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5-8/2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й дом, Алиса, процветае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-моему, летом все цвету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й дом богатство наполняе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о, кто прилагает труд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 чему?». «К учёбе и к рабо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нать надо толк в счетах и в счёт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6-8/2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чета и счёты! Вот вам сч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вы срочно оплатите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Кто вас послал?». «Мальчишка то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торый?». «Я его не виде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, кажется, его зовут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да Сюда Плутишка Плу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7-8/2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братно счёт ему нес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луту я счёт не оплач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то не плут, вы мне скажит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вать советы не хоч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всё же дайте мне сов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«всё же» вам два раза «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8-8/2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если я твой друг, Ал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дружбе мне оплатишь счё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чёт любит дело, моя к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расчёт он дружбу не бер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арок другу подарить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ругое дело, может бы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9-8/2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разделила дело с дружб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это я тебя хвал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сё же от советов нужн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убегай». «Как не любл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советуют без тол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будто колятся иголк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0-8/2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ветчика избрать не прос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дами проверяют и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советует подрост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советует старик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разница». «Тогда, возможн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У предков есть совет надёжны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1-8/2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бе, Алиса, повез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отом Чеширским подруж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накомы мне добро и з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Цари  знакомы и цариц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бы с их жёнами, деть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траны все, что не возьм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2-8/2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жил везде во все век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зде, во все, и продолжа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младенце вижу стари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старике младенца зн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ластно время надо мн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напугал-то. Ой-ё-ё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3-8/2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Цезаря, ты, котик, видел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торого? Я видел все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о, который кушал мид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друг сказал: один оре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люс два ореха, будет т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из них себе бер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4-8/2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реха два – есть доля Ри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ретий – доля есть тво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явится четвёртый, ты мн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рнёшь орех свой. Мы – друзь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А если пятый ты найдёшь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ёшь себе. С шестым вернёш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5-8/2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будет так, пока мы дружим»,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у я останови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не нужен чёт, тебе – не нуж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– Рим. Ты – Иерусал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рузья на этом распроща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о сих пор не поругалис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6-8/2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Рекомендации мыши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ерит кто?». «Поверю я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кричал тут Кролик аноним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траве лежавший как зме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сь разговор. «Беру Алис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лужбу в дом, на должность Крыс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7-8/2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обро моё ты сохрани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реумножишь, моя кры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ысёнок, ты чего молчиш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не Крысёнок, я Алис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рысёнок мой, а ну бего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рассужденья – на пот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8-8/2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бежать?» «На злобу падки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я строго говор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веер? Где мои перчат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их взяла! Ты хрюшка Хрю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– нет». «Тогда верни обра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и с веером. Понятн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9-8/2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рну их в целости. О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ты в месте, мне известн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перь туда ты заглян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принеси их мне». «Не честн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естно место. Путь забы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вой путь в дом Кролика лежи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0-8/2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вспомни зал огром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уменьшалась и росл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я терпел – хозяин дом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сь потолок разодр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моём любимом дальнем зал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топ устроила. Видали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1-8/2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вспомнила». «Беги сейча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толике – перчатки, вее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и их. Времени у н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явиться к Королев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много. Надо бы успе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добежавши, не вспоте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2-8/2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ыть Крысой вовсе не соглас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ая должность не нужн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жалуй, для тебя опас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тебе столь хрупкая спи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переломишься, Али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ча и бегая как Крыс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3-8/2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бя я порекоменду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должность Фрейлины. Хо – хо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ей Кролик, щёки ду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с этим справишься легк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ть Фрейлиной – ни соль, ни саха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е горчица же, однак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4-8/2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стране Чудес всё на мест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помни навсегда,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десь должность с обликом в лад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десь занимает должность Крыс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шь Крыса, а не мышь с кот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бя и место стережё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5-8/2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занимать чужого мест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правило Страны чудес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рой доходит до аре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тех, кто на чужое вле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му свой облик, свой черё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е было наоборо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6-8/2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Где дом ваш, Кролик?». «Домик - т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торой этаж, хрустальный стол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и, веер, там-тар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шу вернуть». «Достойный Крол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мигом!», - говорит Алис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ги, хвастунья и подлиз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bookmarkStart w:id="8" w:name="Глава9веерИперчатк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IX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</w:t>
      </w:r>
      <w:bookmarkEnd w:id="8"/>
      <w:r>
        <w:rPr>
          <w:rFonts w:cs="Courier New" w:ascii="Courier New" w:hAnsi="Courier New"/>
          <w:b/>
          <w:color w:val="FF0000"/>
          <w:sz w:val="32"/>
          <w:szCs w:val="32"/>
        </w:rPr>
        <w:t>Веер и перчат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9/2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у подхватило ветр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дняло, и понесл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выше, выше. Выше метр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ух, Четырёх, Шести. «Крыл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- Кричит испуганно Алис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ало мне дайте!». «Кинуть снизу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9/2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знаю. Только без кры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разобьюсь». «Не разобьёшь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ь смотрит прямо голо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если ты не обернёш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против ветра посмотре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лично будешь ты лете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9/2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Лечу, лечу. Всё выше, выш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набираю высот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 метро, двести, вот и трис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ста, пятьсот. Во рт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пересохло». «Рядом птич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птички, дайте-ка водич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9/2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дички птички не даю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летят, куда лет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через пять мин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облаками, как в постел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арит. Но это ведь пол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не мечты круговоро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9/2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олёте можно и разби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росто что-нибудь разб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растрепаться, и забы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низ чего-то урон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устые волосы Алисы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нялись колом, будто фику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9/2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низу под ней Страна Чуде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са, поля, луга, домиш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котик, вижу я двор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за мне слепит его крыша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крой глаза и не смот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полста умножь на тр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9/2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лста на три? Глаза закр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 пятьдесят». «Глаза откр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на земле? Я соверш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адку? Дом передо мн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ой прелестный милый доми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входа надпись: «Белый Кроли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9/2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открывает двер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д нею лестница больш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кно. Алисе видит 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кне, по лестнице взбега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Где зал? Где столик? Пять двер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се закрыты перед н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9/2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о одна открыта двер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ая весьма м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пола сорок сантиметр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шачья дверь? Я здесь б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той стороны. За дверцей з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вход-то, Кролик не сказал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9/2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посмотри праве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аккуратно посчита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д тобой четыре две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ишь пятую - толка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де пятая?». «Пройди четыр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дверь поуже, вот пошир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9/2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читай!». «Четыре, три, два, ра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х, нет же: раз, два, три, четыр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двери скрылись с гла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пятой нет!». «В волшебном мир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разобраться». «Милый 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оль-ка посмотреть вокруг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9/2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у вертит голов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идит: зал, хрустальный столик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Перчатки, веер, видишь?» «О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поспеши», - кричит её крол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лагоразумью вышел срок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идит пузырё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9/2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зьму и выпью. Что таког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можно, вырасту опя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надоело, право слов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ринкой по ветру летат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 мышами спорить надое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 кроликом водиться белы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9/2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дулась мышь как бегем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Живя в шкафу у Королев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комендации да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направо и налев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без её рекомендац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будто надо обчихатьс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9/2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 Кролика апломб та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будто он – Министр Связ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ляк с ушастой голов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всё туда же: в графы! в княз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ез его рекомендац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видно надо обчихать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9/2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 Шляпника такая спес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оробел бы Римский Папа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 нему из печки неподлез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шьёт для королевы шляп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зайца вместо чая хлеб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Сони, где мозги – оре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9/2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с ними я должна водитьс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читаться с ними я должн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них мне надобно учитьс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круг их много. Я од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ётся вырасти, Али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ь с театральную кулис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9/2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открывает р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ьёт из пузырька без страх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глазах у нас раст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выше, выше. И, однак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вырастает ангел м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в люстру метит голов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9/2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ь так!, - Алиса восклицает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ж лучше буду я ра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ж лучше буду я больша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Эй, люстра, на пол улет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люстра на пол улет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и бриллианты рассып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9/2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риллиантов россыпь на пол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 Зале как в коробк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 нога – в одном угл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другом – другая. Мышелов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ал для неё огромный з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рустальный столик задрож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9/2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идит два ок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осуну руки, полегча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дном окне – рука од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другом красуется – друг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так-то: ноги по угла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руки пусть по двум окна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9/3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о окнАм, а Окнам, детка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Нет, не по Окнам! - По окнА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пять! – заметил Кролик мет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пять растёт. О горе н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кое-что мне надо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и, веер – брось мне! «Лад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9/3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высунуть обратно рук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чатки, веер – на стол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уда взялись эти штуки?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кричали слуги на земле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зяин, видите? Из ок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рчат два дерева высоки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9/3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и напоминают мач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ух кораблей» - сказал оди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пали в гавань мы и знач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товимся к отплытью, Би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уг звали просто: Бим и Б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ыше лбом, пониже лб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9/3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зяин, надо собира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морское плаванье!». «Пор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дин – нагрузим мы богатств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торой – домашнего доб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местит, я думаю, не мал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только б буря не взыгра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9/3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зыграет буря, пропад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тонут золото и вещ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дне мы вряд-ли их найд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даром сон я видел вещи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шторм поднялся и унё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дно карету без колёс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9/3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веселились Бом и Би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это были два китай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м рослый с глазом был одн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Бима не было двух пальце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Кролик слушал, и сказа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щите лестницу. Авра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9/3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ве лестницы к двум окнам ставьт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лезьте в дом, спасать добр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сут две лестницы китайц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лезут вверх». «Не повезло!»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ичит из зала им Али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лестницы хватает сниз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9-9/3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лестницы взя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сторону их отшвырну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им и Бом, как два чис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х дробью размину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тят по обе сторо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адают как в рот бли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0-9/3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зяин, мы набили шишк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ва парника разбили м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два? Пожалуй, это слишк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зяин, нашей нет вин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чья вина?». «Вина девчон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в окна сунула ручон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1-9/3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уда девочка взялас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ая рослая! Откуд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девочка, а ну, вылаз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то мы жаловаться буде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спустим на тебя соба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праву мы найдём, но как?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2-9/3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им и Бом за лоб схвати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били шишки. «Молодц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а парника мне переби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их помидоры, огурц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зяин! – вдруг воскликнул Бом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вайте, подожжём мы д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3-9/3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джечь и всё!,- воскликнул Бим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мы с девчонкою в расчёт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 из окон валит ды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прыгают на землю врод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ейчас тут будут угольк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прыгай в парни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4-9/3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в парники?». «Дом поджигаю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уменьшиться б теб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бежать!». «Сама я зна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это там шуршит в труб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ом и Бим в другой черё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лезли через дымох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5-9/3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доберёмся до тебя!» -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трубе каминной раздаёт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рубу рукою теребя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как тростинка гнё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ю руку в трубный лаз су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вум друзьям под зад даё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6-9/3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итайцы в парники уп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бив два новых парни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парники поразбивал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ядь: из трубы торчит ру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а, где твой пирожо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меньшься и бегом, дружё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7-9/3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левою рукою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Берёт знакомый пирож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меньшусь вдвое или втро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астись бы только». И чут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усывает. «Реше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жать?» «Бежать!» «В окно?» «В ок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8-9/3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кно Алиса прошмыгну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уменьшаясь, нале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землю, прыг, и улизну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ту сторону?» «Да нет, не в т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какую же?». «Куда-нибудь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лишь бы скрыться!» «Смело в пу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9-9/3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обежала к лес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рядом был. А Бим и Б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ились следом. «Интерес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если б мы спалили дом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горела б девочка?» «Не зн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рит ли девочка така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9" w:name="Глава10знакомствоСоЩенком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 xml:space="preserve">X 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Знакомство </w:t>
      </w:r>
      <w:bookmarkEnd w:id="9"/>
      <w:r>
        <w:rPr>
          <w:rFonts w:cs="Courier New" w:ascii="Courier New" w:hAnsi="Courier New"/>
          <w:b/>
          <w:color w:val="FF0000"/>
          <w:sz w:val="32"/>
          <w:szCs w:val="32"/>
        </w:rPr>
        <w:t>со щенк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10/3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жав, Алиса запыха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стали вскоре Бим и Бо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Алиса в чаще оказа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елёный тучный бурел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рогу преградил беглянк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преграждают рот баран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10/3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становившись, оглядевши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рядно потерявши с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лоб свой побагревший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Рукою вытерла. Засты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д ней кустарник одичал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плодом. Она проголода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10/3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личиной с его голов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исели ягоды вокруг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красные под цвет морков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белые по цвету ру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что б покушать, не нагну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надо бы, а дотяну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10/3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дотянуться чтобы е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онадобится сто прыжочк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еред кустом как вороб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оит Алиса. «Слишком», «очень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есьма» и «Через чур» м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кустик перед ней – ск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10/3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надо вырасти, но в чащ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взять волшебный пирожё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это там глаза таращ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-за куста? Щенок? Щен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он опасней грозной рыс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ля нашей маленькой Алис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10/3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ду Алисе не добы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такие рядом зве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надо прятаться спеш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жать ей надо и скоре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у саму её съедя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ароматный мармела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10/3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побежала проч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жит она, земли, не чу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некому сейчас помоч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одна, и ветер ду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в спину, а в лицо. Как зн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дастся ли ей убеж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10/3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кажется бежит три ча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ь три часа. Но толку н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винья ль бежит за свинопас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следует ли туфлю след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за Алисою щен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жит со всех удалых ног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10/3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жит за ней, хвостом виля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верно, хочет поигр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верно, он еще не зн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ыло роста метров пя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Алисе вот еще недав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становись, щенок забавны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10/3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о траву споткну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осом в землю. И леж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леча её вода косну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Щенячий розовый язы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знул её. Алиса вст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дулась гневно и сказ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10/3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слушайте, милейший пёс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бес толку не объясня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м я вам один вопрос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м не наскучило играться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это дам простой ответ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е пёс я, а щенок. Прив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10/3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Привет»? Какое просторечье!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Алиса гневно говорит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ть вы щенок, но в вашей реч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лжны быть: мера, такт и сты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можно не знакомой лед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ть «Привет». «А мы сосед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10/3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здесь живу, - щенок сказа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й дом отсюда не далёк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дом, а будка – затрещ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зык Алисы, - Вас не стро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спитывали, я гляж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шу вас сесть». «А я сиж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10/3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Щенок уселся по команд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 вы хотели поигра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а поиграть, забавы рад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разрешенья надо бр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м на игру или не над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впрочем, знайте, я вам рад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10/3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авайте наконец играть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Щенок сказал. «Я не гото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м имя следует назв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росить моё, а после сно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чать беседу об игр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в обществе – не в конур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10/3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так, меня зовут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вас зовут?» «Меня? Щено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в имени моём дефис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много, что помилуй Бог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 вы – немецкая овчарка?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Я из потомства Фон де Клар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10/3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благородны, вижу я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А вы?». «Я по лесу гуля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лесу у нас живёт зме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улять опасно!». «Я не зн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асибо, что предупред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не надо бы набраться сил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-10/3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м, значит, надо подкрепитьс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не б чашку чая с молок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ожь в чистом поле колоси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тут плоды в саду больш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тёт ли где-то чашка с ча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близости, уж я не зна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9-10/3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ваш хозяин?» «Он – трубач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рубит часы на башне древн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нему сам Королевский врач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ходит, чтоб проверить врем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вает: стрелка отста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руба же во время поё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-10/3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англичанин?». «Чистый нем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с детства служит при двор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наком решительно со все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са, живущая в нор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та хозяину извест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йдите в гости к нам!». «Не чест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1-10/3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честно в гости заход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з приглашенья!». «Приглаша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дёт хозяин мой труб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ы как раз напьётесь чаю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Но это же, скорей всего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чаепитье. Воровств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2-10/3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вам нужно завес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Моим хозяином знакомств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б выпеть чаю? Нет, про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орее это вероломств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м знак того, что ты желае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о-то знать». «Я это зна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3-10/3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Щенок вздохнул и лёг на травку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 как же мне тебе помоч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гли бы вместе костью чавк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чавкает, тех гонят проч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-за стола. Да и совс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стей собачьих я не е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4-10/3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гаданно свистит свист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реди беседы интерес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лапы мигом встал щен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глянулся: «Было лес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завестись знакомством с в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ра бежать. Зовёт хозяин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10/3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не тоже, дорогой щен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ятно было. И досад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разлучает нас свист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то, поверьте мне, отрад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….». «Мне, увы, пора беж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шу меня не забыв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10/3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Щенок умчался. Грустно ста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перь Алисе без щен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рузей своих мы ценим ма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напротив их ру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набивают цену дружб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злука и дела по служб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bookmarkStart w:id="10" w:name="Глава11знакомствоСголубойСороконожкой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Знакомство с Голубой </w:t>
      </w:r>
      <w:bookmarkEnd w:id="10"/>
      <w:r>
        <w:rPr>
          <w:rFonts w:cs="Courier New" w:ascii="Courier New" w:hAnsi="Courier New"/>
          <w:b/>
          <w:color w:val="FF0000"/>
          <w:sz w:val="32"/>
          <w:szCs w:val="32"/>
        </w:rPr>
        <w:t>Сороконож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11/3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илы щенята и доб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если б хищный зверь попалс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хищникам не до иг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Щенок с Алисою игра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хищник девочку бы съе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осточком с белый школьный ме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11/3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этому Алиса пл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думала вполне приличный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ать длинной как аэропл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Широкою, как дом кирпичн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решила. Вот де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ь стать такой какой б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11/3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ост школьница английской школ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полне подходит для т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 отразить удар суров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бы или удар т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в поисках своей добыч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хожих низкорослых ищ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11/3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йти бы только пирожёк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Алиса с жалостью сказала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б стала больше, чем пенё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м дерево, я б больше ст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усай Алиса здесь и т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рибавляй за футом фу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11/3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пирожек лежать оста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м весь в руинах дом сто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Алисой Кролик распроща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ей он не благовол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в первые часы знакомст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ле такого вероломст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11/3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это трудная задач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не просто разгад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ть с пирожком, но подчиня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з пирожка – и пропад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как обидно, глупо, странно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лужить отпетым грубияна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11/3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грубостей не снос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– леди. Пусть м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усть её по ветру нос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острый зонтик без чех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ране чудес. Но всё же, всё ж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рубить Алисе разве можн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11/3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раздумьях шла она вперё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уда, куда нога ступ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думала: «Пусть Живогл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ня проглотит. От нахал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Что в самом деле ожид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ж пропадать, так пропад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11/3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подчиняться грубияна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буду я и не долж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сталые есть в мире страны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о развита моя стра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подчиняться мне зверушка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Хоть и размером я с веснушк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11/3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носик ей упала слёз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вытерла слез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Хоть я и маленького ро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всё же выход прогрыз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з живота у Живогло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даром зубы есть у рот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11/3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ы форму выбрала не 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убов нет ни у рта, ни ро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сть у кого и где? – Во рт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девочки весьма корот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ст зубы, Зубы есть во рт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чувствуй фразы красот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11/3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, слыша эту реч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опаской крутит голов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хищник? У меня есть меч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ч к сожаленью, не со мно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вайте, меч я принес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этим жизнь себе спас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11/3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ражаться на мечах? Прелест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гите в дом, несите меч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Я подожду». «А если чест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 нет и дома!». «Где ж он ес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 далеко, что нет его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И вы одна без ничег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11/3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а я одна. Но я-то зде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ы где спрятались?». «Я здесь же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о мне смогли бы вы залезть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А вы ко мне?». «Да, но не лезть ж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не к вам с сигарою во р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зрев грибную высоту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11/3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значит – высота грибна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чь о грибах? Я вижу гриб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рядом никого». «Я зн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е так считают, кто привы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рить в корень белому гриб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 я иначе не мог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11/3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зрите в корень?» «Как учи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я при этом зрю на ва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головой своей крути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ри тыщи с половиной ра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если голову подн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быв о корне?». «Где иска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11/3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видите колечки дым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тят откуда и куд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север? Запад?» «Мимо, мим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юг? Восток?» «Вот это д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Вы выше головы своей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ть раз смотрели? Детка, э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-11/3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«эй? Что значит ваше «э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жите: где вы? Кто вы? С чем вы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ля не воспитанных дет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ля всяких девочек никчёмн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последний раз я говор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ижу на грибе и курю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9-11/3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тав на носок тихонько с пят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пристально гляд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уть сверху на грибную шляп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трого сжато говорит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овётесь вы Сороконожк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вы, похоже, мелкой сошко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-11/3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много в росте потерял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ак бы я руками ва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ой – взяла, другой – приж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робочку, и в зоо клас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 зоо классе микроскопы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Я б увеличила вам чёпор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1-11/3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е чёпор – чёпорность скор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накомы будем? Разбежимс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уда? В лесу полно звер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руг дружке, может, пригодим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шляпку ставь скорее ножк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а – я». «Сороконож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2-11/3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познакомились о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на грибную шляп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ороконожичьей те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селась, подогнувши лап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игару будешь?» «Никогд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зачем пришла сюд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3-11/3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а иной сороконожк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на в отличье от звере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Была задумчивее кошк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даже Кролика важне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еторопливее - люб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цвета – бледно голубо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4-11/3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неторопливости е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будто всё не торопило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ир замирал вокруг не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только то вокруг крутило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м, забавляясь и шутя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на - крутила, не крут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11/3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видела в-перв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ую медленность во вс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лубы от дыма голуб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спешно плыли над гриб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роконожка докур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медленно заговори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11/3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То вверх то вниз бежит твой рос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няешься?». «И не в-первые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То - в небо нос, то - в землю нос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Лекарства ты пила каки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 в пузырьках, то в пирожка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пробуй те, что есть в гриба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7-11/3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Гриб, на котором ты сидишь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глуп и не умён как люд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взрослый он и не малыш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земле растёт, лежит на блюде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му, поверь мне, всё рав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круглый он давным-дав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8-11/3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а, хочешь круглой ст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 всём понять ты хочешь мер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 научиться уменьш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увеличивать  размер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воле собственной сво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не по прихоти страсте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9-11/3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, право, мало поня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ценно то, что я уст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ныне буду я круг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чем?» «Я в это не вник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стану круглой просто та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лестный буду я кругляк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0-11/3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Лягушкой стань среди лягуше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мышью стань среди мыш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реди кукушек стань кукуш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ань ёжиком среди еж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среди рыб, закрывши р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лыви, куда река несё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1-11/3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воей науки смысл вели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ней сорок рук. Ведь я чита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овременно сорок кни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орок раз я отмеря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лова, дела и мыслей х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 сорок первый – твой черёд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2-11/3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Всегда черёд мой сорок перв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ышу на сорок первый раз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аз сорок думаешь, наверн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Дышать потом или сейчас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Я в 20 раз тебя быстре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ть две ноги всего име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3-11/3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обежит со мной гриб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ернётся первый – лов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меньше сорока круг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жать готова ты?». «Готов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спрыгнув с белого гриб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затеяли бе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4-11/3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роконожка обеж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стрее Алисы в 20 ра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ка Алиса не уп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добровольно не сда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з-за того ты не смог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не достаточно круг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5-11/3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 сорок ног твоих быстре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сорок мыслей. Дай гриб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ама ты взять его сумееш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тань и возьми!». «Болит ног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ногах квадратных правды н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з круглых ног ты не атл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6-11/3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поднялась на ног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ошла вокруг гриб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с виду круглый и широки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усочек отломи!». «Аг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ин кусочек, два кусочк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лади в карман!» «На этом точк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7-11/3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еперь зайди с той сторо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торая напротив э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там частично отло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ложи в карман и жди совет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отломила, жду совет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оветую найти отв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8-11/3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йти ответ самой? Ну что ж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два счёта я его найд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онями правили две возж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рета прямо на ход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То влево двигалась, то вправ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Минуя ямы и канав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9-11/3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лево – левая вожж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право – правая!». «Я знаю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лево – левая стез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право – правая!». «Сама 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кармане левом – уменьшител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 правом – что?» «Увеличител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0-11/3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сть у гриба две сторо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е смотря на грибокругло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е этих стороны рав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разуют грибоугло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0. Это яс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чилась детка не напрас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1-11/3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а, выбор твой таков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ть маленькой или больш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арманах поровну гриб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равновесие такое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Должна ты чётко сохран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не пришлось пережив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2-11/3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сё ровно: малое с больши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руг другу не противореча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 чёрный дым есть белый ды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свечку есть другая свеч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ль ты уменьшилась сейч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другой ты увеличься раз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3-11/3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если ты поставишь в ря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уменьшеньем уменьшенье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вырубишь прекрасный са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жжёшь прекрасное имень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ты слуга и господи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середине середин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4-11/3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поняла. Мои карм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стоятельства мои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е вещи разные. Как стран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обаки две – двоих по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будешь пить давать одн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ередерутся меж соб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5-11/3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комендацию ты дашь мн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у тебя какие ес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т Мыши, Кролика, мне важ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 написала ты мне зде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углу: «Весьма рекоменду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плату дашь ты мне какую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6-11/3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величителя мне дашь?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бе уменьшиться придётся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Так не получится у на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мой бы мне добавить рост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ты дай мне уменьшител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ма же съешь увеличител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7-11/3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ет, ты мне дай увеличител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уменьшитель дам теб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комендательные письм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гда сама пиши себ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 стороны моей – письм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твоей, Алиса – веществ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8-11/3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подойдёт!». «Не подойдё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дно другое исключ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мен такой к беде вед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расточительность такая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чина слёз. Пора призна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лучше без рекомендаци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9-11/3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напишу тебе беспла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комендацию. Бе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исьмо сложи ты аккура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части две, а не на т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е части не нарушат чё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А нечет – лишняя работа!»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0-11/3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о что мне дать тебе взамен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 то, что ты даёшь бесплатн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Будь хитрой, только без изм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удь лишь друзьям своим понят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недругов води за но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этот нос води за хвос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1-11/3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хвост у мыши. Мышь в норе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ора в земле. Земля под дом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пёс ночует в конур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где лиса шуршит солом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, с кем тебе друж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не обманутою бы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2-11/3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просишь ты взамен письма?»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спрашивает стро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ль не даёшь ты вещест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олку от тебя немног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 xml:space="preserve">Об одолженье попрошу»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сделать мне?» «Сейчас скаж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3-11/3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</w:rPr>
        <w:t>«Когда ты съешь увеличитель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переменится твой рос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будешь помнить, слышить, виде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шь то, что чуть пониже звёз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роконожка на гриб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же не вспомнится теб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4-11/3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этому, чтоб посчита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 мною ровно, ты лож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буду за тебя держа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в на спину тебе. Крепис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Ложусь, креплюсь. Ты села?» «Сел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Увеличитель ешь!» «За дел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5-11/3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ест увеличит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 глазах растёт, раст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то время как её спасит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на плечо ползёт, полз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наша подрос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ноги встала и пош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6-11/3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м временем сороконож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дачный улучив момен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засаде подождав немнож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ревесную увидев ветв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дпрыгнула, на лист взобра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верх по дереву умча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11" w:name="Глава12алисаВзмеиннойШкуре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Алиса </w:t>
      </w:r>
      <w:bookmarkEnd w:id="11"/>
      <w:r>
        <w:rPr>
          <w:rFonts w:cs="Courier New" w:ascii="Courier New" w:hAnsi="Courier New"/>
          <w:b/>
          <w:color w:val="FF0000"/>
          <w:sz w:val="32"/>
          <w:szCs w:val="32"/>
        </w:rPr>
        <w:t>в змеиной шкур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12/4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лавно подкреп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нет чая с молок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ы – в лесу, и тают сил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оль позавтракать гриб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пообедать земляни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поужинав клубни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12/4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-хо, Алиса видит пен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пне змея лежит колечк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строю я змеиный ден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меёю став, попью из реч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льзя из речки людям п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меёй придётся мне побы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12/4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яла Алиса уменьшител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помнив, что до этих по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брала увеличител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арманах равенство. «Декор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сказала по французс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ползла змеёю уз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12/4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реке Алиса пополз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змеиной шкуре жарко тес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змеям нет числ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о значит им хватает ме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амих себе? Они живу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уляют, спят, едят и пью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12/4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лзла Алиса вдоль поля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сматривая стебли тра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льшие дикие тюльп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отрели сверху. Дивный шкаф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ом вместо платьев зелен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ыл ей розовые две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12/4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слось журчание вод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-за травы густой высо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умели дивные сад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деревом была осо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леснула синяя ре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еркнули солнцем бере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12/4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, чувствуя два глаз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ело без плечей и но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выкла к этому не сраз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левый бок, то правый б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сались у Змеи-Алис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зык при этом удлини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12/4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 таким длиннющим язык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ть надо старостою в класс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лечься на столе клубк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ипеть на всех, на Аню, Асю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 Яну и на Мэри Э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 они того совсе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12/4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зоологию придёт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гуливать. Учитель Ос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мею увидев, усмехнё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ёт её за длинный хвос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уголок живой отправит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девочек лишь позабави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12/4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ая участь не завидн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зоологии ника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знать предмет такой – постыд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человечий меря шаг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ётся в школу мне ид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не змеёй туда ползт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12/4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 реке Алиса устрем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да в реке была свеж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лавала, резвила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к ней в воду два уж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рыгнули. Ужи сказал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адюка, мы тебя узнал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12/4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адюка – я?». «А разве не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ь так. А вы-то кто таки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уж-то мы для вас секре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бычные ужи лесны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ползёте?» «Нам плев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уж не яйца воров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12/4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плевать? Какие яйц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говорите вы со мн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хожи вы на двух китайце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под китайскою сте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ру проройте и жив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 мной же так не говорит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12/4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Вы нас укусите?» «Могу! –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громко зашипе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скажем вам, где на луг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птенцами гнёздышко слете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тенцы под деревом лежа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юбой полакомиться рад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12/4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де это падшее  гнезд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ите!». «Услужить мы рад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не обманывать, а 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укушу вас». «Вряд ли над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кусать своих друзе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– подарок жизни все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12/4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ледом за ужам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луг торопится, полз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делать с этими птенцам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их беспомощных спасё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нездо на месте. Без обман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кусать я вас не стан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12/4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жи, не медля, уполз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обралась к гнезду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о птенцов там было тр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третий слабенький заби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далёкий угол и крич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верно, так он маму зв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12/4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подползла поближ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гнездо уткнулась голов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лышит: «Вижу, вижу, виж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хочешь пообедать мной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 помощь! Срочно!» Три птенц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овут кто мать, а кто отц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12/4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 крик слетелись перепёл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мея, ползи отсюда проч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еня вы путаете с волк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здесь, чтоб только вам помоч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ипит Алиса им в от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лесу гадюке веры н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12/4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не гадюка. Я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леди. В Лондоне жив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бычно птиц кормлю я рис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ма же утром ем халв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ем птенцов я. Вы поймит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дальше, леди, отползит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12/4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дальше отполз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идит гриб. Кусочек съе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й прежний облик приня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ут же принялась заде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яла гнездо. Но как бы 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ёжней скрыть его от зме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12/4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есть увеличит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глазах растёт, раст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верху небесная обител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уть ниже – лес, река теч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нездо Алиса поправля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крону дерева вставля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12/4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нездо высоко от зем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круг летают перепёл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пасибо, что птенцов спас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 б гадюка втихомол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съела!». «Жму вам птицы, рук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удьте вы про ту гадюк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12/4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верху обозре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рану чудес в который ра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змеёй была – вспоте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меньшиться бы ей сейчас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в речке срочно искупа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змеи могут там плескать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12/4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мер Алиса уменьш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рост, приобретая св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морщив лоб, припомин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ыло видно ей больш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помнить ни за что не може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Её напрасно память глож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12/4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была, будто не росл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а большой, так предо мн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я карта местности б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не вижу ничего 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до мной малины куст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этот куст, я вижу, пус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12/4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хочется малины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арённой в сахаре поес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Ей спать не ловко без пери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чень хочется ей се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мягкий кожаный диванчик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тут: «хрю-хрю», бежит кабанч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12/4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лесу к тому же каба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ишь этого ей не хватало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рманы, кажется, рав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их справа – много, слева – мал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- посередине и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ит и слышит чей-то кр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12" w:name="Глава13вДомеГерцогин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</w:t>
      </w:r>
      <w:bookmarkEnd w:id="12"/>
      <w:r>
        <w:rPr>
          <w:rFonts w:cs="Courier New" w:ascii="Courier New" w:hAnsi="Courier New"/>
          <w:b/>
          <w:color w:val="FF0000"/>
          <w:sz w:val="32"/>
          <w:szCs w:val="32"/>
        </w:rPr>
        <w:t>Алиса в доме Герцогини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13" w:name="Часть1приходАлисыВдом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1 Алиса </w:t>
      </w:r>
      <w:bookmarkEnd w:id="13"/>
      <w:r>
        <w:rPr>
          <w:rFonts w:cs="Courier New" w:ascii="Courier New" w:hAnsi="Courier New"/>
          <w:b/>
          <w:color w:val="FF0000"/>
          <w:sz w:val="32"/>
          <w:szCs w:val="32"/>
        </w:rPr>
        <w:t>приходит в дом Герцоги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13/4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став от разных превращени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смены роста, чащ лесны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голословных обвинени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Змеиных шкур и шкур ины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вон бежит из ле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идит домик интересн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13/4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руба нещадно дымом пыш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сётся в небо чёрный ды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здалека Алиса слыш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перед домом, в нём, за ни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ичат, орут и отовсю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тят приборы и посу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13/4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жи и вилки будто стрел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четыре света стороны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веркая, мчатся оголте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ядра посреди вой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ними чашки и тарел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ай, кофе, сахар, перец мелк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13/4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, отродясь, карти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ой не видела ниг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м выпотрошен в половин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Бриг на штормовой во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в куст и смотрит в щёлку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видит кофе с кофемол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13/4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кофемолки хвост труб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тит она к Алисе в гос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офе молит голов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рича Алисе: «Здрасьте, брось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дите в дом. Стесняться чт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мёте: это или т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13/4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ое недоразуменье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ердцах Алиса говор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м кофе С? Или с печеньем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читайте, кофе вам нал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майте чашку!» «Можно чаю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а», - кофемолка отвеч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13/4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друг откуда не возьм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тит в кусты к Алисе чайн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уда налить? Во что нал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азывайте чай зарань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ловит чашку рт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льют ей чаю с молок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13/4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 за собой помыть мне чашку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- Алиса задаёт вопро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в чашку бросили тельняжк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д нею кружит альбатрос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з чашки чай я попи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чем? Она же из стек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13/4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стеклянных чашках мы стирае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фарфоровых толчём мы лёд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о льду мы рыбу закаля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 рыбе ищем кости. В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ы откудв к нам?» «Из леса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За это вам четыре Пес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13/4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, взяв четыре Пес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дёт бесстрашно прямо в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ней стража: «Кто вы?» «Я из леса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Четыре Песо есть? Бег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Четыре Песо отдала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 дому близко подош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13/4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дома стражников кольц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е выдали тельняш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пиру, круглое лиц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заводную промокаш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 легче пятна вытир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о придётся запятн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13/4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запятнать ей не сказ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и, тут пятнают все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ут даже пятна запятн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ут измягчили мягкий ме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 принят в доме вид домашн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алендарь висел вчерашн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13/4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здесь живёт»? – спросила лед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зойдя на хрупкое крыльц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десь Герцогиня и сосед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У вас на пальце есть кольц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зьмите. Скажите: «Однако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Я из породы Фон де Марк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13/4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из породы, а из род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всё же люди, а не пс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дышит чистым кислород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т кислород или усы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т кислородная подушка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 солдат, сидевший в пушк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13/4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спорьте. Проходите в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йдёте в доме Герцогин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пока в уме своё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о вас она ополовин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два счёта». «Это для чего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е для чего, а для ког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13/4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с виду растеряла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с виду – тоже. Но вообщ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в лесу проголода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рис в украинском борщ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гла бы вынести. Девчонк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льзя же есть одни маслёнк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13/4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аслята! А маслёнок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кольку в доме нет и мас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масло вылили в обе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ед на вёслах ежечасн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в курсе?». «Нет!». «Но лучше д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гда быть в курсе?» «Никогд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-13/4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, утомясь от спор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амой глупой болтовн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шлась обратно до забор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жгла на палубе ог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 дом, как в шторм девятибалль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кетою вошла сигналь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9-13/4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Мы ждали вас. Мы волновались»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кухне ей сказал матрос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Хотите Херес? Ален? Даллес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вам налить?». «Вы не всерьёз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леди! Что за обращенье!»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Алиса молвит с подозрень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-13/4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здесь творится? Объяснит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сами объясните мн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объяснить мне не хотит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вы хотите?» «Не вполн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не вполне я поним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здесь творится!» «Сожелаю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1-13/4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сожелАю! СожалЕю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мне приятней сожел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я, сожелАя, сме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леня здесь освежев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лесу не водятся оле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х много там, где много лен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2-13/4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есть охотничий сез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 чём тут лень?» «Сезоны э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Герцогине Пуазон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х сорок на её парке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е брызгают, а толку нет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А Герцогине сколько ле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3-13/4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Ей восемь лет! Ей ровно восемь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ще недавно было пя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Герцогиня грудь не просит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Попросит, сразу не дава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, так, а Герцог восвояс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нынче в школе в третьем класс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4-13/4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Вам, кстати, можно доверять?»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шёпотом спроси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а, можно. В клеточку тетрад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фунты стерлинги!» «Мой милы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сбереженье дать ком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банк отнести?» «Не в банк. В тюрьм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13/4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тюрьме сейчас храним мы деньг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вно уж в банках не хран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, порядок, штрафы, пен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стали! Больше не хоти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ж вы хотите?» «Вам того ж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его того?» «Того, что мож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13/4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может что?». «Того не зна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тех пор как в школах знать сид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буквы в букваре чит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слышите, она кричи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?» «Герцогиня! Без сомнен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пять решает уравнень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7-13/4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ймётесь к ней учител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знаградим по-королевс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ё будет: слуги, дом, земл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зьмите псевдоним «Раевский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я же девочка. Смешно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Вы – математик, вам да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FF0000"/>
          <w:sz w:val="32"/>
          <w:szCs w:val="32"/>
        </w:rPr>
        <w:t>Глава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 xml:space="preserve"> 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14" w:name="Часть2ЗнакомствоСдомомГерцогини"/>
      <w:r>
        <w:rPr>
          <w:rFonts w:cs="Courier New" w:ascii="Courier New" w:hAnsi="Courier New"/>
          <w:b/>
          <w:color w:val="FF0000"/>
          <w:sz w:val="32"/>
          <w:szCs w:val="32"/>
        </w:rPr>
        <w:t>Часть 2 Алис Раевский знакомится с Валетом и с порядками в Доме Герцогини</w:t>
      </w:r>
      <w:bookmarkEnd w:id="14"/>
      <w:r>
        <w:rPr>
          <w:rFonts w:cs="Courier New" w:ascii="Courier New" w:hAnsi="Courier New"/>
          <w:b/>
          <w:color w:val="FF0000"/>
          <w:sz w:val="32"/>
          <w:szCs w:val="32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8-13/4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знаю, сколько: два на два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пять забыла. Вот разин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Герцогини два кр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прекрасном платье Герцогин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ропится на променад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от показалась. Здравствуй, ад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9-13/4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йду, немного погуля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ду, немного разомну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ду слегка поумножа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го-нибудь на что-нибуд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где из Лондона учител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ехал он? Ко мне ведит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0-13/4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, девочка, дрож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с герцогинями в-перв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так близко говор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герцогини не такие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ак на картинах, строгий нра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м дан без игр и заба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1-13/4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 Раевский, ваш учитель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шепчет на хо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комендации неси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и в кармане!». «Я найд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луга Алисины карм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шарил и смеётся стран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2-13/4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таскивает три пись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шь, Кролик и Сороконож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десь пишут. Девочка смеш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урна и не в себе немножк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была как писать, счит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 вопросы отвеч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3-13/4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комендованы отлично! -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Герцогиня говорит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Раевский! Необыч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овётесь вы, хотя на вид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ы просто школьная зубрил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чила всё, что позабы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4-13/4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ль позабыла, что учил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это правильней сказа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 Раевский, помни мил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просы мне не задавать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опросы задаю здесь 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ут вечно очередь мо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5-13/4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с жду я на урок, Раевски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привести в себя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алет, возьми над нею шевств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 не оставит Бог тебя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Герцогиня удали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а, а давно ли ты мылас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6-13/4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не Алиса. Я – Алис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говорит Валету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вам не леди и не мис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– мальчик» «Вам перед обед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й мальчик, шею бы помы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рязна! Такое может бы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7-13/4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з Лондона я добирался!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дороги шею моют вс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дороги ты пооборвал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приграничной полос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полз почти что по-пластунс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олодчик! Выглядишь драгунс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8-13/4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ведёт Алису в ван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авно ли служишь ты, Вале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лужу давно и неустан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двадцать на четыре л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множить или раздел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может быть?» «Не может бы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9-13/4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сбросила одеж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её мочалкой тр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медленно лопаток меж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учей из грязи вниз теч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цо пропарил ей вал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рассказал один секр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0-13/4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забыла о секре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будто не было 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крет был принят в этике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этикет главней вс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соблюдает этик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пропадёт!» - сказал Ва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1-13/4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принёс Алисе брю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нёс жилетку и пиджа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е так отмыли ру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в отраженье острых шпа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смотрелись как бриллиантик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оторым ублажился франт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2-13/4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славу ты меня отмы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а чернее я резин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Алису приглас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оловую. Поела тми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чашку чая одоле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Сказала «друг» </w:t>
      </w:r>
      <w:bookmarkStart w:id="15" w:name="ВалетТреф"/>
      <w:r>
        <w:rPr>
          <w:rFonts w:cs="Courier New" w:ascii="Courier New" w:hAnsi="Courier New"/>
          <w:b/>
          <w:sz w:val="32"/>
          <w:szCs w:val="32"/>
        </w:rPr>
        <w:t>Валету треф.</w:t>
      </w:r>
      <w:bookmarkEnd w:id="15"/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3-13/4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, теперь ты чист и сы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другом звать меня не стои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т дружбы чистой кто бежи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го она не беспокои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хочешь ты со мной друж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, ты в дом пришёл служи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4-13/4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ие правила на службе?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е правила! Скорей – уста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десь нужно то, чего не нуж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что не нужно, то без прав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бязанности каковы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разумеете их в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5-13/4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да, одежда и ночле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да и врач на всякий случай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м гарантируют успе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ак бы не сгущались туч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х Герцогиня развед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з дополнительных хлопо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6-13/4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подписала я бумаг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Бумаги вас подпишут сам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оловой свет погас. Впотьма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жду дверями и угла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ищет верный хо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Герцогиню заста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7-13/4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в классной комнате! Отку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вас от комнаты ключи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пал я в класс каким-то чудом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молвит и молч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им же именно, Алис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? Снизу вверх? Иль сверху вниз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8-13/4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корее, слева и направо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говорит в от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стречались ямы и канавы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навы – да, а ямы – н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ты нащупал путь коротки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ди за дверь. За дверью лод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</w:r>
      <w:bookmarkStart w:id="16" w:name="Часть3рыбалкаСгерцогиней"/>
      <w:bookmarkStart w:id="17" w:name="Часть3рыбалкаСгерцогиней"/>
      <w:bookmarkEnd w:id="17"/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>Часть 3 Алис Раевский, Герцогиня и младенец удят рыбу с Валет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18" w:name="Часть3рыбалкаСгерцогиней"/>
      <w:bookmarkStart w:id="19" w:name="Часть3рыбалкаСгерцогиней"/>
      <w:bookmarkEnd w:id="19"/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9-13/4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дверью герцогского клас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лестела длинная рек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Дверь выводила на террас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лодки ждали рыба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таться будем и уди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меешь рыбу ты лов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0-13/4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еня как только не лови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не поймали. Я в лес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ое видел что еда ли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А после, будто на вес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д лесом ставил я гнезд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 было после или д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1-13/4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 было до». «Дотоле бы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плыло, быв. На вёсла, се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реби на середину и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под водой. Валету треф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о себе ты растрезвонил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казал я, что рожают кон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2-13/4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примет роды у кон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станет из него телёнк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реби, не глядя на ме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о забрызгаешь ребёнк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лядь: в лодке, сжав покрепче пальц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бёнок дремлет в одеяльц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3-13/4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жит он прямо на нос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да под ним считает вол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бёнка в дом я отнес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упадёт». «Ему не полн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тыре месяца. Не ход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падают, не шедши, врод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4-13/4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в воду может он упасть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Что бы упасть, идут сначал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– не мальчик, а напас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математик, а брюзжал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!» И из воды в счёт – д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рчит валетья голо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5-13/4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лет, плыви с ребёнком в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лодки в воду упадёт он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 ребёнком в возрасте так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лыть кролем, брасом!». «Ничего-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нравится тебе, Алис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заметках ты остановис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6-13/4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нырнул обратно в во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Греби на север иль на юг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тя: меняется пого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реби на запад, юный др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й приунывший юный друг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бёнок плачет!» «Что так вдруг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7-13/4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Разжав младенцу две ручён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удочку подлиньше взя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даёт её ребён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тем, приманку привязав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 крючку, Валет на дно ныря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бёнок мирно замолк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8-13/4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удит рыбу как матрос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шкипер с китобойной шху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мал недавно он ласо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подалёку от лагу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я лагуну назвал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чти матросские дел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9-13/4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ое точное названь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чти матросские дела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Поэт я, не по призвань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ваю на поэтов з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злость проходит! Ты, Али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итал стихи Монополис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0-13/4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онополис – поэт известны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был в гостях и посвят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не множество матросских пес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рыбу, к счастью, не удил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А то бы распугал всю рыб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рочесть стихи какие-либ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1-13/4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рочесть! Ура!» «Стих про матрос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нополис! «Один матро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разбираясь, в шхуньих носах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место кармы приделал но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 шхуна задом наперё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славила Английский фло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2-13/4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матрос от славы пья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нял стал борты, правый с левы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возмутился капит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ревратил матроса в дев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ав твёрдой девою матро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 награждён букетом роз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3-13/4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ораль сей басни знамени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ошла кругом весь мир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вестно: шхуна – не коры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рыба вам не рыбий жа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орта без толку не меняй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носом с толком управляйт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4-13/4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невзначай усну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Герцогиня, кончив сти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укой в плечё её толкнул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спать! А спать, так за двоих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збодрись и хватит рассужд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ляди-ка, начало клев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5-13/4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удочку схватил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Чтоб рыба, сидя на крючк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бёнка в реку не стащи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ержи младенца! Он в рук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дилище удержит с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это? Щука иль фазан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6-13/4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Фазан! А за фазаном щук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Фазан в крючек, она в не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цепились крепко. Вот так штук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ве рыбы? Больше ничего?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ьта спросила Герцоги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вало раньше: три, четыр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7-13/4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  живее подсекай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Чем? Удочкой?» «Да нет, младенце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медли, мальчик, не зева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так!». «Младенческое тельц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выдержит!». «Ты словно баб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тише верещи хотя б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8-13/4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ет младенца в руки взя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им подсёк две рыбы к ря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ладенец беззаботно сп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 сне он получил награ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Герцогини: поцелу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 словом: «Уй, матросик! У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9-13/4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ужин рыбу нам пожаришь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заметила Вальт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б больше специй, меньше гар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ведёшь мне красот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оложишь щуку вслед фаза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ладенцу дашь. Я есть не стан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0-13/4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ладенцу рыбу?» У Алис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лоб полезли все глаз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лезнее халвы и рис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ладенцу надо молок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олочного или каког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лчи, Алис мой бестолковы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  <w:lang w:val="en-US"/>
        </w:rPr>
      </w:pPr>
      <w:bookmarkStart w:id="20" w:name="Часть4алисВтемницеУгерцогин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1" w:name="Часть4алисВтемницеУгерцогин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4 Алис Раевский </w:t>
      </w:r>
      <w:bookmarkEnd w:id="21"/>
      <w:r>
        <w:rPr>
          <w:rFonts w:cs="Courier New" w:ascii="Courier New" w:hAnsi="Courier New"/>
          <w:b/>
          <w:color w:val="FF0000"/>
          <w:sz w:val="32"/>
          <w:szCs w:val="32"/>
        </w:rPr>
        <w:t>в темнице у Герцоги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1-13/4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сидел, сложивши ру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гостиной для домашних сл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оставила ты вёслам му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вёсла мне?». «Ты – хитрый жу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лезший через оке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мой доверительный карман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2-13/4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кажи, Валет, в какой карман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вои глаза, по-моему слип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здесь уснул?» «Уснул я т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здесь проснулся». «Ну-ка крикн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лет трефовый всех треф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е по трефски говори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3-13/5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спишь, я вижу. Ты не сп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гда не будешь просыпа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лядеть – гляди, сопеть – соп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лфетки, чтоб тебе сморка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армане брюк на самом дн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чем сморкаться надо мн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4-13/5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бы зазря не шмыгать нос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носом шмыгал не зазр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-нибудь?». «Ну и вопрос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крет, по правде говор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крыть я этот не смог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надёжно берег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5-13/5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лис Раевский! - за дверьм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Раздался голос величавый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йдите около се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задевая стульев, лаво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к Герцогине на ур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з опозданий и тревог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6-13/5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лет, теперь который час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осьмой. А что?». Алис Раевск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кочил и к Герцогине в клас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гом помчался мимо детс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о младенца он споткну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рядом с детской растяну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7-13/5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ладенец, лёжа на пол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меялся, растопырив нож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жал он голенький в угл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 пол ударял ладош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младенца подхват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тот истошно завоп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8-13/5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Алис ребёнка похищает!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асите!» - закричал Ва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бежалась стража, отцепля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сь дом, страну и белый с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годный, гнусный ты учител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математик – похитител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9-13/5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а бросили в темниц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день другой в восьмом час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Явился следователь </w:t>
      </w:r>
      <w:bookmarkStart w:id="22" w:name="СледовательСпица"/>
      <w:r>
        <w:rPr>
          <w:rFonts w:cs="Courier New" w:ascii="Courier New" w:hAnsi="Courier New"/>
          <w:b/>
          <w:sz w:val="32"/>
          <w:szCs w:val="32"/>
        </w:rPr>
        <w:t>Сп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bookmarkEnd w:id="22"/>
      <w:r>
        <w:rPr>
          <w:rFonts w:cs="Courier New" w:ascii="Courier New" w:hAnsi="Courier New"/>
          <w:b/>
          <w:sz w:val="32"/>
          <w:szCs w:val="32"/>
        </w:rPr>
        <w:t>Он подошёл бы к колес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по приказу учениц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Алису должен был яв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0-13/5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чем пришёл, тебе известн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– Спица, следователь тв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 мной будь искренним и честны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откровенничай со м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ю душу выверни наруж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Шарфом связав её от стуж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1-13/5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В чём виноват я?» – говор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Раевский с гордым ви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тебе совесть говори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лучше выйти на корри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м на работу в этот до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ведай только об одно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2-13/5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 Чём?» «О том, как ты не смо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язанность свою исполн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к Герцогине на уро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виться должен был сегодн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восьмом часу. Она жд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е дождавшись…» «Умерл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3-13/5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немогла! С температур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лежит без рук, без но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-за того, что в авантюр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вязался ты, презрев урок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бёнка слуги потерял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Ребёнка слуги пелена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4-13/5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Лишь отлучились за пелён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ставив мальчика на ми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тут как тут! Схватил ребёнк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спуганный ребёнок в кри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это ли не авантюр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благодарная ты… Шур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5-13/5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Раевский, свесив но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плакал горькими слезам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атематический вопро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гу решить я вместе с в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прос судебный не реш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щения у вас прош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6-13/5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истосердечное призн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легчило твою ви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говорю тебе зарань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я ни антилопа Гн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 мною ты договориш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с кое с чем ты распростишьс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7-13/5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вы хотите от мен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величитель, уменьшител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сдашь их мне, не сохраня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е ни крошки». «О, спаситель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ичит Алис, и слёзный гра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Шумит как яблоневый са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3" w:name="Часть5алисНаОпознани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4" w:name="Часть5алисНаОпознании"/>
      <w:r>
        <w:rPr>
          <w:rFonts w:cs="Courier New" w:ascii="Courier New" w:hAnsi="Courier New"/>
          <w:b/>
          <w:color w:val="FF0000"/>
          <w:sz w:val="32"/>
          <w:szCs w:val="32"/>
        </w:rPr>
        <w:t>Часть 5 Алис Раевский</w:t>
      </w:r>
      <w:bookmarkEnd w:id="24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на опознании слуг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8-13/5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пица отпуст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пице дал Алис распис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В которой ясно заявил,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он клянётся и божи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совывать своё лиц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дальше, чем стоит крыльц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9-13/5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документу полагало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трого наказ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ль он замыслит в доме шало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захочет убеж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знить бы мог Алиса Спи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ожалел: «Уж так и бы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0-13/5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в двенадцатом час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 тьме, по зову Герцогин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вился с горем на нос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ид не подал. «Хочешь дын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рехи, яблочный пирог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шёл учить вас». «Как ты мог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1-13/5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знаю», - говорит Али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ты не знаешь?». «То, что мож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реди тебе знакомых лиц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знать лицо тебе не сложн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сложно!». Герцогиня вст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спальню слуг своих призв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2-13/5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редь этих слуг есть тот слуг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на полу ребёнка брос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ненавистнее враг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н получит 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даров плетью. Ты, Али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узнаешь. Враг – держис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3-13/520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узнал того слугу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выбежал на крик Вал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шал кроссворд он на бег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идел он в детской, а при эт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бёнок на полу леж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так его он пелена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4-13/5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узнаю я никого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Алис, - Иль я не помн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л!». «Как? Ты забыл т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бросил меж холодных комна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ладенца прямо на пол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уме ли ты?». «Скорей, в пол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5-13/5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полу-уме? Ступайте, слуг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, останься» Все уш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ну-ка покажи мне ру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яди, как ногти подрос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подпилю их, сядь поближ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издали ногтей не виж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5" w:name="Часть6алисСлушаетРассказыГерцогин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6" w:name="Часть6алисСлушаетРассказыГерцогин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6 Алис Раевский слушает </w:t>
      </w:r>
      <w:bookmarkEnd w:id="26"/>
      <w:r>
        <w:rPr>
          <w:rFonts w:cs="Courier New" w:ascii="Courier New" w:hAnsi="Courier New"/>
          <w:b/>
          <w:color w:val="FF0000"/>
          <w:sz w:val="32"/>
          <w:szCs w:val="32"/>
        </w:rPr>
        <w:t>рассказы Герцоги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6-13/5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выгородил негодяя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яв пилку говорит он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, я право же, не зн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ё ж опаска быть долж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годня бросил он ребён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завтра бросит поросёнк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7-13/5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видел я того слуг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й нянчился с младенце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ставь-ка вместе две ног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неудобно. Ноет сердц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мысли, что младенец бы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рошен, словно крокодил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8-13/5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далеко не крокоди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нравился тебе младенец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так умён, красив и мил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ест аджику, хлеб и пере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дукты эти придаю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доровья на миллиард мину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9-13/5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ержи всегда в порядке ног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удь чище мыла и во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разбивай колени, лок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ам не оставляй след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до тебя не оставлял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нце пусть будет как в начал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0-13/5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кровать я лягу. Сядь на кра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знаешь что-то о святынях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знаю!». «Ты запоминай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дохнув, сказала Герцоги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одеяло улег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за рассказы приня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1-13/5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Короле Артуре пове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рой таинственной ночн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автор написал на сове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жды в Лондоне зим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Алису рассказ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тем пять ночей не умолк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2-13/5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ять ночей Алис к ней в спальн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лушать повесть приход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ять дней Алиса не случай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кто под утро не буд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ять дней он спал, от света скрыт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бодрствовал во тьме серди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3-13/5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проснулся в день шес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лели уши от рассказ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доме шум стоял та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лучше было лопнуть сразу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ем слышать этот пёстрый г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рань с жалобой напопол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4-13/5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шла к ней в спальню Герцоги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неожиданный сюрприз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то с петухами встал вторы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ернулся дважды и проки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человек молоко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киснет, убежит – легк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5-13/5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если с первыми проснутьс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диножды прокиснешь т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делать чтобы ни сверну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сколечко?» «Спроси цве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, на солнце просыпая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солнца голову склоняю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6-13/5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лавнее солнце иль петух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лавнее – дело!» «Что за дел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выбирать одно из двух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а дела есть. Как выбрать сме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о, чтоб, сделавши е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отерять нам ничег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7-13/5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 дело следует избр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ом минимум потер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, делая, приобрет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не терять». «Ушам не вер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Раевский поумне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кажется готов для де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8-13/5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 слушай. Есть четыре де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ых надо преуспе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мать природа повеле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выполнять их надо впред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ла она глаза и уш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?» «Чтобы смотреть и слуш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9-13/5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с и язык дала. Зачем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Затем, чтоб было нам удобн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ышать и выбирать меж тем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ъедобно что; что не съедоб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б обонять и осяз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потребляя, выбир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0-13/5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выберем четыре де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за и уши, нос, язык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ть каждая, чтоб преуспе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черпнула пользу в ни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ложим дело мы на ча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ело к делу будем клас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1-13/5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тыре маленьких короб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дну большую сложим м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равные духов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лучат равные бли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з с ухом, носик с язык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в равной мере разовьё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2-13/5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 мальчика дела каки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и у взрослых?» «Точно, н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ела есть добрые и злы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есть Король и есть Вал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снизу – зол, кто сверху – доб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круг мир кроликов и кобр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3-13/5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ие выберешь дел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– добрые» «А кто-то – злы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реуспеет в них и з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ём будет столько, что свят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д ним смирятся!». «Не пойдё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ыбираю – злые!» «Во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4-13/5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ывает справедливой злос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добрых защищать, мне над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ть злым!» «Собака гложет ко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– хозяин, а огра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круг дома стережёт зако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верху королевский трон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5-13/5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обро и зло – игра для чер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й пользы с детский кулачё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чера – последний, завтра – перв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умный ты, то дурачё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редь доказательств, спор и дра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яжает выгоду проста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6-13/5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остак играет в корол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Вальта, в туза, в шестёрку, в ма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ажется ему земл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рьбой страстей. Но эти страс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д законом – звук пус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ужи Закону, мальчик мо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7-13/5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Законе нет добра и з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т истины и нет мор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ём нет борьбы. Он как ск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ь волны часть скалы поваля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устоит другая ча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верда, как прежде, будет влас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8-13/5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кажите, как служить закону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тать твёрдым! Что бы твёрдым ст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и пример ты с ножки тро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трудно ножке устоя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 злом иль добром корол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стоишь, стой на земл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9-13/5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сем людям свойственны занят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роком занят учен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д ним учебники, тетрад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за и уши, нос, язы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занимает обучень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-первых, наберись терпень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0-13/5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во-вторых?» «А во-втор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забегай вперёд в занятья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в первое занятье вн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му его с лихвою хват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традку, исписав, до кор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рём вторую. Смотришь зорк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1-13/5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мотрю я зорко, слышу остр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запах быстро я ловл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ем я камни и извёст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ышу свободно, говор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тебе усидчивости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крою я её секр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2-13/5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преподам тебе искусст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штуки. Чтоб в карм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положил их словно чувст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бой, владея, тут и т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никто нигде теб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же не вывел из себ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3-13/5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перва на оперу пойдём м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пойдём мы на ба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займёмся йогой скромн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лишь позднее на крик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правимся с тобой за ру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Раевский!» «Вот так штука!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27" w:name="ГЧасть7герцогскийПансион"/>
      <w:bookmarkStart w:id="28" w:name="ГЧасть7герцогскийПансион"/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29" w:name="ГЧасть7герцогскийПансион"/>
      <w:r>
        <w:rPr>
          <w:rFonts w:cs="Courier New" w:ascii="Courier New" w:hAnsi="Courier New"/>
          <w:b/>
          <w:color w:val="FF0000"/>
          <w:sz w:val="32"/>
          <w:szCs w:val="32"/>
        </w:rPr>
        <w:t>Часть 7 Алис Раевский получает образование в герцогском пансионе</w:t>
      </w:r>
      <w:bookmarkEnd w:id="29"/>
      <w:r>
        <w:rPr>
          <w:rFonts w:cs="Courier New" w:ascii="Courier New" w:hAnsi="Courier New"/>
          <w:b/>
          <w:color w:val="FF0000"/>
          <w:sz w:val="32"/>
          <w:szCs w:val="32"/>
        </w:rPr>
        <w:t>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4-13/5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Раевский отдан бы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длительное обучень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(Чтоб охладить свой юный пы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гладить юные стремленья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четыре класса пансио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ределах герцогского до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5-13/5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д первый Оперного клас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ним Балетного – втор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третий год он занима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ндийской Йогой. Черед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шли три года незаметно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стал четвёртый - год Крок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6-13/5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за три года приключилось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 Алисом что произошл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ём всё, конечно, изменило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ём всё черты приобре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дерево в воде был он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стране чудесной отражё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7-13/5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ределах оперного клас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тайны голоса постиг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От ноты «До» Алис взбирался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о ноты «Си». Его язы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скалолаз, встал на вершин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полнив голосом равни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8-13/5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балетном классе, словно кон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риобрёл такие ног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перепрыгнул бы огон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 этом подбородок строг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пину ровно он держ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и бодрствовал и сп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9-13/5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 классе йоге знаменит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был учителем инду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остигал Бхагават-Гитт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ему привила вку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дыханью и великим шастр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крыв пред ним четыре кас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0-13/5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ндус сказал: «В любой стра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рядки те же, что и в Д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ие? Расскажите м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Раевский, вы хоте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м всем о чём-то рассказ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тало время начин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30" w:name="Часть8алисТолкуетЗаконКаст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bookmarkStart w:id="31" w:name="Часть8алисТолкуетЗаконКаст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8 Алис Раевский толкует </w:t>
      </w:r>
      <w:bookmarkEnd w:id="31"/>
      <w:r>
        <w:rPr>
          <w:rFonts w:cs="Courier New" w:ascii="Courier New" w:hAnsi="Courier New"/>
          <w:b/>
          <w:color w:val="FF0000"/>
          <w:sz w:val="32"/>
          <w:szCs w:val="32"/>
        </w:rPr>
        <w:t>Закон 4-х Кас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1-13/5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на коврике сиде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оживши ноги. Он подня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кресло перед всеми се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ак на нём сидеть оста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вопросы для не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стали значить нич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2-13/5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сё общество поделе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родой на четыре кас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как за звеном зве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ой змеёй ползут соглас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телу городов и стра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светит Вивасван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3-13/5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тыре касты по названь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равам различить легк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военной касте воспитанье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енное. Страны Зак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да в руках военной касты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Хоть люди с этим не соглас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4-13/5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ное в касте коммерсант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бразованье. Ведь о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счёту фунтов и талант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рожденья посвящают д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рабочих нанимаю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их за труд вознаграждаю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5-13/5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рабочей касте по-другом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бочий нанят для тру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ей работою и дом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занимается всег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семья – его забо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их детей он занят счётом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6-13/5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четвёртой касте мудрец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не заняты рабо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 том они не гордец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ньгам они не ищут счё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них – ни власти, ни дет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денег, не иных страсте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7-13/5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ж есть у них?» «Бхагават-Гит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этой книгу мудрец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путывают мир сердит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путавшийся как ус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вине иль в чашке с молок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удрец стоит ли на своё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8-13/5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хагават-Гита за не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юет, споры разбир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удрец не видит ниче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ичего мудрец не знае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аха-Бхарата – книга кни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рит в суде его язы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9-13/5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удрец – судья?» «Мудрец – судь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ез судебных полномоч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знает дело без изъя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риговор в суде вынос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енный. Коммерсант судяж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бочий спит среди прсяжны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0-13/5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тыре касты таков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перейти из касты в касту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ль во дворце родились в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 Королевой не соглас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ильно вас препроводя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иную касту, словно в сад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1-13/5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если я, скопив деньжа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чу у власти гордо вст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то в стенах денежной пала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раной мечтает управл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му доказывать придё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как военный он дерётс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2-13/5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может драться коммерсан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оммерческим образовань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енный вряд ли свой талан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йдёт в приросте состоя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бочий суд не разберё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удрец на фабрике умрё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3-13/5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б общем кастовом порядк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и нам, в споры не входя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рода не играет в прят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емля засохнет без дожд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касты без порядков строги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ир пошатнут страданьем многи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4-13/5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сть человек, семья и р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клан, в котором служат ро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мья в роду своём жив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человек – в семье. Свободным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семье никто не может бы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клану должен род служи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5-13/5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сть кланов несколько в стран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енных и торговых клан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прекращаемой вой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живут и неустан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раждуют (даже в выходной)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ля рабочих меж собо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6-13/5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остая клановая двойк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енный и торговый кл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купец торгует бой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енный сторожит чула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выручка купца таит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кланы могут подружитьс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7-13/5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йна идёт на двойку двой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них быстрее побед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, что однажды станет трой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вёркой; что объединит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себе как можно больше клан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новив внутри смутьянов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8-13/5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сть внутриклановая сму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опасней внешних вой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друг отчего-то, почему-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нечно, не сама соб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ая смута возник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лан на части разделя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9-13/5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отчего и почему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чин не счесть. Одно известно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лить дырявую сум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тыдно, глупо и не честно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ыра в суме видна не вс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клан – не шпага и не шле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0-13/5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точит клан у основань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лан точит тоже, что и ум!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ейшее образов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няет тишину на шу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 после – шум на тиши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лан проиграл свою войн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1-13/5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войне залог успеха чт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бразованье офмцеро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Рим один, а Галлий сто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шли богатые галер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 Галлий сто, а в Рим оди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образован – властелин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2-13/5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кастах рассудил ты здра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чувствами нам овладе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б в зло не обернуть забав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забаве дела не име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деле получить прибыто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пить побольше надо ниток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3-13/5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дь человек марионет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ля себя и для други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олку в нитку вставьте мет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шейте к носу свой язы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аста вам укажет смел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 время, место и на дел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32" w:name="Часть9рождествоВдомеГерцогини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bookmarkStart w:id="33" w:name="Часть9рождествоВдомеГерцогини"/>
      <w:r>
        <w:rPr>
          <w:rFonts w:cs="Courier New" w:ascii="Courier New" w:hAnsi="Courier New"/>
          <w:b/>
          <w:color w:val="FF0000"/>
          <w:sz w:val="32"/>
          <w:szCs w:val="32"/>
        </w:rPr>
        <w:t>Часть 9 Алис Раевский празднует Рождество в доме Герцогини</w:t>
      </w:r>
      <w:bookmarkEnd w:id="33"/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4-13/5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кончен третий год учёб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даны экзамены на пя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тал четвёртый год, особ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будут обуч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ссменным правилам Крок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, в которой нет секре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5-13/5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дремал в своей посте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му не снилось нич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от к нему без всякой це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(А было это в Рождество)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реминул с утра яви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накомый следователь Сп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6-13/5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твой учитель по Крокету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молвил Спица, - Науч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жарить вкусные котле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хлопать ими по плеч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лоп-хлоп, и дружба состоя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тлеты вкусной оказалас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7-13/5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тлеты, Спица, я любл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не люби их. Дело – саха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ахар этот я сол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оль перчу». «Живёшь с размах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Живу не в герцогском я доме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Герцогини в капюшон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8-13/5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ты забрался в капюшон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еня, Алис, туда забра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в капюшоне ты смешён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мешна лягушка на вокзал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тинки слева, справа рельс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роводник кричащий «целься»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9-13/5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лягушку целится?» «В неё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поквакает немно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блюдца молока попь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усит мошкой недотрог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валится среди вокз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, бац, ногой! Её не стал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0-13/5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личный план!» «Отличный 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й друг Алис отличный тож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не разлучные друзь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не разлучней быть не мож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ак, дай тебя я обниму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отронешься, пойдёшь в тюрьм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1-13/5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почему, дружище Спиц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нарядился к Рождеству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Успел помыться я, побри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еть костюм. Теперь жив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как Рождественская ел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линны, остры мои игол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2-13/5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поживает наш Валет?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Алис, слегка зев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лет вчера играл в Крок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ерепахой в Попуга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сьма случайно угод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пугай лишился сил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3-13/5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откачали?» «Я не в курс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можно, нет, возможно, 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да и нет возможно?» «Ду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удьте шутки навсегд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закрома – там не до шуто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сколько вы набрали уток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4-13/5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брали Уток больше 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лично бьют по черепахам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 - господа?» «Да,- господ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оги у господ с размах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две берёшь и жарь е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настроение своё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5-13/5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 Уток голова крепк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Черепах не разобьётс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т жалости у игро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капелька найдё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роиграет. Бей, не мешка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рокет играя королевски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6-13/5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 Черепахе Уткой, что б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летела в Попуга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Попугай здор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олова его - туга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Попугай не упад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просит лишь: «Который год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7-13/5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ля Попугаев 8 л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что. Они живут и 300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, играешь ты в Крок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ь не играешь?» «В поле чист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нечно! Вывезли наво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тёрли вымя, морду, хвос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8-13/5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о Корове?» «О Кроке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тором множество кор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ятся те, доятся э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ходишь и они без сл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я, доятся выдоён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почему?» «Живут мудре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9-13/5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значит должен Утку взя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реснуть ей по Черепах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б Королеву защищ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лжны мы быть во всякой драке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ерись!» «Не буду! Наседаеш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Черепаха рассуждаеш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0-13/5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вечер было Рождест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аряде вышла Герцогин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вился Герцог, но е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дома вытолкали в спи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лестнице он покати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Королевы приюти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1-13/5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Спица одев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мучил бедного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 раз костюмчик ушив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длинял потом раз три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шляпу, трость ему вруч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 Герцогине провод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2-13/5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бёнка тоже наряди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ал он прямо на стол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Герцогиню посади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м положили. «Вуал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Вуале! а вуал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дитесь все, меня хвал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3-13/6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от Герцогини спра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авей Алиса Спица се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них прекрасный величав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бёнок со стола гляде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ропустить бы Рождеств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м ни с того и не с сяг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4-13/6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ак его не пропуст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часы остановилис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пробовали завод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, право, их обзаводилис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отя б вперёд они бегу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и назад-то не иду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5-13/6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ы во всей Стране чуде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же давно останови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временью наперерез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лыла страна. О стрелки би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и жуки и кома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несите для игр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6-13/6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ерцогиня повеле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ы крокетные не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их стрелки были справа, сле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яли обе на пя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а пятёрка, где 12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круг неё четвёрки-братц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7-13/6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а четвёрка вместо час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а четвёрка вместо дву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принесли колбас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пел на лестнице Пету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часы сажайте Петух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ичи крокетная башк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8-13/6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етух, - сказала Герцогиня,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оёт нам ровно в ноль часов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час Рождества, в час петуши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едят всех петух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резанных на этот праздн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укарекал наш проказн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9-13/6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кареку!» «Реку бы Куку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Кук собрался в оке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плыл. И там его как шту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голубых заморских стра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щадно съели дика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кареку! Хватай, бер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0-13/6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шло веселье, как хот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как хотели, не смог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как смогли, так не усп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кто успел, на счёте тр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-за стола ушли скоре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не марать петлёю ше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1-13/6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идеть остались: Герцоги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й верно преданный Алис;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Алисом Спица. Рот, рази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отрел ребёнок сверху вниз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ребёнка в руки взя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ебёнок хрюкнул и сказ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2-13/6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Хрю, хрю! Пусти, я не ребёно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кто?» «Глаза свои протри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Я миловидный Поросён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обожаю трюфел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ай трюфели!» «А где их взять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и! Я побегу иск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3-13/6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прыгнул на пол Поросён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Герцогиня: «Ха-ха-х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да девался мой ребёнок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Поросёнок!» «Вот наха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звать ребёнка Поросёнком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винью не назовёшь Орлёнк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4-13/6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у, до свиньи нам далек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щё расти, прибавить в вес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быть орлом нам высок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усть дворец немного тес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инья свинячьим пяточк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йдёт себе дорогу в нё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5-13/6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загрустил ты, мой Алис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чись Крокету. Будь бодре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мерь четыре тыщи ли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Жаль, что нельзя примерить ше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есят шею, не лиц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уда повесят?» «На крыльц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6-13/6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ерцогиня удалила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зьми рождественский пиро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изрядно отломило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ри. И к Герцогине стро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будь «так очень прямо слишк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ты игрок, ты не мальчишк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7-13/6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вет мне Спица: кто ребёно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человеком был вчер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годня вдруг он Поросён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подменил его?» «Игр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меняет к ряду все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плачем здесь смеётся сме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8-13/6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Крокете не прилично хнык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еяться, жалобно крича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Удобнее шипеть и шик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райне выгодно молча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чтоб молчать без опасени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ять надо кучу разрешени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9-13/6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почему нельзя молч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разрешенья?» «Кто же зн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чём молчишь ты, так сказ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ая мысль тебя терзае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думал заговор? Побег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лчать не может челове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0-13/6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ш Герцог вот! всегда молчи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он проверян и просоле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никогда не возмут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окойствия в приличном дом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ез проверки не смолча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Тебя заставят глотку драть!»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1-13/6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это глупо!» «Это глуп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оправдание себ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йдёт и глупость, если скуп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ранить, что дорого теб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охраняем Королев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в чём, ни в ком, не зная мер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2-13/6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ходит, должен я брани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рисутствии придворных дам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рокет не разбирает л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вышел в поле – вышел с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окет придворный не придворный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оголтелый, резкий, вздорны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3-13/6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чем учился я балет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пере? Чтоб глотку др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том на поле для Крокет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глотку драть, а всё ж игр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ть. В игре бывает худ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вает счастье, даже чуд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4-13/6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нег бледно синий за окн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ал, раскинувшись в сугроб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уна окрашивала д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ве собаки твердолобых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Шутя, сцепились у ворот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таял сытый небосв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5-13/6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гни рождественские мерк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дворцовых пушек дым соше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реляли пушки звонко метк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звёздам, в час, когда привё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землю новый старый го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попечение госп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6-13/6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д – крошка. Новый год – малют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8-й без восьмис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ысячи. Собакам ут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не полезла ночью в р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утро вынесли, скормил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о тем о празднике забы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7-13/6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у герцогских покое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хаживался взад вперё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 Спицей под его рук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а к сапожнику пошл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й через день в крокетный клуб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у неё слетел каблук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8-13/6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гра была как видно жаркой?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задумчивый Али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астух сцепился со Свинар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о ночи не разошли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не выиграл Пасту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ще бы! Это – лучший клуб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9-13/6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части королевст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ли в клубах четырё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али части по соседств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(Их земли тёрлись бок о бок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е четыре без запре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ржали каждый клуб крок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bookmarkStart w:id="34" w:name="ЧетыреКрокетныхКлуба"/>
      <w:r>
        <w:rPr>
          <w:rFonts w:cs="Courier New" w:ascii="Courier New" w:hAnsi="Courier New"/>
          <w:b/>
          <w:color w:val="000000"/>
          <w:sz w:val="32"/>
          <w:szCs w:val="32"/>
        </w:rPr>
        <w:t>200-13/6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bookmarkStart w:id="35" w:name="ЧетыреКрокетныхКлуба"/>
      <w:r>
        <w:rPr>
          <w:rFonts w:cs="Courier New" w:ascii="Courier New" w:hAnsi="Courier New"/>
          <w:b/>
          <w:color w:val="000000"/>
          <w:sz w:val="32"/>
          <w:szCs w:val="32"/>
        </w:rPr>
        <w:t>«Свинарка</w:t>
      </w:r>
      <w:bookmarkEnd w:id="35"/>
      <w:r>
        <w:rPr>
          <w:rFonts w:cs="Courier New" w:ascii="Courier New" w:hAnsi="Courier New"/>
          <w:b/>
          <w:color w:val="000000"/>
          <w:sz w:val="32"/>
          <w:szCs w:val="32"/>
        </w:rPr>
        <w:t>» клубом южным бы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астух» был с северного кр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восточного «Продулимир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 западного  «Рвуила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евере возвёл дворец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роль, Отец Страны Чуде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1-13/6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ъезжались раз в четыре го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ть «Свиной Чемпиона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инья считалась знаком род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рнейшим символом пена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одивших Короля Ева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повивался Вивасван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2-13/6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роль Еван, сразившись с мир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рану Чудес образов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ак-то раз, с вином и сыр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я в собрание, сказал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Поскольку кровь – плохой обе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лю вам всем играть в Крок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3-13/6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поднялись четыре клуб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з разных четырёх зем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 этих пор, поджавши губ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в про тёплую постел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весну и в зиму, в осень, в ле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оряне тешились Крокет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4-13/6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разные коман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флага в их рук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разные гирлянд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путали чудесный фла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г Королевский, флаг Еди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лшебный и непобедим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5-13/6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Герцогини было врем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только крикнуть и уй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, поставив ногу в стремя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елела Спице отнес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жнику сапог крокет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зявши хлыст, умчалась с ветр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36" w:name="Часть10АлисИСпицаУсапожника"/>
      <w:bookmarkStart w:id="37" w:name="Часть10АлисИСпицаУсапожника"/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/>
      </w:pPr>
      <w:bookmarkStart w:id="38" w:name="Часть10АлисИСпицаУсапожник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10 Алис Раевский в </w:t>
      </w:r>
      <w:bookmarkEnd w:id="38"/>
      <w:r>
        <w:rPr>
          <w:rFonts w:cs="Courier New" w:ascii="Courier New" w:hAnsi="Courier New"/>
          <w:b/>
          <w:color w:val="FF0000"/>
          <w:sz w:val="32"/>
          <w:szCs w:val="32"/>
        </w:rPr>
        <w:t>обществе Спицы навещает Сапожни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6-13/6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дом, похожий на сапо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чёрен как печная саж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и Спица на поро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рог в прихожую. Не глаж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брит, не мыт, не знамен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жник речи говор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7-13/6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изъясняется Валет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пользе дела и деньг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запрещении запрет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снисхождении в долг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сидит, повесив но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торый час?» «Мышиный хвос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8-13/6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исят хвостом мышиным стрел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 всех часах, во всех дом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им ключом? В какую щел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никнуть надо, чтоб в часа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снулась жажда честь мину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чезнувшие почему-т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9-13/6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г отправился в ремон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чай позвал Сапожник Спиц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Я выпил чашек девятьс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ью, не могу останов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дь если я остановлю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 счёта времени собьюс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0-13/6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 чашкам ты часы считаеш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ью ровно чашку в полчас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 два часа ты выпивае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чашки?» «Вот сейч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й час?» «Как и когда-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йчас в начале час девятый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1-13/6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-то» было так дав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нынче эту «когдадату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мыслях освежить смеш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было время хоть тогда-т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время было, и час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трелки лаяли как пс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2-13/6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как вы время потерял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Рождество в давнишний го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, помню, во дворец позв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лпился во дворце нар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ого людного собранья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идел я в дворцовых зданьях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3-13/6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воеобразный плебисц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строила нам Короле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сказала: «Час беж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еётся мальчик, плачет де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разброд останов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ремя вам велю уби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4-13/6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з времени не будет ме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места – глупой суе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суеты – всё будет чест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вольны будем я и 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омайте стрелки всех часо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зните всех часовщиков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5-13/6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Рождество часы сломал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омали их, крича «Вива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му Виват?» «Той знатной дам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торой?» «Той, которой рад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той какой? И кто ей рад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й даме рады все подряд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6-13/6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сделали с часовщикам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род изгнал их из стра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ушли, смеясь над н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ся с собою груз вины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ины за что?» «За сует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я б сказал, за простот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7-13/6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 простоту?» «С часами просто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Завёл, протёр  - они иду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? Куда? На перекрёсто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анаву? В грязь? Каков маршрут?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куда-нибудь пойт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Узнай сперва, куда идт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8-13/6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род часовщиков не люби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ов не носит наш народ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, они страну погубят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 часами, труд на нет сойдё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рудится, глядя на часы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шить костюм для колбас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9-13/6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 я лично презираю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я!» «И я!». «А ты, Алис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с вами!» «Мы не принима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ой ответ! А-ну клянис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лянусь, что я б отдал под су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ас и два и пять мину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0-13/6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д временем устроить суд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ая мощная иде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деюсь, нас не привлек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е осудят?» «Не посмеют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ы судьи времени! Мы люд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ых временно не буд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1-13/6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будет как? Зачем? И гд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Где часовые механизм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этом часовом суде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ы твёрдо скажем, нет часизм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если привести на су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овщиков?» «Их приведу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2-13/6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 придумал часовщ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суде он – наш Ответчик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Кто Обвинитель? Ты?» «Язы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полагает им паркетч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ладя паркетную дос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зык он держит на чек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3-13/6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до суда язык не счешет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Паркет кладёт он без сучков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грыз бы только!» «Я депеш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му пошлю без лишних слов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зволь в депеше написат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грызть, не жмыкать, не лиза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4-13/6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ветчик есть и Обвинител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судим время, заживё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лет – ты наш руководитель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Руководитель вневремён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неподозрений наш Вал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иват Валету и Вив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5-13/6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, немного, приосаня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нялся с места и сказа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остопочтимое собр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знаться, я не ожида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м за доверие спасиб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удим смело кого-либ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6-13/6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плодисменты разда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смахнул слезу руко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ним смахнул слезу Али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Сапожник. «Вы со мною?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Валет, «Устроим э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окончании Крокет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39" w:name="Часть11наканунеКрокет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II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40" w:name="Часть11наканунеКрокета"/>
      <w:r>
        <w:rPr>
          <w:rFonts w:cs="Courier New" w:ascii="Courier New" w:hAnsi="Courier New"/>
          <w:b/>
          <w:color w:val="FF0000"/>
          <w:sz w:val="32"/>
          <w:szCs w:val="32"/>
        </w:rPr>
        <w:t>Часть 11 В доме Герцо</w:t>
      </w:r>
      <w:bookmarkEnd w:id="40"/>
      <w:r>
        <w:rPr>
          <w:rFonts w:cs="Courier New" w:ascii="Courier New" w:hAnsi="Courier New"/>
          <w:b/>
          <w:color w:val="FF0000"/>
          <w:sz w:val="32"/>
          <w:szCs w:val="32"/>
        </w:rPr>
        <w:t>гини накануне Кроке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7-13/6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строить где? Зачем? И что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как следует не поня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ста процентов было с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если есть игла в солом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нет соломы. Вся иссох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быле, а кобыла сдох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8-13/6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пица был неумол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, видно, не в стогу родилс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жёг огонь, развеял ды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минутку отлучи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ойдя, на герцогский поро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Герцогине дал сапо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9-13/6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долго ль вы его чини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лохая новость у мен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м на Крокете запрети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ить чай, ход времени хран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время будет считать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Крокет как будем мы игр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0-13/6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ирепый облик Герцогин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цепеневшей как пли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красил слуг в бардово-сине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Зелёно-серые цв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пица был не исключень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ожелтел как фунт пече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1-13/6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ни чуть не оробе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он: «Выход есть, позволь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уши всем заткнуть веле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ем затыкать, вы их помойт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омешает лишний раз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едине оставьте нас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2-13/6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в сурово, Герцоги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 спальню уве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дача смелых не покин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ок вишнёвый разл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двум бокалам. «Брудершаф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 будут с нами лив и лав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3-13/6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сть выход! Можно время чес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 в запрете! Чай в запре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 карманные ведь есть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У Кролика в его жакет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часы – для всех секр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видел их, Алис?» «Я – н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4-13/6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 я! Не видели мы об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о знаем оба мы о ни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тайну сохраним особ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зеркалом раздалось: «Чи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там, за зеркалом! Потиш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ихает кто?». «Чихают мыш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5-13/6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т час же Спице дан приказ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кать на кроличью охо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ймать всех кроликов за раз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ложить в мешок их, а в суббот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зад в поля поотпуск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режде строго обыск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6-13/6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схвачен вскоре Белый Кроли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другими кроликами 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унизительной нево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убботу был освобождё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рожали кроличьи ус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тратил он свои час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7-13/6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столике часы леж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мирно тикали: «Тик-Так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лис, тебе колоду д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и сдавай её!» «Но как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спрячь часы в своём карма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землянику на полян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8-13/6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был крайне удивлён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 взял часы. «В карман! Сейчас ж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цифры, стрелки не при чё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ы даны тебе под страж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для того, что б время зн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смей их крышку открыв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9-13/6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сторожишь, не гово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удь про них. Лежат, и лад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если спросят?» «Ты совр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и, что нет. Но врать – досад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этому, чтоб не лукав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быть твоя должна их памя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0-13/6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быть должна их память их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и моя? Или мое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лучше памятью забы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я забуду е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их я вспомню ли для нас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пробьёт урочный час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1-13/6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гда пробьет урочный ч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бьёт он так, что ты забуде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них, об них, о нас, о ва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 себе. Урочно буде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ы мыслить на момент урочны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именно?» «Не знаю точн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2-13/6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величитель, уменьшитель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тдал ты спице! Молодец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получишь раздвоител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и начало и конец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зделишь на два. Два лиц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чала два! И два конц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3-13/6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интересно!». «Ты не проти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много девочкой побыть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Я – мальчик!». «Да: на оборо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книжицу раскры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ля чтенья, будет две страницы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тебе надо раздвоить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4-13/6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х, предстоит нам переплё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се книги мы переплета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каждой есть свой обор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бережём мы и читае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же книгу надо сжеч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раскрывая, сразу в печ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5-13/6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Раскрыться надо? Раздвоиться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наче книга для чег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Поэтому, как говорится,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пирожёк! Ты съешь ег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езаметно раздвоишься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 двух: Алису и Алис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6-13/6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ит в коробочке зеркаль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умяный вкусный пирожё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дин вопрос и моменталь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съем его!» «Помилуй бог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дай еще вопросов тыщ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я я превосходно слыш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7-13/6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ь раздвоюсь я. Но со мн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раздвоятся ли часы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ов, конечно, будет дво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и напольные вес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тавай на них, ешь пироже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для двоих вишнёвый сок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8-13/6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д Алисом два бок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два раза станешь ты сильне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, что Алису будет мал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подойдёт впол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с будет два – из одно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– из двух. Так ешь ег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9-13/6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евчонки чересчур болтлив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вчонка скажет о часа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мальчик будет молчалив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ранить молчание. И т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Алис не согласи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не проговорить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0-13/6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консерватор с лейборист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будем спорить. И наро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мы не договорим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веденья приобрет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есьма приемлемую мук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дится мне такая штук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1-13/6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ру напольные аес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таю на них. Слежу за стрел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м пирожёк!» «Часы!» «Часы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это? Мышка? Кошка? Белк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вца? Презлющая пчела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похожа на осла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2-13/6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как только раздвои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леднее, что знал, забы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Алису тут же он влюбилс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– в него. Мила и м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смотрели друг на друг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начала с не большим испуг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3-13/6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ы конечно раздвои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 и другие шесть часов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12 разделив, вмести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двоив ценность близнец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а близнеца – был знак деле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был знаком умноже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4-13/6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с Алисой засмея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удалили в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е платья примеря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латья были без паг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агоны пришивать не ст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агоны подошли б едва л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5-13/6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в костюме джентльме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в платье леди. Д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ят, как будто манеке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хожи после и спер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ерва и после, до и о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от и до. Как вот и в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6-13/6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с Алисой повстреча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гостиной. Сели и крича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да же вволю накрича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ним подошёл аристократ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одошёл к ним и сказа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закричали криком зал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7-13/6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тихо сроду не крича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не мешайте нам кричать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В аристократские скриж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м это надо запис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это лично записал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ристократик закрич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8-13/6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ристократик, не кричи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м не положено кричать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Аристократски помолчите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ам следует запоминать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Хотите крикнуть - раздвоите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ите?» «Нет». «Ну, как хоти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9-13/6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 будет, если раздвоюсь?»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просил у них аристократ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с будет двое». «Ну и пус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тюрьму из вас один лишь сяд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напортачит – вы в тюрьму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Остаться лучше одном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0-13/6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ристократ аристократ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можно, аристократ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арался быть он как приятел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сё ж приятелем не бы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начала долго улыба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шутил, за тем боял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1-13/6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ак будто вы спросить хоти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чём-то нас?». «Воспитан 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сами всё мне расскажи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ристократия мо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любопытство запрещ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ите вы!» «О чём?» «Не зна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2-13/6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ристократ немного мял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трасти были вели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вдруг как пёсик зачеса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тал запястие ру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сать с особенною сило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это рассмеши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3-13/6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мылись вы? В походе бы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дили, видно, на войну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пал я в плен. В плену не мы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ногти чистили в плену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Я вижу, ногти, ваши блещу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море гладкие. Без трещи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4-13/6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ш род ушёл куда корням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настойчивый спрос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дём от королевской ня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ю стезю. Молчать нет с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расскажу. У нашей ня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ы работали в карман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5-13/6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? А что это тако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и бегут, они иду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ам подходит ли жарко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, наверно, много пью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почему?» «Бегун, ходок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ивец отменный и едо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6-13/6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, они какого род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ужского? Женского?» «Друз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ам не нужно бутерброд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ды. Скажу вам честно 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без рода!» «Как без род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, они другой пород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7-13/6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и – собаки?» «Нет, не т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олжно быть, кошки!». «И не кошк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тех, кто не вилял хвост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ил воды, ни ел картош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знаем мало!» «Кто в карма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сидел у вашей нян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8-13/6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асы сидели! Как сказ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том, что всем и так понятн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х, да! Они могли счит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лишь туда, а не обрат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и считали до скольких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Лишь до двенадцати!» «Абчхи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9-13/6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ристократ услышал чи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ихали, видно, из-за две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бчхих, отстаньте вы от них!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 слуга, что шагом мер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стиную как велик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шаг – он здесь, на третий – т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0-13/6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чих явилась Герцоги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авой поник аристокра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 чём вы говорите с ним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королевстве кто вам рад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ш род от королевской нян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ите подружиться с нами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1-13/6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ыла б я рада подруж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чем могу я вам помоч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с юга! Нам бы породнить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вас есть сын, у нас есть доч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пока ещё малют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ни бегут, бегут минутк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2-13/6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инутки? Что это тако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верно, это бегуны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одойдёт ли им жарко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инина, сидр и блины?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ерцогиня, вопроша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части недоумев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3-13/7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м про минутки не известн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о няню тоже!» «Очень жал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накомство с вами было лестны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вам оставлю календарь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арок Северу от Ю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перь знакомы мы друг с друго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4-13/7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ристократ покинул д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ерцогиня заявил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говорите ни о ч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с кем, пока не попрос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б этом лично я са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бяжете меня весьм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5-13/7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с Алисою кивну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рот закрыли на зам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чём бы им не намекну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не понятен им намё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даже если и понят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разговор им не прият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6-13/7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с Алисой замолч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рыбы, плавая в вод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зная горя и печ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едая забот ниг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шла весна, настало ле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иват тебе, пора Крокет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7-13/7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г крокетный был почин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ранним утром в красный д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нец явился к Герцоги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секретным крокетным письм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ём написали: «Получи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ателя вознагради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8-13/7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ателя вознаградил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граду, получив, Гонец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ведал в ухо Герцогин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 том, что «скоро во дворец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виться ей на матч крокетн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ётся, не смотря на эт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9-13/7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бавлено Гонцу к награ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веть мне: «не смотря на чт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двойте дар, в гонцовом взгляд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кретный развернув листо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ятель дар свой удвоя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 глазам секрет чит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0-13/7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атель – тот, кто пода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ятель – тот, кто приним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ятно», значит – «подойд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ятно, что в карман влез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лёжа в нём, свой длинный хвос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уёт не нам – себе под нос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1-13/7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гляд гончий Герцогине в душ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ник железным остри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рывши нос, глаза и уш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вряд ли счастье нажив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нец покинул славный д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естие оставив в нё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2-13/7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м скоро ехать на Крокет,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Спице Герцогиня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ень двойняшек. Синий пле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зьми с моею формой син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от двойняшек ни на ша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наче ты – мой злейший враг…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41" w:name="Глава14вПуть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 xml:space="preserve">XIV </w:t>
      </w:r>
      <w:bookmarkEnd w:id="41"/>
      <w:r>
        <w:rPr>
          <w:rFonts w:cs="Courier New" w:ascii="Courier New" w:hAnsi="Courier New"/>
          <w:b/>
          <w:color w:val="FF0000"/>
          <w:sz w:val="32"/>
          <w:szCs w:val="32"/>
        </w:rPr>
        <w:t>В путь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42" w:name="Часть1путь"/>
      <w:bookmarkEnd w:id="42"/>
      <w:r>
        <w:rPr>
          <w:rFonts w:cs="Courier New" w:ascii="Courier New" w:hAnsi="Courier New"/>
          <w:b/>
          <w:color w:val="FF0000"/>
          <w:sz w:val="32"/>
          <w:szCs w:val="32"/>
        </w:rPr>
        <w:t>Часть 1 Путь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  <w:bookmarkStart w:id="43" w:name="Часть1путь"/>
      <w:bookmarkStart w:id="44" w:name="Часть1путь"/>
      <w:bookmarkEnd w:id="44"/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14/7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герцогских каре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правились в далёкий пу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Королевский клуб Кроке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троенный когда-нибуд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 где-нибудь – на выши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зависть голубой вол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14/7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морем клуб расположи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строители. О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ё рассчитали, расчерти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 достопамятные д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терян ценный был чертёж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луб построили «как хош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14/7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крикь, и вкось и раскоря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ак, и эдак, и в разре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буерак на буерак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полем возвышался ле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лесом плыли обла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облаками – два Сур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14/7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уна и Солнце – два Сур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д этим клубом надзир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смотрели свысо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ичего о нём не зн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адзирали неусыпн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Игроки к Суркам привык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14/7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 герцогских каре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 – с солидным багаж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торая – с дамами из св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с Алисою вдво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арете третьей, с ними Сп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четвёртой – Герцогиня злит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14/7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ехали три ночи к ря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о два раза был пос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третье утро рядом с сад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няли волки волчий в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они, трепета полны –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 галоп! В четыре сторо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14/7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ямей – карета с Герцогин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ней – карета с багаж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авей – с Алисами двойным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 дамами – обратно в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истово скакала страж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экипажа к экипаж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14/7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е первые промчались лих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ворота клуба, пыль подня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вёртая карета тих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кала в дом: велик был стр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ней на силу не свернул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окали прямо – ноздри ду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14/7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как третия каре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двойной Алисою внутр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новилась у парке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аду, где розы расцвел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Узором пышным; на дорожках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аркет, на нём – четыре нож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14/7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птались шумно на парке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довники. Услышав шу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приблизились к каре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ля того взялись за у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бы сказать: «На наш парк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му попало, ходу не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14/7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ложим, мы ни «кто попало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ричат двойняшки им в от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наш паркет, пардон, ступа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Величества. Вот сле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что сперва наденьте туфл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ебось, на них мозоли вспух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14/7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 наших туфлях нет мозол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золей нет и на нога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из дворца, двойняшки, что л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золи есть ли на руках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о коснетесь нашей роз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ей посадите заноз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14/7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Шипы у роз нежнее шёл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уками просим не хвата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х нюхать можно?» «Если тольк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шмыгать носом, не чих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ихнёте – заболеет роз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обретя другую поз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14/7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ныне в розе что за поз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еличья поза. Посмотр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нцесса это, а не роз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ринцесс в саду: один, два, тр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тыре, пять». «Десятком восем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не считать мы вас попроси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14/7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воя взяла. Считать не буд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полюбуемся на них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аду в огромнейшем сосуд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тояла краска. Через ми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довники за ум взя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расить розы собра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6-14/7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«Не надо розы красить краской!»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 с Алисою крича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Её Величество с опас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лядит всегда на всё подря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с виду цвет имеет белы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льзя же путать розы с мело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14/7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ому нельзя, так это ва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с Королевой не ровняйте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м, двум не писанным мелк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лчать бы надо! Не мешайте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розы до одной придёт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расить до захода солнца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14/7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ад белый станет скоро красны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бота спорится. Вперёд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 вы! Чем пачкать розы масл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ы б посадили красный сор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сажать вам было белы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 тем, чтоб роза не сгорел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14/7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Цвет красный – это цвет огн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Зачем пожар в саду дворцово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да послушайте меня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расьте розы в цвет бардов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белый выкрасите пожар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для советчика не стар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14/7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К тому же краска на парке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нется пятном лежа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живо счистим пятна э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 пятнами не запуга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 краски роза сменит поз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А ты не говори за роз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14/7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Бедняжки розы! Что им дел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о если не покрасить и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с обезглавит Королев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объясните ей!» «Язы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отрежет первым дел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остановит Королеву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14/7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ты ли? - Спица вскрикнул в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рету быстро покидая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ты сказал цветочный друг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го, кого ты там желаеш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новить?» «Я не хоте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 ты пропал! Как ты посме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14/7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b/>
          <w:color w:val="000000"/>
          <w:sz w:val="32"/>
          <w:szCs w:val="32"/>
        </w:rPr>
        <w:t>«Ну, вот что! Слушай-ка, паркетчи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правно ты кладёшь парк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икудышный ты ответч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твоих ответах смысла н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жи, кого ты обвиняеш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о же, под кого копаеш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14/7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ого, под кем я раскоп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д кого сейчас копа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виноват. Что он сказа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это только повторяю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ебе, паркетчик, помог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удешь у меня в долг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 путь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45" w:name="Часть2ПоявлениеКоролевыВсаду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2 Появление </w:t>
      </w:r>
      <w:bookmarkEnd w:id="45"/>
      <w:r>
        <w:rPr>
          <w:rFonts w:cs="Courier New" w:ascii="Courier New" w:hAnsi="Courier New"/>
          <w:b/>
          <w:color w:val="FF0000"/>
          <w:sz w:val="32"/>
          <w:szCs w:val="32"/>
        </w:rPr>
        <w:t>в Розовом Саду Её Величества Королев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14/7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думал, ни гадал ник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ы случайно угадавш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д королевское паль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запустить руки предавш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бя и Королевский дво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думал, заслужил позо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14/7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зор заслуживает т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в услуженьи у позор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ь тот, кто услужить ид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му, кто без стыда и спо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зору служит много л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мея в этом парит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7-14/7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знал и не гадал Али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месте с ним его Алис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 мистер мал. Была и мис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он мала. Но компромисс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не знали. Их умиш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превышали ростом книж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8-14/7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этому, когда в сад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ропели трубы и неждан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вилась стража, на хо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рубая розы и тюльпа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сказали им: «Не сме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осторожней! Розы вед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9-14/7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были стражники глух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о-то странники иск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росил один: «Вы сорняк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росил другой; «Кого видал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о-первых, мы – не сорня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о-вторых, нам не с ру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0-14/7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 один: «Им не с ру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 второй: «У них есть ру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раз они не сорня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какие-то две шту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торых что-то может бы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всякий случай их схватить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1-14/7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тставить, - Спица закрича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- ни сорняки, ни штук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ни - со мной. У них привал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Все вместе покажите рук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ружья нет?» «Оружья н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ароль немедля!» «Ля Вал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2-14/7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то делаете вы в са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а без спрос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 что? Идём на повод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мы, простите, красим роз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окрасите вы их когд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йчас Сама придёт сюд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3-14/7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сталось несколько рядов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окрасить их, не хватит краск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м срубят голову с плечо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плечей! С плечами! Плечепляс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ие будут, что держись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ни идут. Ложись! Ложис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46" w:name="Часть3носковыепублиЛапки"/>
      <w:bookmarkStart w:id="47" w:name="Часть3носковыепублиЛапки"/>
      <w:bookmarkEnd w:id="47"/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 путь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>Часть 3 Носковые Публи-Лапк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48" w:name="Часть3носковыепублиЛапки"/>
      <w:bookmarkStart w:id="49" w:name="Часть3носковыепублиЛапки"/>
      <w:bookmarkEnd w:id="49"/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4-14/7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довники упали ни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с Алисою не ст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их ума как от яиц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и желтки лежать оста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мировой сковороде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знали: Что? Когда? И гд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5-14/7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х Герцогиня не учил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и падать ниц, ни донос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и пользоваться грубой сил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и миловать и не казни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ал ниц и следователь Спиц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ойняшкам бы кустом прикрыть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6-14/7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явилось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 отрядом самых верных сл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ней карета прикат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шла пехота в сотню ру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её Величеством был Герцо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с ним палач с пороком серд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7-14/7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ад белый, как и был вчера! –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Её Величество вскричало,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ла я время до утр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белое бардовым ста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мне ответит, где борд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знить вас после или д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8-14/7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знить их всех и до и посл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рямо сразу начинать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ветил Герцог малый росто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адовники! Как поним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вместо роз сажали тряп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розы – красненькие лапк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9-14/7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 этот сорт всю ночь иск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энциклопедиях!» «Нашл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ше Величество, едва 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у нас изобре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если и изобрет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 явно не публикова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0-14/7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ПублиЧего? ПоблиКуд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ублиЗачем? Какие Публи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саду моём - земля, вод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ь вам понадобились уг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розы – красненькие лапки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моём саду подняли шапк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1-14/7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Понадобились нам не угли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довник первый закрич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сть лучше розы! Розы Публи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торой немедля поддерж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лянёмся мы, что розы-Пуб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дстанут красными как уг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2-14/7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лянётесь вы в который раз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я в который раз проща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годня обезглавлю ва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завтра вас я покара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ильнее, если Публи-Лап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бой не сменят эти тряпк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3-14/7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о вечера мы  «Публи-Лап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лянёмся в землю посадить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о как работать нам без шап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если голову сруб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на плечи не натянеш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без шапки как работать станеш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4-14/7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слышу только отговорк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зможно шапку растяну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ой размер у вас?» «Четверты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озьмёте пятый. Как-нибуд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плечи пятый вам налезет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Есть антитеза этой тез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5-14/7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шли на Темзу Анти-Темзу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акую?» «Шапки, спору 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плечи как-нибудь налезу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как работать? Вот секре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м эти шапки свяжут руки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ельзя работать «руки в брюк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6-14/7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спроси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Герцога о смысле сл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т к Палачу. Палач, на сил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брав у носа умный ш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: «Они в виду име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сами бы связать хоте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7-14/7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«Нам эти шапки свяжут руки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сказали. «Руки чь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о, кто сунул руки в брюк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Эй, позовите Сомель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ина им и сырку нарез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усть излагают анти-тез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8-14/7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довникам несут вин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первый говорит, напившис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Без шапки роза не видн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сок как шапка. Насадивш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сок на розу, розе мод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вет придадим какой угодн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9-14/7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торой сказал, слегка шатаяс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то даст нам красные нос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Носковой розе, сомневая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 усомнятся дура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умные в Носковой Роз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йдут ответ любой угроз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0-14/7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сите восемьдесят па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сков бордовых!» - Герцог крикну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скоре сад объял пожар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ад розовый безумно вспыхну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ожаром розовых кус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рело пламя из носко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1-14/7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ка устраивались спор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ве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беседке дальней разговор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хмуря строгое че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беседы прекратили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Её Величеству яви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2-14/7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реди Носковых Публи-Лапок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Её Величество прошло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ругое дело – сад без тряп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ой – он виден нам насквоз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довники, вас награжда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м головы не отрубаю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 путь</w:t>
      </w:r>
    </w:p>
    <w:p>
      <w:pPr>
        <w:pStyle w:val="Normal"/>
        <w:spacing w:lineRule="auto" w:line="360"/>
        <w:jc w:val="center"/>
        <w:rPr/>
      </w:pPr>
      <w:bookmarkStart w:id="50" w:name="Часть4ДвойняшкиПоявляютсяИззакуст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4 Двойняшки </w:t>
      </w:r>
      <w:bookmarkEnd w:id="50"/>
      <w:r>
        <w:rPr>
          <w:rFonts w:cs="Courier New" w:ascii="Courier New" w:hAnsi="Courier New"/>
          <w:b/>
          <w:color w:val="FF0000"/>
          <w:sz w:val="32"/>
          <w:szCs w:val="32"/>
        </w:rPr>
        <w:t>появляются из-за ку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3-14/7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ыр-бор улёгся. Минов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а – гроз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сем на душе спокойней ста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как на зло из-за кус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сорняки, как две ромаш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ходят смелые двойняш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4-14/7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 просим всех нас извини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опрос не терпит отлагательств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 просим Вас нам объясни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Без потасовок и вмешательств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За что срубить хотели Вы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Две невиновных головы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5-14/7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Шантаж!», «Угроза!», «Покушенье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кричали стражники. «Схватити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 две минуты на терпе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арман вам стоит отложить!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а Королева страж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кто? Пираты с абордаж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6-14/7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 не пираты!» - отвечаю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ойняшки. «Мы на абордаж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брали судно!» «Сомневаю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ичит пиратский облик ваш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 объявлении войны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верно, шпаги вам нужны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7-14/7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в раздумьях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Две шпаги слуги ей несу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сут пиратские костюм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ойняшек под руки беру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беседке переодеваю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оролеве представляю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8-14/7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войняшки, я вас разлуч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грать двоим – за две команд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деюсь: били по мяч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опадали мимо штанг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Север – ты, а ты – за Юг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по рукам? Не вижу рук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9-14/7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ойняшки руки протяну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жала Королева и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 то, что дерзостно рискну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прикусить при мне язы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жду от вас в своём Кроке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беды. Ясно ли вам, дет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0-14/7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м ясно!». «Чьи вы протеже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знаем мы, что это значи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задачка: «М» и «Ж»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Где мало – «М»!» «Где «Ж» - жевачк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рова жвачку прожу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оросёнку сплюнет в ро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1-14/7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чьём Пираты попечень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ка безумны – на моём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молвил Спица в огорчень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ереселите их в мой дом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Её Величество сказало,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 будьте с ними, чтоб не стал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2-14/7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с Алисой приуныл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метив, среди свитских д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строенную Герцогин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неотразимом платье-вамп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её спросить хоте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с места двинуться не см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3-14/7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с ждёт игра! Нас ждёт триумф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чарованье и досад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тов к игре Крокетный клуб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товы зрительские ря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ра надеть наряд Крокетн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 цели двинуться заветно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51" w:name="Часть1югПолучаетПравоПервогоУдара"/>
      <w:bookmarkStart w:id="52" w:name="Глава15королевскийКрокет"/>
      <w:bookmarkEnd w:id="51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Королевский </w:t>
      </w:r>
      <w:bookmarkEnd w:id="52"/>
      <w:r>
        <w:rPr>
          <w:rFonts w:cs="Courier New" w:ascii="Courier New" w:hAnsi="Courier New"/>
          <w:b/>
          <w:color w:val="FF0000"/>
          <w:sz w:val="32"/>
          <w:szCs w:val="32"/>
        </w:rPr>
        <w:t>Крок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>Часть 1 Юг получает право первого уда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53" w:name="Часть1югПолучаетПравоПервогоУдара"/>
      <w:bookmarkStart w:id="54" w:name="Часть1югПолучаетПравоПервогоУдара"/>
      <w:bookmarkEnd w:id="54"/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15/7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окет – игра аристокра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ристократ – игра цар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Цари – исчадье мецена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окет родил игру хокк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ккей! Окей без буквы Х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орота, клюшка, мяч, рук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15/7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игре простой как побед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все знают, все умею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аждый может научить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ак стать в такой игре сильне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окет на вид довольно прост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Катите мяч! Не суйте нос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15/7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, закативши мяч в воро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вой длинный нос туда суёт;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и, подозревая что-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вой нос суёт мяча вперё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т дилетант, и будет 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енять когда-нибудь на скл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15/7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ходят склоны вверх и вни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рокет на склонах не играю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пасть на склон – большой сюрпри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склону мячик вниз слет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верх же он летит с труд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катывается пот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15/7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в чём вопрос, коль нет секретов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 чём секрет, коль есть вопрос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вопросах ищем мы отве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равляясь, кто их нам принё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вопроситель? Кто ответч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то, в конце концов, советчи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15/7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вет ли умный получ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вет ли глупый дать кому-т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баку с кошкой подружи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бросить ли на птиц хомуты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арету стражников запряч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лошадь заменить на мяч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15/7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скажет нам на это Поло,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окет верхом на лошадях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жди стекают по камзол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года в год, точа в нога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Желанье – бросить игр стрем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мира отстраняясь на врем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15/7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делать нам? Одно есть средств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о избавление от сму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торые нас гложат с детст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му пустой давая труд;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дно понятно вам и нам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манды, трубы, барабан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15/7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пели вызов к бою труб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робь барабанная взв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манды Севера и Юг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поле вышли жребий кла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судье идут два капита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хожие как два тюльпа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15/7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с Алисою вдвоё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ин перед другим застыл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удьёю жребий поделё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дложен. Выбор соверши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а капитана и наза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орее каждый в свой отря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15/7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право первого уда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для Юга получ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ристократ, знакомец стар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торого он не забы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сделал вид, что не заметил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 xml:space="preserve">Его партнёром стал в Крокете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15/7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гры не спешное начал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растей задумчивых круг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снувшись, страсти величав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Ещё хромают в полног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сматривая горизон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рываясь в веерах и зонт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15/7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начале – опыт прежних иг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ёт нам дружескую ру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черашний выигрыш как тиг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злобившийся не нашутк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годня бродит средь игр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Желая новые да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15/7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пить фортуну - дело жизн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лагое дело без затей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Фортуна на плече не вис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ож в запазухе сво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прячет. В дом она приход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гостья. Гостьей и уход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15/7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Фортуне можно ль стать супруг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пругу выдворив свою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ать можно ли ей сыном, друго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Забыв друзей, свою семью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Фортуна даст ли хлеб и кр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з крыши и без закромов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15/7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этому без всяких спор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ела Фортуны разобрав;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бросив праведные споры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 друзьями; дом свой не пред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ра вступить в игру скоре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неудаче метить в шею!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55" w:name="Часть2играНачинается"/>
      <w:bookmarkStart w:id="56" w:name="Часть2играНачинается"/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Королевский Крок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57" w:name="Часть2играНачинается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2 Игра </w:t>
      </w:r>
      <w:bookmarkEnd w:id="57"/>
      <w:r>
        <w:rPr>
          <w:rFonts w:cs="Courier New" w:ascii="Courier New" w:hAnsi="Courier New"/>
          <w:b/>
          <w:color w:val="FF0000"/>
          <w:sz w:val="32"/>
          <w:szCs w:val="32"/>
        </w:rPr>
        <w:t>начинает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7-15/7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иса жребий проигр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е было на ней л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дразнить Фламинго ст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И отложила два яйца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смеха, хохота и дрож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меяться клюшкам было мож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8-15/7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минго были вместо клюше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отели Утками игр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Утки сдохли близ кормушек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рмушки надо наполн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корм рассыпался в пут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ришлось Фламинго принест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9-15/7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ячами были Черепахи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оротами – гвардейский пол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четвереньках как соба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вардейцы ползали у ног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ющих, снося удар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деревянные гитар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0-15/7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размахнулась Герцоги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минго в воздухе крут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дар такой был общепринят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кольку грозный вес мяча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дполагал раскрутку птиц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крутит плёткою возниц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1-15/7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тем – удар по черепах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ерепаха, рот откры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олтая лапами в размах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истя неистово «чиф-чиф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тит над полем, и в итог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вардейцу падает под ног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2-15/7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дар в ворота не прошёл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становился рядом с ни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Герцогиню гнев нашё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дёт к воротам Герцоги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дёт, но, оступившись вд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Она ломает свой каблук!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3-15/7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палась кочка не дурн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г на кочку наступ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бота не нужна така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жник плохо почин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блук. Без каблука не чес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ть в Крокете Королевск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4-15/7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т запасного сапог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ля Герцогини матч оконч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апожника корит слу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ам себя корит Сапожн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ётся Северу игр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ез Герцогини: наплева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5-15/7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Южане с лёгкостью ведут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и мячи через воро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минго песни им пою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Черепахи беззабо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ассказывают басни и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о Древний и про Новый Р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6-15/7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я играла с римским Пап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л он левою ру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бил с почтительным размах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чуть притоптывал ног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лился кратко до уда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ратко – после. Был он старым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7-15/7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ы с Римским Папою играла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вет Фламинго говорит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Ватикан ты как попал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через Беренгов пролив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проливе Беренга, не скро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сть связи, ставшие судьбою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8-15/8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ы хвастаетесь мне напрасно!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Южанин замечает им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 становится опасно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гко удары сносит Рим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ы снесёте ли уда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, обратясь, в песок и пар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9-15/8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Удары видела почищ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й панцирь – сущая бро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верной смерти себе ищ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т подходи и бей ме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в броню он ударяет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К нему гиены подступаю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0-15/8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тянувши голову и лап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внутрь, я не жду бе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едо мною львы – сатрапы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двести лет. Мои след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торопливо пролегаю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не ровня только Попугаи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1-15/8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Мы с Попугаем двести л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(На ветке он, а я под веткой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Храним союз как «да» и «н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выговаривает метк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я без промаха молч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лучшей доли не хоч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2-15/804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Фламиго, что ответишь ты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воей нарядной голов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ить по воде, сшибать цветы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да ни шло! Но остальное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ынесешь!» «Дай мне сов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Как легче пережить Крокет!»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3-15/8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вет? - сказала Черепах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ой мне дать тебе сове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мрёшь ты с первого размах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е пережить тебе Крок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не следует хвал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ебе бы мёртвой притворитьс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4-15/8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минго мёртвой притвор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швырнули, как пом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бачок, где грязь была и сырост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воспаряла голов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Наружу вышла, отряхну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беге к морю оберну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5-15/8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Южанин взял другую клюш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а хвалилась красо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Эй, Черепаха, ты – дурнуш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тому-то облик св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панцирем скрываешь твёрды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я шагаю горд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6-15/8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вет смолчала Черепах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Южанин птицею взмахну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головой её с размах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Черепахе садану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ворота закатился мяч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минго закатила плач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7-15/8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ламинго горько зарыдала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Я в южных выросла сад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грубостей таких не зн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рдился мной Персидский Ш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крик мой так бесил Шахин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стала Клюшкою я нын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8-15/8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 дар Королеве отда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Я переехала на Севе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евер – грубая стра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десь пальму заменяет клеве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даже королевский тр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расу Фламинго не влюблё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9-15/8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Твоя краса, возможно, цен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тошен крик. Молчи!» «Молчу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, как мне выбраться из плена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овет я дать тебе хочу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 Клюшке Черепах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Чтобы спастись, моли Аллах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0-15/8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ллаху птица помолила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Южанин размахнулся 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дар! И птица испусти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ледний дух. Из ста меч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Южане ровно пятьдеся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тавили в победный ря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58" w:name="Часть3беспокойствоСевера"/>
      <w:bookmarkEnd w:id="58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Королевский Крокет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FF0000"/>
          <w:sz w:val="32"/>
          <w:szCs w:val="32"/>
        </w:rPr>
        <w:t>Часть 3 Беспокойство Север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  <w:bookmarkStart w:id="59" w:name="Часть3беспокойствоСевера"/>
      <w:bookmarkStart w:id="60" w:name="Часть3беспокойствоСевера"/>
      <w:bookmarkEnd w:id="60"/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1-15/8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тревогой Спица наблюд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истечением событ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Фортуны благовидный ша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тился в сторону открытий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уж-то Юг возьмёт реванш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хоже, у него Карт-Бланш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2-15/8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вид свирепа, Герцоги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находила, что сказ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взором дерево окин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 поле станет изуч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правила свой синий пле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казала: «Спица, где Валет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3-15/8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лет томится на замене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ди к судье, скажи, что 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место меня на переме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ь содрогнётся Вавил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 вида нашего Вале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от валетного Крокет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4-15/8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поле поспешил Вал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ть на месте Герцогин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– гонец благих примет!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не добросит, там докин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де не докинет – донес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где споткнётся – упадё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5-15/8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одведи! – кричат трибу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е подведу!» - кричит Вал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ткуда этот полоумный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Величеству в ответ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грает вместо Герцогин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мы, он тоже тёмно-сини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6-15/8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Да хоть он в крапинку рябо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грать умеет?» «Без сомнень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– талантливый та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сикось-накось чистый гени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ь отыграет нам мяч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му он там «Виват» кричит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1" w:name="Часть4валетуДворянскийТитул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Королевский Крок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2" w:name="Часть4валетуДворянскийТитул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Часть 4 Валету присуждают </w:t>
      </w:r>
      <w:bookmarkEnd w:id="62"/>
      <w:r>
        <w:rPr>
          <w:rFonts w:cs="Courier New" w:ascii="Courier New" w:hAnsi="Courier New"/>
          <w:b/>
          <w:color w:val="FF0000"/>
          <w:sz w:val="32"/>
          <w:szCs w:val="32"/>
        </w:rPr>
        <w:t>Дворянский титу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7-15/8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иват!», кричит, «Мать Королева!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оложим – мать! И что с того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Искусно бьёт он справа, слев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бил?» «Забил!» «Качать ег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казывает Короле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ключить Валета веткой в дре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8-15/8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у ленточку связ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чётный орден принес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кучи титул Графа д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арту графства зав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на карту посмотре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 мгновенье оробе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9-15/8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слуга взял карандаш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тал на карте обводит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т дом ваш, вот угодья ваш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ут зайца будете трав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от здесь лису, а тут олен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оход – мильён! И много премий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0-15/8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с ждут великие дел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чнитесь, граф! Мяч перед вам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а оторопь взя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совладать ему с рук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шам, глазам своим не верит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Он – Ветка в Королевском Древ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1-15/8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уме Валета помутило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Рука сама за клюшку «хва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уда жизнь назад крутила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споминал он службу, р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го обидчики былы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д ним предстали как живые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2-15/8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ин молил: «Простите, Граф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торой твердил: «Не убивай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третий спрятался под шкаф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слуги графа: «Вылезайте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му кричали, - Граф сказа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вас бы он четвертова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3-15/8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ольбы тянулись отовсю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раф отомстил своим враг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остал из золота посу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шкафа, где как будто хла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риллианты крупные валялис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ложил в неё Хинк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4-15/8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луга принёс салфетку Граф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у горла прищими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Граф повелел следить за шкаф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пить три сейфа, тот куп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вдруг случилась неувязк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чнулся Граф от сильной тряс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5-15/8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Графа стража навалилас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них верёвка и мешо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ка он грезил, приключило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ой, что ни дай нам Бог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раф в забытьи попал в Воро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пав, мечём еще в кого-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6-15/8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дар был точен, створ вор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оразил бы, но воро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яча, увидевши пол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гли на землю; и в кого-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за Воротами стоя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мечём своим поп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7-15/8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Королева?: кто? Иль кто-т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Величество - как ес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поминает ли кого-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может запросто воссе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Трон и высесть из нег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так: Валет попал в ког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8-15/8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пал бы лучше он в себ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паперть нищим бросил титу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ль яду в графстве пригуб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гиб бы смертью знаменит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оскликнув, не идя наза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Величеству: «Вива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9-15/8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ы: свершён свершённый жреб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по прихоти меч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ой слабые побег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Достигши, малой высот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сохли и свалились дол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обвинён в грехе тяжёл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0-15/8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лет восстал на Суверен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нашу Королеву-мать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слось над Темзой и над Сеной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алет, став Графом, помышля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 Троне вздумал. Он решил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у а, решившись, покусилс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1-15/8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б испугавшихся Ворота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кто и слова не сказа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«Они зачем-то для чего-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гнулись! А когда поп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алет мечём по Королеве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Ворота на Валета се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3" w:name="Глава16реформыБелогоКролик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Реформы </w:t>
      </w:r>
      <w:bookmarkEnd w:id="63"/>
      <w:r>
        <w:rPr>
          <w:rFonts w:cs="Courier New" w:ascii="Courier New" w:hAnsi="Courier New"/>
          <w:b/>
          <w:color w:val="FF0000"/>
          <w:sz w:val="32"/>
          <w:szCs w:val="32"/>
        </w:rPr>
        <w:t>Белого Кроли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16/8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вестным утром в час-час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именуется бесчась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рывши двери на засов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, осмотрев со всем участь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вой домик с четырёх стор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огромной папкой вышел 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16/8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вышел за пределы дом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улицу. Была зи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али в папке все Зако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етер облетал до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ев папку, он нап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се законы разброс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16/8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ступник-ветер не был пойм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елый Кролик был знат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помнил к ряду все Зако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 знал Законы на зуб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ы над Страной вспорхну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, сбившись в стаю, улизну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16/8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сперва летели клин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номеру листок к лист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ев, тихую равнин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метив, тихую троп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спустились винова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по тропе ушли куда-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16/8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ы объявили в розыс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скали их, но не наш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хрустели на мороз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и по хрусту не смог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отыскать, и Белый Крол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да назначил Суд на Вторн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16/8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сутствии Законов Кролик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Суд понедельный отправля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кражу совершал во вторн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о он пятницей кара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то в пятницу – того суббо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ак Белый Кролик и работ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16/8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 недельный был представле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Величеству на су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Закон, - она сказала, - славн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пусть вначале перечт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цы-Сенаторы 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мне: он очень ничего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8-16/8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енат возглавил Белый Крол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Голосовала вся Страна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Сажайте за сенатский стол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Того, чья личность нам вид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ь Кролик спрячется под столи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уши вряд ли спрячет Кроли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9-16/8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быв три дня Главой Сена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снул он крепко и во сн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ел где-то и когда-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 ведомой ему стране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тротуаре Дом сто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 Доме надпись: «Уши-Стри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0-16/8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видел он Премьер-министра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Под мышкой тот держал портфел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 ним бежали журналисты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 им показывал на двер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ему – на Билль, а 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вет – на Королевский Тр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1-16/8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Сенат явился Белый Крол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с речью выступил такой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Пусть лучше буду я увол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ем наврежу Стране род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днако, став Премьер-министр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наврежу. Всё будет чист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2-16/8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Её Величество в Сена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ехала с ответной речью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Наш Кролик, - он не демокра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консерватизме он замеч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не было проблемы с ни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е Партии мы создади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3-16/8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ве партии – два уха бел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зметнулись над Страной Чудес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мократическая – сле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права ей наперерез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Консервативная. Меж ними –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емьер-Министр в кресле син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4-16/8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одательство Неде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снову Кролик полож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 актов о ненападе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нутри Страны он заключ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 наказаний и 7 бла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ридумал он не просто та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5-16/8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л Кролик улицам назван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ал Кролик номера дом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значилось как «Дом катанья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азвал «Катком». Катался с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с ним и Кабинет Министр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Действительно: все было чист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4" w:name="Глава17законыБелогоКролика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Законы </w:t>
      </w:r>
      <w:bookmarkEnd w:id="64"/>
      <w:r>
        <w:rPr>
          <w:rFonts w:cs="Courier New" w:ascii="Courier New" w:hAnsi="Courier New"/>
          <w:b/>
          <w:color w:val="FF0000"/>
          <w:sz w:val="32"/>
          <w:szCs w:val="32"/>
        </w:rPr>
        <w:t>Белого Кролик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17/8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го 14 Закон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з 2-х частей. По 7-мь на ча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левый конус, правый конус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х и отдельно можно класт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И друг на друга налож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ы стабильность получ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17/8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асть 1-я: О Наказанья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жала снизу эта час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ей 7-мь Законов. 7-мь вниман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их чтенью надо прилаг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б не запутаться, не сби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простом так просто ошибить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17/8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Законе каждом Пунктов 7-м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в каждом Пункте 7-мь подпунк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обравшись, 49 шель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еж ними не просунут ру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скольку 49 шель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лично делятся на 7-м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4-17/8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ов 7-мь из Части 1-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ак 7-мь Законов из 2-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делю отразили вер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устив законной черед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се дни, связавши воеди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 и День – две полови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5-17/8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 – на День, День – на Зак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ложены в них аккурат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каждый день сопровождё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казом, в этот день понятны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е понятным в день друг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правильно само соб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6-17/8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нечно, критики нашлись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Они в газетах написал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«Во Вторник лучше не роди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А в Среду, сколько б вы не жд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не дождётесь! А в Четвер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У вас урежут всё, что сверх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17/8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Кролик отражал напад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ответ на них он излож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ы: О Не Даче Взято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 которым присовокуп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ы о 7-ми Налога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чив Биллем о Тревог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5" w:name="Глава18билльОтревогах"/>
      <w:bookmarkEnd w:id="65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VI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Билль О Тревога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  <w:bookmarkStart w:id="66" w:name="Глава18билльОтревогах"/>
      <w:bookmarkStart w:id="67" w:name="Глава18билльОтревогах"/>
      <w:bookmarkEnd w:id="67"/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18/8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Билль о Тревогах содержа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мь Наказаний - первым делом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7-мь Благ в себе он заключа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зяток – 7-мь, Налогов бел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7-мь по числу и 7-мь Тревог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color w:val="000000"/>
          <w:sz w:val="32"/>
          <w:szCs w:val="32"/>
        </w:rPr>
        <w:t>Что 35-ть давало стр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2-18/8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ачале Билля 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ервейших Глав. (Глава на строчку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их Пунктов 2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 7-мь на Главу с жирной точк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Подпунктов (чтоб не обсчитаться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В них 1715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3-18/8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ин – Налог, 1-на - Тревог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е Взятка – ясно, что – 1-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лаго – 1-но (ведь благ не много)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Наказанье, как вин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1-но. И так на каждый День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конов – 5-ть. Но множь на 7-м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8" w:name="Глава19наканунеСудаИсвадьбы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IX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Накануне Суда </w:t>
      </w:r>
      <w:bookmarkEnd w:id="68"/>
      <w:r>
        <w:rPr>
          <w:rFonts w:cs="Courier New" w:ascii="Courier New" w:hAnsi="Courier New"/>
          <w:b/>
          <w:color w:val="FF0000"/>
          <w:sz w:val="32"/>
          <w:szCs w:val="32"/>
        </w:rPr>
        <w:t>и Свадьб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19/8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формы – всё равно, что перец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ка он зреет и раст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упор его не видит неме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Француз его не признаё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как залезет в рот стручё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кричат: «Спаси нас Бог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19/8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неожиданно и быстр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рана сменила свой укла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нарший двор, Премьер-минист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е Партии. Законов ря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инула осень вслед за лето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ра призвать к суду Валет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19/8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готовления к Суду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лёгкий труд. Законы в Прав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птицы в солнечном сад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ют, свистят, весьма забав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сужий слух. Но кто не пр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му, увы, не до заба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19/8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Суде кто прав? Кто выше росто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ль больше весит, или тот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то, собирая в небе звезд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ране Законы издаё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прав? Кого превознес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сяжные, придя на суд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19/8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сяжные – вопрос известн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две перчатки на руках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рукам в перчатках тес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ерчатки рвутся. Сделать к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 и перчатки не порва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руки чтобы в них держалис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19/8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сяжных назначает Су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у бесхитростный присяжны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ужней, чем с золотом сосу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жней, чем воинская страж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ране Чудес, где все хитря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йти ль Присяжных в аккура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19/8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этому вопросу Спиц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зовё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Довольны ли Алис с Алис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орцовой жизнью? Мыслей хо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изменился у двойняше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бесхитростны как раньш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19/8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аше Величество, он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ще бесхитростнее стал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начала забывали дн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перь обеды забывают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влечены серьёзным дело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Хотят построить каравеллу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19/8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ы приведи их мне сейчас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 с Алисой появилис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Был Королевой дан указ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Близнецы Распятири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ов – 6 и 6 – Али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д Королевой пали ни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19/8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жите: «Да!». Сказали: «Да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жите: «Нет!» И «Нет!», сказ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от каждому из вас Звез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граду эту вы сниска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 лучезарных Звёз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д Королевой встали в рос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19/8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жат в 12-ти кармана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 золотых час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асы – по часу. Это стран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мир деления суров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 делим на 12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после Часом управлять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19/8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пас 60-ти мин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оставляет размышле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размышляет много – плу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Предатель тот – кто ищет Время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ремя меж своих племе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пределяет Сувер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19/8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лутишка ищет сверх то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торым наделён закон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Желая с помощью не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гущество прибавить дом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домы меж своих племе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пределяет Сувер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19/8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нискавший милость Суверен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нискал Работу – не Дос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Дом, но временные Сте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Четверть Часа вместо Дву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перемене перемен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Дворец построил Сувере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19/8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этому 12 ли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торых времени - по Час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ни куста среди ресни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ьи ветки временем напрасны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ягчены; чей горек пло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ть с виду он чистейший мёд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19/8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вился Герцог. «С Герцогин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наконец-то развелис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ранились с ней как раб с рабыне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зор и стыд!». Упавши ниц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наршью руку Герцог сж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ламенно поцелов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19/8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будем старые обид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овых незачем копи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товьте Суд. Имею вид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мьер-министра проуч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Хочу я раньше того д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проучит он мен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-19/8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 досаждает вам?» «Нискольк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скоро будет!» «Для чего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ой друг, желанье было б тольк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положение его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садник варварских жела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проучу его зарань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9-19/8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как?» «Стране верну я время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рнейший козырь Короле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роль и Кролик правят всем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положенье двух сем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одинаково!» «Едва 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раньше этого не знал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-19/8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два ли Кролика позв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мыслила вернуть я Врем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два ль, Правительство, созд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, благороднейшие семь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Желали подружить правам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шастых зайцев с Королям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1-19/8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ш Кролик – чудо! Я счита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никогда вас не предас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ем он, я лучше это зна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Кролики смущают нас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должности и полномоч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икто не предан нам заоч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2-19/8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Хочу две Часовые башн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Уши-Стрит и у Дворц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пред историей вчерашн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годня не терять л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скажет время: кто есть к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му-когда, кому-за чт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3-19/8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Вы Герцог, потеряли у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м скоро предложу я рук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сердце?» «Вы не тугоду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буду лучшим из супругов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крепим цветами брачных уз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раны расшатанный союз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4-19/8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ремьер-министр с Корол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порит ли как с Королев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Юг наступает. Мы вдвоё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ъединив свои посев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войное выручим жнивьё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– счастье вечное моё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19/8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 завершении су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ъявим верному наро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кончилась в стране враж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осстановлены свобод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чтоб окрепла радость и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веста выйдет и жени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19/8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 многочисленном потомств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дельно мы поговори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уды о вашем вероломств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так пусты. Детей род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перь идите. Я устала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Я не пойду!» «Вам мира мал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69" w:name="Глава20суд"/>
      <w:bookmarkEnd w:id="69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 xml:space="preserve">XX 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Суд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70" w:name="Глава20суд"/>
      <w:bookmarkStart w:id="71" w:name="Глава20суд"/>
      <w:bookmarkEnd w:id="71"/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20/8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капли не роняя во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гонь в подушке не хра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вая за кусок свободы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оня, а не кусок Ко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дём пешком по тротуар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ня мы отдали за дар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20/8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уда ведёт нас тротуар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Суду, где Граф, что, быв Валет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нёс решительный уда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Титул, получив за эт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у ошибку соверши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что в тюрьму и угод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20/8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 Адвокатом Графа – Сп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дворный Шляпник был Судьё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– Истиц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сяжными само соб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 близнецов предст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обе стороны мед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20/8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ов – 6 и 6 – Али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«Да» и «Нет», как нить и пряж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стюме – Мистер, в платье – Мис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 намечался с эпатаж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крылась дверь. Вошла охрана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с нею Граф в рубашке рва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20/8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стать! Суд идёт!», - сказал Суд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дино заскрипели стул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оролевская сем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 всем своим пчелиным ульем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 мест поднялась, духи взметну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 Ответчика взгляну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20/8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, сказал: «Прошу садитьс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ели, кто откуда вст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обрались мы, чтоб наслади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ным актом, я б сказ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брались, чтобы осуд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осудивши, бац! Казнит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20/8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го казнить?» – кричит Ист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го!», - кричит в ответ Судь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огда свой Иск, как говори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медля отзываю я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бойтесь Бога!» «Не боюсь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ваш синяк? А ваш укус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20/8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б за синяк судила мяч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за укус совсем другого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не кусался!» «Граф, не плач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не кусался» «Что такого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лучайно зубом зацепил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 это Герцог возраз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20/8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 Господи. Палач гот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 шкафу верёвка запылилась!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верёвкой Графа шлёп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Королева заступилас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 что? За что его вы так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дайте свой судейский знак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20/8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не отдам!» «Судью хватай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не отдам!» «Судью казни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ы только Знак не отбирайт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удью на что-то осуди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 что на что-то?» «На тако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равненье с чем всё остальное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20/8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сё остальное – ерунд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ю схватили в потасовк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рестовали навсегд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убежал он по верёвк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шляпы снова начал ш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соглашаясь, впредь суди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20/8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состоялся первый су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обошлось без нарека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алялись стулья там и ту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е лампы перебили в здань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приближался Суд втор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ветчик – Граф. Истец – друг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20/8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аркетчик подал гневный Ис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 оскорблении Коро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Графа объявили сыс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шли не далеко от тро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средь всех лежащим ни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вязали Графа и ушли-с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20/8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и Герцо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мчались к Графу в дом Тюрьм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ая грязь! Какая мерзость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с той и с этой сторо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товьтесь, Граф. Крепитесь, Граф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привезли вам тёплый шарф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20/8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место Шляпника приш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ить Ореховая Сон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судила не со з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судила потихонь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евнёт и судит. Вновь зевнё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удит вновь, прикрывши ро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20/9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стать, если можно. Суд пришё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а Соня, как учили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е заявления на стол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А не под стол! Вам говори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чем мы здесь и почем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рней, благодаря кому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20/9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аркетчик жаждет защит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сть и достоинство Короны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Моей Короны?» «Может быть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осстал я на защиту Трона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аркетчик с места возоп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вой мизинец прикус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-20/90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защищу себя сама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сказал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, право, тронута весьм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лучше б я сейчас рож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м на суде у вас был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 вас позвали не со зл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9-20/90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 чём виноват бедняга Граф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просила Королева строго»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, честь с достоинством, попр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бил вас мячиком немног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кольку вы – наш Сувер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кажем мы его взамен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-20/90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замен чего?» «Взамен следов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аких следов?» «Следов от пы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Был мячик пыльным, и покро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торым вы себя покры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спачкался. В покрове с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ш Трон был олицетворён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1-20/90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И так, хотите вы сказ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Трон чумаз и я чумаза?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Мы собрались, чтоб отстир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ас и трон, обоих сраз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рон – мой! И только мне реш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ирать его иль полоска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2-20/90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рон ваш, но вместе с тем, он наш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мы грудью защища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шей крови карандаш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вашем троне оставля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втограф своего признан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часы суровых испытаний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3-20/90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остойте, господин Паркетчик!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сказал, взяв молоток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 вам видно не советчик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потребленье скверных слов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Таких, как «Час, Минуту, время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прещено статьями всеми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4-20/90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Хотел сказать я лишь одн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казать одно, сказав друго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дитесь. Слушать вас смешн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дальше продолжать не стои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отстоять хотели Тро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прав в Суде его  Закон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20/90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Ваша честь!» «Я – Ваша чес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пользуясь законным правом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Я отдаю вас под арес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дёте вы в тюрьму из з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аркет под виселицей клас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мимо петли не упаст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20/91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аркетчика схватила страж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под ареста вышел Граф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цо его в тюремной саж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ихнуло, вида не под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ука его плащом прикры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слуга руку подхвати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7-20/91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медля было решен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аркетчика винить в изме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значила Судья числ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ынесла Определенье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 шёл семнадцатым числ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определенье временн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8-20/91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сил Паркетчик адвока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в адвокате был отказ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кольку был он не женаты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попросил хотя бы раз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Жениться до Судебных прени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обошлось без одобре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9-20/91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вился страшный день су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Суду кареты пребыва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к берегу весной вода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ткрыли настежь окна в зал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было в зале чем дыш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негде было и стоя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0-20/91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– Ореховая Со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нискавшая себе фурор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ла спокойно и достой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вой юридический уко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сердцам разгорячённых гражда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патриотом был здесь кажд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1-20/91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мьёр-министр прикат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голубой своей карет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ьи двери пышно золоти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Герб, и Флаг, и с ним куплети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Гимна славного Страны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еред Законом все равны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2-20/91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куда Кролик поднима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длинной лестнице суд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однократно исполнял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аринный Гимн зверей труд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думанный Премьер-министр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йчата пели громко, чис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3-20/91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Да будет равенство Законов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 будет равенство Статей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елить – преступно, не достой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, что не делится на 7-м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7-мь разделим всё вокру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ясен был недельный круг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4-20/91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том Гимне было 7 куплето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исполнялся день за днё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, после и в момент обе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 обращении сво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Народу Кролик говори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ебя на 7 я поделил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5-20/91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наконец-то в сборе Су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шла Судья, парик ласка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на глазах у всех вед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ступника. Он утвержд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он ни в чём не винова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послушать всякий ра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6-20/92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уде с Паркетчиком Зак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стцом предстал перед Судьё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 в Судью был облечён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удья Ореховая Со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людя законный обор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Всем встать», сказала, «Суд идё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7-20/92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с Премьером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идели в разных двух угл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идел Премьер-министр сле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круг себя, друзей собра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справа – молча и серди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со сви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8-20/92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нсерватизме корол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демократизме светской влас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жат весы земных страст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еля в себе четыре маст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двух – Король и Королев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двух – Премьер и Партий дре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9-20/92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равновешены две чаш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равновешены вес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Короли суровы наш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бры Сенаторы-Отц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если ход нарушить эт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олкнутся лбами два запре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0-20/92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 придуман для запретов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Запрета два: Король и Св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вето не наложишь ве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ед не сменишь на обе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ль плох обед – уволен Повар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ль власть плоха – Война готов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1-20/92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Суду однако приступи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только хлопнул молот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олчанье в зале объяви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– не плох. Закон – не пло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лох тот, кто приступил Зак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йчас наказан будет 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2-20/92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аркетчик, встаньте!» «Адвока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требую себе на Суд!»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Перед Страной вы виноваты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ам Адвоката не дадут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не не дадут! А вам бы дали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А мы Страну не предавал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3-20/92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как я мог Страну предать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редали вы её Зако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мели слово вы назв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ряда строго-запрещённых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 уж-то слово «Час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прещено теперь у нас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4-20/92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но давно запреще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ы об этом твёрдо зна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тех пор как было реше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гнать всё то, что мы изгнал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лова такие под замком!»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С Законом этим я знак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5-20/92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накомы вы с другим Законом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Законом  «О Таких вещах»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чем вы тянете резину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ы «О Таких словах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их вещах» и даже «Мыслях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накомы мне, пожалуй, слишко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6-20/93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Храните ли вы в доме вещ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запрещает вам Закон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ет, не храню!» «Несите клещ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 в заблуждение введён!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кричал тут Следователь Спиц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врал он вам, как говорит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7-20/93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Ответьте, Спица под Присяг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чём Подсудимый лжёт Суду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Ему язык загнуть бы надо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 xml:space="preserve">Не в эту сторону, а в ту!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обыскали его д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йдя «Такие вещи» в нё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8-20/93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Улики есть? Несите их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пица вынул из карман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 гнутых Стрелок Часовых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 циферблатов, 5 стакано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 подстаканников, 5 суше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деревянных пять кукуше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9-20/93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рошу ответить, Подсудимы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ьи это вещи?» Он  в ответ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ой дед не расставался с ни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ца родивши, умер де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отец родил мен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дал мне вещи и коня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0-20/93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«Коня такого же как вещи?», -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спросила невзнача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ого же! Но сотню трещи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нём оставил попуга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ня клевала злая птиц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конь погиб как говорится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1-20/93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нь вещью был или животным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онь был Часами. В древний век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асовщикам жилось вольгот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был в чести их добрый хлеб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нь Часовой – подарок дед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т Герцога, его сосед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2-20/93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ем был ваш дед?» «Часовщико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Кем был отец?» «Часовщиком ж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Часовой держали д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рода в род! И я вот тож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кто иной, как Часовщик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уде поднялся шум и кр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3-20/93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порядку Суд Судья призв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Так вы по роду не Паркетчик?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о во дворце паркет он кла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щечка, знаете, к дощечк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ровно!», - Спица возраз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его останови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4-20/93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Я объявляю перерыв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 немедленно сказ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мьер-министр, еле жи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ебную покинул зал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арету, прыг! Карета мч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скорей на «Уши-Стрит»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5-20/93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яды в премьерском окружень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половину пореде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полк, урезанный сражень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ояли молча, будто блеф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ставшиеся из премьерски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ближе сели к королевски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6-20/94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дья, продолжив заседань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зяла себе самоотв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славшись на недомогань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ставивши Законов сво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уехала немедл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асовщику грозила петл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7-20/94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рошу коленопреклонен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не предоставить этот Суд!»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молвил Спица, встав согбенн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д Королевою, чей тру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 выбирать из предпочтени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расчёте на единство мнени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8-20/94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Судите вы!» – она сказал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ногу на ногу сложив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тем лениво наблюдал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вечность исправляет ми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Спица - хват, краса пород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робку складывает вод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9-20/94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Зачитываю приговор!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, парик надевши Спица, -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Был гнусный Часовщик хитер!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аркетно смел он исхитри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, презревши, Часов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 отправляю в ад его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0-20/94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Преступник он перед Наро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ступник он перед Стран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ступник он перед Свобод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распроститься с голов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усть этот смертный Приговор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жалует один Топор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1-20/94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асовщика сковали тес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дели маску на нег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тюрьме нашли немного мест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не давая ничего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у лишь воду с твёрдой сушк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ержали, как в углу подушку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72" w:name="Глава21оЧетырёхКармах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X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О Четырёх </w:t>
      </w:r>
      <w:bookmarkEnd w:id="72"/>
      <w:r>
        <w:rPr>
          <w:rFonts w:cs="Courier New" w:ascii="Courier New" w:hAnsi="Courier New"/>
          <w:b/>
          <w:color w:val="FF0000"/>
          <w:sz w:val="32"/>
          <w:szCs w:val="32"/>
        </w:rPr>
        <w:t>Кармах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21/94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род от времени отвы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растерявший оптимизм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был он, каковы на ви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ремён Часы и механизм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роду было всё равно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Часы он не считал дав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21/94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род устроен по-другом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так как высшие сло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род живёт семьёю, дом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одителями и деть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пруги делят превосходств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презирают благородств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21/94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благороден, тот вит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иных краях, в иной нужд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благородство собир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крохам на костюм себ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уть жизни вымощен санскрит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кроем вновь Бхагават-Гитт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21/94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оле Живого Существ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 кармы. Выбира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ы выберешь себе прав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уд, что каждый день вменя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бе награду и вину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з них не выбросить одн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21/95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 кармы по поряд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строены в одном ря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равним мы их с кирпичной кладк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верблюдами, что на хо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упая по тропе од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изменяют ряда стр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21/95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сть Государственная Кар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ступает во глав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даёт закон казарм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диный в мире и вой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ава и силы ей д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ля сохранения стра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21/95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емейной карме – во второ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дущей строго вслед за первой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Всё объясняется семьё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даёт Закон семейны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ава и силы есть у н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ля сохранения сем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21/95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третьей Кармы – Кармы Част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всем иное ремес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в ушах смиряет страст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глазах искореняет зл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кон телесного здоров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дан для сохраненья кров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21/95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4-й Карме – Карме Криш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а единственная цель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гда Божественная Личность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исходит к нам, мы Ей посте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олжны такую постел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Кришну удовлетвори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21/95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 Кармы друг за друг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рез Вселенную иду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одя в себе 4 круг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ществ, которые живу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разным четырём Закон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воня в четыре разных зво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21/95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колокольчики вися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длинной деревянной палк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-разному они звоня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палку делят без остат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у, и место есть на ней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Сильней звенящим и слаб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21/95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видим много недовольств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ы знаем много суе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ут наказали сердобольств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ут, потерявши всякий стыд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Живут и славно процветаю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справедливость дорогая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21/95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справедливость – дорог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– не шутка, не бесцено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капризная ру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ведая нужды и дене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 расправляет кудри на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о колотит по уша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21/95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йти б её расположень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никогда не потеря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ти ль к индусам в обученье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рославить Королеву-мать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и семье отдаться строг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ь бросить всё, занявшись його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21/96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, сдавая свой экзаме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 Касты объяснял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и кому насколько равен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с Кастами он не связа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 Кармы. Между т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х связь – везде, во всём, со вс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21/96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вязаны две Единиц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жду собой и Двойки дв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тройкам двум не разлучиться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двум Четвёркам быть в родств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как дроби вечно вмест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 всяком времени и мест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21/96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енный бережёт Закон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Купец оберегает Семь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Рабочий – силой облечён.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рахманы – берегут посев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насадил рукой сво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сподь – причина всех страст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bookmarkStart w:id="73" w:name="Глава22венец"/>
      <w:bookmarkEnd w:id="73"/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X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енец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bookmarkStart w:id="74" w:name="Часть1предрассудки"/>
      <w:bookmarkEnd w:id="74"/>
      <w:r>
        <w:rPr>
          <w:rFonts w:cs="Courier New" w:ascii="Courier New" w:hAnsi="Courier New"/>
          <w:b/>
          <w:color w:val="FF0000"/>
          <w:sz w:val="32"/>
          <w:szCs w:val="32"/>
        </w:rPr>
        <w:t>Часть 1 Предрассуд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  <w:bookmarkStart w:id="75" w:name="Глава22венец"/>
      <w:bookmarkStart w:id="76" w:name="Часть1предрассудки"/>
      <w:bookmarkStart w:id="77" w:name="Глава22венец"/>
      <w:bookmarkStart w:id="78" w:name="Часть1предрассудки"/>
      <w:bookmarkEnd w:id="77"/>
      <w:bookmarkEnd w:id="78"/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-22/96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тавший бисер пред свиньё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ам ею стал. Пора забы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 том, что было за горою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ль вовсе не за чем ходи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 гору. Вот она гор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м перейти её пор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-22/96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юбовь – проста она на вид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ли внутри такая ж дура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юбовью всякий дорожи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сякий делит её шкур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дорожит? И кто как делит?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прос иной на самом дел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-22/96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стак рукой её хват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птицу с сломанным крыл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ычно ей он обещ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, что и смыслом и число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ходится со здравым смысл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верит раненая пт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-22/96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остаётся делать ей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т выбора: крыло подби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й либо гнить среди пол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либо быть в неволе сыт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конце концов глядит она: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ростак подбит как и о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5-22/96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стак влюбляется в простачк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ответ – простачка в просто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ешение такой задачки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ладенец общий, чья ру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ожась родителям на щёку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х чувства приближает к Бог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6-22/96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етей постигши, простак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обрели благоволень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глупые, и дура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, по недоразумень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живых, оставшись на войн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етьми утешены вполн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7-22/96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ругое дело – не прост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человек с образовань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вроде бы и не дурак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, не имевши, воспитан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разованье получив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вает редко долго жив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8-22/97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он считает, что в ум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е основания таят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разовав себя вполн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 думает вполне поднятьс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д обществом. Но сверху вниз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етит наш «умственный маркиз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9-22/97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к сверху вниз перелет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ходит он себе невесту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оба жаждут не шут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йти себе почище мест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деньгами, славой и жильё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намёком на дворянский 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0-22/97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 xml:space="preserve">Пока они труды стяжают 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этом поприще, дет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конечно не рожаю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влечены мечтой сво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– нет детей, зато есть д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делят дом они с трудо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1-22/97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рут по половине дом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м лет не меньше сорок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и усталы и никчёмн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ладенца женская рук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ще не держит. Вместо сына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ино и дома половин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2-22/97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получил образов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оспитанье вместе с т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рос без титула и зван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и граф, ни сэр, ни птичий кре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т партию себе находи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скоре с ней детей заводи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3-22/97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одня всецело помог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му со службой! Служит о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чальство в нём души не ч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мечен он и награждё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так со страстью постепенн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успеху он идёт, наверн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4-22/97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успех распределё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жду работой и семьёю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вёзд с неба не хватает о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умирает со Звезд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полне достойной на груд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дочь вопит: «Не уходи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5-22/97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ное дело царедворц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в царедворье рожде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олубокровые питомц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 лицо, и со спи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меченные вырожденье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 – благородны. Нет сомнень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6-22/97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род ваш тянется чуть-чу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сьма заумными путя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разводах вы и там и тут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дети ваши между нами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днажды поднимая бров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ичат: «Мы – голубая кровь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7-22/97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к много крови голубо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 свету белому разлито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Широкою течёт рекою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ремясь в Дворцовую калитку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пасть, как некогда оте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предрешён её конец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8-22/98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ратно попадают капл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братно никого не жду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ломаешь, выбросишь ты грабли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седи снова принесу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седство знати априор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ечёт в завистливом раздоре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19-22/98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уда стремятся простаки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уда ведёт образованье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 просторам голубой ре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де не решают воспитанье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образованьем ничего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Где Власть – и рядом никог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0-22/98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власть? Руководит народом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то хочет им руководи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потерять любовь, свобод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огатство, чувства? Что бы бы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арионеткою пустою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набитой горем головою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1-22/98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икто не верит и не надо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не поверят никогда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се жаждут власти вместо ад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вместо Страшного Суд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е Страшный Суд, что бы придт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шь потому, что по пут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color w:val="FF0000"/>
          <w:sz w:val="32"/>
          <w:szCs w:val="32"/>
          <w:lang w:val="en-US"/>
        </w:rPr>
        <w:t>XXII</w:t>
      </w:r>
      <w:r>
        <w:rPr>
          <w:rFonts w:cs="Courier New" w:ascii="Courier New" w:hAnsi="Courier New"/>
          <w:b/>
          <w:color w:val="FF0000"/>
          <w:sz w:val="32"/>
          <w:szCs w:val="32"/>
        </w:rPr>
        <w:t xml:space="preserve"> Венец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  <w:t>Часть 2 Королевская Свадьб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2-22/98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проснулось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ет мужа рядом. Грустно 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на бок перевернулась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 сторону волшебных Фей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ьи изваянья у постел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оят как копья возле цел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3-22/98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вздых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думает: «Вздохнуть еще?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здыхать, однако, надоедае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на глядит через плечё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окна и на занавеск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столик, зеркало и фреск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4-22/98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овёт прислугу через двер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егут, спешат, с ноги сбиваяс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слуге верь или не вер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о одевает, раздевает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Она тебя и есть несёт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И грусти сдохнуть не даё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5-22/98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Явился строгий день венчань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собой порядок принеся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аспорядитель мирозданья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нёс и Кольца и Гуся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Гуся – на Стол. Кольцо – на Палец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Доволен им любой мерзавец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6-22/98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 Церкви длинный ряд кар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тучатся трости, гнутся шляп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брался Англиканский св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А до Я. Бульдожьи лап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писывают Церкви кр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ульдог английский – верный дру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7-22/98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и Герцог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ают супружеский Обе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Душой роднятся, Костью, Сердцем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Родства священней в мире н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вященник чинно их венча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с Богом к людям отпуска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8-22/99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пруги – на ступенях Церкви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ходят! В них летят цветы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Былое перед ними меркнет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раса начальной простот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шлась в небесный синий св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Ликует Знать и с ней – Народ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29-22/99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шёл однако день на ден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шиблись в Министерстве Казне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т гильотины злая тен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Упала, бац! на Брачный праздн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ртежа два в пути столкну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на мосту не размину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0-22/992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ртеж Супружеский – отсюд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артеж оттуда – Часовой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ам – Часовщик в железных грудах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десь – Королева и Корол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дни - любовь и жизнь везу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торой – грехи на Божий суд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1-22/993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мьер-министр и Суверены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есь Ушастый Кабине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обрались на мосту священно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звался Мостом «Двух карет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емьер-министр слово взя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убедительно сказа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2-22/994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Мы на мосту, где с двух сторо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Кортежа два столкнулись лбам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перёд ли может ехать Тро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ы Карета с топорами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сталась позади него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Опасно! Только и всего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3-22/995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Назад ли может Трон пода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перёд Преступника пустив?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На то нельзя Нам соглашать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его Народ нам не простит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от этот Мост – Судьбы рука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милует Часовщика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4-22/996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асовщику грехи прости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Время нам простить придётся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Тогда – круг цифр часовых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Страну Чудес, как встарь, вернётс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 б время для Страны считат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боем Час обозначат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5-22/997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асы повесят тут и там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руки, на дома, на стены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 будем слышно: «Бом!» и «Бам!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говорот о переменах,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Что дескать-то в часу 6-м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лучше было, чем в 8-м!»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6-22/998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«Народу будто угодишь! –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ё Величество сказала,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упруг! Часовщика простишь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едь я их сроду не прощал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ойду в карету, отдохну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ты закончи тут войну»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7-22/999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Его Величество Корол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Ушастым Кабинетом в сборе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мешочек, бросив, Сахар, Соль -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Мешочек - в речку! Речку - в море!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 море – в синий океан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идумали отличный пл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8-22/1000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sz w:val="32"/>
          <w:szCs w:val="32"/>
        </w:rPr>
        <w:t>Поднять две Часовые башни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На Уши-Стрит и у Двор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тоб пред историей вчерашней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егодня не терять лиц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«Часы я мастерить привык!»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казал Придворный Часовщик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39-22/1001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Алисов 6 и 6 Али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 одну Алису превратились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Часы из свадебных кулис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С Алисой вместе появилис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И, прыгнув к Кролику в карман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Пробили 7 из дальних стран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  <w:t>P.S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гко ль поведать сказку детям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Легко ли науку препод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 которой ничего не взя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ой ничего не дать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оторая не стоит меди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без которой, видит Бог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икто бы обойтись не смог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Был тыща восьмисотый год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естьдесят семь к нему прибавя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Мы не получим девятьсот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Но если минус мы поставим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И тридцать от девятиста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нимем, мало поразмыслив,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Задачка будет нам проста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Отнявши три, проучим быстро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Шестьдесят семь. Но только вот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Куда девалось восемьсот?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50:00Z</dcterms:created>
  <dc:creator>Олег</dc:creator>
  <dc:description/>
  <cp:keywords/>
  <dc:language>en-US</dc:language>
  <cp:lastModifiedBy> A1yudushkin</cp:lastModifiedBy>
  <dcterms:modified xsi:type="dcterms:W3CDTF">2010-04-15T07:10:00Z</dcterms:modified>
  <cp:revision>4194</cp:revision>
  <dc:subject/>
  <dc:title>Алиса в стране чудес</dc:title>
</cp:coreProperties>
</file>