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Courier New" w:hAnsi="Courier New" w:cs="Courier New"/>
          <w:sz w:val="22"/>
          <w:szCs w:val="22"/>
          <w:lang w:val="en-US"/>
        </w:rPr>
      </w:pPr>
      <w:r>
        <w:rPr>
          <w:rFonts w:cs="Courier New" w:ascii="Courier New" w:hAnsi="Courier New"/>
          <w:sz w:val="22"/>
          <w:szCs w:val="22"/>
          <w:lang w:val="en-US"/>
        </w:rPr>
        <w:t>.</w:t>
      </w:r>
    </w:p>
    <w:p>
      <w:pPr>
        <w:pStyle w:val="Normal"/>
        <w:widowControl w:val="false"/>
        <w:autoSpaceDE w:val="false"/>
        <w:jc w:val="both"/>
        <w:rPr>
          <w:rFonts w:ascii="Courier New" w:hAnsi="Courier New" w:cs="Courier New"/>
          <w:b/>
          <w:b/>
          <w:bCs/>
          <w:sz w:val="22"/>
          <w:szCs w:val="22"/>
        </w:rPr>
      </w:pPr>
      <w:r>
        <w:rPr>
          <w:rFonts w:cs="Courier New" w:ascii="Courier New" w:hAnsi="Courier New"/>
          <w:b/>
          <w:bCs/>
          <w:sz w:val="22"/>
          <w:szCs w:val="22"/>
        </w:rPr>
        <w:t>АВТОР :   УТИШЕВ СЕРГЕЙ АЛЕКСАНДРОВИЧ.</w:t>
      </w:r>
    </w:p>
    <w:p>
      <w:pPr>
        <w:pStyle w:val="Normal"/>
        <w:widowControl w:val="false"/>
        <w:autoSpaceDE w:val="false"/>
        <w:jc w:val="both"/>
        <w:rPr>
          <w:rFonts w:ascii="Courier New" w:hAnsi="Courier New" w:cs="Courier New"/>
          <w:b/>
          <w:b/>
          <w:bCs/>
          <w:sz w:val="22"/>
          <w:szCs w:val="22"/>
        </w:rPr>
      </w:pPr>
      <w:r>
        <w:rPr>
          <w:rFonts w:cs="Courier New" w:ascii="Courier New" w:hAnsi="Courier New"/>
          <w:b/>
          <w:bCs/>
          <w:sz w:val="22"/>
          <w:szCs w:val="22"/>
        </w:rPr>
        <w:t>НАЗВАНИЕ :  Реликтовые интуиции памяти и исторические перпендикуляры.</w:t>
      </w:r>
    </w:p>
    <w:p>
      <w:pPr>
        <w:pStyle w:val="Normal"/>
        <w:widowControl w:val="false"/>
        <w:autoSpaceDE w:val="false"/>
        <w:jc w:val="both"/>
        <w:rPr>
          <w:rFonts w:ascii="Courier New" w:hAnsi="Courier New" w:cs="Courier New"/>
          <w:color w:val="339966"/>
          <w:sz w:val="22"/>
          <w:szCs w:val="22"/>
          <w:lang w:val="en-US"/>
        </w:rPr>
      </w:pPr>
      <w:r>
        <w:rPr>
          <w:rFonts w:cs="Courier New" w:ascii="Courier New" w:hAnsi="Courier New"/>
          <w:color w:val="339966"/>
          <w:sz w:val="22"/>
          <w:szCs w:val="22"/>
          <w:lang w:val="en-US"/>
        </w:rPr>
        <w:t>TITLE:  Relict intuitions of memory and historical perpendiculars.</w:t>
      </w:r>
    </w:p>
    <w:p>
      <w:pPr>
        <w:pStyle w:val="Normal"/>
        <w:widowControl w:val="false"/>
        <w:autoSpaceDE w:val="false"/>
        <w:jc w:val="both"/>
        <w:rPr/>
      </w:pPr>
      <w:r>
        <w:rPr>
          <w:rFonts w:cs="Courier New" w:ascii="Courier New" w:hAnsi="Courier New"/>
          <w:sz w:val="18"/>
          <w:szCs w:val="22"/>
          <w:lang w:val="en-US"/>
        </w:rPr>
        <w:t xml:space="preserve">E-mail: </w:t>
      </w:r>
      <w:hyperlink r:id="rId2">
        <w:r>
          <w:rPr>
            <w:rStyle w:val="InternetLink"/>
            <w:rFonts w:cs="Courier New" w:ascii="Courier New" w:hAnsi="Courier New"/>
            <w:sz w:val="18"/>
            <w:szCs w:val="22"/>
            <w:lang w:val="en-US"/>
          </w:rPr>
          <w:t>HELLO666@KM.RU</w:t>
        </w:r>
      </w:hyperlink>
      <w:r>
        <w:rPr>
          <w:rFonts w:cs="Courier New" w:ascii="Courier New" w:hAnsi="Courier New"/>
          <w:sz w:val="18"/>
          <w:szCs w:val="22"/>
          <w:lang w:val="en-US"/>
        </w:rPr>
        <w:t xml:space="preserve"> ; </w:t>
      </w:r>
      <w:hyperlink r:id="rId3">
        <w:r>
          <w:rPr>
            <w:rStyle w:val="InternetLink"/>
            <w:rFonts w:cs="Courier New" w:ascii="Courier New" w:hAnsi="Courier New"/>
            <w:sz w:val="18"/>
            <w:szCs w:val="22"/>
            <w:lang w:val="en-US"/>
          </w:rPr>
          <w:t>TESTBOX35@RAMBLER.RU</w:t>
        </w:r>
      </w:hyperlink>
      <w:r>
        <w:rPr>
          <w:rFonts w:cs="Courier New" w:ascii="Courier New" w:hAnsi="Courier New"/>
          <w:sz w:val="18"/>
          <w:szCs w:val="22"/>
          <w:lang w:val="en-US"/>
        </w:rPr>
        <w:t xml:space="preserve"> ; </w:t>
      </w:r>
      <w:hyperlink r:id="rId4">
        <w:r>
          <w:rPr>
            <w:rStyle w:val="InternetLink"/>
            <w:rFonts w:cs="Courier New" w:ascii="Courier New" w:hAnsi="Courier New"/>
            <w:sz w:val="18"/>
            <w:szCs w:val="22"/>
            <w:lang w:val="en-US"/>
          </w:rPr>
          <w:t>SATAN2003@RAMBLER.RU</w:t>
        </w:r>
      </w:hyperlink>
      <w:r>
        <w:rPr>
          <w:rFonts w:cs="Courier New" w:ascii="Courier New" w:hAnsi="Courier New"/>
          <w:sz w:val="18"/>
          <w:szCs w:val="22"/>
          <w:lang w:val="en-US"/>
        </w:rPr>
        <w:t xml:space="preserve"> .</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оя Родина - это Кубань.А вся моя Кубань - это большой памятник природ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амятники природы - редкие или достопримечательные объекты природы, цен-</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ые в научном ,культурном или оздоровительном отношении. К ним могут о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оситься как отдельные ,"точечные" "произведения природы", например ск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лы, пещеры, водопады, источники, многовековые  и  оригинальные  деревь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ак и целые урочища - небольшие участки территории, например горные мас-</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ивы, ущелья, рощи, лиманы, древние городища, капища, оккультные мест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 этом произведении я отражаю свою субъективную точку зрения на предме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 оставляю за собой право добросовестно заблуждаться имея свободу слов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нятие "памятники природы" ввёл в науку известный  немецкий естествоис-</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ытатель А.Гумбольдт  в начале XIX века. Это понятие он относил к особ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нтересным  природным образованиям, которые необходимо было сохранить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ервозданном виде.  Позднее  понятие "памятник природы" было перенесен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 целые местности, а также на отдельные виды растений и животны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а всю свою долгую жизнь я имел счастье видеть огромное множество памя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иков природы,описывать их удивительную фауну и флору,изучать археолог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ческие  артефакты  и совершенно необъяснимые с точки зрения современн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уки явления и события. Лейтмотивом этого своего произведения я выбрал</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айну. Вернее  очень  большое число тайн рядом с которыми мы живём и н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дозреваем даже,что мы живём рядом с таинственным,с тем о чём ещё мал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звестно  и  никем ранее не описано ни в каких книгах и источниках. Мо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отрудники  и я вместе с ними, часто наблюдаем такую вещь, например раз-</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овариваем с человеком и нам ясно, что он не понимает Где живёт и Когд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удучи беззастенчивым романтиком, я извечно  подвержен  хандре.  Хандр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эта проистекает из своего рода настороженности к тебе со стороны  мир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ы чувствуешь, что от  неё  некуда  деться,  невозможно  отвести  глаз,</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абыть про  неё. И  вот  сидишь  эдак,  бездумно  уставясь  в  потолок,</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кованный непонятным чувством долга, когда можно было б лучше послушат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узыку или поразмыслить об истории. Так вот, я осознал,  что  мой  долг</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остоит теперь в том, чтобы не поддаваться влиянию окружающего мир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Если вы постоянно будете общаться с людьми, которые не понимают в како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есте они живут,то может атрофироваться способность удивляться и искат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Человек  должен  уметь  расслабляться,  иначе  от   переутомления    он</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тановится опасным. Он должен научиться контакту  с  самыми  глубинным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уровнями психики для того, чтобы  перезаряжать  своё  сознание.  Делат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ремя от времени переоценку ценностей. При этом настороженность  к  ва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о стороны окружающих растёт. Людям приятнее  и  привычнее  видеть  вас</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ездумными и безмозглыми марионетками окружающей среды, марионетками н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мнящими родства и не знающими своей истории, легенд, мифов, предани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менно из-за этой чёрной и тёмной энергетики  со  стороны  агрессивно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ольшинства, возможен обратный эффект, заключающийся в том, что если в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удете говорить  хулу  о  текстах  этой  книги,  благодать  вам  стане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доступна и вы потеряете все свои  счастливые  мысли.  А  если  вы  н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хотите  потерять  все  свои  счастливые  мысли,  то   вы    обязательн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нимательно  прочтёте  эту  книгу  до  самого   конца,    неспеша,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озблагодарите небеса, за то, что Этот Текст попал к вам в руки.Я писал</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эту Книгу, этот Текст вовсе  не для того, чтобы самому попасть в ежегод-</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ый альманах 1000 лучших людей Кубани,а только по зову и велению сердц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 этом тексте я хочу познакомить нормального читателя  с наиболее знач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ельными феноменами живой и неживой природы моего Краснодарского края,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ассказать об их происхождении и значении для обычных и необычных люде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уверенность и неповторимость мыслящей личности является базовым принц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м Мироздания. В наш рациональный век размышлять о бессмертии не глуп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 территории моего Краснодарского края находится очень много природны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ценностей. Ландшафты Кубани  и Причерноморья исключительно разнообразн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 от субтропиков до снежных вершин. Наше  воображение поражают грязевы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улканы  и дикие ущелья, причудливые скалы и  ледники, водопады, пещер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еликтовые растения.Они,словно драгоценные жемчужины,рассыпаны по гора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 равнинам,по речным и морским берегам. Многие такие места овеяны тайн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и и легендами. И в каждой тайне и легенде заключена частица души народ-</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ой,частица нашей истории. Начать свои рассказы и истории мне хочется с</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ого,что более всего произвело на меня впечатление ещё в годы моей юнос-</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и,и до сих пор не перестаёт волновать мою душу - это пещеры Кубан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арстовые пещеры образуются в результате растворения и промывания вод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звестняков. Хотя известняки растворяются медленно, по их трещинам вод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ечёт беспрерывно в течение сотен и тысяч лет, поэтому трещины постепен-</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о превращаются в подземные коридоры и просторные жуткие галере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воды галерей иногда осыпаются и грудами камней заваливают русло подзе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ого потока. Но вода постепенно размывает упавшие глыбы известняк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 месте обвалов вырастают подземные залы. Водяные капли, падающие с п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олка, выделяют на сводах часть принесённых  с собой минералов и наращ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ают сосульки - сталактиты. А на полу, под кончиками сталактитов, вырас-</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ают сталагмиты. Сталактиты и сталагмиты  растут навстречу друг другу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огут сойтись своими концами. Так  возникают в пещерах сталагнатовые к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лонны, поднимающиеся до самого свода. Кроме того на стенах  пещер могу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озникнуть и возникают натёчные образования самой различной форм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 своему собственному опыту могу сказать,что путешествия в пещеры увл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ательное и познавательное занятие. Однако  не  только в этом можно ув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еть их первостепенное значение. Пещеры,воронки и другие карстовые пол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ти интересны в их историческом  и геохимическом  отношении. Они служа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ак бы ловушками для отдельных минералов,принесённых водой. В этом отн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шении наши пещеры изучены ещё пока очень мало.  Пещеры дают также обил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ый материал археологам.В Воронцовской,Ахштырской пещерах и ряде други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охранились орудия и предметы быта как жителей каменного века, так и б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лее поздних веков, многие артефакты оставлены нам скифами и сарматам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 свою очередь палеозоологи и зоологи находят  в пещерах окаменелости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ости пещерных медведей,зайцев,кротов,волков, рептилий, фаброзавро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ейчас на территории нашего Краснодарского края находятся 248 пещер.</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 Воронцовскую пещеру я впервые попал в 1980 году и с тех пор воспомин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ия о ней приводят меня в чувство неистового и неукротимого восторг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оронцовская пещера является самой крупной карстовой полостью Краснодар-</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кого края,её длина достигает двенадцати километров ( 12 км.). Пещерна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истема выработана в известняках верхнего мела,имеющего мощность 45 ме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ов.Очень чётко прослеживается связь ходов с разломами северо-западно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 северо-восточного направлений.Так,зал Очажный и ход Жилина выработан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 простиранию первых трещин, а залы Тишины,Сталагмитовый и Овальный п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торому направлению. Залы пещеры в плане могут быть вытянутой или округ-</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лой формы. Самые длинные вытягиваются до 100 метров (Очажный,Сталактит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ый). Залы разнятся не только размерами,но и морфологией. В зонах наиб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лее интенсивной трещиноватости развиты камеры обвального типа. Это зал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ишины,Медвежий,Овальный,Прометей. Стены и  потолки  этих залов разбит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рещинами, по которым  и происходит отрыв  блоков породы, а пол завален</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упавшими глыбами. В обширном зале Подземной реки имеются глыбы известн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а объёмом до 50 кубических метро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бвальные залы сменяются залами, задрапированными натёчными образовани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и : сталактитами,сталагмитами,колоннами. Длина сталактитов может дост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ать нескольких метров, в Лабиринтовой пещере,например,длина сталактит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акета превышает 6 метров. В этом месте у всех мужчин мощная эрекци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естами встречаются целые натёчные каскады-образования. Наиболее богат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тёчными образованиями залы Сталактитовый, Пантеон.В пещерных прохода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есть постоянные и временные водотоки, разгрузка которых происходит в д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лины двух рек : Хосты и Кудепсты.  Воронцовская пещера не только замеч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ельный геологический памятник.Археологическими раскопками в ней обнар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жены многочисленные вещественные доказательства заселения  пещеры перв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ытным человеком. По найденным каменным и костным орудиям,остаткам пос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ы,костям животных археологами установлено,что человек обитал здесь уж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35 - 40 тысяч лет назад, имеются также следы присутствия поздних эпо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оронцовская пещера расположена в верховьях лесистой долины реки Кудепс-</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ы. Район этот обжитой и легкодоступный. Поэтому пещеру  посещает огро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ое количество неорганизованных туристов. Стихийность посещений наноси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ольшой вред пещере.Археологи считают,что основные сенсационные находк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 Воронцовской пещере их ждут ещё впереди,в доказательство этому служа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ходки из обсидиана и большое количество нумизматических редкосте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ервые  люди  проникли сюда вероятнее всего в том числе и через Колхид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з Малой Азии примерно 400 - 350 тысяч лет назад, в конце раннего Ашел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з своего детства я помню распространённую детскую считалочку : Шель -</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Ашель - Мустье - Ориньяк - Солютре - Мадлен. Ашель - второй по счёт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ревнейшие  следы обитания человека обнаружены в Воронцовской пещере,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крестностях Хосты, в левобережной  и правобережной части низовьев рек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зымты  и на правобережье реки Псоу, где они  представлены  скоплениям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ремневых орудий в отложениях надпойменных террас.  Основную массу эти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рудий составляют массивные кремневые отщепы, сколотые с крупных,слегк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чищенных желваков-ядрищ. Ведущее место  в  хозяйстве ашельцев занимал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хота и собирательство. Охотились в  основном на пещерного медведя, чт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оворит о достаточно высоком профессиональном и умственном  уровне дре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их охотников на Кубани, их сноровке и хитрости.  Ашельская эпоха смен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лась Мустьерской,это эпоха среднего палеолита, дата конца этой эпохи б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ла выяснена  с помощью метода, основанного на анализе соотношений изот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в урана и тория в сталактитах, которые были найдены в Ахштырской пещ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е в слое,характеризующем переход от позднего мустье к верхнему палеол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у.Мустьерские памятники достаточно многочислены и характеризуются пос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лениями как на открытой местности, так и в пещерах. В 1983 году на мен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умасшедшее впечатление произвела Малая Воронцовская пещера, расположен-</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я в верховьях реки Восточная Хоста, в 16 километрах по прямой от бер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а моря. Пещера находится в обрыве правого берега, на высоте  50 метро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д уровнем реки. Перед входом в неё имеется довольно обширная площадк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икрытая нависающим козырьком скалы. От площадки в глубь горы ведёт 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изонтальный туннель длиной около 70 метров,имеющий три зальных расшир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ия и шесть галерей.Многие входы в пещеры местные жители хранят в тайн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 передают эти знания и предания из поколения в поколение изустн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удя по обильным находкам костей животных, население Малой Воронцовск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ещеры питалось мясом пещерного медведя,волка,куницы,тура,косули, бла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одного  оленя, горного козла, дикого кабана, полёвки. Обилие костей п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щерного медведя  позволяет сделать ещё один вывод, что пещерный медвед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ыл основным объектом охотничьего промысла людей на протяжении всего и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битания в пещере.Многие учёные отмечают также наличие гастрономически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ивязанностей  древнего  человека  к широко распространённым на Кубани</w:t>
      </w:r>
    </w:p>
    <w:p>
      <w:pPr>
        <w:pStyle w:val="Normal"/>
        <w:widowControl w:val="false"/>
        <w:autoSpaceDE w:val="false"/>
        <w:jc w:val="both"/>
        <w:rPr/>
      </w:pPr>
      <w:r>
        <w:rPr>
          <w:rFonts w:cs="Courier New" w:ascii="Courier New" w:hAnsi="Courier New"/>
          <w:sz w:val="22"/>
          <w:szCs w:val="22"/>
          <w:lang w:val="en-US"/>
        </w:rPr>
        <w:t>Thecondontosaurus Omnivorous,Coelophysis Carnivorous, Fabrosaurus Herbi-</w:t>
      </w:r>
    </w:p>
    <w:p>
      <w:pPr>
        <w:pStyle w:val="Normal"/>
        <w:widowControl w:val="false"/>
        <w:autoSpaceDE w:val="false"/>
        <w:jc w:val="both"/>
        <w:rPr>
          <w:rFonts w:ascii="Courier New" w:hAnsi="Courier New" w:cs="Courier New"/>
          <w:sz w:val="22"/>
          <w:szCs w:val="22"/>
          <w:lang w:val="en-US"/>
        </w:rPr>
      </w:pPr>
      <w:r>
        <w:rPr>
          <w:rFonts w:cs="Courier New" w:ascii="Courier New" w:hAnsi="Courier New"/>
          <w:sz w:val="22"/>
          <w:szCs w:val="22"/>
          <w:lang w:val="en-US"/>
        </w:rPr>
        <w:t>vorous, Heterodontosaurus Herbivorous, Saltopus Carnivorous, Ornitholes-</w:t>
      </w:r>
    </w:p>
    <w:p>
      <w:pPr>
        <w:pStyle w:val="Normal"/>
        <w:widowControl w:val="false"/>
        <w:autoSpaceDE w:val="false"/>
        <w:jc w:val="both"/>
        <w:rPr>
          <w:rFonts w:ascii="Courier New" w:hAnsi="Courier New" w:cs="Courier New"/>
          <w:sz w:val="22"/>
          <w:szCs w:val="22"/>
          <w:lang w:val="en-US"/>
        </w:rPr>
      </w:pPr>
      <w:r>
        <w:rPr>
          <w:rFonts w:cs="Courier New" w:ascii="Courier New" w:hAnsi="Courier New"/>
          <w:sz w:val="22"/>
          <w:szCs w:val="22"/>
          <w:lang w:val="en-US"/>
        </w:rPr>
        <w:t xml:space="preserve">tes Carnivorous, Compsognathus Carnivorous, Hypsilophodon Herbivorous </w:t>
      </w:r>
      <w:r>
        <w:rPr>
          <w:rFonts w:cs="Courier New" w:ascii="Courier New" w:hAnsi="Courier New"/>
          <w:sz w:val="22"/>
          <w:szCs w:val="22"/>
        </w:rPr>
        <w:t>и</w:t>
      </w:r>
    </w:p>
    <w:p>
      <w:pPr>
        <w:pStyle w:val="Normal"/>
        <w:widowControl w:val="false"/>
        <w:autoSpaceDE w:val="false"/>
        <w:jc w:val="both"/>
        <w:rPr/>
      </w:pPr>
      <w:r>
        <w:rPr>
          <w:rFonts w:cs="Courier New" w:ascii="Courier New" w:hAnsi="Courier New"/>
          <w:sz w:val="22"/>
          <w:szCs w:val="22"/>
          <w:lang w:val="en-US"/>
        </w:rPr>
        <w:t>Stenonychosaurus Carnivorous.</w:t>
      </w:r>
      <w:r>
        <w:rPr>
          <w:rFonts w:cs="Courier New" w:ascii="Courier New" w:hAnsi="Courier New"/>
          <w:sz w:val="22"/>
          <w:szCs w:val="22"/>
        </w:rPr>
        <w:t>Чаще</w:t>
      </w:r>
      <w:r>
        <w:rPr>
          <w:rFonts w:cs="Courier New" w:ascii="Courier New" w:hAnsi="Courier New"/>
          <w:sz w:val="22"/>
          <w:szCs w:val="22"/>
          <w:lang w:val="en-US"/>
        </w:rPr>
        <w:t xml:space="preserve"> </w:t>
      </w:r>
      <w:r>
        <w:rPr>
          <w:rFonts w:cs="Courier New" w:ascii="Courier New" w:hAnsi="Courier New"/>
          <w:sz w:val="22"/>
          <w:szCs w:val="22"/>
        </w:rPr>
        <w:t>всего</w:t>
      </w:r>
      <w:r>
        <w:rPr>
          <w:rFonts w:cs="Courier New" w:ascii="Courier New" w:hAnsi="Courier New"/>
          <w:sz w:val="22"/>
          <w:szCs w:val="22"/>
          <w:lang w:val="en-US"/>
        </w:rPr>
        <w:t xml:space="preserve"> </w:t>
      </w:r>
      <w:r>
        <w:rPr>
          <w:rFonts w:cs="Courier New" w:ascii="Courier New" w:hAnsi="Courier New"/>
          <w:sz w:val="22"/>
          <w:szCs w:val="22"/>
        </w:rPr>
        <w:t>это</w:t>
      </w:r>
      <w:r>
        <w:rPr>
          <w:rFonts w:cs="Courier New" w:ascii="Courier New" w:hAnsi="Courier New"/>
          <w:sz w:val="22"/>
          <w:szCs w:val="22"/>
          <w:lang w:val="en-US"/>
        </w:rPr>
        <w:t xml:space="preserve"> </w:t>
      </w:r>
      <w:r>
        <w:rPr>
          <w:rFonts w:cs="Courier New" w:ascii="Courier New" w:hAnsi="Courier New"/>
          <w:sz w:val="22"/>
          <w:szCs w:val="22"/>
        </w:rPr>
        <w:t>были</w:t>
      </w:r>
      <w:r>
        <w:rPr>
          <w:rFonts w:cs="Courier New" w:ascii="Courier New" w:hAnsi="Courier New"/>
          <w:sz w:val="22"/>
          <w:szCs w:val="22"/>
          <w:lang w:val="en-US"/>
        </w:rPr>
        <w:t xml:space="preserve"> </w:t>
      </w:r>
      <w:r>
        <w:rPr>
          <w:rFonts w:cs="Courier New" w:ascii="Courier New" w:hAnsi="Courier New"/>
          <w:sz w:val="22"/>
          <w:szCs w:val="22"/>
        </w:rPr>
        <w:t>Фаброзавры</w:t>
      </w:r>
      <w:r>
        <w:rPr>
          <w:rFonts w:cs="Courier New" w:ascii="Courier New" w:hAnsi="Courier New"/>
          <w:sz w:val="22"/>
          <w:szCs w:val="22"/>
          <w:lang w:val="en-US"/>
        </w:rPr>
        <w:t>,</w:t>
      </w:r>
      <w:r>
        <w:rPr>
          <w:rFonts w:cs="Courier New" w:ascii="Courier New" w:hAnsi="Courier New"/>
          <w:sz w:val="22"/>
          <w:szCs w:val="22"/>
        </w:rPr>
        <w:t>Гетеродонто</w:t>
      </w:r>
      <w:r>
        <w:rPr>
          <w:rFonts w:cs="Courier New" w:ascii="Courier New" w:hAnsi="Courier New"/>
          <w:sz w:val="22"/>
          <w:szCs w:val="22"/>
          <w:lang w:val="en-US"/>
        </w:rPr>
        <w:t>-</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авры, Гипсилофодоны,и летающие Авимимы. По данным некоторых учёных вн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ренние  протяжения  Воронцовской пещеры до сих пор обитаемы и заселен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пуляцией Гетеродонтозавров, которые приспособились употреблять в пищ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летучих мыщей, которых издревле здесь огромные полчища. Многие спелеол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и неоднократно видели и фотографировали Гетеродонтозавров.Это животно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меет длину туловища примерно один метр, напоминает пещерного волка ил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обаку, является травоядным, но не брезгует и мелкими теплокровными,им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ет выразительную пасть с акульим расположением зубов, к человеку относ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ся с недоверием и настороженно,охотится парами, для человека считаетс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пасной встреча со стаей Гетеродонтозавров,но с моей точки зрения лучш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уж Вам избегать прямых тёплых контактов и с одиночно идущей особью.</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еньги появились на этой территории,как и вообще в Причерноморье,вмест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 греческими колонистами. Едва ли не самой древней здесь является сереб-</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яная колхидка, отчеканенная в восточночерноморских греческих колония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стречаются  монеты  из  электрума --  сплава  серебра  и  золот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Хорошо представлены монеты Ольвии (IV в.до н.э.),Пантикапея (III в.до н.</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э.), Фанагории (II в.до н.э.),серебряные римские республиканские монет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II - I в.до н.э.), золотой статер Лисимаха (III- II в.до н.э.), монет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Амиса и Амасии времён Митридата IV. Преобладание боспорских монет свид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ельствует о том, что эта территория входила в сферу экономических вли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ий Боспора, хотя достаточно сильным было и Колхидское влияни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огда  я в первый раз приехал в эти края в 1982 году, то обнаружил, чт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естные дети  играют со множеством самых разных монет из различных эпо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роме того, прибрежный прибой часто выносит на берег очень экзотически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онеты, некоторые из них учёные всё никак не могут датировать и соотнес-</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и с какой либо эпохой, так как они непохожи ни на что виденное раньш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 трудах многих античных авторов (Геродот,Ксенофонт,Аристотель,Гераклид</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Лемб,Помпоний Мела) рассказывается о том,что в IV - I вв.до н.э. Север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осточное Причерноморье было заселено родственными племенами,известным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д собирательным названием "гениохи".   В земле гениохов были основан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акие  крупные  древнегреческие  города-колонии, как Фасис, Диоскуриад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итиунт. Для меня  лично  основной интерес представляет северо-западна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ениохия - "побережье ахеев,зигов и гениохов".Во II в.до н.э. Артемидор</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Эфесский  отмечал, что "берег гениохов в тысячу стадиев"  простирался к</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еверо-западу от Питиунта. Согласно же историкам Митридатовых войн,кот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ых цитирует крупнейший античный географ Страбон, гениохи  распростран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лись  и  северо-западнее,  т.е. на протяжении от современной территори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Абхазии  до  Сочи-Туапсе-Новороссийска.  Анализ сведений разновременны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авторов (Страбон,Плиний Секунд,Дионисий,Флавий Арриан,Прокопий Кессари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кий) позволяет поместить в тех же пределах и зигов.Северо-западнее со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еменного Сочи и на территории Туапсинского района жили ахейцы,с котор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и,вероятно,связано название упоминаемой источниками реки Ахеунта ,соп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тавляемой с современной рекой Шахе. Гениохи, зиги и ахеи снискали себ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 греческом мире дурную славу морских разбойников. Яркую характеристик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ениохов-пиратов  оставил  нам Страбон : "За Синдикой и Горгиппией идё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доль моря побережье Ахеев,Зигов и Гениохов.Обитатели его живут морски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азбоем, для чего имеют небольшие,узкие и лёгкие ладьи, вмещающие окол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25 человек и редко могущие принять 30, Эллины называют их камарам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ыходя  в  море на своих камарах  и нападая  то на грузовые суда, то н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акую-нибудь местность и даже город, они господствуют на мор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лучается,что им содействуют  и владетели Боспора, предоставляя стоянк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купку провианта и продажу награбленного.  Возвращаясь  в родные мест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ни  за  неимением  стоянок взваливают  свои камары на плечи и уносят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леса, в которых живут, обрабатывая щедрую почву,а когда наступает врем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лавания, они снова сносят камары на берег. Так же они поступают и в ч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жой  стране, где имеют знакомые лесистые местности : скрыв в них камар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ни сами бродят пешком,днём и ночью,с целью захвата людей в рабство, т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что  удаётся  им захватить, они охотно возвращают за выкуп, по отплыти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звещая потерпевших". Аристотель сообщает, что ахейцы и гениохи склонн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 убийству и людоедству и ведут разбойничий образ жизни.  Гениохи имел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есные  связи  со  скифо-сарматским миром, что  прослеживается в форма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ечей, наконечников копий, топоров. Аппиан упоминает гениохов и ахейце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живущих "в Скифии".Сейчас это район кладоискателей, романтиков и поэто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астительный мир здесь очень разнообразен. Цифровые фото Content#000001.</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собенностью лесов Черноморского побережья и ряда типов лесов северно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клона является присутствие в древостое  вечнозелёных лиственных дерев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ев и крупных кустарников (самшит,лавровишня,рододендрон,падуб). Встреч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ются также лианы - плющ,ломонос,виноград,сассапариль.Наибольшие площад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аняты широколиственными дубовыми и буковыми лесами и темнохвойными пи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овыми  и еловыми лесами, часто встречается мандрагора, эфедра хвощева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рестовник Отонна,болиголов пятнистый,валериана лекарственная,заманих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Животный мир в этом районе необычайно богат.Вообще на территории Кубан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ка официально известно  лишь 20 видов пресмыкающихся : 2 вида черепа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9 видов ящериц, 9 видов змей. Кавказская и Степная гадюка - ядовиты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стречаются также часто желтобрюхий и четырёхполосый полозы до 2 метро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 длину. В степных районах встречается дрофа и стрепет, в предгорных л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ах чёрный аист,встречаются лебеди,пеликаны,розовые фламинго,кавказски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леопард,кавказский бурый медведь,енотовидная собака,ворон,совы,сокол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Жабы в отличие от лягушек не имеют плавательных  перепонок между пальц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и задних лап. У зелёной жабы, которая достигает до 18 сантиметров, сп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 и голова сверху оливкового цвета. У озёрной лягушки окраска спины з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лёная или буро-зелёная.Главными врагами лягушек у нас являются француз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 Фанагорийскую пещеру я попал впервые в 1987 году.Она заложена в карб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тных конгломератах верхнего мела в зоне их контакта с аргиллитам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роды здесь сильно смяты в складки и разбиты трещиноватостью. После з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ершения моего путешествия сюда все мои кроссовки и джинсы оказались н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чисто порванными в мелкие клочья. Коленки и локти кровоточили, ладони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едплечья покрылись стигматами, настолько был труден и необычен путь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истическую преисподню. Вход в пещеру имеет размеры 1,5 метра на 1,5 м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ра, дальше несколько десятков метров тянется узкий коридор, который п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еходит в первый зал с натёками, в полости четыре наиболее крупных зал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амый большой это третий зал, его длина равна 35 метров, остальные зал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меют меньшие размеры,их высота достигает 30 метров.В пещере сформиров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лось много натёчных образований, на стенах имеются натёчные кальцитовы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оры и друзы (сросшиеся кристаллы кальцита), отдельные натёки достигаю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еличины до 5 метров.В стенах пещеры очень много углублений, ниш,каверн,</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стречаются отложения глины,в пещере есть поток, режим которого зависи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т количества осадков. Длина пещеры около 800 метров.Пещера легкодоступ-</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 и в принципе является одним из наиболее популярных экскурсионных объ-</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ектов, но не всегда путешествие в неё оказывается благополучны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 сталактитах и сталагмитах пещеры накапливается  радиогенный углерод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это  обусловливает некоторую  ионизацию воздуха.  Спелеологами замечен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однозначное поведение стрелки компаса  на некоторых участках пещеры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однократное появление из  отверстия  входа в пещеру выбегающих оттуд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омпсогнатусов (Compsognathus Carnivorous) которые достигают в длину д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луметра. Это  одно  из любимых мест их обитания в этих краях, так как</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дним из источников питания для них служат трюфели,которых в этих окрес-</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ностях довольно много. Еще древние гениохи знали  как искать в дубовы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ощах и лесах трюфели, используя для их поиска свиней,собак  и наблюда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а роящимися трюфельными мухами. А сейчас в Европе один килограмм трюф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лей стоит до 1500 Евро. Трюфели это очень полезный и калорийный продук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 1991 году меня поразило красотой и таинственностью Каменное мор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то-то очень метко  назвал этот ландшафт "Каменное море", кажется будт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азбушевавшиеся морские волны вздыбили свои гребни и вдруг окаменел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арстовое поле "Каменное море" находится на территории пос.Каменномостс-</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ого Майкопского района, по соседству с туркомплексом Лагонаки. Это гор-</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ый хребет, дугообразно протянувшийся от панорамной точки к юго-запад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 юге и востоке он отвесным уступом обрывается  к долине реки Белой, 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 севера и запада опоясан Лагонакским шосс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Хребет сложен слоистыми и рифовыми известняками, которые образовались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ерхнеюрском море 130 - 120 млн.лет назад в условиях жаркого тропическ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о климата. Мощность известняковой толщи достигает 35 - 50 метров.Восх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ящими движениями альпийского орогенеза она поднята на высоту 1650-1750</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етров над уровнем моря. Известняки трещиноваты. Под влиянием колебани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емпературы, а также физического и химического воздействия воды они пр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брели хаотический,сильно пересечённый рельеф.Поверхность их "изъеден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ороздами глубиной до 2 метров и шириной до 1 метра и более. Это так н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ываемые кары. Они  расположены то параллельными рядами, то ветвятся л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иринтами и разделены гребнями разной высоты и толщин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ядом с карами встречаются  воронки разных размеров. Стенки их то голы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калистые,то покрыты осыпями. На дне глубоких воронок почти до конца л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а лежит снег. В осеннее и весеннее время снег в воронках то подтаивае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о снова смерзается и сильно способствует росту воронок и в глубину и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ширину. Сливаясь между собой воронки образуют карстовые овраги  и сухи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олины  с неровным дном и чередующимися расширениями и сужениями. В пр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елах Каменного Моря имеется несколько неглубоких пещер-гротов, а такж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ещера Озёрная,вход в которую находится в полутора километрах юго-запад-</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е туркомплекса, в средней части известнякового уступ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Южная часть  Каменного Моря лежит в зоне альпийских лугов,где летом цв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ут лютики,незабудки,герань,горец кавказский,горошек душистый,валериан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андрагора,примула,зверобой,дюбоизия,корневище нарда,трава лобелии,эфед-</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а хвощевая, заманиха,софора,можжевельник,рододендрон кавказский. Север-</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я часть залесена:Пихта,сосна,берёза,клён горный образуют верхний ярус,</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а в подлеске растут рябина, смородина, малина. На полянах среди леса,н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не неглубоких  воронок развито субальпийское высокотравье. Такие трав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ак цефалярия,крестовник Отонна,бодяк,мытник тёмно-пурпурный,борец и др.</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остигают  до трёх метров в  высоту. Учёные обнаруживали в разное врем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чень  интересные явления  в Каменном Море. Так,например есть нескольк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участков, на которых вода, выливаемая  в  воронку закручивается вопрек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акону Кариолиса то против часовой стрелки, то по часовой стрелк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трелка компаса на некоторых участках ведёт себя очень странным образо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У меня и у двоих моих друзей,за то время, которое мы провели в Каменно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оре, стрелки часов стали отставать на 3 часа пятнадцать мину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амое странное состоит в том, что лунный грунт реголит встречается в К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енном море в виде метеоритных булыжников и мелкодисперсной пыл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Цифровые фото Content#000002.</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ольшая  Азишская  пещера  располагается  среди буково-пихтового леса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южной части хребта Азиш-Тау.Пещера выработана в верхнеюрских доломитиз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ованных известняках, которые имеют слабое  падение около 5 градусов н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еверо-запад. Вход  в полость представляет вертикальный колодец. Точне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это такое отверстие образованное в результате  обвала части кровли вер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го зала мощность которой к моменту обрушения была судя по натёкам вс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о  около метра. Место любят посещать болгарские кладоискатели. Входн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ал это верхний  этаж полости.  Чётко выделяются ещё два уровня. На дн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амого нижнего хода протекает ручей,в конце галереи падающий  с водопад-</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ого уступа и ещё через несколько метров исчезающий в узких щеля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 1987 году была проделана попытка пройти дальше и дальше по ручью,ниж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одопада,но она окончилась безуспешно. По легендам местных жителей имен-</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о в этих местах было спрятано легендарное золото Колчака, однако согл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но мнению этнографа Зафарского П.Ю. золото Колчака было затоплено пос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едине одного из многочисленных озёр в районе Егорлыка,тем более очевид-</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 эта гипотеза и по той причине,что регион курировал Будённый,а перем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щение больших партий грузов на лошадях в районах конезаводов не вызывал</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у местных жителей никаких недоумений. Эти районы посещают кладоискател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з Германии и Турции. Вся пещера состоит  из нескольких крупных залов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алереи нижнего этажа по которой протекает подземная река.Азишская пещ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а богата натёчными образованиями.  Это колонны, крупные (несколько ме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ов) сталактиты и сталагмиты. Сталактиты часто  выстраиваются в цепочк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отянувшиеся точно  под пересекающими потолок трещинами. В одном из з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лов есть даже два параллельных друг другу ряда колонн, которые образую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что-то вроде коридора или прохода. Красивы ребристые натёки над уступо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едущим из верхнего зала вниз.  Интересным образованием пещеры являютс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альцитовые плиты,сформировавшиеся, видимо,в древней подземной реке ил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зере. Иногда их мощность  достигает полуметра.  После ухода воды част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з них  осталась  лежать горизонтально, а часть обрушилась (представьт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ебе замёрзшее речное русло без воды, так вот, кальцитовые плиты напом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ют лёд, перекрывающий сухое русло). На наклонных, обрушившихся плита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успели  вырасти  сталагмиты высотой до 50 см  и более. Большая Азишска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ещера одна из самых красивых и интересных пещер северного склона Запад-</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ого Кавказа. Но это и одна из самых разграбленных и захламленных пещер.</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Утешает лишь то,что дикие туристы как правило проникают  в самое начал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ещеры, и боятся  двигаться дальше.  В двух километрах расположена баз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уризма Лагонаки. Всё это способствует увеличению потока любопытны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ещера объявлена памятником природы в 1973 год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кала "Парус" расположена на берегу Чёрного моря в 17 км  к юго-восток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т Геленджика, возле Прасковеевской щели. Это одинокая каменная стен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воей формой напоминает четырёхугольный парус. Я измерил её длину и он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авна 27 метров, высота примерно 35 метров, а толщина всего один метр.</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кала эта вытянута перпендикулярно к берегу моря. Один конец спускаетс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 воду,другой отстоит от коренного берега на 10 метров и окружён пляже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алечного типа. Скала состоит  из желтовато-серого мелкозернистого пло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ого песчаника. Соседний береговой  обрыв сложен чередующимися пластам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ветлых желтоватых песчаников и тёмных глинистых сланцев (верхнемелов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флиш). Слои стоят вертикально и выходят к берегу под прямым углом, т.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риентированы  точно также  как и скала "Парус".  Имея разную прочност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ни разрушаются неравномерно. К легко податливым глинистым сланцам при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очены гигантские борозды-траншеи в 2-3 м глубины,тогда как пласты твёр-</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ого песчаника  выступают в виде  стен между бороздами. Этот уникальны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ебристый  клиф круто  поднимается  вверх  на добрую сотню метров и та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еряется в вековом сосновом лесу.  Скала служила ориентиром для древни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иратов. Это место часто посещается кладоискателями из Румыни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менно здесь мне пришла мысль, что фотоны имеют массу, и этим можно объ-</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яснить солнечный ветер,и что со старинных  глиняных горшков можно счит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ать и воспроизводить звук, если их крутить как грампластинку, мы  усл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шим,как пели древние гончары тысячу лет назад,крутя руками глину сосуд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осуд здесь выступает, как современный CD-R-RW диск, и мы слушаем Это !</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 слову сказать как показывает статистика наиболее таинственными и инт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есными  местами на  побережье в этом районе являются фрактальные лини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т Кабардинки до Геленджика и от Геленджика до Архипо-Осиповки,и именн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 обе фрактальные стороны от Геленджика местные жители побережья облад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ют свойствами Аниморфов, здесь один Аниморф приходится на 1 тыс. насел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ия, по данным некоторых уфологов, а это достаточно высокий показател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кала "Парус" является остатком  некогда сплошного  слоя песчаника,кот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ый отчётливо прослеживается  с одной стороны в береговом обрыве, с др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ой - на морском дне. Изолированный останец служит неопровержимым свид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елем интенсивного наступания моря на сушу. В прошлом он являлся соста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ой частью берегового массива. Внизу скалы зияет округлое отверстие,эт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астральный проход в иное измерение сознания. В 2003 году я его проходил.</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кала "Парус" объявлена памятником природы в 1971 год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 1978 году я впервые увидел ещё одну морскую скалу,это скала Киселёв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кала Киселёва  находится  в 4 км к северо-западу от Туапсе,между мысо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адош и устьем  реки Агой.  Высокий  берег  здесь вдаётся в Чёрное мор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рёхгранным каменным утёсом. Скала Киселёва  и её окрестности это излюб-</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ленное  место  для кладоискателей  из Турции и Болгарии. В старину мес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ые жители в сильный шторм зажигали на вершине скалы яркие костры и пр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лывающие  с богатыми  грузами  мимо  суда  принимали этот свет за огн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ртовых маяков, они плыли  на  этот ложный свет маяков и разбивались 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ибрежные рифы, их грузы и товары становились лёгкой добычей. Этот пр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ысел существовал до конца 19 века. Дно  здесь  просто усеяно останкам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ревних судов,а в шторм морской прибой обязательно выбрасывает на берег</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амые разные древние монеты. В коллекциях местных мальчишек можно встр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ить золотые статеры Родоса,серебряные драхмы Книда,серебряные тетрадр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хмы Персея, медные либральные Ассы,Семисы,либральные Триенсы,серебряны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енарии и многие другие типы моне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изгладимое  впечатление произвела на меня скала Киселёва. Я увидел её</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обычный  фасад, обращённый  к морю, - гладкая, словно бетонная, стен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ысотой 45 метров, отвесно спускающаяся в морскую пучину.  Но и боковы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тороны скалы по-своему интересны. В них обнаруживается внутреннее стр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ение утёса. Скала состоит  из  ритмично переслаивающихся тонких пласто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есчаников и мергелей (флиш).  Эта толща  мелководных морских отложени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бразовалась в верхнемеловое время - 80 млн лет назад.Слои горных пород</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ставлены вертикально и простираются в сторону  мыса Кадош параллельн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ерегу моря, но не прямолинейно, а изогнуты в виде гигантской дуги, ог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ающей залив.Складки,изгибы и изломы пластов возникли в пиренейско-атт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ческую фазу альпийской складчатости 20 - 10 млн лет назад.</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 плоской вершине утёса, под широколиственным лесом, сохранились оста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и четвертичных прибрежно-морских отложений с галькой и окаменевшей фа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ой (морская терраса). Они резко отличаются от коренных пород своей ры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лостью и желтоватым цветом. Эти отложения являются очень важным докумен-</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ом геологической истории. Они свидетельствуют  о сравнительно недавне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оздымании Кавказа. Поднятие гор привело к усилению глубинной эррози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учьи,глубоко врезавшиеся в берег по обе стороны скалы,сильно обособил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её. Они открыли путь волнам,которые в этих местах стали энергично разр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шать береговой  уступ и создавать галечный пляж у его подножия. В то ж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ремя  гладкая лицевая  сторона скалы, напоминающая волноотбойную стен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азрушается медленнее,хотя при сильных штормах прибой достигает верхне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ромки  обрыва  высотой в 45 метров.  Скала  названа местными  жителям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 честь русского  художника-передвижника Киселёва, который жил на своей</w:t>
      </w:r>
    </w:p>
    <w:p>
      <w:pPr>
        <w:pStyle w:val="Normal"/>
        <w:widowControl w:val="false"/>
        <w:autoSpaceDE w:val="false"/>
        <w:jc w:val="both"/>
        <w:rPr/>
      </w:pPr>
      <w:r>
        <w:rPr>
          <w:rFonts w:cs="Courier New" w:ascii="Courier New" w:hAnsi="Courier New"/>
          <w:sz w:val="22"/>
          <w:szCs w:val="22"/>
        </w:rPr>
        <w:t>даче недалеко в окрестностях этой скалы и изобразил её на полотна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 картах последнего периода по непонятным некоторым причинам стараютс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 отображать таких мест,как Джанхот, Дивноморское, Бетта, Прасковеевк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ереговое. Растительный мир также здесь представлен весьма разнообразн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Я встречал  здесь неоднократно  полынь  приморскую,кермек широколистны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латук  татарский,  солерос травянистый,  донник белый,  Хмель, Заманиху,</w:t>
      </w:r>
    </w:p>
    <w:p>
      <w:pPr>
        <w:pStyle w:val="Normal"/>
        <w:widowControl w:val="false"/>
        <w:autoSpaceDE w:val="false"/>
        <w:jc w:val="both"/>
        <w:rPr>
          <w:rFonts w:ascii="Courier New" w:hAnsi="Courier New" w:cs="Courier New"/>
          <w:sz w:val="22"/>
          <w:szCs w:val="22"/>
          <w:lang w:val="en-US"/>
        </w:rPr>
      </w:pPr>
      <w:r>
        <w:rPr>
          <w:rFonts w:cs="Courier New" w:ascii="Courier New" w:hAnsi="Courier New"/>
          <w:sz w:val="22"/>
          <w:szCs w:val="22"/>
          <w:lang w:val="en-US"/>
        </w:rPr>
        <w:t>Stephania glabra Miers,Herba Lobeliae,Anhalonium Williamsi, Folium Khat,</w:t>
      </w:r>
    </w:p>
    <w:p>
      <w:pPr>
        <w:pStyle w:val="Normal"/>
        <w:widowControl w:val="false"/>
        <w:autoSpaceDE w:val="false"/>
        <w:jc w:val="both"/>
        <w:rPr/>
      </w:pPr>
      <w:r>
        <w:rPr>
          <w:rFonts w:cs="Courier New" w:ascii="Courier New" w:hAnsi="Courier New"/>
          <w:sz w:val="22"/>
          <w:szCs w:val="22"/>
          <w:lang w:val="en-US"/>
        </w:rPr>
        <w:t xml:space="preserve">Rhizoma Nardi, Herba Monardae, Scopolia Mandragora, Duboisia </w:t>
      </w:r>
      <w:r>
        <w:rPr>
          <w:rFonts w:cs="Courier New" w:ascii="Courier New" w:hAnsi="Courier New"/>
          <w:sz w:val="22"/>
          <w:szCs w:val="22"/>
        </w:rPr>
        <w:t>и</w:t>
      </w:r>
      <w:r>
        <w:rPr>
          <w:rFonts w:cs="Courier New" w:ascii="Courier New" w:hAnsi="Courier New"/>
          <w:sz w:val="22"/>
          <w:szCs w:val="22"/>
          <w:lang w:val="en-US"/>
        </w:rPr>
        <w:t xml:space="preserve"> </w:t>
      </w:r>
      <w:r>
        <w:rPr>
          <w:rFonts w:cs="Courier New" w:ascii="Courier New" w:hAnsi="Courier New"/>
          <w:sz w:val="22"/>
          <w:szCs w:val="22"/>
        </w:rPr>
        <w:t>другие</w:t>
      </w:r>
      <w:r>
        <w:rPr>
          <w:rFonts w:cs="Courier New" w:ascii="Courier New" w:hAnsi="Courier New"/>
          <w:sz w:val="22"/>
          <w:szCs w:val="22"/>
          <w:lang w:val="en-US"/>
        </w:rPr>
        <w:t>.</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 тенистых террасах часто встречаются мухоморы,бледные поганки,свинушк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лавным образом в местах выраженного аллохтонного танатокомплекс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Цифровые фото Content#000003.</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сле  удивительного открытия  учёными наркотического действия кошачье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урины и удачных опытов по генетическому скрещиванию картофеля со снотв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ным маком, марки автомобилей уже сумели состариться и их более соврем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ные  клоны  весело  бегут по горным серпантинам. Люди издревле мечтал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зглянуть на этот мир глазами кошек. За окнами их офисов живописно взм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аются  кустарники ядовитой клещевины, а внутри тянется к потолкам смер-</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ельно ядовитая диффенбахия. Пытливые умы юных мичуринцев неистово скр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щивают коноплю с подсолнухами, хмелем и помидорами,  прыгают с тарзанк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 менее острые впечатления наверное может оставить и посещение Бондар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ской  пещеры. Бондаревская пещера интересна тем, что в ней можно наблю-</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ать разные типы образования подземных пустот.Первые десятки метров пр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ираться в пещеру надо как кошка по низкому лазу, потолок которого в с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чении  имеет овальную форму. Это фреатический канал, сформировавшийся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чальной стадии образования полости, когда вода  заполняла все сечени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хода и двигалась под давлением. Далее преобладают галереи,которые имею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ид щели или подземного каньона. Они образованы свободнотекущим потоко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ействие которого похоже на работу обычной поверхностной рек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 самом конце верхнего этажа полость вновь преобразуется. Ширина корид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а здесь почти  на всём протяжении остаётся равномерной. Боковые стенк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олее или менее параллельны друг другу. Потолок  плоский, и по централ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ой оси  его  змеится зловещая трещина. Она точно повторяет все ломаны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згибы  прохода. Эта  часть пещеры  образовалась в результате сползани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олоды пластов по слабонаклонной плоскости.  В этом коридоре совершенн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т  натёчных образований,  но карстовые процессы выражены сетью каверн,</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лубина которых близка к 5 - 7 мм. Пещера имеет два этажа. По дну нижн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о хода протекает река, которая разгружается карстовым источником на л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ом берегу реки Курджипс, несколько ниже по течению  от входного отверс-</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ия пещеры. Непосредственно под входом, прямо у уреза воды, вскрываетс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ещё один источник. Если  двигаться  вверх по течению подземной реки, т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ойдя сифон,можно попасть в самый заманчивый участок пещеры - обширны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алы с массой натёков. Эти залы одни из самых красивых на Кавказ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онечно, спуски и проходы в пещерах для меня не всегда были гладкими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езоблачными, так например летом  2003  года,  пробираясь  по  довольн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езобидной  местности, тропою в принципе достаточно хоженой,  я  сломал</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ри ребра и какую то косточку в стопе левой ноги.  Но  это  безусловн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елочи, побочный эффект, сопутствующий  счастью  открытий  и  озарени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ораздо хуже, когда судьба сталкивает вас нос  к  носу  не  со  снежны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арсом, а с каким нибудь подвыпившим аборигеном, который принимает  вас</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а снежного человека, стреляет без предупреждения враз с обоих стволо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о однако, как известно, характерной чертой посвящённых в феноменологию</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является то, что они могут  невероятно  быстро  оправляться  от  дурны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трясений , восстанавливаясь как физически, так и умственно,  так  как</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умеют установить прямой контакт с потаённым источником  силы,  движуще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сё живое в человеке. Порою у обычных простых людей это вызывает злоб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лина Бондаревской пещеры более одного километра. Пока ещё пещера сохр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яет свою первозданность. Она расположена на левом берегу реки Курджипс</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 Лагонакском плато.  Место безусловно более интересное и таинственно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чем, например, Бермудский треугольник, тем более в местах, характеризую-</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щихся ярко выраженным гипсополитопным ориктоценозом.Без споров, всех н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мальных людей тянет к естественной природе их родного края. После то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ак  им  надоест  и  осточертеет со всех углов льющаяся чужая заморска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латиноамериканская музыка и чёрный безумный рэп нанюхавшихся кокаина п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а ещё мускулистых тинейджеров из бедняцких кварталов Гарлема, эта как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фония  по  каким то неизвестным причинам гадящая все места отдыха наши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екрасных черноморских курортных городов, - им обязательно рано или п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дно захочется чтобы настал отдых души,отдых тела,чтобы наступила естес-</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венная эйфория и кайф неспешной честной жизни в гармонии с природой !</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 этом случае нормальные люди ищут заброшенные пляжи,которые не тронул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рча и зараза попиндустрии,они ищут чистые места, где в прибрежных вол-</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х не колышатся плавающие каловые массы и где прибой не выбрасывает н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ереговую гальку испачканную нефтью использованные презервативы  и исп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льзованные одноразовые шприцы от наркотиков. Такие места пока ещё ест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аждый раз, когда я включаю FM-диапазон  с  местными передатчиками,мен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сё время подмывает взять и позвонить, задать такой вопрос : Вот вы ту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ещаете на FM у нас в России, и ваш формат почему то это латиноамерикан-</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кая и североамериканская музыка, причём в худшем её варианте,т.е.попс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ам  всякая,  типа пьяные латиносы, нигеры обдолбанные, чёрные реперы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 прочий там мусор попсовый, отстой. И это почему то ваш формат. Вопрос:</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ужели вы думаете,что если вы приехали,скажем в США, в Балтимор,Мемфис,</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Филадельфию, - а там на всех FM-диапазонах будет звучать украинская,ил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елорусская, или  русская музыка, или частушки там русские, типа "Эх ёб</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вою мать".Неужели вы думаете,что услышите? Никогда!!! Тогда на хер он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м нужны со своей музыкой? Зачем вы её ставите и крутите. Для кого ?</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ля тех, для кого по TV поют и пляшут глупышки натёртые вазелино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 если  будет возникать в мире новая война, а война уже идёт, то это б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ет война между носителями духовных ценностей и бездуховными людьм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 орда-орава воинствующей бездуховности уже заняла все ключевые пост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ожно закончить 3 института и остаться необразованным,бездушным,пусты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амое  страшное, когда  человек  не интересуется  ничем  человечески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навижу необразованных и  невежественных.  Ненавижу  весь  этот  класс</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овых людей.  Новый  класс  с  их  автомобилями,с  их  деньгами,  с  и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обильниками,с  этой  их  тупой  вульгарностью  и  тупым,   раболепны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лакейским подражанием западной буржуазии. "Новые  люди"  те  же  бедны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люди. Это лишь новая форма бедности. У тех нет  денег,  а  у  этих  не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уши. Доктора,учителя, художники - нельзя сказать, что  среди  них  не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длецов и отступников, но если есть  какая-то  надежда  на  лучшее  н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вете, то она связана наверное отчасти именно  с  ними.  Исчезает  сам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сихическое пространство, где раньше протекала жизнь. Новые психически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остранства неуютны и уродливы,  наполнены  сонмом  гадливых  ублюдко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испособившихся  к  неистовым  лизаниям  задниц.  Сейчас  пространств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полнено стаями гнусных типов, которые только и знают,  что  хвастат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колько миль они могут сделать на своей дурацкой машине, истратив все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дин  галлон  горючего,  или  сколько  голых  задниц  они    за    ден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фотографируют своим мобильником с цифровым фото.  Уходит  к  сожалению</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уховность.    Мало    кто    на    самом      деле        интересуетс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литературой,живописью,музыкой. Они этим интересуются только как товаро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огда вы приходите в компьютерную фирму, вы чаще всего  встречаетесь  с</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бычным  лицом-мордой менеджера  по  продажам.  Обычно глаза у тако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енеджера достаточно выпуклые,как у кота,какающего в детскую песочниц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Это происходит от того, что его хорошо научили на курсах менеджмент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ак якобы правильно продавать компьютеры. У всех у  них  примерно  одн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литика, раз клиент пришёл, значит надо как можно дольше задержать е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  разговорить,  чтобы  понять  с  какой  суммой  он  готов  расстатьс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езболезненно и насколько он  сведущ  в  компьютерах  и  комплектующи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лавная цель - на сколько бабок его можно развести,  и  что  ему  можн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парить. Они как правило, вместо того, чтобы рассказывать о том, что ж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это они там такое предлагают и по  какой  цене  и  по  каждой  позици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место этого они  начинают  Расспрашивать  покупателя  и  задавать  ем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езуитские вопросы, типа : А какой вы хотите чипсет? Скорость  вращени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шпинделя вам необходима 5400 или 7200 ?  Какой  цвет  корпуса-от  это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ависит  главным  образом  цена?!  Таких    ламерских    дурок-вопросо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уществует примерно около 100. На самом деле везде в Европе, в Америк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уществует продажа по принципу готовых решений : Для офиса, для  банк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ля бухгалтера, для дома, для врача, для художника и т.п.  Т.е.  вмест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ого, чтобы самим рассказывать нам какие они предлагают конфигурации  с</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асписанными комплектующими и ценами, они заставляют нас  рассказыват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чтобы убедиться, что мы лохи и чайники, и  что  нам  можно  напихать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орпус. Они любезно дадут гарантию, гарантия на самом деле это  ни  чт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ное, как отсрочка обнаружения "пыльных деталей", т.е. нам ставят  туд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сякое бэушное дерьмо и лабуду и говорят - корпус не вскрывать, мы  е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пломбировали для гарантии на 3 года. Делается это с одной целью  -  н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ать  пользователю  в  этот  же  день  раскрутить  и   посмотреть    н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нутренности, на то, какую  же ему на самом деле фигню туда засунули.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это всё серьёзно, так как зачастую менеджеров учат азам нейролингвист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ческого программирования вашего сознания, конечно энэлперы из них пол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чаются никудышные, но возможно смогут привить на ваши устоявшиеся ассо-</w:t>
      </w:r>
    </w:p>
    <w:p>
      <w:pPr>
        <w:pStyle w:val="TextBody"/>
        <w:rPr/>
      </w:pPr>
      <w:r>
        <w:rPr/>
        <w:t>циативные веточки нужное им содержание. Побудят купить то, что не надо. Откуда произошли наши менеджеры – это дети тех тёток, которые продают нам цветы на рынке на 8 марта, цветы, которые они подобрали на кладбища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споминается в этой связи одна история, получившая широкую огласку, как</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о к какому то компьютерному магнату, не то Г.Муру не то Роберту Нойс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ишли менеджеры с  жалобой, что товар плохо  покупается.  И  тогда  он</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ал  им    универсальную    инструкцию ,    которая    согласуется    с</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айентологическим учением и философией Рона Хаббарда и звучит так :</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зовите один и тот же товар сотней разных длинных названий содержащи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якобы характеристики. Упакуйте его в сотни разных коробок и напечатайт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отни разных инструкций с сотней разных параметров. Установите на  это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овар сотни разных цен и сделайте сотни разных  внешних  видов  товар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аждый год тасуйте колоду названий и  цен,  делайте  так,  чтобы  само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орогое резко дешевело, а самое дешёвое  немного  поднималось  в  цен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Чаще  изменяйте  внешний  вид  и  параметры  в  инструкциях,  а  не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устройствах и технологиях. Делайте  так,  чтобы  название  товара  был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линным и состояло из многих цифр, букв и знаков  препинания,  и  якоб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тражало характеристики. Это позволит  иметь  спекулятивную  разницу  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ногих продавцов во всём мире, так как обеспечит им  стабильную  марж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Этот принцип продвижения  товара  мы  называем  принципом  избыточност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оменклатуры в маркетинге и  он  укладывается  в  философию  ФОССТИС  -</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Формирование спроса Стимулирование сбыта". Лгите в лицо, и всё Оке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 вся  эта  долбанная камарилья, непонятно кого, всегда держит свой нос</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 ветру розы ветров. Мы видим липкие взгляды пиджачно-галстучных типо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ни уверены что им принадлежат  солнце, горы, облака, леса и наше мор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Чёрное море, как известно из научно-популярных источников напоминает н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ий овал, с наибольшей осью 1200 километров, это  расстояние в два раз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ольше, чем от Москвы до Питера. Площадь моря 415 тысяч квадратных кил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етров.России принадлежат острова Долгий в Егорлыкском заливе и Змеины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ли Фидониси. Хотя площадь островов небольшая,они имеют важное значени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стров Змеиный был известен ещё грекам в VI веке до нашей эры. Они наз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али его Белый или Левка.  На острове был построен храм герою Троянск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ойны Ахиллу, которого здесь похоронила его мать, богиня моря Фетид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реди  историков ходят душещипательные легенды о том, что в пещерах ос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ова  хранятся несметные  сокровища, которые были оставлены там жрецам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храма. Наибольшая глубина Чёрного моря 2250 метров, только в поверхнос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ом его слое,примерно до глубины 100 метров, имеется жизнь. Глубже эт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тметки и до самого дна занимает взрывоопасный и горючий сероводород.</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ероводород,помимо этого, является сильнодействующим ядовитым вещество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травление наступает при концентрации 0,05 - 0,07. Предельно-допустима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онцентрация сероводорода в воздухе населённых мест 0,008 мг/м^3.</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 мнению доктора химических наук Р.О.Рахимова для детонации сероводор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а в Чёрном море достаточно мощности заряда эквивалентной в Хиросим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и  этом последствия катастрофы будут сопоставимы с тем, как если бы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шу Землю врезался астероид с массой в 2 раза превышающей массу Лун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сего сероводорода в Чёрном море более 20 тысяч кубических километро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ша жизнь тем и интересна, что мы живём в мире гипотез,предположений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фэнтези. Именно эти категории философии мышления заставляют мир жит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 имени заселявших племён мы называем Черноморское побережье Кавказа -</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олхидой, Крым называем Тавридой, а Северное причерноморье - Скифие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Я очень люблю  черноморские моллюски - рапаны.  Этот моллюск напоминае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ольшую улитку. Он часто встречается у кавказских берегов. Рапана съед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ен, из него можно приготовлять вкусный плов или суп, его мясо напомин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ет осетрину, в жареном виде неотличим по вкусу от фазана или индейк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ело рапаны содержит особый пигмент который окрашивает предметы в пурп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ный  цвет. Смывается этот пигмент с большим трудом. В старину из рапан-</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ых моллюсков добывали королевский пурпур для окрашивания царских одежд.</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нтий Пилат носил именно такую мантию - украшенную красным подбое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апана это моллюск, который появился в Чёрном море 40 лет назад,принят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читать, что моллюск завезли судами из районов Дальнего Восток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о недавнего времени считалось,что в Чёрном море опасных для жизни акул</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 водится, водятся лишь только катран длиной до 2 метров и миниатюрна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ятнистая акула сциллиум.Но недавно ихтиологи наблюдали в разных частя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акватории пятнистых акул, мраморных акул и печально знаменитых акул-кил-</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леров, зашедших  видимо уже на постоянное проживание в наше Чёрное Мор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з Средиземноморья.К слову сказать в Азовских лиманах успешно проведен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абота по ассимиляции и приживаемости индийских крокодилов,крокодилы б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ли завезены и запущены в молодом возрасте,но климат и питательная сред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казались  для них настолько хорошими  и благоприятными,что они успешн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акклиматизировались,выросли в половозрелые особи и дали уже 8 приплодо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Что особенно удивительно,так это то,что древние летописи описывают, как</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громные акулы-убийцы  подходили к пляжам на мелководье в районе Адлер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 утаскивали с собой  маленьких детей. Сейчас же лишь только мальки кр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одильчики изредка попадаются на спиннинги пронырливым рыболовам,особен-</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о много сведений от уфологов из районов Большого и Малого Егорлык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Ярким примером того как быстро изменяется мир, является культивировани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траусов. В Тихорецком и Павловском районе огромные страусиные ферм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аз я уже начал говорить об экзотических животных, то упомяну ещё крыс.</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ервое,что меня поразило в Москве Это Крысы, гигантские рыжие  и  серы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рысы,  в  длинну  достигающие  метра,  а  в  высоту    -    семидесят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антиметров.Первые  свидетельства  очевидцев  появления  таких  крыс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оскве относятся  к  1989  году:  они  пытались  напасть  на  монтеро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бслуживающих газовую сеть. Как водится, рассказам  никто  не  поверил.</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днако  новые  доказательства  появлялись  с  нарастающей    быстрот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игантские крысы выходили на поверхность в  районах  свалок,  атаковал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ясокомбинаты. Собаки, даже самые свирепые, боялись их  панически.  Яд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  действовали.  Тогда  наиболее  отчаянные  учёные   попытались    и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сследовать. То, что увидели, было ужасно:  двадцать  пять  -  тридцат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илограммов  витых  мускулов,   напоенных    злобой.    Они    обладал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фантастическим иммунитетом к новым ядам, их сантиметровые у корня резц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ерекусывали стальную  сетку  клеток,  а  способностью  к  адаптации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бучению твари превосходили собак и человекообразных обезьян.  Никаким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инципиальными отличиями от распространенных обычных крыс их гигански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ородичи  не  обладают.  Они  продукт  мутации,  вызвынной    суммарны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оздействием на обычных крыс повышенной радиации, химических веществ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электромагнитных  полей.  Картина  сейчас  вырисовывается  еще    боле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ревожная. Ели на поверхности крыс-гигантов кое-как удается  удерживат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 рамках приличия", то подземные этажи города  полностью  заняты  им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Эти твари прокусывают телефонные кабели, в том числе  правительственн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вязи, портят и  разрушают  сигнализацию  в  метро,  из-за  них  боятс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пускаться в коллекторы ассенизаторы и газовщики. Крысы вселили стра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ем не менее,с тонущих кораблей,в том числе и древних,они таки бежал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трах это амбивалентное понятие,мы порой неправильно структурируем е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думай, что такое  СТРАХ.  Это  самое  сложное  из  всех  человечески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щущений. Оно никогда не живет в  человеке  одно,  но  всегда  окружен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целым роем гадов, не менее разлагающих духовный мир человека, чем самы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трах. Страх заражает не только самого человека,  он  наполняет  вокруг</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го всю атмосферу тончайшими вибрациями, каждая  из  которых  ядовите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яда кобры. Тот, кто заполнен страхом, подавлен как активное, разумное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вободно мыслящее существо. Мысль только тогда может литься,  правильн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улавливая озарения интуиции,  когда  все  существо  человека  действуе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армонично, в равновесии  всех  сил  его  организма.  Только  тогда  т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падаешь через сознательное в то сверхсознательное, где живет духовна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часть твоего творящего существа. Если же мысль твоя в каменном  башмак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траха, тебе невозможно оторваться от животной, одной  животной,  част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рганизма. Твой дух не раскрывается. Люди,  воображающие  себя  духовн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заренными, а  на  самом  деле  только  изредка  сбрасывающие  каменны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ашмаки страха, самые жалкие из всех заблуждающихся. Их вечные слезы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тоны  о  любимых  это  только  жалкие  обрывки  эгоизма  и    плотски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ивязанностей  к  текущей  форме,  без  всяких    порывов    истинно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амоотвержения.  Люди,  подгоняемые  по  земле  страхом,  неполноценны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человеческие существа.Делать великие вещи,создавать Жизнь они не могу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 137 г.н.э. римскую крепость Себастополис,возникшую незадолго до это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 месте современного Сухуми,посетил известный полководец Флавий Арриан.</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 своём письме  римскому императору Адриану он дал описание и побережь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 окрестностях Сочи,где в то время были зафиксированы реки Абаск,Ворги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исий,Гераклов мыс,река Масаитика, река Ахеунта,вдоль которой проходил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раница между санигами и зилхами (зигами),и ещё один Гераклов мыс.</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 V веке н.э.  этот список смотрелся  уже иначе : река Абаск, служивша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юго-восточной границей санигов, река Брухонт, она же и Мизиг,река Несис,</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еки Масетика и Ахеунта,которая доступна для судов.Памятники, характер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ующие позднеантичный период, представлены развалинами римско-византийс-</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их укреплений, несколькими яркими погребальными комплексами (Лоо,Мацес-</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а,Красная поляна) и отдельными находками. Например в захоронении,найд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ном археологами в Лоо находились двуручные серебряные рельефно орнамен-</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ированные  сосуды,  бусы из янтаря, бусы из агата, перстень с печатк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еммой, серебряные  фибулы.  Большинство из находящихся золотых издели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з погребений в Лоо в  своих основных чертах сближается с изделиями бос-</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рских мастерских начала нашей эры,представлявших особую смесь античн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арматских форм. Многие находки являются ярким свидетельством коммерчес-</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их связей Северо-Восточного Причерноморья со Средиземноморьем (Алексан-</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рией), откуда они завозились в Лоо, по-видимому через Горгиппию - круп-</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ый северопричерноморский центр в первые века нашей эры. В Красной Пол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 найдено уникальное блюдо, относящееся  к  наиболее ранним памятника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ремени царствования иранского шахан-шаха Шапура I (243-273 гг.н.э.).</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  однострочной надписи, сохранившейся на обороте, говорится о том, чт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ервоначально это блюдо принадлежало Варахрану, царю Кермена, и было из-</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отовлено, следовательно  в 262-274 гг.н.э. Вместе с блюдом найдены тр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еребряные монеты кесарийского чекана, принадлежащие императору Адриан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121-122 гг.н.э.).   В настоящее время Краснополянское блюдо хранится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Абхазском государственном музее, а монеты в Сочинском музее краеведени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реди других находок очень интересен бронзовый ковш со следами позолот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амое удивительное,что внутри ковша на днище нанесена пунктирная полос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трого по середине. Такого  типа изделия находили только в Перу. Ковшо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льзовались  по всей вероятности в пору правления императора Августа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чале I века нашей эры.  Поскольку ковш был найден в Воронцовской пещ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е,эта пещера,судя по всему,и в позднеантичный период продолжала играт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оль "караван-сарая",когда по-прежнему из района Сочи кратчайший  и на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олее удобный путь в обход теснины Ахцу в Красную Поляну проходил через</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ело Воронцовку.  Здесь всё вокруг является удивительными и таинственн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и окрестностями. Роясь в архивах библиотек я наткнулся на упоминание 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ом, что эти места в 1903 году посетил со своей экспедицией Великий маг</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XX века Алистер Кроули. Кроули закончил престижный  Кембриджский универ-</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итет и долго путешествовал по Востоку,Закавказью и Кавказу, изучая пр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тики магического тантризма. Именно тогда  он начал заниматься сексуал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ой магией.  В  своих трудах "Теория и практика магии","Книга закона"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ругих он сформулировал свою основную заповедь : "Делай,что хочешь: Эт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 есть весь Закон".  Кроули соединял  древние обряды служения дьяволу с</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овременными ему оккультными науками. Его считают родоначальником совр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енного сатанизма. Кроули прославился не только серьёзными теоретическ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и трудами, но и основательными сексомагическими оргиями с использован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ем наркотиков и галлюциногенов.  В 1922 году Кроули стал Великим магис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ом "Ордена Восточного храма", тесно связанного с германскими оккультн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и группами,в которые входили будущие высокопоставленные функционеры СС.</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о время  Второй мировой войны  Кроули написал своё последнее значител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ое произведение "Книга Тота". Произведения Кроули и карты местности б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ли найдены  у  убитых немецких альпинистов формирования "Эдельвейс" пр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штурме ими горы Эльбрус.  В 1987 году я впервые оказался в окрестностя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ещеры Красивой. Пещера Красивая расположена на хребте Азиш-Тау на выс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е 1400 метров в Апшеронском районе.  Вход в пещеру это более или мене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ямоугольное отверстие,ведущее под прямым углом вниз.Сразу после непр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олжительного спуска полость расширяется,а у конца спуска, по бокам ст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ят две колонны. Высота одной из них равна 2,8 метров,а поперечник до 15</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антиметров.  Здесь  же на потолке масса свисающих сталактитов, которы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астут так густо, что основания их слились вместе. Пол первого зала нес-</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олько не совсем ровный, а стены изъедены углублениями  и покрыты почк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бразными натёками. В нескольких метрах от входа, на левой по ходу стен-</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е есть выступы кальцитовых пластин, ширина которых достигает 20 с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Это остатки плоского дна пещеры,сформировавшегося в бывшем раньше здес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дземном водоёме. Пройдя дальше по пещере, можно  увидеть, что местам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эта чем то напоминающая  речной лёд кальцитовая кора сохранилась полнос-</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ью. Даже её толщина в 10 - 15 см  равна толщине речного льда. Под кал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цитовой корой есть пустота. В нескольких десятках  метров от входа пот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лок на протяжении 10 метров обрушился. Здесь же на  полу масса обломко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талактитов. Чуть дальше ещё  один  участок обрушившегося потолка. А з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им интересное образование на полу галереи - кальцитовые плотины (гур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оторые ограничивают небольшие ниши с водой. Далее пещера сильно сужае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я и пробираться в дальнюю её часть можно только протиснувшись через уз-</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ий проход. За узким лазом общий характер морфологии пещеры в целом со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аняется. Здесь только заметны более глубокие провалы в покрывающих пол</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альцитовых корах. Интересна и колоннада,пересекающая по диагонали один</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з залов. Двенадцать колонн вытянулись по азимуту 325 градусов !</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 1976 году эти окрестности посещал в качестве интуриста Рон Хаббард.</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Лафайет Рональд (Рон) Хаббард -  писатель-фантаст ,  основатель "Церкв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айентологии".В юности Хаббард был членом ложи розенкрейцеров и увлекал-</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я магизмом. После войны он принял активное участие в деятельности Кал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форнийской ложи "Ордена Восточного храма", где старательно занимался м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ическими бисексуальными обрядами, пытаясь добиться рождения Антихрист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менно у  Кроули, которого он называл "своим дражайшим другом", Хаббард</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о многом перенял идеи построения своей религиозной системы. Однако мн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ими странами Хаббард был признан преступником,а в ряде стран был объя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лен персоной нон-грата.  Идея заработать на своей религии оказалась пл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отворной и к концу жизни Хаббард превратился в сказочного миллиардер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ын Хаббарда свидетельствовал, что большую часть своих научных открыти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его отец делал в особых состояниях транса, вызванных приёмом наркотико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 1985 году Внутренняя служба расследований США  приступила к более пол-</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ому расследованию  финансовых  дел Хаббарда и в 1986 году он скончалс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и невыясненных обстоятельствах.  Его тело было сожжено а прах развеян</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д Тихим океаном.  Российские читатели имеют возможность познакомитьс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 творчеством Рона Хаббарда, так как все его произведения переведены н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усский язык  и имеются во всех библиотеках и во всех книжных магазина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оссии. Во многих  Российских вузах преподаются  "Основы обучения" Рон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Хаббарда, "Курс моральных ценностей и чести", "Наука выживания","Улучш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ие семейной жизни",особенно популярна "Детская дианетика" Хаббард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 связи с похолоданием к концу неогенового периода широкое распростран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ие в равнинной части Краснодарского края получили степи. Между степям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 горными лесами  протянулась переходная  лесостепная полоса. И степи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леса были густо заселены многочисленными животными.Особенно были распр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транены безрогие носороги индикатерии и травоядные арсенотерии.Соврем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ное Чёрное море в старину на Руси называлось Понтийским. Площадь Чёрн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о моря 413 488 квадратных километра,т.е. оно в 5 раз больше Краснодарс-</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ого края. В воде Чёрного моря содержится серебро и золото.Если извлеч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сё серебро находящееся в воде Чёрного моря, то это составило бы пример-</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о 537000 тонн. Если  извлечь  всё золото, то это составило бы примерн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268000 тонн. Уже давно разработаны способы  извлечения золота и серебр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з воды Чёрного моря. Самые первые  примитивные установки были основан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 ионитах ,особых ионнообменных смолах,которые способны присоединять к</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ебе ионы растворённых в воде веществ.Но промышленным способом по свои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собым технологиям серебро и золото добывают  из воды Чёрного моря тол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о Турция,Болгария и Румыния. В пределах Краснодарского края зарегистр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овано 17 видов из отряда рукокрылых. Это удивительная и во многом таин-</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твенная группа млекопитающих,способная к настоящему длительному полёт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ыжая вечерница расселилась  по краю  до субальпийского пояса. А Усата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очница, Двуцветный кожан и Нетопырь-карлик до альпийского пояса в кра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битатели пещер,чердаков,заброшенных домов,склепов и дупел,летучие мыш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ак правило не образуют очень больших колоний. Некоторые виды чрезвыча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о редки (Южный подковонос,Длинноухая и Усатая ночницы, Ушан,Широкоушк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алая и Гигантская вечерницы, Кожановидный нетопырь, Двуцветный кожан).</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се эти зверьки очень очаровательны и обычно проявляют дружелюбие к на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о большинство людей являются лишь немыми свидетелями своей жизни и ув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ни не являются активными созидателями, поэтому им не дано свыше видет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руги на поверхности времени.  Здесь надо сказать пару слов о подземны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олчках. Всюду на геологических картах проявляются чудовищные шрамы зе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ых разломов. Порою они пугающе близко к известным курортам и города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азрывы  от  озера  Рица до озера Амткел.  Мощный разлом на водораздел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нгури и Хумпрери. Почти  в 4  километра длиной, этот разлом - типична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рещина, вызванная чудовищным землетрясением. До сих пор она не заросл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аздробленные скалы продолжают и теперь сыпаться в засасывающие воронк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 невидимую глазу бездну сейсмической трещины. Эта и другие такие струк-</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уры показали, что несколько сот лет назад здесь шла целая серия мощны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олчков, почти равных по энергии Хаитскому землетрясению. Магнитуда 8.</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нтенсивность 10 баллов. Наибольший всплеск сейсмической активности дл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сего Средиземноморья, включая Чёрное море и Кавказ, сейсмологи связыв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ют по времени  с  эпохой заката античности - I век до нашей эры - V век</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шей эры.Случайно ли такое совпадение, пока неясно. В 63 году до наше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эры чудовищные сотрясения не только разрушили города Боспорского госуд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ства, включая Пантикапей-Керчь, Георгипию-Анапу,Фанагорию-Тамань, но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зуродовали  поля, подорвав древнее земледелие. Археологи при раскопка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 берегам Чёрного моря часто  встречаются с необъяснимыми разрушениям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 раскапываемых зданиях,дольменах,склепах -разрушениями,вызванными явн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 человеческими руками, всё свидетельствует о значительной катастроф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ак полагают  сейсмологи, некоторые исторические  данные указывают и н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ещё более  разрушительные землетрясения на берегах Чёрного моря, напод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ие огромным южноамериканским катастрофам. Как установлено теперь,огро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ые куски  Черноморского побережья  опустились в море за последние 2000</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лет. На  дне моря -  остатки древнегреческого города Диоскурии (Сухум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явно опущен  в воду берег между Лазаревским и Геленджиком. Именно таки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бширные опускания характерны для недавних катастроф в Чили,для знамен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ого затопления водами Карибского моря города грешников Порт-Ройяла,чт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 Ямайке служил пристанищем пиратов.Итог работы сейсмологов на Кавказ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это огромной протяжённости изолиния, очерчивающая площадь, где возможн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емлетрясения силой 9 - 10 баллов. Специалисты убеждены, что на Кавказ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ужно искать не места максимальной силы землетрясений - таких мест слиш-</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ом  много, а наоборот, оазисы, где  в  силу природных условий не може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ыть большой вероятности землетрясений сильнее 8 баллов. Проведенные ис-</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ледования показали, что разрушения и жертвы на реке Койна были вызван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скусственным землетрясением : толчок спровоцировало искусственное вод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хранилище, где уровень воды достигает стометровой отметки. Все землетр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ения  с  жертвами и разрушениями происходили после заполнения грандиоз-</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ых искусственных водохранилищ,например Кариба на реке Замбези в Африк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ремаста в Греции, и многих других.Поэтому так важны прогнозы на Кубан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 случае землетрясения  Краснодар  окажется  на глубине более 60 метро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аряженные пласты горных  пород, разделённые диэлектриком, представляю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обой самые настоящие природные конденсаторы, способные долгие годы хр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ить и накапливать электричество. Естественно представить себе, что меж-</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у пластинами такого конденсатора время от времени бывают пробои,гиган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кие молнии в недрах земли. По мнению профессора А.В.Эйсмана именно эт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обои могут принимать участие в запуске механизма землетрясений детон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уя залежи природного газа и газовых пустот после откачки нефти, по те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ии Эйсмана нефть является составной  и неотъемлемой частью нашей план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ы Земля, такой же, как магма, нефть это кровь Земли, и когда вся нефт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удет до  конца  откачана, то  наша планета потеряет орбиту и прекрати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воё существование.За несколько часов до катастрофы в домах, расположен-</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ых в  эпицентре предстоящего землетрясения, можно заметить, что люмин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фор ламп  дневного света начинает самопроизвольно светиться. Этими элек-</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рическими и электростатическими явлениями учёные объясняют в том числ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 случаи спонтанной кремации людей и случаи чёрных молний в ясный ден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 случаях с подземными толчками  имеется и  гипотеза В.Пономарёва о то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что определённую роль может играть и так называемая накопленная энерги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оторая концентрируется в  горных породах и затем высвобождается взрыв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бразно. Когда строили туннель под Монбланом, и основательно уже углуб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лись, стали  происходить  странные  случаи - вот отвалили большой кусок</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роды, везут в вагонетке,и вдруг камень - в порошок,взрыв,камень разл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ается  вдребезги, иногда в вагонетке, иногда уже на поверхности. Так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шахтах на больших глубинах могут происходить начала очень мощных ударо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Человечеству  наверное  всегда  полезно помнить, что внутренности наше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емли, за исключением  верхних нескольких сот километров, раскалены бук-</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ально добела, и если её разрезать как арбуз, то мы ослепнем от ярчайш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о света, вернее мы не успеем ослепнуть,так как погибнем от чудовищно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зрыва,ведь освободится вся затаённая энергия её гравитационного сжати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иллиарды атмосфер одним махом вырвутся наружу. Эту спрятанную в недра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энергию  мы ещё не научились использовать, мы можем только наблюдать её</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ичудливые проявления в тех или иных случаях в нашей обыденной жизн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о сне, в зеркале,  в  воде  пребывает  мир.  Чтобы убрать мир, которы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нится, нужно не спать. Чтобы убрать вещи, которые отражаются в зеркал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ужно не смотреться в него. Чтобы убрать вещи,которые наполняют мир, н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жно опорожнить сосуд, вмещающий их. Все, что  есть  и  чего нет там, н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ходится  здесь, а не там. Вот  почему  мудрый не устраняет мир, а устр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яет знание о нем. Самой  западной  точкой Краснодарского края являетс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ыс Тузла. Мыс Тузла находится в  8 километрах от станицы Тамань. Свои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оисхождением он обязан мшанковым известнякам, залегающим среди глинис-</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ых отложений. Рельефообразующая роль известняка хорошо заметна не тол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о на  границе моря  и суши, но и на прилегающей равнине. Если ехать н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ыс из Тамани,то можно видеть цепочку линейно-вытянутых холмов, подход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щих к мысу с северо-востока. Это выступы относительно прочного известн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а. Если линию холмов мысленно принять за древко копья, то роль его ос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ия играет мыс, который стойко отражает удары моря. Вот так здесь,в ра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не Тузлы, хорошо выражена роль горных пород в формировании рельеф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ерег  мыса обрывист  и поднимается над уровнем моря примерно на 15 ме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ов. С севера к береговому уступу мыса прилегает низменная коса, сложен-</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я  кварцевым песком, ракушечником  и галькой. Большая её часть занят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олёным  озером Тузла. Раньше  здесь была целая группа грязевых солёны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зёр - Круглое, Кривое,Грузское и др.,на базе которых работала организ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анная в 1923 году грязелечебница. Мыс Тузла  и  прилегающая территори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меют статус памятника природы.Некоторые историки предсказывают будуще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этой территории, как узловое и спорное, в конфликте между Украиной и Р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сией. Не менее интересен и мыс Панагия, на котором я впервые побывал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1993 году, Панагия  в переводе с греческого - "просвира", расположен он</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  юго-западе Таманского полуострова, у черноморского начала Керченск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о пролива, в 12 километрах  от  станицы Тамань. Напротив него, посред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оря, белеет цепочка высоких и узких скал, при заходе  солнца напоминаю-</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щих кильватерную колонну парусных фрегатов. Мыс высотой около 30 метро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ложен  известняком мэотического возраста. Это древний риф моря, состо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щий из нежных скелетов колоний мшанок. По обе стороны от него берег сл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жен слоистыми  глинами, в которых пропластками залегает гипс, тогда как</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цепочка скал, протянувшаяся  от  мыса на 1,5 километра, тоже состоит из</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шанковых известняков.Эти рифы образовавшиеся в тёплом мэотическом мор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ыли затем погребены  под глинистыми наносами. Береговые обрывы Панаги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азрушаются не только под ударами морских волн, они подвержены и карст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ым процессам. Образование мыса и скалистых островков объясняется не т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лько и не столько наличием известняков, сколько большой разницей механ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ческой устойчивости  глины и известняка по отношению к действию морски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олн.  Глинистый берег разрушается  ещё быстрее, чем известняк, и берег</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тступает  с  большой  скоростью, оставляя в море цепочку известняковы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кал. Между мысами Панагия и Тузла 2000 лет назад существовал гречески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ород Корокондамма.  Он как и Атлантида давно разрушен морем, которое с</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ех пор съело 2000 метров берега, в среднем по 1 метру за каждый год.</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 мыс Панагия ежегодно приезжают археологи и крупные учёные, эту трад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цию положили академики Андрусов, Губкин, Архангельский и многие други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ак показали подводные археологические раскопки в Фанагории,проведенны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Д.Блаватским  в 1958 году, остатки  древних сооружений Фанагории нын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ходятся местами на дне Таманского залива,на 3 метра ниже современно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уровня моря. Эти находки неоспоримо свидетельствуют о том,что со времён</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оспорского царства, то есть за последние 2000 лет, произошло значител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ое поднятие уровня моря относительно суши или же опускания суши относ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ельно уровня моря, поэтому море продолжает наступать на сушу. Этот пр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расный регион обильно богат на множественные археологические артефакт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а последнее время  учёными  обнаружено большое количество Агриппинеро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мператора  Оттона III из серебра, Александрийские монеты  из биллона с</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зображением Нерона и Августа, чечевичные золотые дукаты с агнцем, зол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ые триенсы, зубчатые монеты Римской республики 103-102 гг.до н.э.,сер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ряные и золотые статеры из Киликии, и многие другие находки, свидетел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твующие о том, что этот регион был пересечением оживлённых торговых п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ей и поддержанием обменов между народами по великому шёлковому пут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утешествуя  по  Краснодарскому  краю Вы вероятно всего наверное должн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мнить об одном интереснейшем растении, вернее двух растениях, которы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ы должны остерегаться.  По  берегам  рек часто встречается эфироносно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онтичное растение с очень крупными как у лопуха листьями резной форм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Это Борщевик. Следует избегать прикосновения к обнажённым участкам тел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листьев  Борщевика, особенно  мокрых от росы или дождя, так как на тел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 этом случае будут появляться огромные волдыри и незаживающие язв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 менее опасен и другой противник - растение Ясенец Кавказский.Это рас-</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ение украшено цветком - бледно розовые лепестки с коричневыми прожилк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и. Его выделения, особенно обильные  в  первой половине лета и в утрен-</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ие часы, вызывают сильные ожоги, начинающиеся с волдырей, иногда дост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ающих размера небольшого яйца.  След от этих ожогов иногда исчезает п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ошествии нескольких месяцев а иногда сохраняется на годы. При этом,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тличие от Борщевика, Ясенец Кавказский поражает на расстоянии, он обж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ает кожу людей которые проходят в 2 - 3 метрах от него.Это делает неиз-</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ежной опасность поражения на узких гребнях с которых некуда свернут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ак же опасно  зажигать спички и зажигалки в радиусе 5 метров от Ясенц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авказского. Будучи  эфироносом растение имеет тенденцию воспламенятьс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ногда самопроизвольно,часто с громким хлопком, и зачастую является пр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чиной лесных пожаров.Тот, кто вглядывается в кончик волоска, не замети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ак велик мир. Тот, кто вслушивается в шорохи, не услышит, как грохоче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ром. Тот, кто видит большое, не увидит малого.  Тот, кто  ищет близко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 заметит далекого.Тот, кто слушает гром, не  заметит тишины. Тот, кт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нимает близкому, не постигнет отдаленного. Мудрый ни на что не смотри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 потому все видит. Он ничего не слушает и потому все слыши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реднебронзовую  эпоху  на территории Краснодарского края характеризую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амятники дольменной культуры.К ней относятся дольмены - монументальны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робницы, соответствующие отложения в Большой Воронцовской пещере,а так-</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же отдельные случайные находки в различных пунктах. Дольмены в окрестн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тях Сочи  представлены плиточными составными, монолитными, корытообраз-</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ыми и колодцеобразными  гробницами.  Первый  наиболее распространённы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ип зафиксированный во многих пунктах(Лазаревское,Красноалександровско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Цуквадже,Солохаул,Медовеевка,Красная Поляна), представляет собой дольм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ы, которые сооружали с помощью четырёх монолитных четырёхугольных пли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бразующих стены, в то  время  как пятая плита служила крышкой. В таки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робницах часто присутствует и каменный пол, образованный одной или нес-</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олькими плитами, которые подстилают переднюю  и заднюю стены. Фасадную</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тену  делали  обычно  выше и шире задней, благодаря чему такой дольмен</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мел трапециевидный план,а его кровля - лёгкий уклон назад. Боковые пл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ы и крыша как  правило выступают за фасадную плиту, образуя П-образны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ртал, который иногда наращивали дополнительными плитами, врытыми впр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ык к торцам боковых стенок.Последние выступают обычно и сзади. Снаруж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х часто подпирали дополнительными, наклонно поставленными плитами-пил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ми.  Отверстие округлой формы в большинстве случаев находится в перед-</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й стенке  дольмена, его затыкали  массивной каменной пробкой. Один из</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ольменов на реке Цуквадже имеет отверстие и в задней, меньшей  по вел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чине плите. Размеры рассматриваемых дольменов различны. Высота фасадн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литы 2 - 3 метра, длина боковых стенок 3 - 4 метра, толщина плит колеб-</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лется между 0,11 и 0,75 метров. Перед дольменом оставалась площадка,сл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жившая, по-видимому, для определённых ритуальных отправлений, связанны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 очередным захоронением, либо  поминанием умерших. Эту площадку иногд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кружали оградой из поставленных на ребро плит (Лазаревское). Некоторы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ольмены  скрыты  под  курганообразными  насыпями  или окружены двойн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ромлеховидной оградой (Медовеевка).  Замечательным  образцом  дольмен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онолита  является  гробница  на реке Годлик юго-восточнее Лазаревско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Чемитоквадже). В огромном обломке песчаниковой скалы на высоте 4 метр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ыла вырублена ровная площадка.Над ней нависает оформленная нишей фасад-</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я стена с отверстием, через которое  выдолблена основная подковообраз-</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я в плане камера со сферическим потолком. На крыше этого дольмена им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ется круглое углубление  диаметром и глубиной до 60 сантиметров. К нем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 площадки перед фасадом по торцу стены есть единственный удобный ступ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чатый подход. Корытообразные дольмены выявлены в Красноалександровско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олохауле, в верховьях  реки  Лауры. Камера таких сооружений высечена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лыбе камня и сверху перекрыта отдельной плитой. Фасад их по оформлению</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бычно  соответствует  плиточным гробницам.  Помимо портальных выступо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ногда делались ложные отверстия как будто закупореные пробкой,в то вр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я как истинное отверстие было  в задней  или боковой стенках (Салоник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олохаул). Около десятка дольменообразных колодцевидных гробниц зарегис-</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рировано в  районе Красной Поляны.  Все они сложены глубоко в земле из</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обработанного  плитняка в несколько ярусов. Вокруг, снаружи и на пол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тмечена галечная  присыпка. Помимо самих гробниц к дольменной культур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тносятся встречающиеся  вблизи дольменов обломки скал с высеченными н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их ямками,кругами, другими изображениями (Солохаул) имевшими культово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начение. Особое место занимает кудепстинский жертвенный камень, извес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ый у местного населения как "черкесский" камень, он имеет форму треу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льника каждая из сторон которого равна примерно 5 метрам, со множество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амых различных углублений, камень играл роль жертвенника и святилищ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Этот  камень  упоминает  в своих письмах знаменитый русский террорист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зобретатель ракетного топлива Кибальчич.А известный криптозоолог Жанн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офман упоминает в  дневниках о  том, что местное население встречало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этом районе снежного человека - реликтового гоминоида гуманоидного тип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 слову сказать  основоположниками современного терроризма многие иссл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ователи считают  Кибальчича,Софью Перовскую,Ивана Каляева,Азефа,Борис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авинкова,Веру Засулич,Фанни Каплан и многих других русских террористо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 эпоху средней бронзы,как и прежде,основу хозяйства местного населени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оставляли мотыжное земледелие, придомное скотоводство,охота, различны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емёсла, рассчитанные на удовлетворение внутриобщинных нужд. Земледели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ллюстрируют  находки каменных мотыг и вкладышей для серпов в соответс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ующих слоях Большой Воронцовской пещеры. Перед входом в один из дольм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ов Солохаула  найдена  челюсть  лошади, кости динозавров Ornitholestes</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Carnivorous, и кости стопы снежного человека реликтового алмаст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Легенды  и  сказания уходят корнями в глубь истории, а новейшая истори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оворит нам о том, что Краснодар, основанный в 1793 году, когда Екатер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 II перевела запорожских казаков на Кубань, был назван Екатеринодаро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ак как отвод земель для запорожских казаков был представлен как "Екат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ининский дар". Все станицы нашего края сохранили названия куреней войс-</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а запорожского, казаки-запорожцы основали на Кубани 40 курене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нтересно  и само слово "Казак",его этимология и происхождение. В толк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ом словаре Владимира Даля читаем: Слово Казак произошло от среднеазиа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кого казмак- скитаться,бродить как "гайдук","гайдамак","гайда" -бежат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родяга,казачить или казачиться значит батрачить,жить у кого то в рабо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иках  по  найму, "каз" - по татарски гусь,"казакать", "гагакать" - эт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ричать гусём, болтать без умолку,пустословить,киргизы зовут себя казак.</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трасть к пустобрёшеству присуща не только казакам,но и кучерам,ямщика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робовщикам,ростовщикам,лудильщикам,жокеям,конюхам,обувщикам и кузнеца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ожет быть поэтому наш регион притягивал к путешествиям по нему знамен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ого афериста графа Калиостро и небезизвестного барона Мюнхгаузена,быс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ые и ловкие ручки молоденьких медсестёр и монахинь делали из них доноров спермы и неистовых фантазёров и болтунов, охмурённых опием и алкоголе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о справедливости ради, стоит сказать, что тюркское значение «казак» переводится, как свободный, вольный. Казаки всегда и раньше и теперь ощущают себя дистанцированными от властей и государства, они сами по себе, свободные и вольные, и им никто не указ и на всех глубоко наплевать. Наверное поэтому одним из Указов Ленина, был Указ о тотальном истреблении казаков на Кубани, Ленин призывал утопить всю Кубань в крови, он питал зоологическую ненависть к казакам, к их свободомыслию, ведь самым мощным оружием против властей является наш образ мыслей. И очень смешно и нелепо пытаться организовывать для казаков рекламу, чтобы они что нибудь у вас купили. Реклама «не берёт» русских и казаков, так как казаки и русские любят бродить по базарам и магазинам и выбирать сами. Очень жалко рекламодателей, которые тратят впустую свои миллионы. Это деньги, которые они выбрасывают в прямом смысле «на ветер». Бесполезно воздействовать на сознание русского или казака методом рекламных трюко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собенно казак смеётся над «сетевым маркетингом». Этим методом пробуют охмурить казаков с начала 1990-х годов, но казаки просто непробиваемы, и принципиально не покупают товаров, которые им пытаются впарить исподтишка. Казак хочет сам вольно ходить по базару и щупать товар.</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Цифровые фото Content#000004.</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гновение  "исчезает", оставаясь между  тем подобием оттиска, сочетающ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о эфемерность  и  реальность, под  стать тем отпечаткам, которые оста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ляли миллионы лет назад истлевавшие  листья папоротника  в аспидной тес-</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оте антрацита,  с детской  поры завораживавшего сверкающими  на излом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льдами  доопытных  ночей.  Любопытно другое - то, что этот отпечаток п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обен в своем строении  негативу, то есть, выпуклость листа запечатлен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падиной и  наоборот. Но  что нужно,  чтобы "проявить"  мгновение?  Как</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аспознать в пластах, слоящихся  один поверх другого  прихотливых плет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ий, мельчайшие  дроби длительности сознания, в котором они возникали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 которое  канули, уходя  к  несоизмеримым  величинам во все более явс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енно возрастающем  уменьшении  этих самых дробей?  Одновременное исчез-</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овение  и присутствление - сонные куколки времени - возможно, слов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 речь, раскрытая собственному  мерцающему  исчезновению. С пристальны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укоснительным вниманием  иной раз я вглядываюсь  в написанное до мен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ругими, точно  так же,  как до  головокружения  вглядываюсь, перебира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ить  за  нитью,  в  написанное  мной.   Многое,  отставясь  прежним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писании,  в  начертании, в  расположении завязей смыслов, в очевидны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вязях  значений  совершенно непостижно  в другом:  зачем оно есть, чт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будило  писавшего  писать то, что в этот миг я читаю? Не то ли, что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еня  в свое время? Ответы, предлагаемые мне памятью или неким подобие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нания, то есть, привычки  к определенным устойчивым сочетаниям поняти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еня ни  в коей  мере не  устраивают, так как,  несомненно - и в первую</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чередь -  относятся к  уже написанному,  уже существующему,  отстранен-</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ому, чей  смысл или  же желание  чего, а проще,  чьи причины я пытаюс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езуспешно понять или вызвать к жизни в себе самом сейчас.  Свет падае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з-за спины.   Нагромождение  бумаг  на  столе  вселяет  уверенность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остоятельности такого  спрашивания.  Иногда звонит телефон и то, что 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оворю или  же то,  что я  слушаю  вполне  внятно и  соответствует мен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кружающему, возможно  мне самому.  Несоразмерность мыслительной задач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чевидна,  несоразмерность   собственно  и   есть  главная  предпосылк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оображение  нескончаемо  в постижении  образа, в котором оно вожделее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статься, быть,  не утекая сном в русле яви. В конце-концов, это (что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оисходит вскоре) начинает раздражать,  достоверность такого мгновени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утрачивается   и   перед  глазами   вновь   бумага,   острие  карандаш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аспускающего  и  нижущего петли букв, пробелов.  Привкус коф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 XI - XIII вв. католическая церковь выступила организатором  крестовы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ходов, целью которых она объявила освобождение от мусульман Палестин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 "гроба господня",  который,  по  преданию,  находился  в  Иерусалим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стинная же цель походов заключалась  в  захвате  земель  и  в  грабеж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осточных стран, о богатстве которых много тогда говорилось в Европе.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армиях крестоносцев с благословения папы  римского  создавались  особы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онашеско-рыцарские  организации:  их    называли    духовно-рыцарским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рденами. Вступая в орден, рыцарь оставался воином, но приносил обычны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бет монашества: не мог иметь семьи. С этого времени он  беспрекословн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виновался главе ордена - гроссмейстеру, или великому магистру. Орден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дчинялись непосредственно папе, а не правителям,  на  землях  которы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асполагались их владения. Захватив  огромные  территории  на  Восток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рдена  развернули  на  "святой  земле"  широкую  деятельность.  Рыцари</w:t>
      </w:r>
    </w:p>
    <w:p>
      <w:pPr>
        <w:pStyle w:val="Normal"/>
        <w:widowControl w:val="false"/>
        <w:autoSpaceDE w:val="false"/>
        <w:jc w:val="both"/>
        <w:rPr/>
      </w:pPr>
      <w:r>
        <w:rPr>
          <w:rFonts w:cs="Courier New" w:ascii="Courier New" w:hAnsi="Courier New"/>
          <w:sz w:val="22"/>
          <w:szCs w:val="22"/>
        </w:rPr>
        <w:t>закрепощали крестьян, как местных, так и пришедших с  ними  из  Европ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ыцари не могли иметь семьи, но им не возбранялось иметь наложнико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рабя города и села, занимаясь  ростовщичеством,  эксплуатируя  местно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селение, ордена скапливали огромные богатства. На награбленное золот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купались большие имения в Европе. Постепенно  ордена  превращались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огатейшие корпорации. Первым был основан в 1119  г.  орден  тамплиеро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храмовников). Первоначально он находился недалеко от того места,  гд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 преданию, стоял Иерусалимский храм. Вскоре он  стал  самым  богаты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тправляясь  в  крестовый  поход,  крупные  феодалы  и  рыцари  нередк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акладывали под ссуду свои  земли  и  другое  имущество  в  европейски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онторах ордена. Боясь ограбления в пути, они брали  лишь  расписку,  с</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ем чтобы получить  деньги  по  прибытии  в  Иерусалим.  Так  тамплиер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тановились не только ростовщиками,  но  и  организаторами  банковско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ела. И оно принесло им огромные  богатства:  ведь  многие  крестоносц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гибали в пути, не успев добраться до Иерусалима... Вторым  был  орден</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оспитальеров-иоаннитов. Свое название он получил от госпиталя  свято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оанна, помогавшего больным пилигримам.  В  конце  XXI  в.  образовалс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ретий орден - Тевтонский. Позже он переселился на  берега  Балтийско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оря, где в 1237 г.  объединился  с  орденом  меченосцев.  Объединенны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рден  меченосцев  зверски  истреблял  и  грабил  местные  племена    -</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литовские, латышские, эстонские. Пытался захватить русские земли в XIII</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 но князь Александр  Невский  разгромил  рыцарское  войско  на  льд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Чудского озера 5 апреля 1242 г. В XI - XII вв. в Испании  возникли  тр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рдена. Они были созданы рыцарями в  связи  с  реконкистой  -  борьб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правленной к изгнанию арабов из Испании. В XIV - XV  вв.  европейски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ороли,  создавая  централизованные  государства,  подчинили  себе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уховно-рыцарские ордена. Так, Французский король  Филипп  IV  Красивы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жестоко расправился с самым богатым из них - орденом тамплиеров. В 1307</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 тамплиеров обвинили в  ереси.  Многих  из  них  сожгли  на  костра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мущество  ордена  конфисковали,  пополнив  им  королевскую  казну.  Н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тдельные ордена сохранились до наших дней. Например, в Риме до сих пор</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уществует орден иоаннитов - это реакционное  клерикальное  (церковно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учреждение. Летом  1212  г.  по  дорогам  Франции  и  Греции  двигалис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большими группами и целыми толпами  мальчики  от  12  лет  и  старш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детые по-летнему: в простых холщевых рубахах поверх  коротких  штано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чти все босиком и с непокрытыми головами. У каждого спереди на рубах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ыл нашит матерчатый крест красного, черного и зеленого цвета. Это был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юные крестоносцы. Над процессиями веяли пестрые флаги;  на  одних  был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зображение Иисуса Христа, на других - богородицы с младенцем. Звонким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олосами крестоносцы распевали религиозные гимны,  прославляющие  бог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ослед за этими детьми тянулись стаи похотливых ,любвеобильных дядушек.</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уда же и с какими целями направлялись все эти толпы детей?  Впервые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амом начале XI в. призвал Западную Европу к крестовым походам  римски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апа Урбан II. Это произошло поздней осенью 1095 г., вскоре после то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ак городе Клермоне (во Франции) закончился сбор  (съезд)  церковнико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апа  обратился  к  толпам  рыцарей,  крестьян,    горожан.    монахо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обравшихся на равнине близ города, с призывом начать  священную  войн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отив мусульман. На призыв папы откликнулись десятки тысяч  рыцарей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еревенских бедняков из Франции, а позже и из  некоторых  других  стран</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ападной Европы. Все они в 1096  г. отправились  в  Палестину  воеват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отив турок-сельджуков,которые  незадолго  до  этого  захватили  город</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ерусалим, считавшийся у христиан священным. По  преданиям,  там  якоб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ходился  гроб  Иисуса  Христа,  мифического  основателя  христианск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елигии. Освобождение этой святыни и служило  предлогом  для  крестовы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ходов. Крестоносцы прикрепляли к своим одеждам кресты  из  материи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нак того, что  они  идут  на  войну  с  религиозной  целью  -  изгнат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новерцев (мусульман) из Иерусалима и  других  священных  для  христиан</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ест в Палистине. В действительности цели крестоносцев были  не  тольк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елигиозные. К XI в.  земля  в  Западной  Европе  была  поделена  межд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ветскими и церковными феодалами. Наследовать землю сеньора, по обычаю,</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ог только его старший сын.  В  результате  образовался  многочисленны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лой феодалов, не имевших земли. Они жаждали получить ее  любым  путе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атолическая церковь не без основания опасалась, как бы эти  рыцари  н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тали покушаться на ее обширные владения.  Кроме  того,  церковники  в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лаве с папой римским стремились распространить свое влияние  на  новы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ерритории и поживиться за их счет. Слухи о богатствах стран Восточно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редиземноморья,  которые  распространяли    путешественники-богомольц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илигримы), побывавшие в Палестине, возбуждали алчность рыцарей.  Эти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 воспользовались римские папы, бросив  клич  "На  Восток!".  В  плана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ыцарей-крестоносцев    освобождение    "гроба    господня"       имел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ретьестепенное  значение:  феодалы  стремились  к  захватам  заморски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емель, городов, богатств. Первое время в крестовых походах участвовал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 крестьянская беднота, жестоко  страдавшая  от  притеснения  феодало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урожаев и голода. Темные,  задавленные  нуждой  земледельцы,  больше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частью  крепостные,  слушая  проповеди  церковников,  верили,  что  вс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едствия,  которые  они  испытывают,  ниспосылаются  на  них  богом  з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акие-то  неведомые  грехи.  Священники  и  монахи  уверяли,  что  есл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рестоносцам  удастся  отвоевать  у  мусульман  "гроб  господень",   т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семогущий бог сжалится над бедняками и  облегчит  их  участь.  Церков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бещала крестоносцам прощение  грехов,  а  в  случае  гибели  -  верно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естечко в раю. Уже во время первого крестового похода погибли  десятк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ысяч бедняков, и лишь немногие из  них  добрались  вместе  с  сильным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ыцарскими ополчениями до  Иерусалима.  Когда  в  1099  г.  крестоносц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ахватили этот город и другие прибрежные города Сирии и Палестины,  вс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огатства достались только крупным  феодалам  и  рыцарству.  Прибрав  к</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укам плодородные земли и цветущие торговые города "Святой земли",  как</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европейцы называли тогда  Палестину,  "христовы  воины"  основали  сво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осударства. Пришлые крестьяне почти ничего не получили,  и  поэтому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альнейшем все меньше крестьян участвовало в крестовых походах.  В  XII</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 рыцарям пришлось много раз снаряжаться на войну под  знаком  крест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чтобы удержать захваченные территории. Однако все эти крестовые  поход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ерпели неудачи. Когда в начале  XIII  в.  французские,  итальянские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мецкие рыцари в  четвертый  раз  опоясались  мечом  по  призыву  пап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ннокентия III, они направились не против мусульман,  а  обрушились  н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христианское государство Византию. В апреле 1204 г. рыцари захватили е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толицу Константинополь и разграбили  его,  показав,  чего  стоили  вс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ышные фразы о спасении "гроба господня". Через восемь лет после  это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зорного события состоялись детские  крестовые  походы.  Средневековы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онахи-летописцы так рассказывают о них. В  мае  1212  г.  в  аббатств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вятого Дионисия, в Париже,  пришел  неведомо  откуда  двенадцатилетни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альчик-пастух Этьен. Он объявил, что  послан  самим  богом  возглавит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ход детей против "неверных" в "Святую землю".  Потом  этот  мальчуган</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шел по деревням и городам. На площадях,  на  перекрестках  дорог,  в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сех людных местах он произносил пылкие  речи  толпам  людей,  призыва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воих сверстников собираться в путь ко "гробу  господню".  Он  говорил:</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зрослые крестоносцы - дурные люди, жадные и корыстолюбивые  грешник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колько они ни воюют за Иерусалим, ничего у них не выходит:  всесильны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осподь не желает даровать грешникам победу над неверными. Милость бог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огут получить только непорочные дети. Безо всякого оружия  им  удастс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свободить  Иерусалим  из-под  власти  Султана.  По  велению    божьем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редиземное море расступится перед ними, и они перейдут по сухому  дн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добно библейскому герою Моисею, и отберут у неверных  "святой  гроб".</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ам Иисус приходил ко мне во сне и открыл, что дети избавят  Иерусали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т ига язычников", - заявил пастушок.  Для  большей  убедительности  он</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днимал над головой какую-то грамоту. "Вот письмо, - утверждал  Этьен,</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 которое  дал  мне  спаситель,  поручив  предводительствовать  вами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аморском  походе  во  славу  господа".  Тут  же,  прямо  на  виду    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ногочисленных  слушателей,  рассказывают  хроники  (летописи),   Этьен</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овершал различные "чудеса": он будто  бы  возвращал  зрение  слепым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сцелял калек от  недугов  одним  прикосновением  рук.  Этьен  приобрел</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широкую  известность  во  Франции.  По  его  призыву  толпы   мальчико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винулись в город Вандом, ставший сборным  пунктом  юных  крестоносце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ивные  рассказы  летописцев  не  объясняют,  откуда  взялось    тако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удивительное религиозное рвение у детворы. Между тем  причины  были  т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же, которые в свое время побудили бедняков крестьян  первыми  двинутьс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 Восток. И хотя движение крестоносцев в XIII в.  уже  было  опорочен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рабительскими "подвигами" и крупными неудачами рыцарей и шло на убыл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се же в народе не совсем угасла вера, что бог будет  милостивее,  есл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удастся  отвоевать  священный  город  Иерусалим.  Эту  веру    усиленн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ддерживали служители церкви. Священники и монахи стремились  погасит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усиливавшееся  недовольство  крепостных  против  господ    с    помощью</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огоугодного  дела"  -  крестовых  походов.  За  юродивым  (психическ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ольным) пастушком Этьеном стояли ловкие церковники. Им  было  нетрудн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дучить его  творить  заранее  подготовленные  "чудеса".  Крестоносна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лихорадка"  охватила  десятки  тысяч  бедняцкой  детворы  сначала   в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Франции, а затем и в Германии. Судьба юных крестоносцев оказалась очен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лачевной. За пастухом Этьеном двинулось 30 тыс. детей. Они прошли Тур,</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Лион и другие города, кормясь милостыней. Папа римский Иннокентий  III,</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ачинщик  многих  кровавых  войн,  предпринимавшихся  под   религиозны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наменем, ничего не  сделал,  чтобы  остановить  этот  безумный  поход.</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против, он заявил: "Эти дети служат укором  нам,  взрослым:  пока  м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пим, они с радостью  выступают  за  Святую  землю".  К  детям  в  пут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имкнуло нимало взрослых - крестьян, бедных ремесленников, священнико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 монахов, а также воров и  прочего  преступного  сброда.  Нередко  эт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рабители отбирали у детей  продукты  и  деньги,  которые  им  подавал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крестные  жители.  Толпа  крестоносцев,  подобно  катящейся    лавин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увеличивалась в пути. Наконец, они достигли Марселя. Здесь  все  тотчас</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росились к пристани, ожидая чуда: но,  конечно,  море  перед  ними  н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асступилось. Зато нашлись  два  жадных  торговца,  которые  предложил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еревезти крестоносцев за море безо всякой  платы,  ради  успеха  "дел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ожьего". Детей погрузили на семь больших кораблей. Недалеко от берего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ардинии, у острова Св. Перта, суда попали в бурю. Два  корабля  вмест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о всеми пассажирами пошли ко дну, а  остальные  пять  были  доставлен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орабельщиками в гавани Египта, где бесчеловечные судовладельцы продал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етей в рабство. В одно время с французскими детьми в  крестовый  поход</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устились 20 тыс. немецких ребят. Их увлек 10-летний мальчик  по  имен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иколай, наученный своим отцом говорить то же самое, что  Этьен.  Толп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юных немецких крестоносцев из Кельна двинулись вдоль  Рейна  на  юг.  С</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рудом дети перешли Альпы: от голода, жажды, усталости и  болезней  дв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рети детей погибло;  остальные  полуживые  добрались  до  итальянско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орода Генуи. Правитель города,  решив,  что  приход  такого  множеств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етей не иначе, как  козни  врагов  республики,  приказал  крестоносца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медленно убираться прочь. Измученные дети отправились дальше.  Тольк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большая часть их достигла города Бриндизи. Вид оборванных и  голодны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ебятишек  был  настолько  жалок,  что  местные  власти  воспротивилис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одолжению похода.  Юным  крестоносцам  пришлось  возвращаться  дом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сновным движущим  моментом походов являлась легальная возможность без-</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казанных грабежей и безнаказанных изнасилований бедных юных дете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ольшинство их погибло от голода на  обратном  пути.  По  свидетельств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чевидцев, трупы детей в течение многих недель валялись неубранными  н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орогах. Уцелевшие крестоносцы обратились к римскому  папе  с  просьб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свободить их от обета крестового похода. Но папа  согласился  дать  и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тсрочку лишь на время, пока они  достигнут  совершеннолетия.  Страшную</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траницу истории - детские крестовые походы - некоторые ученые  склонн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читать вымыслом. На самом деле детские крестовые походы - быль,  а  н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легенда. О них повествуют многие летописцы XIII в.,  составлявшие  сво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хроники независимо  друг  от  друга.  Крестовые  походы  детей  явилис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езультатом бедствий трудового люда и  пагубного  влияния  религиозно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фанатизма, который всячески раздували в народе католические церковник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ни-то и были главными виновниками массовой гибели юных крестоносце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ккультные традиции, или тайное учение,  всегда  утверждали,  что  наш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ланета  существует  уже  более  сотни  миллионов  лет,    что    стал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дтверждать современная  наука.  С  того  отдаленного  времени,  когд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верхность  материков  достаточно  охладилась,  чтобы  на  ней   могл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явиться  растительность  и  могли  воплощаться  люди,  -  они  всегд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ходились под надзором и опекой Провидения. Эта  опека  была  особенн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аботлива в  ту  раннюю  пору,  когда  человечество  находилось  еще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ладенческом периоде своего умственного развития. На заре  человечески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ас, когда они ежечасно нуждались в защите и поддержке.  Провидение  и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сылало  наставников,  духовных  учителей  и  пророков.   Эти    люд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таршие братья, потомки рас, жившие раньше на  других  планетах  и  уж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остигшие совершенства, воплощались на нашей земле в разных странах,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азное  время,  среди  различных  народов:  они  обучали  их   познанию</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ожества,  иерархии  небесных  сил,  земледелию,  ремеслам,  науке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скусствам. Самые способные и  усердные  ученики  становились  жрецам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ыслители, философы, ученые группировались вокруг  храмов  и  святилищ,</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являясь сосредоточением религии  и  всех  наук,  центром,  из  которо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злучались свет духовный  - религиозное  учение  и  свет  умственный  -</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сякого  рода  знания,  отвлеченные  и  практические.  Люди,  жаждавши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наний, устремлялись в ограду храмов и там  находили  просвещение.  Вс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еликие  религии  имеют  и  всегда  имели  внешнюю историю  и   историю</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нутреннюю: первая - видимая, вторая скрытая. Под внешней историей над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нимать догматы и мифы, преподаваемые в школах  и  храмах  публично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ошедшие в обряд  религии.  Под  внутренней историей  надо  понимать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азуметь  науку  глубокую,  тайную  доктрину,  оккультную  деятельност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еликих учителей, пророков и реформаторов, создавших  и  поддерживавши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живой дух великих религий. Первая, официальная история,  которая  може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ыть всюду прочтена, протекает при дневном  свете,  тем  не  менее  он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емна,  запутанна  и  противоречива.  Вторая,  которую  можно   назват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окровенным  или  тайным  преданием  или  учением  Мистерий,  -  трудн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аспознаваема, ибо  она  протекает  в  глубине  святилищ  и  храмов,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амкнутых братствах.  Ее  самые  важные  тайны  сохранились  верховным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учителями и жрецами, которые не доверяли их  книгам  и  пергаментам,  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ередавали на ухо своим приемникам. История эта - это устное  предани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ыне восстановленное, является историей, полной света, внутренней связ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  гармонии.  Ее  можно  назвать  также  историей  единой  всемирной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ечной религии; в  ней  проявляется  внутренняя  суть  вещей,  истинно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одержание человеческого сознания, тогда как внешняя история показывае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олько его земные формы. Истоки тайного учения  находятся  в  Индии,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едах. Не менее поразительная древность священной доктрины в  Египте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витках  папируса  Книги  мёртвых.  Тайное  учение  ярко   сквозит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чаровательной мифологии Эллады: оккультные традиции Израиля  сохранен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д покровом туманных форм Каббалы, сокровенная  мудрость  Христианств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ияет в Евангелиях, она бьет ключом из  живого  родника  притч  Христ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удрецы, пророки и великие учителя всех времен и всех  стран  пришли  к</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динаковым    заключениям    относительно    основ,        относительн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ервичных и последних причин путем глубокого внутреннего размышления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озерцания, при полном закрытии всех чувств  земным  впечатлениям.  Он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тали величайшими благодетелями  человечества,  вырвав  его  из  бездн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жизней, животной природы, отрицания и  постепенного  поднимания  его  к</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ершинам  идеала.  Изучение  внутренней истории  всех  великих  религи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иводит  к  результату  величайшего  значения:    оно    устанавливае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зыблемый  факт  -  глубочайшую  древность,  непрерывность   основно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единства тайного учения. Священные писания всех  великих  религий  даю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думчивому читателю  нечто  большее,  чем  в  них  выражено  буквами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ловами, нечто больше того, что когда-то было обнародовано для  широк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ублики. Каждая великая религия всегда признавала, что  она  существуе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ля различных между собою классов людей и что она должна быть  способн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удовлетворять умственным и духовным запросам каждого из  этих  классо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ходящихся на разных ступенях интеллектуального развития. Знание  ест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ила,  великая  сила.  Знание   в    области    невидимого    мира    -</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еликое могущество. Лица, которым открываются высшие знания,  берут  н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ебя моральные гарантии и известные обязательства в части применения и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 благо человечества. Нет религии  выше  Истины.  Сокровенное  знани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унаследованное нами от глубокой древности, не противоречит ни одной  из</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еликих религий, наоборот, оно поясняет и объединяет  их  всех  вмест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но считает, что все религии стремятся к установлению одних  и  тех  ж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сновных истин, отличных друг от друга по форме и  по  названию  тольк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тому, что были провозглашены  различными  учителями  в  разные  эпох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стории мира и  были  даны  различными  народами,  стоящими  на  разны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тупенях развития. Адепты  сокровенного  знания  считают,  что  истин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лежащая а основе всех религий, вполне  доступна  разуму  человека.  Он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зывают    значение    этой    истины    божественной    мудростью ил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удростью богов,  т.  е.  людей,  достигших  высшей  ступени    (гран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овершенства на земле, иначе сказать  сверхчеловеков,  и  каждый  може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полне исполнить свое назначение на земле  -  быть  человеком в  полно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мысле этого слова.  Высший  разум  человека  владеет  воспоминаниями 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ошлых его земных жизнях. Память прошлого выражается  в  тех  духовны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войствах и качествах, которые он не приносит с собой  при  рождении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оторых он не мог не получить в наследство от родителей, ни  приобрест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оспитанием. Где бы он ни был, человек  наполняет  пространство  вокруг</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ебя своими мыслями. Куда бы он не ехал, ни шел, его мысли остаются  з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им длинным хвостом: все эти мысли - посев, который не пропадает даро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н воспринимается им самим и другими людьми, и если они  были  светлы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обрые, то они плодят радость и благословение, а если они были мрачным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 злобными, то плодят печаль и злобу. Человек без культуры  мысли,  без</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нутренней правды  дикарь,  несмотря  на  культуру  формы,  на  внешнюю</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цивилизацию. Народ без культуры мысли - варварский народ. Все  люди  н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емном шаре соединены  между  собой  тысячами  невидимых  нитей  мысл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оторые безостановочно проносятся во всех направлениях  и  приносят  и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льзу  или  вред.  Мысль  любви,  посланная  другу,  защищает  его  о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пасности. Такие мысли могут быть  посылаемы  не  только  живым,  но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умершим людям, причем последние воспринимают их быстрее и  легче.  Есл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дна и та же  мысль  появляется  одновременно  у  нескольких  лиц,  он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иобретает  большую  силу.  Древние  маги,  собираясь   в    несчетно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оличестве и составляя магическую цепь, направляли одну и ту  же  мысл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 поставленную цель и достигали таким путем поразительных результато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ысли, полные критики, осуждений, а порой и клеветы заражают чужие  ум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дозрительностью, жаждой возмездия и затаенной злобы.  Ясно  и  сильн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ставленная злая мысль может не только ранить,  но  и  убить человек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роме того, влияние, которое мы  оказываем  на  мышление  людей  обычн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илой наших мыслей, мы можем особенно интенсивными мыслями влиять на и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олю и таким образом заставлять их служить нашим намерениям. Сила мысл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есконечна и она лежит в основе магии. Внушая себе  ошибочное  поняти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что главная сущность человека - это его тело, люди стали,  естественн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ояться  смерти,  они  стали  считать  ее  самым  лютым  врагом,  свои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ошмаром, самым ужасным  из  всех  ужасов,  похитителем  жизни  и  все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опряженных с телесной жизнью земных благ. Для людей, считающих, что и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ело является единственной и главной сущностью, а дух, если  он  вообщ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уществует, только одна из его функций - смерть, конечно ужасна, потом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что она отнимает у него всё, не оставляя ему ничего. Для тех же  люде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оторые постигли, что человек тем и отличается от животного, что в  не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лавную суть представляет дух, а что его тело  есть  только  проводник,</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нструмент, только одежда духа -  им  потеря  их  одежды  или  телесн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болочки не страшна: тело будет  съедено  червями,  погибнет  навсегд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икогда не сможет воскреснуть в своем первоначальном виде, а дух -  эт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частица бессмертного духа бога, что  главная  и  единственная  сущност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человека, освободившись от земной одежды, устремиться на  свою  родин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огда настанет время, вернуться на Землю и воплотиться  в  новом  тел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оторым он  воспользуется  для  приобретения  новых  духовных  качест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ужели мы можем бояться расстаться со старыми, изношенными,  больным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уже никуда не годными телами, если мы знаем, что через некоторое  врем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бличимся в новое, свежее, сильное и здоровое  тело,  которое  позволи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м наслаждаться вновь всеми радостями жизни и  далее  совершенствоват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вой  бессмертный  божественный  дух в  стремлении  к  правде,   добр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расоте. Стоит человеку вспомнить, что он  каждую  ночь  умирает,  т.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сегда во сне его дух покидает тело и носится в  пространстве,  посеща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рузей, новые места, больную мать, дорогих детей - для того,  чтобы  н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ояться более продолжительного сна, который он привык называть смертью.</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сле этого он проснется к жизни в обновленном теле, которое  дает  ем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озможность  продолжить   дальнейшее    шествие    к    единой    цел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едназначенной человеку - к совершенству. Оказывается, что с человеко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сле смерти не  происходит  никакой  внешней  перемены:  его  жизнь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тустороннем  мире  лишь  естественное  продолжение  земной  жизни.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тношении сознания, свойств и сил человек остается после  смерти  таки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же, каким был до нее. Умерший постепенно  узнает  совершившуюся  с  ни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еремену из того, что он больше не чувствует голода, холода, усталост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оли. Если бы мы знали это во  время  нашей  земной  жизни,  то  мы  н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оялись бы смерти, и может быть, поняли  бы,  что  по  правде  сказат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менно мы - живые - являемся мертвецами, они  -   покойники -  воистин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живые, бесконечно более свободные и подвижные, чем мы  люди.  Теряя  с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мертью свое тело, человек сохраняет  в  потустороннем  мире  все  сво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ысли, наклонности и страсти. Но с потерей тела он потерял  возможност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удовлетворять их. Ввиду невозможности осуществиться они мучают, жгут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рызут его, ненасытные и неудовлетворенные. Для  человека  порочного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лого - невозможность в загробном мире осуществить свои пороки  и  злы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ысли - и является настоящим  адом.  Тайное  учение  заключает  в  себ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сновной, незыблемый закон вселенной, - это то, что  человек  живет  н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емле не один, а много раз. Каждый из нас имеет позади себя длинный ряд</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уществований  и  только  благодаря  опыту,   вынесенному    из    эти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ногочисленных  жизней  на  Земле,  мы  сможем  подняться   с    уровн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ервобытного человека, с уровня  дикаря  на  нашу  современную  ступен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ультурного человека. На нашей Земле эволюционирует 60 миллиардов  душ.</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ух, приобретший уже запас опыта и знаний  за  время  своих  предыдущи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емных существований, опускается на Землю и воплощается в  ребенке  ещ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о чреве матери, причем выбор семьи делается не случайно, а  по  стро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меченному плану. Похоже, что в наше теперешнее время мало кто задум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ается о вещах имеющих настоящий смысл. И даже настал катакомбный пер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д для  носителей  и хранителей культуры. Многое превратилось в слизь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рязь. Но всегда остаются при любых раскладах базовые ценности, которы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аключаются  в  том,  что Знание принадлежит Посвящённым ! Вся ценност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ндивидума равна ценности идеи, которую  он олицетворяет, за которую он</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пособен помереть, без которой ему не жить. Это Сущность. Сущность выш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сех  идей, истинное,  настоящее то,  что нетленно, непреходяще, то чт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вободно ! Чем  свободнее  идея, тем она Истинней. Даже если реальност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иртуальная. Можно быть частично готовыми к тому, чтобы проявлять игн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ирование реальности через супрематическую призму. Абсолютно спокойно !</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Это  все,  конечно,  не  исключает  того,  что  византийская  культур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казывавшая воздействие на многие соседние  страны,  сама  подвергалас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ультурному влиянию со стороны как племен и народов, населявших ее, так</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  сопредельных  ей  государств.  В  течение    своего    тысячелетне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уществования Византия  сталкивалась  с  мощными  внешними  культурным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лияниями, исходившими из стран,  находившихся  на  близкой  ей  стади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азвития, - из Ирана, Египта, Сирии, Закавказья,  а  познее  латинско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апада и Древней Руси. С другой стороны, Византии приходилось  вступат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 разнообразные культурные контакты с народами, стоявшими на  нескольк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ли на значительно более низкой стадии развития (  византийцы  называл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х "варварами" ). Формирование христианства как  философско-религиозн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истемы было сложным и длительным  процессом.  Христианство  впитало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ебя многие философские и религиозные учения того времени. Христианска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огматика сложилась под  сильным  влиянием  не  только  ближневосточны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елигиозных учений, иудаизма, манихейства, но и неоплатонизма.Догмат  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роичности  божества,  один  из  центральных  догматов    христианско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ероучения, - это, по существу  переосмысленная  триада  неоплатонико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днако  христианство,  несмотря  на  наличие  общих  с  манихейством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оплатонизмом черт, принципиально отлично от манихейского  дуализма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оплатоновского  монизма.  Само  христианство  являлось   не    тольк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инкретическим    религиозным    учением,    но    и      синтетическ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философско-религиозной системой, важнам  компонентом  которой  являлис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античные философские учения. Это, может  быть,  объясняет  в  некотор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тепени  и  то,  что  христианство  не  только  боролось  с    античн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философией, но и использовала ее в своих целях. На смену непримиримост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христианства со всем что  несло  клеймо язычества  приходит  компромисс</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ежду христианским и античным миросозерцанием.  В  самом  неоплатонизм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бразовалось два течения  :  одно  -  радикальное,  настроенное  проти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христианства,  другое  -  более  умеренное.  Постепенно   берут    вер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торонники компромисса с христианством.Происходит процесс отталкивани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бособления и одновременно сближения,слияния неоплатонической философи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  христианского   богословия,    который    завершается    поглощение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оплатонизма  христианством.  Наиболее  образованные  и   дальновидны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христианские богословы поняли необходимость  овладения  всем  арсенало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языческой  культуры  для  использования  ее  в  создании    философски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онцепций. В трудах Василия Кесарийского, Григория Нисского и  Григори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зианзина, в речах  Иоанна  Златоуста  можно  увидеть  сочетание  иде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аннего   христианства    с    неоплатонической    философией,    пор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арадоксальное  переплетение  риторических  идей  с    новым    идейны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одержанием. Такие мыслители, как Василий Кесарийский, Григорий Нисски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 Григорий Назианзин,  закладывают  собственно  фундамент  византийск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философии. их философские построения уходят глубокими корнями в историю</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эллинского мышления. В центре их философии  находится  понимание  быти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ак  совершенства,  что  ведет к своеобразному  оправданию  космоса,  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ледовательно, мира и человека. У Григория Нисского эта концепция пор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иближается к пантеизму. Музыка занимала особое место  в  византийск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цивилизации. Своеобразное сочетание авторитарности  и  демократизма  н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огло не сказаться на и  на  характере  музыкальной  культуры,  котора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едставляла сложное и многоликое явление духовной жизни эпохи. В V-VII</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в. поисходило становление  христианской  литургии,  развивались  новы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жанры вокального искусства. Музыка обретает особый гражданский  статус,</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ключается  в  сиситему  репрезентации  государственой  власти.  Особы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олорит  сохраняла  музыка  городских  улиц,  театральных  и   цирковы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едставлений  и    народных    праздненств,    отразишая    богатейшую</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есенно-музыкальную практику многих народов,населявших империю.  Кажды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з этих видов музыки имел свой собственный  эстетический  и  социальны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мысл и в то  же  время,  взаимодействуя,  они  сливались  в  единое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повторимое целое. Христианство очень рано оценило особые  возможност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узыки как искусства универсального и в то же  время обладающего  сил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ассового и индивидуального психологического воздейсвия, и включило  е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 свой культовый ритуал. Именно культовой музыке  было  суждено  занят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оминирующее    положение    в    средневековой    Византии.    Широко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аспространение  суеверий  помогало  церкви  властвовать   над    умам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ихожан, умножать свои богатства и упрочивать  свое  положение.  Этом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пособствовало и снижение уровня грамотности населения, крайнее сужени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ветского знания. Однако торжество теологии, утверждение ее  господств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  помощью  насилия  таили  серьезную  опасность  -  богословие   могл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казаться бессильным перед критикой иноверцев и  еретиков.  Как  всяка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деологическая система христианство нуждалось в развитии. Необходимост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этого осознавалась в узких кругах церковной элиты, сохранившей традици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ысокой  религиозной  и   светской    образованности.    Систематизаци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огословия становилась первейшей задачей, а для этого предстояло  снов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бегнуть к духовным сокровищам античности  -  без  ее  идеалистически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еорий и формальной логики  новые  задачи  теологов  были  невыполним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иски оригинальных философских и богословских решений  предпринималис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уже во второй половине VII в., хотя наиболее выдающиеся  труды  в  эт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фере были созданы в следующем столетии. Характерен в данной связи  то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факт, что на общем фоне упадка культуры в середине VII в.,  в  сущност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лишь теология испытывала определенный подъем : этого требовали насущны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нтересы правящей элиты, выдаваемые за острую потребность самых широки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лоев общества. Независимо от того,  что  Максима  Исповедника  подверг</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онениям сам император Констант II, теоретические искания этого теолог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твечали потребностям господствующего класса; без них,  кстати  говор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ыло бы невозможно проявление и "Источника знания"  Дамаскина.  Еще  в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ремена  Фотия  ясно  обнаружились   противоречия    в    интерпретаци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деалистических концепций античности между приверженцами  Аристотеля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латона.  После  эпохи    длительного    предпочтения,    отдававшегос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изантийскими  теологами  учению  Аристотеля,  с  XI  в.  в    развити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философской мысли наметился поворот к платонизму и неоплатонизму. Ярки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едставителем именно этого направления  был  Михаил  Пселл.  При  все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воем  преклонении  перед  античными  мыслителями  и  при  всей   свое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ависимости  от  цитируемых  им  положений  классиков  древности  Пселл</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ставался тем не менее весьма самобытным  ("артистическим")  философо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умея, как никто другой, соединять и примирять тезисы античной философи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 христианского спиритуализма, подчинять ортодоксальной догматике  даж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аинственные прорицания оккультных наук.</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Христианству на Руси чуть более тысячи лет и  такие  же  древние  корн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меет искусство иконописи. Икона (от  греческого  слова,  обозначающе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браз", "изображение") возникла до зарождения древнерусской культуры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лучило широкое распространение во всех православных странах. Иконы н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уси появились в  результате  миссионерской  деятельности  византийск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Церкви в тот период, когда значение церковного искусства переживалось с</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собенной  силой.  Что  особенно  важно  и  что  явилось  для  русско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церковного искусства сильным внутренним побуждением, это то,  что  Рус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иняла христианство именно в эпоху возрождения духовной жизни в  сам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изантии, эпоху ее расцвета. В этот период  нигде  в  Европе  церковно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скусство не было так  развито,  как  в  Византии.  И  в  это-то  врем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овообращенная  Русь  получила  среди  прочих   икон,    как    образец</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авославного искусства, непревзойденный  шедевр  -  икону  Богоматер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лучившую    впоследствии    наименование    Владимирской.       Через</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зобразительное искусство античная гармония и чувство  меры  становятс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остоянием русского церковного искусства, входят  в  его  живую  ткан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ужно отметить и то, что для быстрого освоения  византийского  наследи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  Руси  имелись  благоприятные  предпосылки  и,  можно  сказать,  уж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дготовленная почва. Последние исследования позволяют утверждать,  чт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языческая Русь имела высокоразвитую художественную  культуру.  Все  эт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пособствовало  тому,  что   сотрудничество    русских    мастеров    с</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изантийскими было  исключительно  плодотворным.  Новообращенный  народ</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казался способным воспринять византийское наследие, которое  нигде  н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шло столь благоприятной почвы и нигде не дало такого результата,  как</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 Руси. Интерес к древнерусской  культуре  вызвал  обращение  и  к  е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живописи. Уже в "Истории государства российского" Карамзин упоминает  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ревнерусских художниках, приводит сведения об  их  произведениях.  Он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тановятся предметом изучения  для  историков,  но  подлинное  открыти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конописных сокровищ произошло позже. Дело в том, что люди ХIХ столети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ревнерусской иконописи  по-настоящему  просто  не  видели.  Потемнел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крылись пылью и копотью, уцелевшие в древних храмах фрески и мозаик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  в  буквальном  смысле  стали  невидимы  иконы  -   главная,    сама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ногочисленная  часть  древнерусского  наследия.  Ведь  фресками  и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собенности мозаиками украшали в древности далеко не каждую церковь,  а</w:t>
      </w:r>
    </w:p>
    <w:p>
      <w:pPr>
        <w:pStyle w:val="Normal"/>
        <w:widowControl w:val="false"/>
        <w:autoSpaceDE w:val="false"/>
        <w:jc w:val="both"/>
        <w:rPr/>
      </w:pPr>
      <w:r>
        <w:rPr>
          <w:rFonts w:cs="Courier New" w:ascii="Courier New" w:hAnsi="Courier New"/>
          <w:sz w:val="22"/>
          <w:szCs w:val="22"/>
        </w:rPr>
        <w:t>иконы были обязательно не только в каждом храме, но и  в  каждом  дом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ичина этой невидимости икон -  в  той  особой  живописной  технике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оторой они создавались. Доска, на которой должна быть  написана  икон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крывалась левкасом или загрунтованной  тканью  -  паволокой,  и  сам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зображение наносилось на грунт темперой, т.е. минеральными красками. 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верху изображение покрывалось слоем олифы. Олифа хорошо проявляет цве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 что еще важнее прекрасно предохраняет икону от повреждений. Но олиф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бладает  свойством  со временем  темнеть, и  за 70-100 лет она темнел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о того, что почти совсем скрывала, находящуюся  под  ней  живопись.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ревности на Руси знали и применяли способы удаления потемневшей олиф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е.  способы  "расчистки"  древней  живописи.  Но  способы  эти   был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рудоемки и со временем иконы стали не  расчищаться,  а  "поновлятьс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е. поверх потемневшей олифы  писалось  новое  изображение.  Часто  н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ревних иконах делалось в течение веков несколько  таких  поновлений  -</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ервоначальная живопись в таком случае закрывалась  несколькими  слоям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аписей, каждый из которых был покрыт олифой. Таким  образом  в  начал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XIX века, к тому моменту, когда возник интерес к допетровской культур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темнели уже и  иконы  XVII  века.  На  всех  древних  иконных  доска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едставали лишь  силуэты,  контуры  изображений,  проступающие  сквоз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темневшую, закопченную олифу.  Среди  образованных  людей  находилис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многие, особо чуткие  к  искусству  люди,  сумевшие  ощутить  в  эт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черневшей живописи таящуюся в ней художественную  силу.  Так  в  1840</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оду историк Иванчин-Писарев, посетивший Троице-Сергиеву  лавру,  сумел</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увидеть в хранящейся  там  сильнопотемневшей  "Троице"  Андрея  Рублев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ценнейший памятник искусст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льзя  услышать выстрел, который тебя убьёт. Самое, или вернее одно из</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амых  потрясающих  впечатлений  в этой жизни у меня связано с одним из</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остаточно солнечных дней, когда я впервые держал на своих ладонях нас-</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оящий Лунный грунт. Реголит.  Грунт напоминал плавленный  базальт, е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еликтовый махровый тусклый блеск будил во мне такое возбуждение, кот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ое можно сравнить разве что с десятью дорожками чистого кокаина. Само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вероятное  ещё состоит в том, что через несколько дней после того как</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я держал  в  своих руках  Лунный грунт, в моём огороде в Тихорецке упал</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етеорит. Метеорит упал с грохотом хлопушки оставив небольшую воронку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изый  налёт на почве вокруг его падения. Сейчас я пишу этот свой текс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 держу  принадлежащий мне метеорит на своей ладони. Это очень красивы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амешек-слиток размером с копеечную монету серебристо-золотистого цвет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 со следами микропор на поверхности от оплавления при входе в атмосф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у Земли. Более 25 лет назад я заинтересовался таинственными и странн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и геометрическими знаками-фигурами на полях пшеницы,ржи,кукурузы. Пр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нанные специалисты в этой области мне мало помогли, сказав только ,чт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 статистике больше  всего необъяснимо появляющихся грандиозных рисун-</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ов  знаково-фигурного характера в нашем крае отмечено на государствен-</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ых полях, зесеянных коноплёй и опийным масличным маком. Эти же специ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листы рассказали мне,как определить общую площадь государственных пос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ов  опийного  масличного  мака.  Как известно, безобидные и безвредны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емена мака сейчас поступают в колоссальных количествах измеряемом мн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ими десятками тонн на предприятия кондитерской промышленности,хлебоз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оды  и в розничную торговую сеть. Один гектар маковой плантации даёт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реднем  около трёх килограммов макового кондитерского семени. Следов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ельно, если  в  торговую сеть в  России ежегодно поступает около одн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ысячи  тонн семян мака, то получается, что общая площадь государствен-</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ых маковых плантаций составляет 300 000 гектаров. В России все пеньк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аводы, которые выпускали корабельные канаты сделанные из пеньки, сеял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 своих полях коноплю и использовали волокна конопли в качестве сырь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еометрические фигуры  на  полях конопли всегда воспринимались на Рус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ак  Знак Добра, как  знак того, что пенька  и верёвка будет крепкая,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акие  урожаи  использовались для ответственных корабельно-строительны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абот,из таких пеньковых верёвок делались швартовые канаты судов Росси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 многие из таких партий канатов отправлялись на экспорт в Азию,Европ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о для повешения они не подходили,так как висельники всегда обрывалис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Я проводил математическое моделирование геометрических рисунков на рж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 использовал  для этого свою собственную экспертную компьютерную прог-</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амму, которую я написал специально для исследований этого феномен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онечно, можно любоваться этими картинами и не вдаваясь в их подробнос-</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и и в  их происхождение. Но  к восхищению сразу же может примешаться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удивление, как только мы узнаём,что гигантские рисунки на полях ржи эт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очные  копии различных компьютерных портретов Хаоса. Как известно ест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ва типа Хаоса - Стохастический и Детерминированный.  Детерминированны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Хаос проявляет себя в поведении нелинейных динамических систем, которы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писываются уравнениями, не содержащими в себе ничего случайно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акими уравнениями в начале века занимались французские математики Пьер</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Фату и Гастон Жулиа.  Разнообразие  форм  фигур  называется Множествам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Жулиа, они имеют безграничное разнообразие. Множество изолированных об-</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ластей, в которых нет уже ни одного целого куска называется Пылью Фат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ходными математическими проблемами занимался Бенуа Мандельброт,с кот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ым я встречался в Ставрополе в 1979 году.  Главное его  достижение эт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строение необычной математической модели необычного множества,получ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шего его имя - Множества Мандельброта. Лично свою заслугу я вижу в то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что впервые  связал  воедино  Множества Жулиа, Множества Мандельброта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ыль Фату с появлением и  объяснением проявлений рисунков таинственно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характера на полях ржи и на других полях, которые до сих пор объяснени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ясного и адекватного среди учёных так и не получили. Ну и напрасно,зр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Эти рисунки можно воспринять как своеобразный знаково-иконический язык,</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 котором с нами пытаются начать говорить. Для совсем  недалёких можн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казать, что это сама Природа с ними хочет так поговорить. По душа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едь во Вселенной  есть только один для всех универсальный язык для ж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елей всех планет во всех Вселенных - этот язык называется  Математик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Электрическим  потенциалом проведенным по ультрафиолетовому столбу луч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ожно нарисовать любой  рисунок  на поверхности Земли подобно тому, как</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лазерный принтер может напечатать любой рисунок на белом листе бумаг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дно могу я сказать здесь по этому поводу - 90 процентов того,что пок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ывается в сериале X-Files "Секретные материалы" - Это чистая правда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сё это имеет  место быть на самом деле. В том числе и в нашем Крае !</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Если бы у нас здесь жили Ж.Ховард,Д.Зельцер,Г.Макгил то они бы написал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акие произведения, которые бы в десять раз переплюнули все их книги !</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о всяком  случае они заинтересовались бы наверное тем фактом, что есл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ш теперешний язык обратить в  реверс,  то  это  будет  чистый древни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египетский язык.А если чистый древний египетский язык обратить в реверс</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о это будет наш теперешний язык. Пока никто из учёных это не объяснил.</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Если говорить вообще, в целом, то Христианство для Руси было в какой т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ере бедствием - было бы  наверное гораздо лучше, если бы великая рел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ия нашей эры была более позитивной, более близкой  культу Орфея или ж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пример Диониса. Но в историческом смысле это был огромный  шаг вперёд</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ля человеческой расы. Впервые  в  своей  трудной истории большая част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человечества  полностью  Поверила в Догму,  не связанную с повседневн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жизнью. Это  имеет  особо важное значение. Поскольку повседневная жизн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ловит человека в маленькую клетку под названием "настоящее". И она раз-</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ушает  его долгосрочные  планы так же эффективно, как колпак подавляе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трасть ястреба к полёту.  Христианство перестало быть религией гонимы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сле того, как император  Константин  принял его в 312 году. Христиан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тали тогда внезапно  хозяевами положения и принялись проводить репрес-</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ии с большим рвением,которому мог бы позавидовать сам Нерон. Библиот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а Александрии, содержащая, помимо  других  книг, собственную коллекцию</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Аристотеля, была сожжена по приказу епископа Александрийского, которо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ддерживал  император  Феодосий.  Знания считались  вредными. Учащиес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ыли  заподозрены в занятиях алхимией, попытках преобразовать металлы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олото и открыть философский камень, секрет вечной жизни. Поэтому уди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ления не вызывает засекреченность современных тем исследований, которы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священы гену самоосознания своего "я"  и пересадке гена самоосознани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воего "я" от одного человека другому человеку. Или строгая засекречен-</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ость работ и рукописей великого Теслы, которые посвящены передаче эн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гии на большие расстояния,знаменитой башне Теслы высотой 60 метров,н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ероятным огненным шарам - сгусткам энергии, которые он  демонстрировал</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и объяснении феномена передачи энергии без проводов на многие мил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Этот новый вид энергии, подобный шаровой молнии, открытый Теслой,до си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р как это ни странно, хранится под грифом "Совершенно секретн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о постепенно, то что было недоступно ранее, становится просто новыми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огрессивными технологиями, такими например, как клонирование.  Многи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рганические останки  реликтовых зверей, которые в своё время были во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емя заспиртованы, похоже ждёт счастливая судьба. Так как будут восст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овлены методом клонирования. Уже сейчас клонируется сумчатый тигр,пр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ходят опробации ряда методик,так как спирт не уничтожает ДНК, по сохр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нию в заспиртованном состоянии гена самоосознания своего "Я" в ДНК.</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зже, в любое время, этот ген может быть пересажен в биообъект, или ж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лучен новый Клон. Эти технологии наступают подобно угрям, ползущим п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уше в засуху от одного озера к другому, или подобно лосям,которые каж-</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ый год упрямо плывут 12 километров по проливу между Швецией и Дание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Философская мысль создаёт духовное пространство в котором мы живё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Экзистенциальная тревога ни в коей мере не должна завладевать счастье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аже если наше настоящее счастье - это удовольствие без раскаяни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 начала 1990 годов Россию захлестнула волна маньяковского и педофилл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ского движения. Страх перед этим явлением был настолько велик, что д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их пор, на всех телеканалах изображения  детей отсутствуют. Продюссер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еально боятся показывать детей, чтобы лишний раз не "заводить" мань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ов  и  прочих педофилов.  Вместе с тем государство не платит достойны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еньги учителям и врачам.Они втуне надеются что врачи онкологи и нарк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логи  доберут свои деньги продавая пациентам рецепты на наркотики. А н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олжности физруков педвузов подвигаютсмя огромные стаи мужиков надеющ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еся легально и безнаказанно трогать наших детей за самые разные орган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жалуй, только  этой  интригой можно оправдать их выбор, ведь зарплат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 этих рабочих местах гораздо ниже минимального прожиточного минимум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ем не менее, жизнь продолжается, и миллионы родителей безропотно отп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кают  своих  чад  в путешествия по горам,палаткам,гостиничным номера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урбазам, пионерским лагерям, санаториям, домам отдыха  и прочим убежища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ля слюноточивых, похотливых ублюдков. Во всяком случае это не редкост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ожет быть удивляться здесь и нечему, ведь по статистике 60 проценто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тчимов живут регулярной половой жизнью с малолетними падчерицами. И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редневековье и в настоящее время по наблюдениям сексопатологов, девочек,</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чиная с возраста 10-13 лет секс и эротика занимает больше всего на свете,становится их навязчивой идеей,они стремятся к дефлорации и секс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аннесредневековая эпоха VII-X вв.  в  окрестностях  Сочи  представлен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овольно значительным числом поселений и городищ, крепостей  и  храмо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огильников  и  ремесленных  центров.  Особого  расцвета    в    ранне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редневековье достигло местное оборонительное зодчество, представленно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  окрестностях  Сочи  десятками  городищ   и    крепостей.    Городищ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формировались на  основе  позднее  окружённых  оборонительными  стенам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селений. На них  ещё  и  сегодня  видны  остатки  различных  жилых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ультовых  зданий.  Крепости  возникали  на   стратегически    выгодны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озвышенностях, на заселённых или необжитых прежде  местах.  Планировк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аннесредневековых укреплений района Сочи  тесно  связана  с  условиям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естности При сооружении стен  почву  снимали  до  скальной  основы,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оторой на склонах высекали ступень,  служившую  опорой  для  основани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фундамента. Особое распространение высекание такой ступени  получило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орной зоне, для которой  характерны  мягкие  сланцы,  облегчавшие  эт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аботу. Стены возводили постепенно узкими ярусами до общей  высоты  5-6</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етров и, вероятно, изредка оформляли сверху зубцами,  как  например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Хосте и Ачипсе. Кладку стен укреплений в  приморской  зоне  и  в  гора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доль важнейших стратегических дорог осуществляли  с  помощью  каменны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локов с частичным соблюдением  рядов  в  панцире  и  с  забутовкой  из</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ломаного камня на  растворе  с  крупнозернистой  примесью  речного  ил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орского песка и гравия. В отдельных случаях в кладке стен использовал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ирпич, укладывавшийся многрядными поясами,  как  в  Ачипсе.  В  горн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оне, где добыча и  доставка  извести  была  затруднена,  а  укреплени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осили второстепенный характер (Бешенка,Куницыно,Дмитриевка), применял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регулярную облицовочную циклопическую кладку  насухо.  Оборонительны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линии  укрепляли  выступающими,  как  правило,   наружу    башнями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онтрфорсами.  На  труднодоступных  участках   эти    элементы    имел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ямоугольный план (Хоста,Аибга), либо реже треугольную или полукруглую</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 плане форму  (Ачипсе,Пслух).  Крупнейшим  городищем  района  являетс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репость расположенная на гребне горы у впадения реки Ачипсе  в  Мзымт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еверо-восточнее Красной Поляны. Стены  прослеживаются  с  юга  на  260</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етров, с севера на 350 метров, с востока на  80  метров.  Лучше  все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тены сохранились в северной части крепости  (высота  угловой  башни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илегающих участков стены от 2 до 6 метров) и  в  юго-восточном  угл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де высота стен достигает 5 метров. Западная башня имеет  прямоугольную</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 плане форму и построена на естественной возвышенности с искусственн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аменной "подушкой". Южная стена имеет ряд брешей,  образовавшихся,  п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идимому, в результате небольшого сражения. Ширина огороженного стенам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остранства Ачипсинской крепости в ряде мест превышает 100  метров.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редние  века  некоторые  из  таких  крепостей,  таких  как   Пслухска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репость,Башенская крепость,Ачипсинская  крепость,Аибгинская  крепост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уницынская  крепость  и  особенно    Монашкинские    крепости    част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спользовались  для  религиозно-ритуальных  целей  некоторыми   членам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агических сект, а также и  самими  монахами,  даже  иногда  для  очен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транных целей. Возможно здесь находились цитадели жреческих культо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 памятникам раннесредневековой  гражданской  архитектуры  относятся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ногочисленные ацангуары (в переводе с абхазского  "ограды  карлико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это  каменные  пастушеские   жилые    и    хозяйственные    сооружени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аспространённые    по    всей    субальпийской      зоне        район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Ачишхо,Аибга,верховья  рек  Сочи,Мзымты.  Каждый   комплекс    ацангуар</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ключает в себя дом  пастуха,служебные  помещения,  ограды  для  скот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Жилища пастухов (Коши)  имели  узкий  вход,  иногда  окно.  Их  толсты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аменные стены возводились насухо. В этих развалинах в  последние  год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йдено    археологами      большое        количество        фрагменто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ерамики,скотоводческой  посуды,наконечники  железных    стрел,каменны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рудия,кости домашних животных. К слову сказать  похожие  находки  был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йдены и в районе Чёрной Горы Каратепе на  Таврической  части  горно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хребта.  Так  называемая  Хеттская  империя  прекратила   существовани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имерно в XII веке до  нашей  эры,  не  выстояв  под  натиском  полчищ</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арваров,среди которых выделялись в первую  очередь  ассирийцы.  Однак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озраст находок на Каратепе свидетельствует,что хеттская культура посл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этого просуществовала ещё пятьсот лет. Об  этом  же  свидетельствуют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ходки в Каркемише и Зинджирли. Что же там происходило эти пятьсот ле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  Как  хеттам  удалось  сохранить  свою  культуру   в    относительн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прикосновенности  в  ту  бурлящую  эпоху,когда  Хаттуса,их   северна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толица,находилась в руках у Ассирийцев ? Изучением сходной проблемы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оём краю, я, также как и Колин Уилсон, посвятил многие  годы  в  свое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жизни. Самым интересным в этой интриге, являются  фигурки,хранящиеся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узеях Ростова и Херсона. Раскопки 1957  года  увенчались  обнаружение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транных базальтовых  фигурок,  разительно  отличающихся  по  форме  о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татуэток  хеттов,обычно  попадающихся  лишь  в  поверхностных   слоя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наменитых быков,львов и крылатых сфинксов. Находки 1957 года  были  п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форме более плоскими и угловатыми,в них было что-то варварское,и вмест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 тем, по своему виду  они  не  походили  на  африканские  скульптурны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зображения, с какими их подчас сравнивали. Клинопись на  тех  фигурка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ыла определённо хеттской, не финикийской и не ассирийской. Кстати,есл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ы не это, я подумал бы, что эти фигурки явились к нам совсем из друг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ультуры, даже из другой  цивилизации,  а  может  быть  даже  с  друг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ланеты. Они похожи  на  инопланетные  вещи.  Сами  по  себе  иероглиф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едставляли собой иного рода сложность. Наши представления о  хеттско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языке  в  значительной   мере    расширились,благодаря    исследования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алеолингвиста Стравинского Э.К.,но всё равно проблем здесь  существуе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ножество. Загадки возникают, как правило, при чтении текстов связанны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  религиозными  обрядами.  Учитывая  это  учёные  предположили,    чт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линопись  на  базальтовых  фигурках  должно  быть   имеет    отношени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сключительно  к  религиозному  ритуалу,поскольку  90   процентов    и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одержания было неизвестно. Каратепе и некоторые территории моего  кра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  прилегающими  окрестностями   могли    быть    цитаделью    какой-т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огущественной древней религии или магии. Скорее всего эти ареалы  был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изнанными центрами жреческой культуры, как Дельфы в Греции. Не отсюд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ли и те странные рельефные  скульптуры  птицеглавых  людей,жукоподобны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озданий,крылатых быков и львов? По этому вопросу есть смелые гипотез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амять о более  молодых  цивилизациях - Ассирии,  Персии  и  Вавилони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охранилась в писаниях греческих историков Геродота  и Ксенофонта  и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упоминаниях в Ветхом Завете. Уже в XII веке нашей эры раввин  по  имен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енджамин из города Тудела, проделавший  долгий  путь  из  Испании  дл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ого, чтобы встретиться  с  иудеями  Ближнего  Востока,  в  развалина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охранившихся поблизости от Мосула, узнал  ассирийский  город  Ниневию.</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сле того как эпоха  европейского  Возрождения  в  XV  веке  возродил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нтерес к классическим учениям, римлянин по имени  Пьетро  делла  Валл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сследовал вавилонскую возвышенность и привёз в Европу  первые  образц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линописи. Интерес  усилился  в  XVIII  веке,  исследовательская,ищуща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атмосфера эпохи Просвещения возбуждала  любознательность  к  библейски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естам. В то время европейские правители в поисках новых  рынков  сбыт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тремились  улучшить  отношения  с  Оттоманской  империей,  управлявше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ессопотамией с 1530-х годов. Ещё важно, что в 1756 году датский корол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нарядил экспедицию на  Ближний  Восток  для  дальнейшего  приобретени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наний. Пять из её членов погибли от лишений, но шестой - немец Карстен</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ибур - добрался до двухтысячелетних развалин дворца персидских царей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ерсеполисе на территории современного Ирана и сделал точнейшие копии с</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стенных надписей. Добытые им сведения были предъявлены публике в 1772</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оду и обозначили  первый  серьёзный  шаг  к  новому  открытию  Шумер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дписи Персеполиса (Нибур - первый из тех,кто это понял) были  сделан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 трёх разных языках, причём во  всех  использовалась  одна  и  та  ж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линопись. Надписи  были  слишком  коротки,  чтобы  две  из  них  могл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ддаться расшифровке, но надпись на третьем языке постепенно  уступил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вои секреты. Оказалось,  что  это  староперсидский  язык,  на  которо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оворили в Иране между VI и IV веками до нашей  эры.  Многие  посвятил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ебя изучению этого языка. Но никто  не  мог  добиться  таких  успехо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аких  достиг  немецкий  преподаватель  высшей  школы  Георг    Фридри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ротефенд - у которого интерес к языку возник после дружеского  пари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1802 году. В плане научных и лингвистических достижений известнейшим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XIX веке стал консул Генри Кресвик Роулинсон,  прибывший  на  Восток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1826 году. Лишь в 1850 году  он,  как  пионер  исследования  клинопис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равнивая староперсидский, эламитский и аккадский варианты  трёхязычн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дписи, которую он скопировал со стены в Бехистуне в Иране,  Роулинсон</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мог  практически  сломать  шифр,  дав  возможность  учёным  читать  н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аккадском  и  позже  на  шумерском  языках.  По  сути  он  стал  первы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риптографом в этой области, и основателем ассириологии. Ещё  один,  н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уже французский дипломат, Поль-Эмиль Ботта, обнаруживший  в  1843  год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ассирийскую столицу в Хорсабаде  (Дур-Шарукин),построенную  ассирийски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царём  Саргоном  II,  хорошо  знал  Ближний  Восток,   проведя    мно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сследований в Аравии и Йемене,  прежде  чем  обратился  к  археологи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вумя годами позже Остин Генри Лэйярд организовал выставку предметов из</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осьми дворцов ассирийских царей в Нимруде. В 1849 году  он  возобновил</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аскопки  холма  Куйунджик,  оказавшегося  самой  крупной   ассирийск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толицей - городом Ниневия.  Перевод  языка  стал  загадкой  под  стат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амому изощрённому уму. В 1875 году Уильям Генри Фокс Талбот, страстны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ассириолог и основатель фотографии, обратился в  Королевское  Азиатско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бщество с предложением проверить достоверность усилий, прилагаемых  д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их пор учёными. Но письмена по прежнему сохраняли тайны своего народ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оулинсон называет его вавилонскими скифами,  относя  его  к  племена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когда обитавшим в землях к северу от Чёрного моря (Сегодняшняя  част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раснодарского края и Грузии), Жюль Опперт дал  им  правильное  имя.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лекции, прочитанной в 1869 году, он предположил, что это  -  шумеры.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вязи  с  этим  достопримечательно  терракотовое  изображение  кормяще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атери,  которое  появилось  задолго  до  шумерской  цивилизации.   Е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ящероподобное лицо типично для статуэток, создаваемых в так  называемы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убайидский период народом, который был предшественником шумеров. Голов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этой фигурки в точности напоминает формой и разрезом  глаз  изображени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нопланетян из североамериканского Роусвэла. Такое же выражение лица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форма глаз на грустном женском (?) лице, оно было воплощено в алебастр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урским художником примерно в 2100 году до нашей  эры.  Может  быть  эт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зображение богини Нингал, супруги лунного бога Нанна, божества  город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Ур. Похожий инопланетный разрез глаз встречаем мы  и  на  стилизованн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аске Убайидского периода шумерской цивилизации 5900 - 4000 гг.до наше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эры. Когда в  1854  году  разразилась  Крымская  война,  Генрих  Шлиман</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казался удачливым дельцом, торгуя селитрой и серой,  а  также  свинцо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ля пуль. Шлиман покинул Россию в 1866 году  и  перебрался  в  Дрезден.</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анним летом  1868  года  он  посетил  Крым,  побережье  Чёрного  мор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реческий остров Итаку, Пелопоннес и то место  в  Малой  Азии,  где  п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еданиям разворачивались события Троянской войны. Навязчивая с детств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ысль открыть легендарную Трою не  давала  Генриху  Шлиману  ни  минут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коя. К бурному негодованию  турецкого  правительства,  Генрих  Шлиман</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авещал  Германии  баснословные  груды  золота,  так  называемый  "Клад</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иама", который он выкопал  в  найденной  им  Трое.  Во  время  Втор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ировой войны золото Шлимана исчезло. Тайна не разрешена до сих пор  д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амого конца. Тайны подобного рода сродни синоптическим картам погод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Футурология,особенно в её компьютерно-вирусном варианте вещь ненадёжна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 в принципе  неблагодарная.  Когда  лондонских  футурологов-урбанисто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онца XIX века попросили сделать прогноз на век XX,о  том,что  из  себ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едставлять будет Лондон из-за бурного развития гужевого транспорта,т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эти футурологи недолго посомневавшись вынесли свой скромный  вердикт  -</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н гласил : "К середине XX века лондонские улицы будут завалены конски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возом до уровня 3-го этажа зданий на всех улицах". А ведь уже на  то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омент  начали  появляться  первые  бензиновые  автомобили,  а  их   т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упомянутые футурологи как то и  не  заметили.  Не  придали  им  особо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начения. Точно также и в настоящее время,насколько мы можем судить  п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омпьютерной прессе и публикациям некоторых сайтов,идёт спор о  том,как</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удет  развиваться  ситуация  с  компьютерными  вирусами.    На    зар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омпьютерных вирусов,когда эта эра только начиналась,они были скромны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угливы,как воры карманники,и  каждый  запрыгнувший  к  вам  вирус  был</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аметен примерно также, как заметен пассажирам такси по пути  подсевши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  машину  попутчик.  MS-DOS  с  её  дощадно-плоскостной   двумерностью</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зволял антивирусным программам найти  то,что  они  могли  найти.  Те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олее,что ищут они,как раньше так  и  в  настоящее  время,если  образн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ыразиться, только на центральных улицах и только под яркими  фонарям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 моменту появления  макровирусов  в  форматах  *.DOC  для  WINWORD,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собенно  к  моменту  появления  ILOVEYOU,  стало  ясно,  что   прежня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философия  вирусов  умерла,  что  это  явление  имеет    свои    закон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эволюционного развития, и что дальнейшее это развитие может быть таки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 котором могли бы только мечтать Рон Хаббард  или  Алистер  Кроули,так</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ак по сути это новая религия о  передаче  любых  файлов  внутри  любы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файлов и  всё  это  не  тестируется  никакими  тестерами.  Это  русска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атрёшка. А.Щербаков выпустил в 1993 году массовым тиражом в Московско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здательстве  "Эдэль"  свою  умную  книжку,  под  скромным    название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азрушающие программные воздействия". На тот момент времени  это  был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руто, но вот проходит всего 10  лет,и  мы  видим,что  всё  о  чём  та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писано это детский лепет. Ваш антивирусный сканер легко среагирует н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акую первую строчку, которую вы сможете  написать  в  любой  текстовы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файл, любым текстовым редактором, например всемогущим  текстпроцессоро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тивена Кинга, о котором он написал так любовно и с чувством юмора :</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X5O!P%@AP[4\PZX54(P^)7CC)7}$EICAR-STANDARD-ANTIVIRUS-TEST-FILE!$H+H*</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Это стандартная тестовая строчка, широко опубликованная в середине 90-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одов,для проверки того,работает ли в принципе ваш антивирус, либо не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етский закон игры в прятки сводится к  простой  парадигме  -  тот  кт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нает как и где спрятать,тот знает как именно и  где  найти.  Если  в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пример, воспользуетесь широко распространёнными FREEWARE программам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ипа S-TOOLS для стеганографии,чтобы прятать  что  либо  внутри  файло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рафических или звуковых форматов,или например продуктом  ARTIX  BITMAP</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SHIFRATOR, и спрячете с их помощью в каком либо *.BMP,*.GIF  или  *.WAV</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эту  тестовую  безобидную  строчку,то  её  уже  никакой  антивирус   н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бнаружит.  Как  впрочем,  и  в  случае  того,  если  вы  запишите   её</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омментарием к архиву WINRAR, или просто - не первой строчкой, а втор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трочкой. Этот простой пример говорит о многом,прежде всего  о  том,чт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ся философия всех антивирусных программ построена на  плоских  моделя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вухмерного мира и уже мертва. Все современные  антивирусы  это  прост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ламерская дурка. Чтобы до конца это понять,можно не  читать  откровени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Крегера, реконструктора "Анэнербе" из академии  родового  наследия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мперского мага. Если  MS-DOS  была  похожа  на  маршрутное  такси,  т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WINDOWS похожа на едущий по извилистой горной  дороге  караван  -  цирк</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шапито,в котором в ярких и разных ярмарочных вагончиках и кибитках еду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вои гороховые шуты, факиры,клоуны,куртизанки и глотатели шпаг. В  эт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хмельной  ситуации  путникам  в  принципе  по  шарабану  кто   к    ни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дсаживается  и  для  чего.  Чисто  в  физическом    плане,если    эт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истема,которая имеет тысячи файлов и эти  тысячи  файлов  имеют  сотн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азных форматов,то это может говорить про больший или  меньший  уровен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хаоса внутри системы ,и не более того.  Ортодоксальная  деструкция  дл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добных динозавров избыточна и неуместна, на смену этой  деструкции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овом  веке  появляются  элегантные  шахматные  решения    трёхходовк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еализующие новые модели  реального  мира  и  чего  угодно,элементарны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имер этому неприятности с небоскрёбами в Америке. Но  условно  говор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сё лежащее на поверхности просто, никто не мешает тысячам каких нибуд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единомышленников каждый раз забираясь в интернет создавать скажем по 99</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овых почтовых ящиков и засыпать их мусором, скажем *.AVI файлами по  3</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MB. Как там наши футурологи ?  Футурологи  померли,  так  и  не  увиде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онского навоза, завалившего Лондон по самый  3-й  этаж,  и  с  них  уж</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чего взять и спросить, как впрочем  взятки  гладки  и  с  синоптико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оторые вообще  в  кайфовом  положении,  так  как  прогноз  погоды  эт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инекура  для  тучных  стад  распиздяев.  А  я,уподобляясь  земфирином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иноптику" звоню в принципе о погоде вообще,и говоря о  ней,  об  эт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ирусной погоде,хочу сказать о том,  что  вирусы  скорее  всего  стану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имикрировать в сторону самомодифицирующихся вирусных формирований, эт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вф" скорее всего впервые появятся внутри нового графического  формата</w:t>
      </w:r>
    </w:p>
    <w:p>
      <w:pPr>
        <w:pStyle w:val="Normal"/>
        <w:widowControl w:val="false"/>
        <w:autoSpaceDE w:val="false"/>
        <w:jc w:val="both"/>
        <w:rPr>
          <w:rFonts w:ascii="Courier New" w:hAnsi="Courier New" w:cs="Courier New"/>
          <w:sz w:val="22"/>
          <w:szCs w:val="22"/>
          <w:lang w:val="en-US"/>
        </w:rPr>
      </w:pPr>
      <w:r>
        <w:rPr>
          <w:rFonts w:cs="Courier New" w:ascii="Courier New" w:hAnsi="Courier New"/>
          <w:sz w:val="22"/>
          <w:szCs w:val="22"/>
          <w:lang w:val="en-US"/>
        </w:rPr>
        <w:t xml:space="preserve">*.FIT, FAST IMAGE TRANSFER,  </w:t>
      </w:r>
      <w:r>
        <w:rPr>
          <w:rFonts w:cs="Courier New" w:ascii="Courier New" w:hAnsi="Courier New"/>
          <w:sz w:val="22"/>
          <w:szCs w:val="22"/>
        </w:rPr>
        <w:t>этот</w:t>
      </w:r>
      <w:r>
        <w:rPr>
          <w:rFonts w:cs="Courier New" w:ascii="Courier New" w:hAnsi="Courier New"/>
          <w:sz w:val="22"/>
          <w:szCs w:val="22"/>
          <w:lang w:val="en-US"/>
        </w:rPr>
        <w:t xml:space="preserve">  </w:t>
      </w:r>
      <w:r>
        <w:rPr>
          <w:rFonts w:cs="Courier New" w:ascii="Courier New" w:hAnsi="Courier New"/>
          <w:sz w:val="22"/>
          <w:szCs w:val="22"/>
        </w:rPr>
        <w:t>формат</w:t>
      </w:r>
      <w:r>
        <w:rPr>
          <w:rFonts w:cs="Courier New" w:ascii="Courier New" w:hAnsi="Courier New"/>
          <w:sz w:val="22"/>
          <w:szCs w:val="22"/>
          <w:lang w:val="en-US"/>
        </w:rPr>
        <w:t xml:space="preserve">  </w:t>
      </w:r>
      <w:r>
        <w:rPr>
          <w:rFonts w:cs="Courier New" w:ascii="Courier New" w:hAnsi="Courier New"/>
          <w:sz w:val="22"/>
          <w:szCs w:val="22"/>
        </w:rPr>
        <w:t>при</w:t>
      </w:r>
      <w:r>
        <w:rPr>
          <w:rFonts w:cs="Courier New" w:ascii="Courier New" w:hAnsi="Courier New"/>
          <w:sz w:val="22"/>
          <w:szCs w:val="22"/>
          <w:lang w:val="en-US"/>
        </w:rPr>
        <w:t xml:space="preserve">  </w:t>
      </w:r>
      <w:r>
        <w:rPr>
          <w:rFonts w:cs="Courier New" w:ascii="Courier New" w:hAnsi="Courier New"/>
          <w:sz w:val="22"/>
          <w:szCs w:val="22"/>
        </w:rPr>
        <w:t>помощи</w:t>
      </w:r>
      <w:r>
        <w:rPr>
          <w:rFonts w:cs="Courier New" w:ascii="Courier New" w:hAnsi="Courier New"/>
          <w:sz w:val="22"/>
          <w:szCs w:val="22"/>
          <w:lang w:val="en-US"/>
        </w:rPr>
        <w:t xml:space="preserve">  FILEFLOW  </w:t>
      </w:r>
      <w:r>
        <w:rPr>
          <w:rFonts w:cs="Courier New" w:ascii="Courier New" w:hAnsi="Courier New"/>
          <w:sz w:val="22"/>
          <w:szCs w:val="22"/>
        </w:rPr>
        <w:t>можн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лучать сжатым по  типу  валенок,пропущенных  через  мясорубку,  тако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жатие  позволяет  из  40  мегабайт  получить  500  килобайт.  Нетрудн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огадаться  что  туда  можно  засунуть,  тем  более  ,  что  мегабайто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ольше,мегабайтом  меньше,  какая  разница.  Кстати,всё   тоже    само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екрасно может исполнять обычный файл *.GIF,широко распространённый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INTERNET. В далеко разошедшейся ещё  одной  умной  книжке  В.Ю.Романов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пулярные форматы файлов для хранения графических изображений на  IBM</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PC", изданной в Московском издательстве  "Унитех",  можно  узнать  куч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азличных  вещей,    например    то,    что    формат    имеет    режи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аписи/чтения,структуру  заголовка,считывание  данных  из  файла  и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файл,основные поля,информационные  поля,поля  для  локального  хранени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окументов, факсимильные поля,  модифицированный  алгоритм  Хафмена,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д. Ещё больший интерес  представляют  собой  структуры  файлов,  тип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TIF,*.PNG,а особенно *.PDF. Если говорить упрощённо и  просто,то  вс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онверторы графических форматов и вьюверы,  в  том  числе  и  броузер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аботают с  кодом  графических  файлов  в  режиме  интерпретатора,  так</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пример,  работал  интерпретатор  BASIC  FOR  MS-DOS   с    текстовым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файлами,типа  *.BAS,  т.е.  что  напишешь,то  и  исполнит.  Современны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рафические форматы, это как  старый  бабушкин  комод,  с  целой  куче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ящиков,ящичков,потайных замочков и ручек, спрятанных секретных пенало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утопленных кнопочек, со своим скелетом внутри.  И  права  на  обладани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цифровыми копиями будет делать эту ситуацию  ещё  более  амбивалентн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аво на цифровой контент установит свои системы координат и стандарт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А ведь ещё можно упоминать и про векторные геоинформационные  материал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 их послойностью, и цифровой звуковой формат MP3, и  много  ещё  че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се эти прогнозируемые фишки в принципе могут состояться или могут и н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остояться, мне как синоптику  судить  трудно,  для  меня  более  важен</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дёжный зонтик от всего этого,но вместе с тем, чтобы он не мешал жит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Фёдору Михайловичу Достоевскому не  отрубили  голову,  за  то,  что  он</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прогнозировал, как неистовый синоптик,что Раскольников  таки  замочи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тарушку.  И  впрямь,читая  судебные  ведомости  1914  года  мы   може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узнать,что прогноз михалыча оправдался -  сотни  раскольников  пошли  с</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опорами за  старушками  по  всей  Руси  великой,  уже  не  вкусят  он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лагодати  свежего  хот-дога.  Не  наденут  пелеринки  на  своих  голы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озявочных собачек. А  бедный  чеховский  Фирс  так  и  помрёт  один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абытый, от недостатка вишен в организме. Да,  тяжела  Сила  Слова.  Н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иноптик всегда работает в жанре  фэнтези,и  как  правило,добросовестн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аблуждается, поэтому не надо путать интервью с исповедью  и  судить  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чеширском коте только  по  его  улыбке.  Одно  хочу  сказать  Ж.Ховард,</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Зельцер, Г.Макгил ни за какие коврижки не пропустили бы этого  текст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имо своих ушей. Как пить дать. А вспомнив воду, прибавлю ещё вот что :</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ода является одним из  самых  загадочных  веществ  на  нашей  планет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удучи нормальным мономолекулярным соединением, она должна  кипеть  пр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инус 70 градусов по Цельсию, а замерзать при  минус  100  градусах  п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Цельсию. Ни одна из существующих более чем 20 моделей структуры  жидк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оды не может описать этот феномен полностью, в единстве  его  свойст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Ясно  одно  :  в  воде  одновременно  существует  несколько  состояни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бусловленных  наличием  водородных  связей  между  её  молекулами.  И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энергия  более  чем  втрое    превышает    ван-дер-ваальсовские    сил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заимодействия, что, собственно и отличает воду  от  газов  и  сближае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оду  по  структуре  с  твёрдыми  телами.  Именно  это   обстоятельств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зволило Дж.Берналу и Р.Фаулеру ещё в  1932  году  сравнить  структур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жидкой воды с твёрдым кварцем. Такие тайны воды, как способность воды к</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амяти" вещества,  взята  пока  на  вооружение  только  гомеопатами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адалками. Но говоря серьёзно, Тайна  Жизни  человека  и  Тайна  Смерт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человека вероятно будет разгадана только после разгадки всех тайн вод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Углубившись в проблему, можно сделать вывод, что мономолекула  H2O  эт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эфемерное образование, не более, чем продукт кипения, а  Реальная  Вод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это тетрамер H8O4, в котором 4 молекулы соединены в компактный тетраэдр</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венадцатью  "сильными"  внутренними  водородными  связями.   Овладени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айной воды позволило бы мгновенно превращать огромные  водные  площад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зёр или морей в гигантские скопления  гремучего  газа,  состоящего  из</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одорода и кислорода, по силе разрушения такие взрывы на  порядки  выш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одородной бомбы, достаточно вспомнить смелые школьные  опыты  с  одни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иллилитром этого вещества.  В  жидкой  воде,  в  тумане,  в  пару  над</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ипятком тетрамеры объединяются в своего рода полимер такими же, но уж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лабыми внешними водородными связями. Ведь  для  соединения  с  другим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етрамерами у каждого из них остаются  только  4  связи,  как  у  одн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олекулы  H2O,  следовательно  они  ослаблены  вчетверо  !  Именно  эт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собенность позволяет тяжёлым тетрамерам надламывать, изгибать  и  даж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ращать  водородные  H-связи.  Элементарность  вчетверо    утяжелённо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етрамера обусловливает резко сдвинутый  вверх  температурный  интервал</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уществования жидкой  фазы,  а  постоянность  полимеризации  тетрамеро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средством  слабых  H-связей  растянутость  этого  интервала  на    96</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радусов. И что удивительно : при температуре нашего  тела  достигаетс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истине уникальное состояние - разорвана  половина  слабых  водородны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вязей. Это  определяет  равную  вероятность   течения    разнообразны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иохимических реакций в крови живых организмов  и  обеспечивает  лёгко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управление ими. Структурная память  воды  свою  форму  унаследовала  о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ремнекислородного  тетраэдра,   реликтовой    строительной    единиц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уществование правых  и  левых  тетрагидролей  предполагает  наличие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ипящем праокеане Земли правых и левых тетрамерных цепочек.  Они  могл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грать роль матрицы в очищении органических соединений. Кстати,  кварц,</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жизнь  которого  тесно  связана  с  водой,  имеет  левые    и    правы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ристаллические формы. Подобное в мире минералов встретишь не част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огда мы смотрим на снежинку, мы верим, что это произведение Искусств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олее  четырех  столетий  тому  назад  Микельанджело    произнес    эт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дохновенные  слова:  "Истинное  искусство    творится    благородным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елигиозными  умами.  Единственное,  что  делает  человека  духовным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чистым, это стремление создать нечто значительное для Бога,  стремлени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 самому Богу". А следующие  прекрасные  слова,  анализируя  искусств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оизнес Р.Тагор: "В искусстве "Я", находящееся внутри каждого из  нас,</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сылает свой ответ высшему Существу, которое и раскрывается для нас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ире бесконечной красоты, минуя безликий мир фактов". Свами Вивекананд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осклицал: "Человек не может быть по-настоящему религиозным, если он н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чувствует красоты и  величия  искусства". А любимый мной Николай Рери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оворил:  "Искусство  объединяет  человечество.  Искусство    неделим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скусство имеет множество граней, но оно едино. Искусство указывает на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 приближающееся единство. Искусство  существует  для  всех.  Истинны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скусством будет наслаждаться  каждый.  Ворота  "Священного  источник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олжны быть широко раскрыты для всех, и свет  искусства  озарит  сердц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овой любовью.  Сначала  это  чувство  будет  неоднозначным,  но  пото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ознание людей очистится,  ведь  уже  сейчас  такое  множество  молоды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ердец ищут что-то настоящее и красивое! Так надо  дать  им  это.  Над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инести искусство людям, которым оно по праву принадлежит. Декорации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украшения должны быть не только  в  театрах,  университетах,  публичны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иблиотеках, вокзалах и больницах, но и в тюрьмах. И  тогда  у  нас  н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удет тюрем". Как красивы и возвышенны эти  сентиментальные  изречени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огда мы сейчас цитируем их. И хотя  они  произнесены  разными  людьм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одившимися в разное время, в разных  странах,  какие  близкие  чувств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ызывают они у нас. Их объединяет истинная Культура, одним из  способо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ыражения которой и  является  Искусство.  Когда  Лейбниц  наблюдал  з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аботой  Рембрандта,  он  обнаружил,  что  Рембрандт  гораздо    дольш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едитировал и горевал над  образами,  которые  он  изображал  на  свои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лотнах, чем держал в руках кисть. Лейбниц писал: "Рембрандт  верит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агию своих  взволнованных  глаз,  в  магию  призыва,  в  магию  слов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ембрандт верит, что если он смеется в душе, когда рисует,  то  картин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удет легкой шуткой, а если он создает  свое  произведение,  вздыхая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плакивая его, то и картина будет полна  печали".  Эти  слова  Лейбниц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оливают свет на  тот  процесс,  который  идет  внутри  нас  во  врем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оздания произведения искусства. Иными словами,  произведения  начинаю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жить своей жизнью. Создатель вдыхает  жизнь  в  неподвижную  физическую</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атерию. Как и все великие художники, Рембрандт  знал,  что  для  то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чтобы создать живое произведение, могучее своей правдивостью,  художник</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олжен полностью  слиться  с  внутренним  миром  предмета,  который  он</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зображает. Таким образом, когда наши слова идут из  сердца,  когда  м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тремимся  наиболее  точно  выразить  свои  эмоции  и    мысли,    наш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оизведение будет иметь наибольшую силу  и  будет  истинно  правдивы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чему мы нередко обращаемся к ранним примитивистам, их простым,  част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складным  линиям  и  формам,  столь  далеким  от  значительности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овершенной техники художников более  поздних  периодов?  Религиозност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анних примитивистов, их прямота и искренность чувств действуют на  нас</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 той же вибрационной  интенсивностью,  которая  наполняла  самих  эти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художников.  Чувствовали  ли  вы  когда-нибудь  озноб  при   созерцани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екрасной картины, слушании музыки  или  стихов  вдохновенного  поэт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ыли  ли  вы  тронуты  до  глубины  души  красотой  статуи,    велико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оизведения искусства? Работа гения - это кристаллизация его мыслей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эмоций,  его  желаний  и  поисков.   Произведения    искусства    имею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пределенную силу. Изучая и рассматривая их, мы отвечаем  на  вибраци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оторые возникают из силы определенных образов. Мы  должны  сознательн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делать усилие над своим мозгом, привести его в  надлежащее  состояни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чтобы собраться внутренне  и  изучать  работу,  менее  поддаваясь  том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лиянию, которое исходит от нее.  Настоящий  художник  обладает  сил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пособной поднять у  слушателя  и  зрителя  внезапный  шторм  эмоций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ыслей, наполнить все существо человека новыми образами, идеями, опыто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  вдохновением.  Неудивительно,  что  люди  любят   хранить    что-т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инадлежавшее любимому герою или вождю, - это не только память,  но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ассоциация. Возьмем, например, рукопись или автограф. Опытный  графолог</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ожет прочесть по почерку все о характере человека. Другими словами, он</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живет  в  этих  линиях  и  свободно  разговаривает  с  тем,  кто  може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асшифровать его, а на тех, кто не может сознательно  сделать  это,  он</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казывает сильнейшее излучение и влияние, но оно ощущается людьми  лиш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ознательно. Великие произведения искусства одарены бесконечной жизнью.</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Это живые хранители эмоций и мыслей создавших их художников. Это  такж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огатейшие хранители энергии, и мы должны уважать и ценить их  так  ж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ак живых людей с их искренними, великими эмоциями. Но не  приведет  л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это к чрезмерному  поклонению?  Такой  вопрос  может  возникнуть.  Мог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казать, что поклонение только увеличит стремление подняться до чего-т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олее высокого, чем проявления повседневной жизни. Оно может  повредит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олько в том случае, когда оно направлено не туда, куда нужно, но  и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этом случае рано или поздно человек ищущий  прознает  истинность  то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чему нужно поклоняться. Только стремясь к лучшему и великому, мы  може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дняться.  Когда  мы  понимаем  это,  как  важно  становится  для  нас</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охранить  все  бесчисленные  сокровища,   созданные    уже    ушедшим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колениями. И я верю, что всё это моё произведение, - это Искусство !</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Я вспоминаю одно своё детское впечатление. Мы кажется как будто  сидел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  лошадях,  или  это  был  просто  сон,  перед   нами    простиралас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аболоченная равнина, рядом была сонная жуткая лощина, я разглядывал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инокль самку орлана-белохвоста, сидевшую на яйцах, а  может  быть  эт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ыл сокол, но голова и  хвост  огромной  для  меня  птицы  торчали  над</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нездом, причём хвост стоял вертикально,как у чёрного дрозда  на  ток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 секунду птица повернула голову, и вновь уставилась  на  меня  повер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тометрового болота. Она никак не могла взять в толк, что же мы  тако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Щиплющие  траву  лошади,  на  которых  мы  сидели,  производили   само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езобидное впечатление, если не считать нашего любопытства, конечно.  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любопытство, оно как нож, им можно резать по дереву, а можно и убиват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олнечные лучи, неприметные для человеческого  глаза,  проникли  сквоз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перенье птиц, добрались до крохотной солнечной системы птичьих тел, т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есть  каких  то  ещё  неведомых  желёзок,  и  желёзки   послали    сво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чудодейственные соки в кровь. В птицах проснулась  радость,  проснулос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ожделение. Когда человек услышал  пение  птиц  и  кожей  своей  ощутил</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олнце, в нём тоже что-то изменилось ; прорезался его певческий  голос,</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а так как мы были маленькие и не знали, что нам петь, то мы что то  та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урлыкали себе под нос, ноздри наши трепетали,  трепет  ноздрей  и  губ</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ередавался в мозг, пробуждая огромное вожделение. И так пахнет костёр.</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имерно в это же время детства я впервые увидел в небе нечто особо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Феномену НЛО в 1997 году исполнится 50 лет. Парадокс XX века,  массовы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сихоз,  преддверие  контакта  с  иными  мирами,  неизвестное   явлени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ироды, - каких  только  характеристик  не  давали  этому  явлению  з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ошедшие пять десятилетий. Споры вокруг НЛО то утихают, то разгораютс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 новой силой. Огромному числу людей доводилось наблюдать в небе нечт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 поддающееся  рациональному  объяснению,  -  по  утверждению  ведущи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сследователей НЛО (уфологов), не менее 10% населения  Земли  регулярн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блюдают неопознанные летающие объекты. Ежедневно в  различных  места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шей  планеты  появляются  некие  объекты,    имеющие    чаще    все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искообразную форму, передвигающиеся с колоссальной скоростью. Особенн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часто они наблюдаются в горных  и  высокогорных  районах,  окрестностя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аэропортов, космодромов, околополярных областях. Моряки часто видят  и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ылетающими из воды,  а  подводники  встречают  быстро  передвигающиес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искообразные объекты на больших глубинах,  что  позволяет  говорить  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ом, что НЛО чувствуют себя в воде так же уверенно, как  и  в  воздух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де совершают головокружительные маневры, невозможные  с  точки  зрени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овременной физики. Какова общая хронологическая картина феномена  НЛ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казывается, ему вовсе  не  50  лет,  а  гораздо  больше.  У  Плиния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Естественной  истории"  сообщается  о  летающем    "огненном    щит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блюдавшемся в 85 г. до н.э., Тит Ливий рассказывает  о  дискообразно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щите", пролетевшем над Арпией, а в  древнеегипетских  летописях  эпох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фараона Тутмоса III можно найти волнующий рассказ о панике,  в  которую</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ишло войско,  когда  над  ним  в  походе  зависло  несколько  круглы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летающих объектов. Можно вспомнить и о гравюре "Чудо  над  Флоренцие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зобразившей дискообразных предмет, появившийся над итальянским городо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сколько  веков  назад,  в  марте  1676  года.  Это  явление  описывал</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флорентийский астроном и философ Франческо Бардзини:  "в  небе  Тоскан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явилось светящееся тело в форме тарелки или  мешка  с  зерном..."  М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идим, что НЛО наблюдались на Земле с незапамятных времен,  по  крайне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ере, никак не менее двух тысячелетий. Но  первая  массированная  волн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ЛО началась во время II мировой войны. Дискообразные  предметы  видел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д Москвой, над Прохоровкой за несколько часов до Курской битвы, очен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ного летающих дисков и шаров наблюдалось на  северных  фронтах  войн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Естественно,  эти  объекты  обеими  сторонами  принимались  за   "ново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екретное оружие  противника"  и  подвергались  жестоким  обстрелам,  -</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прочем, безрезультатным. Они, казалось, проявляли пристальный  интерес</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 ожесточенным сражениям как в небе, так и на  земле  и  море.  Особо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нимания  заслуживает  так  называемая  Лос-Анджелесская  аномалия   25</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февраля 1942 года, правительственные материалы,  связанные  с  котор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ыли рассекречены лишь 32 года спустя. Перед рассветом, между  3  ч  12</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ин и 4 ч 15 мин в  небе  над  Лос-Анджелесом  появились  15  объекто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ередвигавшихся на разных скоростях - от очень медленной до  360  км/ч,</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 высоте от 9000 до 18000 футов.  Была  объявлена  воздушная  тревог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37-я бригада войск ПВО США выпустила  по  неопознанным  объектам  окол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лутора тысяч снарядов, причем ни одна цель так и  не  была  поражен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ледующий случай примечателен тем, что стал  хрестоматийным.  Именно  с</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го  ведется  отсчет  "века  НЛО".  24  июня  1947  годя  американски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омышленник K.Arnold летел на своем легком самолете через  небо  штат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ашингтон. Около 15 часов дня  он  увидел  странную  картину  -  девят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еребристых дисков неслись в воздухе  с  сумасшедшей  по  тем  времена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коростью - 2700 км/ч,  хотя  в  те  времена  земной  авиацией  не  был</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еодолен даже звуковой барьер - 1200 км/ч.  При  этом  объекты  весел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дпрыгивали  и  перегруппировывались  в  полете,  -  вещь   совершенн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возможная с точки зрения аэродинамики. "Они  выглядели  как  тарелк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кользящие по водной глади", - сказал K.Arnold. На  следующий  же  ден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его рассказ попал в газеты, положив начало  массовому  наблюдению  НЛ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остоин внимания день 8 марта 1967 года, когда в  период  с  19  до  22</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часов НЛО наблюдались сразу  в  11  штатах  США!  За  один  вечер  был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ообщено о более чем десятке контактов  с  неопознанными  объектами.  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анике и приступах ужаса свидетели не  сообщают.  Следующее  наблюдени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иходится на тбилисскую ночь 8  марта  1980  года.  Несколько  шоферо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аксопарка стали свидетелями маневров крупного  летательного  аппарат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нутри  задней  части  аппарата  происходило   хаотическое    движени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аскаленных  докрасна  шаров,  столкновение   которых    сопровождалос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ыбросом в воздух раскаленных нитей.Часть их, длиной 40-50 сантиметро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горала внутри хвостовой части, другие вырывались наружу на один  метр.</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низив скорость, аппарат завис над нами... потом резко повернул влево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азвил  такую  скорость,  что  молниеносно  исчез  из  поля    зрени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давляющего впечатления явление не производило, о приступах страха  н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ообщается. Мы вплотную подошли к "Петрозаводскому феномену" - явлению,</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блюдавшемуся  очень  большим  числом  людей,  -  и  до  сих  пор   н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лучившему объяснения. 20 сентября 1977 года около 4 часов утра над г.</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етрозаводском появился предмет большого размера,  отливавший  светлым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ттенками. Позади себя объект  оставлял  спиралеобразный  след,  а  е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аневры в карельском  небе  сопровождались,  мягко  говоря,  необычным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атмосферными явлениями, описание  которых  свидетелями  можно  найти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ниге Б.А.Шуринова "Парадокс XX века".  Все  без  исключения  свидетел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тмечают грандиозность явления, его устрашающую  красоту  -  и  паник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трах, вызванный встречей с этим феноменом. Еще один  случай  массово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онтакта с НЛО произошел в Москве, на Внуковском  аэродроме,  ночью  15</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ая 1981 года.  НЛО,  двигавшийся  со  стороны  Тулы,  беспрепятственн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еодолел все системы слежения "московского  кольца"  войск  ПВО  СССР,</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коло 2 часов ночи завис над аэропортом  Внуково.  Несколько  самолето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ВС были подняты в воздух и совершили облет НЛО,  однако  не  атаковал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его. Затем, поразив несколько сотен  наблюдателей  серией  разноцветны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фонтанов света и исчез. Следует добавить, что  свидетели  этого  случа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ерепугалсиь до полусмерти, приняв его - в  духе  времени  - за  начал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ядерной войны. Ведь уровень иррационализма в обществе был тогда велик.</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о в природе ведь имеются и достаточно обыденные вещи, и мы их види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пример, лунатизм.  В  современной  психиатрии  его  называют  "ночно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нохождение". Как правило, лунатики - это люди совершенно здоровые  (п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райней мере во всех остальных психических проявлениях), но  вот  ночью</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днимаются и выделывают такие фортели, которые не во сне и подумать н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огут сделать. Сколько раз их видели, как они шли по карнизам, зачастую</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столько хлипким, что и кошка может обрушить, проходили  по  натянуты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росам и проводам на такой высоте, что снизу-то было смотреть  страшн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 ни  разу  не  было  случая,  чтобы  лунатик  погиб  во  время  тако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нохождения. Разве его что-то случайно  разбудит.  Поэтому  большинств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екрасно знает, что лунатика лучше не  будить,  особенно,  если  он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пасном  положении,  где-нибудь  на  краю  крыши.  Старинный   писател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ритгейм рассказывал, что  в  юности  ему  приходилось  спать  в  одн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ровати с тремя однокашниками, один из которых был лунатиком. "В трети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аз он встал с кровати, ходил по нас, топтал  ногами,  но  но  это  на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исколько  не  причиняло  боли,  словно  на  нас  вскакивала  маленька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безьянка. После того, разбуженные приятели наблюдали за  тем,  как  он</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лез на дом, шутя  взобрался  на  крышу...  Любопытно,  что  при  все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добных физических упражнениях, которые требуют немалой  силы,  будуч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оизведены  в  нормальном  состоянии,  у  лунатиков   совершенно    н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рушается дыхание и пульс, словно  то,  что  они  делают,  делают  без</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алейших усилий. Я полагаю, что это все косвенные  свидетельства  то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что  лунатик  в  своих  странствиях  почти  не  имеет  веса.  Вот  тож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освенное, но яркое свидетельство. В конце прошлого века  в  Бобруйско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кружном  артиллерийском  складе,  служил  солдат  из  крестьян    Петр</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Яковлевич Кочетов. Позднее он жил в  селе  Юрине  Васильсурского  уезд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ижегородской губернии. Он потрясал  всю  казарму  тем,  что  по  ноча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ыходил во двор в одной рубашке, гулял по снегу  босиком.  Очень  част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ставая, перепрыгивал через две-три кровати одним махом,  вскакивал  н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пящих и не спящих вовсе их не тревожа. Те, кто не спал  и  не  успевал</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убраться (его боялись во  время  приступов  лунатизма)  тоже  вовсе  н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щущали на себе никакой тяжести. Однажды, во время  яркой  лунной  ноч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очетов встал, подошел к окну, и стал протягивать руки, бормоча  что-т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ебе под нос. В это время другой солдат,  Норкин,  к  которому  Кочето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вернулся лицом, испугался мысли, что тот подойдет к нему  и  крикнул.</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ероятно, Кочетов пришел в себя от этого крика, потому что в  один  миг</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ерепрыгнул через две койки на  свою,  завернулся  в  одеяло  и  словн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аснул, но через некоторое время он стал сильно дрожать... в то  врем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ак он прыгнул на свою кровать  не  было  слышно  ни  малейшего  звук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оторый должен был быть от падения столь тяжелого тела. К сожалению дл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ого,  чтобы  рассказать  о  наблюдениях,    приходится    пользоватьс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таринными источниками. Современная  медицина  как-то  мало  занимаетс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этим  феноменом,  кроме  того,  она  обросла  приборным  наукообразие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едпочитает глубокомысленно исследовать энецефалограммы, вместо  то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чтобы попросту взвесить  спящего.Тем  более,  что  современная  техник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зволяет сделать это совершенно его не тревожа  и  даже  зафиксироват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инамику его веса. Ведь может статься, что  не  только  лунатик,  но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аждый, кому снится, что он летает на самом деле  теряет  вес.  Мекнайш</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ишет о лунатике, который пробежал по морю две мили и проплыл  полтор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ежде, чем  его  поймали.  При  этом  его  едва  удалось  разбудить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оказать,  что  он  не  в  постели.  По  наблюдениям  врачей  необычны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сихические состояния часто  связаны  с  потерей  веса.  Одну  подобную</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ольную привели к  гробу  святого  Усмара  и  священник  посадил  ее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священную воду, однако, едва были произнесены над нею заклинания,  как</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на под протянутыми над нею руками священника поднята  вверх  из  вод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ак, что ее вынуждены были схватить  и  положить  к  ногам  священник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чтобы он мог продолжать обряд изгнания беса. Бесноватая  Анетта  Трекур</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о время одного из пароксизмов бросилась в начале 19  века  в  глубокую</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оду, но вместо того,  чтобы  потонуть,  плавала  на  поверхности,  как</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обка. В начале прошлого века  французский  профессор  Бакстер  описал</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лучай, как: "... Меланхолическая женщина бросилась  в  воду  во  врем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ипадка и пролежала на ней три часа. Когда ее нашли и принесли  дом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ело ее было легко, как солома. И она  вернулась  к  здоровью."  Вообщ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ирода психических заболеваний напрямую связана с черной силой, но эт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собый и обстоятельный разговор. Само же явление левитации - всего лиш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явление, феномен. Оно присуще и злому и доброму. Известное чудо Христ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огда он шел "...по морю,  яко  по  суху",  по-моему  начисто  отметае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сякие подозрения в том, что сам феномен нечист. Один из  учеников  с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енедикта Маурус, увидев тонущего мальчика, бросился к нему на  помощ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хватил его, и побежал обратно на берег. Только вернувшись на землю, он</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ишел в себя, и посмотрел назад. Когда же он увидел, что  пробежал  п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оде, то испугался и удивился  происшедшему.  Однако,  в  средние  век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обыкновенную легкость тела считали  происком  Дьявола  и  несомненны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изнаком службы ему. Часто так  и  бывало,  но  наверное,  не  следуе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абывать о том, что дьявол, всего лишь  "обезьяна  Господа  Бога,"  как</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казал один из древних мыслителей, то есть  карикатурно  повторяет  е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ела. И несмотря на это обвинениями в  чародействе  людей  преследовал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чти до  новейших  времен.  Левитация  полная  или  частичная  требуе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собого состояния психики и очень редко возникает сама по  себе,  и  уж</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ем более не бывает постоянной.  О  Жанне  Д'арк  рассказывали,  что  с</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етства она обладала чем-то похожим на левитацию,  хотя  никогда  и  н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дымалась высоко над землей, а взлетала над нею  только  по  времена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грая с подругами. Современники особо отмечают ее легкую  походку,  чт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и ходьбе она едва касалась земли,  словно  плыла  по  ней.  Состояни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левитации не всегда осознается человеком, который взлетел. Например,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ревности александрийский философ, глава сирийской школы  неоплатонизм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Ямвлих однажды в присутствии своих последователей  поднялся  в  возду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и этом оставался в полном неведении  относительно  того,  что  с  ни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оизошло и смеялся над учениками, которые рассказывали  ему  потом  об</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этом. О знаменитом медиуме  прошлого  века  Юме  рассказывали,  что  он</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днажды поднявшись на  воздух,  и  облетев  комнату,  в  горизонтально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ложении вылетел в окошко и влетел в другое произведя эту процедуру н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ысоте 25 футов над землей. Потом,  когда  его  спрашивали  об  этом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иалектическом обществе" он рассказывал,  подобно  многим  экстатика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что не помнит, в то время, как многие были свидетелями этого. Индийски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йоги, по всей видимости, обладают секретом такого безмоторного  полет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ало того, не могут не обладать, потому как совершенствование психики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озможностей управления энергией для них - одна  из  ступеней  высоко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уховного развития. Но  им  незачем  демонстрировать  свои  возможност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аздной публике.  Цифровые фото Content#000005.</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 мере того как у человека  утрачивается  связь  со  своей  внутренне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ущностью, инстинктивными глубинами, он  оказывается  загнанным  в  мир</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воего худшего сознания, так сказать, в мир "прочих людей". Эта  истин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звестна любому поэту : когда окружающие становятся ему невыносимы,  он</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бращается к источникам скрытой в нём самом глубинной  силы,  зная  пр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этом, что все прочие люди, окружающие его, - это так, пустой  звук.  Он</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нает, что  "тайная  жизнь",  происходящая  внутри  него,  это  и  ест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еальность, а прочие люди в сравнении с ней просто  тени.  Но  сами  п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ебе эти тени льнут друг к другу.  "Человек существо  общественное",  -</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казал Аристотель, произнеся тем самым едва ли не самую великую ложь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стории человечества. Ибо каждый человек имеет гораздо больше  сходств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 горой или звездой, чем с другим человеком. Человек  не  бывает  один.</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ожно быть последним из людей, оставшихся во Вселенной, и при  этом  н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ыть одиноким. Но бродить как и прежде под Луной. Великий Гурджиев  был</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вёрдо убеждён в том, что люди испокон  веков  служат  Луне  источнико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опитания. Луна  генерирует  странного  рода    тяготение,    влекуще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человеческий ум, словно магнит. С гравитацией это  имеет  мало  обще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уществует гипотеза, что Луна никогда  не  принадлежала  ни  Земле,  н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олнцу, а явилась откуда-то извне. Может быть, то была комета, насильн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итянутая Землёй. Её химическая структура абсолютно с земной не схож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ы вспомнили с друзьями  о  культе  Хёрбигера  (его,кстати  исповедовал</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итлер), согласно которому  Земля  примерно  раз  в  десять  тысяч  ле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ахватывает в плен новую Луну. Теперешняя Луна, по Хёрбигеру,  являетс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 счёту седьмой. Предыдущие шесть заканчивали тем, что  свергались  н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емлю,  вызывая  страшные   катаклизмы,    уничтожавшие    почти    всё</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человечество. Описанный в Библии всемирный потоп  был  вызван  падение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шестой такой Луны. Есть и другие лунные теории, в  том  числе  гипотез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еликовского, Сора и Беллами, но все они говорят о Луне,  как  о  нек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раждебной силе. Большинство из этих теорий звучит не так уж абсурдн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огда мы слушаем интересные и душещипательные истории, о том,  как  гд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ибудь в Шведских озёрах очевидцы видят и даже фотографируют реликтовы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верей, гигантских змеев с головой похожей на  собачью,  и  причём  эт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блюдения тянутся уже с 1635 года, или  со  времён  древних  викинго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ичём в полемике участвуют крупнейшие криптозоологи и палеозоологи,  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сегда  поражаюсь  тому,  почему  никто  не  обращает  внимания  и   н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нтересуется сообщениями местных жителей в наших краях, о том, что  он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однократно на протяжении своей жизни видят на озёрах  в  нашем  кра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ои друзья, и я в частности, знаем десятки примеров того, как на  самы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азличных озёрах и в лесах  были  замечены  реликтовые  звери,  которы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естные жители не смогли  соотнести  с  существующими  и  известными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дентифицировать. Когда я путешествовал с группой друзей по  Кавказу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1979 году, в районе Клухорских озёр, местные жители рассказывали нам  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аинственном животном, живущим в озере. По их  сведениям  животное  эт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воими формами напоминает большую  летучую  мышь,  примерно  в  10  раз</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ольше обычной летучей мыши Ночной Вечерницы или Кожановидного Нетопыр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о ведущее гораздо более скрытный образ жизни, скорость полёта  у  не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ожет достигать стремительных значений, но большую часть, по  сообщению</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жителей это животное проводит на глубине.  До  сих  пор  не  ясно,  че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итается это животное, которое местные жители называют водяной лисице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эта водяная лисица чрезвычайно редко появляется людям на глаза, но  всё</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же очень многие её видят время от времени, неясно также сколько  особе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 как долго они живут и  как  размножаются.  В  общем  животное  весьм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аинственное, и удивительно  только  то,  почему  криптозоологи  им  н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аинтересуются и не изучат как следует и не классифицируют. Непонятн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имечательно и то, что эти животные были замечены и в  других  места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ои друзья, биологи и  учёные  биохимики,  предполагают,  что  возможн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животные эти ведут ночной перелётный образ жизни. Водяные  лисицы  был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амечены местными жителями  в  Варнавинском  водохранилище,  Цимлянско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одохранилище, на мелких озёрах в районе станицы  Егорлыкской  рядом  с</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альском. Примечательно,  что  в  большинстве  случаев  животное   был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амечено либо глубокой ночью на поверхности воды, либо рано  утром  над</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верхностью  воды  или  береговой  линии,  проносящимся  на   огромн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корости, порядка 100  километров  в  час,  умеющим  резко  менять  как</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ысоту, так и направление.  Единичные  сообщения  о  появлении  водяны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лисиц приходило с Тамани и Бейсуга, а также с Маныча,Челбаса и  Сосык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ва сообщения о появлении водяных лисиц пришло  в  2003  году  с  озер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ица. Водяные лисицы на Кубани, как  сообщают  историки,  были  впервы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амечены в начале 1950-х годов. В периодической литературе данных мал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о  самые  замечательные  свидетельства  о  жизни  водяных  лисиц  был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лучены мною и моими друзьями биологами от жителей района озера Абра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агадочное  озеро  Абрау  находится  в  14  километрах  к  западу    о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овороссийска, на  гористом  полуострове  Абрау.  Рейсовый  автобус  п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аршруту Новороссийск-АбрауДюрсо петляет между сопками словно в зелёно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лабиринте. Порой мелькают разные посёлочки. Внезапно  внизу,  в  горн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отловине, появляется из-за деревьев лоскуток  изумительной  изумрудн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одной глади рядом с белокаменными постройками. Ещё несколько поворото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звилистого спуска, и автобус  останавливается  в  центре  Абрау-Дюрс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чти рядом с озером. Если сравнить озеро Абрау  со  знаменитым  озеро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ица, то  можно  увидеть  много  общего  :  горный  ландшафт,  примерн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динаковая длина озёр, равная 3 километра и наибольшая  ширина  до  800</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етров. Площадь озера  Абрау  180  гектаров,  площадь  озера  Рица  132</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ектара. В зеленоватом зеркале воды и здесь и там  величаво  отражаютс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лесистые горы. Но сразу же чувствуется и разница  в  рельефе,  климат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астительности, во всём природном комплексе, связанная с высотой гор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азличным положением озёр над уровнем моря (Рица - 950 метров, Абрау 84</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етра). Вершины гор вокруг озера Абрау ниже и округлённее,  без  остры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иков, а склоны положе.  На  них  не  сверкают  пятнами  склоны  вечны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негов,  не  щетинятся  островерхие  пихты,  а  безраздельно  царствуе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широколиственный лес с курчавыми кронами дубов, клёнов и  лип.  И  вес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ландшафт выглядит спокойнее и мягче. И климат и вода здесь  несравненн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еплее, и поэтому на озере  Абрау  в  летний  сезон  много  купающихс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ичего не подозревающие купальщики не  знают  о  существовании  водяны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лисиц. С  гидрологической  точки  зрения  главное  отличие  этих   дву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одоёмов заключается в том, что Рица проточна, а озеро Абрау бессточн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 него впадают небольшая речка Абрау, ряд ключей и временных водотоко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оторые собирают воду атмосферных осадков с площади около 20 квадратны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илометров, а из озера нет поверхностных  стоков.  Поступающая  в  не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ода расходуется неизвестно куда,  большей  частью  на  испарение.  Эт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казывается и на качестве воды. Озеро задерживает в себе  все  веществ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иносимые водой, а процесс самоочищения застойного бассейна  протекае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чень  медленно. Прозрачность  воды,  в  отличие  от  озера  Рица,   н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евышает одного метра. В озере Рица  прозрачность  в  15  раз  больш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лавная загадка озера Абрау, которая  до  сих  пор  не  разгадана,  эт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оисхождение его котловины. Географическое название озера в переводе с</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Абхазского означает "провал". Геологи  высказывали  предположение,  чт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отловина  образовалась  в  результате  карстового   провала.    Однак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накомство  с  берегами  озера  показывает,  что  они  сложены   флише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ерхнемелового возраста. В обрывах обнажаются  смятые  в  складки  сло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есчаников, мергелей, аргиллитов  и  глин.  Это  противоречит  гипотез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арстового провального происхождения озера Абрау. Не согласуются с эт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ипотезой и морфологические особенности котловины. Карстовые озёра, как</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авило,  встречаются  группами,    какие    встречались    в    район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раснодарского водохранилища,  для  них  характерны  округлая  форма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оронкообразное дно. У озера Абрау нет ни  одного  из  этих  признако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огласно другой гипотезе, озеро Абрау является  остатком  Киммерийско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есноводного бассейна, существовавшего на месте Чёрного моря  в  конц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огенового периода, более 1 миллиона лет назад.  Эта  гипотеза  хорош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бъясняет состав фауны озера. В нём водятся карп,  сазан,  краснопёрк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американский большеротый окунь и другие современные виды рыб. Но наряд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  ними  есть  и  реликтовые,  например  селёдочка  (!).  Среди  донны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битателей встречается ряд организмов, скорее  свойственных  лиманам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аспийскому морю. Однако данная гипотеза оставляет  открытым  вопрос  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оисхождении котловины озера. В.П.Зенкович, В.И.Буданов и В.Л.Болдыре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 1950-х годах изучавшие происхождение рельефа прибрежной  Черноморск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оны,  пришли  к  выводу,  что  определяющая  черта  строения   берего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луострова Абрау это древние  оползни  и  обвалы,  образовавшиеся  пр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начительно более низком уровне моря, метров на 50  ниже  современно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огда в конце новоэвксинского времени стал  подниматься  уровень  мор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абразия резко усилилась и равновесие склонов оказалось нарушенным.  Пр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этом влажный климат способствовал разрыхлению и  скольжению  пород  под</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илой Земной гравитации и  огромные  блоки  флиша  объёмом  в  миллион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убометров в виде горных обвалов рушились по склонам. Подобные  явлени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оисходили и по речным долинам. Озеро Абрау подпружено одним из  таки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игантских обвалов, перегородившим речную долину. Эта  гипотеза  хорош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бъясняет  морфологию  береговой  зоны   моря.    Однако    на    мест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едполагаемого обвала, якобы перегородившего реку Абрау,  нет  высоки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ор, с которых мог бы обрушиться столь  широкий  и  высокий  завал.  П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нению других учёных подвижки  земной  коры  в  результате  гигантско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емлетрясения на рубеже  новой  эры  до  основания  потрясли  побережь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Чёрного моря. В результате горы сдвинулись. Но  это  должно  было  быт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чень большое  землетрясение,  которое  могло  создать  даже  в  район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ынешнего Краснодара магнитуду 10 баллов.  Наличие  нескольких  гипотез</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озникновения озера свидетельствует о сложности  и  нерешённости  это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опроса до сих пор. И если учёные не могут разгадать  такие  видимые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сязаемые крупногабаритные вещи, то как же им трудно может прийтись пр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азгадывании тайны водяных лисиц, они запутались даже с  классификацие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скольких видов и подвидов  реликтовой  сельди.  Ведь  всем  привычна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елёдка это очень реликтовая рыба, близкая родственница кистепёрых рыб.</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 Чёрном море известно более 180 видов рыб. Промысловое значение имею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елуга, осётр, севрюга, сельдь, хамса, шпрот, тюлька, кефаль, барабул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таврида, скумбрия, камбала, пеламида, тунец. Кефаль,  сельдь  и  хамс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анчоусы) весной идут из Чёрного моря в Азовское  на  кормёжку.  Осенью</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и понижении температуры до 10 градусов рыба  возвращается  обратно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Чёрное море. Осетровые рыбы мечут икру в реках Дон,  Кубань,  Днепр,  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лососевые в реках Кавказского побережья. Для  обогащения  ихтиофауны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воё время закупалась икра и молодь рыб в других странах. В США в  своё</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ремя  приобрели  для  расселения  в  водоёмах  Кубани  рыбу    буйвол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уффало), так её называют за большой вес - до 50 килограммов. В Чёрно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оре также были переселены два вида американских рыб  -  стальноголовы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лосось и полосатый окунь. Стальноголовый лосось  это  довольно  крупна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ыба, обитающая у Тихоокеанского  побережья  США,  так  же  ценна,  как</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ёмга, но более  вынослива.  Живёт  8  -  10  лет,  достигает  веса  16</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илограммов при длине до  1,5  метра.  После  вселения  в  Чёрное  мор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тдельные экземпляры этой рыбы уже достигли веса 14 килограммов.  Очен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ерспективно вселение  американского  полосатого  окуня.  Это  одна  из</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иболее ценных рыб Северной Америки. Живёт 15 - 20 лет,  самки  обычн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рупнее самца и достигают веса 50 килограмм. В опреснённых районах мор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живут судак, лещ, сазан,  окунь,  сом,  щука.  Самыми  большими  рыбам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Чёрного моря являются тунцы ( до 500 килограммов )  и  белуги  (до  800</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илограммов ), причём часто встречаются белуги весом до полутора  тонн.</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сенью тунец встречается у Керченского пролива. Он  развивает  скорост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о 100 километров в час, и  разогнавшись,  порой  выскакивает  из  вод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ямо на палубу судов. Белуги, помимо большого веса, отличаются  ещё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олголетием, живут они 70 - 80 лет,  правда,  по  сравнению  со  щук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живущей до 200 лет, и морской Черноморской черепахой, живущей 500  ле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ек белуги невелик. Экземпляр белуги в возрасте 50 лет и длиной 4 метр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экспонируется в музее Ростова, эта белуга зашла  метать  икру  прямо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рт Ростов/Дон прямиком из Чёрного моря, и попалась на удочку рыбак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азумный авантюризм помогает жить мне и всем читающим этот мой текс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ежде всего, что такое "авантюра" и кого можно назвать  "авнтюристо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 широкой ассоциативности термина совершенно рассеялся  его  более  ил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енее точный смысл.  Необходимо  отличать  "авантюриста"  от  человек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бладающего  "  авантюрной  жилкой",  "любовью  к  авантюре"  и    т.п.</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Авантюристами в середине и конце семнадцатого века  называли  пиратски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апитанов,  плавающих  на  свой  страх  и  риск,  флибустьеров  (члено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ерегового братства"), не связанных тайным  или  явным  контрактом  с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пецслужбами" крупных держав, а также искателей приключений,  активны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ак в добрых, так и в дурных делах. В более чем относительных  предела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шего взгляда на историю всегда существовали вечные профессии и вечны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извания. Гончар, плотник, портной. Вор, шут, соглядатай. Авантюризм -</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дно из вечных призваний. Наметим хотя бы приблизительную  сферу  это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извания и начнем со следующей декларации: вряд ли  найдется  реальны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ндивид либо литературный герой, в глазах которого хоть раз  в  год  н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веркнула "авантюра". Можно даже у господина Обломова найти минимум тр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авантюрные черточки. И теперь  подойдем  к  проблеме  иначе:  можно  л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звать авантюристами принца Родольфо  ("Парижские  тайны"  Эжена  Сю),</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Артаньяна, Шерлока Холмса?  Нет,  нет  и  нет!  Можно  лишь  отметит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ысокий коэффициент авантюризма в характере и поведении этих героев, н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льзя классифицировать их как авантюристов. Следовательно, авантюрист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 люди бесчестные и беспринципные? В известном смысле слова  да,  есл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тряхнув на минуту гипноз  фанатического  морализма,  признать  крайнюю</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определенность абстрактно трактуемых понятий  "чести"  и  "принцип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Честь, долг, совесть и принципы отличают людей, связанных: 1) с другим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людьми,  группами,  организациями;  2)  с  той  или  иной  генеалогие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лассом, сословием;  3)  с  мифически-религиозным  ритуалом.  Идеальны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авантюрист - человек  неопределенных  занятий,  убеждений,  целей.  Е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экзистенция до крайности динамична. Реально можно  говорить  о  степен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иближенности к психологической  схеме.  Итак,  мы  должны  ограничит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авантюрный  роман"  от  романа  об  авантюристе:   герой    авантюрны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вествований - преступник, сыщик, благородный шериф, инициатор опасн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экспедиции, апологет  добра  и  зла,  шпион,  искатель  сокровищ  -  н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является авантюрмстом в собственном смысле слова.  Авантюрист  свободен</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т всего  и  свободен  для  всего.  Здесь  парадокс  свободы  вообще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авантюризма  в  частности.  Благородные  герои,  великолепные   злоде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еликие  путешественники  действуют  как    правило,    под    влияние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провоцированного  стимула,таковым  может  явиться    любовь,    дружб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нависть, жажда  мести,  магнетизм  цели,  секс.  Авторитеты,  идеал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ллюзии контролируют и направляют действия большинства людей, уничтожа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любую вспышку свободной воли. Разумеется, авантюрист "тоже  человек"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полне может испытывать давление авторитета,  зависимость  от  любимо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ебёнка, страсть к деньгам и пр., и пр. Способен ли он в  любой  момен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збавиться от такой зависимости? Безусловно. Итак: художник  созерцае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ученый  анализирует,  авантюрист  наблюдает.  Наблюдательность    можн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звать незаинтересованным визуальным вниманием. Наблюдатель никогда н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прашивает, "что это?", а просто зопоминает,  "как  это  функционируе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ействует, живет, умирает..." Далее: поскольку авнтюристу  в  силу  е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пасной и беспокойной жизни часто  случается  играть  роль  аутсайдер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тщепенца ,бандита или заключеного,  он  приобретает  много  курьезны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лезных  и  весьма  секретных  познаний.  Комментировать   психологию,</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жизненный путь примечательного авантюриста можно  сколь  угодно  дол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порность этого утверждения об исключительности  и  редкости  индивид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оторого с полным правом можно назвать авантюристом, очевидна.  Но  те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 менее я  резко  против  общепринятой  манеры  называть  этим  имене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шулеров, проходимцев, шарлатанов, гангстеров, темных финансовых дельцо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а, человек  ищет,  где  лучше.  И  это  "лучше"  можно  понимать  и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еркантильном смысле. Но как хочется видеть за  переменой  мест  мотив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если не высокие, то хотя бы чистые!.. Романтика в наш рациональный  век</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 в чести. Отсюда - меньшая  популярность  романтических  гимнов,  че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ародий на них: "А я еду, а я еду  за  деньгами,  за  деньгами,  не  з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апахом тайги..." Чем дискредитировали себя романтики? В  чем  они  он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овинились, если по нынешнему Северу ходит вот  такая  сентенция:  "Н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евер едут за деньгами, за работой и за романтикой. Кто  приехал  из-з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енег - остается из-за работы; кто  приехал  из-за  работы  -  остаетс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з-за романтики; кто приехал из-за романтики -  уезжает"...  Почему  о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дних она ушла вместе с  детством,  которое  не  может  не  волноватьс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илуэтом полушарий на стене, вокзальным  запахом  шпал  и  стоящими  н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ейде судами, а другие и на склоне лет  одарены,  либо  наделены,  либ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аже страдают далью? Что влечет людей к борьбе с  пространством  и  е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тихиями, к тревожной жизни  этих  стихий?  В  ХIII  веке  "Королевско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ерцало"  при  описании  северных  стран  научало  норвежского  принц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Хочешь ты знать что  ищут  люди  в  этой  стране  и  почему  они  туд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тправляются, несмотря на большую опасность для жизни, знай же, что тр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войства  человеческой  натуры  побуждают  их  к    тому.    Во-первы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оревнование и  склонность  к  известности,  ибо  человеку  свойственн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устремляться туда, где грозит большая опасность, благодаря  чему  можн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иобрести  известность;  во-вторых,  любознательность,    ибо    такж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войством человеческой натуры является стремление  видеть  и  знать  т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естности, о которых ему рассказывали; в-третьих, человеку  свойственн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любостяжание, ибо люди постоянно жаждут денег и добра и идут туда,  гд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  слухам,  можно  иметь  прибыль,  несмотря  на   грозящую    большую</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пасность". Эта цитата наверняка  не  первая  и  не  последняя  попытк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твета на вечное "зачем?", на вечный вопрос о природе  терзающего  душ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транников таинственного,  непостижимого  Зова.  Джека  Лондона  и  е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ероев влечет в Белое Безмолвие "трубный глас Севера". У его Таруоттер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оги так  и  зудят,  а  мозг  сверлит  всегдашняя  бредовая  идея".  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лярника  Кремера  в  крови  "постоянный  полярный  зуд".  О   людско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удержимом стремлении к  уходящим  в  бесконечность  вершинам"  пише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тефан Цвейг. В.Волович цитирует древних: "В неведомом  таится  маняща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ила" - и делает выводы из богатого личного опыта: "Человек  по  натур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воей искатель и исследователь... Жажда познания,  стремление  в  тайн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ведомого влечет его в путь с  неодолимой  силой...Человек  по  натур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воей  романтик.  В  нем    вечным    пламенем    горит    страсть    к</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амоутверждению..."  Пьер  Маньян,  покорявший   арктические    пустын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арусами своего снежного буера, считает, что "зов далей - это ответ  н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еследующую  каждого  из  нас  мысль  о  смерти",  желание    великим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вершениями заслужить толику бессмертии в памяти человечества.  Биограф</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сследователя  океанских  глубин  Жоржа  Уо  отмечает  его  повиновени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акому-то таинственному зову" к приключениям  и  удовлетворению  жажд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наний. Сам Уо ощущает в себе "некий инстинкт, страсть к исследованию".</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ля одного геолога, ставшего писателем, этот Зов тождественен призыва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олосам  дороги:  "Эти  звуки  приходят  к  нам  как   напоминание    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остранствах, о наших пращурах: бродячих охотниках  и  собирателях,  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едках кочевниках, которые  ногами  открывали  неизученную  планет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икогда не придет время, когда  человек  будет  равнодушен  к  сигнала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ороги: гудкам, стартовым командам, реву оживших двигателей, как раньш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н не был равнодушен к ржанию коней, стуку копыт и колес, сиплому крик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араванных верблюдов". Кто  знает,  но,  может  быть,  именно  изучени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ироды Зова странствий и  является  главной  целью  жизни  интересно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человека. Ведь мир странствий велик, ибо странствовать можно и телом,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ушой, можно на затерянном в океане плоту,  а  можно  -  за  письменны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толом, за мольбертом, над черновой партитурой.Ведь мы это Восток-Ази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апад есть запад, восток есть восток,  не  встретиться  им  никогда.</w:t>
      </w:r>
    </w:p>
    <w:p>
      <w:pPr>
        <w:pStyle w:val="Normal"/>
        <w:widowControl w:val="false"/>
        <w:autoSpaceDE w:val="false"/>
        <w:jc w:val="both"/>
        <w:rPr/>
      </w:pPr>
      <w:r>
        <w:rPr>
          <w:rFonts w:cs="Courier New" w:ascii="Courier New" w:hAnsi="Courier New"/>
          <w:sz w:val="22"/>
          <w:szCs w:val="22"/>
        </w:rPr>
        <w:t>Лишь у подножья Престола Божья  в  день  страшного  суда.  Эти  строк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инадлежащие великому английскому писателю Редьярду Киплингу, и по се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ень привлекают внимание. Одни соглашаются  с  Киплингом,  говоря,  чт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остоку и Западу действительно не понять друг друга. Другие,  наоборо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отестуют,  указывая  на  то,  что  Восток  европеизируется,  а  Запад</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оявляет  все  больший  интерес  к  традициям  востока  (   философи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скусствам, медицине). Под  Восточной  цивилизацией  подразумевается  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еня здесь прежде всего мой Северный Кавказ, который немножко  и  Ази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  протяжении  гигантского  временного  промежутка:  с   середины    2</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ысячелетия до н.э. - по 17 век н.э. - 3000 лет. За это время на Запад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успели одна за другой смениться несколько цивилизаций.  На  нас  ужасн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громное  влияние  оказало  татаро-монгольское  иго.  В    устойчивост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осточной цивилизации и состоит первая особенность моего Краснодарско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остока.  Запад  движется  вперед  как  бы  рывками.  И  каждый   рывок</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Античность, Средневековье  и  т.д.)  сопровождается  крушением  стар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истемы ценностей,  а  также  политических  и  экономических  структур.</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азвитие Востока, напротив, предстает как сплошная линия. Новые  веяни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десь  не  разрушают  устои  цивилизации.  Напротив,   они    органичн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писываются в старое и растворяются в нем. Мой Восток очень  гибок,  он</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пособен вобрать и переработать многие чуждые себе  элементы.  Так,  п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амечанию одного из крупнейших  востоковедов,  нашествия  "варваров"  (</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очевых  племен,  живших  на  границах  Китая  и  переживавших   период</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азложения  первобытнообщинного  строя  )  не  только  не    уничтожил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итайское государство, но даже не прервали его существования... И  даж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 северной части страны, где образовались "варварские" королевства, эт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оролевства очень скоро перестали быть "варварскими",  превратившись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е  же  китайские.  Коренное  китайское  население  этой  части  стран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ассимилировало пришельцев и привило им свою цивилизацию. Кроме того,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тличие от Европы, на Востоке сосуществовало множество религий, и  даж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слам,  непримиримый  в  отношении  западного  христианства,   довольн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покойно  уживался  с  традиционными  восточными  верованиями.    Таки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бразом,  какие  бы  потрясения  не  происходили,  основы   цивилизации</w:t>
      </w:r>
    </w:p>
    <w:p>
      <w:pPr>
        <w:pStyle w:val="Normal"/>
        <w:widowControl w:val="false"/>
        <w:autoSpaceDE w:val="false"/>
        <w:jc w:val="both"/>
        <w:rPr/>
      </w:pPr>
      <w:r>
        <w:rPr>
          <w:rFonts w:cs="Courier New" w:ascii="Courier New" w:hAnsi="Courier New"/>
          <w:sz w:val="22"/>
          <w:szCs w:val="22"/>
        </w:rPr>
        <w:t>оставались незыблемыми. Второй важной особенностью Востока являлось т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что общество  здесь  не  утеряло  связи  с  природой.  Любимым  доводо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европейских колонизаторов в пользу завоеваний было утверждение, что он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благодетельствовали людей Востока тем, что те были неспособны  создат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ами ( машинами, новейшим оружием и т.д.). Обычно  в  этом  видят  лиш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имитивную попытку оправдаться. Однако большинство европейцев  были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вое время свято в этом убеждены. Так в чем же здесь дело?  Разгадка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инципиальной  разнице  психологии  представителей  двух  цивилизаци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Европейцы  в  своем  развитии  пошли  самым   простым    путем.    Сво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совершенство и слабость перед силами  природы  они  начали  возмещат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озданием  громоздких  машин.  Они  резко  выделили  себя  из  природ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ерестали  чувствовать  себя  ее  частью.  Более  того,  природа  в  и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нимании стала чем-то вроде врага. Ее  надо  было  одолеть,  победит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ставить себе на службу. Убедив себя, что человек есть венец  творени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 все в этом мире создано исключительно для него,  европейцы  принялис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ерекраивать природу на свой лад и расхищать ее богатства, не  считаяс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и с загрязнением окружающей среды, ни с другими  потерями.  еще  бы  -</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ирода ведь "не храм, а мастерская", как выражался  Базаров  в  роман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ургенева "Отцы и  дети".  В  отличие  от  европейцев  человек  Восток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икогда не терял связи со средой обитания. Свои помыслы он направил  н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 создание механизмов, возмещающих собственное  несовершенство,  а  н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о, чтобы усовершенствовать свои душу и тело. Мир воспринимался им, как</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единое целое, и человек в этом  целом  не  господин,  а  лишь  одна  из</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оставных частей. А раз так, то цель человека - не вражда, а стремлени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ыть с природой в гармонии и, познав основные ее законы, постараться н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отиворечить  им.  Так,  философы  Востока  считали,  что  народы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осударства должны развиваться естественным (природным)  образом,  бер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имер с растений и животных,  в  жизни  которых  нет  ничего  лишне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лучайного. Люди Востока были убеждены в том, что  лишь  тогда  человек</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ожет  совершенствовать  мир,  когда  путем  совершенствования  обрете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армонию и цельность в себе  самом.  Ибо  ему  полностью  чужды  зло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тремление  разрушать.   Третьей    особенностью    Востока    являетс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иверженность традиции. Традиция встречалась  и  в  Европе,  однако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цивилизациях Востока была возведена в  далеком  прошлом,  в  мифическо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олотом" веке. И все новое получало  оправдание  только  тогда,  когд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ожно было  подыскать,  что-нибудь  подобное  в  древности.  Все  здес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престанно  повторяется,  несколько   видоизменяясь,    но    сохраня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бязательно  черты  сходства.  Человеку  европейского  Средневековья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олову не  могло  прийти  писать  в  стиле  Гомера.  А  на  Востоке  н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отяжении 3000 лет можно встретить в стихах  одни  и  те  же  размер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елодии и т.д. Любое неоправданное  нарушение  традиций  (  даже  самы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значительных) воспринималось как сущий кошмар. Так, великий китайски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философ Конфуций повествует об одном сановнике, устраивавшем  "в  храм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анцы, в которых танцоры выстраивались в  восемь  рядов".  Поскольку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ревности такие праздники  мог  давать  только  император,  Конфуций  с</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озмущением заявляет:"Если это можно вынести, то что  же  тогда  нельз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ыносить?!". Он же создал целую теорию ( до сих пор имеющую на  Восток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громное влияние) о том, что общество должно жить  по  раз  и  навсегд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установленному  ритуалу  поведения.  Без  ритуала,  по   его    мнению,</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бесценивается все.  "Почтительность  без  ритуала  приводит  к  сует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смотрительность  без  ритуала  превращается  в  боязнь.  Смелость  без</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итуала выглядит грубостью". Ритуал властвует не только в  человеческо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бществе, но и в природе. Ему подчинены смена времен  года,  расцвет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увядание. Свою теорию Конфуций также воспринимал  не  чем-то  новым,  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лишь возрождением учений прежних  веков.  "Излагаю,  но  не  создаю.  С</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любовью и верой отношусь к древности".  Отношение  к  религии  являетс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дним из важнейших показателей в характеристике цивилизации. На Восток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но  весьма  отличается  от  западного.  Да  и  сами   религии    здес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азнообразны и непохожи на христианство. Вот, к примеру, конфуцианств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Его называют религией, но это скорее набор правил и норм,  определяющи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жизнь человека в обществе. Главным в конфуцианстве были вопросы  этик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орали и  управления  государством.  Основным  принципом  конфуцианск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этики  является  понятие  жэнь  ("гуманность")   как    высший    закон</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заимоотношений людей  в  обществе  и  семье.  Жэнь  достигается  путе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равственного  самоусовершенствования  на    основе    соблюдения    л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этикета") - норм поведения, базирующихся на почтительности и уважени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 старшим по возрасту и  положению,  почитании  родителей,  преданност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осударю, вежливости и т.д. Согласно конфуцианству, постичь жэнь  могу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лишь избранные, так называемые цзюнь  цзы  ("благородные  мужи"),  т.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едставители  высших  слоев  общества;  простолюдины  же  -  сяэ  жэн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ословно  -  "мелкие  людишки")  не  в  состоянии  постичь  жэнь.  Эт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отивопоставление   "благородных"    простолюдинам    и    утверждени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евосходства первых над вторыми, часто встречающиеся у Конфуция и  е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следователей,- яркое выражение социальной направленности,  классово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характера  конфуцианства.  Конфуцианство  уделяло   большое    внимани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опросам  так  называемого  гуманного  управления,  опираясь  на   идею</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божествления власти правителя, существовавшую до конфуцианства, но  и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азвитую и обоснованную. Государь объявлялся  "сыном  неба"  (тяньцз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авившим по повелению неба и выполнявшим его  волю.  Власть  правител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изнавалась конфуцианством священной, дарованной свыше, небом. Счита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что "управлять - значит исправлять",  конфуцианство  придавало  большо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начение учению чжэн мин (об  "исправлении  имен"),  которое  призывал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тавить всех в обществе  на  свои  места,  строго  и  точно  определят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бязанности  каждого,  что  было  выражено  словами  Конфуция:"Государ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олжен быть государем, подданный -  подданным,  отец  -  отцом,  сын  -</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ыном". Конфуцианство  призывало  государей  управлять  народом  не  н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снове  законов  и  наказаний,  а  при  помощи  добродетели,   примеро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ысоконравственного поведения, на основе обычного права, не  обременят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род тяжелыми налогами и  повинностями.  Боги  не  очень-то  волновал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онфуция. Они, конечно, установили эти  самые  правила  в  незапамятны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ремена. Но этим, в общем-то, и ограничились их контакты с миром люде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огов я почитаю, но держусь от них подальше"-  вот  жизненный  принцип</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онфуция. Основные взгляды Конфуция  (Кун-цзы,  родился  приблизительн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551 - умер 479 до н.э.) изложены в книге  "Беседы  и  суждения"  ("Лун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юй"), которая представляет собой запись изречений и  бесед  Конфуция  с</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его  ближайшими  учениками  и  последователями.  Еще  одной   религией,</w:t>
      </w:r>
    </w:p>
    <w:p>
      <w:pPr>
        <w:pStyle w:val="Normal"/>
        <w:widowControl w:val="false"/>
        <w:autoSpaceDE w:val="false"/>
        <w:jc w:val="both"/>
        <w:rPr/>
      </w:pPr>
      <w:r>
        <w:rPr>
          <w:rFonts w:cs="Courier New" w:ascii="Courier New" w:hAnsi="Courier New"/>
          <w:sz w:val="22"/>
          <w:szCs w:val="22"/>
        </w:rPr>
        <w:t>возникшей на Востоке и ставшей впоследствии мировой, является  буддиз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н есть рядом с нами в  Калмыкии.  Его  основатель  Будда  одновременн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является и неким космическим разумом, с которым стремятся  слиться  е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следователи  путем  освобождения  от  суетных  желаний  и   страсте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ивязывающих людей к земле, заставляющих рождаться  вновь  и  вновь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азных  обликах.  Таким  образом,  достигнув  нирванны  (просветлени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человек переходил в новое качество - неземное. И, наконец, в  даосизм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озникшем в Китае, бог как  таковой  вообще  отсутствует.  Вместо  не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меется дао (путь)  -  некая  первооснова  всех  вещей,  познав  закон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оторой и следуя им, человек становится совершенным. Религии Востока  -</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это  прежде  всего  пути  самосовершенствования,  а   через    них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овершенствования окружающего мира. Существеннейшую часть мировоззрени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людей Востока составляла вера в бесконечную цепь смертей и  возрождени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аждого человека в разных обликах, причем  будущий  человеческий  облик</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до было заслужить праведной жизнью. В  противном  случае  можно  был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озродиться кем угодно. Подобная теория породила представление о вечно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вижении всего живого в замкнутом цикле  (  все  когда-то  уже  было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огда-нибудь повторится вновь). Отсюда происходит и знаменитый фатализ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остока - вера в невозможность и ненужность  изменения  предназначенн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удьбы.  Вот  как  рассуждает  Конфуций,  заехавший    в    разбойничь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емли:"Если небу угодно погубить мудрость, заключенную во мне -  так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удет. А если нет, то что могут сделать мне эти разбойник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аскопки археологов показывают, что почти всё наше побережье,начиная о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атуми и заканчивая Анапой и Таманью,было в древности под огромным вл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янием греческой цивилизации. Повсюду находят греческие монеты, посуд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реческая культура VII - V вв. до  н.э.  -  это  культура  общества,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отором ведущая роль  принадлежит  рабскому  труду,  хотя  в  отдельны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траслях,  требовавших  высокой  квалификации   производителей,    как,</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пример, художественное ремесло,  широко  применялся  свободный  труд.</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ировоззрение широких масс греческого общества рассматриваемого период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 основном сохранило те  представления,  которые  имели  место  еще  в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тором тысячелетии  до  н.э.Природа  по-прежнему  представлялась  грек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селенной и управляемой  различными  существами,  о  которых  народна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фантазия слагала красочные поэтические  мифы.Эти  существа  в  основно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ожно объединить в три цикла: верховные олимпийские  боги-небожители  с</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евсом во главе, многочисленные  второстепенные  божества  гор,  лесо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учьев и т.п. и,  наконец,  герои-родоначальники,  покровители  общин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огласно эллинским представлениям, власть  олимпийских  богов  была  н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значальной,  ни  беспредельной.Предшественникам  олимпийцев  считалис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таршие поколения богов,  свергнутые  их  потомками.Греки  думали,  чт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ервоначально существовали Хаос и Земля (Гея), подземный мир  Тартар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Эрос- жизненное начало,любовь. Гея- Земля породила звездное небо  Уран,</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оторый стал первоначальным властителем мира и  супругом  богини  Земл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еи.Уран и Гея родили  второе  поколение  богов-  Титанов.  Захвативши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ласть над миром  олимпийские  боги  разделили  вселенную  между  соб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ледующим образом. Верховным богом стал Зевс- властитель неба, небесны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явлений и особенно  грома  и  молнии.Посейдон  был  властителем  влаг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рошающей землю, властителем  моря,  ветров  и  землетрясений.Аид,  ил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лутон, был владыкой преисподней- подземного мира, где  влачили  жалко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уществование  тени  умерших.    Супруга    Зевса-    Гера    считалас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кровительницей  брака.  Гестия  являлась  богиней  домашнего   очаг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именование которого она и  носила  (Гестия  по-гречески-  очаг  ).  С</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озникновением нового классового общества и установлением  полисов  ряд</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огов, особенно Аполлон, становятся покровителями государств.. Значени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Аполлона еще более выросло в связи с основанием  большого  числа  новы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ородов. В результате культ Аполлона  стал  оттеснять  на  второй  план</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ульт Зевса; особенно он был популярен в среде греческих  аристократо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мимо главных  богов,  олицетворявших  наиболее  значительные  явлени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ироды, а также жизни человека  и  его  общественных  отношений,  вес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кружающий  грека  мир    представлялся    ему    обильно    заселенны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ногочисленными  божественными  существами.  О  происхождении  людей  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эллинов существовал миф, согласно которому один  из  титанов-  Промете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лепил из глины первого человека, а Афина наделила его жизнью. Промете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ыл покровителем и наставником человеческого рода в первые времена  е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уществования. Благодетельствуя людям, Прометей похитил с неба и принес</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м огонь. За это он был жестоко наказан Зевсом, приказавшим пригвоздит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ометея к скале, где орел каждый день терзал его печень, пока  его  н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свободил Геракл ( сын Зевса  и  земной  женщины  ).  Местом  почитани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эллинских богов  были  храмы,  алтари,  священные  рощи,  ручьи,  рек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ультовые обряды  у  греков  были  связаны  с  общественной  и  частн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жизнью.Почитание богов сопровождалось принесением в жертву животных  н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алтарях перед храмами и  молитвенными  обращениями  к  богам.Особенным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брядами  сопровождались  рождение  ребенка,  свадьба    и    похорон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елигиозно- мифологическое объяснение происхождения и развития  мира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кружающей  древних  греков  действительности  постепенно  вступало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онфликт  с  накоплявшимся  предметным  опытом.Медленно,  но  неуклонн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елала    первые    шаги    наука,    пока    еще    наивная,        н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тихийно-материалистическая в  своей  естественной  непосредственност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овые идеи возникли в наиболее экономически и социально развитой  в  т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ремя малоазийской Ионии. Во второй половине VII в. до н.э. в Милете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реде купцов, ремесленников и прочих деловых людей зародилась эллинска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философия.Основоположником древнегреческой  философии  считается  Фалес</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к. 625-547 гг. до н.э.  ),  а  его  продолжателями  были  Анаксимандр</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к.610-546  гг.  до  н.э.)  и  Анаксимен  (ок.    585-525    гг.    д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э.).Милетские  философы  были  стихийными    материалистами.    Фалес</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ервоначалом всего считал воду, находящуюся  в  беспрерывном  движени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евращения  которой  создают  все  вещи,  в  конечном   счете    снов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евращающиеся в воду.Богам не было места в этом круговороте  состояни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ечной воды.Землю он представлял в виде плоского диска,  плавающего  н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ервоначальной    воде.Фалеса    также    считали      основоположнико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ревнегреческой математики, астрономии и ряда других наук о природе.Ем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иписывают и ряд конкретных научных вычислений.Он  умел  предсказыват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олнечные затмения и мог дать физическое объяснение  этого  процесса.В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ремя пребывания в Египте Фалес впервые измерил высоту пирамид, измери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х тень в то время дня, когда длинна тени равна высоте отбрасывающих е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едметов. Анаксимандр, идя по пути дальнейшего обобщения опыта, пришел</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 мысли,  что  первичной  материей  является  апейрон:  неопределенна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ечная и беспредельная материя, находящаяся  в  постоянном  движении.Из</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е в процессе движения выделяются присущие ей  противоположноститепло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 холодное, влажное и сухое.Их взаимодействие  приводит  к  рождению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ибели всех вещей и явлений,  которые  по  необходимости  возникают  из</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апейрона и  в  него  возвращаются.  Анаксимандра  считают  составителе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ервой  географической  карты  и  первой  схемы  небесного  свода   дл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риентировки по звездам,  он  представлял  землю  в  виде  вращающегос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цилиндра, парящего в воздухе. Анаксимен полагал, что первоначало  все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оздух, который, разряжаясь или сгущаясь,  порождает  все  многообрази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ещей.Все возникает и возвращается в вечно  движущийся  воздух,  в  то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числе и боги,которые подобно всем другим вещам, являются  определенным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остояниями воздуха.  Материалистическая  философия  возникла  в  сред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огрессивных  групп  молодого  класса  рабовладельцев  в   борьбе    с</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елигиозно-мифологической    идеологией,       унаследованной        о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ошлого.Представители рабовладельческой аристократии,  борясь  с  эт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деологией,  противопоставили  ей  философский  идеализм.  Его   первы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оповедником в Древней Греции был Пифагор (ок.580-500 гг. до  н.э.)  с</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строва Самоса.После установления на  острове  Самосе  тирании  Пифагор</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эмигрировал в Южную Италию в город Кротон, где во второй половине VI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о  н.э.основал  из  представителей  местной  аристократии  реакционны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елигиозно-политический союз, известный под названием "пифагорейско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огласно  философии  пифагорейцев,  не  качество,  а  количество,    н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ещество, а форма определяет сущность вещей.Все можно сосчитать и таки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бразом  установить  количественные  особенности    и    закономерност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ироды.Мир    состоит    в    количественных,    всегда     неизменны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отивоположностей: конечное и бесконечное, чет и нечет... Сочетание и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существляется  в  гармонии,  которая  свойственна  миру.  В  борьбе  с</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деалистической    философией        Пифагора        совершенствовалас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атериалистическая философия милетской школы.В конце VI-начале V в.  д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э.  как  стихийно-диалектический  материалист  выступил    крупнейши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философ этого периода Гераклит Эфесский (ок. 530-470 гг. до н.э.).В е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рудах нашли завершения искания Фалеса,Анаксимандра  и  Анаксимена.  П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воему происхождению и политическим убеждениям Гераклит был стороннико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аристократии.Он    резко    обрушивался    на    "чернь".С      побед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абовладельческой демократии на  его  родине  связано  пессимистическо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тношение Гераклита к окружающей его  действительности.Выступая  проти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бедившей демократии он хотел показать ее преходящий характер.Однако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воих  философских  построениях  он  вышел  далеко  за    рамки    эт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цели.Согласно Гераклиту высшим законом природы является вечный  процесс</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вижения и изменения.Стихия, из  которой  все  возникает,  это-  огон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едставляющий то закономерно загорающийся, то  закономерно  потухающи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оцесс горения.Все в природе состоит из  противоположностей  в  борьб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ождающихся  из  огня  переходящих  друг  в  друга  и  возвращается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гонь.Гераклит  первым  пришел  к  мысли  о  диалектическом    развити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атериального    мира    как    о    необходимой    присущей    матери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акономерности.Закономерную необходимость  Гераклит  выразил  гречески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ловом " логос ", в философском  смысле  обозначающем  "закон".Известн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иписываемое  Гераклиту  изречение:  "Панта  рей"-  все  течет,    вс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зменяется  ,    которым    кратко    сформулирована    сущность    е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философии.Диалектическое единство противоположностей формулируется  как</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стоянно  возникающая  гармония  взаимно  дополняющих  друг  друга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орющихся противоположностей.Процесс саморазвития огня не создал  никт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з богов или людей, он был,  есть  и  всегда  будет.Гераклит  высмеивал</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елигиозно-мифологическое мировоззрение своих соотечественников. Проти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атериалистической диалектики Гераклита  начали  вести  борьбу  философ</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сенофан (ок.580-490 гг. до н.э.) и его  ученики.Изгнанный  из  родно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алоазийского  города  Колофона  (близ  Эфеса),  Ксенофан  поселился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талии, где вел жизнь странствующего певца-распода.В  своих  песнях  он</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ыступал против антропоморфного политеизма  эллинской  религии.Ксенофан</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утверждал, что нет оснований приписывать богам человеческий облик и чт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если бы быки и кони  могли  создавать  изображения  богов,  то  они  б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едставили  их  по  своему  подобию.  Таковы    были    первые    шаг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ревнегреческой философии, возникшей и развивающейся в борьбе со стары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елигиозно-философским  мировоззрением.  V  в.  до  н.э.  был  времене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альнейшего развития греческой науки и философии,  которые  по-прежнем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ставались  тесно  связанными.В  этот  период   дальнейшего    развити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античного  общества  и  государства,    происходившего    в    условия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жесточенной  классовой  и  политической  борьбы,    возникают    такж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литические теории и публицистика. В V в. до  н.э.  материалистическа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философия  в  Древней  Греции  развивалась  исключительно  плодотворн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иболее  выдающийся  философ  классического  этапа  философии  Древне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реции был Платон (427-347 гг. до  н.э.  )  Платон  был  представителе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афинской рабовладельческой аристократии.В возрасте 20  лет  случайност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ересекает  дороги  жизней  Платона  и  Сократа.Таким  образом   Сокра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тановится учителем Аристотеля.После того как Сократ был осужден,Платон</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кидает Афины и не надолго  переселяется  в  Мегару,после  чего  снов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озвращается  в  родной  город  и  активно  принимает  участие  в   е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литической жизни.Платон впервые создает академию. До  нашего  времен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ошла информация  о  35  философских  трудах  Платона,  большинство  из</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оторых были изложены в форме диалога.  Вершиной  и  основой  всего  он</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читал идеи.Материальный мир- лишь производная,тень мира идей.Лишь иде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огут быть вечными.Идеи- есть истинное  бытие,  а  реальные  вещи-  эт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ытие кажущиеся.Выше всех других идей  Платон  ставил  идею  красоты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обра.Платон  признает  движение,    диалектику,    которая    являетс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езультатом конфликта бытия и небытия,т.е. идеи и материи.  Чувственно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знание, предметом которого является  материальный  мир,  выступает  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латона как вторичное, несущественное.Истинное познание- это  познани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оникающее в мир идей- познание  разумное.  Душа  вспоминает  идеи,  с</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оторыми она встречалась и которые она познала в то время, когда еще н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оединилась с телом, душа бессмертна. Другой  выдающийся  ученый  это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ериода- Аристотель (384-322 гг. до н.э.).Он  оставил  после  себя  150</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рудов, которые позже были систематизированы и разделены на 4  основны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руппы: 1) Онтология (наука о сущем) " Метафизика " 2) Труды  по  обще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философии, проблемах природы и естествознания. " Физика ", " О небе  ",</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 Метеорология " 3) Политические, эстетические трактаты. " Политика  ",</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 Риторика ", "Поэтика " 4) Работы по логике и методологии. " Органон "</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сновой всякого бытия Аристотель считает  первую  материю.Она  образуе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тенциальную предпосылку существования.И хотя  она  основа  бытия,  е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льзя отождествлять с бытием или  считать  его  основной  частью.Дале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ледуют земля, воздух и огонь, которые представляют собой промежуточную</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тупень  между  первой  материей  и  миром,  который   мы    чувственн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оспринимаем.Все реальные вещи являются соединением материи  и  образо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ли форм, следовательно: действительное бытие есть единство  материи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формы.По  Аристотелю-  движение-  это  переход    от    возможного    к</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ействительности т.е. движение универсально.Основа всякого явлениянека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ичина.  Аристотель  так-же  затрагивал  темы  логики,   противоречи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осмологии, вопросы общества и государства, мораль и др. а также  очен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ысоко  ценил  искусство.  Представитель  рабовладельческой  демократи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философ  Эмпедокл  (ок.483-423  гг.  до  н.э.  из  сицилийского  город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Акраганта выдвинул положение о том,  что  все  состоит  из  качественн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азличных и количественно делимых элементов или, как он их называет,  "</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орней ".Этими " корнями " являются: огонь, воздух,  вода  и  земля.Е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овременник Анаксогор (500-428 гг. до н.э.) из Клазомен,  долгое  врем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живший в Афинах и друг  Перикла,  считал,  что  все  существующие  тел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остоят из мельчайших,подобных им частиц. Таким образом Эмпедокл,  а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собенности Анаксагор, пытались изучить структуру  материи.  Наивысше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азвития механистический материализм в  классический  период  достиг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учении Левкиппа (ок.  500-440  гг.  до  н.э.)  из  Милета  И  Демокрит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460-370  гг.  до  н.э.)  из  Адберы.Оба  философа   были    идеологам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абовладельческой демократии  и  выдающимися  учеными  своего  времен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Левкипп заложил основы  атомистической  теории,  которую  в  дальнейше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успешно разрабатывал Демокрит.По этой теории все состоит из  пустоты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вижущихся атомов, бесконечно  малых,  неделимых  материальных  частиц,</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азличных по форме и размерам.Земля  представлялась  Демокриту  плоски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иском, носящимся в  воздухе,  вокруг  которого  вращаются  светила.Вс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рганическая и психическая жизнь  объясняется  им  чисто  материальным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оцессами. Атомистический  материализм  Левкиппа  и  Демокрита  оказал</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громное и плодотворное влияние на научно-философскую мысль последующи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ремен. Усложнение общественных отношений в связи с  быстрым  развитие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абовладения и социальным расслоением свободных заставило  значительную</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часть философов, начиная с середины V в. до н.э., обратить внимание  н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зучение  деятельности  человека.Накопление  разнообразных  знаний,   с</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ругой стороны, требовало их  систематизации.Вплотную  этими  вопросам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анялись  философы-софисты  (  так  назывались  странствующие  учител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бучавшие  за  плату  красноречию  и  другим  наукам).Появление  их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начительной мере было связано с политическим развитием демократически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лисов,  с  тем,  чтобы  граждане  должны  были  владеть    ораторски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скусством. Наиболее известным среди софистов был Протагор (ок. 480-411</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г. до н.э.) из Абдеры.Он выдвинул положение  об  относительности  все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явлений и восприятий  и  их  неизбежной  субъективности.Высказанное  и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омнение в существовании богов  было  причиной  осуждения  Протагора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Афинах за безбожие и привело  софиста  к  гибели.Спасаясь  бегством  из</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Афин, он утонул во время кораблекрушения. Софисты не представляли соб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акого-либо единого направления в греческой  философской  мысли.Для  и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философских построений было характерно  отрицание  общеобязательного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знании. Если софисты пришли  к  заключению,  что  дать  положительны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твет на поставленный ими вопрос о критерии истины  невозможно,  то  и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овременник  -  идеолог  афинских  олигархических  и  аристократически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ругов  философ-идеалист  Сократ  (471-399  гг.  до  н.э.)  считал  эт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озможным и даже полагал, что критерий истины  он  нашел.Он  учил,  чт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стина познается в споре.Известен "сократический" метод ведения  спор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 котором  мудрец  при  помощи  наводящих  вопросов  незаметно  внушае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порящим свою идею.Для установления общих  понятий  Сократ  исходил  из</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сследования ряда частных случаев.Целью человека,  по  мнению  Сократ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олжна быть добродетель, которую нужно осознать. Сократ учил  устно.Е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философия дошла до нас  в  изложении  его  учеников,  главным  образо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сенофонта и Платона. Философия в период  эллинизма  частично  изменил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одержание  и  свои  основные  цели.Эти  изменения  были    обусловлен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оциально-экономическими и  политическими  процессами  в  развивавшемс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эллинистическом обществе.Их вызвал и самый факт отделения от  философи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яда  специальных  наук.Философы  периода  эллинизма  главное  внимани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братили  на  решение  проблем  этики  и  морали,  проблемы   поведени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тдельного человека в мире. Две старые  авторитетные  школы  Платона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Аристотеля постепенно теряли  свое  лицо  и  авторитет.  Параллельно  с</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упадком старых старых философских школ  классической  Греции  в  период</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эллинизма возникали и развивались две новые философские  системыстоико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 эпикурейцев.Основателем стоической  философии  был  уроженец  остров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апра, Зенон (ок. 336-264 гг.  до  н.э.).  Стоицизм  был  до  известн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тепени  синтезом  греческих  и  восточных  воззрений. Создавая    свою</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философию,    Зенон    в    особенности       использовал        учени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ераклита,   Аристотеля,   учение     киников     и         вавилонски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елигиозно-философские  представления.Стоицизм  был  не  только   сам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аспространенной, но и самой  долговечной  эллинистической  философск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школой.Это было идеалистическое учение.Стоики все называли телом,в  то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числе мысль, слово, огонь.Душа, по мнению стоиков,  была  особого  род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легким телом-  теплым  дыханием.  Для  философских  школ,  возникших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азвившихся в период  эллинизма,  характерно  признание  за  рабами  и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человеческого достоинства и  даже  возможности  наличия  у  них  высши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оральных качеств, мудрости.Это всё по особому ощущается у нас в Крым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Я в полной мере ощутил атмосферу эллинского присутствия в юности, когд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утешествовал в Крыму. Всё здесь было для меня таинственным, волнующи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лным загадочного смысла, а  сама  земля  -  интереснейшей  книгой,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оторой ещё такая уйма  непрочитанных  страниц.  Генуэзские  крепостны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тены, античные руины, скифские бабы и мраморные плиты с  таинственным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дписями - всё  это,  увиденное  воочию,  поразило    моё    юношеско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оображение,  уже  и  без  того  изощрённое  чтением  Гомера,   Овиди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ергилия. Не раз я ходил пешком из Феодосии в Коктебель, в  Волошински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еста, и подолгу любовался панорамой  голубых  скал  и  моря.  Мысли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чувства приобретали особый строй, и  каждый  парус  вдали  казался  мн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естником Эллады. Круг моих интересов в это время был необычайно широк.</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Я  увлекался  Ибсеном,  Гауптманом,  Метерлинком,  читал  Достоевско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ютчева, Малларме, и в это время огромное влияние на моё  мировоззрени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казали Ницше и В.Соловьёв. Они дали мне возможность взглянуть  на  всю</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европейскую культуру ретроспективно - с высоты Азийских  плоскогорий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оизвести переоценку культурных  ценностей.  Я  бродил  с  друзьями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овсем один по пустынным холмам, поднимался на Карадаг, с горы Митрида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я  любовался  берегами  Тамани.  Я  вспомнил  о  том,  что  познания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археологии, геологии  Крыма,  дали  возможность  Максимилиану  Волошин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едположительно указать местонахождение древнего  города  Венецианск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аллиеры  близ  Феодосии  и  остатки    Генуэзского    мола.    Находк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археологических экспедиций доказали  верность  предположений  Волошин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аллиера существовала не только в воображении поэта и художника. И  эт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еста  стали  паломническими  для  Горького,  А.Белого,   Мандельштам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Цветаевой,  А.Толстого,   Эренбурга,    Брюсова,    Грина,    Поленов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етрова-Водкина,  А.Бенуа,  Луначарского,   Н.Рериха.    И    я    тож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исоединился  к  этому  сонму  великих  и  приобщился    Коктебельск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лагодати, вдохнул запах планерских восходящих потоков воздуха  с  гор.</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мню то яркое впечатление внезапности  и  восхищения,  когда  однажд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ыехав из Феодосии и после долгой езды  по  скучной  скифской  степи  с</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заметным подъёмом, мы вдруг увидели  Сюрю-Кая  -  гору,  острую,  как</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ила, с зубцами, обращёнными к небу, которая неожиданно выскочила из-з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лоского высокого длинного гребня. Влево от неё высилась мохнатая шапк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вятой Горы. Ниже голубое море, заключённое  в  круглой  бухте,  как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чаше. Сурова и прекрасна Киммерия - древняя земля, выжженная Солнцем  -</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трана  пустынных  степей  и  в  то  же  время   удивительных    горны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громождений,  придающих   ей    своеобразную    красоту.    Скудност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астительности отличает её от Южного Крыма. В Киммерии ярче чувствуетс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икий, обнажённый,  но  величественный  облик  её.  Облик  на  редкост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ерпкий и суровый. Красота Киммерии и  в  частности  Коктебеля  главны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бразом заключается в чудовищном нагромождении скал Карадага  и  в  е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розной вершине Гяурбах.  Учёные-геологи  предположительно  определил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что Коктебельская бухта и скалы Карадага это остатки потухшего вулкан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 их словам, когда-то в доисторические  времена,  вследствие  каких-т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еликих подземных катаклизмов, повлекших за  собой  огромные  сдвиги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бвалы, коктебельский  вулкан  был  разрушен.  Он  лёг  как  бы  набок,</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асколовшись на части. Обрушившись чудовищно громадными скалами в  мор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  завалив  ими  берег,  Карадаг  образовал  совершенно  недоступный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досягаемый хаос. Куски вулканического стекла,  туфа,  круглые  камн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оторые  мы  находили  во  множестве    в    окрестностях    Коктебел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видетельствуют о том, что эти предположения о  бывших  здесь  когда-т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звержениях имеют основание. Мы раскалывали круглые камни и видели, чт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ни состоят из концентрических кругов расплавленной и застывшей  масс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 раз мы подплывали по морю в лодке к мрачным, тёмным стенам Карадаг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твесно уходившим  в  глубь  моря.  Дна  в  воде  не  видно.  Громадны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строконечные скалы редко отступают от полосы воды,  образуя  маленьки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уединённые, неглубокие бухты. В них тишина и безмолвие. Они  недоступн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икаким животным, даже козам. Нет весёлого  пения  птиц.  Только  орёл,</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вив своё гнездо на одной из вершин  Карадага,  часто  парит  высоко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бесах. Бухты носят названия не без оттенка романтизма и легенды. Одн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зывается Разбойничьей, другая Львиной, третья Ущельем Гяурбаха. Когд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мотришь на Карадаг с  моря,  то  поражаешься  его  вышине.  Его  скал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ертикально поднимаются из моря и на огромной высоте кончаются  острым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узкими вершинами. Карадаг грозен, мрачен и дик.  Скалы  его  напоминаю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чудовищное пламя. Длинные и острые языки взметнулись в небо и  внезапн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каменели на страшной высоте. Трудно найти  слова,  могущие  образно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очно  передать  всю  его  красоту,  его  суровое  величие  и  страшно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езлюдье. Хаос его скал, острых вершин-пик, жутких  нагромождений  имел</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огда-то один закон - рвануться вверх  на  недосягаемую  вышину  и  та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астыть. К Карадагу можно подойти и с суши и  сверху  заглянуть  в  е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ездны и провалы. Из  Коктебеля  идёт  удобная  дорога  через  Северны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еревал в долину Отузы. Она всё  время  подымается  вверх,  сначала  п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линистым  крутым  холмам  вблизи  Коктебеля,  потом  по  отрогам  гор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ок-Кая, которая вплотную подходит к Карадагу. Склоны этой  горы  лето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крыты рыжей травой. Дорога  по  ней  всё  круче  идёт  вверх.  Справ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озвышается круглая,  как  мерлушковая  шапка,  Святая  гора,  поросша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устым,  низкорослым  курчавым  дубняком  и  эфедрой.  Наконец,  дорог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остигает  своей  верхней  точки  и  проходит  в  нескольких  шагах  о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трашного обрыва. С трепетом наклоняемся над бездной  Карадага.  В  не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ёмные  пропасти,  со  дна  которых  стремятся  вверх  острые  каменны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ершины, скупо освещённые солнцем, оттуда веет холодом и мраком.  Гляд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 этот хаос, на эти чудовищные нагромождения и  торчащие  вверх  пик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не иногда казалось, что всё это можно сравнить с  готическим  соборо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оторый со своими высокими острыми башнями поставлен на  башни  другом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акому же собору. Громадный  мрачный  каменный  столб  стоит  на  верх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арадага, совсем близко от дороги, идущей в Отузы. Его  зовут  Чёртовы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альцем, он весь состоит из  окаменевшей  лавы  и  у  проходящих  люде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ызывает чувство жути. За всем этим безумным хаосом очень глубоко вниз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лещет и блестит  на  солнце  голубое  море.  Карадаг,  Святая  Гора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юрю-Кая  (Пила  Гора) - последние  вершины,  которыми    заканчиваетс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рымская горная цепь Яйла. Очень своеобразна гора Сюрю-Кая. Издали  он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ажется  вертикально  стоящим  скалистым  плоским  гребнем,    внезапн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ыскакивающим из глинистых  поросших  мелколесьем  холмов.  На  больш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ысоте скалы этого  гребня  кончаются  острыми  зубцами,  напоминающим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илу. Только ближе подойдя к Сюрю-Кая,  мы  видим,  что  к  её  главн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ранитной массе примыкают отдельно стоящие зубцы. По дороге к Сюрю-Ка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 краю крутого высокого холма, можно видеть остатки греческого храма -</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часть его абсиды и камни фундамента. А на берегу  моря,  на  пляже,  т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руппами,  то  в  одиночку  ходят  собиратели  Коктебельских   красивы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амешков. Между  ними  встречаются  голубоватый    халцедон,    красны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ердолик, бериллы,  красная  и  зелёная  яшма.  Штормы  выбрасывают  н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орской  берег  старинные  золотые,  медные  и  серебряные  монеты.  П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легендам  в  этом  районе  очень  много  затонувших  кораблей.  Местны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альчишки в шторм и после штормов бродят целыми вереницами по берегу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исках сокровищ. Похоже им часто везёт,  так  как  карманы  их  штано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сегда оттопырены. Мальчишки предлагали нам купить серебряные и золоты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онеты с изображением колесниц и трезубцев. Кладоискатели из  Турции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олгарии очень любят эти места,  их  привлекают  все  районы,  особенн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тарый Крым, Голубые горы и Кизильташский  монастырь.  Это  места,  гд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одилась "Энеида". Но самое главное богатство, это море, оно живёт, он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ышит, снежные морщины бегут по его дряхлому, как мир, лицу, и вместе с</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ем нет ничего, что казалось бы большим  воплощением  вечной  юности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илы. Таким было оно во времена  Иллиады  и  Одиссеи,  таким  вижу  е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ейчас и я, готовый в эту минуту поверить всем легендам тысячелети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Цифровые фото Content#000006.</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утешествуя по моему родному Краснодарскому краю, беседуя с самыми раз-</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ыми людьми, я к удивлению своему обнаружил, что многие мои собеседник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лохо разбираются в таких понятиях, как мистицизм, сатанизм, масонств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пример сатанистами они считают неких антихристов,бритоголовых и проч.</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  сожалению  все  не  так  просто...    Существует  несколько    групп</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споведующих Сатанизм.  Поскольку  не  существует  набора  доктрин  ил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исьменного  Источника  с  которыми  были  бы   согласны    большинств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атанистов образовавшиеся группы должны были определить Веру  для  себ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амостоятельно,  базируясь  на  минимуме   информации.    Hаводит    н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азмышление факт, что  исторически,  большинство  свидетельствований  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мевшем место или воображаемом Сатанизме записано традиционными врагам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атанистов -  Христианами...  Однако  несколько  обобщений  можно  так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делать: средний Сатанист не согласен с большинством догм Христианств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лагает что не  существует  абсолютного  морального  мерила  и  стави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акцент на индивидуальность. Если это звучит для Вас как  синоним  слов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вобода - Вы во многом правы: многие Сатанисты либо считают себя людьм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вободными  либо  полагают  ,  что  встали  на  этот  путь.  Существуе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сколько основных Сатанинских групп. Их примерное деление проводится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сновном на основании деталей парадигм Веры, нежели по принадлежности к</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ой или  иной  группе.  Вообще  взаимопроникновение  учений  достаточн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елико и четкое деление течений провести не просто. Любители: принимаю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атанинское учение ( в основном в виде символики)  на  короткий  период</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ремени в основном ради развлечения, нежели с  серьезными  намерениям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ногие молодежные группы относятся именно к этой  категории...  Церков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атаны: спектр последователей учения Антона ЛаВей. Эти группы  верят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ндивидуализм, удовлетворение эго, опору на себя и  идеал  Hицшеанско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верхчеловека. Эти группы пользуются магией как средством  к  власти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емной жизни.  Они  видят  Сатану  как  силу  ведущую  человечество  з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пределенные ему пределы.  К  этой  категории  относятся  две  основны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рганизации: Церковь Сатаны Антона ЛаВей и Храм  Зла  (Temple  of  Set)</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айкла  Аквино.  Эти  группы  отличаются  как  организационно,  так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философски. Гностики:  опять  же  их  можно  разделить  на  2  основны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атегории. Прометеевские  Гностики:  считают  своим  богом  Сатану,  н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лагают что создатель мира (Иегова) является злым божеством. Сатана ж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 их понятиям  "носитель  Света",  великодушный  бог.  Верования  эт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тносительно старой группы берут начало в дохристианских культах (напр.</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зиды). Гностики Тьмы: поклоняются темным силам в природе.  Эта  групп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ледует "прихотям капризного бога",  в  котором  по  западным  понятия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ожно видеть "зло". К этой группе также  можно  отнести  представителе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которых христианских ересей и последователей культа Кали. "Вторичны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атанисты:  доморощенные  христиане   и    современные    последовател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христианства идущие вне основных ветвей этого  учения.  Большинство  из</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их не считают себя сатанистами и горяче такие  утверждения  оспариваю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ак, впрочем, и некоторые Гностики), что не мешает официальной  церкв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ачастую их  так  квалифицировать.  В  эту  же  группу  можно  включит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актикующих колдунов и т.п. Клуб(ы) Адского  Пламени:  Были  феномено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18го века. Первый из них был основан в начале 1700х  Герцогом  Вартоно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Wharton). Hаиболее известным был клуб сэра  Френсиса  Дэшвуда.  Дещвуд</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ыл близким  другом  Бенджамина  Франклина,  хотя  его  членство  и  н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оказано.  В  любом  случае  Дещвуд  и  Франклин  являются   соавторам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олитвенной книги Франклина". Эти клубы  были  закрытыми  группами  н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литических  интригах  как  разновидности  оккультизма.   "Сатанинска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иблия" это  книга  описывающая  философию  Антона  ЛаВейя,  основател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Церкви Сатаны. Эта организация  придерживается  мнения,  что  нет  бог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ыше,  чем  Ты  сам,  и  что  лишь  сам  человек  может  быть  объекто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клонения. Жизнь - это великое  Развлечение,  Смерть  -  великий  Пос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оворя христианскими терминами), и нет ничего после  жизни...  Базова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дея "Сатанинской Библии"  лежит  на  9  Опорах  Сатанизма:  1.  Сатан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едставляет поощрение,  в  противоположность  воздержанию!  2.  Сатан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едставляет живое существование, вместо духовных мечтаний!  3.  Сатан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едставляет нескончаемую мудрость, вместо лицемерного  самообмана!  4.</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атана представляет доброту к тем, кто того заслуживает;  вместо  любв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астраченной на заискивания!  5.  Сатана  представляет  мщение,  вмест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дставления другой щеки! 6. Сатана представляет ответственность  перед</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тветственными,  вместо  заботы  о  психических  вампирах!  7.   Сатан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едставляет человека просто как некое животное, иногда лучше, а  част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хуже  четвероногих,  которое  благодаря  "божественному  духовному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нтеллектуальному развитию" стало самым свирепым  из  всех!  8.  Сатан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едставляет  все  так  называемые  грехи  как  поступки   ведущие    к</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физическому, ментальному или эмоциональному удовлетворению. 9. Сатана -</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лучший друг церкви , поскольку обеспечивает ее  работой  все  время  е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уществования. Большинство (а возможно и все) религии имеют  богов  ил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емонов  представляющих  принцип  отрицания  -  того,  что    запрещен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бществом. Сатана - один  из  них;  первоначально  придуманный  евреям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адолго до рождества Христова. Его имя впервые упомянуто  в  Пятикнижи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оисеевом.  Сатана  был  падшим  ангелом,  не  богом   (в    монотеизм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Христианства или Ислама). "Сатана" как он  воспринимается  большинство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атанистов  имеет  принципиальные  отличия  от  трактовок  Христианск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еологии. Сатана - властный архетип,  олицетворяющий  такие  черты  как</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ексуальность, власть, индивидуализм и управление собственной  судьб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атанист в праве выбрать что ей/ему больше нравится  из  различных  Лиц</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атаны и дополнить это/этим своими собственными или заимствованными  из</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ных Источников принципами. Существует  масса  вводящих  в  заблуждени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убликаций о Сатанистах: они объединены в международные  инфраструктур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ульта,  они  промышляют  ритуальными  убийствами   в    индустриально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асштабе, они  взращивают  в  своих  детях  психологический  хаос,  он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хищают людей для кровавых жертвоприношений,  они  организуют  детски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ады и насилуют в них детей... Многие книги,  журнальные  статьи,  эсс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священы  детальному  описанию  этих  Сатанинских  групп.   (Вспомнит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давнее нашумевшее заклание трех  иноков  сакральным  кинжалом...)  С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семи этими публикациями прослеживается одна и та  же  проблема  -  он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естрая карусель на плечах хилого  фактического  материала.  Многие  из</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утверждений основываются на скудных свидетельствах, коие могли бы имет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 другие объяснения. Свидетельства о вовлеченности в Сатанизм  делаютс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д  самогипнозом  или    пациентами    с    выраженной    продуктивн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имптоматикой. Весьма часто члены фундаменталистских Христианских групп</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чаше групп неортодоксального  толка)  стараются  подпихнуть  различны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ообщения евангелического толка в  среду  Сатанистов.  Hе  совсем  ясн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ачем. Hекоторые Сатанисты  предполагают,  что  многие  (возможно  вс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ерерожденные  Христиане  -  скрытые  мазохисты;  есть   мнения,    чт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Христианину  нужно  спасти  определенное  количество  душ  дабы   посл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лучить хорошее место в Раю (предположительно души Сатанистов,  будуч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уже проданы тьме стоят дороже ).  Многие  Христиане,  будучи  вопрошен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ачем они это делают, отвечают: кто из  благотворительности,  кто  даб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азбудить доброту в  сердцах,  и  т.д.  Ладно,  если  Вы  действительн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аботитесь о людях, не проповедуйте тем, кто  не  услышит.  Они  и  так</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апроповедованы в доску и это только вызовет их большое раздражени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 первые века христианства -- мы знаем  это  из  писаний  многих  Отцо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Церкви и еще точнее оккультным путем -- существовали в самой Церкви так</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зываемые  "Мистерии".  Через  них  человек,  очистившийся  и  духовн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азвитой, приходил в соприкосновение с высшими существами,  от  которы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учался и познавал тайны "Царства Небесного". После того, как  Христос</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ставил свое физическое тело, он продолжал являться  своим  ученикам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учал их в течение многих лет, до тех пор, пока те, которые знали  е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 физическом мире, в свою очередь не покинули физического мира. Во  вс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ремя, пока существовали христианские мистерии, Иисус  освящал  их,  о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ремени до времени, своим присутствием,  также  присутствовали  на  ни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лавные из его учеников. Таким  образом  шли  бок  о  бок  и  в  полно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огласии учения экзотерическое и  эзотерическое.  Мистерии  воспитывал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ля  высокого  служения  Церкви  людей,  которые  были    действительн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учителями для верующих масс, потому  что  сами  они  были  посвящены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окровенные  тайны  Бога"  и  могли  говорить  с  авторитетом  "власт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меющих" или обладали прямым  знанием.  С  исчезновением  Мистерий  вс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тало медленно изменяться и изменяться  к  худшему.  Возникло  различи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ежду учением эзотерическим и экзотерическим; они стали расходиться,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азличие это росло до тех пор, пока глубокая пропасть  не  отделила  и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дно от другого. Толпа верующих, сгруппированная вокруг экзотерическо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учения, вскоре совершенно потеряла из виду мудрость эзотеризма. Дух вс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ольше и больше заменялся буквой, а жизнь -- формой. Тогда  началась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христианской  Церкви  борьба  между  священником  и  мистиком,  котора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икогда уже не прекращалась. Священник всегда хранитель экзотеризма. Он</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люститель внешнего порядка, он передает традиции из века  в  век.  Ем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длежит хранить непоколебимой чистоту религии, с неизменной  точностью</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вторять священные формулы  и  передавать  неизменным  учение  Церкв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адача великая и благородная; неоценимы заслуги его перед  народом.  Он</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свящяет рождение, брак и  смерть;  он  утешает  в  горе  и  очищает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адости. В угрюмую и серую  жизнь  он  вносит  луч  радости,  поэзии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расоты, он расширяет ее узкий горизонт видением лучезарного  будуще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Унывающим и отчаивающимся он указывает на Распятие, которое говорит  и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 страдании, искупившем всякое горе; у изголовья умирающего  он  шепче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бещание воскресения и жизни вечной,  о  которой  говорит  христиански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аздник  Пасхи.  Без  священника,  который  наставляет,  исповедует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утешает,  трудны  были  бы  первые  шаги  восхождения    по    лестниц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человеческой эволюции. Совершенно иной  представляется  жизнь  мистик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диноко живущего на высотах. Он достиг  вершины,  опередив  свою  рас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икакая помощь, никакая поддержка, ничто из внешнего мира не доходит д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го. Внимательно,  неустанно  прислушивается  он  к  тончайшим  звука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нутреннего голоса, к голосу Бога,  живущего  в  нём.  Смиреннейший  из</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людей,  когда  он  созерцает  окружающую  его  божественную  красоту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измеримые глубины божественного Духа --  он  горд,  когда  противитс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указам  внешнего  авторитета,  он  мятежный   и    непокорный,    когд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тказывается  склонить  голову  под  внешнее  иго  Церкви.  Со   своим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идениями, экстазами, исканиями, порывами к свету, со своей  внезапн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рациональной  экзальтацией,   сменяющейся    такой    же    внезапн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давленностью  и  тоской,..  --  что   может    он    противопоставит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пределенным, точным доктринам и верховному авторитету внешней  Церкв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 Ничего, кроме неизменной уверенности, которую  он  не  всегда  може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бъяснить или оправдать; ничего, кроме убежденности, которая  при  все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его колебаниях, когда  он  хочет  сообщить  или  объяснить  что-нибуд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стается непоколебимой в нем самом, несмотря  ни  на  какие  испытани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смешки или  оскорбления.  Что  же  может  сделать  священник  с  эти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покорным,  который  свои  видения  ставит  выше  толкований  Писани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аваемых Церковью, и который на все требования послушания и  подчинени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твечает утверждением своей неотъемлемой  духовной  свободы?  --  Такж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ичего; потому что мистик не служит  священнику,  как  и  священник  н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лужит  мистику.  Эта  непреклонность  мистика  нарушает  установленны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рядок Церкви. От этого происходит та непрерывная  борьба,  в  котор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вященник кажется торжествующим, тогда как в конце неизменно  побеждае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истик. Борьба кажется неравной: священник  имеет  за  собой  всю  сил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еличественной традиции, многовековой истории, неизменного  авторитет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огда как мистик совершенно одинок. Но на самом деле  борьба  не  стол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равна, как она кажется,  потому  что  мистик  черпает  свои  силы  из</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сточника, дающего начало всем религиям, он погружается в  поток  вечн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озрождающихся вод, в поток вечной Истины. Поэтому,  в  этой  постоянн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озобновляющейся  борьбе,  священник  всегда    победитель    в    мир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атериальном, в виде формы, -- и всегда побежденный  в  мире  духовно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ачастую мистик, осужденный, преследуемый, гонимый, пока живет в  свое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физическом теле, становится, как только он оставляет  его,  святым  дл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воих гонителей, гласом истины для той самой  Церкви,  которая  осудил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его на молчание, краеугольным камнем тех самых стен, которые  были  дл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го тюрьмой. В католической церкви, где эта борьба ведется из  века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ек, она всегда приводит к одному и тому же результату:  Тереза  Авьел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d'Aviela), которую духовник ее порицает  и  осуждает,  становится  дл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ледующих поколений Св. Терезой. Сколько мужчин и женщин, на которых н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оторых смотрели с недоверием и презрением их современники, стали пото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центрами света, к  которым  тянулись  тысячи  верующих  сердец...  Быт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ожет, так и должно  это  быть  до  тех  пор,  пока  не  засияет  внов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ожественная Мудрость, потому  что  иначе  всякий  мечтатель  мог  быт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инят за мистика, а истерия за откровение. Если истинный мистик  може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поколебимо стоять под тяжестью  оскорблений,  за  то  он  один  може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казать хотя бы в самом аду: "Я знаю". Католическая церковь, а также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авославная сохранили систематическую тренировку в религиозной  жизн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стоящую подготовку к оккультной жизни, которая всегда признавалась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еории, хотя на практике подвергалась сомнению и оспаривалась.  Поэтом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 этой Церкви столько  святых  такой  духовной  красоты,  что  невольн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ощаешь ее жестокости за ту  широкую  волну  духовной  жизни,  котора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злилась на бесплодную  пустыню  внешнего  мира.  Осуждая  суровость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жестокость Католической церкви, нужно и понять также,  что  она  суров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ащищала  и  охраняла  ту  самую  почву,  которая  давала   возможност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азвиться и расцвести  подобным  семенам  святости.  Протестантство  н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умело сохранить оккультные традиции и  систематическую  тренировку,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тому в нем нет почвы,  на  которой  редкий  цветок  святости  мог  б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укорениться  и  возрасти.  Мистики    протестантской    общины    очен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многочисленны,  хотя  гигантская  фигура  Якова   Бёме    возвышаетс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еличественно,  как  бы  указывая,  что  даже  отсутствие  традиций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ренировки  не  может  заглушить  голос  Бога,  живущего  в   человек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отестантство более, чем какая-либо форма  христианства,  нуждается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исутствии мистиков в своей среде и в соприкосновении с  духом  живы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чтобы  спасти  себя  от  мертвящей  буквы.  Теософия  есть  утверждени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истицизма в недрах всякой  живой  религии;  утверждение  реальности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ценности  мистического  ведения.  Среди  поколения,  воспитанного    н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овременной науке, скептически  настроенного  и  склонного  к  критик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еософия утверждает и возвещает  превосходство  духовного  мира.  Смел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мотря в лицо современным жрецам науки и критики,  признавая  блестящи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езультаты,  достигнутые  историческими  исследованиями   и    научным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сканиями, -- она вещает несравненную красоту и величие  царства  Дух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еально познаваемое и видимое. Первое переживание мистика -- это прямо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бщение  с  невидимым,  соприкасание   с    невидимыми    реальностям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охождение с открытыми очами в потусторонние миры.  Авторитету  мистик</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отивопоставляет опыт,  вере  --  знание.  Гарантией  его  утверждени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является торжество переживаний всех тех, которые когда-либо проникали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бласти, скрытые от обычных взоров. Результатом  мистических  опытов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ереживаний является толкование всех  доктрин  и  писаний,  толковани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правдываемое скорее тем светом, который оно проживает, освещая  темны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 непонятные доктрины, чем  рассудочной  аргументацией.  Такова  всегд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ыла работа просветленных. Пример  это  лучше  всего  покажет.  Возьмё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октрину искупления. В форме этой христианской  доктрины  мистик  види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ревнюю и всегда возрождающуюся истину: развитие или  вернее  раскрыти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человеческого духа в сознательном его единении с  Богом.  Мистик  види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овершающееся искупление  и  единение  через  "Христа",  родившегося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человеке по мере того, как в сознании  его  отражение  второго  аспект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ожественного Сознания постепенно становится яснее и лучезарнее.  В  т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ремя, как растёт "Христос" в человеке, совершается единение, и  полны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но является только тогда, когда сын, победивший разъединение,  сознаё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ебя единым с человечеством и Богом, и в  силу  этого  сознания,  это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единения, он становится истинным Спасителем, истинным Посредником межд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огом и людьми. Мистик не заботится  о  мёртвой  букве,  не  оспаривае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икакого  догмата;  он  видит  сердце,  сущность  вещей    при    свет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обственного своего переживания, и для него смысл и ценности догмата --</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о внутреннем его значении, а не во внешнем, историческом факте. То  ж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амое  и  с  Писаниями.  Возможно,  что  с  точки  зрения  истории  он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остоверны  или  же  недостоверны.  Для  мистика  истинное  значение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ценность их заключается в изложении истин духовного мира.  Ему  кажетс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меющим  мало  значения,  бродил  или  не  бродил   физический    народ</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зраильский по физической пустыне; -- много народов проходили таким  ж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бразом по многим пустыням. Но духовный Израиль всегда будет бродить п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устыням духовным, ища Землю Обетованную; и это всегда истинно и всегд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ово. Мистик видит это сказание  в  свете  духовной  истины.  Он  види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оисея в каждом  из  великих  Пророков  и  огненный  столб,  окруженны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блаком, над каждым из руководителей человечества. Таким образом мистик</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читает священные писания, таким же образом объясняет  апостол  Павел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воём послании к Галатам (гл. IV) историю Авраама, Агари, Исаака; таки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же образом  первые  отцы  церкви  искали  внутренний  смысл  вещей,  н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аботясь о внешнем значении слов. Такое толкование  является  жизненны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опросом для современного, образованного христианина, который не  хоче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овершенно отбросить религию. Среди современных научных открытий тольк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посредственное знание, полученное в мистическом  состоянии  сознани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ожет сохранить для него религию. Современная критика и наука подрыли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орне авторитет церкви; подземные ходы и галереи подкопали  незаметны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онким, но смертельным  образом  почву  под  ногами  этого  авторитет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оторый покоится ныне на тонкой и  хрупкой  коре,  могущей  проломитьс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аждую минуту, и тогда рухнет всё здание. Церковь не может дольше  быт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строена на авторитете истории; она вновь должна  быть  перестроена  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оздвигнута на твёрдой скале знания и опыта. Мистика даст ей  наивысшую</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 самую твёрдую устойчивость, какая существует в  мире:  уверенность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прерывности мистического опыта, бесконечно повторяемого.  Внутренни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истический  Христос,  единственная  порука,  единственное  утверждени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Христа исторического, и этого достаточно. Совершенный Христос  являетс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о всём своём величии, как исторический факт потому, что в душе каждо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человека  живёт  потенциальный  "Христос";  и  только  те,  в   которы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ождается "Христос" мистический, могут смотреть через  бездну  веков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идеть Христа исторического. Они  могут  подняться  за  пределы  свое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физического тела и там познать Его в настоящей, живой действительност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идеть его столь же реально, и может быть, полнее,  чем  Его  видели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нали ученики Его, когда он ходил по берегам Генесаретского озер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еред изучающим мистическое  Масонство  всегда встаёт одна проблема. Он</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нает её под многими именами. Она показывается ему во многих  символа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о кратко она может быть выражена как очищение и  освобождение  духа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ела от  ига  кристаллизации  и  материальности.  Другими  словами,  он</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тремится высвободить свою жизнь, которая погребена под развалинами е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авшего храма и восстановить её вновь на месте, которое принадлежит  е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 праву, как  камню  его  духовной  арки.  Когда  мы  изучаем  древне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асонство, мы имеем дело с одним из  первых  откровений  того,  что  м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наем, как учение Мудрости. Как и другие великие тайны, оно состоит  из</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азрешения проблем существования каждого дня. Нам может показаться, чт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ы имеем теперь мало пользы от изучения этих отвлечённых  символов,  н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о временем каждый  изучающий  поймёт,  что  вещи,  которые  он  сейчас</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тодвинул в сторону, как не имеющие цены - это  драгоценности,  которы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ему потребуются, когда на то придёт время.  Как  кентавр  в  зодиаке  -</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трелец, человек вечно стремится поднять своё человеческое сознание над</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животным телом; и в масонской лестнице с тремя ступенями мы находим тр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еликих шага, которые необходимы для освобождения. Эти три шага  -  тр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ольших  подразделения  человеческого  сознания.  Мы    можем    кратк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пределить их как материальность, интеллект и духовность...  Они  такж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едставляют собой действие на низшей ступени, чувства на центральной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ум на высшей. Все человеческие существа поднимаются к  Богу,  взбираяс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 этим трём ступеням, ведущим к освобождению. Когда мы  объединим  эт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ри проявления в гармоническое  равновесие,  то  мы  получим  Пламенны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реугольник. Древние говорили, что Бог, как центральная точка в круге -</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постижим, но что он проявляет себя через своих трёх свидетелей: Отц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ына и Святого Духа. То же самое истинно и относительно человека. Бог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аждом из нас может проявиться только через своих трёх свидетелей. Отец</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оявляется через наши мысли, Сын через наши эмоции, и Святой Дух через</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ши поступки. Когда мы уравновешиваем свои мысли, свои желания и  сво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ступки,  мы  получаем  равносторонний  треугольник.  Когда  очищенны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чувства  человека  излучаются  через  этих  трёх  свидетелей,  тогда  к</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реугольнику добавляется сияние пламени, в середине которого  находитс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ог  -  Непознаваемое  и  Немыслимое  Оно,  Iод  или  пламенная   букв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еврейского алфавита; бездна, которую  никто  не  может  понять,  но  о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оторой всё  происходит.  Жизнь  этого  Неизвестного  излучается  через</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реугольник, который в высшей степени окружён сиянием  пламени.  Сияни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есть душа, построенная из преображённой мысли,  действия  и  желания  -</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ечного треугольника Бога. Между масонскими символами находится улей  -</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зываемый символом промышленности, потому что он ясно показывает,  как</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человек должен был бы сотрудничать со своими  ближними  ради  взаимно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азвития всех. Он тем не менее содержит и более глубокую весть;  потом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что всякая живая душа является пчелой, которая путешествует по жизни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обирает мёд мудрости из жизни окружающего и из своего опыта. Как пчел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обирает мёд из сердца цветка, также точно  должен  бы  каждый  из  нас</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звлекать духовный нектар из каждого события, каждой  радости,  каждо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горчения, и вносить это  в  большие  ульи  опыта  -  в  духовное  тел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человека. Говорится также, что духовные энергии  человека  вечно  беру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жизненные силы, которые они трансмутируют и направляют к ульям в мозг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де хранится мёд или масло, необходимое для поддержания жизни. Говоря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что древние боги жили нектаром и что они не ели и не  пили  как  други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люди. Совершенно верно, что мёд, извлечённый или добытый путём борьбы с</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ежедневными проблемами, является пищей  высшего  человека.  Мы  едим  с</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хорошо накрытого стола, и было бы полезно для нас рассмотреть, также л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очно питается духовный человек и развивается благодаря  тому,  что  м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етворили себя  в  наших  собственных  жизнях.  Один  древний  философ</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днажды сказал, что пчёлы извлекают мёд из  тысячи  цветов,  тогда  как</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аук из того же самого источника берёт  яд.  Перед  нами  теперь  стои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облема: что мы - пчёлы или пауки? Претворяем ли мы опыты жизни в  мёд</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ли превращаем их в яд? Поднимают ли  они  нас  (они  должны  были  эт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елать) или же мы вечно натыкаемся  на  шипы?  Опыт  ожесточает  многи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людей, но мудрец собирает мёд и наполняет  им  ульи  своей  собственн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уховной природы. Для нас  также  хорошо  рассмотреть  пожатие  львин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лапы, являющееся одним из наиболее древних в мире знаков  Посвящени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 древности неофита  при  прохождении  его  через  мистерии  египетски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храмов, в конце их, хоронили в большом  саркофаге  для  мёртвых,  чтоб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зже Учитель - Посвящённый в голубой с золотом одежде воздвиг бы его к</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жизни. Когда кандидата таким образом поднимали, то великий Учитель имел</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 руке своей похожую на перчатку львиную лапу  и  тогда  говорилось  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новь понятном ученике, что он воздвигнут  к  жизни  "пожатием  львин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лапы". Еврейская буква Iод (которая находится в центре  треугольника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ногда служит символом духа  вследствие  своего  облика,  напоминающе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ламя) означает - согласно Каббале - протянутую руку. Мы  считаем,  чт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это символизирует Солнечный дух в человеке, о котором говорится, что он</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осседает на престоле в знаке Льва, Льва Iудеи.  И  подобно  тому,  как</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лоды полей и семена растут и развиваются  благодаря  солнечным  луча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акже точно говорят, что кристаллизация человека разрушается при помощ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вета духовного  солнца,  которое  воскрешает  мёртвых  своею  силой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свобождает возможности жизни. Дух в человеке с  его  глазами,  которы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идят  в  темноте,  всегда  стремится  поднять  низшую  сторону   свое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обственной природы, чтобы  соединиться  с  самим  собой.  Когда  таки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бразом низший человек поднялся от  материальности  при  помощи  высши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деалов, которые развёртываются внутри его собственного существа, тогд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оворится, что дух света и правды поднял кандидата для  посвящения  е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и помощи "пожатия  львиной  лапы".  Хорошо  отметить  символизм  дву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Iоаннов, которых мы находим в масонских ритуалах. Iоанн значит  "овен",</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а овен является символом животных страстей и склонностей в человеке.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Iоанне  Крестителе,  облачённом  в  шкуры  животных,  эти  страсти   н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еображены,  тогда  как  в  Iоанне  Евангелисте    они    подвергалис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рансмутации  до  тех  пор,  пока  проводники  и  силы,  которые    он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едставляли, не сделались любимыми учениками жизни Христа в  человек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ы часто слышим выражение: "ехать верхом на козле" или  "взбираться  н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жирный шест". Это имеет символическое значение для  тех,  у  кого  ест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лаза, чтобы видеть, потому что когда человек овладевает  своей  низше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животной природой, то он честно может сказать, что он "едет  верхом  н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озле", а если он этого сделать не может, то  не  может  войти  в  хра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священия. Шест,  намазанный  салом,  на  который  он  должен  влезт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сомненно  относится  к  спинному  мозгу;  и  только   тогда,    когд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ознательность человека поднимется вверх по этому столбу в мозг,  може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н принимать степени масонства. Вопрос об "Утерянном Слове" должен  был</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ы рассматриваться, как самостоятельная проблема. Сам  человек,  т.  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чистый принцип может быть назван Утерянным Словом;  но  лучше  сказат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что это нечто особенное, нечто излучающееся из человека,  что  являетс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аролём, который признаётся всеми членами ремесла.  Когда  человек  как</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архитектор своего храма злоупотребляет жизненными силами,  находящимис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 нём и разрушает их, тогда строитель, после того  как  его  убьют  тр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изших тела, несёт с собой в могилу, куда его кладут -  Слово,  которо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является доказательством  его  положения.  Злоупотребление  ментальн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физической или духовной силами имеет  следствием  убийство  энергии;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если эта энергия потеряна, то человек вместе  с  нею  теряет  Священно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лово. Наши жизни, наши  мысли,  желания  и  действия,  являются  живы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ройным паролём, при  помощи  которого  Мастер  Строитель  узнаёт  себ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добного и когда ученик ищет быть допущенным во внутреннюю комнату, он</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олжен представить во вратах Храма  доказательства  очищенного  тела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уравновешенного ума. Это священное слово не может быть куплено  никак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ценой, ни одна степень не может дать его. Но когда внутри  нас  мёртвы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троитель вновь воскреснет к жизни,  он  сам  произнесёт  Слово,  и  н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философском камне,  построенном  в  нём,  выгравировано  имя  Божеств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олько когда строитель воскреснет,  символ  смертности  может  уступит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есто символам бессмертия. Наши тела - урны, содержащие  пепел  Хирам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ши жизни - сломанные колонны, кристаллизация есть гроб и разложение -</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ткрытая могила.  Но  надо  всем  этим  находится  вечнозелёная  ветк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бещающая жизнь тем, которые поднимают змеиную силу и  показывают,  чт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д развалинами храма лежит тело строителя, которое воскресает в с е  г</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 а, когда мы живём так, что даём выражение божественной  жизни  внутр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с. Существует много чудесных масонских символов, которые дошли до нас</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з забытого прошлого,  символов,  чьё  давно  утерянное  значение  был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гребено под покровом материализма. Истинный масон - дитя света -  всё</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ещё тоскует вырваться на свободу и пустой трон Египта всё ещё ждёт Цар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олнца, который был убит. Весь мир всё ещё ждёт  Бальдера  Прекрасно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чтобы он опять вернулся к жизни; ждёт распятого Христа, который отвали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амень и воскреснет из могилы материи, неся своё собственную  могилу  с</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обой. Когда человек так жил, что  он  может  понять  эту  удивительную</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облему, тогда великое Око или  центр  сознания  становится  способны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мотреть через вычищенное стекло очищенного  тела.  Мистерии  истинно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асонства, долгое время закрытые от профана, тогда могут быть поняты;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овый Мастер, надевая свои голубые с золотом одежды, следует по  стопа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ех бессмертных, которые ступень за ступенью поднимаются  по  лестниц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оторая ведёт вверх к семи Звёздам. Далеко в  выси  радуга  -  источник</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жизни - парит над водами забвения; и высылает  своё  провозвестие  вниз</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изшему человеку при помощи "каната". Когда эта  точка  достигнута,  т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вери в  "G"  навеки  закрываются,  потому  что  точка  возвратилась  к</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кружности: тройной Дух и тройное тело соединены вместе в вечной печат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оломона. Тогда  краеугольный  камень,  отброшенный  строителем,  внов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танет главою угла, а человек - давно недостающий  краеугольный  камен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семирного Храма - станет  вновь  на  своё  место.  Ежедневные  событи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бостряют наши  чувства  и  развивают  наши  способности.  Это  и  ест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нструменты Ремесла - молоток, долото и линейка, и с этими нами  самим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азвитыми инструментами мы медленно  превращаем  неотёсанный  камень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аконченный Куб  для  Всемирного  Храма.  Только  тогда  становимся  м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свящёнными Огня, потому что только тогда свет заменяет тьму. Когда м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утешествуем через сводчатые камеры нашего  собственного  существа,  м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огда постигаем значение сводчатых камер Храма; и  по  мере  того,  как</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святительный ритуал развёртывается перед нашими  глазами,  мы  должн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изнать  в  нём  повторение   нашего    собственного    существовани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азвёртыванте нашего собственного сознания и историю нашей  собственн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жизни. С этой мыслью в уме мы способны  понять  не  только  то,  почем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ревние атланты поклонялись восходящему Солнцу, но также и  то,  почем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овременный Масон символизирует солнце  как  Хирама,  высокорождённо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оторый, поднявшись на верхушку храма, ставит на него золотой камень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сё в человеке воздвигает к жизни. Ну, а чем же, всётаки нам объяснит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что один человек имеет страсть написать Книгу, в то время как другой -</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меет ненависть не прочесть Книги, либо страсть взять и сжечь Книгу ?</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  чем  только  не  связывало  человечество  появление  в  своей  сред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ндивидуумов с повышенной  активностью!...  Лев  Николаевич  Гумилев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воей теории идет от предположения,  что  двигатель  этого  -  процесс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собый вид энергии, а именно - биогеохимическая энергия живого веществ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еосферы, описанная  еще  академиком  В.И.Вернадским.  "Очевидно,  сам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живая  личность  создает  вокруг  себя  какое-то  напряжение,  обладае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аким-то реальным энергетическим полем или сочетанием полей..."-  пише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Л.Гумилев в своей монографии "География этноса в исторический  период".</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овые идеи,  овладевая  умами  их  страстных  поклонников,  разумеетс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пособны изменять параметры  их  энергетических  полей,  которые  автор</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зывает  пассионарными  полями  (от   лат.    passio    -    страст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заимодействуя, эти  поля  объединяют  их  носителей  (пассионариев)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оциальные институты  -  общины,  философские  школы,  дружины,  шайк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артии...  Пассионарность  -   это    характерологическая    доминант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преоборимое  внутреннее    стремление    (осознанное    или,    чащ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осознанное) к деятельности, направленной на осуществление  какой-либ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цели  (часто  иллюзорной).  Заметим,  что  цель   эта    представляетс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ассионарной особи иногда ценнее даже собственной жизни,  а  тем  боле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жизни  и  счастья  современников  и    соплеменников.    Пассионарност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тдельного человека может сопрягаться с любыми способностями: высоким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редними, малыми; она не зависит от внешних воздействий, являясь черт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сихической конституции данного человека;  она  не  имеет  отношения  к</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этике, одинаково легко порождая подвиги и  преступления,  творчество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азрушения, благо и зло, исключая  только  равнодушие;  она  не  делае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человека  "героем",  ведущим  "толпу",  ибо  большинство   пассионарие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ходятся в составе "толпы", определяя ее потентность  в  ту  или  иную</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эпоху  развития  этноса.  Модусы  пассионарности  разнообразны:  тут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ордость, стимулирующая  жажду  власти  и  славы  в  веках;  тщеслави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олкающее на демагогию и творчество; алчность,  порождающая  скупцов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ученых, копящих  знания  вместо  денег;  ревность,  влекущая  за  собою</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жестокость и охрану очага, а примененная к идее - создающая фанатиков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учеников.  Поскольку  речь  идет  об  энергии,  то  моральные   оценк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применимы: добрыми или злыми могут быть сознательные  решения,  а  н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мпульсы. В свое время меня очень удивили описания путешествия Орельян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 это испанский капитан, открывший Амазонку.. Он воевал с  индейцами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айоне современного Эквадора, на склонах  Анд.  Орельяна  спустился  н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осток и увидел, что текут большие реки, и решил узнать, куда эти  рек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екут. И увлек за собой отряд. Пищи почти не было, снабжение  там  был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чень плохое, переходы были длинные. Индейцы,  из  которых  они  делал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осильщиков, от непосильного труда умирали в большом количестве. Но те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 менее Орельяна увлек весь свой  отряд,  а  там  были  интеллигентны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люди, которые оставили записи (например, патер-капитан отряда Гаспар д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арвахаль, который вел дневник, и это было его главное занятие.  Сейчас</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этот  дневник  опубликован.  Они  опустились  по  Амазонке,  причем  и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стречались там разного рода индейские деревни. По рассказам Карвахал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это были большие поселения, не такие, как сейчас, а гораздо больше,  н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ам жили самые примитивные индейцы, у которых никакого золота не  был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ткуда в Амазонке золото? "Так мы, - писал  этот  падре,  -  мы  золот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собенно и не искали, мы искали, что покушать, голодные плыли на лодка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 на плотах по реке, самой большой и многоводной в мире",  и,  наконец,</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ыплыли  -  больные,  усталые,   замученные,    напуганные    страшным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аллигаторами, огромными анакондами. В общем, выплыли в море,  добралис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о испанских колоний  на  остров  Кубагуа,  к  поселку  Новый  Кадис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тдохнули. Орельяне дали титул маркиза за открытие этой огромной  рек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али наградные, потому что у него никаких своих богатств  не  было,  он</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ернулся голодным и нищим. Что  же  сделал  Орельяна  после  этого?  Н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лученные деньги он снарядил новую экспедицию и  отправился  снова  н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Амазонку. Но уже не  вернулся.  Зачем  ехал  навстречу  гибели?  Тепер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братим внимание, как проявляют себя такого типа люди в зависимости  о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ех целей, к которым они стремятся. Ведь не все они хотят лидировать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ыть вождями. Вот Ньютон.  Он  потратил  свою  жизнь  на  решение  дву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ардинальных  научных  проблем  -  создание  механики   и    толковани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Апокалипсиса, только это его и интересовало. Жены не  завел,  богатств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 накопил, кроме своих идей, жил дома с экономкой и работал.  И  когд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ороль Англии Карл II сделал его пэром, он, как добросовестный человек,</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ходил в парламент и высиживал там все заседания, но за все это время он</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казал там только два слова: "Закройте форточку". Все остальное его  н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нтересовало. Вот  пример  человека,  который  отнюдь  не  стремился  к</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лидерству, но вместе с тем он  вел  полемику,  спорил,  доказывал  свою</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авоту. Он был истинный протестант и враг католиков, т.е. у него  был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се человеческие качества,  но  целью  его  жизни  была  жажда  знани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оторую мы  можем  назвать  модусом  алчности.  Скупой  Рыцарь  собирал</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еньги,  а  Ньютон  -  знания:  тот  и  другой  были  алчными,  но   н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щеславными. И наоборот, мы можем найти сколько угодно актеров, которы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езумно тщеславны, или поэтов, которые ради своей  популярности  готов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жертвовать  всем,  чем  угодно.  История  зафиксировала   и    крайн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экстремальные случаи  поведения  людей,  когда  они  до  такой  степен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любляются  в  свой  идеал,  что  жертвуют  жизнью,  а    это    совсе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целесообразно с нормальной точки зрения. Жанна  д'Арк  была  девушк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чень впечатлительной и очень патриотической. Несмотря на то,  что  он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французски  плохо  говорила,  она  решила  спасти  Францию  и,   как</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звестно, она ее спасла. Но все-таки после  того,  как  она  освободил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рлеан и короновала Карла в Реймсе, превратив его из дофина в законно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ороля, она попросила, чтобы ее отпустили. Она не  стремилась  к  том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чтобы занять место при дворе. Ее не отпустили, и дальнейшая  ее  судьб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ыла печальна. Я пытался показать, что есть люди, которые  стремятся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ольшей или меньшей степени к идеальным иллюзорным целям. А  если  так,</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о мы можем совершенно спокойно поставить вопрос о том, как  же  понят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это самое "что-то", т.е. пассионарность - качество, толкающее людей  н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ледование иллюзорным целям, а не реальным. Что это за страсть, котора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ногда оказывается даже сильнее самого инстинкта самосохранения? Однак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ассионарность имеет обратный вектор, ибо заставляет  людей  жертвоват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обой и своим потомством, которое либо не рождается, либо  находится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лном пренебрежении ради иллюзорных вожделений: честолюбия, тщеслави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ордости, алчности, ревности и прочих страстей. Следовательно, мы може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ассматривать пассионарность  как  антиинстинкт,  или  как  инстинкт  с</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братным  знаком.  Как  инстинктивные,  так  и  пассионарные   импульс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егулируются в эмоциональной сфере. Но  ведь  психическая  деятельност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хватывает и сознание. Значит, нам следует отыскать в области  сознани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акое деление импульсов, которое можно было бы сопоставить с  описанны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ыше. Пассионарность  имеет  еще  одно  качество,  которое  чрезвычайн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ажно: она заразительна! Пассионарность ведет  себя  как  электричеств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и индуцировании соседнего тела. Это еще Толстой отметил  в  "Войне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ире", что когда в цепи солдат кто-то крикнет:"Ура!", то цепь бросаетс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перед, а когда крикнут:"Отрезаны!", то все бегут назад.  Говорят,  чт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часто во время боя никаких криков не слышно. И тем не менее  наблюдени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олстого совершенно правильно. В чем же  дело?  Каждый  живой  организ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бладает энергетическим полем, теперь мы уже можем  сопоставить  его  с</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писанием особенностей  этноса  и,  следовательно,  назвать  этнически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лем, создаваемым биохимической энергией  живого  вещества.  Так  во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Если  принять  эту  энергетическую  модель,  модель  силового  поля,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именить ее к проблеме этноса,  то  этнос  можно  представить  себе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ачестве системы колебаний определенного этнического поля. А  если  эт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ак, тогда мы можем  сказать,  в  чем  различие  этносов  между  соб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чевидно, в частоте колебаний поля,  т.е.  в  особом  характере  ритмо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азных этнических групп. И когда мы чувствуем своего, это  значит,  чт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итмы попадают в унисон или строятся в гармонию; когда в  унисон  ритм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 попадают, мы чувствуем, что это чужой, не свой человек. На основани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этих построений Л.Н.Гумилев  строит  весьма  яркую  и  стройную  теорию</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циклического развития племен, сообществ, наций, государств, этносов.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эту модель вписываются самые разные люди. И могучая  сила,  которую  он</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рек пассионарностью, толкает их к вершению судеб народо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 древности всё наше Черноморское побережье постоянно бороздили пират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начале было море" - эту истину открыл людям греческий философ  Фалес.</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оре связывало народы, и оно же толкало их на то, чтобы завладеть им.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имских  юридических  сборниках  -  дигестах  -  зафиксирован    закон,</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иписываемый мудрому греческому законодателю Солону,  где  перечислен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ри равноправные профессии:  моряки,  пираты  и  купцы.  Никто  не  мог</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гнорировать пиратский  промысел,  хотел  он  того  или  нет.  Тут  вс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ависело от обстоятельств,  как  и  то,  кому  быть  дичью,  а  кому  -</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хотником. И никто не знал, в какой  из  этих  ипостасей  ему  придетс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ыступить,  едва  родной  берег  скроется  из  виду.  Это  была  едина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рехглавая  профессия",  наподобие  греческой  богини    Гекаты    ил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арфагенской Истины. Тысячу раз  прав  был  Гете,  утверждавший  устам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ефистофеля, что "война, торговля  и  пиратство  -  три  вида  сущност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дной". Ни один античный роман не обошел молчанием действия пиратов.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 полным правом можно утверждать, что в  первую  очередь  с  пиратство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вязано  стремительное  развитие  судостроения,  навигационных  знани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орговых связей, военно-политических союзов  -  всего,  что  составляе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сторию  античного  общества.  Трудно    переоценить    роль    "муже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омышляющих морем", как называл их Гомер,  и  в  сфере  географически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ткрытий.  Именно  они  прокладывали  новые  трассы,  отыскивали  новы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якорные стоянки и гавани, изобретали новые типы кораблей и  вооружени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огда мы слышим слово "пират",  у  нас  возникают  ассоциации  двояко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ода. Либо перед нашим мысленным взором предстает жутковатый верзила  с</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черной бархатной повязкой на глазу, деревяшкой вместо ноги и с  кружк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ома  в  изувеченной    руке,    покрытой    татуировкой,    горланящи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иличествующие случаю песни и обучающий попугая  популярной  в  данн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реде терминологии. Либо перед нами  смутно  маячит  байронический  лик</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учтивого идальго в  бархатном  камзоле,  шляпе  с  плюмажем  и  томико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орация в холеной, хотя и  загорелой  руке  -  этакого  разочарованно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жизнью изгоя, лишь волею  обстоятельств  ставшего  джентльменом  удач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транствующим "рыцарем, лишенным наследства". Два мира, два полюса.  Н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дном - Джон Сильвер ("Пиастры! Пиастры!"),  Билли  Бонс  ("Йо-хо-хо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утылка  рома!"),  капитан  Шарки  ("Не  зевай!  Налетай!  Забирай  е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азну!"). На другом - Морган, уже сменивший свое имя Генри на Джон,  н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еще  не  знающий,  что  его  ждут  вице-губернаторство  на  Ямайке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жизненная литературная слава в образе капитана  Блада;  тонкий  поэ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алантливый ученый,  государственный  деятель,  историк  и  неудачливы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идворный Уолтер Рейли; организатор первого в  мире  коммунистическо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осударства Либерталии на  Мадагаскаре  Миссон.  Различие  между  этим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люсами не столь существенно,  как  кажется  на  первый  взгляд:  есл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ервых мы бы назвали типичными, то  вторые  -  безусловная  реальност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хотя и сильно подгримированная временем. Все они вполне добросовестно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офессионально относились к своим пиратским обязанностям -  каждый  н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воем месте и в меру своих способностей. Происхождение слова "пират" н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полне ясно, но то,  что  оно  родилось  в  Греции,  -  несомненно.  И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льзовались такие писатели, как Полибий и  Плутарх  и  они  ничего  н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оворят о его происхождении, из чего следует, что это слово было хорош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звестно и привычно. Его можно толковать по-разному: "пытаться овладет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чем-либо,  нападать  на  что-нибудь",    "пытаться    захватить    (ил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штурмовать)", "совершать покушение  или  нападение  на  кораблях".  Эт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лово вошло в обиход примерно  в  IV-III  веках  до  н.э.,  а  до  то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именялось понятие "лэйстэс", известное еще Гомеру и тесно связанное с</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акими материями, как грабеж, убийство, добыча. Четкое разграничение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этой области провели лишь римляне:  их  слово  pirata  заимствовано  из</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реческого как синоним именно  морского  грабителя,  разбойников  же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рабителей вообще они обозначали словом  latxrunsulus  (любопытно,  чт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этим же словом они называли  наемных  солдат  и...  игральные  кости  -</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ероятно, как символ ветреной Фортуны). Пиратство, как и война,  всегд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читалось у древних народов обычным хозяйственным занятием, не  хуже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 лучше, чем скотоводство, земледелие или охота. Разве что опаснее ил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хлопотнее. А посему оно  неизбежно  должно  было  иметь  и  собственную</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оизводственную базу", окончательно  уравнивающую  его,  например,  с</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оенным делом. Пираты должны были иметь свои якорные стоянки, гавани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репости, где они могли бы чувствовать себя  в  безопасности  на  врем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емонта или отдыха, были бы способны отразить любое нападение и хранит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обычу. Для этого нужны инженеры  и  строители  разных  специальносте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бслуживающий персонал и вообще все, без чего не может обойтись ни одн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репость.  Пираты  должны  были  иметь  корабли,  по  крайней  мере  н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уступающие быстроходностью  и  маневренностью  обычным  типам  торговы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удов (чтобы можно было догнать) и военных кораблей (чтобы  можно  был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удрать или принять бой). Для этого нужны верфи, материалы  и  постоянн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ействующие конструкторские бюро. Пираты должны были иметь  эффективно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ружие нападения, чтобы предприятие  принесло  максимальную  выгоду,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ружие защиты, так как участь пойманного разбойника  было  ужасна.  Дл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этого нужны грамотные специалисты в морском и  военном  деле,  а  такж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натоки теории военного искусства. Пираты должны были иметь лучшую  дл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воей  эпохи  оснастку  кораблей,  превращающуюся  в  умелых  руках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ополнительное оружие. Для этого нужны совместные усилия конструкторо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еоретиков и практиков, а также испытательные полигоны.  Пираты  должн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ыли  иметь  рынки  сбыта  рабов  и  награбленного  добра,   а    такж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азветвленную сеть посредников, ибо без их помощи они быстро поменялис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ы местами со своими пленниками.  Для  этого  нужны  преданные  агент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овмещающие в себе таланты и разведчиков, и наводчиков, и провокаторо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ными словами, они должны были иметь  государство  в  государстве.  Как</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авило, они имели его. И  мощь  некоторых  из  них  была  такова,  чт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оперничала с мощью Рима в период его расцвета, в эпоху Помпея,  Цезар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  Августа.  Борьба  за  свободу  морей  -  постоянный  предмет  забот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ластителей  государств  -  почти  всегда  вступала  в  противоречие  с</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экономическими и военными интересами не только пиратов, но  и  соседни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ержав. И в этой волчьей схватке пираты  обычно  играли  роль  ударно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езерва, предлагая  свои  услуги  тому,  кто  больше  платит,  то  ест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евращаясь по существу в  каперов  -  разбойников  на  государственн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лужбе. В ХVII веке пиратские корабли  тоже  нередко  меняли  "Весело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оджера" на английский, французский или  испанский  флаг.  Но  в  любую</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эпоху это были опасные соратники: перед лицом опасности или ослепленны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жаждой легкой  наживы  они  не  задумываясь  предавали  своих  минутны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оюзников и становились вдвое опаснее  для  них,  нежели  "официальны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отивник. Эти люди не имели отечества, их  объединяло  нечто  больше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бщее дело. Это были братья по крови, но не по той крови, которая текл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 жилах их  предков,  а  по  крови  их  жертв  и  еще  по  собственн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оливаемой ими в беспокойном настоящем ради неясного будуще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ассий Марк Флакк Флавиан,  сын  сенатора  Клавдия  Флакка  Флавиана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арции, родился 9 августа 363 года. Дед Кассия, урожденный Марк Флави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оисходил из обедневшей семьи  патрициев  и  был  усыновлен  сенаторо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ассием Сервием Флакком в 332 году, приняв родовое  имя  Флакк  Флавиан</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уффикс "-ан" свидетельствует об усыновлении того, кто носит это  им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ли одного из его предков). Вскоре после этого он женился  на  Октави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т их брака родились дочь и сын  Никомах  Флакк  (в  334  году).  Посл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мерти Октавии в 352 году Марк Флавиан  признал  своего  сына  Клавди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ожденного вне брака в 336 году. Клавдий, как младший из двух  законны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ыновей, не мог рассчитывать на место отца в сенате, а потому предпочел</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оинскую службу, на которой, впрочем, особых успехов не достиг. Выйдя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тставку в 361 году, он поселился в доме брата и  занялся  литератур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Уже одна из первых его поэм,  "Германик",  удостоилась  весьма  лестны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ценок и сделала его достаточно заметным человеком. Довольно  скоро  он</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увлекся историей и  забросил  поэзию,  посвящая  большую  часть  свое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ремени чтению трудов Патеркула, Плиния и  Диона  Кассия.  В  366  год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лавдий издал свою известнейшую "Историю величия", в которой он  отошел</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т  религиозной  бесстрастности  прежних  историков   (сам    он    был</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христианином)  и  обрушился  с   беспощадной    критикой    на    нрав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мператоров-язычников, не щадя даже таких корифеев, как Цезарь  и  Марк</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Аврелий. Труд этот  был  благоприятнейшим  образом  оценен  церковью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ветскими людьми, исповедовавшими  христианство.  В  362  году,  вскор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сле выхода в отставку, Клавдий женился на  Марции,  женщине  знатно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ода. В следующем году у них родился сын Кассий Марк.  Больше  детей  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их не было. В 366 году умер Марк Флавиан, отец Клавдия  и  Никомаха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ед Кассия, и  его  место  в  сенате  занял  Никомах  Флавиан.  Был  он</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человеком достойным  и  умным  политиком,  быстро  заслужившим  довери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мператора Септимия, который  сделал  его  в  370  году  своим  военны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оветником. В 376 году Никомах был назначен императорским наместником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аннонии, где в 378 году произошел мятеж войск, недовольных приказом  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ереформировании  легионов.  Во   время    этого    мятежа    легионер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овозгласили Никомаха императором, и  он  вынужден  был  уступить  и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чтобы прекратить волнения. Вскоре мятеж удалось прекратить, но  довери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ептимия к Никомаху было подорвано, и в 379 году он был отозван в  Ри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де в 382 году скончался от  оспы.  Клавдий,  к  тому  времени  ставши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широко известным как автор  исторических  трудов  и  нескольких  сатир,</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анял место брата в сенате и стал приобщать Кассия  к  политике.  Юнош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ыл образован, владел риторикой и  даже,  по  примеру  отца,  некоторо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ремя писал сатиры. Уже в 384 году его выдвинули в цензоры, но  Клавди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 сумел (или не захотел) выделить  достаточной  для  успешных  выборо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уммы денег, и Кассий избран не был. Это не  охладило  его  азарта,  он</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аручился поддержкой многих влиятельных лиц, и выборы  следующего  год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инесли ему успех. В 387 году он становится консулом. В этом  же  год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лавдий Флавиан был убит грабителями, и Кассий получил право на место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енате, где он сумел  довольно  быстро  выдвинуться  и  стал  одним  из</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лидеров партии, выступавшей за активизацию военных действий  в  Азии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озвращение этой провинции под власть Рима. Партия имела довольно  мал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торонников, и даже несколько блестящих речей,  произнесенных  Кассие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 дали ей перевеса в сенате. Зато на него обратил  внимание  Арбогас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франк, военный советник Аммия и весьма влиятельный  человек,  прекрасн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нимавший  необходимость  ведения  активной  политики   на    Восток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спользуя свое  влияние  на  императора,  Арбогаст  сумел  в  389  год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клонить того к поддержке  партии  Кассия,  что  немедленно  дало  том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обходимый перевес в сенате, а Арбогасту - возможность начать изгнани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арваров из Азии.  Эта  политика  принесла  плоды:  Понтийский  Мост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начительный плацдарм  за  ним  был  освобожден,  и  Арбогаст  принялс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троить там укрепления. Теперь у Рима  появилась  реальная  возможност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существлять военное давление в этом  регионе  и  бороться  с  влияние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агдадского Халифата. После того, как 19 марта 393 года Аммий умер,  н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ставив  законного  наследника,  Арбогаст  сразу  же  предложил  корон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ассию, так как тот был наследником Никомаха, провозглашенного войскам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мператором. Кассий принял это предложение (хотя отлично  понимал,  чт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олото, на котором отчеканят его портрет, будет принадлежать Арбогаст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 был коронован под именем Император Цезарь Кассий Марк  Флакк  Флавиан</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Август. К этому времени Кассию Флавиану исполнилось 29 ле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окращение числа провинций из-за постоянных нашествий варваров с север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 востока заставили Императора Септимия Тактика  пересмотреть  политик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има в отношении Халифата. После победы  под  Медиоланом  в  364  год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тоившей Империи слишком дорого,  Септимию  просто  не  хватало  войск,</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чтобы  держать  многочисленные  гарнизоны  в  Галлии  и  Дакии,  и  эт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овинции начали постепенно освобождаться от власти Рима.  Македония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реция  были  слишком  важны  как  производители  шерсти,   железа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одовольствия, и для  их  защиты  от  набегов  с  востока  требовалис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начительные  силы  во  Фракии.  Понтийский  канал   после    страшно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емлетрясения, происшедшего 21 июля 365 года, перестал существовать,  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ухопутная связь с колониями в гиперборейских и  скифских  землях  был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есьма ненадежной, там постоянно возникали восстания против Империи,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 некоторых пор Август предпочитал просто не обращать на это  внимани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мирившись с прекращением подвоза оттуда продовольствия  и  товаров.  К</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ому же, с исчезновением канала через Понтийский Мост, путь  во  Фракию</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ля восточных варваров был открыт. Вынужденный  ослабить  контроль  над</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иренеями, Септимий опасался нового внезапного прорыва войск  Халифат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 в 368-369 годах отправил в Иберию несколько посольств с предложениям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ира. Наместник халифа Саид ал-Наххар долго уклонялся от прямого ответ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ак теперь ясно, в это же время халиф  пытался  натравить  на  Империю</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ерсидских  кочевников,  но  коварные   планы    не    удались    из-з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прекращающейся борьбы за власть среди персидской знати), но  в  март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370  года  Кордовский  мир  был  все-таки  подписан.  Мавры    получил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озможность относительно спокойно правиться после Медиолана, а Септими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 перебросить войска во Фракию, поручив охрану Пиренейских перевалов н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только немногочисленному гарнизону Нарбона, сколько южным галлам,  чь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ерцоги с некоторых пор гораздо более опасались мавританского льва, че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имского  орла,  поэтому   не    особенно    спешили    демонстрироват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зависимость от Рима. В июле 373 года, одновременно с  новым  натиско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осточных варваров на Понтийском Мосту и началом  десятилетней  оборон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Адрианополя, произошло событие, которое едва не погубило Империю.  Один</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з  правителей  южных  галлов,  Халрик  Серый  Крот,  герцог    Толоз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ссорился со своими северными соседями и, решив  отомстить  им,  тайн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братился к кордовскому наместнику с просьбой о помощи в  войне  проти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их. Несмотря  на  то,  что  Халифат  еще  далеко  не  оправился  посл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едиолана, ал-Наххар решил перейти  Пиренеи  и  вторгнуться  в  Галлию.</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ередовые  отряды  мавров,  численностью  в  две  тысячи  всадников,  к</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частью, были остановлены и разбиты в Илмарском ущелье - что более  че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транно, ибо никто не знает, кто это сделал, так как галльские  герцог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ивели свои войска слишком поздно,  когда  в  ущелье  не  осталось  н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дного живого мавра. Ал-Наххар, узнав о гибели  авангарда,  решил,  чт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Халрик обманул его и приказал пытать его огнем, из-за чего герцог сошел</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 ума и умер. Известие о чудом остановленном нашествии произвело в Рим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ужасное впечатление, так как ясно показало, насколько ненадежны границ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 Пиренеям и Кордовский мир. Папа Иосиф Второй  объявил  чудом  гибел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авров в Илмаре, предотвратившую  ужасную  войну,  и  упросил  Септими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казать народу Грааль, дабы успокоить  начавшиеся  было  волнения.  Н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авров  катастрофа  в  Илмарском  ущелье  также  произвела    ужасающе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печатление,  которое  еще  более   усугубилось    внезапной    смертью</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ал-Наххара, последовавшей через полтора месяца. Новый  наместник,  Раис</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ас-Ширах, и не пытался возобновить войну. Он подтвердил мир с  Империе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 держал  слово  двадцать  лет.  Все  это  время  продолжалась  оборон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нтийского Моста. Не в силах сломить оборону римлян, варвары, теснимы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 тому же с юга войсками Халифата,  начали  роптать  на  своих  вожде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реди которых также не было единства.  Некоторая  часть  их  предлагал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тступить и по побережью Азии и Колхиды обойти Понт с севера,  захвати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 пути богатые Боспор и Скифию, другие же  настаивали  на  продолжени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бегов на земли Империи и Халифата. Не придя  к  единству,  варварски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лемена в августе  377  года  разделились,  и  часть  их  действительн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тправилась вокруг Понта, но была рассеяна объединенными боспорскими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кифскими войсками. Это позволило Септимию не опасаться  более  падени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Адрианополя, ибо основные силы  оставшихся  в  Азии  варваров  обратил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зоры на богатый юг, на некоторое время  ослабив  атаки  на  Понтийско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осту. Некоторое время границам Империи угрожали только нападения дано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 других варварских  племен  на  севере.  Получив  передышку,  Септими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занялся преобразованиями в армии. В течение многих лет легионы набирал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ольшей частью из находящихся под властью Империи варварских племен,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степенно  варвары  стали    преобладать    даже    среди    офицеро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едшественники Септимия опасались брать в армию италийцев, ибо  многи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з них были недовольны положением  вещей  в  Империи,  а  в  армии  он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лучили бы возможность составлять заговоры, которых и  без  того  был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лишком много. Септимий решил, что настала пора сделать из армии  опор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мперии, какой она была при  Тиберии,  и  в  сентябре  377  года  начал</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бирать италийские легионы, поставив им более высокое  жалование,  че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лучали варвары. Деньги для этого он добыл, издав эдикт о  конфискаци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мущества языческих храмов,  которые  во  множестве  оставались  еще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талии.  Эдикт  этот  был  горячо  поддержан  папой  Иосифом  Вторым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епископами и  вызвал  волну  ненависти  к  язычникам.  По  всей  Итали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чались убийства язычников и ограбления храмов, спровоцированные,  как</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оворили знающие, Святым Орденом, недовольным тем, что золото язычнико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останется не церкви, а казне. Септимию пришлось пригрозить Ордену те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что, если убийства не прекратятся, он конфискует  и  имущество  Орден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агистр Грациан не захотел вступать в  открытую  борьбу  с  августом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иказал членам Ордена прекратить убийства. В январе 378 года произошл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осстание в Паннонии, и восставшие легионеры, недовольные  приказами  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ереформировании частей, провозгласили императором наместника  Никомах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Флавиана, известного  своей  щедростью  и  неизменной  справедливостью.</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Флавиан долго не соглашался принять на себя это звание, когда же войск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 оставили ему иного выбора, он согласился  стать  императором  и  был</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оронован. Он тут же написал письмо Септимию, уверяя  его,  что  он  н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зменник и пошел на это только для того, чтобы успокоить  войска.  Зна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Флавиана, как умного и честного человека, Септимий быстро отправился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аннонию и, выйдя вместе с Флавианом к войскам, произнес  речь,  понос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х за непослушание и обещая простить, если его приказ  будет  выполнен.</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Флавиан поддержал эти требования и тут же, на глазах у легионов, сложил</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 себя императорскую диадему. Жест этот вызвал бурное  ликование  сред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олдат - не менее бурное, чем то, которым они приветствовали коронацию.</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Через два месяца войска  в  Паннонии  были  переформированы.  Благодар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ыстрому проведению реформ в армии, Септимию удалось быстро  разгромит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 мае 383 года вторгшихся в Иллирию алланов, а в июне 385 года подавит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ятеж вестготов. В том же 385  году  император  Септимий  Ульпий  Траян</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Фракийский  Германский  Мавританский,  прозванный  Тактиком,  умер   о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нсульта, случившегося с ним 15  сентября,  когда  он  был  в  припадк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ярости. Наследовал ему  его  единственный  сын  Аммий  Септимий  Ульпи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раян, который ничем не был похож на отца и  правил,  проводя  время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азгуле. При нем возвысился Арбогаст,  франк,  быстро  ставший  военны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оветником императора, а по сути - фактическим правителем Империи.  Эт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ыл человек с сильным  характером,  блестящим  знанием  военного  дел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езиравший богатство и  искренне  заботившийся  о  благе  государств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ачествами этими он заслужил любовь солдат и был  популярен  не  тольк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реди варваров, но и среди италийцев. В октябре  389  года  он  отразил</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озле Нарбона войска мавров, нарушивших Кордовский мир, а  годом  позж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лностью очистил от варваров часть  Азии,  примыкающую  к  Понтийском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осту, и  начал  восстановление  Понтийского  канала.  Кроме  того,  он</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тправил несколько экспедиций к побережью Африки, впрочем, ни  одна  из</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их не вернулась. Аммий, практически не  занимавшийся  государственным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елами, был, тем не менее, достаточно ревнив к соперникам,  хотя  дол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 видел в Арбогасте такового.  Лишь  в  393  году  он  стал  проявлят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характер и в марте отменил несколько приказов Арбогаста - среди прочи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  строительстве  дополнительных  укреплений  на   Понтийском    Мост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збешенный, Арбогаст потребовал объяснений. Аммий заявил, что он сделал</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это по своей прихоти и не обязан давать отчет кому бы то ни  было,  те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олее какому-то варвару. В тот же день, 17  марта,  Арбогаст  уехал  из</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има, а через два дня Аммий покончил жизнь самоубийством, бросившись н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еч. Он не оставил прямого наследника. Так бесславно закончилась  почт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вухвековая власть Ульпиев над Римом. Арбогаст, тут  же  вернувшийся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им, провозгласил императором Кассия Марка Флакка Флавиана,  племянник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икомаха  Флавиана.  Правление  это  началось  с  события,   обещающе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исчислимые  беды  Империи.  На  празднествах  по  поводу   коронаци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значенной на 3 апреля,  Кассий  приказал  показать  римлянам  Граал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Епископ Алезий спустился в тайную часовню за  Граалем.  Спутники  ждал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его около часа, полагая, что епископ преклонил колена в молитве.  Когд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же, в конце концов, за ним было послано, он был найден в  этой  часовн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ертвым. Грааль исчез. Кассий повелел посвященным хранить  исчезновени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еликвии в тайне, но Магистр Святого Ордена Грациан, желая возбудить  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роде негодование против язычников, открыто обвинил в похищении Граал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лужителей храма Ваала. Христиане немедленно  разрушили  это  капище  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убили жрецов, но Грааль найден не был... Борьба за власть. Выборы. Зл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ыборы в древности и  выборы  современные  отличаются  только  базовым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борами глаголов и существительных в определении того, что происходи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пример, если в выборах приняли  участие  30%  от  списочного  состав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збирателей при пороге легитимности 25% , а за  победителя  подано  20%</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олосов избирателей,  то  это  означает,  что  победитель  представляе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нтересы 6% взрослого населения (0.3*0.2=0.06).Даже если примут участи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60% от списочного состава и за победителя подадут 40% голосов,  то  эт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значает, что  победитель  представляет  интересы  лишь  24%  взросло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селения  (0.6*0.4=0.24).  Победа  любого   электората    при    люб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збирательной  системе  даёт  власть  меньшинству  над    большинство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овокупность потенциальных избирателей, их списочный состав, называетс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 математической статистике генеральной совокупностью.  А  совокупност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еальных  избирателей  пришедших  на  участки   называется   выборочн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овокупностью,  или  выборкой.   Выборка    это    чрезвычайно    ёмко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татистическое понятие и  оно  встречается  в  любой  экспериментальн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ауке. При реальной оценке предпочтений должна быть  известна  методик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ценки представительности выборки, то есть такого комплекса её свойст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который  показывает,  насколько  параметры  данной  выборки  близки   к</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аналогичным  параметрам  генеральной   совокупности.    Если    выборк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едставительна по заданным критериям  близости,  которые  должны  быт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удовлетворены, то выборы можно  считать  статистически  легитимными,  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наче нет. Сознавая случайность  результатов  выборов  математик  може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оверить  статистическую  гипотезу  о  существенности  или  значимост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тклонения  опытного  распределения  вероятностей  от   равновероятно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аспределения. Когда говорят, что ваш голос может  оказаться  решающи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мы не верим, это  глупо  и  ненаучно.  Лучше  всех   пожалуй    озвучил</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збирательную технологию Иосиф Виссарионович, знавший толк  в  кадрово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литике, - результаты выборов зависят не от тех, кто  голосует,  а  о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ех, кто считает. Анализ результатов и  их  интерпретация  остаётся  п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ежнему, как  и  в  древности  не  за  ЭВМ,  а  за  человеком,  с  его</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фактором". На этом пути программисты могли бы подкинуть пару решений.</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о все времена когда власть хотела отвести внимание общественности от себя и переключить внимание народа на что то другое, то она объявляла либо кому нибудь войну, либо что нибудь взрывала или топила у себя на своей родине, и тогда начинался поиск других и прочих врагов и ведь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оворя о программировании вообще и в особенности о нейролингвистическо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ограммировании,нельзя пропустить мимо ушей такое явление в жизни со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ременного общества, как флэшмоб. Флэшмоб это когда люди договариваются между собой о том,что они соберутся внезапно толпой в определённом месте,устроят мгновенное столпотворение и удивят всех его абсурдностью, например все дружно соберутся у подножия Эйфелевой башни и высунут до предела свой язык на 10 минут, или снимут трусы. В этом смысле Октябрьскую революцию в России можно рассматривать, как флэшмоб, организатором которого был Ульянов. Большие толпы революционных матросов, подкачанных морфином, кокаином и алкоголем были организованы для абсурдной и бессмысленной акции - покататься как на каруселях на воротах Зимнего дворца. Этот флэшмоб настолько поразил воображение заседавших в Зимнем старцев, что они начали неистово креститься и отдали власть этим самым революционным матросам.   Матросы не имевшие доступа к таким развлечениям, как игровые автоматы, или аквапарки, и сами были чрезвычайно удивлены таким эффектом, так как до этих пор единственными их отрадами и развлечениями были неистовый онанизм,  редкие понюшки кокаина и водка. И этот самый флэшмоб достаточно вирусное и опасное явление, ведь договориться можно до всякого. Например, если группа лиц величиною со средний город договориться в определённое время разом во всех домах выключить свет и все электроприборы, а затем спустя 5 минут все электроприборы  разом включить, то мгновенно выйдут из строя и попросту сгорят все электроподстанции. Так что флэшмоб это явление безобидное до поры до времени. Как и грипп, как и ирландский шэнь-фэнь и Бен-Ладен.</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Говоря о гриппе, упомяну мнение одного моего знакомого ароматерапевта, который уверен в том, что заболевание ОРЗ коррелирует с теми духами, которые мы обоняем. Не секрет, что в последнее время появилось огромное количество попросту очень вонючих женских духов, по запаху напоминающих какие то дешёвые лакокрасочные материалы или растворители, их запах настолько чудовищен и нелеп, что многие пожилые актрисы не могут выступать на сцене, так как в зрительном зале сидит толпа глупых девах поливших себя обильно этими ужасно вонючими духами. Многие наверняка слышали эти запахи проходя по улице. Это нелепая и ужасно дурно пахнущая новая русская волна. Можно наверное простить этих людей, ведь они молоды и думают, что это и есть настоящие духи, ведь они никогда не слышали запаха настоящих французских духов. Так вот, этот ароматерапевт считает, что если вы находитесь в зоне действия ауры запаха тех духов, которые вы ненавидите, например духов вашего шефа, то риск заболеть ОРЗ или гриппом значительно увеличивается. А переносчиком вируса гриппа являются, как известно перелётные птицы, которые по пути своей миграции какают в небесах, а мы дышим и глубоко вдыхаем аэрозоль их какашек с вирусами, которые они обильно сбрасывают на головы ничего не подозревающих прохожих. И зарабатываем на свою голову ОРЗ, грипп, описторхоз и прочие радости бытия. И вообще говоря всё опасно. Вот например во многих станицах края стало модным ловить рыбу, выливая в воду дуст ДДТ, которого на химических складах огромные количества, затем рыбу просто собирают с поверхности плывя на лодках. Ведь очень многие из вас, когда употребляют в пищу рыбу, явственно слышат запах дуста ДДТ, который является основным канцерогенным веществом. И тем не менее рыбу все едят. Но как только начнут неметь пальцы на левой руке, то это видимо уже начало конца ..</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олее того, дуст ДДТ многие бабушки добавляют для засолки рыбы, чтобы рыба не портилась личинками мух, дольше сохраняла свой серебристый цвет.</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Или например, многие из вас покупают на рынке подсолнечное масло. Но немногие знают, что продавцы разбавляют подсолнечное масло дешёвым трансформаторным маслом в котором содержится канцероген диоксин. Такое масло ничем не пахнет и более тягучее и густое, напоминает машинное масло для смазывания дверных петель. В этом смысле надо быть бдительнее.</w:t>
      </w:r>
    </w:p>
    <w:p>
      <w:pPr>
        <w:pStyle w:val="Normal"/>
        <w:widowControl w:val="false"/>
        <w:autoSpaceDE w:val="false"/>
        <w:jc w:val="both"/>
        <w:rPr/>
      </w:pPr>
      <w:r>
        <w:rPr>
          <w:rFonts w:cs="Courier New" w:ascii="Courier New" w:hAnsi="Courier New"/>
          <w:sz w:val="22"/>
          <w:szCs w:val="22"/>
        </w:rPr>
        <w:t xml:space="preserve">По большому счёту, нас поджидают неожиданные и роковые для нас события повсюду, куда бы ни ступила наша нога, ехали бы мы в метро, или пошли искупаться в аквапарке с мистическим дракуловским названием Трансвааль. Люди живут в жилфонде, который на 80 процентов является обрушающимся, не случайно во всех газетах с объявлениями выросло в тысячи раз количество объявлений о продажах или обменах жилплощади, так как люди чувствуют, что их дома рушатся, трескаются, жить в них опасно для жизни, падают бетонные лестничные пролёты, погребая под собой старушек и детей, пьяные прорабы 70-х годов при социализме строили эти дома, воруя всё что только можно, и в годы перестроек тоже, лестничные марши лежат на глине и песке, на слэнге архитекторов это всё «падёжные» дома, квартиры в них покупают только неграмотные колхозники и идиоты. 80% жилфонда именно такое. Даже древние дольмены наши предки строили более качественно и основательней, чем построены многие современные многоэтажки, достаточно сказать, что верхняя плита дольмена весила до 20 тонн, и как её поднимали наши древние предки до сих пор неясно. Но эти плиты держатся крепче и уже многие века, а современные лестничные пролёты падают. Вспомнив о дольменах, хочется упомянуть о следующих ассоциациях : Везде в раскопках по всему краю археологи находят древние вещи из Мессопотамии. Тамань это древнее княжество Тмутаракань. В 1068 году князь Глеб измерил по льду расстояние по Керченскому проливу между Керчью и Таманью (Тмутараканью). На месте Тамани во времена князя Святослава стоял город Тумен-Тархан. Не найден пока только в Тамани легендарный Тмутараканский Болван (Идол), статуя, упоминаемая ещё в «Слове о полку Игореве». Керченский пролив назывался Боспор Киммерийский, нынешняя станица Сенная, это древняя Фанагория. Гермонасса, это нынешняя Тамань, а Анапа это древняя Горгиппия. Высоко ценились в этом регионе скифские и сарматские молодые рабы и рабыни. Греки называли все здешние народы варварами. Для них варварами были все наши древние предки от которых мы с вами произошли, это скифы, тавры, синды, меоты, хазары, косоги (фамилия Косыгин от слова косог), половцы, татаро-монголы, болгары, ясы-осетины, ираноязычные сарматы, и особенно адыги. Турецким захватчикам адыги сопротивлялись упорно. Но туркам удалось в полной мере создать на Черноморском побережье Кавказа ряд опорных пунктов - в устье Кубани крепость Темрюк, а также в Копыле (Славянск-на-Кубани), Суджук-Кале (Новороссийск) и Анапе. Здесь располагались сильные гарнизоны янычар - отборной турецкой пехоты. Начиная с </w:t>
      </w:r>
      <w:r>
        <w:rPr>
          <w:rFonts w:cs="Courier New" w:ascii="Courier New" w:hAnsi="Courier New"/>
          <w:sz w:val="22"/>
          <w:szCs w:val="22"/>
          <w:lang w:val="en-US"/>
        </w:rPr>
        <w:t>XVI</w:t>
      </w:r>
      <w:r>
        <w:rPr>
          <w:rFonts w:cs="Courier New" w:ascii="Courier New" w:hAnsi="Courier New"/>
          <w:sz w:val="22"/>
          <w:szCs w:val="22"/>
        </w:rPr>
        <w:t xml:space="preserve"> века турецкие и крымские власти ежегодно вывозили с Кавказа от 15 до 20 тысяч рабов. Работорговля была распространённым и вполне обычным промыслом. Военные действия сочетались с проповедью мусульманства. Насаждение мусульманской религии (ислама) считалось важным средством подчинения адыгов Турции. В те времена повсеместно пробовали сеять пшеницу привезённую из Египта. Это было настолько навязчивой идеей, что даже казак Головатый пробовал во всех куренях засевать пшеницу привезённую из Египта. Позже это дало свои плоды в становлении Кубани, как района где обильно произрастают злаковые и паслёновые.</w:t>
      </w:r>
    </w:p>
    <w:p>
      <w:pPr>
        <w:pStyle w:val="Normal"/>
        <w:widowControl w:val="false"/>
        <w:autoSpaceDE w:val="false"/>
        <w:rPr>
          <w:rFonts w:ascii="Courier New" w:hAnsi="Courier New" w:cs="Courier New"/>
          <w:b/>
          <w:b/>
          <w:bCs/>
          <w:color w:val="993366"/>
          <w:sz w:val="22"/>
          <w:szCs w:val="22"/>
          <w:lang w:val="en-US"/>
        </w:rPr>
      </w:pPr>
      <w:r>
        <w:rPr>
          <w:rFonts w:cs="Courier New" w:ascii="Courier New" w:hAnsi="Courier New"/>
          <w:b/>
          <w:bCs/>
          <w:color w:val="993366"/>
          <w:sz w:val="22"/>
          <w:szCs w:val="22"/>
        </w:rPr>
        <w:t xml:space="preserve">(20/03/2004. Продолжение следует. Произведение </w:t>
      </w:r>
      <w:r>
        <w:rPr>
          <w:rFonts w:cs="Courier New" w:ascii="Courier New" w:hAnsi="Courier New"/>
          <w:b/>
          <w:bCs/>
          <w:color w:val="993366"/>
          <w:sz w:val="22"/>
          <w:szCs w:val="22"/>
          <w:lang w:val="en-US"/>
        </w:rPr>
        <w:t>UnderConstruction</w:t>
      </w:r>
      <w:r>
        <w:rPr>
          <w:rFonts w:cs="Courier New" w:ascii="Courier New" w:hAnsi="Courier New"/>
          <w:b/>
          <w:bCs/>
          <w:color w:val="993366"/>
          <w:sz w:val="22"/>
          <w:szCs w:val="22"/>
        </w:rPr>
        <w:t>).</w:t>
      </w:r>
    </w:p>
    <w:p>
      <w:pPr>
        <w:pStyle w:val="Normal"/>
        <w:widowControl w:val="false"/>
        <w:autoSpaceDE w:val="false"/>
        <w:jc w:val="both"/>
        <w:rPr>
          <w:rFonts w:ascii="Courier New" w:hAnsi="Courier New" w:cs="Courier New"/>
          <w:b/>
          <w:b/>
          <w:bCs/>
          <w:sz w:val="16"/>
          <w:szCs w:val="22"/>
        </w:rPr>
      </w:pPr>
      <w:r>
        <w:rPr>
          <w:rFonts w:cs="Courier New" w:ascii="Courier New" w:hAnsi="Courier New"/>
          <w:b/>
          <w:bCs/>
          <w:sz w:val="16"/>
          <w:szCs w:val="22"/>
        </w:rPr>
        <w:t>АВТОР :   УТИШЕВ СЕРГЕЙ АЛЕКСАНДРОВИЧ.</w:t>
      </w:r>
    </w:p>
    <w:p>
      <w:pPr>
        <w:pStyle w:val="Normal"/>
        <w:widowControl w:val="false"/>
        <w:autoSpaceDE w:val="false"/>
        <w:jc w:val="both"/>
        <w:rPr>
          <w:rFonts w:ascii="Courier New" w:hAnsi="Courier New" w:cs="Courier New"/>
          <w:b/>
          <w:b/>
          <w:bCs/>
          <w:sz w:val="16"/>
          <w:szCs w:val="22"/>
        </w:rPr>
      </w:pPr>
      <w:r>
        <w:rPr>
          <w:rFonts w:cs="Courier New" w:ascii="Courier New" w:hAnsi="Courier New"/>
          <w:b/>
          <w:bCs/>
          <w:sz w:val="16"/>
          <w:szCs w:val="22"/>
        </w:rPr>
        <w:t>НАЗВАНИЕ :  Реликтовые интуиции памяти и исторические перпендикуляры.</w:t>
      </w:r>
    </w:p>
    <w:p>
      <w:pPr>
        <w:pStyle w:val="Normal"/>
        <w:widowControl w:val="false"/>
        <w:autoSpaceDE w:val="false"/>
        <w:jc w:val="both"/>
        <w:rPr>
          <w:rFonts w:ascii="Courier New" w:hAnsi="Courier New" w:cs="Courier New"/>
          <w:color w:val="339966"/>
          <w:sz w:val="16"/>
          <w:szCs w:val="22"/>
          <w:lang w:val="en-US"/>
        </w:rPr>
      </w:pPr>
      <w:r>
        <w:rPr>
          <w:rFonts w:cs="Courier New" w:ascii="Courier New" w:hAnsi="Courier New"/>
          <w:color w:val="339966"/>
          <w:sz w:val="16"/>
          <w:szCs w:val="22"/>
          <w:lang w:val="en-US"/>
        </w:rPr>
        <w:t>TITLE:  Relict intuitions of memory and historical perpendiculars.</w:t>
      </w:r>
    </w:p>
    <w:p>
      <w:pPr>
        <w:pStyle w:val="Normal"/>
        <w:widowControl w:val="false"/>
        <w:autoSpaceDE w:val="false"/>
        <w:jc w:val="both"/>
        <w:rPr/>
      </w:pPr>
      <w:r>
        <w:rPr>
          <w:rFonts w:cs="Courier New" w:ascii="Courier New" w:hAnsi="Courier New"/>
          <w:sz w:val="16"/>
          <w:szCs w:val="22"/>
          <w:lang w:val="en-US"/>
        </w:rPr>
        <w:t xml:space="preserve">E-mail: </w:t>
      </w:r>
      <w:hyperlink r:id="rId5">
        <w:r>
          <w:rPr>
            <w:rStyle w:val="InternetLink"/>
            <w:rFonts w:cs="Courier New" w:ascii="Courier New" w:hAnsi="Courier New"/>
            <w:sz w:val="16"/>
            <w:szCs w:val="22"/>
            <w:lang w:val="en-US"/>
          </w:rPr>
          <w:t>HELLO666@KM.RU</w:t>
        </w:r>
      </w:hyperlink>
      <w:r>
        <w:rPr>
          <w:rFonts w:cs="Courier New" w:ascii="Courier New" w:hAnsi="Courier New"/>
          <w:sz w:val="16"/>
          <w:szCs w:val="22"/>
          <w:lang w:val="en-US"/>
        </w:rPr>
        <w:t xml:space="preserve"> ; </w:t>
      </w:r>
      <w:hyperlink r:id="rId6">
        <w:r>
          <w:rPr>
            <w:rStyle w:val="InternetLink"/>
            <w:rFonts w:cs="Courier New" w:ascii="Courier New" w:hAnsi="Courier New"/>
            <w:sz w:val="16"/>
            <w:szCs w:val="22"/>
            <w:lang w:val="en-US"/>
          </w:rPr>
          <w:t>TESTBOX35@RAMBLER.RU</w:t>
        </w:r>
      </w:hyperlink>
      <w:r>
        <w:rPr>
          <w:rFonts w:cs="Courier New" w:ascii="Courier New" w:hAnsi="Courier New"/>
          <w:sz w:val="16"/>
          <w:szCs w:val="22"/>
          <w:lang w:val="en-US"/>
        </w:rPr>
        <w:t xml:space="preserve"> ; </w:t>
      </w:r>
      <w:hyperlink r:id="rId7">
        <w:r>
          <w:rPr>
            <w:rStyle w:val="InternetLink"/>
            <w:rFonts w:cs="Courier New" w:ascii="Courier New" w:hAnsi="Courier New"/>
            <w:sz w:val="16"/>
            <w:szCs w:val="22"/>
            <w:lang w:val="en-US"/>
          </w:rPr>
          <w:t>SATAN2003@RAMBLER.RU</w:t>
        </w:r>
      </w:hyperlink>
      <w:r>
        <w:rPr>
          <w:rFonts w:cs="Courier New" w:ascii="Courier New" w:hAnsi="Courier New"/>
          <w:sz w:val="16"/>
          <w:szCs w:val="22"/>
          <w:lang w:val="en-US"/>
        </w:rPr>
        <w:t xml:space="preserve"> .</w:t>
      </w:r>
    </w:p>
    <w:p>
      <w:pPr>
        <w:pStyle w:val="Normal"/>
        <w:widowControl w:val="false"/>
        <w:autoSpaceDE w:val="false"/>
        <w:jc w:val="both"/>
        <w:rPr>
          <w:rFonts w:ascii="Courier New" w:hAnsi="Courier New" w:cs="Courier New"/>
          <w:sz w:val="22"/>
          <w:szCs w:val="22"/>
          <w:lang w:val="en-US"/>
        </w:rPr>
      </w:pPr>
      <w:r>
        <w:rPr>
          <w:rFonts w:cs="Courier New" w:ascii="Courier New" w:hAnsi="Courier New"/>
          <w:sz w:val="22"/>
          <w:szCs w:val="22"/>
          <w:lang w:val="en-US"/>
        </w:rPr>
        <w:t>@======================================================================</w:t>
      </w:r>
    </w:p>
    <w:p>
      <w:pPr>
        <w:pStyle w:val="Normal"/>
        <w:widowControl w:val="false"/>
        <w:autoSpaceDE w:val="false"/>
        <w:jc w:val="both"/>
        <w:rPr>
          <w:rFonts w:ascii="Courier New" w:hAnsi="Courier New" w:cs="Courier New"/>
          <w:sz w:val="22"/>
          <w:szCs w:val="22"/>
          <w:lang w:val="en-US"/>
        </w:rPr>
      </w:pPr>
      <w:r>
        <w:rPr>
          <w:rFonts w:cs="Courier New" w:ascii="Courier New" w:hAnsi="Courier New"/>
          <w:sz w:val="22"/>
          <w:szCs w:val="22"/>
          <w:lang w:val="en-US"/>
        </w:rPr>
        <w:t>.</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Courier New" w:hAnsi="Courier New" w:cs="Courier New"/>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LLO666@KM.RU" TargetMode="External"/><Relationship Id="rId3" Type="http://schemas.openxmlformats.org/officeDocument/2006/relationships/hyperlink" Target="mailto:TESTBOX35@RAMBLER.RU" TargetMode="External"/><Relationship Id="rId4" Type="http://schemas.openxmlformats.org/officeDocument/2006/relationships/hyperlink" Target="mailto:SATAN2003@RAMBLER.RU" TargetMode="External"/><Relationship Id="rId5" Type="http://schemas.openxmlformats.org/officeDocument/2006/relationships/hyperlink" Target="mailto:HELLO666@KM.RU" TargetMode="External"/><Relationship Id="rId6" Type="http://schemas.openxmlformats.org/officeDocument/2006/relationships/hyperlink" Target="mailto:TESTBOX35@RAMBLER.RU" TargetMode="External"/><Relationship Id="rId7" Type="http://schemas.openxmlformats.org/officeDocument/2006/relationships/hyperlink" Target="mailto:SATAN2003@RAMBLER.RU"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4:57:00Z</dcterms:created>
  <dc:creator>BOX666</dc:creator>
  <dc:description/>
  <dc:language>en-US</dc:language>
  <cp:lastModifiedBy>BOX666</cp:lastModifiedBy>
  <dcterms:modified xsi:type="dcterms:W3CDTF">2004-03-21T17:23:00Z</dcterms:modified>
  <cp:revision>26</cp:revision>
  <dc:subject/>
  <dc:title>АВТОР :   УТИШЕВ СЕРГЕЙ АЛЕКСАНДРОВИЧ</dc:title>
</cp:coreProperties>
</file>