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0040</wp:posOffset>
                </wp:positionH>
                <wp:positionV relativeFrom="paragraph">
                  <wp:posOffset>-274320</wp:posOffset>
                </wp:positionV>
                <wp:extent cx="635" cy="16465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21.6pt" to="-25.2pt,10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0040</wp:posOffset>
                </wp:positionH>
                <wp:positionV relativeFrom="paragraph">
                  <wp:posOffset>-274955</wp:posOffset>
                </wp:positionV>
                <wp:extent cx="635" cy="18351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21.65pt" to="-25.2pt,-7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0040</wp:posOffset>
                </wp:positionH>
                <wp:positionV relativeFrom="paragraph">
                  <wp:posOffset>-274320</wp:posOffset>
                </wp:positionV>
                <wp:extent cx="64014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21.6pt" to="478.8pt,-2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-274320</wp:posOffset>
                </wp:positionV>
                <wp:extent cx="635" cy="887031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7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-21.6pt" to="478.8pt,676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t>Пермский  государственный  технический  университет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56"/>
          <w:lang w:val="ru-RU"/>
        </w:rPr>
      </w:pPr>
      <w:r>
        <w:rPr>
          <w:rFonts w:cs="Times New Roman" w:ascii="Times New Roman" w:hAnsi="Times New Roman"/>
          <w:sz w:val="5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0040</wp:posOffset>
                </wp:positionH>
                <wp:positionV relativeFrom="paragraph">
                  <wp:posOffset>60960</wp:posOffset>
                </wp:positionV>
                <wp:extent cx="635" cy="813879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13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.8pt" to="-25.2pt,645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Кафедра  строительного  производ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lang w:val="ru-RU"/>
        </w:rPr>
      </w:pPr>
      <w:r>
        <w:rPr>
          <w:rFonts w:cs="Times New Roman" w:ascii="Times New Roman" w:hAnsi="Times New Roman"/>
          <w:sz w:val="56"/>
          <w:lang w:val="ru-RU"/>
        </w:rPr>
      </w:r>
    </w:p>
    <w:p>
      <w:pPr>
        <w:pStyle w:val="Normal"/>
        <w:rPr>
          <w:rFonts w:ascii="Times New Roman" w:hAnsi="Times New Roman" w:cs="Times New Roman"/>
          <w:sz w:val="56"/>
          <w:lang w:val="ru-RU"/>
        </w:rPr>
      </w:pPr>
      <w:r>
        <w:rPr>
          <w:rFonts w:cs="Times New Roman" w:ascii="Times New Roman" w:hAnsi="Times New Roman"/>
          <w:sz w:val="56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lang w:val="ru-RU"/>
        </w:rPr>
      </w:pPr>
      <w:r>
        <w:rPr>
          <w:rFonts w:cs="Times New Roman" w:ascii="Times New Roman" w:hAnsi="Times New Roman"/>
          <w:sz w:val="72"/>
          <w:lang w:val="ru-RU"/>
        </w:rPr>
        <w:t>Технический  отчет  по</w:t>
      </w:r>
    </w:p>
    <w:p>
      <w:pPr>
        <w:pStyle w:val="Normal"/>
        <w:jc w:val="center"/>
        <w:rPr>
          <w:rFonts w:ascii="Times New Roman" w:hAnsi="Times New Roman" w:cs="Times New Roman"/>
          <w:sz w:val="72"/>
          <w:lang w:val="ru-RU"/>
        </w:rPr>
      </w:pPr>
      <w:r>
        <w:rPr>
          <w:rFonts w:cs="Times New Roman" w:ascii="Times New Roman" w:hAnsi="Times New Roman"/>
          <w:sz w:val="72"/>
          <w:lang w:val="ru-RU"/>
        </w:rPr>
        <w:t>практике</w:t>
      </w:r>
    </w:p>
    <w:p>
      <w:pPr>
        <w:pStyle w:val="Normal"/>
        <w:rPr>
          <w:rFonts w:ascii="Times New Roman" w:hAnsi="Times New Roman" w:cs="Times New Roman"/>
          <w:sz w:val="72"/>
          <w:lang w:val="ru-RU"/>
        </w:rPr>
      </w:pPr>
      <w:r>
        <w:rPr>
          <w:rFonts w:cs="Times New Roman" w:ascii="Times New Roman" w:hAnsi="Times New Roman"/>
          <w:sz w:val="72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Руководитель практик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от  производства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Заболоцких В.А.</w:t>
      </w:r>
      <w:r>
        <w:rPr>
          <w:rFonts w:cs="Times New Roman" w:ascii="Times New Roman" w:hAnsi="Times New Roman"/>
          <w:sz w:val="22"/>
          <w:lang w:val="ru-RU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от  кафедры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Бочкарева Т.М.</w:t>
      </w:r>
      <w:r>
        <w:rPr>
          <w:rFonts w:cs="Times New Roman" w:ascii="Times New Roman" w:hAnsi="Times New Roman"/>
          <w:sz w:val="22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Студенты   группы   ПГС-94-3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Залилов М 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Самусин А. В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675</wp:posOffset>
                </wp:positionH>
                <wp:positionV relativeFrom="paragraph">
                  <wp:posOffset>784860</wp:posOffset>
                </wp:positionV>
                <wp:extent cx="640143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61.8pt" to="478.75pt,61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56"/>
          <w:lang w:val="ru-RU"/>
        </w:rPr>
        <w:t>Пермь,1998 г</w:t>
      </w:r>
      <w:r>
        <w:rPr>
          <w:rFonts w:cs="Times New Roman" w:ascii="Times New Roman" w:hAnsi="Times New Roman"/>
          <w:sz w:val="56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u w:val="single"/>
          <w:lang w:val="ru-RU"/>
        </w:rPr>
        <w:t>Содержание отчета</w:t>
      </w:r>
      <w:r>
        <w:rPr>
          <w:rFonts w:cs="Times New Roman" w:ascii="Times New Roman" w:hAnsi="Times New Roman"/>
          <w:sz w:val="36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ст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Краткая характеристика строительной организации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tab/>
        <w:tab/>
        <w:t xml:space="preserve">4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наименование и адрес</w:t>
      </w:r>
      <w:r>
        <w:rPr>
          <w:rFonts w:cs="Times New Roman" w:ascii="Times New Roman" w:hAnsi="Times New Roman"/>
          <w:sz w:val="24"/>
        </w:rPr>
        <w:t xml:space="preserve"> ;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4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сфера деятельности</w:t>
      </w:r>
      <w:r>
        <w:rPr>
          <w:rFonts w:cs="Times New Roman" w:ascii="Times New Roman" w:hAnsi="Times New Roman"/>
          <w:sz w:val="24"/>
        </w:rPr>
        <w:t xml:space="preserve"> ;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4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результаты лицензирования и сертификации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руктура управления строительной организацией</w:t>
        <w:tab/>
        <w:tab/>
        <w:tab/>
        <w:t xml:space="preserve">5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Оформление хозяйственных отношений со строительной</w:t>
        <w:tab/>
        <w:tab/>
        <w:t>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 xml:space="preserve">организацией: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казчика с генеральным исполнителем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5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с субподрядными организациями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Проектирование ПОС , ППР на стадии технического </w:t>
        <w:tab/>
        <w:tab/>
        <w:t>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 xml:space="preserve">проекта 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исходные данные для проектирования ППР и 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9 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технологических карт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порядок утверждения ППР и тех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карт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9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анализ решений проектов организации строительства ,  </w:t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9   </w:t>
        <w:br/>
      </w:r>
      <w:r>
        <w:rPr>
          <w:rFonts w:cs="Times New Roman" w:ascii="Times New Roman" w:hAnsi="Times New Roman"/>
          <w:sz w:val="24"/>
          <w:lang w:val="ru-RU"/>
        </w:rPr>
        <w:t xml:space="preserve">производства работ  , технологических карт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рекомендации , направленные на улучшение качества </w:t>
        <w:tab/>
        <w:tab/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4"/>
          <w:lang w:val="ru-RU"/>
        </w:rPr>
        <w:t xml:space="preserve">               проектных решений 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sz w:val="28"/>
          <w:lang w:val="ru-RU"/>
        </w:rPr>
        <w:t>Краткая характеристика и конструктивно-планировочное</w:t>
        <w:tab/>
        <w:tab/>
        <w:t xml:space="preserve">10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решение возводимого объект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lang w:val="ru-RU"/>
        </w:rPr>
        <w:t>наименование объекта , его назначение , ведомственная</w:t>
        <w:tab/>
        <w:tab/>
      </w:r>
      <w:r>
        <w:rPr>
          <w:rFonts w:cs="Times New Roman" w:ascii="Times New Roman" w:hAnsi="Times New Roman"/>
          <w:sz w:val="28"/>
          <w:lang w:val="ru-RU"/>
        </w:rPr>
        <w:t>10</w:t>
        <w:br/>
      </w:r>
      <w:r>
        <w:rPr>
          <w:rFonts w:cs="Times New Roman" w:ascii="Times New Roman" w:hAnsi="Times New Roman"/>
          <w:sz w:val="24"/>
          <w:lang w:val="ru-RU"/>
        </w:rPr>
        <w:t xml:space="preserve">принадлежность , адрес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основных несущих и ограждающих конструкций ,</w:t>
        <w:tab/>
        <w:tab/>
      </w:r>
      <w:r>
        <w:rPr>
          <w:rFonts w:cs="Times New Roman" w:ascii="Times New Roman" w:hAnsi="Times New Roman"/>
          <w:sz w:val="28"/>
          <w:lang w:val="ru-RU"/>
        </w:rPr>
        <w:t>11</w:t>
        <w:br/>
      </w:r>
      <w:r>
        <w:rPr>
          <w:rFonts w:cs="Times New Roman" w:ascii="Times New Roman" w:hAnsi="Times New Roman"/>
          <w:sz w:val="24"/>
          <w:lang w:val="ru-RU"/>
        </w:rPr>
        <w:t xml:space="preserve"> тип фундаментов , тип кровли , перечень видов полов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схемы , чертежи ,  отражающие конструктивно-</w:t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12</w:t>
        <w:br/>
      </w:r>
      <w:r>
        <w:rPr>
          <w:rFonts w:cs="Times New Roman" w:ascii="Times New Roman" w:hAnsi="Times New Roman"/>
          <w:sz w:val="24"/>
          <w:lang w:val="ru-RU"/>
        </w:rPr>
        <w:t xml:space="preserve">планировочное решение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6.</w:t>
      </w:r>
      <w:r>
        <w:rPr>
          <w:rFonts w:cs="Times New Roman" w:ascii="Times New Roman" w:hAnsi="Times New Roman"/>
          <w:sz w:val="28"/>
          <w:lang w:val="ru-RU"/>
        </w:rPr>
        <w:t>Состояние дел на строительстве объекта к началу</w:t>
        <w:tab/>
        <w:tab/>
        <w:tab/>
        <w:t>1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 xml:space="preserve">производственной практики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br/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1)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ыполненные объемы основных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строительных работ </w:t>
      </w:r>
      <w:r>
        <w:rPr>
          <w:rFonts w:cs="Times New Roman" w:ascii="Times New Roman" w:hAnsi="Times New Roman"/>
          <w:sz w:val="24"/>
        </w:rPr>
        <w:t>;</w:t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12 </w:t>
      </w:r>
    </w:p>
    <w:p>
      <w:pPr>
        <w:pStyle w:val="Normal"/>
        <w:ind w:left="648" w:hanging="0"/>
        <w:rPr/>
      </w:pPr>
      <w:r>
        <w:rPr>
          <w:rFonts w:cs="Times New Roman" w:ascii="Times New Roman" w:hAnsi="Times New Roman"/>
          <w:sz w:val="24"/>
          <w:lang w:val="ru-RU"/>
        </w:rPr>
        <w:t xml:space="preserve">2) обеспеченность объекта материалами и конструкциями </w:t>
      </w:r>
      <w:r>
        <w:rPr>
          <w:rFonts w:cs="Times New Roman" w:ascii="Times New Roman" w:hAnsi="Times New Roman"/>
          <w:sz w:val="24"/>
        </w:rPr>
        <w:t>.</w:t>
        <w:tab/>
        <w:tab/>
        <w:t>1</w:t>
      </w:r>
      <w:r>
        <w:rPr>
          <w:rFonts w:cs="Times New Roman" w:ascii="Times New Roman" w:hAnsi="Times New Roman"/>
          <w:sz w:val="28"/>
          <w:lang w:val="ru-RU"/>
        </w:rPr>
        <w:t xml:space="preserve">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Анализ стро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ген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плана на строительстве объекта </w:t>
      </w:r>
      <w:r>
        <w:rPr>
          <w:rFonts w:cs="Times New Roman" w:ascii="Times New Roman" w:hAnsi="Times New Roman"/>
          <w:sz w:val="28"/>
        </w:rPr>
        <w:t>:</w:t>
        <w:tab/>
        <w:tab/>
        <w:tab/>
        <w:t>1</w:t>
      </w:r>
      <w:r>
        <w:rPr>
          <w:rFonts w:cs="Times New Roman" w:ascii="Times New Roman" w:hAnsi="Times New Roman"/>
          <w:sz w:val="28"/>
          <w:lang w:val="ru-RU"/>
        </w:rPr>
        <w:t xml:space="preserve">3 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схема временных дорог , их покрытие , количество въездов</w:t>
        <w:tab/>
        <w:tab/>
        <w:t>1</w:t>
      </w: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4"/>
          <w:lang w:val="ru-RU"/>
        </w:rPr>
        <w:br/>
        <w:t>на строй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площадку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4"/>
          <w:lang w:val="ru-RU"/>
        </w:rPr>
        <w:t>размещение административных и бытовых помещений ,</w:t>
        <w:tab/>
        <w:tab/>
      </w:r>
      <w:r>
        <w:rPr>
          <w:rFonts w:cs="Times New Roman" w:ascii="Times New Roman" w:hAnsi="Times New Roman"/>
          <w:sz w:val="28"/>
          <w:lang w:val="ru-RU"/>
        </w:rPr>
        <w:t>14</w:t>
      </w:r>
      <w:r>
        <w:rPr>
          <w:rFonts w:cs="Times New Roman" w:ascii="Times New Roman" w:hAnsi="Times New Roman"/>
          <w:sz w:val="24"/>
          <w:lang w:val="ru-RU"/>
        </w:rPr>
        <w:br/>
        <w:t>противопожарные разрывы между ним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мещение временных электросетей , электрощита на</w:t>
        <w:tab/>
        <w:tab/>
      </w:r>
      <w:r>
        <w:rPr>
          <w:rFonts w:cs="Times New Roman" w:ascii="Times New Roman" w:hAnsi="Times New Roman"/>
          <w:sz w:val="28"/>
          <w:lang w:val="ru-RU"/>
        </w:rPr>
        <w:t>14</w:t>
      </w:r>
      <w:r>
        <w:rPr>
          <w:rFonts w:cs="Times New Roman" w:ascii="Times New Roman" w:hAnsi="Times New Roman"/>
          <w:sz w:val="24"/>
          <w:lang w:val="ru-RU"/>
        </w:rPr>
        <w:br/>
        <w:t xml:space="preserve"> строящемся здании , понижающей транспортной установки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сточник воды и статьи расхода воды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14</w:t>
      </w:r>
      <w:r>
        <w:rPr>
          <w:rFonts w:cs="Times New Roman" w:ascii="Times New Roman" w:hAnsi="Times New Roman"/>
          <w:sz w:val="24"/>
          <w:lang w:val="ru-RU"/>
        </w:rPr>
        <w:br/>
        <w:br/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стр.</w:t>
      </w:r>
      <w:r>
        <w:rPr>
          <w:rFonts w:cs="Times New Roman" w:ascii="Times New Roman" w:hAnsi="Times New Roman"/>
          <w:sz w:val="24"/>
          <w:lang w:val="ru-RU"/>
        </w:rPr>
        <w:br/>
      </w:r>
    </w:p>
    <w:p>
      <w:pPr>
        <w:pStyle w:val="Normal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стоянки крана , его опасная , монтажная и рабочая зоны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8"/>
          <w:lang w:val="ru-RU"/>
        </w:rPr>
        <w:t>14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организация складского хозяйства , виды складов ,</w:t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16</w:t>
        <w:br/>
      </w:r>
      <w:r>
        <w:rPr>
          <w:rFonts w:cs="Times New Roman" w:ascii="Times New Roman" w:hAnsi="Times New Roman"/>
          <w:sz w:val="24"/>
          <w:lang w:val="ru-RU"/>
        </w:rPr>
        <w:t>нормативы и правила складирова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Обеспечение объекта строительными машинами ,</w:t>
        <w:tab/>
        <w:tab/>
        <w:tab/>
        <w:t>1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механизмами</w:t>
      </w:r>
      <w:r>
        <w:rPr>
          <w:rFonts w:cs="Times New Roman" w:ascii="Times New Roman" w:hAnsi="Times New Roman"/>
          <w:sz w:val="28"/>
        </w:rPr>
        <w:t xml:space="preserve"> 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анализ уровня обеспечения объекта строительными машинами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8"/>
          <w:lang w:val="ru-RU"/>
        </w:rPr>
        <w:t>15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ализ уровня малой механизации строительных работ</w:t>
      </w:r>
      <w:r>
        <w:rPr>
          <w:rFonts w:cs="Times New Roman" w:ascii="Times New Roman" w:hAnsi="Times New Roman"/>
          <w:sz w:val="24"/>
        </w:rPr>
        <w:t xml:space="preserve"> ;</w:t>
      </w: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8"/>
          <w:lang w:val="ru-RU"/>
        </w:rPr>
        <w:t>15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Контроль качества строительно-монтажных работ</w:t>
      </w:r>
      <w:r>
        <w:rPr>
          <w:rFonts w:cs="Times New Roman" w:ascii="Times New Roman" w:hAnsi="Times New Roman"/>
          <w:sz w:val="28"/>
        </w:rPr>
        <w:t xml:space="preserve"> :</w:t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>15</w:t>
      </w:r>
    </w:p>
    <w:p>
      <w:pPr>
        <w:pStyle w:val="Normal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организация контроля качества </w:t>
      </w:r>
      <w:r>
        <w:rPr>
          <w:rFonts w:cs="Times New Roman" w:ascii="Times New Roman" w:hAnsi="Times New Roman"/>
          <w:sz w:val="24"/>
        </w:rPr>
        <w:t>;</w:t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15</w:t>
      </w:r>
    </w:p>
    <w:p>
      <w:pPr>
        <w:pStyle w:val="Normal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методы контроля качества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16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полнительная документация на объекте , отражающая</w:t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17        </w:t>
      </w:r>
      <w:r>
        <w:rPr>
          <w:rFonts w:cs="Times New Roman" w:ascii="Times New Roman" w:hAnsi="Times New Roman"/>
          <w:sz w:val="24"/>
          <w:lang w:val="ru-RU"/>
        </w:rPr>
        <w:t xml:space="preserve">       качество строительных работ (акты на скрытые работы ,</w:t>
        <w:br/>
        <w:t>журнал производства работ и 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</w:rPr>
        <w:t>.) 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0.</w:t>
      </w:r>
      <w:r>
        <w:rPr>
          <w:rFonts w:cs="Times New Roman" w:ascii="Times New Roman" w:hAnsi="Times New Roman"/>
          <w:sz w:val="28"/>
          <w:lang w:val="ru-RU"/>
        </w:rPr>
        <w:t>Охрана труда , общее состояние техники безопасности</w:t>
        <w:tab/>
        <w:tab/>
        <w:t>17</w:t>
        <w:br/>
        <w:t xml:space="preserve">     на участке и в стройуправлении 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br/>
        <w:t xml:space="preserve">            </w:t>
      </w:r>
      <w:r>
        <w:rPr>
          <w:rFonts w:cs="Times New Roman" w:ascii="Times New Roman" w:hAnsi="Times New Roman"/>
          <w:sz w:val="24"/>
        </w:rPr>
        <w:t xml:space="preserve">1) </w:t>
      </w:r>
      <w:r>
        <w:rPr>
          <w:rFonts w:cs="Times New Roman" w:ascii="Times New Roman" w:hAnsi="Times New Roman"/>
          <w:sz w:val="24"/>
          <w:lang w:val="ru-RU"/>
        </w:rPr>
        <w:t>методы профилактики производственного</w:t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17</w:t>
        <w:br/>
      </w:r>
      <w:r>
        <w:rPr>
          <w:rFonts w:cs="Times New Roman" w:ascii="Times New Roman" w:hAnsi="Times New Roman"/>
          <w:sz w:val="24"/>
          <w:lang w:val="ru-RU"/>
        </w:rPr>
        <w:t xml:space="preserve">                   травматизма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вопросы противопожарной защиты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>18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ндивидуальное задание</w:t>
        <w:tab/>
        <w:tab/>
        <w:tab/>
        <w:tab/>
        <w:tab/>
        <w:tab/>
        <w:tab/>
        <w:t>18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 xml:space="preserve">Краткая характеристика строительной организации </w:t>
      </w:r>
      <w:r>
        <w:rPr>
          <w:rFonts w:cs="Times New Roman" w:ascii="Times New Roman" w:hAnsi="Times New Roman"/>
          <w:sz w:val="32"/>
        </w:rPr>
        <w:t>:</w:t>
        <w:br/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именование и адрес</w:t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казчиком на строительство жилого 134-квартирного дома по </w:t>
        <w:br/>
        <w:t xml:space="preserve">ул. Гашкова 28,б , является жилищно-строительный кооператив </w:t>
        <w:br/>
        <w:t xml:space="preserve">ЖСК-99 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Ковчег</w:t>
      </w:r>
      <w:r>
        <w:rPr>
          <w:rFonts w:cs="Times New Roman" w:ascii="Times New Roman" w:hAnsi="Times New Roman"/>
          <w:sz w:val="24"/>
        </w:rPr>
        <w:t xml:space="preserve">’ . </w:t>
      </w:r>
      <w:r>
        <w:rPr>
          <w:rFonts w:cs="Times New Roman" w:ascii="Times New Roman" w:hAnsi="Times New Roman"/>
          <w:sz w:val="24"/>
          <w:lang w:val="ru-RU"/>
        </w:rPr>
        <w:t xml:space="preserve">Со своей стороны ЖСК-99 передоверил право генерального управления строительством ТОО ПСК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Жилстрой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ru-RU"/>
        </w:rPr>
        <w:t xml:space="preserve"> , именуемым в дальнейшем генеральным исполнителем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Генеральным подрядчиком строительства жилого дома является ТОО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Строитель</w:t>
      </w:r>
      <w:r>
        <w:rPr>
          <w:rFonts w:cs="Times New Roman" w:ascii="Times New Roman" w:hAnsi="Times New Roman"/>
          <w:sz w:val="24"/>
        </w:rPr>
        <w:t>’ (</w:t>
      </w:r>
      <w:r>
        <w:rPr>
          <w:rFonts w:cs="Times New Roman" w:ascii="Times New Roman" w:hAnsi="Times New Roman"/>
          <w:sz w:val="24"/>
          <w:lang w:val="ru-RU"/>
        </w:rPr>
        <w:t xml:space="preserve">бывший трест 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9)</w:t>
      </w:r>
      <w:r>
        <w:rPr>
          <w:rFonts w:cs="Times New Roman" w:ascii="Times New Roman" w:hAnsi="Times New Roman"/>
          <w:sz w:val="24"/>
        </w:rPr>
        <w:t xml:space="preserve"> .</w:t>
      </w:r>
      <w:r>
        <w:rPr>
          <w:rFonts w:cs="Times New Roman" w:ascii="Times New Roman" w:hAnsi="Times New Roman"/>
          <w:sz w:val="24"/>
          <w:lang w:val="ru-RU"/>
        </w:rPr>
        <w:br/>
        <w:t>До недавнего времени (май 1998 г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) строительство половины дома велось двумя подрядными организациями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ТОО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Строитель</w:t>
      </w:r>
      <w:r>
        <w:rPr>
          <w:rFonts w:cs="Times New Roman" w:ascii="Times New Roman" w:hAnsi="Times New Roman"/>
          <w:sz w:val="24"/>
        </w:rPr>
        <w:t xml:space="preserve">’ </w:t>
      </w:r>
      <w:r>
        <w:rPr>
          <w:rFonts w:cs="Times New Roman" w:ascii="Times New Roman" w:hAnsi="Times New Roman"/>
          <w:sz w:val="24"/>
          <w:lang w:val="ru-RU"/>
        </w:rPr>
        <w:t xml:space="preserve">и ТОО ПСП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Стройдеталь</w:t>
      </w:r>
      <w:r>
        <w:rPr>
          <w:rFonts w:cs="Times New Roman" w:ascii="Times New Roman" w:hAnsi="Times New Roman"/>
          <w:sz w:val="24"/>
        </w:rPr>
        <w:t>’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br/>
        <w:br/>
      </w:r>
      <w:r>
        <w:rPr>
          <w:rFonts w:cs="Times New Roman" w:ascii="Times New Roman" w:hAnsi="Times New Roman"/>
          <w:sz w:val="24"/>
          <w:lang w:val="ru-RU"/>
        </w:rPr>
        <w:t>Адреса сторон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Исполнителя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ТОО ПСК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 xml:space="preserve">Жилстрой </w:t>
      </w:r>
      <w:r>
        <w:rPr>
          <w:rFonts w:cs="Times New Roman" w:ascii="Times New Roman" w:hAnsi="Times New Roman"/>
          <w:sz w:val="24"/>
        </w:rPr>
        <w:t xml:space="preserve">‘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614056 . </w:t>
      </w:r>
      <w:r>
        <w:rPr>
          <w:rFonts w:cs="Times New Roman" w:ascii="Times New Roman" w:hAnsi="Times New Roman"/>
          <w:sz w:val="24"/>
          <w:lang w:val="ru-RU"/>
        </w:rPr>
        <w:t>г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Пермь ,  ул. Соликамская  250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Заказчика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ЖСК-99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Ковчег</w:t>
      </w:r>
      <w:r>
        <w:rPr>
          <w:rFonts w:cs="Times New Roman" w:ascii="Times New Roman" w:hAnsi="Times New Roman"/>
          <w:sz w:val="24"/>
        </w:rPr>
        <w:t>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614056 , г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Пермь , ул. Гашкова 28,б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енерального подрядчика 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 xml:space="preserve">ТОО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Строитель</w:t>
      </w:r>
      <w:r>
        <w:rPr>
          <w:rFonts w:cs="Times New Roman" w:ascii="Times New Roman" w:hAnsi="Times New Roman"/>
          <w:sz w:val="24"/>
        </w:rPr>
        <w:t>’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614047 г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Пермь , ул. Ольховская 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br/>
      </w:r>
      <w:r>
        <w:rPr>
          <w:rFonts w:cs="Times New Roman" w:ascii="Times New Roman" w:hAnsi="Times New Roman"/>
          <w:sz w:val="28"/>
          <w:lang w:val="ru-RU"/>
        </w:rPr>
        <w:t>2) сфера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4"/>
          <w:lang w:val="ru-RU"/>
        </w:rPr>
        <w:t>Генеральный подрядчик осуществляет строительство зданий и сооружений 2 уровня ответственности до 10 этажей , производит монтаж сетей водоснабжения , канализации , теплоснабжения и установки запорной арматуры , производит планировку площадей и разработку грунтов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br/>
        <w:t>3</w:t>
      </w:r>
      <w:r>
        <w:rPr>
          <w:rFonts w:cs="Times New Roman" w:ascii="Times New Roman" w:hAnsi="Times New Roman"/>
          <w:sz w:val="28"/>
          <w:lang w:val="ru-RU"/>
        </w:rPr>
        <w:t>) результаты лицензирования и сертифик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Генеральный исполнитель  имеет лицензию на осуществление строительной деятельности , выданной на основании решения Пермского областного центра лицензирования строительной деятельности 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ПМА 013858 от 4 мая 1995 г. </w:t>
        <w:br/>
        <w:t xml:space="preserve">Лицензия предоставляет право на осуществление и выполнение следующих строительно-монтажных работ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Земляные работы 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Возведение несущих и ограждающих конструкций зданий и сооружений 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Работы по устройству наружных инженерных сетей и оборудования 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Работы по защите конструкций и оборудования 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Работы по отделке конструкций и оборудования 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Работы по благоустройству территории 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Контроль качества работ 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Осуществление функций генерального подрядчика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ласть действия лицензии-на территории Российской Федерации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ицензия действительна в обычных геолого-климатических условиях 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br/>
        <w:t xml:space="preserve"> </w:t>
        <w:br/>
      </w:r>
      <w:r>
        <w:rPr>
          <w:rFonts w:cs="Times New Roman" w:ascii="Times New Roman" w:hAnsi="Times New Roman"/>
          <w:sz w:val="32"/>
          <w:lang w:val="ru-RU"/>
        </w:rPr>
        <w:t xml:space="preserve">Структура управления строительной организацией </w:t>
        <w:br/>
        <w:br/>
      </w:r>
      <w:r>
        <w:rPr>
          <w:rFonts w:cs="Times New Roman" w:ascii="Times New Roman" w:hAnsi="Times New Roman"/>
          <w:sz w:val="24"/>
          <w:lang w:val="ru-RU"/>
        </w:rPr>
        <w:br/>
        <w:t>Директор</w:t>
        <w:br/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-662305</wp:posOffset>
                </wp:positionV>
                <wp:extent cx="1189355" cy="457835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-52.15pt;width:93.6pt;height:3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732155" cy="45783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65pt;width:57.6pt;height:3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1006475" cy="45783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.65pt;width:79.2pt;height:3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1640</wp:posOffset>
                </wp:positionH>
                <wp:positionV relativeFrom="paragraph">
                  <wp:posOffset>84455</wp:posOffset>
                </wp:positionV>
                <wp:extent cx="3932555" cy="45783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6.65pt;width:309.6pt;height:3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107315</wp:posOffset>
                </wp:positionV>
                <wp:extent cx="635" cy="45783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45pt" to="219.6pt,4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7640</wp:posOffset>
                </wp:positionH>
                <wp:positionV relativeFrom="paragraph">
                  <wp:posOffset>107315</wp:posOffset>
                </wp:positionV>
                <wp:extent cx="635" cy="43497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45pt" to="313.2pt,4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4920</wp:posOffset>
                </wp:positionH>
                <wp:positionV relativeFrom="paragraph">
                  <wp:posOffset>107315</wp:posOffset>
                </wp:positionV>
                <wp:extent cx="635" cy="43497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8.45pt" to="399.6pt,4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-205105</wp:posOffset>
                </wp:positionV>
                <wp:extent cx="635" cy="313055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6.15pt" to="219.6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0280</wp:posOffset>
                </wp:positionH>
                <wp:positionV relativeFrom="paragraph">
                  <wp:posOffset>175260</wp:posOffset>
                </wp:positionV>
                <wp:extent cx="635" cy="366395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8pt" to="176.4pt,42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0280</wp:posOffset>
                </wp:positionH>
                <wp:positionV relativeFrom="paragraph">
                  <wp:posOffset>175895</wp:posOffset>
                </wp:positionV>
                <wp:extent cx="635" cy="635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85pt" to="176.4pt,1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0280</wp:posOffset>
                </wp:positionH>
                <wp:positionV relativeFrom="paragraph">
                  <wp:posOffset>84455</wp:posOffset>
                </wp:positionV>
                <wp:extent cx="635" cy="45783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.65pt" to="176.4pt,4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635" cy="92075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05pt" to="176.4pt,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635" cy="18351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05pt" to="176.4pt,1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Главный    Бухгалтерия     Отдел    ОТиЗ     Диспетчерская     Юрисконсульт   ОК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женер                             кадров                        служб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3080</wp:posOffset>
                </wp:positionH>
                <wp:positionV relativeFrom="paragraph">
                  <wp:posOffset>312420</wp:posOffset>
                </wp:positionV>
                <wp:extent cx="1920875" cy="549275"/>
                <wp:effectExtent l="13335" t="13335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24.6pt;width:151.2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8920</wp:posOffset>
                </wp:positionH>
                <wp:positionV relativeFrom="paragraph">
                  <wp:posOffset>38100</wp:posOffset>
                </wp:positionV>
                <wp:extent cx="635" cy="27495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pt" to="219.6pt,2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чальник учас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старший прораб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3080</wp:posOffset>
                </wp:positionH>
                <wp:positionV relativeFrom="paragraph">
                  <wp:posOffset>297180</wp:posOffset>
                </wp:positionV>
                <wp:extent cx="1920875" cy="45783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23.4pt;width:151.2pt;height:3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114300</wp:posOffset>
                </wp:positionV>
                <wp:extent cx="635" cy="18351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pt" to="219.6pt,2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br/>
        <w:br/>
        <w:t xml:space="preserve">Производитель работ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3080</wp:posOffset>
                </wp:positionH>
                <wp:positionV relativeFrom="paragraph">
                  <wp:posOffset>343535</wp:posOffset>
                </wp:positionV>
                <wp:extent cx="1920875" cy="457835"/>
                <wp:effectExtent l="13335" t="13335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27.05pt;width:151.2pt;height:3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8920</wp:posOffset>
                </wp:positionH>
                <wp:positionV relativeFrom="paragraph">
                  <wp:posOffset>160655</wp:posOffset>
                </wp:positionV>
                <wp:extent cx="635" cy="183515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65pt" to="219.6pt,2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астер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83080</wp:posOffset>
                </wp:positionH>
                <wp:positionV relativeFrom="paragraph">
                  <wp:posOffset>389255</wp:posOffset>
                </wp:positionV>
                <wp:extent cx="1920875" cy="366395"/>
                <wp:effectExtent l="13335" t="13335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30.65pt;width:151.2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8920</wp:posOffset>
                </wp:positionH>
                <wp:positionV relativeFrom="paragraph">
                  <wp:posOffset>206375</wp:posOffset>
                </wp:positionV>
                <wp:extent cx="635" cy="183515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6.25pt" to="219.6pt,3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мплексная бриг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lang w:val="ru-RU"/>
        </w:rPr>
        <w:t>Оформление хозяйственных отношений со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32"/>
          <w:lang w:val="ru-RU"/>
        </w:rPr>
        <w:t>строитель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 xml:space="preserve">организацией 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заказчика с генеральным исполнителем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ношения между заказчиком и исполнителем регламентируются условиям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вухстороннего договора заключенного между заказчиком и исполнителем 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 утвержденного на общем собрании членов ЖСК-99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казчик поручает , а Исполнитель принимает на себя обязательства по окончанию строительства и сдаче в эксплуатацию жилого дома по</w:t>
        <w:br/>
        <w:t xml:space="preserve"> ул. Гашкова 28,б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полнитель ведет полный технический надзор над производством всех видов работ по строительству и сдаче в эксплуатацию жилого дома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казчик оплачивает услуги по техническому надзору в размере 5 % от фактической стоимости выполненных работ ежемесячно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-1843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Исполнитель осуществляет ежемесячную приемку всех выполненных работ от подрядчиков в соответствии с рабочим проектом 934</w:t>
      </w:r>
      <w:r>
        <w:rPr>
          <w:rFonts w:cs="Times New Roman" w:ascii="Times New Roman" w:hAnsi="Times New Roman"/>
          <w:sz w:val="24"/>
        </w:rPr>
        <w:t>.005.-89</w:t>
      </w:r>
      <w:r>
        <w:rPr>
          <w:rFonts w:cs="Times New Roman" w:ascii="Times New Roman" w:hAnsi="Times New Roman"/>
          <w:sz w:val="24"/>
          <w:lang w:val="ru-RU"/>
        </w:rPr>
        <w:t xml:space="preserve"> и утвержденной сметой </w:t>
      </w:r>
    </w:p>
    <w:p>
      <w:pPr>
        <w:pStyle w:val="Normal"/>
        <w:tabs>
          <w:tab w:val="clear" w:pos="720"/>
          <w:tab w:val="left" w:pos="-1843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Исполнитель берет на себя следующие обязательства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ыбирает подрядчико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заключает с ними договоры на выполнение СМР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полняет при необходимости СМР своими силами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беспечивает подрядчиков строительными материалами 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 xml:space="preserve">комплектующими , транспортом , механизмами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гласовывает с заказчиком все отступления от проектно-сметной документации с обоснованием и расчетом изменений стоимости строительства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уществляет совместно с заказчиком приемку завершенного строительства и сдачу жилого дома в эксплуатацию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изводит доработку проектно-сметной документации по устранению ошибок , появлению дополнительных работ , улучшению технических , экономических  и эксплутационных характеристик жилого дом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br/>
        <w:t xml:space="preserve">Образец типового договора подряда , заключаемого между исполнителем и подрядчиками на строительство жилого дома ,  прилагается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Заказчик берет на себя следующие обязательства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беспечивает непрерывное финансирование строительства и сдачи в эксплуатацию жилого дома </w:t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азывает помощь исполнителю в приобретении и поставке материалов ,</w:t>
        <w:br/>
        <w:t xml:space="preserve">комплектующих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уществляет совместно с исполнителем приемку завершенного строительства и сдачу жилого дома в эксплуатацию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ставляет исполнителю инвентаризационные материалы БТИ по окончании 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с субподрядными организациям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br/>
        <w:t>Сначала текущего года для выполнения строительно-монтажных работ привлекались следующие организации (с указанием стоимости выполненных СМР  за август месяц 1998 г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 в руб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ПМК-215 (ТОО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Строитель</w:t>
      </w:r>
      <w:r>
        <w:rPr>
          <w:rFonts w:cs="Times New Roman" w:ascii="Times New Roman" w:hAnsi="Times New Roman"/>
          <w:sz w:val="24"/>
        </w:rPr>
        <w:t>’)</w:t>
        <w:tab/>
        <w:tab/>
        <w:tab/>
        <w:tab/>
        <w:tab/>
      </w:r>
      <w:r>
        <w:rPr>
          <w:rFonts w:cs="Times New Roman" w:ascii="Times New Roman" w:hAnsi="Times New Roman"/>
          <w:sz w:val="24"/>
          <w:lang w:val="ru-RU"/>
        </w:rPr>
        <w:t>1244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МУ-54 СУСТМ</w:t>
        <w:tab/>
        <w:tab/>
        <w:tab/>
        <w:tab/>
        <w:tab/>
        <w:tab/>
        <w:tab/>
        <w:t>180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Уралэлектромонтаж</w:t>
        <w:tab/>
        <w:tab/>
        <w:tab/>
        <w:tab/>
        <w:tab/>
        <w:tab/>
        <w:tab/>
        <w:t>984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ОО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Крона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>282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МУ-1 (ТОО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Строитель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ru-RU"/>
        </w:rPr>
        <w:t>)</w:t>
        <w:tab/>
        <w:tab/>
        <w:tab/>
        <w:tab/>
        <w:tab/>
        <w:tab/>
        <w:t>5884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ЗАО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Стройгаз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>626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Электромонтаж </w:t>
        <w:tab/>
        <w:tab/>
        <w:tab/>
        <w:tab/>
        <w:tab/>
        <w:tab/>
        <w:tab/>
        <w:t>324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МК-214</w:t>
        <w:tab/>
        <w:tab/>
        <w:tab/>
        <w:tab/>
        <w:tab/>
        <w:tab/>
        <w:tab/>
        <w:tab/>
        <w:t>8198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Итого за август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>343807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тношения между генеральным подрядчиком и субподрядными организациями регламентируются условиями двухстороннего договора , заключенного между ними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енеральный подрядчик поручает , а подрядчик принимает на себя выполнение работ (к примеру , монтаж технологического оборудования ЦТП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бязанности сторон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енеральный подрядчик обязан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дготовить объект к выполнению работ , обеспечить их финансирование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еспечить подрядчика необходимыми подъемно-транспортными механизмами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формлять акты на выполненные работы по мере исполнения подрядчиком работ согласно календарного план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br/>
        <w:t>Подрядчик обязан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вести работы ,  оговоренные  условиями договора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Провести пуско-наладочные работы и сдать их согласно требованиям соответствующих органов надзора ( Энергонадзора , пожарной инспекции и 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</w:rPr>
        <w:t>. )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Согласовать с генеральным подрядчиком акт окончания работ по договор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тоимость работ по договору определяется в ценах 1984 г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Стоимость работ на момент их выполнения назначается с учетом изменения цен в соответствии с решением областной межведомственной комиссии в строительстве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Сумма договора с учетом коэффициента индексации цен и налогообложения определяется протоколом соглашения о договорной цене , являющемся неотъемлемой частью договор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Счет подрядчика оплачивается генеральным подрядчиком в установленном порядке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(Как правило , предоплата 60 % от суммы подрядных работ по договору в течение 10 банковских дней с момента подписания календарного плана сторонами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Оставшаяся сумма по договору оплачивается не позднее 5 банковских дней с момента подписания обеими сторонами акта ф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2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зменение объема работ стороны оформляют дополнительным протоколом соглашения , который является неотъемлемой частью договора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br/>
        <w:t xml:space="preserve">Ответственность сторон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За невыполнение или ненадлежащее выполнение обязательств договора генеральным подрядчиком , на него налагается штраф в размере 0,5 % от суммы закрытых работ за каждый день просрочки по пунктам договор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За невыполнение условий оплаты налагается штраф в размере 1,0 % от суммы договора за каждый день просрочки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В случае , если первопричиной срыва сроков работ является невыполнение обязательств ге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подрядчика , то стороны корректируют положения договора после уплаты штраф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6"/>
        </w:numPr>
        <w:ind w:left="34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Все спорные вопросы по договору должны рассматриваться в арбитражном суде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случае , если объем выполненных работ превысит первоначальный , генеральный подрядчик производит доплату согласно дополнительному соглашению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Расторжение договора производится только по согласованию сторон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Уведомление о расторжение высылается не позднее срока , оговоренного договором , до предполагаемой даты расторжения договор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К договору прилагается протокол соглашения о договорной цене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В договоре должны быть указаны юридические адреса и реквизиты сторон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Договор вступает в силу после его подписания скрепления печатями директорами организаций , представляющих обе стороны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Субподрядчик может пользоваться услугами генподрядчика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комплектовывать субподрядчика конструкциями , поставлять саноборудование , предоставлять склады , обеспечивать транспортом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32"/>
          <w:lang w:val="ru-RU"/>
        </w:rPr>
        <w:t xml:space="preserve">Проектирование ПОС , ППР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32"/>
          <w:lang w:val="ru-RU"/>
        </w:rPr>
        <w:t>на стадии технического про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>Содержание ПОС и ППР обусловлено СНИП 3</w:t>
      </w:r>
      <w:r>
        <w:rPr>
          <w:rFonts w:cs="Times New Roman" w:ascii="Times New Roman" w:hAnsi="Times New Roman"/>
          <w:sz w:val="24"/>
        </w:rPr>
        <w:t>.09-01-65*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) исходные данные для проектирования ППР и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технологических карт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ходными данными для разработки ППР являютс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ПОС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рабочие чертежи и сметы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данные о поставке конструкций и материал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) порядок утверждения ППР и те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арт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ППР утверждается главным инженером генподрядной строительной организации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Все отклонения от ППР должны согласовываться с его разработчиками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Согласование и утверждение документации регламентируется Инструкцией СНиП 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) анализ решений проектов организации строительства 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производства работ , технологических карт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Анализ проектных решений производят с помощью показателей , количественно и качественно измеряющих уровень достижения цели по принятому критерию . Комплексный экономический критерий оценки проектов основывается на приведенных затратах , включающих показатели единовременных затрат на возведение объекта , капитальных вложений в производство строительных конструкций и материалов и эксплутационных затрат в период функционирования объекта . В соответствии со стандартами на систему проектно-сметной документации в строительстве на каждый из завершаемых проектов составляется паспорт , содержащий от 50 до 200 основных технико-экономических показателей .      </w: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) рекомендации , направленные на улучшение качест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проектных решени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менительно к данному строительному объекту , можно отметить следующее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проектные чертежи жилого дома не были подвергнуты тщательной экспертизе и , отчасти не были годны в производств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 именно , крайне неудачно была выбрана привязка объекта (в непосредственной близости от оврага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ект не соответствует требованиям , предъявляемым к современному жилью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Так называемая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85-я серия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ru-RU"/>
        </w:rPr>
        <w:t xml:space="preserve"> на сегодняшний момент является морально устаревшим типовым проектом  , и  ее применение в качестве проекта строительства жилого дома не может быть оправдано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ехнические условия на строительство были изначально экономически необоснованны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проект были включены статьи строительства ЦТП и общерайонного коллектора , не имеющих ни какого отношения к жилому дому по улице Гашкова 28,б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лишком удаленной оказалась трансформаторная подстанция , подающая электроэнергию к жилому дому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 момента строительства существенно изменились технические условия , предъявляемые к вводимому  в эксплуатацию жилью , со стороны таких организаций , как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Пермводоканал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ru-RU"/>
        </w:rPr>
        <w:t xml:space="preserve">  и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Уралгазсервис</w:t>
      </w:r>
      <w:r>
        <w:rPr>
          <w:rFonts w:cs="Times New Roman" w:ascii="Times New Roman" w:hAnsi="Times New Roman"/>
          <w:sz w:val="24"/>
        </w:rPr>
        <w:t>’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смета по строительству жилого дома была составлена с ошибками , не предусматривала инфляции и обесценивания финансовых средств в связи с затягиванием срока строительства (начало строительства - 01</w:t>
      </w:r>
      <w:r>
        <w:rPr>
          <w:rFonts w:cs="Times New Roman" w:ascii="Times New Roman" w:hAnsi="Times New Roman"/>
          <w:sz w:val="24"/>
        </w:rPr>
        <w:t xml:space="preserve">.07.92 </w:t>
      </w:r>
      <w:r>
        <w:rPr>
          <w:rFonts w:cs="Times New Roman" w:ascii="Times New Roman" w:hAnsi="Times New Roman"/>
          <w:sz w:val="24"/>
          <w:lang w:val="ru-RU"/>
        </w:rPr>
        <w:t>г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, срок окончания строительства по проекту-31</w:t>
      </w:r>
      <w:r>
        <w:rPr>
          <w:rFonts w:cs="Times New Roman" w:ascii="Times New Roman" w:hAnsi="Times New Roman"/>
          <w:sz w:val="24"/>
        </w:rPr>
        <w:t>.03.95</w:t>
      </w:r>
      <w:r>
        <w:rPr>
          <w:rFonts w:cs="Times New Roman" w:ascii="Times New Roman" w:hAnsi="Times New Roman"/>
          <w:sz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</w:rPr>
        <w:t>. 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неверно были выполнены расчеты ожидаемых осадок свайного фундамент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дельных местах свайное основание было выполнено на насыпном грунте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силу объективных причин величина естественной усадки здания оказалась значительной , что привело к появлению значительного количества усадочных трещин , ухудшающих внешний вид здания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чевидно , что требовалось устройство подпорной стенки и засыпка техподполья  грунтом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в ряде случаев было допущено не обоснованное отступление от проектной документации</w:t>
      </w:r>
      <w:r>
        <w:rPr>
          <w:rFonts w:cs="Times New Roman" w:ascii="Times New Roman" w:hAnsi="Times New Roman"/>
          <w:sz w:val="28"/>
          <w:lang w:val="ru-RU"/>
        </w:rPr>
        <w:br/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lang w:val="ru-RU"/>
        </w:rPr>
        <w:t xml:space="preserve">Краткая характеристика и конструктивно-планировочное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32"/>
          <w:lang w:val="ru-RU"/>
        </w:rPr>
        <w:t>решение возводимого объек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) наименование объекта , его назначение , ведомственная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принадлежность , адрес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Объект- 134-х квартирный жилой дом , расположенный по адресу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л. Гашкова 28,б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фициально застройщиком является жилищно-строительный кооперати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ЖСК-99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  <w:lang w:val="ru-RU"/>
        </w:rPr>
        <w:t>Ковчег</w:t>
      </w:r>
      <w:r>
        <w:rPr>
          <w:rFonts w:cs="Times New Roman" w:ascii="Times New Roman" w:hAnsi="Times New Roman"/>
          <w:sz w:val="24"/>
        </w:rPr>
        <w:t xml:space="preserve">’ </w:t>
      </w:r>
      <w:r>
        <w:rPr>
          <w:rFonts w:cs="Times New Roman" w:ascii="Times New Roman" w:hAnsi="Times New Roman"/>
          <w:sz w:val="24"/>
          <w:lang w:val="ru-RU"/>
        </w:rPr>
        <w:t xml:space="preserve">, зарегистрированный в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отовилихинского района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ле сдачи объекта в эксплуатацию , его собственником станет ЖСК-99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его члены-собственники квартир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ечень основных несущих и ограждающих конструкций ,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тип кровли , тип  фундаментов , перечень видов пол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>Согласно проекту объект имеет несущие кирпичные стены , кровля принята рулонной , тип фундамента - свайный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 xml:space="preserve">Согласно проекту принята следующая отделка помещений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u w:val="single"/>
          <w:lang w:val="ru-RU"/>
        </w:rPr>
        <w:t>Помещения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u w:val="single"/>
          <w:lang w:val="ru-RU"/>
        </w:rPr>
        <w:t>По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lang w:val="ru-RU"/>
        </w:rPr>
        <w:t>Жилые комнаты                               Дощатые (на 1 этаж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Рулонные материалы (на 2-5 этажа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lang w:val="ru-RU"/>
        </w:rPr>
        <w:t>Коридоры                                         Рулонные материа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lang w:val="ru-RU"/>
        </w:rPr>
        <w:t>Кухни                                               Рулонные материа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Встроенные шкафы и кладовые       Дощатые (на 1 этаж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Рулонные материалы (на 2-5 этажах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Санузлы                                          Керамическая пли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Лоджии , балконы                           Цементный по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Лестницы                                         Мозаичный по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Вестибюль крыльца                         Мозаичный пол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Мусорокамера                                  Мозаичный пол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u w:val="single"/>
          <w:lang w:val="ru-RU"/>
        </w:rPr>
        <w:t>Помещения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u w:val="single"/>
          <w:lang w:val="ru-RU"/>
        </w:rPr>
        <w:t>Потол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br/>
        <w:t xml:space="preserve">                 Жилые комнаты                               Улучшенная клеевая окраска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Коридоры                                         Улучшенная клеевая окра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Кухни                                               Улучшенная клеевая окра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Встроенные шкафы и кладовые       Улучшенная клеевая окра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Санузлы                                            Улучшенная клеевая окра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Лоджии , балконы                            Улучшенная клеевая окра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Лестницы                                          Улучшенная клеевая окрас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Вестибюль крыльца                          Улучшенная клеевая окра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Мусорокамера                                   Масляная окра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sz w:val="24"/>
          <w:u w:val="single"/>
          <w:lang w:val="ru-RU"/>
        </w:rPr>
        <w:t>Помещения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u w:val="single"/>
          <w:lang w:val="ru-RU"/>
        </w:rPr>
        <w:t>Стены и перегород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br/>
        <w:t xml:space="preserve">                 Жилые комнаты                                Обои улучшенного каче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Коридоры                                          Обои улучшенного каче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Кухни                                                  Масляная панель 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lang w:val="ru-RU"/>
        </w:rPr>
        <w:t>=1,8 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Встроенные шкафы и кладовые         Обои улучшенного каче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Санузлы                                              Глазурованная плитка , масляна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панель 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lang w:val="ru-RU"/>
        </w:rPr>
        <w:t>=1,8 м (ванные , совмещен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ные санузлы) масляная пан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lang w:val="ru-RU"/>
        </w:rPr>
        <w:t>=1,8 м (уборные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lang w:val="ru-RU"/>
        </w:rPr>
        <w:t xml:space="preserve">Лоджии , балконы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Лестницы                                            Масляная панель 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lang w:val="ru-RU"/>
        </w:rPr>
        <w:t xml:space="preserve">=1,5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Вестибюль крыльца                            Масляная панель 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lang w:val="ru-RU"/>
        </w:rPr>
        <w:t xml:space="preserve">=1,5 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Мусорокамера                                     Керамическая плитк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br/>
        <w:t>Кроме того , в кухнях предусмотрен фартук над оборудованием из 4 рядов глазурованной плитки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Ствол мусоропровода подвергается масляной окраске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) схемы , чертежи , отражающие конструктивно-планировочные реш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>Согласно типовому проекту 85-0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86 жилой дом состоит из блок-секций со стенами из кирпич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Блок секция 5-этажная 30-квартирная рядовая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наименование блок секций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   1) рядовая с торцовым окончанием слева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ядовая с поворотным внешним углом 135</w:t>
      </w:r>
      <w:r>
        <w:rPr>
          <w:rFonts w:eastAsia="Symbol" w:cs="Symbol" w:ascii="Symbol" w:hAnsi="Symbol"/>
          <w:sz w:val="24"/>
          <w:lang w:val="ru-RU"/>
        </w:rPr>
        <w:t></w:t>
      </w:r>
      <w:r>
        <w:rPr>
          <w:rFonts w:cs="Times New Roman" w:ascii="Times New Roman" w:hAnsi="Times New Roman"/>
          <w:sz w:val="24"/>
          <w:lang w:val="ru-RU"/>
        </w:rPr>
        <w:t xml:space="preserve">         </w:t>
      </w:r>
    </w:p>
    <w:p>
      <w:pPr>
        <w:pStyle w:val="Normal"/>
        <w:ind w:left="31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справа</w:t>
      </w:r>
    </w:p>
    <w:p>
      <w:pPr>
        <w:pStyle w:val="Normal"/>
        <w:ind w:left="312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) рядовая с поворотным внешним углом 135</w:t>
      </w:r>
      <w:r>
        <w:rPr>
          <w:rFonts w:eastAsia="Symbol" w:cs="Symbol" w:ascii="Symbol" w:hAnsi="Symbol"/>
          <w:sz w:val="24"/>
          <w:lang w:val="ru-RU"/>
        </w:rPr>
        <w:t>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слева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ядовая с температурным швом справа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ядовая с поворотным внутренним углом спра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32"/>
          <w:lang w:val="ru-RU"/>
        </w:rPr>
        <w:t xml:space="preserve">Состояние дел на строительстве объекта к началу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32"/>
          <w:lang w:val="ru-RU"/>
        </w:rPr>
        <w:t>производственной практик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полненные объемы основных строительных рабо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На момент прохождения практики выполнены практически все основные СМР  </w:t>
      </w: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>Для сдачи дома в эксплуатацию необходимо произвести врезку сетей горячего и холодного водоснабжения , осуществить подключение к действующему газопроводу , а также завершить работы по внешнему благоустройству .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Велись следующие работы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) наружный газопровод (окончание)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ти ливневой канализации (окончание с главного фасада)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ети телефонизации ( прокладка кабеля в телефонный канал)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ертикальная планировка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лагоустройство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устройство отмостки , окончание  работ по подпорной стенке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зеленение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боты по малым формам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стройство крылец и входов в техподполье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кончание общестроительных работ (отделочные , столярные , устройство полов , встроенное оборудование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кончание электромонтажных работ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ончание спецработ  по всему дому (слаботочные устройства-радио , телефон, телевизионные антенны , установка газовых плит врезка газа)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ончание работ по кровле (установка недостающих свесов , ограждение на кровле)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ончание работ по фасаду (установка недостающих сливов ,окончание штукатурки цокольного этажа )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ончание сантехнических работ (отопление и вентиляция , водоснабжение и канализация , узлы управления , врезка воды )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братная засыпка грунтом техподполья с устройством полов техподполья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бор справок эксплуатирующих организаций для проведения приемочной комиссии 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ерекладка быстротока коллектора </w:t>
      </w:r>
      <w:r>
        <w:rPr>
          <w:rFonts w:cs="Times New Roman" w:ascii="Times New Roman" w:hAnsi="Times New Roman"/>
          <w:sz w:val="24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6 по ул. Красноуральской согласно техническим условиям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val="ru-RU"/>
        </w:rPr>
        <w:t xml:space="preserve">Пермводоканала»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обеспеченность объекта материалами и конструкция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В целом на объекте не наблюдалось нехватки основных строительных материалов , хотя их качество не всегда было на должном уровне . 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</w:t>
      </w:r>
      <w:r>
        <w:rPr>
          <w:rFonts w:cs="Times New Roman" w:ascii="Times New Roman" w:hAnsi="Times New Roman"/>
          <w:sz w:val="32"/>
          <w:lang w:val="ru-RU"/>
        </w:rPr>
        <w:t>Анализ строй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ген</w:t>
      </w:r>
      <w:r>
        <w:rPr>
          <w:rFonts w:cs="Times New Roman" w:ascii="Times New Roman" w:hAnsi="Times New Roman"/>
          <w:sz w:val="32"/>
        </w:rPr>
        <w:t>.</w:t>
      </w:r>
      <w:r>
        <w:rPr>
          <w:rFonts w:cs="Times New Roman" w:ascii="Times New Roman" w:hAnsi="Times New Roman"/>
          <w:sz w:val="32"/>
          <w:lang w:val="ru-RU"/>
        </w:rPr>
        <w:t>плана на строительстве объ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Строительный генеральный план отражает расстановку основных строительных механизмов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сети водопровода,электроснабжения,канализации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нужные на период строительства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площадки укрупнительных сборок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склады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  <w:br/>
        <w:t xml:space="preserve">Генеральный план-один   из основных документов в организации строительств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ществует 2 вида строй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ге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плана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рой.ген.план площадки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рой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ге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план объекта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Ге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план площадки дает решение по организации строительства в целом (разрабатывается в проектной организации)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Ге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план объекта дает детальное решение по организации строительства объекта (разрабатывается непосредственно строительной организацией)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Разница между ними сводится к степени организации и точности расчет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разработки ге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плана  требуется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териалы ПОСа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атериалы инженерно-геологических и других изысканий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счет количества материалов (для проектирования складов)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хема временных дорог , их покрытие , количество въездов на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трой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площадку </w:t>
      </w:r>
      <w:r>
        <w:rPr>
          <w:rFonts w:cs="Times New Roman" w:ascii="Times New Roman" w:hAnsi="Times New Roman"/>
          <w:sz w:val="32"/>
          <w:lang w:val="ru-RU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хема временных дорог приведена на стройгенплане . Временные дороги имеют грунтощебеночное покрытие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br/>
      </w:r>
      <w:r>
        <w:rPr>
          <w:rFonts w:cs="Times New Roman" w:ascii="Times New Roman" w:hAnsi="Times New Roman"/>
          <w:sz w:val="28"/>
          <w:lang w:val="ru-RU"/>
        </w:rPr>
        <w:t xml:space="preserve">2) размещение административных и бытовых помещений ,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противопожарные разрывы (расстояния) между н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>Согласно требованиям противопожарной безопасности здания находится не далее 25 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Противопожарные разрывы между приняты</w:t>
      </w:r>
      <w:r>
        <w:rPr>
          <w:rFonts w:cs="Times New Roman" w:ascii="Times New Roman" w:hAnsi="Times New Roman"/>
          <w:sz w:val="24"/>
        </w:rPr>
        <w:t xml:space="preserve"> :</w:t>
      </w:r>
      <w:r>
        <w:rPr>
          <w:rFonts w:cs="Times New Roman" w:ascii="Times New Roman" w:hAnsi="Times New Roman"/>
          <w:sz w:val="24"/>
          <w:lang w:val="ru-RU"/>
        </w:rPr>
        <w:t xml:space="preserve"> 8-16 м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(здания и сооружения) , 30-35 м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(склады материалов) , 5 м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(бытовки)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змещение временных электросетей , электрощита на строящемся здани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>Размещение временных электросетей приведено на стройгенплане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точник воды , статьи расхода вод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>Вода используется на строительной площадке в основном на бытовые нужды строителей . В качестве источника воды используется врезка в сеть водоснабжения , расположенного поблизости 16-и этажного жилого дома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оянки крана и его опасная и , монтажная и рабочая зон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>Стоянки крана указаны на стройгенплане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организация складского хозяйства , виды складов , нормативы и правила складир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Величина склада зависит от масштаба строительства , методов строительства и подвоза материалов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объектные склады различают по виду хранения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крытые-хранение массовых материалов и конструкций , качество которых не изменяется от перепадов температуры и влажности (сборные железобетонные изделия , кирпич)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луоткрытые(навесы)-хранение материалов , на качестве которых сказывается влияние атмосферных осадков и солнца (рубероид , столярка) 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крытые-хранение портящихся на открытом воздухе материалов (известь , цемент)</w:t>
      </w:r>
      <w:r>
        <w:rPr>
          <w:rFonts w:cs="Times New Roman" w:ascii="Times New Roman" w:hAnsi="Times New Roman"/>
          <w:sz w:val="24"/>
        </w:rPr>
        <w:t xml:space="preserve"> ;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ециальные-хранение горючего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br/>
        <w:t xml:space="preserve">       Обеспечение объекта строительными машинами 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lang w:val="ru-RU"/>
        </w:rPr>
        <w:t>механизмам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нализ уровня обеспечения объекта строительными машинам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целом надо отметить неплохую обеспеченность строительными машинами и механизмами . В основном на объекте  использовалась техника отечественного производства (грузовые машины марок ЗИЛ , КАМАЗ , КРАЗ , краны на автомобильном ходу с телескопической стрелой на базе автомобиля КАМАЗ )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) анализ уровня малой механизации строительных работ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объекте присутствовали следующие виды инструментов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учные сверлильные машины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ручные перфораторы 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невматические пробойники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шлифовальные машины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раскопульты</w:t>
      </w: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</w:t>
      </w:r>
      <w:r>
        <w:rPr>
          <w:rFonts w:cs="Times New Roman" w:ascii="Times New Roman" w:hAnsi="Times New Roman"/>
          <w:sz w:val="32"/>
          <w:lang w:val="ru-RU"/>
        </w:rPr>
        <w:t>Контроль качества строительно-монтажных работ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) организация контроля качеств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онтроль качества строительных работ подразделяется на внешний и внутренний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Внутренний контроль осуществляется мастером или начальником участка , главным инженером , советом бригадиров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Внешний контроль-представителем  от заказчика , ГАСКом ( государственным архитектурным строительным комитетом ) , авторским контролем , СЭС , гостехнадзором 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жарной инспекцией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процессе строительства контроль качества строительно-монтажных работ осуществляет приемочная комиссия , составленная из членов ЖСК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За время прохождения практики я неоднократно принимал участие в работе комиссии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Наиболее распространенными были следующие дефекты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треснутое стекло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не пробеленные участки столярных изделий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плохо открываются балконные двери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некачественная побелка потолка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трещины на потолке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плохо пригнан плинтус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лохо подогнаны створки окон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е-где отсутствуют скобяные изделия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заделано отверстие в стене в месте ввода газопровода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кухне не установлена вентиляционная решетка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ванных комнатах не заделано отверстие в месте ввода труб водоснабжения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сые створки у антресолей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ровно уложен линолеум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е подогнаны створки и дверцы встроенных шкафов и антресолей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окрашены пороги у балконных дверей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 проштукатурены места установки розеток электросети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стные вздутия обоев на стенах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br/>
        <w:t xml:space="preserve">В целом отмечается низкое качество технического и авторского надзора за строительством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тоды контроля каче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Существуют следующие методы контроля качества строительно-монтажных работ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изуальный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турных измерений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а линейных размеров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структивный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деструктивный</w:t>
        <w:br/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изуальный метод использовался в скрытых работах , иной контроль качества которых невозможен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етод натурных измерений заключается в замере физических параметров 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 xml:space="preserve">таких как , температура , уровень напряжения , относительная влажность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мер линейных размеров производится с помощью геодезических приборов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Производится контроль высотных отметок , отклонений от вертикали , отклонений от линейных размеров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еструктивный метод-это метод определения несущей способности образца  или конструкции при помощи его разрушения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деструктивный-метод неразрушающего контроля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Существует несколько способов контроля качества строительной конструкции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Импульсно- акустический способ основан на распределении упругих волн и на                определении их затухания</w:t>
      </w:r>
      <w:r>
        <w:rPr>
          <w:rFonts w:cs="Times New Roman" w:ascii="Times New Roman" w:hAnsi="Times New Roman"/>
          <w:sz w:val="24"/>
        </w:rPr>
        <w:t xml:space="preserve"> .</w:t>
      </w:r>
      <w:r>
        <w:rPr>
          <w:rFonts w:cs="Times New Roman" w:ascii="Times New Roman" w:hAnsi="Times New Roman"/>
          <w:sz w:val="24"/>
          <w:lang w:val="ru-RU"/>
        </w:rPr>
        <w:t xml:space="preserve"> Импульсно-вибрационный способ основан на определении затухания собственных колебаний и зависит от конфигурации конструкции 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Радиационный способ основан на просвечивании конструкции гамма-лучом и определении количества испускаемых и поглощаемых лучей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сполнительная документация на объекте , отражающая качество         строительных работ (акты на скрытые работы , журналы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изводства работ  и т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Основными документами , отражающими качество СМР являются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1) акты на скрытые работы 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журнал производства работ 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сполнительные схемы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роме того существуют и другие документы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журнал бетонных работ , журнал сварочных работ , журнал герметизации стыков и 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кты на скрытые работы подписывают 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производитель (мастер или прораб) , куратор от строительного отдела , куратор от заказчика , комисс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Журнал производства работ (1экземпляр) пронумерован и скреплен печатью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На титульном листе указывается адрес объекта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организация ведущая строительство ; фамилия ,  имя , отчество мастера или прораба от строительной организации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Мастер должен ежедневно вписывать в журнал погодные условия (температуру воздуха , природные явления и 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) , объемы выполненных работ с привязкой по осям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Кроме этого кураторы вносят замечания и разрешения на производство работ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br/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сполнительные схемы вычерчиваются сразу после монтажа всех основных конструкций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На них указывается отклонение действительных размеров от проектных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Эти отклонения затем наносятся на план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            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Охрана труда , общее состояние техники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32"/>
          <w:lang w:val="ru-RU"/>
        </w:rPr>
        <w:t>на участке и в стройуправлен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етоды профилактики производственного травматизма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Методы профилактики травматизма на строительной площадке заключаются в своевременном проведении инструктажей по технике безопасности , в обеспечении работающих соответствующими средствами защиты , в проведении периодической аттестации работающих по работе с новыми машинами и механизмами , в недопущении к производству работ лиц не имеющих соответствующей квалификации 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) вопросы противопожарной защит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существление мероприятий , направленных на обеспечение пожарной безопасности возлагается на руководителя организации . Он несет ответственность за организацию пожарной охраны , за выполнение в установленные сроки необходимых противопожарных мероприятий . Рабочие и служащие в обязательном порядке проходят инструктаж по правилам пожарной безопасности и действиям на случай возникновения пожара 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36"/>
          <w:u w:val="single"/>
          <w:lang w:val="ru-RU"/>
        </w:rPr>
      </w:pPr>
      <w:r>
        <w:rPr>
          <w:rFonts w:cs="Times New Roman" w:ascii="Times New Roman" w:hAnsi="Times New Roman"/>
          <w:sz w:val="36"/>
          <w:u w:val="single"/>
          <w:lang w:val="ru-RU"/>
        </w:rPr>
        <w:t>Индивидуальное задание</w:t>
      </w:r>
      <w:r>
        <w:rPr>
          <w:rFonts w:cs="Times New Roman" w:ascii="Times New Roman" w:hAnsi="Times New Roman"/>
          <w:sz w:val="36"/>
          <w:u w:val="single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Проектные и изыскательские организации , их специализация и структура </w:t>
      </w:r>
      <w:r>
        <w:rPr>
          <w:rFonts w:cs="Times New Roman" w:ascii="Times New Roman" w:hAnsi="Times New Roman"/>
          <w:b/>
          <w:sz w:val="32"/>
        </w:rPr>
        <w:t>.</w:t>
      </w:r>
      <w:r>
        <w:rPr>
          <w:rFonts w:cs="Times New Roman" w:ascii="Times New Roman" w:hAnsi="Times New Roman"/>
          <w:b/>
          <w:sz w:val="32"/>
          <w:lang w:val="ru-RU"/>
        </w:rPr>
        <w:t xml:space="preserve"> Исходные документы для проектирования </w:t>
      </w:r>
      <w:r>
        <w:rPr>
          <w:rFonts w:cs="Times New Roman" w:ascii="Times New Roman" w:hAnsi="Times New Roman"/>
          <w:b/>
          <w:sz w:val="3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ектирование-это взаимосвязанный комплекс работ коллектива специалистов , результатом которого является техническая документация для строительства зданий и сооружений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ектирование служит связующим звеном между научными исследованиями и внедрением их в народное хозяйство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Это один из основных этапов строительств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С развитием науки и техники усложняются проектные реш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ектирование объектов строительства осуществляется либо по перспективным планам развития строительства , либо по заказам юридических и физических лиц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Заказчиками как правило выступают администрации областей и районов , акционерные общества , государственные учреждения , отдельные лиц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ектные организации включают в себя 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научно-исследовательские организации 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ектные , изыскательские и др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организации , имеющие лицензию на проектные работы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Лицензии-региональные и федеральные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ектные организации могут быть территориальными (решают вопрос размещения промышленных предприятий и объединения их в комплексы) , отраслевыми (ведут технологическое проектирование), специализированным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(разрабатывают строительную часть объектов , либо могут быть какого-либо определенного направления)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уществует понятие генпроектной и субпроектной организации (ГПО и СПО)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ПО является проектной организацией , выполняющей основную часть проектных работ (в промышленном строительстве-технологическую)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СПО привлекается для выполнения изысканий , специальных работ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ГПО несет полную ответственность за проект , сроки , увязку работы всех организаций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труктура проектной организации может быть 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комплексной (в одном отделе проектируются все или многие части проекта ) , специализированной (в организации есть отделы специализирующиеся на отдельных частях проекта)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ектные организации с комплексной структурой-это небольшие проектные организации, выполняющие проектирование несложных зданий и сооружений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Руководство проектированием осуществляет руководитель проекта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Он организует сбор исходных данных , изучает архивные материалы , разрабатывает план изысканий , участвует в разработке задания на проектирование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ектирование начинается после принятия решения о строительстве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При разработке задания на проектирование необходимо получить заказ на проектирование объекта и иметь сведения , как то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назначение объекта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количество и качество выпускаемой продукции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источники получения сырья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место строительства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личие у заказчика рабочей силы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Для крупных объектов разрабатывается технико-экономическое обоснование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Жилые здания разрабатывают как правило проектные институты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Проектирование объектов промышленного строительства осуществляется организациями специального профиля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оловные проектные институты-разрабатывают типовые и экспериментальные проекты с внедрением зарубежного и отечественного опыта , участвуют в составлении СНИПов и объединяют в своем составе наиболее грамотных проектных работников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ектная документация разрабатывается в соответствии со СНИПом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Основой проектной документации является технико-экономическое обоснование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На основании утвержденного ТЭО разрабатывается рабочая документация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Для технически сложных объектов могут выполняться детальные проектировки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Для несложных объектов может разрабатываться сразу рабочая документация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Решение о стадийности работ принимает сам заказчик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сновным правовым и финансовым документом , регламентирующим ответственность сторон и их взаимные обязанности , является договор (контракт)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Чтобы получить готовый проект необходимо разработать ряд разделов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щая пояснительная записка (включает в себ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ходные данные для разработки проекта , данные о проектной мощности и номенклатуры продукции , изложена сырьевая база , потребности в тепле , воде и 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</w:rPr>
        <w:t xml:space="preserve"> 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енеральный план и транспорт (дается краткая характеристика района строительства , решения и показатели по ген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>плану , решения по внутреннему и внешнему транспорту , решения по размещению коммуникационных сетей)</w:t>
      </w:r>
      <w:r>
        <w:rPr>
          <w:rFonts w:cs="Times New Roman" w:ascii="Times New Roman" w:hAnsi="Times New Roman"/>
          <w:sz w:val="24"/>
        </w:rPr>
        <w:t xml:space="preserve"> 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ехнологическое решение (дается краткая характеристика и обоснование решения по технологии производства , принципиальные схемы технологических линий , энергетика производства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решаются вопросы  организации и условий труда работников , охраны труда и техники безопасности)</w:t>
      </w:r>
      <w:r>
        <w:rPr>
          <w:rFonts w:cs="Times New Roman" w:ascii="Times New Roman" w:hAnsi="Times New Roman"/>
          <w:sz w:val="24"/>
        </w:rPr>
        <w:t xml:space="preserve"> 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расчет численности и профессионального состава рабочих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архитектурно-строительное решение (приводятся инженерно-геологичес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кие , гидрогеологические условия местности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ru-RU"/>
        </w:rPr>
        <w:t>основные чертежи, назнач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и размеры здания )</w:t>
      </w:r>
      <w:r>
        <w:rPr>
          <w:rFonts w:cs="Times New Roman" w:ascii="Times New Roman" w:hAnsi="Times New Roman"/>
          <w:sz w:val="24"/>
        </w:rPr>
        <w:t xml:space="preserve"> 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6) инженерное оборудование , сети и системы (дается решение по водоснабже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нию , канализации , тепло- и энергоснабжению , вентиляции )</w:t>
      </w:r>
      <w:r>
        <w:rPr>
          <w:rFonts w:cs="Times New Roman" w:ascii="Times New Roman" w:hAnsi="Times New Roman"/>
          <w:sz w:val="24"/>
        </w:rPr>
        <w:t xml:space="preserve"> 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рганизация строительства (разрабатывается с учетом условий и требова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ний договора на производство работ)</w:t>
      </w:r>
      <w:r>
        <w:rPr>
          <w:rFonts w:cs="Times New Roman" w:ascii="Times New Roman" w:hAnsi="Times New Roman"/>
          <w:sz w:val="24"/>
        </w:rPr>
        <w:t xml:space="preserve"> 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храна окружающей среды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инженерно-технические мероприятия по гражданской обороне и чрезвычайным ситуациям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сметная документация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эффективность инвестиций 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се вышеперечисленные пункты выполняются при осуществлении двустадийного проектирования . При проектировании несложных объектов выполняется одностадийное проектирование , включающее в себя следующие разделы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щая пояснительная записка</w:t>
      </w:r>
      <w:r>
        <w:rPr>
          <w:rFonts w:cs="Times New Roman" w:ascii="Times New Roman" w:hAnsi="Times New Roman"/>
          <w:sz w:val="24"/>
        </w:rPr>
        <w:t xml:space="preserve"> 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архитектурно-строительное решение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технологическое решение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решение по инженерному оборудованию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вопросы охраны окружающей среды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инженерно-технические мероприятия 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сметная документация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организация строительства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эффективность инвестиций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 xml:space="preserve">Разработке рабочего проекта предшествуют следующие шаги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на одном из своих организационных или руководящ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собраний заказчик принимает решение о строительстве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необходимо выбрать район строительства объекта и согласовывает это с органами местной или областной власти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с участием проектной организации выбирается площадка (участок) строительства (место строительства должно быть оформлено специальным актом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разрабатывается ТЭО проекта в нескольких вариантах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ектная организация приступает к работе над инженерно-экономическими изысканиями совместно с разработкой ТЭО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производится окончательный выбор площадки и выполнение технических изысканий (инженерно-геологических , гидрогеологических , инженерно-климатических)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казчик должен произвести официальный отвод земель в местной администрации (выкупает землю или берет в аренду на продолжительный срок с правом продления)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казчик заключает договор с генподрядной проектной организацией , выдает задание на проектирование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генеральный подрядчик изготавливает строительный паспорт объекта , в котором содержатся условия проектирования , и который готовится с учетом инженерно-геологических изысканий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казчик должен получить архитектурное задание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заказчик закрепляет участок (акт на пользование участком)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выполняется рабочий проект (при одностадийном проектировании) или ТЭО (при двустадийном проектировании) 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изводится экспертиза объекта (проекта) - ведомственная или вневедомственна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всех этапах разработки проекта , он согласуется со всеми соответствующими органами (ГАИ , СЭС , пожарной инспекцией и т.д.) 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Все проекты подлежат экспертизе (улучшение ТЭО , снижение стоимости строительства , устранение ошибок проектировщиков) . Проверяется соответствие проекта заданию на проектирование , соответствие здания назначению соответствие технологических процессов , соответствие архитектурно-строительных решений . Срок экспертизы не должен превышать 30 дней .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процессе прохождения практики мы принимали активное участие в сборе и обработке основных документов , предоставляемых в инспекцию Госархстройконтроля  города Перми для Государственной комиссии по приемке  в эксплуатацию жилого дома . А именно познакомились со следующими документами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кт ведомственной комиссии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справка бюро технической инвентаризации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акты освидетельствования отделки фасада и работ по благоустройству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акт энергосбыта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справка Гортеплосети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справка Пермводоканала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справка городской телефонной сети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справка радиоузла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справка Горгаза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акт приемки системы отопления с гидравлическим испытанием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акт приемки пожарного оборудования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 xml:space="preserve">исполнительные съемки коммуникаций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паспорт на основные строительные материалы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ru-RU"/>
        </w:rPr>
        <w:t>акты на скрытые работ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11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) "/>
      <w:lvlJc w:val="left"/>
      <w:pPr>
        <w:tabs>
          <w:tab w:val="num" w:pos="283"/>
        </w:tabs>
        <w:ind w:left="34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) "/>
      <w:lvlJc w:val="left"/>
      <w:pPr>
        <w:tabs>
          <w:tab w:val="num" w:pos="283"/>
        </w:tabs>
        <w:ind w:left="34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 "/>
      <w:lvlJc w:val="left"/>
      <w:pPr>
        <w:tabs>
          <w:tab w:val="num" w:pos="283"/>
        </w:tabs>
        <w:ind w:left="931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7:04:00Z</dcterms:created>
  <dc:creator/>
  <dc:description/>
  <dc:language>en-US</dc:language>
  <cp:lastModifiedBy>Totello</cp:lastModifiedBy>
  <dcterms:modified xsi:type="dcterms:W3CDTF">1998-10-05T14:40:00Z</dcterms:modified>
  <cp:revision>48</cp:revision>
  <dc:subject/>
  <dc:title/>
</cp:coreProperties>
</file>