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3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1 Экономическая  характеристика  ОАО «Моготекс» ………………………..4</w:t>
      </w:r>
    </w:p>
    <w:p>
      <w:pPr>
        <w:pStyle w:val="Normal"/>
        <w:spacing w:lineRule="auto" w:line="312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2 Анализ финансовых результатов на примере ОАО «Моготекс»</w:t>
      </w:r>
    </w:p>
    <w:p>
      <w:pPr>
        <w:pStyle w:val="Normal"/>
        <w:spacing w:lineRule="auto" w:line="312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03-2004г.г. …………………………………………………………………7</w:t>
      </w:r>
    </w:p>
    <w:p>
      <w:pPr>
        <w:pStyle w:val="Normal"/>
        <w:spacing w:lineRule="auto" w:line="312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пределение резервов роста прибыли на  примере  ОАО «Моготекс» …...15</w:t>
      </w:r>
    </w:p>
    <w:p>
      <w:pPr>
        <w:pStyle w:val="Normal"/>
        <w:shd w:fill="FFFFFF" w:val="clear"/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4 Охрана  труда  на  предприятии ……………………………………………...19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Заключение ………………………………………………………………………25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Список  используемых  источников …………………………………………...27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Приложения  А…………………………………………………………………..29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Приложения  Б…………………………………………………………………..30</w:t>
      </w:r>
    </w:p>
    <w:p>
      <w:pPr>
        <w:pStyle w:val="Normal"/>
        <w:shd w:fill="FFFFFF" w:val="clear"/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right="-36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12"/>
        <w:ind w:right="-365" w:firstLine="720"/>
        <w:rPr/>
      </w:pPr>
      <w:r>
        <w:rPr/>
        <w:t>В ходе преддипломной практики предстоит  изучить весь спектр вопросов, предлагаемых в индивидуальном задании, а именно: дать характеристику  основным  экономическим  показателям  на  примере  ОАО «Моготекс», произвести  анализ  финансовых  результатов за  2003 – 2004 г., отразить  определения  резервов  роста  прибыли, ознакомиться  с  деятельностью  предприятия  в  области  охраны  труда. Составить отчет в установленные сроки.</w:t>
      </w:r>
    </w:p>
    <w:p>
      <w:pPr>
        <w:pStyle w:val="Normal"/>
        <w:spacing w:lineRule="auto" w:line="312"/>
        <w:ind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исходными  данными  проекта  принимались  учебные  пособия  отечественных  авторов,  законодательные  и  нормативные  акты  Республики  Беларусь,  первичная  документация  предприятия.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</w:rPr>
        <w:t>Дипломная работа на тему: «Анализ и повышения эффективности  использования финансовых  результатов деятельности  предприятия» будет так же проведена на основе данных полученных в ходе преддипломной практики на предприятии  ОАО «Моготекс».</w:t>
      </w:r>
    </w:p>
    <w:p>
      <w:pPr>
        <w:pStyle w:val="Normal"/>
        <w:spacing w:lineRule="auto" w:line="312"/>
        <w:ind w:right="-365" w:firstLine="720"/>
        <w:jc w:val="both"/>
        <w:rPr>
          <w:sz w:val="28"/>
        </w:rPr>
      </w:pPr>
      <w:r>
        <w:rPr>
          <w:sz w:val="28"/>
        </w:rPr>
        <w:t xml:space="preserve">Полученная информация о структуре активов-пассивов, динамика доходов и расходов организации, изученные методики проведения анализа  и система планирования основных показателей развития станут основой для дальнейшего углубления начатой в ходе практики работы. </w:t>
      </w:r>
    </w:p>
    <w:p>
      <w:pPr>
        <w:pStyle w:val="21"/>
        <w:spacing w:lineRule="auto" w:line="312"/>
        <w:ind w:right="-365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кономическая  характеристика  ОАО «Моготекс»</w:t>
      </w:r>
    </w:p>
    <w:p>
      <w:pPr>
        <w:pStyle w:val="Normal"/>
        <w:spacing w:lineRule="auto" w:line="312"/>
        <w:ind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5" w:firstLine="540"/>
        <w:jc w:val="both"/>
        <w:rPr/>
      </w:pPr>
      <w:r>
        <w:rPr>
          <w:sz w:val="28"/>
          <w:szCs w:val="28"/>
        </w:rPr>
        <w:t>ОАО “Моготекс” – текстильная компания, ведущая свою историю с 1973 года. В его состав входят ткацкая, отделочная, швейная фабрики, трикотажное производство и участок для производства нетканых материалов. Современное оборудование, установленное на предприятии, позволяет выпускать разнообразный ассортимент продукции широко известной как в Беларуси, так и за пределами республики. ОАО "Моготекс" внедрило и применяет систему качества в соответствии с требованиями международных стандартов серии ИСО 9001 в областях: проектирование, разработка и производство тканей, трикотажных полотен и швейных изделий. Имеется также сертификат TUV CERT (Германия). За 30 лет работы предприятие приобрело широкую известность на рынке текстильных товаров ближнего и дальнего зарубежья благодаря широкому ассортименту и высокому качеству продукции. Предприятие ведёт активную выставочную деятельность, награждено многочисленными дипломами за лучший отечественный товар, за наивысшие достижения в области промышленности, за производство высококачественных тканей многофункционального назначения, за творческие идеи и высокий уровень мастерства исполнения коллекции, за лучшее оформление стенда и по др. номинациям. В рамках 6-го Международного форума средств обеспечения безопасности государства "Интерполитех" ткань плащевая "Грета" арт. 4С5-КВ завоевала Золотую медаль "Гарантия качества и безопасности". Продукция предприятия стала лауреатами конкурса "Лучшие товары Республики Беларусь". Предприятие награждено дипломом Гильдии предприятий профессиональной одежды, спецодежды, спецобуви и средств защиты "За участие в выставке "Телогрейка-2003”.</w:t>
      </w:r>
    </w:p>
    <w:p>
      <w:pPr>
        <w:pStyle w:val="Normal"/>
        <w:spacing w:lineRule="auto" w:line="312"/>
        <w:ind w:right="-365" w:firstLine="540"/>
        <w:rPr/>
      </w:pPr>
      <w:r>
        <w:rPr>
          <w:sz w:val="28"/>
          <w:szCs w:val="28"/>
        </w:rPr>
        <w:t>Общая площадь, занимаемая предприятием, составляет 49,7 тысяч квадратных метров, производственные мощности позволяют выпускать 86 млн. квадратных метров готовых тканей в год и 825 тонн основовязальных трикотажных полотен. В состав ОАО “Моготекс” входят три фабрики - ткацкая, отделочная и швейная.</w:t>
      </w:r>
    </w:p>
    <w:p>
      <w:pPr>
        <w:pStyle w:val="Normal"/>
        <w:spacing w:lineRule="auto" w:line="312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работая с численностью 3900 человек, предприятие обеспечивает выпуск тканей в объеме 57,1 млн. квадратных метров на сумму 72 млн. долл. США, занимая первое место по объему выпуска как среди предприятий Республики Беларусь, так и среди российских производителей. Широкий спектр выпускаемой продукции и высокое качество – одно из основных конкурентных преимуществ предприятия – позволившее из года в год обеспечить наращивание экспортного потенциала (59% от общего объема поставок). 94,5% составляют поставки на рынки стран СНГ, 5,5% - дальнее зарубежье. Из 15 стран дальнего зарубежья, являющихся потребителями продукции ОАО “Моготекс”, 13% приходится на долю Польши, 29% - США, 18% - Литвы, 6% - Чехия, 27% - Италия, 7% - Югославия. Ведущим торговым партнером среди стран СНГ продолжает оставаться Российская Федерация. Продажа продукции ОАО “Моготекс” осуществляется в 55 регионах Российской Федерации из 89 имеющихся.</w:t>
      </w:r>
    </w:p>
    <w:p>
      <w:pPr>
        <w:pStyle w:val="Normal"/>
        <w:spacing w:lineRule="auto" w:line="312"/>
        <w:ind w:right="-365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годня ОАО «Моготекс» производит: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- ткани для производственной и форменной одежды с различными видами отделок (водоотталкивающая, масловодоотталкивающая, нефтемасловодоотталкивающая, грязеотталкивающая, кровеотталкивающая, ветрозащитная, огнезащитная, кислотозащитная, антистатическая); 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-  ткани плащевые с различными видами отделок (водоотталкивающая, антистатическая); 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-  ткани подкладочные с различными видами отделок (антистатическая, малоусадочная, износоустойчивая, ветрозащитная); 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-   ткани для специального снаряжения; 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-  ткани декоративные жаккардовые, гладкокрашеные и оформленные печатью; трикоткани декоративные гладкокрашеные и набивные; 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-   ткани мебельные жаккардовые в набивном виде; 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-   ламели для жалюзи; 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-   ткани технические; · ткани для кожгалантерейной промышленности и специального снаряжения; 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-   полотна трикотажные подкладочные, декоративные и для спортивной одежды; 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-    гардинные полотна в гладкокрашеном и набивном виде; 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-    нетканое полотно; · производственная и форменная одежда; </w:t>
      </w:r>
    </w:p>
    <w:p>
      <w:pPr>
        <w:pStyle w:val="Normal"/>
        <w:spacing w:lineRule="auto" w:line="312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   домашний текстиль.</w:t>
      </w:r>
    </w:p>
    <w:p>
      <w:pPr>
        <w:pStyle w:val="Normal"/>
        <w:spacing w:lineRule="auto" w:line="312"/>
        <w:ind w:right="-3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потребителями  продукции являются такие крупнейшие ведомства и компании как: МО, МВД и МЧС России и Беларуси;- предприятия топливно-энергетического комплекса такие как ОАО “Газпром”, ОАО “Лукойл”, ОАО “Юкос”, “Белтрансгаз”.;- промышленные предприятия;- строительные организации;- медицинские учреждения и др.</w:t>
      </w:r>
    </w:p>
    <w:p>
      <w:pPr>
        <w:pStyle w:val="Normal"/>
        <w:shd w:fill="FFFFFF" w:val="clear"/>
        <w:spacing w:lineRule="auto" w:line="312" w:before="235" w:after="0"/>
        <w:ind w:right="-36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: Финансовое  состояние  предприятия  ОАО «Моготекс» за 2003г. 2004г.</w:t>
      </w:r>
    </w:p>
    <w:p>
      <w:pPr>
        <w:pStyle w:val="Normal"/>
        <w:shd w:fill="FFFFFF" w:val="clear"/>
        <w:spacing w:lineRule="auto" w:line="312"/>
        <w:ind w:right="-365" w:firstLine="720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</w:r>
    </w:p>
    <w:tbl>
      <w:tblPr>
        <w:tblW w:w="918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620"/>
      </w:tblGrid>
      <w:tr>
        <w:trPr>
          <w:trHeight w:val="735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показателей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3г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4г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клонение</w:t>
            </w:r>
          </w:p>
        </w:tc>
      </w:tr>
      <w:tr>
        <w:trPr>
          <w:trHeight w:val="93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работ услуг (за минусом НДС, акцизов и иных аналогичных обязательных платежей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10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196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/>
            </w:pPr>
            <w:r>
              <w:rPr>
                <w:rFonts w:cs="Arial CYR" w:ascii="Arial CYR" w:hAnsi="Arial CYR"/>
              </w:rPr>
              <w:t>+30092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бестоимост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30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863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/>
            </w:pPr>
            <w:r>
              <w:rPr>
                <w:rFonts w:cs="Arial CYR" w:ascii="Arial CYR" w:hAnsi="Arial CYR"/>
              </w:rPr>
              <w:t>+25086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(убыток) от реализаци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73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/>
            </w:pPr>
            <w:r>
              <w:rPr>
                <w:rFonts w:cs="Arial CYR" w:ascii="Arial CYR" w:hAnsi="Arial CYR"/>
              </w:rPr>
              <w:t>+5380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(убыток) отчётного период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/>
            </w:pPr>
            <w:r>
              <w:rPr>
                <w:rFonts w:cs="Arial CYR" w:ascii="Arial CYR" w:hAnsi="Arial CYR"/>
              </w:rPr>
              <w:t>+1205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 и иные обязательные платеж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/>
            </w:pPr>
            <w:r>
              <w:rPr>
                <w:rFonts w:cs="Arial CYR" w:ascii="Arial CYR" w:hAnsi="Arial CYR"/>
              </w:rPr>
              <w:t>+199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распределённая прибыль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5" w:hanging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365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12"/>
        <w:ind w:right="-365" w:firstLine="72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pacing w:lineRule="auto" w:line="312"/>
        <w:ind w:left="-539" w:right="-365" w:firstLine="53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pacing w:lineRule="auto" w:line="312"/>
        <w:ind w:left="-539" w:right="-365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/>
      </w:pPr>
      <w:r>
        <w:rPr/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Анализ финансовых результатов на примере ОАО «Моготекс» за 2003-2004г.г.</w:t>
      </w:r>
    </w:p>
    <w:p>
      <w:pPr>
        <w:pStyle w:val="Normal"/>
        <w:spacing w:lineRule="auto" w:line="312"/>
        <w:ind w:right="-363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ультаты деятельности предприятия характеризу</w:t>
        <w:softHyphen/>
        <w:t>ются суммой полученной прибыли и уровнем рентабельности. Чем больше величина прибыли и выше уровень рентабельности, тем эф</w:t>
        <w:softHyphen/>
        <w:t>фективнее функционирует предприятие, тем устойчивее его финансо</w:t>
        <w:softHyphen/>
        <w:t>вое состояние. Поэтому поиск резервов увеличения прибыли и рента</w:t>
        <w:softHyphen/>
        <w:t>бельности - одна из основных задач в любой сфере бизнеса. Большое значение в процессе управления финансовыми результатами отводит</w:t>
        <w:softHyphen/>
        <w:t>ся экономическому анализу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его задачи:</w:t>
      </w:r>
    </w:p>
    <w:p>
      <w:pPr>
        <w:pStyle w:val="Normal"/>
        <w:shd w:fill="FFFFFF" w:val="clear"/>
        <w:spacing w:lineRule="auto" w:line="312"/>
        <w:ind w:right="-363" w:hanging="0"/>
        <w:jc w:val="both"/>
        <w:rPr/>
      </w:pPr>
      <w:r>
        <w:rPr>
          <w:iCs/>
          <w:sz w:val="28"/>
          <w:szCs w:val="28"/>
        </w:rPr>
        <w:t xml:space="preserve">1)  </w:t>
      </w:r>
      <w:r>
        <w:rPr>
          <w:sz w:val="28"/>
          <w:szCs w:val="28"/>
        </w:rPr>
        <w:t>систематический контроль за формированием финансовых ре</w:t>
        <w:softHyphen/>
        <w:t>зультатов;</w:t>
      </w:r>
    </w:p>
    <w:p>
      <w:pPr>
        <w:pStyle w:val="Normal"/>
        <w:shd w:fill="FFFFFF" w:val="clear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2) определение влияния как объективных, так и субъективных фак</w:t>
        <w:softHyphen/>
        <w:t>торов на финансовые результаты;</w:t>
      </w:r>
    </w:p>
    <w:p>
      <w:pPr>
        <w:pStyle w:val="Normal"/>
        <w:shd w:fill="FFFFFF" w:val="clear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3) выявление резервов увеличения суммы прибыли и уровня рента</w:t>
        <w:softHyphen/>
        <w:t>бельности и прогнозирование их величины;</w:t>
      </w:r>
    </w:p>
    <w:p>
      <w:pPr>
        <w:pStyle w:val="Normal"/>
        <w:shd w:fill="FFFFFF" w:val="clear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4) оценка работы предприятия по использованию возможностей уве</w:t>
        <w:softHyphen/>
        <w:t>личения прибыли и рентабельности;</w:t>
      </w:r>
    </w:p>
    <w:p>
      <w:pPr>
        <w:pStyle w:val="Normal"/>
        <w:shd w:fill="FFFFFF" w:val="clear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5) разработка мероприятий по освоению выявленных резервов.</w:t>
      </w:r>
    </w:p>
    <w:p>
      <w:pPr>
        <w:pStyle w:val="Normal"/>
        <w:shd w:fill="FFFFFF" w:val="clear"/>
        <w:spacing w:lineRule="auto" w:line="312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используются следующие показатели прибыли:</w:t>
      </w:r>
    </w:p>
    <w:p>
      <w:pPr>
        <w:pStyle w:val="Normal"/>
        <w:shd w:fill="FFFFFF" w:val="clear"/>
        <w:spacing w:lineRule="auto" w:line="312"/>
        <w:ind w:right="-363" w:hanging="0"/>
        <w:jc w:val="both"/>
        <w:rPr/>
      </w:pPr>
      <w:r>
        <w:rPr>
          <w:iCs/>
          <w:sz w:val="28"/>
          <w:szCs w:val="28"/>
        </w:rPr>
        <w:t xml:space="preserve">1) маржинальная прибыль </w:t>
      </w:r>
      <w:r>
        <w:rPr>
          <w:sz w:val="28"/>
          <w:szCs w:val="28"/>
        </w:rPr>
        <w:t>(разность между выручкой (нетто) и прямы</w:t>
        <w:softHyphen/>
        <w:t>ми производственными затратами по реализованной продукции);</w:t>
      </w:r>
    </w:p>
    <w:p>
      <w:pPr>
        <w:pStyle w:val="Normal"/>
        <w:shd w:fill="FFFFFF" w:val="clear"/>
        <w:spacing w:lineRule="auto" w:line="312"/>
        <w:ind w:right="-363" w:hanging="0"/>
        <w:jc w:val="both"/>
        <w:rPr/>
      </w:pPr>
      <w:r>
        <w:rPr>
          <w:iCs/>
          <w:sz w:val="28"/>
          <w:szCs w:val="28"/>
        </w:rPr>
        <w:t xml:space="preserve">2) прибыль от реализации продукции, товаров, услуг </w:t>
      </w:r>
      <w:r>
        <w:rPr>
          <w:sz w:val="28"/>
          <w:szCs w:val="28"/>
        </w:rPr>
        <w:t>(разность между суммой маржинальной прибыли и постоянными расходами от</w:t>
        <w:softHyphen/>
        <w:t>четного периода);</w:t>
      </w:r>
    </w:p>
    <w:p>
      <w:pPr>
        <w:pStyle w:val="Normal"/>
        <w:shd w:fill="FFFFFF" w:val="clear"/>
        <w:spacing w:lineRule="auto" w:line="312"/>
        <w:ind w:right="-363" w:hanging="0"/>
        <w:jc w:val="both"/>
        <w:rPr/>
      </w:pPr>
      <w:r>
        <w:rPr>
          <w:iCs/>
          <w:sz w:val="28"/>
          <w:szCs w:val="28"/>
        </w:rPr>
        <w:t xml:space="preserve">3) общий финансовый результат до выплаты процентов и налогов (брутто-прибыль) </w:t>
      </w:r>
      <w:r>
        <w:rPr>
          <w:sz w:val="28"/>
          <w:szCs w:val="28"/>
        </w:rPr>
        <w:t>(финансовые результаты от реализации продук</w:t>
        <w:softHyphen/>
        <w:t>ции, работ и услуг, доходы и расходы от финансовой и инвести</w:t>
        <w:softHyphen/>
        <w:t>ционной деятельности, внереализационные и чрезвычайные до</w:t>
        <w:softHyphen/>
        <w:t>ходы и расходы);</w:t>
      </w:r>
    </w:p>
    <w:p>
      <w:pPr>
        <w:pStyle w:val="Normal"/>
        <w:shd w:fill="FFFFFF" w:val="clear"/>
        <w:spacing w:lineRule="auto" w:line="312"/>
        <w:ind w:right="-363" w:hanging="0"/>
        <w:jc w:val="both"/>
        <w:rPr/>
      </w:pPr>
      <w:r>
        <w:rPr>
          <w:iCs/>
          <w:sz w:val="28"/>
          <w:szCs w:val="28"/>
        </w:rPr>
        <w:t xml:space="preserve">4) чистая прибыль </w:t>
      </w:r>
      <w:r>
        <w:rPr>
          <w:sz w:val="28"/>
          <w:szCs w:val="28"/>
        </w:rPr>
        <w:t>- это та ее часть, которая остается в распоряже</w:t>
        <w:softHyphen/>
        <w:t>нии предприятия после уплаты процентов, налогов, экономичес</w:t>
        <w:softHyphen/>
        <w:t>ких санкций и прочих обязательных отчислений;</w:t>
      </w:r>
    </w:p>
    <w:p>
      <w:pPr>
        <w:pStyle w:val="Normal"/>
        <w:shd w:fill="FFFFFF" w:val="clear"/>
        <w:spacing w:lineRule="auto" w:line="312"/>
        <w:ind w:right="-363" w:hanging="0"/>
        <w:jc w:val="both"/>
        <w:rPr/>
      </w:pPr>
      <w:r>
        <w:rPr>
          <w:iCs/>
          <w:sz w:val="28"/>
          <w:szCs w:val="28"/>
        </w:rPr>
        <w:t xml:space="preserve">5) капитализированная (нераспределеннная) прибыль </w:t>
      </w:r>
      <w:r>
        <w:rPr>
          <w:sz w:val="28"/>
          <w:szCs w:val="28"/>
        </w:rPr>
        <w:t>- это часть чис</w:t>
        <w:softHyphen/>
        <w:t>той прибыли, которая направляется на финансирование прирос</w:t>
        <w:softHyphen/>
        <w:t>та актив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6) потребляемая прибыль </w:t>
      </w:r>
      <w:r>
        <w:rPr>
          <w:sz w:val="28"/>
          <w:szCs w:val="28"/>
        </w:rPr>
        <w:t>- та ее часть, которая расходуется на вы</w:t>
        <w:softHyphen/>
        <w:t xml:space="preserve">плату дивидендов, персоналу предприятия или на социальные программы. 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новные источники информации: </w:t>
      </w:r>
      <w:r>
        <w:rPr>
          <w:color w:val="000000"/>
          <w:sz w:val="28"/>
          <w:szCs w:val="28"/>
        </w:rPr>
        <w:t>данные аналитического бухгал</w:t>
        <w:softHyphen/>
        <w:t>терского учета по счетам результатов, «Отчет о прибылях и убытках» (форма № 2), «Отчет об изменениях капитала» (форма № 3), соответ</w:t>
        <w:softHyphen/>
        <w:t>ствующие таблицы бизнес-плана предприятия.</w:t>
      </w:r>
    </w:p>
    <w:p>
      <w:pPr>
        <w:pStyle w:val="Normal"/>
        <w:spacing w:lineRule="auto" w:line="312"/>
        <w:ind w:right="-363" w:firstLine="540"/>
        <w:jc w:val="both"/>
        <w:rPr/>
      </w:pPr>
      <w:r>
        <w:rPr>
          <w:color w:val="000000"/>
          <w:sz w:val="28"/>
          <w:szCs w:val="28"/>
        </w:rPr>
        <w:t>В процессе анализа необходимо изучить состав прибыли, ее структуру, динамику и выполнение плана за отчетный год (Таблица 2).</w:t>
      </w:r>
    </w:p>
    <w:p>
      <w:pPr>
        <w:pStyle w:val="Normal"/>
        <w:shd w:fill="FFFFFF" w:val="clear"/>
        <w:ind w:firstLine="540"/>
        <w:rPr/>
      </w:pPr>
      <w:r>
        <w:rPr>
          <w:color w:val="000000"/>
          <w:sz w:val="28"/>
          <w:szCs w:val="28"/>
        </w:rPr>
        <w:t xml:space="preserve">Таблица 2 </w:t>
      </w:r>
      <w:r>
        <w:rPr>
          <w:iCs/>
          <w:color w:val="000000"/>
          <w:sz w:val="28"/>
          <w:szCs w:val="28"/>
        </w:rPr>
        <w:t>Анализ динамики и состава прибыли ОАО «Моготекс»</w:t>
      </w:r>
    </w:p>
    <w:p>
      <w:pPr>
        <w:pStyle w:val="Normal"/>
        <w:spacing w:lineRule="auto" w:line="312"/>
        <w:ind w:left="-539" w:right="-363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1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26"/>
        <w:gridCol w:w="960"/>
        <w:gridCol w:w="960"/>
        <w:gridCol w:w="960"/>
        <w:gridCol w:w="960"/>
        <w:gridCol w:w="1253"/>
      </w:tblGrid>
      <w:tr>
        <w:trPr>
          <w:trHeight w:val="270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3г.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4г.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я</w:t>
            </w:r>
          </w:p>
        </w:tc>
      </w:tr>
      <w:tr>
        <w:trPr>
          <w:trHeight w:val="525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млн. 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,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млн. 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я,%</w:t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Прибыль (убыток) от реализации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8</w:t>
            </w:r>
          </w:p>
        </w:tc>
      </w:tr>
      <w:tr>
        <w:trPr>
          <w:trHeight w:val="46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ОПЕРАЦИОННЫЕ ДОХОДЫ И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Доходы от операций с имущество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15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Расходы от операций с имуществом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67</w:t>
            </w:r>
          </w:p>
        </w:tc>
      </w:tr>
      <w:tr>
        <w:trPr>
          <w:trHeight w:val="230" w:hRule="atLeast"/>
        </w:trPr>
        <w:tc>
          <w:tcPr>
            <w:tcW w:w="4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Доходы от финансовых операц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9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059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Расходы от финансовых операц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970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ие операционные дох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5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+19689</w:t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Прочие операционные расходы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95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+21129</w:t>
            </w:r>
          </w:p>
        </w:tc>
      </w:tr>
      <w:tr>
        <w:trPr>
          <w:trHeight w:val="930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Прибыль (убыток) от операционных доходов и расходов (2.1-2.2+2.3-2.4+2.5-2.6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2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8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3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677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ВНЕРЕАЛИЗАЦИОННЫЕ ДОХОДЫ И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Внереализационн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3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Внереализационные расходы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прибыль (убыток) от внереализационных доходов и расходов(4.1-4.2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4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344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2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2500</w:t>
            </w:r>
          </w:p>
        </w:tc>
      </w:tr>
      <w:tr>
        <w:trPr>
          <w:trHeight w:val="87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ИТОГО ПРИБЫЛЬ (УБЫТОК) ЗА ОТЧЕТНЫЙ ПЕРИОД(1+3+4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,2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+1202</w:t>
            </w:r>
          </w:p>
        </w:tc>
      </w:tr>
    </w:tbl>
    <w:p>
      <w:pPr>
        <w:pStyle w:val="Normal"/>
        <w:spacing w:lineRule="auto" w:line="312"/>
        <w:ind w:left="-539" w:right="-363" w:hanging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-539" w:right="-363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2</w:t>
      </w:r>
    </w:p>
    <w:tbl>
      <w:tblPr>
        <w:tblW w:w="74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60"/>
        <w:gridCol w:w="960"/>
        <w:gridCol w:w="960"/>
        <w:gridCol w:w="960"/>
        <w:gridCol w:w="960"/>
        <w:gridCol w:w="1120"/>
      </w:tblGrid>
      <w:tr>
        <w:trPr>
          <w:trHeight w:val="45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88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Налоги и сборы, платежи и расходы, производимые из прибы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+1056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>НЕРАСПРЕДЕЛЕННАЯ ПРИБЫЛЬ (6-7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+146</w:t>
            </w:r>
          </w:p>
        </w:tc>
      </w:tr>
    </w:tbl>
    <w:p>
      <w:pPr>
        <w:pStyle w:val="Normal"/>
        <w:spacing w:lineRule="auto" w:line="312"/>
        <w:ind w:left="-539" w:right="-363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ют  данные  таблицы 1, прибыль  от  реализации  в  2004 году  увеличилась  на  7908 млн.руб. относительно  2003 года.  Возросли  убытки  от  операционных  расходов   на  1677 млн. руб.,  от внереализационных  расходов  на  2500 млн. руб. следовательно  итоговая  прибыль  в  2004 году  составила  3525 млн.руб.  что  на   1202 млн. руб. больше  предыдущего  года. Нераспределённая  прибыль в  анализируемом  периоде,  после произведённых  выплат налогов  и  сборов,  составила  154 млн.руб.  </w:t>
      </w:r>
    </w:p>
    <w:p>
      <w:pPr>
        <w:pStyle w:val="Normal"/>
        <w:spacing w:lineRule="auto" w:line="312"/>
        <w:ind w:right="-363" w:firstLine="539"/>
        <w:jc w:val="both"/>
        <w:rPr/>
      </w:pPr>
      <w:r>
        <w:rPr>
          <w:color w:val="000000"/>
          <w:sz w:val="28"/>
          <w:szCs w:val="28"/>
        </w:rPr>
        <w:t>Основную часть прибыли предприятия получают от реализации продукции и услуг. В процессе анализа изучаются динамика, выпол</w:t>
        <w:softHyphen/>
        <w:t>нение плана прибыли от реализации продукции и определяются фак</w:t>
        <w:softHyphen/>
        <w:t>торы изменения ее суммы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/>
      </w:pPr>
      <w:r>
        <w:rPr>
          <w:iCs/>
          <w:color w:val="000000"/>
          <w:sz w:val="28"/>
          <w:szCs w:val="28"/>
        </w:rPr>
        <w:t>Прибыль от реализации продукции в целом по предприятию зави</w:t>
        <w:softHyphen/>
        <w:t xml:space="preserve">сит от четырех факторов первого уровня соподчиненности: </w:t>
      </w:r>
      <w:r>
        <w:rPr>
          <w:color w:val="000000"/>
          <w:sz w:val="28"/>
          <w:szCs w:val="28"/>
        </w:rPr>
        <w:t>объема реализации продукции 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); ее структуры (У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; себестоимости (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и уровня среднереализационных цен (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П=∑[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РП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Уд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(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-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].                                                 (1)</w:t>
      </w:r>
    </w:p>
    <w:p>
      <w:pPr>
        <w:pStyle w:val="Normal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ъем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реализации продукции </w:t>
      </w:r>
      <w:r>
        <w:rPr>
          <w:color w:val="000000"/>
          <w:sz w:val="28"/>
          <w:szCs w:val="28"/>
        </w:rPr>
        <w:t>может оказывать положительное и отрицательное влияние на сумму прибыли. Увеличение объема про</w:t>
        <w:softHyphen/>
        <w:t>даж рентабельной продукции приводит к увеличению прибыли. Если же продукция является убыточной, то при увеличении объема реали</w:t>
        <w:softHyphen/>
        <w:t>зации происходит уменьшение суммы прибыли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руктура товарной продукции </w:t>
      </w:r>
      <w:r>
        <w:rPr>
          <w:color w:val="000000"/>
          <w:sz w:val="28"/>
          <w:szCs w:val="28"/>
        </w:rPr>
        <w:t>может оказывать как положитель</w:t>
        <w:softHyphen/>
        <w:t>ное, так и отрицательное влияние на сумму прибыли. Если увеличит</w:t>
        <w:softHyphen/>
        <w:t>ся доля более рентабельных видов продукции в общем объеме ее реа</w:t>
        <w:softHyphen/>
        <w:t>лизации, то сумма прибыли возрастет. Напротив, при увеличении удельного веса низкорентабельной или убыточной продукции общая сумма прибыли уменьшится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ебестоимость продукции </w:t>
      </w:r>
      <w:r>
        <w:rPr>
          <w:color w:val="000000"/>
          <w:sz w:val="28"/>
          <w:szCs w:val="28"/>
        </w:rPr>
        <w:t>обратно пропорциональна прибыли: снижение себестоимости приводит к соответствующему росту сум</w:t>
        <w:softHyphen/>
        <w:t>мы прибыли, и наоборот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зменение уровня среднереализационных цен </w:t>
      </w:r>
      <w:r>
        <w:rPr>
          <w:color w:val="000000"/>
          <w:sz w:val="28"/>
          <w:szCs w:val="28"/>
        </w:rPr>
        <w:t>прямо пропорциональ</w:t>
        <w:softHyphen/>
        <w:t>но прибыли: при увеличении уровня цен сумма прибыли возрастает, и наоборот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/>
      </w:pPr>
      <w:r>
        <w:rPr>
          <w:color w:val="000000"/>
          <w:sz w:val="28"/>
          <w:szCs w:val="28"/>
        </w:rPr>
        <w:t>Расчет влияния этих факторов на сумму прибыли можно выпол</w:t>
        <w:softHyphen/>
        <w:t>нить способом цепной подстановки, используя данные, приведенные в таблице 3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3 Исходные данные для факторного анализа прибыли от реализации продукции ОАО «Моготекс» , млн. руб.</w:t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0"/>
        <w:gridCol w:w="2160"/>
        <w:gridCol w:w="2160"/>
      </w:tblGrid>
      <w:tr>
        <w:trPr>
          <w:trHeight w:val="108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 пери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базового периода, пересчитанные на объем продаж отчетного пери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г.</w:t>
            </w:r>
          </w:p>
        </w:tc>
      </w:tr>
      <w:tr>
        <w:trPr>
          <w:trHeight w:val="11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ручка (нетто) от реализации продукции, товаров, услуг(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∑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VP</w:t>
            </w: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  <w:lang w:val="en-US"/>
              </w:rPr>
              <w:t>i0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Ц</w:t>
            </w:r>
            <w:r>
              <w:rPr>
                <w:color w:val="000000"/>
                <w:vertAlign w:val="subscript"/>
                <w:lang w:val="en-US"/>
              </w:rPr>
              <w:t>i0</w:t>
            </w:r>
            <w:r>
              <w:rPr>
                <w:color w:val="000000"/>
                <w:lang w:val="en-US"/>
              </w:rPr>
              <w:t xml:space="preserve">) = </w:t>
            </w:r>
            <w:r>
              <w:rPr>
                <w:color w:val="000000"/>
              </w:rPr>
              <w:t>2097,5•58,5= =1227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∑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VP</w:t>
            </w: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Ц</w:t>
            </w:r>
            <w:r>
              <w:rPr>
                <w:color w:val="000000"/>
                <w:vertAlign w:val="subscript"/>
                <w:lang w:val="en-US"/>
              </w:rPr>
              <w:t>i0</w:t>
            </w:r>
            <w:r>
              <w:rPr>
                <w:color w:val="000000"/>
                <w:lang w:val="en-US"/>
              </w:rPr>
              <w:t xml:space="preserve">) = </w:t>
            </w:r>
            <w:r>
              <w:rPr>
                <w:color w:val="000000"/>
              </w:rPr>
              <w:t>2500•58,5 =1462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∑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VP</w:t>
            </w: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Ц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  <w:lang w:val="en-US"/>
              </w:rPr>
              <w:t xml:space="preserve">) = </w:t>
            </w:r>
            <w:r>
              <w:rPr>
                <w:color w:val="000000"/>
              </w:rPr>
              <w:t>2500•61,05 =152636</w:t>
            </w:r>
          </w:p>
        </w:tc>
      </w:tr>
      <w:tr>
        <w:trPr>
          <w:trHeight w:val="123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ная себестоимость реализованной продукции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VP</w:t>
            </w: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  <w:lang w:val="en-US"/>
              </w:rPr>
              <w:t>i0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  <w:lang w:val="en-US"/>
              </w:rPr>
              <w:t>i0</w:t>
            </w:r>
            <w:r>
              <w:rPr>
                <w:color w:val="000000"/>
                <w:lang w:val="en-US"/>
              </w:rPr>
              <w:t xml:space="preserve">) = </w:t>
            </w:r>
            <w:r>
              <w:rPr>
                <w:color w:val="000000"/>
              </w:rPr>
              <w:t>2097,5•56,5=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</w:rPr>
              <w:t>=1193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VP</w:t>
            </w: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  <w:lang w:val="en-US"/>
              </w:rPr>
              <w:t>i0</w:t>
            </w:r>
            <w:r>
              <w:rPr>
                <w:color w:val="000000"/>
                <w:lang w:val="en-US"/>
              </w:rPr>
              <w:t xml:space="preserve">) = </w:t>
            </w:r>
            <w:r>
              <w:rPr>
                <w:color w:val="000000"/>
              </w:rPr>
              <w:t>2500•57,55=1438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</w:rPr>
              <w:t>∑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VP</w:t>
            </w: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  <w:lang w:val="en-US"/>
              </w:rPr>
              <w:t xml:space="preserve">) = </w:t>
            </w:r>
            <w:r>
              <w:rPr>
                <w:color w:val="000000"/>
              </w:rPr>
              <w:t>2500•57,55=143863</w:t>
            </w:r>
          </w:p>
        </w:tc>
      </w:tr>
      <w:tr>
        <w:trPr>
          <w:trHeight w:val="46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быль (П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773</w:t>
            </w:r>
          </w:p>
        </w:tc>
      </w:tr>
    </w:tbl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ачала нужно найти сумму прибыли при фактическом объеме продаж и базовой величине остальных факторов. Для этого следует рассчитать индекс объема реализации продукции, а затем базовую сумму прибыли скорректировать на его уровень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екс объема продаж исчисляют путем сопоставления факти</w:t>
        <w:softHyphen/>
        <w:t>ческого объема реализации с базовым в натуральном (если продук</w:t>
        <w:softHyphen/>
        <w:t>ция однородная), условно-натуральном или стоимостном выражении (если продукция неоднородна по своему составу). На данном пред</w:t>
        <w:softHyphen/>
        <w:t>приятии его величина составляет:</w:t>
      </w:r>
    </w:p>
    <w:p>
      <w:pPr>
        <w:pStyle w:val="Normal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left="-539" w:right="-363" w:firstLine="53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рп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РП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РП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12"/>
        <w:ind w:left="-539" w:right="-363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left="-539" w:right="-363" w:firstLine="539"/>
        <w:jc w:val="both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рп = 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500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color w:val="000000"/>
          <w:sz w:val="28"/>
          <w:szCs w:val="28"/>
        </w:rPr>
        <w:t>2097,5</w:t>
      </w:r>
      <w:r>
        <w:rPr>
          <w:color w:val="000000"/>
        </w:rPr>
        <w:t xml:space="preserve"> = </w:t>
      </w:r>
      <w:r>
        <w:rPr>
          <w:color w:val="000000"/>
          <w:sz w:val="28"/>
          <w:szCs w:val="28"/>
        </w:rPr>
        <w:t>1,2</w:t>
      </w:r>
    </w:p>
    <w:p>
      <w:pPr>
        <w:pStyle w:val="Normal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бы величина остальных факторов не изменилась, то сумма при</w:t>
        <w:softHyphen/>
        <w:t>были должна была бы увеличиться  на 20% и составить 4072,8 млн. руб. (3394</w:t>
      </w:r>
      <w:r>
        <w:rPr>
          <w:color w:val="000000"/>
        </w:rPr>
        <w:t>•1,2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/>
      </w:pPr>
      <w:r>
        <w:rPr>
          <w:color w:val="000000"/>
          <w:sz w:val="28"/>
          <w:szCs w:val="28"/>
        </w:rPr>
        <w:t>Затем следует определить сумму прибыли при фактическом объе</w:t>
        <w:softHyphen/>
        <w:t>ме и структуре реализованной продукции, но при базовом уровне се</w:t>
        <w:softHyphen/>
        <w:t>бестоимости и цен. Для этого из условной выручки нужно вычесть условную сумму затрат: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                   ∑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- ∑ 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=                                      (3)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= 146250 -143875 = 2375 млн.руб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ся подсчитать также, сколько прибыли предприятие могло бы получить при фактическом объеме реализации, структуре и ценах, но при базовом уровне себестоимости продукции. Для этого из факти</w:t>
        <w:softHyphen/>
        <w:t>ческой суммы выручки следует вычесть условную сумму затрат:</w:t>
      </w:r>
    </w:p>
    <w:p>
      <w:pPr>
        <w:pStyle w:val="Normal"/>
        <w:shd w:fill="FFFFFF" w:val="clear"/>
        <w:spacing w:lineRule="auto" w:line="312"/>
        <w:ind w:right="-36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                ∑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Ц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- ∑ 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=                                          (4)</w:t>
      </w:r>
    </w:p>
    <w:p>
      <w:pPr>
        <w:pStyle w:val="Normal"/>
        <w:shd w:fill="FFFFFF" w:val="clear"/>
        <w:spacing w:lineRule="auto" w:line="312"/>
        <w:ind w:left="-539" w:right="-36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=  152636 – 143875 = 8761 млн.руб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расчета данных показателей в систематизированном виде представлен в таблице 4.</w:t>
      </w:r>
    </w:p>
    <w:p>
      <w:pPr>
        <w:pStyle w:val="Normal"/>
        <w:shd w:fill="FFFFFF" w:val="clear"/>
        <w:spacing w:lineRule="auto" w:line="312"/>
        <w:ind w:right="-363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 </w:t>
      </w:r>
      <w:r>
        <w:rPr>
          <w:iCs/>
          <w:color w:val="000000"/>
          <w:sz w:val="28"/>
          <w:szCs w:val="28"/>
        </w:rPr>
        <w:t>Расчет влияния факторов первого уровня на изменение суммы прибыли от реализации продукции в целом по предприятию</w:t>
      </w:r>
    </w:p>
    <w:p>
      <w:pPr>
        <w:pStyle w:val="Normal"/>
        <w:shd w:fill="FFFFFF" w:val="clear"/>
        <w:spacing w:lineRule="auto" w:line="312"/>
        <w:ind w:left="-539" w:right="-36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1260"/>
        <w:gridCol w:w="900"/>
        <w:gridCol w:w="1800"/>
        <w:gridCol w:w="1260"/>
        <w:gridCol w:w="1080"/>
      </w:tblGrid>
      <w:tr>
        <w:trPr>
          <w:trHeight w:val="71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казатель прибыли</w: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акто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рядок ра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быль, тыс. руб.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ем прода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уктура прод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ебесто</w:t>
              <w:softHyphen/>
              <w:t>имость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 — З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94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усл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о</w:t>
            </w:r>
            <w:r>
              <w:rPr>
                <w:color w:val="000000"/>
              </w:rPr>
              <w:t xml:space="preserve"> •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72,8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усл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усл - Зус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</w:tr>
      <w:tr>
        <w:trPr>
          <w:trHeight w:val="23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усл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</w:rPr>
              <w:t xml:space="preserve"> - Зус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761</w:t>
            </w:r>
          </w:p>
        </w:tc>
      </w:tr>
      <w:tr>
        <w:trPr>
          <w:trHeight w:val="26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</w:rPr>
              <w:t xml:space="preserve"> – З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773</w:t>
            </w:r>
          </w:p>
        </w:tc>
      </w:tr>
    </w:tbl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таблицы 4 можно установить, как изменилась сумма прибыли за счет каждого фактора. Изменение суммы прибыли за счет: 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а реализации продукции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∆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 xml:space="preserve"> = П</w:t>
      </w:r>
      <w:r>
        <w:rPr>
          <w:color w:val="000000"/>
          <w:sz w:val="28"/>
          <w:szCs w:val="28"/>
          <w:vertAlign w:val="subscript"/>
        </w:rPr>
        <w:t>усл1</w:t>
      </w:r>
      <w:r>
        <w:rPr>
          <w:color w:val="000000"/>
          <w:sz w:val="28"/>
          <w:szCs w:val="28"/>
        </w:rPr>
        <w:t xml:space="preserve"> - П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                                                             (5)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∆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рп  </w:t>
      </w:r>
      <w:r>
        <w:rPr>
          <w:color w:val="000000"/>
          <w:sz w:val="28"/>
          <w:szCs w:val="28"/>
        </w:rPr>
        <w:t>= 4072,8 – 3394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= +678,8 млн. руб.;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ы товарной продукции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∆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стр</w:t>
      </w:r>
      <w:r>
        <w:rPr>
          <w:color w:val="000000"/>
          <w:sz w:val="28"/>
          <w:szCs w:val="28"/>
        </w:rPr>
        <w:t xml:space="preserve"> = П</w:t>
      </w:r>
      <w:r>
        <w:rPr>
          <w:color w:val="000000"/>
          <w:sz w:val="28"/>
          <w:szCs w:val="28"/>
          <w:vertAlign w:val="subscript"/>
        </w:rPr>
        <w:t>усл2</w:t>
      </w:r>
      <w:r>
        <w:rPr>
          <w:color w:val="000000"/>
          <w:sz w:val="28"/>
          <w:szCs w:val="28"/>
        </w:rPr>
        <w:t>- П</w:t>
      </w:r>
      <w:r>
        <w:rPr>
          <w:color w:val="000000"/>
          <w:sz w:val="28"/>
          <w:szCs w:val="28"/>
          <w:vertAlign w:val="subscript"/>
        </w:rPr>
        <w:t>усл1</w:t>
      </w:r>
      <w:r>
        <w:rPr>
          <w:color w:val="000000"/>
          <w:sz w:val="28"/>
          <w:szCs w:val="28"/>
        </w:rPr>
        <w:t xml:space="preserve">                                                                (6)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∆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 xml:space="preserve">стр  </w:t>
      </w:r>
      <w:r>
        <w:rPr>
          <w:color w:val="000000"/>
          <w:sz w:val="28"/>
          <w:szCs w:val="28"/>
        </w:rPr>
        <w:t>= 2375- 4072,8 = -1697,8 млн. руб.;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ных цен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ого  +5379 млн. руб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показывают, что рост прибыли обусловлен в основном увеличением среднереализационных цен. Снижение суммы при</w:t>
        <w:softHyphen/>
        <w:t>были на 1697,8 млн. руб. способствовали также изменения в структуре товарной продукции, так как в общем объеме реализации уменьшился удельный вес высокорентабельных видов продукции. В связи с по</w:t>
        <w:softHyphen/>
        <w:t xml:space="preserve">вышением себестоимости продукции сумма прибыли уменьшилась на 12 млн. руб. 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— это относительный показатель, определяющий уровень доходности бизнеса. Показатели рентабельности характери</w:t>
        <w:softHyphen/>
        <w:t>зуют эффективность работы предприятия в целом, доходность раз</w:t>
        <w:softHyphen/>
        <w:t>личных направлений деятельности (производственной, коммерчес</w:t>
        <w:softHyphen/>
        <w:t>кой, инвестиционной.и т.д.). Они более полно, чем прибыль, харак</w:t>
        <w:softHyphen/>
        <w:t>теризуют окончательные результаты хозяйствования, потому что их величина показывает соотношение эффекта с наличными или потреб</w:t>
        <w:softHyphen/>
        <w:t>ленными ресурсами. Эти показатели используют для оценки деятель</w:t>
        <w:softHyphen/>
        <w:t>ности предприятия и как инструмент в инвестиционной политике и ценообразовании.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∆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= П</w:t>
      </w:r>
      <w:r>
        <w:rPr>
          <w:color w:val="000000"/>
          <w:sz w:val="28"/>
          <w:szCs w:val="28"/>
          <w:vertAlign w:val="subscript"/>
        </w:rPr>
        <w:t>усл3</w:t>
      </w:r>
      <w:r>
        <w:rPr>
          <w:color w:val="000000"/>
          <w:sz w:val="28"/>
          <w:szCs w:val="28"/>
        </w:rPr>
        <w:t xml:space="preserve"> - П</w:t>
      </w:r>
      <w:r>
        <w:rPr>
          <w:color w:val="000000"/>
          <w:sz w:val="28"/>
          <w:szCs w:val="28"/>
          <w:vertAlign w:val="subscript"/>
        </w:rPr>
        <w:t>усл2</w:t>
      </w:r>
      <w:r>
        <w:rPr>
          <w:color w:val="000000"/>
          <w:sz w:val="28"/>
          <w:szCs w:val="28"/>
        </w:rPr>
        <w:t xml:space="preserve">                                                                 (7)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∆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 xml:space="preserve">Ц </w:t>
      </w:r>
      <w:r>
        <w:rPr>
          <w:color w:val="000000"/>
          <w:sz w:val="28"/>
          <w:szCs w:val="28"/>
        </w:rPr>
        <w:t>= 8761- 2375 = +6386 млн. руб.;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и реализованной продукции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∆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 = П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 xml:space="preserve"> - П</w:t>
      </w:r>
      <w:r>
        <w:rPr>
          <w:color w:val="000000"/>
          <w:sz w:val="28"/>
          <w:szCs w:val="28"/>
          <w:vertAlign w:val="subscript"/>
        </w:rPr>
        <w:t>усл3</w:t>
      </w:r>
      <w:r>
        <w:rPr>
          <w:color w:val="000000"/>
          <w:sz w:val="28"/>
          <w:szCs w:val="28"/>
        </w:rPr>
        <w:t>.                                                                    (8)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∆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>= 8773- 8761= +12 млн. руб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рентабельности можно объединить в несколько групп:</w:t>
      </w:r>
    </w:p>
    <w:p>
      <w:pPr>
        <w:pStyle w:val="Normal"/>
        <w:shd w:fill="FFFFFF" w:val="clear"/>
        <w:spacing w:lineRule="auto" w:line="312"/>
        <w:ind w:right="-363" w:hanging="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казатели, характеризующие окупаемость издержек производ</w:t>
        <w:softHyphen/>
        <w:t>ства и инвестиционных проектов;</w:t>
      </w:r>
    </w:p>
    <w:p>
      <w:pPr>
        <w:pStyle w:val="Normal"/>
        <w:shd w:fill="FFFFFF" w:val="clear"/>
        <w:spacing w:lineRule="auto" w:line="312"/>
        <w:ind w:right="-363" w:hanging="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  показатели, характеризующие рентабельность продаж;</w:t>
      </w:r>
    </w:p>
    <w:p>
      <w:pPr>
        <w:pStyle w:val="Normal"/>
        <w:shd w:fill="FFFFFF" w:val="clear"/>
        <w:spacing w:lineRule="auto" w:line="312"/>
        <w:ind w:right="-363" w:hanging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 показатели, характеризующие доходность капитала и его частей.</w:t>
      </w:r>
    </w:p>
    <w:p>
      <w:pPr>
        <w:pStyle w:val="Normal"/>
        <w:shd w:fill="FFFFFF" w:val="clear"/>
        <w:spacing w:lineRule="auto" w:line="312"/>
        <w:ind w:right="-363" w:firstLine="7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Рентабельность продукции </w:t>
      </w:r>
      <w:r>
        <w:rPr>
          <w:color w:val="000000"/>
          <w:sz w:val="28"/>
          <w:szCs w:val="28"/>
        </w:rPr>
        <w:t>(коэффициент окупаемости затрат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числяется путем отношения прибыли от реализации (П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>) до вы</w:t>
        <w:softHyphen/>
        <w:t>платы процентов и налогов к сумме затрат по реализованной про</w:t>
        <w:softHyphen/>
        <w:t>дукции (З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>):</w:t>
      </w:r>
    </w:p>
    <w:p>
      <w:pPr>
        <w:pStyle w:val="Normal"/>
        <w:shd w:fill="FFFFFF" w:val="clear"/>
        <w:spacing w:lineRule="auto" w:line="312"/>
        <w:ind w:left="-539" w:right="-363" w:firstLine="7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</w:t>
      </w:r>
      <w:r>
        <w:rPr>
          <w:smallCap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vertAlign w:val="subscript"/>
        </w:rPr>
        <w:t xml:space="preserve">рп  </w:t>
      </w:r>
      <w:r>
        <w:rPr>
          <w:sz w:val="28"/>
          <w:szCs w:val="28"/>
        </w:rPr>
        <w:t xml:space="preserve">/ </w:t>
      </w:r>
      <w:r>
        <w:rPr>
          <w:color w:val="000000"/>
          <w:sz w:val="32"/>
          <w:szCs w:val="32"/>
          <w:vertAlign w:val="subscript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vertAlign w:val="subscript"/>
        </w:rPr>
        <w:t xml:space="preserve">рп                                                                                              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hd w:fill="FFFFFF" w:val="clear"/>
        <w:spacing w:lineRule="auto" w:line="312"/>
        <w:ind w:right="-363" w:firstLine="7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ывает, сколько предприятие имеет прибыли с каждого руб</w:t>
        <w:softHyphen/>
        <w:t>ля, затраченного на производство и реализацию продукции. Может рассчитываться по отдельным видам продукции и в целом по пред</w:t>
        <w:softHyphen/>
        <w:t>приятию. При определении его уровня в целом по предприятию це</w:t>
        <w:softHyphen/>
        <w:t>лесообразно учитывать не только реализационные, но и внереализа</w:t>
        <w:softHyphen/>
        <w:t>ционные доходы и расходы, относящиеся к основной деятельности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/>
      </w:pPr>
      <w:r>
        <w:rPr>
          <w:iCs/>
          <w:color w:val="000000"/>
          <w:sz w:val="28"/>
          <w:szCs w:val="28"/>
        </w:rPr>
        <w:t xml:space="preserve">Уровень рентабельности продукции </w:t>
      </w:r>
      <w:r>
        <w:rPr>
          <w:color w:val="000000"/>
          <w:sz w:val="28"/>
          <w:szCs w:val="28"/>
        </w:rPr>
        <w:t>(коэффициент окупаемости затрат), исчисленный в целом по предприятию, зависит от трех ос</w:t>
        <w:softHyphen/>
        <w:t>новных факторов первого порядка: изменения структуры реализован</w:t>
        <w:softHyphen/>
        <w:t>ной продукции, ее себестоимости и средних цен реализации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ная модель этого показателя имеет следующий вид: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 xml:space="preserve">з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</w:t>
      </w:r>
      <w:r>
        <w:rPr>
          <w:color w:val="000000"/>
          <w:sz w:val="28"/>
          <w:szCs w:val="28"/>
        </w:rPr>
        <w:t>, Уд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8"/>
          <w:szCs w:val="28"/>
        </w:rPr>
        <w:t>, Ц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8"/>
          <w:szCs w:val="28"/>
        </w:rPr>
        <w:t xml:space="preserve">) /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</w:t>
      </w:r>
      <w:r>
        <w:rPr>
          <w:color w:val="000000"/>
          <w:sz w:val="28"/>
          <w:szCs w:val="28"/>
        </w:rPr>
        <w:t>, Уд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8"/>
          <w:szCs w:val="28"/>
        </w:rPr>
        <w:t>)                              (10)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лияния факторов первого уровня на изменение рентабель</w:t>
        <w:softHyphen/>
        <w:t xml:space="preserve">ности в целом по предприятию можно выполнить способом цепной подстановки, используя данные табл. 3 и 4:     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 xml:space="preserve">0 </w:t>
      </w:r>
      <w:r>
        <w:rPr>
          <w:color w:val="000000"/>
          <w:sz w:val="28"/>
          <w:szCs w:val="28"/>
        </w:rPr>
        <w:t>= П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0</w:t>
      </w:r>
      <w:r>
        <w:rPr>
          <w:color w:val="000000"/>
          <w:sz w:val="28"/>
          <w:szCs w:val="28"/>
        </w:rPr>
        <w:t>, Уд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, Ц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) / З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0</w:t>
      </w:r>
      <w:r>
        <w:rPr>
          <w:color w:val="000000"/>
          <w:sz w:val="28"/>
          <w:szCs w:val="28"/>
        </w:rPr>
        <w:t>, Уд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)                     (11)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 xml:space="preserve">0 </w:t>
      </w:r>
      <w:r>
        <w:rPr>
          <w:color w:val="000000"/>
          <w:sz w:val="28"/>
          <w:szCs w:val="28"/>
        </w:rPr>
        <w:t>=  3394 /  119307 • 100</w:t>
      </w:r>
      <w:r>
        <w:rPr>
          <w:color w:val="000000"/>
        </w:rPr>
        <w:t xml:space="preserve"> = </w:t>
      </w:r>
      <w:r>
        <w:rPr>
          <w:color w:val="000000"/>
          <w:sz w:val="28"/>
          <w:szCs w:val="28"/>
        </w:rPr>
        <w:t xml:space="preserve"> 2,8%;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усл1</w:t>
      </w:r>
      <w:r>
        <w:rPr>
          <w:color w:val="000000"/>
          <w:sz w:val="28"/>
          <w:szCs w:val="28"/>
        </w:rPr>
        <w:t>= П</w:t>
      </w:r>
      <w:r>
        <w:rPr>
          <w:color w:val="000000"/>
          <w:sz w:val="20"/>
          <w:szCs w:val="20"/>
        </w:rPr>
        <w:t>усл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1</w:t>
      </w:r>
      <w:r>
        <w:rPr>
          <w:color w:val="000000"/>
          <w:sz w:val="28"/>
          <w:szCs w:val="28"/>
        </w:rPr>
        <w:t>,Уд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,Ц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,С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)/З</w:t>
      </w:r>
      <w:r>
        <w:rPr>
          <w:color w:val="000000"/>
          <w:sz w:val="20"/>
          <w:szCs w:val="20"/>
        </w:rPr>
        <w:t>усл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1</w:t>
      </w:r>
      <w:r>
        <w:rPr>
          <w:color w:val="000000"/>
          <w:sz w:val="28"/>
          <w:szCs w:val="28"/>
        </w:rPr>
        <w:t>,Уд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,С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 xml:space="preserve">)                   (12)  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 xml:space="preserve">усл1 </w:t>
      </w:r>
      <w:r>
        <w:rPr>
          <w:color w:val="000000"/>
          <w:sz w:val="28"/>
          <w:szCs w:val="28"/>
        </w:rPr>
        <w:t>= (3394•1,2  / 143875•1,2) • 100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= 2,4%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усл2</w:t>
      </w:r>
      <w:r>
        <w:rPr>
          <w:color w:val="000000"/>
          <w:sz w:val="28"/>
          <w:szCs w:val="28"/>
        </w:rPr>
        <w:t>= П</w:t>
      </w:r>
      <w:r>
        <w:rPr>
          <w:color w:val="000000"/>
          <w:sz w:val="20"/>
          <w:szCs w:val="20"/>
        </w:rPr>
        <w:t>усл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1</w:t>
      </w:r>
      <w:r>
        <w:rPr>
          <w:color w:val="000000"/>
          <w:sz w:val="28"/>
          <w:szCs w:val="28"/>
        </w:rPr>
        <w:t>,Уд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,Ц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,С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)/З</w:t>
      </w:r>
      <w:r>
        <w:rPr>
          <w:color w:val="000000"/>
          <w:sz w:val="20"/>
          <w:szCs w:val="20"/>
        </w:rPr>
        <w:t>усл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1</w:t>
      </w:r>
      <w:r>
        <w:rPr>
          <w:color w:val="000000"/>
          <w:sz w:val="28"/>
          <w:szCs w:val="28"/>
        </w:rPr>
        <w:t>,Уд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,С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 xml:space="preserve">)                     (13) 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усл2</w:t>
      </w:r>
      <w:r>
        <w:rPr>
          <w:color w:val="000000"/>
          <w:sz w:val="28"/>
          <w:szCs w:val="28"/>
        </w:rPr>
        <w:t>=2375 / 143875 • 100 = 1,7%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усл3</w:t>
      </w:r>
      <w:r>
        <w:rPr>
          <w:color w:val="000000"/>
          <w:sz w:val="28"/>
          <w:szCs w:val="28"/>
        </w:rPr>
        <w:t>= П</w:t>
      </w:r>
      <w:r>
        <w:rPr>
          <w:color w:val="000000"/>
          <w:sz w:val="20"/>
          <w:szCs w:val="20"/>
        </w:rPr>
        <w:t>усл3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1</w:t>
      </w:r>
      <w:r>
        <w:rPr>
          <w:color w:val="000000"/>
          <w:sz w:val="28"/>
          <w:szCs w:val="28"/>
        </w:rPr>
        <w:t>,Уд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,Ц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,С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)/З</w:t>
      </w:r>
      <w:r>
        <w:rPr>
          <w:color w:val="000000"/>
          <w:sz w:val="20"/>
          <w:szCs w:val="20"/>
        </w:rPr>
        <w:t>усл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1</w:t>
      </w:r>
      <w:r>
        <w:rPr>
          <w:color w:val="000000"/>
          <w:sz w:val="28"/>
          <w:szCs w:val="28"/>
        </w:rPr>
        <w:t>,Уд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,С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8"/>
          <w:szCs w:val="28"/>
        </w:rPr>
        <w:t>)                      (14)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 xml:space="preserve">усл3 </w:t>
      </w:r>
      <w:r>
        <w:rPr>
          <w:color w:val="000000"/>
          <w:sz w:val="28"/>
          <w:szCs w:val="28"/>
        </w:rPr>
        <w:t>= 8761/ 143875• 100 = 6,1%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= П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1</w:t>
      </w:r>
      <w:r>
        <w:rPr>
          <w:color w:val="000000"/>
          <w:sz w:val="28"/>
          <w:szCs w:val="28"/>
        </w:rPr>
        <w:t>,Уд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,Ц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,С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)/З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0"/>
          <w:szCs w:val="20"/>
        </w:rPr>
        <w:t>общ1</w:t>
      </w:r>
      <w:r>
        <w:rPr>
          <w:color w:val="000000"/>
          <w:sz w:val="28"/>
          <w:szCs w:val="28"/>
        </w:rPr>
        <w:t>,Уд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,С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)                                  (15)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>= 8773 / 143863• 100 = 6,1%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∆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 xml:space="preserve">общ 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8"/>
          <w:szCs w:val="28"/>
        </w:rPr>
        <w:t xml:space="preserve"> = 6.1 – 2,8 = +3,3%                                                       (16)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∆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рп 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усл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 xml:space="preserve">0 = </w:t>
      </w:r>
      <w:r>
        <w:rPr>
          <w:color w:val="000000"/>
          <w:sz w:val="28"/>
          <w:szCs w:val="28"/>
        </w:rPr>
        <w:t>2,4– 2,8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= -0,4%                                                       (17)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∆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 xml:space="preserve">уд 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усл2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усл1</w:t>
      </w:r>
      <w:r>
        <w:rPr>
          <w:color w:val="000000"/>
          <w:sz w:val="28"/>
          <w:szCs w:val="28"/>
        </w:rPr>
        <w:t>= 1,7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2,4 = -0,7%                                                  (18)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5" w:leader="none"/>
        </w:tabs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∆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 xml:space="preserve">ц 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усл3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усл2</w:t>
      </w:r>
      <w:r>
        <w:rPr>
          <w:color w:val="000000"/>
          <w:sz w:val="28"/>
          <w:szCs w:val="28"/>
        </w:rPr>
        <w:t>= 6,1 –1,7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= +4,4 %</w:t>
        <w:tab/>
        <w:t xml:space="preserve">           (19)</w:t>
      </w:r>
    </w:p>
    <w:p>
      <w:pPr>
        <w:pStyle w:val="Normal"/>
        <w:shd w:fill="FFFFFF" w:val="clear"/>
        <w:tabs>
          <w:tab w:val="clear" w:pos="708"/>
          <w:tab w:val="left" w:pos="8235" w:leader="none"/>
        </w:tabs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5" w:leader="none"/>
        </w:tabs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∆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 xml:space="preserve">с 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0"/>
          <w:szCs w:val="20"/>
        </w:rPr>
        <w:t xml:space="preserve">усл3 </w:t>
      </w:r>
      <w:r>
        <w:rPr>
          <w:color w:val="000000"/>
          <w:sz w:val="28"/>
          <w:szCs w:val="28"/>
        </w:rPr>
        <w:t>= 6.1 – 6,1=0</w:t>
      </w:r>
    </w:p>
    <w:p>
      <w:pPr>
        <w:pStyle w:val="Normal"/>
        <w:shd w:fill="FFFFFF" w:val="clear"/>
        <w:tabs>
          <w:tab w:val="clear" w:pos="708"/>
          <w:tab w:val="left" w:pos="8235" w:leader="none"/>
        </w:tabs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5" w:leader="none"/>
        </w:tabs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результаты свидетельствуют о том, что уровень рен</w:t>
        <w:softHyphen/>
        <w:t>табельности повысился в связи с увеличением уровня цен и удельно</w:t>
        <w:softHyphen/>
        <w:t>го веса более доходных видов продукции в общем объеме продаж. Снижение себестоимости реализованной продукции на 12млн. руб. к изменению  рентабельности  не  привёл.</w:t>
      </w:r>
    </w:p>
    <w:p>
      <w:pPr>
        <w:pStyle w:val="Normal"/>
        <w:shd w:fill="FFFFFF" w:val="clear"/>
        <w:tabs>
          <w:tab w:val="clear" w:pos="708"/>
          <w:tab w:val="left" w:pos="8235" w:leader="none"/>
        </w:tabs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5" w:leader="none"/>
        </w:tabs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5" w:leader="none"/>
        </w:tabs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5" w:leader="none"/>
        </w:tabs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365" w:hanging="0"/>
        <w:jc w:val="both"/>
        <w:rPr/>
      </w:pPr>
      <w:r>
        <w:rPr>
          <w:b/>
          <w:color w:val="000000"/>
          <w:sz w:val="28"/>
          <w:szCs w:val="28"/>
        </w:rPr>
        <w:t>3 Определение резервов роста прибыли на  примере  ОАО «Моготекс»</w:t>
      </w:r>
    </w:p>
    <w:p>
      <w:pPr>
        <w:pStyle w:val="Normal"/>
        <w:shd w:fill="FFFFFF" w:val="clear"/>
        <w:spacing w:lineRule="auto" w:line="312"/>
        <w:ind w:right="-36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показателем безубыточной работы предпри</w:t>
        <w:softHyphen/>
        <w:t>ятия является прибыль. Ее относят к показателям эконо</w:t>
        <w:softHyphen/>
        <w:t>мического эффекта, но не эффективности, так как абсолютная сумма прибыли не позволяет судить об отдаче вло</w:t>
        <w:softHyphen/>
        <w:t>женных средств. Вместе с тем анализ динамики балансовой прибыли, темпов ее прироста в сопоставлении с динамикой величины и прироста чистой прибыли представляет значи</w:t>
        <w:softHyphen/>
        <w:t>тельный интерес. Результаты анализа могут свидетельство</w:t>
        <w:softHyphen/>
        <w:t>вать о снижении темпов прироста чистой прибыли по срав</w:t>
        <w:softHyphen/>
        <w:t>нению с балансовой и наоборот. Полезную информацию мож</w:t>
        <w:softHyphen/>
        <w:t>но почерпнуть из анализа динамики доли чистой прибыли в балансовой. Если доля чистой прибыли растет, то это сви</w:t>
        <w:softHyphen/>
        <w:t>детельствует об оптимальной величине уплачиваемых на</w:t>
        <w:softHyphen/>
        <w:t>логов, заинтересованности предприятия в результатах ра</w:t>
        <w:softHyphen/>
        <w:t>боты и. эффективном хозяйствовании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ыль от реализации продукции, работ, услуг зани</w:t>
        <w:softHyphen/>
        <w:t>мает наибольший удельный вес в структуре балансовой прибыли предприятия. Её величина формируется под воз</w:t>
        <w:softHyphen/>
        <w:t>действием трех основных факторов: себестоимости продук</w:t>
        <w:softHyphen/>
        <w:t>ции, объема реализации и уровня действующих цен на ре</w:t>
        <w:softHyphen/>
        <w:t>ализуемую продукцию. Важнейшим из них является себе</w:t>
        <w:softHyphen/>
        <w:t>стоимость. Количественно в структуре цены она занимает значительный удельный вес, поэтому снижение себестои</w:t>
        <w:softHyphen/>
        <w:t>мости очень заметно сказывается на росте прибыли при прочих равных условиях. Динамика показателя себестои</w:t>
        <w:softHyphen/>
        <w:t>мости продукции интересна и с другой точки зрения. Сни</w:t>
        <w:softHyphen/>
        <w:t>жение затрат в масштабе народного хозяйства страны сви</w:t>
        <w:softHyphen/>
        <w:t>детельствует об уровне хозяйствования в целом и отража</w:t>
        <w:softHyphen/>
        <w:t>ет положительные процессы в экономике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ногих предприятиях существуют подразделения экономических служб, которые постатейно анализируют себестоимость и изыскивают пути ее снижения. Но в зна</w:t>
        <w:softHyphen/>
        <w:t>чительной мере эта работа обесценивается инфляцией и ростом цен на исходное сырье и топливно-энергетические ресурсы. В условиях резкого роста цен и недостатка соб</w:t>
        <w:softHyphen/>
        <w:t>ственных оборотных средств предприятий возможность при</w:t>
        <w:softHyphen/>
        <w:t>роста прибыли в результате снижения себестоимости ис</w:t>
        <w:softHyphen/>
        <w:t xml:space="preserve">ключена. 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объема реализации продукции в натураль</w:t>
        <w:softHyphen/>
        <w:t>ном выражении при прочих равных условиях ведет к росту прибыли. Возрастающие объемы производства продукции, пользующейся спросом, могут достигаться с помощью ка</w:t>
        <w:softHyphen/>
        <w:t>питальных вложений, что требует направления прибыли на покупку более производительного оборудования, освое</w:t>
        <w:softHyphen/>
        <w:t>ние новых технологий, расширение производства. Этот путь сейчас для многих предприятий затруднен или почти не</w:t>
        <w:softHyphen/>
        <w:t>возможен по причине инфляции, роста цен и недоступнос</w:t>
        <w:softHyphen/>
        <w:t>ти долгосрочного кредита. Предприятия, располагающие средствами и возможностями для проведения капитальных вложений, реально увеличивают свою прибыль, если обес</w:t>
        <w:softHyphen/>
        <w:t>печивают рентабельность инвестиций выше темпов инфля</w:t>
        <w:softHyphen/>
        <w:t>ции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ребует капитальных затрат ускорение оборачива</w:t>
        <w:softHyphen/>
        <w:t>емости оборотных средств, которое также ведет к росту объемов производства и реализации продукции. Однако ин</w:t>
        <w:softHyphen/>
        <w:t>фляция достаточно быстро обесценивает оборотные сред</w:t>
        <w:softHyphen/>
        <w:t>ства, предприятиями на приобретение сырья и топливно-энергетических ресурсов направляется все большая их часть, неплатежи покупателей и требуемая предоплата отвлекают значительную честь средств из оборота покупа</w:t>
        <w:softHyphen/>
        <w:t>телей. Причинами неплатежей являются не только недо</w:t>
        <w:softHyphen/>
        <w:t>статок оборотных средств и неустойчивое финансовое по</w:t>
        <w:softHyphen/>
        <w:t>ложение предприятий, но и низкая финансово-расчетная дисциплина, недостатки в работе банковской системы, не</w:t>
        <w:softHyphen/>
        <w:t>развитость вексельного обращения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ыль предприятий растет высокими темпами, глав</w:t>
        <w:softHyphen/>
        <w:t>ным образом за счет роста цен. Среднемесячные темпы ее прироста, превышая темпы роста цен, свидетельствуют об инфляционном характере формирования полученной при</w:t>
        <w:softHyphen/>
        <w:t>были. При росте затрат на производство продукции и сни</w:t>
        <w:softHyphen/>
        <w:t>жении, объемов ее выпуска прибыль растет вследствие по</w:t>
        <w:softHyphen/>
        <w:t>стоянно повышающихся цен. Увеличение цены само по себе не является негативным фактором. Оно вполне обоснован</w:t>
        <w:softHyphen/>
        <w:t>но, если связано с повышением спроса на продукцию, улуч</w:t>
        <w:softHyphen/>
        <w:t>шением технико-экономических параметров и потребитель</w:t>
        <w:softHyphen/>
        <w:t>ских свойств выпускаемой продукции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прибыль от реализации продукции занима</w:t>
        <w:softHyphen/>
        <w:t>ет наибольший удельный вес в структуре балансовой при</w:t>
        <w:softHyphen/>
        <w:t>были, то анализ факторов, ее определяющих, имеет зна</w:t>
        <w:softHyphen/>
        <w:t>чение для выявления резервов роста всей балансовой при</w:t>
        <w:softHyphen/>
        <w:t>были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абильных экономических условиях хозяйствова</w:t>
        <w:softHyphen/>
        <w:t>ния основной путь увеличения прибыли от реализации про</w:t>
        <w:softHyphen/>
        <w:t>дукции состоит в снижении себестоимости в части матери</w:t>
        <w:softHyphen/>
        <w:t xml:space="preserve">альных затрат. 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раслях, ориентированных на конечного потребите</w:t>
        <w:softHyphen/>
        <w:t>ля, решающее значение имеют объемы производства и ре</w:t>
        <w:softHyphen/>
        <w:t>ализации продукции, определяемые спросом-, а также уро</w:t>
        <w:softHyphen/>
        <w:t>вень себестоимости, но без ущерба для качества потреби</w:t>
        <w:softHyphen/>
        <w:t>тельских товаров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еличину прибыли от реализации продукции влия</w:t>
        <w:softHyphen/>
        <w:t>ет состав и размер нереализованных остатков на начало и конец отчетного периода. Значительная величина остатков приводит к неполному поступлению выручки и недополуче</w:t>
        <w:softHyphen/>
        <w:t>нию ожидаемой прибыли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зервом увеличения </w:t>
      </w:r>
      <w:r>
        <w:rPr>
          <w:color w:val="000000"/>
          <w:sz w:val="28"/>
          <w:szCs w:val="28"/>
        </w:rPr>
        <w:t xml:space="preserve">балансовой прибыли может быть </w:t>
      </w:r>
      <w:r>
        <w:rPr>
          <w:bCs/>
          <w:color w:val="000000"/>
          <w:sz w:val="28"/>
          <w:szCs w:val="28"/>
        </w:rPr>
        <w:t xml:space="preserve">прибыль, полученная </w:t>
      </w:r>
      <w:r>
        <w:rPr>
          <w:color w:val="000000"/>
          <w:sz w:val="28"/>
          <w:szCs w:val="28"/>
        </w:rPr>
        <w:t xml:space="preserve">от реализации основных фондов </w:t>
      </w:r>
      <w:r>
        <w:rPr>
          <w:bCs/>
          <w:color w:val="000000"/>
          <w:sz w:val="28"/>
          <w:szCs w:val="28"/>
        </w:rPr>
        <w:t xml:space="preserve">и иного имущества </w:t>
      </w:r>
      <w:r>
        <w:rPr>
          <w:color w:val="000000"/>
          <w:sz w:val="28"/>
          <w:szCs w:val="28"/>
        </w:rPr>
        <w:t xml:space="preserve">предприятия. Если раньше операции, </w:t>
      </w:r>
      <w:r>
        <w:rPr>
          <w:bCs/>
          <w:color w:val="000000"/>
          <w:sz w:val="28"/>
          <w:szCs w:val="28"/>
        </w:rPr>
        <w:t xml:space="preserve">связные с выбытием </w:t>
      </w:r>
      <w:r>
        <w:rPr>
          <w:color w:val="000000"/>
          <w:sz w:val="28"/>
          <w:szCs w:val="28"/>
        </w:rPr>
        <w:t>основных фондов, не оказывали замет</w:t>
      </w:r>
      <w:r>
        <w:rPr>
          <w:bCs/>
          <w:color w:val="000000"/>
          <w:sz w:val="28"/>
          <w:szCs w:val="28"/>
        </w:rPr>
        <w:t xml:space="preserve">ного влияния на </w:t>
      </w:r>
      <w:r>
        <w:rPr>
          <w:color w:val="000000"/>
          <w:sz w:val="28"/>
          <w:szCs w:val="28"/>
        </w:rPr>
        <w:t xml:space="preserve">финансовые результаты, то теперь, когда </w:t>
      </w:r>
      <w:r>
        <w:rPr>
          <w:bCs/>
          <w:color w:val="000000"/>
          <w:sz w:val="28"/>
          <w:szCs w:val="28"/>
        </w:rPr>
        <w:t xml:space="preserve">предприятия вправе </w:t>
      </w:r>
      <w:r>
        <w:rPr>
          <w:color w:val="000000"/>
          <w:sz w:val="28"/>
          <w:szCs w:val="28"/>
        </w:rPr>
        <w:t xml:space="preserve">распоряжаться своим имуществом, </w:t>
      </w:r>
      <w:r>
        <w:rPr>
          <w:bCs/>
          <w:color w:val="000000"/>
          <w:sz w:val="28"/>
          <w:szCs w:val="28"/>
        </w:rPr>
        <w:t xml:space="preserve">имеет смысл </w:t>
      </w:r>
      <w:r>
        <w:rPr>
          <w:color w:val="000000"/>
          <w:sz w:val="28"/>
          <w:szCs w:val="28"/>
        </w:rPr>
        <w:t>освободиться от излишнего и неустановленн</w:t>
      </w:r>
      <w:r>
        <w:rPr>
          <w:bCs/>
          <w:color w:val="000000"/>
          <w:sz w:val="28"/>
          <w:szCs w:val="28"/>
        </w:rPr>
        <w:t xml:space="preserve">ого оборудования, предварительно </w:t>
      </w:r>
      <w:r>
        <w:rPr>
          <w:color w:val="000000"/>
          <w:sz w:val="28"/>
          <w:szCs w:val="28"/>
        </w:rPr>
        <w:t>взвесив, что выгодн</w:t>
      </w:r>
      <w:r>
        <w:rPr>
          <w:bCs/>
          <w:color w:val="000000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 xml:space="preserve">продать его или </w:t>
      </w:r>
      <w:r>
        <w:rPr>
          <w:color w:val="000000"/>
          <w:sz w:val="28"/>
          <w:szCs w:val="28"/>
        </w:rPr>
        <w:t xml:space="preserve">сдать в аренду. Другие операции, </w:t>
      </w:r>
      <w:r>
        <w:rPr>
          <w:bCs/>
          <w:color w:val="000000"/>
          <w:sz w:val="28"/>
          <w:szCs w:val="28"/>
        </w:rPr>
        <w:t xml:space="preserve">например </w:t>
      </w:r>
      <w:r>
        <w:rPr>
          <w:color w:val="000000"/>
          <w:sz w:val="28"/>
          <w:szCs w:val="28"/>
        </w:rPr>
        <w:t>безвозмездная передача основных средств предп</w:t>
      </w:r>
      <w:r>
        <w:rPr>
          <w:bCs/>
          <w:color w:val="000000"/>
          <w:sz w:val="28"/>
          <w:szCs w:val="28"/>
        </w:rPr>
        <w:t xml:space="preserve">риятию, не относятся </w:t>
      </w:r>
      <w:r>
        <w:rPr>
          <w:color w:val="000000"/>
          <w:sz w:val="28"/>
          <w:szCs w:val="28"/>
        </w:rPr>
        <w:t>на балансовую прибыль, а возмещ</w:t>
      </w:r>
      <w:r>
        <w:rPr>
          <w:bCs/>
          <w:color w:val="000000"/>
          <w:sz w:val="28"/>
          <w:szCs w:val="28"/>
        </w:rPr>
        <w:t xml:space="preserve">аются из чистой </w:t>
      </w:r>
      <w:r>
        <w:rPr>
          <w:color w:val="000000"/>
          <w:sz w:val="28"/>
          <w:szCs w:val="28"/>
        </w:rPr>
        <w:t>прибыли, предназначенной для накопле</w:t>
      </w:r>
      <w:r>
        <w:rPr>
          <w:bCs/>
          <w:color w:val="000000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инансовый результат от </w:t>
      </w:r>
      <w:r>
        <w:rPr>
          <w:color w:val="000000"/>
          <w:sz w:val="28"/>
          <w:szCs w:val="28"/>
        </w:rPr>
        <w:t xml:space="preserve">реализации иного имущества </w:t>
      </w:r>
      <w:r>
        <w:rPr>
          <w:bCs/>
          <w:color w:val="000000"/>
          <w:sz w:val="28"/>
          <w:szCs w:val="28"/>
        </w:rPr>
        <w:t xml:space="preserve">предприятия может быть и </w:t>
      </w:r>
      <w:r>
        <w:rPr>
          <w:color w:val="000000"/>
          <w:sz w:val="28"/>
          <w:szCs w:val="28"/>
        </w:rPr>
        <w:t>положительным, и отрицатель</w:t>
        <w:softHyphen/>
        <w:t xml:space="preserve">ном. </w:t>
      </w:r>
      <w:r>
        <w:rPr>
          <w:bCs/>
          <w:color w:val="000000"/>
          <w:sz w:val="28"/>
          <w:szCs w:val="28"/>
        </w:rPr>
        <w:t xml:space="preserve">Это зависит </w:t>
      </w:r>
      <w:r>
        <w:rPr>
          <w:color w:val="000000"/>
          <w:sz w:val="28"/>
          <w:szCs w:val="28"/>
        </w:rPr>
        <w:t xml:space="preserve">от состава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одажной цены реализуемых активов. Если речь идет о материальных активах, то следует исходить не столько из возможности получения прибыли, сколько из наличия запасов, которые из-за из</w:t>
        <w:softHyphen/>
        <w:t>менения экономической конъюнктуры, ассортимента выпус</w:t>
        <w:softHyphen/>
        <w:t>каемой продукции и по другим причинам оказываются не</w:t>
        <w:softHyphen/>
        <w:t>нужными или по величине превышают уровень, достаточ</w:t>
        <w:softHyphen/>
        <w:t>ный для запланированного выпуска продукции. Эта работа является одним из направлений финансового менеджмен</w:t>
        <w:softHyphen/>
        <w:t>та, т. е. управления финансами предприятия, и должна про</w:t>
        <w:softHyphen/>
        <w:t xml:space="preserve">водиться на основании анализа структуры материальных активов. Безусловно, лучше продать </w:t>
      </w:r>
      <w:r>
        <w:rPr>
          <w:bCs/>
          <w:color w:val="000000"/>
          <w:sz w:val="28"/>
          <w:szCs w:val="28"/>
        </w:rPr>
        <w:t xml:space="preserve">их </w:t>
      </w:r>
      <w:r>
        <w:rPr>
          <w:color w:val="000000"/>
          <w:sz w:val="28"/>
          <w:szCs w:val="28"/>
        </w:rPr>
        <w:t>по цене, превыша</w:t>
        <w:softHyphen/>
        <w:t xml:space="preserve">ющей учетную стоимость, но и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ном случае предприятие получит денежные средства, которые можно вовлечь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борот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ь может быть получена от реализации немате</w:t>
        <w:softHyphen/>
        <w:t>риальных активов, имеющих спрос на рынке. Их продаж</w:t>
        <w:softHyphen/>
        <w:t>ная цена определяется способностью приносить доход. Для исчисления прибыли из продажной цены исключаются зат</w:t>
        <w:softHyphen/>
        <w:t>раты, связанные с созданием или покупкой нематериаль</w:t>
        <w:softHyphen/>
        <w:t>ных активов с учетом расходов по их доведению до состоя</w:t>
        <w:softHyphen/>
        <w:t>ния, в котором они способны приносить доход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/>
      </w:pPr>
      <w:r>
        <w:rPr>
          <w:iCs/>
          <w:color w:val="000000"/>
          <w:sz w:val="28"/>
          <w:szCs w:val="28"/>
        </w:rPr>
        <w:t xml:space="preserve">Основные источники резервов увеличения суммы прибыли </w:t>
      </w:r>
      <w:r>
        <w:rPr>
          <w:color w:val="000000"/>
          <w:sz w:val="28"/>
          <w:szCs w:val="28"/>
        </w:rPr>
        <w:t>(которые определяются по каждому виду продукции): увеличение объема реа</w:t>
        <w:softHyphen/>
        <w:t>лизации продукции, снижение ее себестоимости, повышение каче</w:t>
        <w:softHyphen/>
        <w:t>ства товарной продукции, реализация ее на более выгодных рынках сбыта и т.д.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резервов роста прибыли за счет увеличения объема реализации продукции       необходимо      выявленный    ранее  резерв  роста  объема реализации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/>
      </w:pPr>
      <w:r>
        <w:rPr>
          <w:color w:val="000000"/>
          <w:sz w:val="28"/>
          <w:szCs w:val="28"/>
        </w:rPr>
        <w:t xml:space="preserve">(Р </w:t>
      </w:r>
      <w:r>
        <w:rPr>
          <w:sz w:val="28"/>
          <w:szCs w:val="28"/>
        </w:rPr>
        <w:t>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) умножить на фактическую прибыль (П</w:t>
      </w:r>
      <w:r>
        <w:rPr>
          <w:color w:val="000000"/>
          <w:lang w:val="en-US"/>
        </w:rPr>
        <w:t>i</w:t>
      </w:r>
      <w:r>
        <w:rPr>
          <w:color w:val="000000"/>
        </w:rPr>
        <w:t>1</w:t>
      </w:r>
      <w:r>
        <w:rPr>
          <w:color w:val="000000"/>
          <w:sz w:val="28"/>
          <w:szCs w:val="28"/>
        </w:rPr>
        <w:t>) в расчете на единицу продукции соответствующ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: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Р </w:t>
      </w:r>
      <w:r>
        <w:rPr>
          <w:sz w:val="28"/>
          <w:szCs w:val="28"/>
        </w:rPr>
        <w:t>↑П</w:t>
      </w:r>
      <w:r>
        <w:rPr>
          <w:lang w:val="en-US"/>
        </w:rPr>
        <w:t>vp</w:t>
      </w:r>
      <w:r>
        <w:rPr/>
        <w:t xml:space="preserve">п = </w:t>
      </w:r>
      <w:r>
        <w:rPr>
          <w:sz w:val="28"/>
          <w:szCs w:val="28"/>
        </w:rPr>
        <w:t>∑ (</w:t>
      </w:r>
      <w:r>
        <w:rPr>
          <w:color w:val="000000"/>
          <w:sz w:val="28"/>
          <w:szCs w:val="28"/>
        </w:rPr>
        <w:t xml:space="preserve">Р </w:t>
      </w:r>
      <w:r>
        <w:rPr>
          <w:sz w:val="28"/>
          <w:szCs w:val="28"/>
        </w:rPr>
        <w:t>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• 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1)                                                 (20)</w:t>
      </w:r>
    </w:p>
    <w:p>
      <w:pPr>
        <w:pStyle w:val="Normal"/>
        <w:shd w:fill="FFFFFF" w:val="clear"/>
        <w:spacing w:lineRule="auto" w:line="312"/>
        <w:ind w:right="-36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едположим что,  предприятие  ОАО «Моготекс» за  счёт  нахождения  новых  рынков  сбыта, каналов  и  сроков реализации  увеличило  объёмы  реализации  продукции  на  350  единиц,  фактическая  прибыль на  единицу  продукции  составила  1,3млн. руб.: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Р </w:t>
      </w:r>
      <w:r>
        <w:rPr>
          <w:sz w:val="28"/>
          <w:szCs w:val="28"/>
        </w:rPr>
        <w:t>↑П</w:t>
      </w:r>
      <w:r>
        <w:rPr>
          <w:lang w:val="en-US"/>
        </w:rPr>
        <w:t>vp</w:t>
      </w:r>
      <w:r>
        <w:rPr/>
        <w:t xml:space="preserve">п = </w:t>
      </w:r>
      <w:r>
        <w:rPr>
          <w:sz w:val="28"/>
          <w:szCs w:val="28"/>
        </w:rPr>
        <w:t xml:space="preserve">350 </w:t>
      </w:r>
      <w:r>
        <w:rPr>
          <w:color w:val="000000"/>
          <w:sz w:val="28"/>
          <w:szCs w:val="28"/>
        </w:rPr>
        <w:t>• 1,3 = 455 млн.руб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 расчёта следует  что,  выявление  резервов  объёма  реализации  на  350  единиц  привело  к  получению  дополнительной  прибыли  в  размере  455 млн.руб.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/>
      </w:pPr>
      <w:r>
        <w:rPr>
          <w:iCs/>
          <w:color w:val="000000"/>
          <w:sz w:val="28"/>
          <w:szCs w:val="28"/>
        </w:rPr>
        <w:t xml:space="preserve">Подсчет резервов роста прибыли за счет снижения себестоимости товарной продукции и услуг </w:t>
      </w:r>
      <w:r>
        <w:rPr>
          <w:color w:val="000000"/>
          <w:sz w:val="28"/>
          <w:szCs w:val="28"/>
        </w:rPr>
        <w:t>(Р</w:t>
      </w:r>
      <w:r>
        <w:rPr>
          <w:sz w:val="28"/>
          <w:szCs w:val="28"/>
        </w:rPr>
        <w:t>↑П</w:t>
      </w:r>
      <w:r>
        <w:rPr/>
        <w:t>с</w:t>
      </w:r>
      <w:r>
        <w:rPr>
          <w:color w:val="000000"/>
          <w:sz w:val="28"/>
          <w:szCs w:val="28"/>
        </w:rPr>
        <w:t>) осуществляется следующим обра</w:t>
        <w:softHyphen/>
        <w:t>зом: предварительно выявленный резерв снижения себестоимости (Р</w:t>
      </w:r>
      <w:r>
        <w:rPr>
          <w:sz w:val="28"/>
          <w:szCs w:val="28"/>
        </w:rPr>
        <w:t>↓</w:t>
      </w:r>
      <w:r>
        <w:rPr>
          <w:color w:val="000000"/>
          <w:sz w:val="28"/>
          <w:szCs w:val="28"/>
        </w:rPr>
        <w:t>С) каждого вида продукции умножается на возможный объем ее продаж с учетом резер</w:t>
        <w:softHyphen/>
        <w:t>вов его роста: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↑П</w:t>
      </w:r>
      <w:r>
        <w:rPr/>
        <w:t>с =</w:t>
      </w:r>
      <w:r>
        <w:rPr>
          <w:sz w:val="28"/>
          <w:szCs w:val="28"/>
        </w:rPr>
        <w:t>∑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>↓</w:t>
      </w:r>
      <w:r>
        <w:rPr>
          <w:color w:val="000000"/>
          <w:sz w:val="28"/>
          <w:szCs w:val="28"/>
        </w:rPr>
        <w:t>С</w:t>
      </w:r>
      <w:r>
        <w:rPr>
          <w:color w:val="000000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•Р </w:t>
      </w:r>
      <w:r>
        <w:rPr>
          <w:sz w:val="28"/>
          <w:szCs w:val="28"/>
        </w:rPr>
        <w:t>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                                              (21)</w:t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им  что,  предприятие  ОАО «Моготекс»   за  счёт  модернизации  оборудования  и  усовершенствования  технологического  процесса  выявило  резерв  снижения  себестоимости  на  0,3 млн. руб. каждого  вида  продукции: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↑П</w:t>
      </w:r>
      <w:r>
        <w:rPr/>
        <w:t>с</w:t>
      </w:r>
      <w:r>
        <w:rPr>
          <w:color w:val="000000"/>
          <w:sz w:val="28"/>
          <w:szCs w:val="28"/>
        </w:rPr>
        <w:t xml:space="preserve"> </w:t>
      </w:r>
      <w:r>
        <w:rPr/>
        <w:t xml:space="preserve">= </w:t>
      </w:r>
      <w:r>
        <w:rPr>
          <w:sz w:val="28"/>
          <w:szCs w:val="28"/>
        </w:rPr>
        <w:t>0,3(2500+350) =885 млн.руб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12"/>
        <w:ind w:right="-3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-363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 Охрана  труда  на  предприятии</w:t>
      </w:r>
    </w:p>
    <w:p>
      <w:pPr>
        <w:pStyle w:val="Normal"/>
        <w:widowControl w:val="false"/>
        <w:autoSpaceDE w:val="false"/>
        <w:spacing w:lineRule="auto" w:line="312"/>
        <w:ind w:left="-540" w:right="-3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 области охраны труда организации является создание здоровых и безопасных условий труда ее работников путем сведения   к   минимуму   причин   производственного   травматизма   и профессиональной    заболеваемости,    аварий    и    инцидентов    на производственных объектах насколько это обосновано и практически осуществимо с учетом характера деятельности организации.</w:t>
      </w:r>
    </w:p>
    <w:p>
      <w:pPr>
        <w:pStyle w:val="Normal"/>
        <w:widowControl w:val="false"/>
        <w:autoSpaceDE w:val="false"/>
        <w:spacing w:lineRule="auto" w:line="312"/>
        <w:ind w:right="-363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а    должна    быть    направлена    на    обеспечение конституционного права каждого работника на: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, защищенное от воздействия опасных или вредных производственных факторов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   обучение (инструктирование) безопасным методам и приемам труда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 обеспечение   необходимыми   средствами   коллективной   и индивидуальной защиты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  получение от нанимателя достоверной информации о состоянии безопасности и условий труда на рабочем месте, а также о принимаемых мерах по их улучшению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проведение проверок по охране труда на рабочем месте соответствующими должностными лицами, имеющими на то право, в том числе по запросу работника и с его участием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, а также при не предоставлении ему средств индивидуальной защиты, непосредственно обеспечивающих безопасность труда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 возмещение     вреда,     причиненного     ему     увечьем, профессиональным заболеванием либо иным повреждением здоровья, связанным с исполнением им трудовых обязанностей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-    профессиональную     подготовку     в     случае     потери трудоспособности в связи с несчастным случаем или профессиональным заболеванием на производстве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  компенсацию по условиям труда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Политика   должна   учитывать    специфику   деятельности организации, характер и масштаб рисков для здоровья и безопасности работников: устанавливать приоритеты, цели и задачи по охране труда для каждого структурного подразделения и уровня управления, быть доступной и открытой для любых заинтересованных сторон, а ее реализация должна получать необходимое и достаточное техническое, финансовое и кадровое обеспечение и поддержку руководителей организации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тика должна быть документально оформлена в разделе «Охрана труда» отраслевого соглашения (коллективного договора) и доведена до сведения всех работников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политики организации в области охраны труда являются: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- соблюдение государственных нормативных требований охраны труда, содержащихся в актах законодательства, технических нормативных правовых   актах,    сфера   действия   которых   распространяется   на организацию;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-   обеспечение   здоровых   и   безопасных   условий   труда, безаварийной работы производственных объектов;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есчастных случаев на производстве и профессиональных заболеваний;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-   улучшение условий и охраны труда;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-  обучение,    систематическое    повышение    квалификации работников по вопросам охраны труда, подготовка персонала опасных производственных объектов к локализации и ликвидации инцидентов и аварий;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-   организация   эффективного   контроля   за   соблюдением требований охраны труда, анализ состояния охраны труда, своевременная корректировка и совершенствование СУОТ на основе анализа влияющих на охрану труда факторов;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- систематическое информирование работников об условиях труда, производственном травматизме, аварийности, профессиональной заболеваемости, компенсацию по условиям труда;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ивлечение всех работников организации, профсоюза, иных представительных органов работников к участию в формировании и реализации политики, деятельности по улучшению условий и охраны труда, профилактике несчастных случаев и заболеваний на производстве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статье 221 Трудового кодекса Республики Беларусь (далее - ТК) охрана труда - это система обеспечения безопасности жизни и здоровья работников в процессе трудовой деятельности, включающая правовые,   социально-экономические,   организационные,   технические, психофизиологические,    реабилитационные,    санитарно-гигиенические, лечебно-профилактические и иные мероприятия и средства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ных мероприятий требует осуществления полного цикла системной управленческой деятельности посредством Системы управления охраной труда (охраной здоровья и безопасностью) работников (персонала)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Система управления охраной труда на ОАО «Моготекс» (далее - СУОТ) предназначена для реализации организациями государственной политики и задач в области охраны труда и оценки их деятельности в этой области. СУОТ разработана в соответствии с Рекомендациями по разработке системы управления охраны труда в организации, утвержденными постановлением Министерства труда и социальной защиты Республики Беларусь от 15.04.2005 № 41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требования к системе управления охраной труда в организациях Республики  Беларусь. Эти требования обязывают организации: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истему управления охраной труда;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- обеспечивать внедрение, функционирование и последовательное совершенствование системы управления охраной труда;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проводить   самооценку   и   самодекларацию   соответствия функционирующей системы управления охраной труда требованиям охраны труда и настоящего Положения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Руководитель организации, несущий ответственность за охрану труда, обеспечивает разработку, внедрение и функционирование СУОТ в соответствии с установленными требованиями. СУОТ предусматривает непрерывное управление всеми видами деятельности, которые прямо или косвенно направлены на обеспечение охраны труда. Управление осуществляется руководителями всех уровней в пределах предоставленных им прав: в организации - руководителем организации, должностным лицом, ответственным за организацию охраны труда; в структурных подразделениях организаций - их руководителями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элементами СУОТ являются: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политика организации в области охраны труда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планирование мероприятий по улучшению условий и охраны труда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контролирующие и корректирующие действия по реализации политики в области охраны труда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анализ со стороны руководства о функционировании СУОТ. 3.5. СУОТ организации должна предусматривать: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возможность корректировки политики организации в области охраны труда при изменении условий производства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 интеграцию в общую систему управления деятельностью организации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обязательства нанимателя по постоянному улучшению условий и охраны труда, обеспечение социального партнерства, стимулировании работы по охране труда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-   обязанности работников по охране труда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формируется перечень опасных и вредных производственных факторов, влияющих на здоровье и безопасность труда работников в соответствии с примерным перечнем работ с повышенной опасностью, изложенных в приложении 1 к Положению об обучении безопасным методам и приемам работы, проведении инструктажа и проверки знаний по вопросам охраны труда утвержденного приказом от 05.10.2004 № 225Н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факторы должны быть проанализированы и определены те, которые в наибольшей степени оказывают или могут оказать влияние на работников и состояние условий и охраны труда. Анализируемые факторы должны охватывать всю деятельность организации и стать основными направлениями планирования работы по охране труда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соответствующей методики расчетов в организации могут быть идентифицированы и оценены опасности и риски для здоровья и безопасности работников. Риски, которые признаны неприемлемыми, используются как база для планирования улучшения условий и охраны труда. 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(сведениями) для планирования и разработки мероприятий плана являются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анализ существующих опасностей (рисков) для здоровья и безопасности   работников,   состояния   и   причин   производственного травматизма,   профессиональной   и   производственно   обусловленной заболеваемости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результаты аттестации рабочих мест по условиям труда, паспортизации санитарно-технического состояния условий и охраны труда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анализ обеспеченности производственных объектов, рабочих мест, работников необходимыми средствами защиты, а также материально-технического обеспечения обучения и инструктажа, проверки знаний работников по вопросам охраны труда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результаты   технических   осмотров,   освидетельствований, испытаний,   экспертизы   технического   состояния   производственных объектов (зданий, сооружений, оборудования, машин и механизмов)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другая документация организации по вопросам охраны труда, а также требования безопасности, изложенные в эксплуатационной и ремонтной документации изготовителей оборудования, используемого в организации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едписания специально уполномоченных государственных органов  надзора и  контроля,  службы охраны труда,  представления правовых    и    технических    инспекторов    труда,    уполномоченных профсоюзной организации по охране труда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документы   и   предложения   соответствующих   органов управления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предложения   структурных   подразделений   организации, профсоюза, а также отдельных работников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оприятий плана предусматривается распределение ответственности за их выполнение, достижение целей и задач, нормативных, показателей условий и охраны труда для каждого подразделения и уровня управления в организации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определяются и документально оформляются цели и задачи по охране труда для каждого подразделения и уровня управления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целей и задач по охране труда учитываются: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 требования законодательных актов, государственные нормативные требования и другие требования по охране труда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е процессы, финансовые, эксплуатационные потребности хозяйственной деятельности;</w:t>
      </w:r>
    </w:p>
    <w:p>
      <w:pPr>
        <w:pStyle w:val="Normal"/>
        <w:widowControl w:val="false"/>
        <w:autoSpaceDE w:val="false"/>
        <w:spacing w:lineRule="auto" w:line="312"/>
        <w:ind w:right="-363" w:hanging="0"/>
        <w:jc w:val="both"/>
        <w:rPr/>
      </w:pPr>
      <w:r>
        <w:rPr>
          <w:sz w:val="28"/>
          <w:szCs w:val="28"/>
        </w:rPr>
        <w:t>-   политика организации в области охраны труда;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пределенных целей в области охраны труда, организации формируют программы улучшения условий и охраны труда, которые представляют собой оформленную систему мер, учитывающую сроки, средства и распределение ответственности и полномочий по решению наиболее актуальных задач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программ в них могут вноситься дополнения и изменения в соответствии с изменившимися целями и условиями труда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данных требований и в соответствии с Рекомендациями по разработке отраслевых программ по улучшению условий и охраны труда, утвержденных постановлением Министерства труда Республики Беларусь от 26.05.200 № 82 программы на перспективу и годовые планы мероприятий по улучшению условий и охраны труда разрабатывают: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-   службы   и   самостоятельные   отделы   -   сводные   по подведомственным организациям отраслевые планы, мероприятия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Все сводные планы, утвержденные руководителями, не позднее 15 ноября предшествующему планируемого года поступают в отдел охраны труда Управления дороги для формирования годовой программы по улучшению условий и охраны труда на организациях Республики  Беларусь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/>
      </w:pPr>
      <w:r>
        <w:rPr>
          <w:sz w:val="28"/>
          <w:szCs w:val="28"/>
        </w:rPr>
        <w:t>Отдел охраны труда предприятия в месячный срок формирует проект программы улучшения условий и охраны труда на предстоящий год, согласовывает ее с руководителями причастных служб и самостоятельных отделов и не позднее 15 декабря выносит ее на обсуждение технико-экономического совета организации. Одобренный технико-экономическим советом организации проект программы, с учетом принятых советом предложений и замечаний, утверждается приказом руководителем  организации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лучшения условий и охраны труда состоит, как правило, из 5 разделов: правового, организационного, технического, информационного обеспечения, санитарно-гигиенических и лечебно-профилактических мероприятий.</w:t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12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35" w:leader="none"/>
        </w:tabs>
        <w:spacing w:lineRule="auto" w:line="312"/>
        <w:ind w:right="-363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-539" w:right="-363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12"/>
        <w:ind w:left="708" w:right="-3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right="-365" w:firstLine="708"/>
        <w:jc w:val="both"/>
        <w:rPr>
          <w:sz w:val="28"/>
        </w:rPr>
      </w:pPr>
      <w:r>
        <w:rPr>
          <w:sz w:val="28"/>
        </w:rPr>
        <w:t xml:space="preserve">В ходе практики, проводившейся на ОАО «Моготекс» были выполнены все поставленные в индивидуальном задании задачи и достигнуты соответствующие цели: общее ознакомление с предприятием, ознакомление с организационной структурой предприятия, изучение деятельности предприятия, рынков сбыта, конкурентов, экономических и технологических аспектов хозяйственной деятельности предприятия, проведена оценка финансового состояния предприятия. </w:t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е механизмы финансовой стабилизации предприятия в первую очередь должны быть направлены на восстановление текущей платежеспособности предприятия во избежание процедуры банкротства. Для устранения текущей неплатежеспособности проводят оперативные меры по стабилизации финансовой ситуации, основанные на принципе "отсечение лишнего", а именно сокращении текущих расходов с целью предупреждения роста финансовых обязательств и реализации отдельных видов активов с целью увеличения положительного денежного потока.</w:t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этого должны быть проведены тактические меры, направленные на достижение финансового равновесия предприятия в предстоящем периоде, основанные на принципе "сжатие предприятия", т.е. превышения объема генерирования над объемом потребления собственных финансовых ресурсов.</w:t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лная финансовая стабилизация достигается при условии, если предприятие обеспечило длительное финансовое равновесие. Поэтому стратегический механизм защитных мер должен быть  направлен на поддержание финансовой устойчивости предприятия в длительном периоде. </w:t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ля систематизированного выявления и обобщения всех видов потерь на каждом предприятии целесообразно вести специальный реестр с классификацией их по определенным групп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т бра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ижения качества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востребованн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траты выгодных заказчиков, выгодных рынков сб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полного использования производственной мощности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стоев рабочей силы, средств труда, предметов труда и денежн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ерерасхода ресурсов на единицу продукции по сравнению с установленными нор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рчи и недостачи материалов и готов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писания не полностью амортизированных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платы штрафных санкц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 нарушение договорной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писание невостребованной дебиторской задолж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влечения невыгодных источников финанс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своевременного ввода в действие объектов капитального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ихийных бед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68" w:leader="none"/>
          <w:tab w:val="left" w:pos="8520" w:leader="none"/>
        </w:tabs>
        <w:spacing w:lineRule="auto" w:line="312"/>
        <w:ind w:left="0" w:right="-36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производствам, не давшим продукции  так далее.  </w:t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ализ динамики этих потерь и разработка мероприятий по их устранению позволят значительно улучшить финансовое состояние субъекта хозяйствования. </w:t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312"/>
        <w:ind w:right="-365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1. Анализ хозяйственной деятельности предприятия: Учеб. пособие / Под ред. Ермолович Л.Л. – Мн.,2001. – 45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2. Астахов В.П. Анализ финансовой устойчивости фирмы и процедуры, связанные с банкротством. - М.: Изд-во “Ось-89”,1996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Банкротство / Под ред. В.С. Каменкова. - Мн.: ОО “МНО”. – 30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Банкротство / Под ред. С.А. Подзорова. - М.: Экзамен,2001. – 42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Банкротство предприятий / Сост. П.С. Изюмин. - М.: Агенство Бизнес-Информ, 1996. – 5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Бланк И.А. Основы финансового менеджмента. - Киев. “Нико-центр”,1999. – 3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Бланк И.А. Стратегия  тактика управления финансами. - К., 1996. – 4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Бочаров В.В. Финансовый анализ. – СПб.,2001. – 5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Васина А.И. Не изменяйте финансовому анализу со статистическим // Экономика. Финансы. Управление. – 2003. - №8. – С.70-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Ермолович Л.Л. Практикум по анализу хозяйственной деятельности предприятия: Учеб. пособие. – Мн.,2003. – 267 с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Кивачук В.С. Оздоровление предприятий: экономический анализ. - М. Амалфея,2002</w:t>
        <w:tab/>
        <w:t>. – 321 с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- М.: Финансы и статистика,2000. – 411 с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Ковалев А.П. Как избежать банкротства?.. - М. Финстат информ. 1996. – 323 с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Коронец А. Банкротство как способ оздоровления предприятия // Бюл.    норматив.-правовой информ. - 2001. №27. - С.21-24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Лободенко Н.В. Аудит и диагностика банкротства // Финансы. - 1997.-№2. -С.52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Максимов О.Н., Воронов К.А. Финансовый анализ: некоторые положения методики // Экономика. Финансы. Управление. – 2003. - №7. – С.88-9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Позняков В.В. Оценка платежеспособности предприятия // Вестник Белорусского государственного экономического университета. – 2001. - №4. – С.51-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Савицкая Г.В. Анализ хозяйственной деятельности предприятия: Учеб. пособие. – 7-е изд., исправ. – Мн.,2002. – 5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Савицкая Г.В. Экономический  анализ: Учебник. - 7-е изд., перераб. – М.,2003. – 65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Скайм Л. Профилактика банкротства // Ресурсы. Информация. Снабжение. Конкуренция. -2002. - №2. - с. 73-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Сорвиров Б. Из опыта зарубежных стран: оценка финансового состояния промышленных корпораций // Экономика. Финансы. Управление. – 2000. - №9. – С.76-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Теория и практика антикризисного управления / Под. Ред. С.Г. Беляева. В.И. Кошкина. - М.: З-н и право. Издательское объединение “ЮНИТИ”, 1996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Финансовый менеджмент / Под ред. В.С. Золотарева. - Р/нД.: Феникс,2000. – 26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Финансовый менеджмент. Учебник / Под ред. А.М. Ковалевой. - М. Инфра, 2002. – 37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Финансовый менеджмент. Учебник под ред.  Н.И. Самсонова. -  М.: Финансы, 1999. – 40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Финансы предприятий: Учеб. / под ред. М.В. Романковского.- М., 2000. – 3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/>
        <w:jc w:val="both"/>
        <w:rPr>
          <w:sz w:val="28"/>
        </w:rPr>
      </w:pPr>
      <w:r>
        <w:rPr>
          <w:sz w:val="28"/>
        </w:rPr>
        <w:t>Чупров С.В. Анализ нормативов показателей финансовой устойчивости предприятия // Финансы. – 2003. - №2. – С. 32-34.</w:t>
      </w:r>
    </w:p>
    <w:p>
      <w:pPr>
        <w:pStyle w:val="Normal"/>
        <w:tabs>
          <w:tab w:val="clear" w:pos="708"/>
          <w:tab w:val="left" w:pos="7668" w:leader="none"/>
          <w:tab w:val="left" w:pos="8520" w:leader="none"/>
        </w:tabs>
        <w:spacing w:lineRule="auto" w:line="312"/>
        <w:jc w:val="both"/>
        <w:rPr>
          <w:color w:val="000000"/>
          <w:sz w:val="28"/>
        </w:rPr>
      </w:pPr>
      <w:r>
        <w:rPr>
          <w:sz w:val="28"/>
        </w:rPr>
        <w:t>28.Экономика предприятий: Учебник / Под ред. О.И. Волкова. - М., ИНФРА-М, 2001. – 395 с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Приложение   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96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353.25pt" filled="f" o:ole="">
            <v:imagedata r:id="rId3" o:title=""/>
          </v:shape>
          <o:OLEObject Type="Embed" ProgID="Excel.Sheet.12" ShapeID="ole_rId2" DrawAspect="Content" ObjectID="_51061139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54"/>
        </w:tabs>
        <w:ind w:left="2154" w:hanging="360"/>
      </w:pPr>
    </w:lvl>
    <w:lvl w:ilvl="2">
      <w:start w:val="1"/>
      <w:numFmt w:val="lowerRoman"/>
      <w:lvlText w:val="%3."/>
      <w:lvlJc w:val="right"/>
      <w:pPr>
        <w:tabs>
          <w:tab w:val="num" w:pos="2874"/>
        </w:tabs>
        <w:ind w:left="2874" w:hanging="180"/>
      </w:p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8:51:00Z</dcterms:created>
  <dc:creator>АРТУР</dc:creator>
  <dc:description/>
  <dc:language>en-US</dc:language>
  <cp:lastModifiedBy>АРТУР</cp:lastModifiedBy>
  <dcterms:modified xsi:type="dcterms:W3CDTF">2006-04-07T07:58:00Z</dcterms:modified>
  <cp:revision>8</cp:revision>
  <dc:subject/>
  <dc:title>       МИНИСТЕРСТВО ОБРАЗОВАНИЯ РЕСПУБЛИКИ БЕЛАРУСЬ</dc:title>
</cp:coreProperties>
</file>