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/>
          <w:color w:val="333333"/>
          <w:sz w:val="28"/>
          <w:szCs w:val="28"/>
          <w:lang w:val="en-US"/>
        </w:rPr>
        <w:t>I</w:t>
      </w:r>
      <w:r>
        <w:rPr>
          <w:b/>
          <w:color w:val="333333"/>
          <w:sz w:val="28"/>
          <w:szCs w:val="28"/>
        </w:rPr>
        <w:t>. Краткая характеристика Сбербанка России</w:t>
      </w:r>
    </w:p>
    <w:p>
      <w:pPr>
        <w:pStyle w:val="Normal"/>
        <w:keepLines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keepLines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 История развития Сбербанка России</w:t>
      </w:r>
    </w:p>
    <w:p>
      <w:pPr>
        <w:pStyle w:val="Normal"/>
        <w:keepLines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</w:t>
      </w:r>
      <w:r>
        <w:rPr>
          <w:bCs/>
          <w:color w:val="000000"/>
          <w:sz w:val="28"/>
          <w:szCs w:val="28"/>
        </w:rPr>
        <w:t xml:space="preserve">Уставный капитал и акции банка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Организационная структура Сбербанка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еятельность Сбербанка России</w:t>
      </w:r>
    </w:p>
    <w:p>
      <w:pPr>
        <w:pStyle w:val="Normal"/>
        <w:tabs>
          <w:tab w:val="clear" w:pos="709"/>
          <w:tab w:val="left" w:pos="2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>2.1 Приоритетные направления деятельности Сбербанка России</w:t>
      </w:r>
    </w:p>
    <w:p>
      <w:pPr>
        <w:pStyle w:val="Normal"/>
        <w:tabs>
          <w:tab w:val="clear" w:pos="709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Кредитная политика Сбербанка Росс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Международные банковские кар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спективы развития Сбербанка России</w:t>
      </w:r>
    </w:p>
    <w:p>
      <w:pPr>
        <w:pStyle w:val="Normal"/>
        <w:tabs>
          <w:tab w:val="clear" w:pos="709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Корчагина Анастасия Павловна, была направлена на  производственную практику в дополнительный офис Сбербанка России №8606/024 приказом №389-к/д от 24 июня 200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изводственной практики составил 4 недели с 24 июня по 21 июля 200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актики была назначена Воротынцева Светлана Викторовна, являющаяся заведующей этого подразделения, которая обеспечила руководство практ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изводственной практики я была допущена к изучению внутренних документов, в том числе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я ознакомилась с клиентской базой и порядком ее 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енной практики мне удалось сопоставить полученные мной в ходе учебного процесса теоретические знания с практической деятель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I</w:t>
      </w:r>
      <w:r>
        <w:rPr>
          <w:b/>
          <w:color w:val="333333"/>
          <w:sz w:val="28"/>
          <w:szCs w:val="28"/>
        </w:rPr>
        <w:t>. Краткая характеристика Сбербанка России</w:t>
      </w:r>
    </w:p>
    <w:p>
      <w:pPr>
        <w:pStyle w:val="Normal"/>
        <w:keepLines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1 История развития Сбербанка России.</w:t>
      </w:r>
    </w:p>
    <w:p>
      <w:pPr>
        <w:pStyle w:val="Normal"/>
        <w:keepLines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keepLines/>
        <w:ind w:firstLine="680"/>
        <w:jc w:val="both"/>
        <w:rPr/>
      </w:pPr>
      <w:r>
        <w:rPr>
          <w:color w:val="333333"/>
          <w:sz w:val="28"/>
          <w:szCs w:val="28"/>
        </w:rPr>
        <w:t xml:space="preserve">История Сбербанка России начинается с именного указа царя Николая от 1841 года об учреждении сберегательных касс, первая из которых открылась в Санкт-Петербурге в 1842 году… Спустя полтора века — в 1987 году — на базе государственных трудовых сберегательных касс создан специализированный Банк трудовых сбережений и кредитования населения — Сбербанк СССР, который обслуживал также и юридические лица. В состав Сбербанка СССР входили 15 республиканских банков, в том числе Российский республиканский банк. </w:t>
      </w:r>
    </w:p>
    <w:p>
      <w:pPr>
        <w:pStyle w:val="Normal"/>
        <w:keepLines/>
        <w:ind w:firstLine="680"/>
        <w:jc w:val="both"/>
        <w:rPr/>
      </w:pPr>
      <w:r>
        <w:rPr>
          <w:color w:val="333333"/>
          <w:sz w:val="28"/>
          <w:szCs w:val="28"/>
        </w:rPr>
        <w:t>В июле 1990 года постановлением Верховного Совета РСФСР Российский республиканский банк Сбербанка СССР был объявлен собственностью РСФСР. В декабре 1990 года он был преобразован в акционерный коммерческий банк, юридически учрежденный на общем собрании акционеров 22 марта 1991 года. В 1991 году Сбербанк перешел в собственность ЦБ РФ и был зарегистрирован как «Акционерный коммерческий Сберегательный банк Российской Федерации (Сбербанк России)».</w:t>
      </w:r>
    </w:p>
    <w:p>
      <w:pPr>
        <w:pStyle w:val="Normal"/>
        <w:keepLines/>
        <w:ind w:firstLine="6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бербанк и по сей день является любимым детищем Банка России, которому принадлежит свыше 57% акций. Во многом благодаря поддержке Банка России и повышению комиссий за расчетное обслуживание, Сбербанку удалось выдержать дефолт по ГКО-ОФЗ 1998 года (в тот момент доля государственных долговых обязательств в активах Сбербанка составляла 52%, а на кредитный портфель приходился всего 21% активов-нетто).</w:t>
      </w:r>
    </w:p>
    <w:p>
      <w:pPr>
        <w:pStyle w:val="Normal"/>
        <w:keepLines/>
        <w:ind w:firstLine="680"/>
        <w:jc w:val="both"/>
        <w:rPr/>
      </w:pPr>
      <w:r>
        <w:rPr>
          <w:color w:val="333333"/>
          <w:sz w:val="28"/>
          <w:szCs w:val="28"/>
        </w:rPr>
        <w:t>Сбербанк занимает первое место в рейтинге банков Российской Федерации [Приложение 1]</w:t>
      </w:r>
    </w:p>
    <w:p>
      <w:pPr>
        <w:pStyle w:val="Normal"/>
        <w:keepLines/>
        <w:ind w:firstLine="6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 результате недавно проведенного IPO в руках институциональных инвесторов оказалось 33% акций, у частных лиц — 5%. Всего у банка 200 тысяч акционеров. На его долю приходится 26% активов российской банковской системы и 51,5% депозитов физических лиц. Это единственный банк, который ЦБ контролирует не только как регулятор, но и как акционер, владеющий 57,6% его акций. С октября 2007 года Сбербанком руководит бывший министр экономического развития Герман Греф, который, в частности, собирается сделать кредиты банка более доступными для населения.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color w:val="000000"/>
          <w:sz w:val="28"/>
          <w:szCs w:val="28"/>
        </w:rPr>
        <w:t xml:space="preserve">Уставный капитал и акции банк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ый капитал Сбербанка, составляет 1 млрд. рублей и разделен на 19 млн. обыкновенных акций номиналом 50 рублей и на 50 млн. привилегированных акций номиналом 1 рубль. Согласно уставу банка минимальный размер дивидендов по привилегированным акциям составляет 15% от их номинальной стоимости, т. е. 15 коп. на акц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остранные инвесторы могут приобретать акции Сбербанка только с разрешения Центробанка. Однако эти ограничения легко обходятся благодаря использованию дочерних компаний нерезидентов, зарегистрированных в России. Тем не менее, ограничения на приобретения акций Сбербанка нерезидентами значительно снижают их ликвидность. Как ожидается, в скорм времени ограничения на владение акциями банка нерезидентами будут отменены. Возможно, после либерализации режима обращения акций Сбербанка будет запущена программ АДР, которая также будет способствовать повышению ликвидности ценных бумаг банка. В настоящее время иностранным инвесторам принадлежит около 15% акций Сбербан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им акционером Сбербанка является Банк России, доля которого в уставном капитале составляет 60.57%. В обозримой перспективе уменьшение или выход Центробанка из капитала Сбербанка не ожидается. По состоянию на 1 октября 2003 г. количество акционеров банка достигало 203 728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рганизационная структура Сбербанка Росси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ербанк России является юридическим лицом и со своими филиалами (территориальные банки и отделения) и их внутренними структурными подразделениями составляет единую систему Сбербанка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альная сеть Сбербанка России расположена на всей территории страны. По состоянию на 24 января 2001г. сеть Сбербанка России состояла из 17 территориальных банков, 1511 отделений, 20250 внутренних структурных подразд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алы Сбербанка России не наделены правами юридических лиц и действуют на основании Положений, утверждаемых Правлением Сбербанка России, имеют баланс, который входит в баланс Сбербанка России, имеют символику Сбербанка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бербанка России представлена на рисунке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8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7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банк России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-1270</wp:posOffset>
                </wp:positionV>
                <wp:extent cx="0" cy="5486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1pt" to="212.4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5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Управление Сбербанка России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20320</wp:posOffset>
                </wp:positionV>
                <wp:extent cx="822960" cy="4572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6pt" to="169.15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360</wp:posOffset>
                </wp:positionH>
                <wp:positionV relativeFrom="paragraph">
                  <wp:posOffset>20320</wp:posOffset>
                </wp:positionV>
                <wp:extent cx="548640" cy="441325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.6pt" to="269.9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715</wp:posOffset>
                </wp:positionH>
                <wp:positionV relativeFrom="paragraph">
                  <wp:posOffset>200660</wp:posOffset>
                </wp:positionV>
                <wp:extent cx="1939290" cy="464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ональные б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6.6pt;mso-wrap-distance-left:9.05pt;mso-wrap-distance-right:9.05pt;mso-wrap-distance-top:0pt;mso-wrap-distance-bottom:0pt;margin-top:15.8pt;mso-position-vertical-relative:text;margin-left:240.45pt;mso-position-horizontal-relative:text">
                <v:textbox>
                  <w:txbxContent>
                    <w:p>
                      <w:pPr>
                        <w:pStyle w:val="Heading9"/>
                        <w:spacing w:before="240" w:after="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гиональные 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2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</w:tblGrid>
      <w:tr>
        <w:trPr>
          <w:trHeight w:val="41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банки </w:t>
            </w:r>
          </w:p>
        </w:tc>
      </w:tr>
    </w:tbl>
    <w:p>
      <w:pPr>
        <w:pStyle w:val="BodyText21"/>
        <w:spacing w:lineRule="auto" w:line="36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1188720" cy="457200"/>
                <wp:effectExtent l="1905" t="5080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97.9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800100" cy="4572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78.95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бербанка Росс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5pt" to="207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ный отде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ценных бумаг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ластиковых карточе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лужбы безопасност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й отде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клад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алютного контрол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счетов и переводов</w:t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171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-1270</wp:posOffset>
                </wp:positionV>
                <wp:extent cx="2970530" cy="4076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лиалы Сбербанка Росс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32.1pt;mso-wrap-distance-left:9pt;mso-wrap-distance-right:9pt;mso-wrap-distance-top:0pt;mso-wrap-distance-bottom:0pt;margin-top:-0.1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24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лиалы Сбербанка Росс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№1. Структура Сбербанка России. </w:t>
      </w:r>
    </w:p>
    <w:p>
      <w:pPr>
        <w:pStyle w:val="Normal"/>
        <w:tabs>
          <w:tab w:val="clear" w:pos="709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еятельность Сбербанка России</w:t>
      </w:r>
    </w:p>
    <w:p>
      <w:pPr>
        <w:pStyle w:val="Normal"/>
        <w:tabs>
          <w:tab w:val="clear" w:pos="709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оритетные направления деятельности Сбербанка Росси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бербанк России — универсальный коммерческий банк, удовлетворяющий потребности различных групп клиентов в широком спектре качественных банковских услуг на всей территории России. Действуя в интересах вкладчиков, клиентов и акционеров, Банк стремится эффективно инвестировать привлеченные средства частных и корпоративных клиентов в реальный сектор экономики, кредитует граждан, способствует устойчивому функционированию российской банковской системы и сбережению вкладов населения.</w:t>
      </w:r>
    </w:p>
    <w:p>
      <w:pPr>
        <w:pStyle w:val="Normal"/>
        <w:autoSpaceDE w:val="false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ные направления деятельности Банка:</w:t>
      </w:r>
    </w:p>
    <w:p>
      <w:pPr>
        <w:pStyle w:val="Normal"/>
        <w:autoSpaceDE w:val="false"/>
        <w:ind w:firstLine="709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редитование российских предприятий;</w:t>
      </w:r>
    </w:p>
    <w:p>
      <w:pPr>
        <w:pStyle w:val="Normal"/>
        <w:autoSpaceDE w:val="false"/>
        <w:ind w:firstLine="709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редитование частных клиентов;</w:t>
      </w:r>
    </w:p>
    <w:p>
      <w:pPr>
        <w:pStyle w:val="Normal"/>
        <w:autoSpaceDE w:val="false"/>
        <w:ind w:firstLine="709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ложение в государственные ценные бумаги и облигации Банка России;</w:t>
      </w:r>
    </w:p>
    <w:p>
      <w:pPr>
        <w:pStyle w:val="Normal"/>
        <w:autoSpaceDE w:val="false"/>
        <w:ind w:firstLine="709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существление операций на комиссионной основе.</w:t>
      </w:r>
    </w:p>
    <w:p>
      <w:pPr>
        <w:pStyle w:val="Normal"/>
        <w:autoSpaceDE w:val="false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редства для осуществления указанной деятельности привлекаются Банком из следующих источник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редства акционер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клады частных кли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редства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MT" w:ascii="SymbolMT" w:hAnsi="SymbolMT"/>
          <w:sz w:val="28"/>
          <w:szCs w:val="28"/>
        </w:rPr>
        <w:t>•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ругие источники, в том числе заимствования на международных финансовых рынках.</w:t>
      </w:r>
    </w:p>
    <w:p>
      <w:pPr>
        <w:pStyle w:val="Normal"/>
        <w:autoSpaceDE w:val="false"/>
        <w:ind w:firstLine="709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редитная политика Сбербанка России 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</w:rPr>
        <w:t>Основные условия кредитной политики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shd w:fill="FFFFFF" w:val="clear"/>
        <w:tabs>
          <w:tab w:val="clear" w:pos="709"/>
          <w:tab w:val="left" w:pos="1210" w:leader="none"/>
        </w:tabs>
        <w:spacing w:before="125" w:after="0"/>
        <w:jc w:val="both"/>
        <w:rPr>
          <w:sz w:val="28"/>
          <w:szCs w:val="28"/>
        </w:rPr>
      </w:pPr>
      <w:r>
        <w:rPr>
          <w:sz w:val="28"/>
          <w:szCs w:val="28"/>
        </w:rPr>
        <w:t>Кредиты предоставляются физическим лицам - гражданам Российской Федерации в возрасте от 18 лет при условии, что срок возврата кредита по договор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21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рованных платежах -  наступает до исполнения заемщику 75 л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210" w:leader="none"/>
        </w:tabs>
        <w:ind w:left="720" w:firstLine="720"/>
        <w:jc w:val="both"/>
        <w:rPr/>
      </w:pPr>
      <w:r>
        <w:rPr>
          <w:sz w:val="28"/>
          <w:szCs w:val="28"/>
        </w:rPr>
        <w:t>при аннуитетных платежах – ограничивается трудоспособным возрастом заемщика.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ы предоста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 месту постоянного проживания (регистрации) Заемщиков, при временной регистрации на срок действия регист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по месту нахождения предприятия - работодателя Заемщика, клиента Банка, при наличии заключенного трудового договора на неопределенный срок между ним и заемщиком </w:t>
      </w:r>
    </w:p>
    <w:p>
      <w:pPr>
        <w:pStyle w:val="Normal"/>
        <w:shd w:fill="FFFFFF" w:val="clear"/>
        <w:tabs>
          <w:tab w:val="clear" w:pos="709"/>
          <w:tab w:val="left" w:pos="1267" w:leader="none"/>
        </w:tabs>
        <w:ind w:left="115" w:firstLine="706"/>
        <w:jc w:val="both"/>
        <w:rPr>
          <w:sz w:val="28"/>
          <w:szCs w:val="28"/>
        </w:rPr>
      </w:pPr>
      <w:r>
        <w:rPr>
          <w:sz w:val="28"/>
          <w:szCs w:val="28"/>
        </w:rPr>
        <w:t>Кредиты в сумме до 45000 рублей, включительно, могут предоставляется без обеспечения, свыше 45000 рублей обязательно наличие обеспечения своевременного и полного исполнения обязательств заемщиком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Порядок предоставления кредит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ля получения кредита необходимо предоставить следующие докумен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явление анкет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аспорт заемщика его поручителя и/или залогодателя (предъявляются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инансовое состояние заемщика и его поручителя (2-НДФЛ)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</w:rPr>
        <w:t>Расчет платежеспособности заемщиков.</w:t>
      </w:r>
    </w:p>
    <w:p>
      <w:pPr>
        <w:pStyle w:val="2"/>
        <w:spacing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даче кредита (кроме “Пенсионного”) Банк вправе принимать в расчет платежеспособности Заемщика дополнительно к его доходу по основному месту работы один из следующих видов доходов: </w:t>
      </w:r>
    </w:p>
    <w:p>
      <w:pPr>
        <w:pStyle w:val="3"/>
        <w:numPr>
          <w:ilvl w:val="0"/>
          <w:numId w:val="8"/>
        </w:numPr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, полученные им по другому месту работы, если срок трудового договора (гражданско-правового договора) превышает 1 год, при условии подтверждения указанных доходов и произведенных удержаний соответствующей справкой;</w:t>
      </w:r>
    </w:p>
    <w:p>
      <w:pPr>
        <w:pStyle w:val="3"/>
        <w:numPr>
          <w:ilvl w:val="0"/>
          <w:numId w:val="8"/>
        </w:numPr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, полученные им от занятий частной практикой, либо иные источники доходов, разрешенные законодательством, подтвержденные налоговой декларацией с отметкой налогового органа; </w:t>
      </w:r>
    </w:p>
    <w:p>
      <w:pPr>
        <w:pStyle w:val="3"/>
        <w:numPr>
          <w:ilvl w:val="0"/>
          <w:numId w:val="8"/>
        </w:numPr>
        <w:ind w:left="709" w:firstLine="709"/>
        <w:rPr/>
      </w:pPr>
      <w:r>
        <w:rPr>
          <w:rFonts w:cs="Times New Roman" w:ascii="Times New Roman" w:hAnsi="Times New Roman"/>
        </w:rPr>
        <w:t>доход супруги (а) Заемщика по одному месту работы (пенсию супруги (а));</w:t>
      </w:r>
    </w:p>
    <w:p>
      <w:pPr>
        <w:pStyle w:val="Normal"/>
        <w:numPr>
          <w:ilvl w:val="0"/>
          <w:numId w:val="8"/>
        </w:numPr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пенсии, досрочно назначенную по старости или за выслугу лет и получаемую Заемщиком, не достигшим пенсионного возраста, установленного законодательством (55 лет – для женщин, 60 лет – для мужчин), на период до достижения им пенсионного возраст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Приложение 2</w:t>
      </w:r>
      <w:r>
        <w:rPr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ждународные банковские ка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бербанк России предлагает широкий выбор банковских карт международных платежных систем Visa International и MasterCard International (и все карточные продукты на их основе), а также микропроцессорные карты Сбербанка России СБЕРКАРТ.</w:t>
      </w:r>
    </w:p>
    <w:p>
      <w:pPr>
        <w:pStyle w:val="Style10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эмиссии карт Сбербанка России по состоянию на 01.07.2008 года составил 26,2 млн. карт, увеличившись за 1 полугодие 2008 года на 12,3%.</w:t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рт международных платежных систем Visa и MasterCard возросло за 1 полугодие 2008 года на 14,1% и составило 23,0 млн. карт (88% от общего объема эмиссии), в том числе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color w:val="283933"/>
          <w:sz w:val="28"/>
          <w:szCs w:val="28"/>
          <w:lang w:val="en-GB"/>
        </w:rPr>
        <w:t xml:space="preserve">MasterCard </w:t>
      </w:r>
      <w:r>
        <w:rPr>
          <w:color w:val="283933"/>
          <w:sz w:val="28"/>
          <w:szCs w:val="28"/>
        </w:rPr>
        <w:t>и</w:t>
      </w:r>
      <w:r>
        <w:rPr>
          <w:color w:val="283933"/>
          <w:sz w:val="28"/>
          <w:szCs w:val="28"/>
          <w:lang w:val="en-GB"/>
        </w:rPr>
        <w:t xml:space="preserve"> Maestro – 13,3 </w:t>
      </w:r>
      <w:r>
        <w:rPr>
          <w:color w:val="283933"/>
          <w:sz w:val="28"/>
          <w:szCs w:val="28"/>
        </w:rPr>
        <w:t>млн</w:t>
      </w:r>
      <w:r>
        <w:rPr>
          <w:color w:val="283933"/>
          <w:sz w:val="28"/>
          <w:szCs w:val="28"/>
          <w:lang w:val="en-GB"/>
        </w:rPr>
        <w:t xml:space="preserve">. </w:t>
      </w:r>
      <w:r>
        <w:rPr>
          <w:color w:val="283933"/>
          <w:sz w:val="28"/>
          <w:szCs w:val="28"/>
        </w:rPr>
        <w:t>карт</w:t>
      </w:r>
      <w:r>
        <w:rPr>
          <w:color w:val="283933"/>
          <w:sz w:val="28"/>
          <w:szCs w:val="28"/>
          <w:lang w:val="en-GB"/>
        </w:rPr>
        <w:t xml:space="preserve">;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color w:val="283933"/>
          <w:sz w:val="28"/>
          <w:szCs w:val="28"/>
          <w:lang w:val="en-GB"/>
        </w:rPr>
        <w:t xml:space="preserve">Visa </w:t>
      </w:r>
      <w:r>
        <w:rPr>
          <w:color w:val="283933"/>
          <w:sz w:val="28"/>
          <w:szCs w:val="28"/>
        </w:rPr>
        <w:t>и</w:t>
      </w:r>
      <w:r>
        <w:rPr>
          <w:color w:val="283933"/>
          <w:sz w:val="28"/>
          <w:szCs w:val="28"/>
          <w:lang w:val="en-GB"/>
        </w:rPr>
        <w:t xml:space="preserve"> Visa Electron – 9,7 </w:t>
      </w:r>
      <w:r>
        <w:rPr>
          <w:color w:val="283933"/>
          <w:sz w:val="28"/>
          <w:szCs w:val="28"/>
        </w:rPr>
        <w:t>млн</w:t>
      </w:r>
      <w:r>
        <w:rPr>
          <w:color w:val="283933"/>
          <w:sz w:val="28"/>
          <w:szCs w:val="28"/>
          <w:lang w:val="en-GB"/>
        </w:rPr>
        <w:t xml:space="preserve">. </w:t>
      </w:r>
      <w:r>
        <w:rPr>
          <w:color w:val="283933"/>
          <w:sz w:val="28"/>
          <w:szCs w:val="28"/>
        </w:rPr>
        <w:t>карт</w:t>
      </w:r>
      <w:r>
        <w:rPr>
          <w:color w:val="283933"/>
          <w:sz w:val="28"/>
          <w:szCs w:val="28"/>
          <w:lang w:val="en-GB"/>
        </w:rPr>
        <w:t>.</w:t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икропроцессорных карт СБЕРКАРТ возросло за 1 полугодие 2008 года на 0,6% и составило 3,2 млн. карт.</w:t>
      </w:r>
    </w:p>
    <w:p>
      <w:pPr>
        <w:pStyle w:val="Style10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Сбербанк России продолжил работу с целевыми группами клиентов, для которых разработаны специальные карточные продукты и услуг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08 выпущено 290,2 тыс. карт Visa Аэрофлот, держатели которых одновременно являются участниками программы “Аэрофлот Бонус”, реализуемой ОАО “Аэрофлот - российские авиалинии”.</w:t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рт Сбербанк-Maestro “Социальная”, предназначенных для получения пенсий, пособий, дотаций и иных выплат социального характера, возросло за 2 квартал 2008 года на 11% и превысило 4,2 млн. карт.</w:t>
      </w:r>
    </w:p>
    <w:p>
      <w:pPr>
        <w:pStyle w:val="Style10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бербанк России обслуживает операции по картам более чем в 5,3 тыс. населенных пунктах, расположенных во всех субъектах Российской Федерации.</w:t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Сбербанка России действует 10,7 тыс. пунктов выдачи наличных денежных средств, из них 10,3 тыс. обслуживают операции по картам международных платежных систем Visa и MasterCard и 10,0 тыс. – по микропроцессорным картам СБЕРКАРТ.</w:t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бербанк России обслуживает 3,3 тыс. информационно-платежных терминалов, из которых 3,2 тыс. обслуживают операции по международным банковским картам, 2,1 тыс. – операции по картам СБЕРКА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ргово-сервисных точек, с которыми Сбербанк России заключил договоры о приеме банковских карт в качестве платежного средства, составило 58,8 тыс., из которых 52,3 тыс. обслуживают операции по международным картам, 28,6 тыс. – операции по картам СБЕРК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дачи карт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сновные личные карты (не включая зарплатные):</w:t>
      </w:r>
    </w:p>
    <w:p>
      <w:pPr>
        <w:pStyle w:val="Normal"/>
        <w:ind w:right="-567" w:firstLine="709"/>
        <w:jc w:val="both"/>
        <w:rPr/>
      </w:pPr>
      <w:r>
        <w:rPr>
          <w:sz w:val="28"/>
          <w:szCs w:val="28"/>
        </w:rPr>
        <w:t>Карты Сбербанк – Visa Electron и Сбербанк – Maestro выдаются – физическим лицам, достигшим 14-летнего возраста, имеющим документ, удостоверяющий личность, а также регистрацию (прописку) или временную регистрацию на территории Российской Федерации.</w:t>
      </w:r>
    </w:p>
    <w:p>
      <w:pPr>
        <w:pStyle w:val="Normal"/>
        <w:ind w:right="-567" w:firstLine="709"/>
        <w:jc w:val="both"/>
        <w:rPr/>
      </w:pPr>
      <w:r>
        <w:rPr>
          <w:sz w:val="28"/>
          <w:szCs w:val="28"/>
        </w:rPr>
        <w:t>Карты Visa Classic, Visa Gold, MasterCard Mass, MasterCard Gold выдаются  – физическим лицам, имеющим документ, удостоверяющий личность, достигшим 18-летнего возраста и имеющим постоянную регистрацию на территории обслуживания территориального банка</w:t>
      </w:r>
    </w:p>
    <w:p>
      <w:pPr>
        <w:pStyle w:val="Heading4"/>
        <w:tabs>
          <w:tab w:val="clear" w:pos="709"/>
          <w:tab w:val="left" w:pos="1400" w:leader="none"/>
        </w:tabs>
        <w:spacing w:before="0" w:after="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рплатные карты </w:t>
      </w:r>
    </w:p>
    <w:p>
      <w:pPr>
        <w:pStyle w:val="Heading4"/>
        <w:tabs>
          <w:tab w:val="clear" w:pos="709"/>
          <w:tab w:val="left" w:pos="1400" w:leader="none"/>
        </w:tabs>
        <w:spacing w:before="0" w:after="0"/>
        <w:ind w:firstLine="709"/>
        <w:jc w:val="both"/>
        <w:rPr/>
      </w:pPr>
      <w:r>
        <w:rPr>
          <w:b w:val="false"/>
        </w:rPr>
        <w:t>Работникам предприятия / организации (студентам), заключившего (шей) договор с подразделением Банка, - физическим лицам, достигшим 18 лет, имеющим документ, удостоверяющий личность, независимо от места их регистрации (прописки).</w:t>
      </w:r>
    </w:p>
    <w:p>
      <w:pPr>
        <w:pStyle w:val="Heading4"/>
        <w:tabs>
          <w:tab w:val="clear" w:pos="709"/>
          <w:tab w:val="left" w:pos="1400" w:leader="none"/>
        </w:tabs>
        <w:spacing w:before="0" w:after="0"/>
        <w:ind w:firstLine="709"/>
        <w:jc w:val="both"/>
        <w:rPr/>
      </w:pPr>
      <w:r>
        <w:rPr>
          <w:b w:val="false"/>
          <w:i/>
        </w:rPr>
        <w:t>Дополнительные карты</w:t>
      </w:r>
      <w:r>
        <w:rPr/>
        <w:t>:</w:t>
      </w:r>
    </w:p>
    <w:p>
      <w:pPr>
        <w:pStyle w:val="Normal"/>
        <w:tabs>
          <w:tab w:val="clear" w:pos="709"/>
          <w:tab w:val="left" w:pos="1400" w:leader="none"/>
        </w:tabs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ам, достигшим 14-летнего возраста, по Заявлению Основного Держателя, независимо от места их регистрации (прописки);</w:t>
      </w:r>
    </w:p>
    <w:p>
      <w:pPr>
        <w:pStyle w:val="Normal"/>
        <w:tabs>
          <w:tab w:val="clear" w:pos="709"/>
          <w:tab w:val="left" w:pos="1400" w:leader="none"/>
        </w:tabs>
        <w:ind w:right="-568" w:firstLine="709"/>
        <w:jc w:val="both"/>
        <w:rPr/>
      </w:pPr>
      <w:r>
        <w:rPr>
          <w:sz w:val="28"/>
          <w:szCs w:val="28"/>
        </w:rPr>
        <w:t xml:space="preserve">б) лицам, достигшим 10-летнего возраста, при условии близкого родства с Основным Держателем карты (а также, если лицо находится на попечении у Основного Держателя). Требуется письменное согласие родителей, усыновителей или попечителя в соответствии со ст.26 и ст.28 ГК РФ, если ни один из них не является Основным Держателем карты  </w:t>
      </w:r>
    </w:p>
    <w:p>
      <w:pPr>
        <w:pStyle w:val="Heading4"/>
        <w:tabs>
          <w:tab w:val="clear" w:pos="709"/>
          <w:tab w:val="left" w:pos="1400" w:leader="none"/>
        </w:tabs>
        <w:spacing w:before="0" w:after="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Корпоративные карты </w:t>
      </w:r>
    </w:p>
    <w:p>
      <w:pPr>
        <w:pStyle w:val="Heading4"/>
        <w:tabs>
          <w:tab w:val="clear" w:pos="709"/>
          <w:tab w:val="left" w:pos="1400" w:leader="none"/>
        </w:tabs>
        <w:spacing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Сотрудникам Предприятий, имеющим документ, удостоверяющий личность, независимо от места их регистрации (прописки). </w:t>
      </w:r>
      <w:r>
        <w:rPr>
          <w:b w:val="false"/>
          <w:lang w:val="en-US"/>
        </w:rPr>
        <w:t>[</w:t>
      </w:r>
      <w:r>
        <w:rPr>
          <w:b w:val="false"/>
        </w:rPr>
        <w:t>Приложение 3</w:t>
      </w:r>
      <w:r>
        <w:rPr>
          <w:b w:val="false"/>
          <w:lang w:val="en-US"/>
        </w:rPr>
        <w:t>]</w:t>
      </w:r>
    </w:p>
    <w:p>
      <w:pPr>
        <w:pStyle w:val="Normal"/>
        <w:tabs>
          <w:tab w:val="clear" w:pos="709"/>
          <w:tab w:val="left" w:pos="14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спективы развития Сбербанка России</w:t>
      </w:r>
    </w:p>
    <w:p>
      <w:pPr>
        <w:pStyle w:val="Normal"/>
        <w:tabs>
          <w:tab w:val="clear" w:pos="709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определении перспектив своего развития Сбербанк России исходит, прежде всего, из анализа текущей макроэкономической ситуации, исследования внутренних и внешних возможностей по развитию финансовых операций. Банк стремится к развитию существующих конкурентных преимуществ и созданию новых точек роста своего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кладывающиеся внешние условия: усиление конкурентной борьбы на внутреннем и международном финансовом рынке, углубление неопределенности перспектив дальнейшего развития мировой экономики − формируют предпосылки для постановки перед Банком стратегической задачи по активному наращиванию темпов роста объема бизнеса и диверсификации направлени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этом Сбербанк России видит в качестве своей основной стратегической цели сохранение инвестиционной привлекательности и вхождение в группу крупнейших банков мира по объему рыночной капитализаци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величение рыночной капитализации будет связано с экономическим эффектом, полученным в результате совершенствования, а при необходимости, перестройки внутренних процессов Банка, оптимизации системы корпоративного управления с учетом современных тенденций в национальной и мировой эконом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ругой важной задачей, стоящей перед Банком на пути к наращиванию рыночной капитализации, является сохранение и упрочнение положения на российском рынке финансовых услуг. В этих целях Сбербанк России планирует построить принципиально новую систему работы с клиентами, ориентированную на наиболее эффективное обслуживание основных клиентских групп. Для предоставления клиентам полного спектра финансового обслуживания Банк планирует выход на новые сегменты финансового рынка, создание новых банковских продуктов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целях повышения качества обслуживания Сбербанк России будет активно развивать и совершенствовать каналы продаж финансовых продуктов и услуг. Будет оптимизирована филиальная сеть Банка, получат развитие удаленные каналы банковск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спешная работа Сбербанка России по данным направлениям во многом будет определяться усилиями по развитию технической и технологической  платформы ведения бизнеса, дальнейшим совершенствованием системы обмена информацией между подразделениями банка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 складывающихся условиях неопределенности развития мирового финансового рынка особое внимание будет уделено совершенствованию и поддерживанию в актуальном состоянии системы управления рисками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оходила практику в течение 4 недель в структурном подразделении Сбербанка России № 8606/0024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практики  ознакомилась с учредительной документацией Сбербанка России и перечнем документов, составляющих коммерческую тайну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на практике в Сбербанке мне довелось сопоставить теоретические основы и знания с практической деятельностью.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воей практики мне пришлось ознакомиться со следующими документами:</w:t>
      </w:r>
    </w:p>
    <w:p>
      <w:pPr>
        <w:pStyle w:val="Con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вершения операций с международными банковскими картами в подразделениях Сбербанка России (Эммисия) №299-2-р</w:t>
      </w:r>
    </w:p>
    <w:p>
      <w:pPr>
        <w:pStyle w:val="Con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кредитования физических лиц Сбербанка России и его филиалами №229-2-р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знакомление с этими документами дало мне возможность в ходе практики более подробно изучить работу сотрудников филиала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ном подразделении Сбербанка существует 2 системы работы:</w:t>
      </w:r>
    </w:p>
    <w:p>
      <w:pPr>
        <w:pStyle w:val="ConsNonformat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омпьютерную систему АС «Клиент-Сбербанк»;</w:t>
      </w:r>
    </w:p>
    <w:p>
      <w:pPr>
        <w:pStyle w:val="ConsNonformat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кументов непосредственно от клиентов и занесение их в клиентскую баз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бота на самом деле оказалась очень трудоемкой и породила много вопросов с моей стороны к руководителю и операционистам и помогла разобраться в тонкостях документооборо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имущества пройденной мною практики я нахожу в том, что я ознакомилась с большим количеством информации, на которой базируется банковская деятельность, ознакомилась с компьютерными рабочими программами Сбербанка России и приобрела навыки работы с его внутренней документацией.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left" w:pos="1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1820" w:leader="none"/>
        </w:tabs>
        <w:jc w:val="center"/>
        <w:rPr/>
      </w:pPr>
      <w:r>
        <w:rPr/>
        <w:t>Рейтинг банков Российской федерации</w:t>
      </w:r>
    </w:p>
    <w:tbl>
      <w:tblPr>
        <w:tblW w:w="5750" w:type="pct"/>
        <w:jc w:val="left"/>
        <w:tblInd w:w="-135" w:type="dxa"/>
        <w:tblLayout w:type="fixed"/>
        <w:tblCellMar>
          <w:top w:w="360" w:type="dxa"/>
          <w:left w:w="0" w:type="dxa"/>
          <w:bottom w:w="0" w:type="dxa"/>
          <w:right w:w="0" w:type="dxa"/>
        </w:tblCellMar>
      </w:tblPr>
      <w:tblGrid>
        <w:gridCol w:w="8942"/>
        <w:gridCol w:w="1816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40" w:type="dxa"/>
              <w:jc w:val="left"/>
              <w:tblInd w:w="0" w:type="dxa"/>
              <w:tblLayout w:type="fixed"/>
              <w:tblCellMar>
                <w:top w:w="72" w:type="dxa"/>
                <w:left w:w="120" w:type="dxa"/>
                <w:bottom w:w="72" w:type="dxa"/>
                <w:right w:w="120" w:type="dxa"/>
              </w:tblCellMar>
            </w:tblPr>
            <w:tblGrid>
              <w:gridCol w:w="1142"/>
              <w:gridCol w:w="3788"/>
              <w:gridCol w:w="4010"/>
            </w:tblGrid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333333"/>
                    </w:rPr>
                  </w:pPr>
                  <w:r>
                    <w:rPr>
                      <w:b/>
                      <w:color w:val="333333"/>
                    </w:rPr>
                    <w:t>рейтинг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333333"/>
                    </w:rPr>
                  </w:pPr>
                  <w:r>
                    <w:rPr>
                      <w:b/>
                      <w:color w:val="333333"/>
                    </w:rPr>
                    <w:t> </w:t>
                  </w:r>
                  <w:r>
                    <w:rPr>
                      <w:b/>
                      <w:color w:val="333333"/>
                    </w:rPr>
                    <w:t>Название банка</w:t>
                  </w:r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333333"/>
                    </w:rPr>
                  </w:pPr>
                  <w:r>
                    <w:rPr>
                      <w:b/>
                      <w:color w:val="333333"/>
                    </w:rPr>
                    <w:t>Активы-нетто, тыс.руб.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456A9C"/>
                      <w:sz w:val="18"/>
                      <w:szCs w:val="18"/>
                      <w:u w:val="single"/>
                    </w:rPr>
                    <w:t>Сбербанк России</w:t>
                  </w:r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5 612 305 867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Газпром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877 898 361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Россельхоз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626 657 613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Банк Москвы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585 203 42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Альфа-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577 747 942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Райффайзен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457 593 642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ЮниКредит 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436 565 83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ВТБ 24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432 439 621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Рос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419 134 53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Уралсиб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401 255 627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Промсвязь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71 694 318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МДМ-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03 172 654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Номос-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20 268 41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Сити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92 338 301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Петрокоммерц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77 453 057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Связь-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69 828 868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Русский Стандарт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66 776 91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Абсолют 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60 290 46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Транскредит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55 144 038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Зенит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49 761 66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ИНГ 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37 311 260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Банк Сосьете Женераль Восто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33 530 24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456A9C"/>
                      <w:sz w:val="18"/>
                      <w:szCs w:val="18"/>
                      <w:u w:val="single"/>
                    </w:rPr>
                    <w:t>Возрождение</w:t>
                  </w:r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32 570 38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Международный Промышленный 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20 553 79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4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Союз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07 715 15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Оргрэс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106 119 12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Московский Банк Реконструкции и Развития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98 343 55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Глобэкс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90 248 327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8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ХКФ 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76 371 851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29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Собин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74 732 782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30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Газэнергопромбанк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74 117 321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456A9C"/>
                      <w:sz w:val="18"/>
                      <w:szCs w:val="18"/>
                      <w:u w:val="single"/>
                    </w:rPr>
                    <w:t>Русь-Банк</w:t>
                  </w:r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69 518 058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8"/>
                      <w:szCs w:val="18"/>
                    </w:rPr>
                  </w:pPr>
                  <w:hyperlink r:id="rId31">
                    <w:r>
                      <w:rPr>
                        <w:rStyle w:val="InternetLink"/>
                        <w:b/>
                        <w:b/>
                        <w:bCs/>
                        <w:color w:val="456A9C"/>
                        <w:sz w:val="18"/>
                        <w:szCs w:val="18"/>
                        <w:u w:val="single"/>
                      </w:rPr>
                      <w:t>Национальный Банк «Траст»</w:t>
                    </w:r>
                  </w:hyperlink>
                </w:p>
              </w:tc>
              <w:tc>
                <w:tcPr>
                  <w:tcW w:w="4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333333"/>
                      <w:sz w:val="18"/>
                      <w:szCs w:val="18"/>
                    </w:rPr>
                    <w:t>67 122 343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9"/>
          <w:tab w:val="left" w:pos="1820" w:leader="none"/>
        </w:tabs>
        <w:jc w:val="both"/>
        <w:rPr/>
      </w:pPr>
      <w:r>
        <w:rPr/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rFonts w:ascii="Times New Roman CYR;Times New Roman" w:hAnsi="Times New Roman CYR;Times New Roman" w:cs="Times New Roman CYR;Times New Roman"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before="120" w:after="0"/>
      <w:ind w:firstLine="709"/>
      <w:jc w:val="both"/>
    </w:pPr>
    <w:rPr>
      <w:rFonts w:ascii="Times New Roman CYR;Times New Roman" w:hAnsi="Times New Roman CYR;Times New Roman" w:cs="Times New Roman CYR;Times New Roman"/>
    </w:rPr>
  </w:style>
  <w:style w:type="paragraph" w:styleId="Style10">
    <w:name w:val="Обычный (веб)"/>
    <w:basedOn w:val="Normal"/>
    <w:qFormat/>
    <w:pPr>
      <w:spacing w:lineRule="atLeast" w:line="319" w:before="280" w:after="268"/>
    </w:pPr>
    <w:rPr>
      <w:color w:val="283933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pacing w:before="0" w:after="12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i.ru/banks/bank/?ID=2764" TargetMode="External"/><Relationship Id="rId3" Type="http://schemas.openxmlformats.org/officeDocument/2006/relationships/hyperlink" Target="http://www.banki.ru/banks/bank/?ID=4725" TargetMode="External"/><Relationship Id="rId4" Type="http://schemas.openxmlformats.org/officeDocument/2006/relationships/hyperlink" Target="http://www.banki.ru/banks/bank/?ID=3425" TargetMode="External"/><Relationship Id="rId5" Type="http://schemas.openxmlformats.org/officeDocument/2006/relationships/hyperlink" Target="http://www.banki.ru/banks/bank/?ID=325" TargetMode="External"/><Relationship Id="rId6" Type="http://schemas.openxmlformats.org/officeDocument/2006/relationships/hyperlink" Target="http://www.banki.ru/banks/bank/?ID=4389" TargetMode="External"/><Relationship Id="rId7" Type="http://schemas.openxmlformats.org/officeDocument/2006/relationships/hyperlink" Target="http://www.banki.ru/banks/bank/?ID=4045" TargetMode="External"/><Relationship Id="rId8" Type="http://schemas.openxmlformats.org/officeDocument/2006/relationships/hyperlink" Target="http://www.banki.ru/banks/bank/?ID=8406" TargetMode="External"/><Relationship Id="rId9" Type="http://schemas.openxmlformats.org/officeDocument/2006/relationships/hyperlink" Target="http://www.banki.ru/banks/bank/?ID=3697" TargetMode="External"/><Relationship Id="rId10" Type="http://schemas.openxmlformats.org/officeDocument/2006/relationships/hyperlink" Target="http://www.banki.ru/banks/bank/?ID=63520" TargetMode="External"/><Relationship Id="rId11" Type="http://schemas.openxmlformats.org/officeDocument/2006/relationships/hyperlink" Target="http://www.banki.ru/banks/bank/?ID=5306" TargetMode="External"/><Relationship Id="rId12" Type="http://schemas.openxmlformats.org/officeDocument/2006/relationships/hyperlink" Target="http://www.banki.ru/banks/bank/?ID=917" TargetMode="External"/><Relationship Id="rId13" Type="http://schemas.openxmlformats.org/officeDocument/2006/relationships/hyperlink" Target="http://www.banki.ru/banks/bank/?ID=690" TargetMode="External"/><Relationship Id="rId14" Type="http://schemas.openxmlformats.org/officeDocument/2006/relationships/hyperlink" Target="http://www.banki.ru/banks/bank/?ID=8368" TargetMode="External"/><Relationship Id="rId15" Type="http://schemas.openxmlformats.org/officeDocument/2006/relationships/hyperlink" Target="http://www.banki.ru/banks/bank/?ID=3735" TargetMode="External"/><Relationship Id="rId16" Type="http://schemas.openxmlformats.org/officeDocument/2006/relationships/hyperlink" Target="http://www.banki.ru/banks/bank/?ID=8572" TargetMode="External"/><Relationship Id="rId17" Type="http://schemas.openxmlformats.org/officeDocument/2006/relationships/hyperlink" Target="http://www.banki.ru/banks/bank/?ID=351" TargetMode="External"/><Relationship Id="rId18" Type="http://schemas.openxmlformats.org/officeDocument/2006/relationships/hyperlink" Target="http://www.banki.ru/banks/bank/?ID=9259" TargetMode="External"/><Relationship Id="rId19" Type="http://schemas.openxmlformats.org/officeDocument/2006/relationships/hyperlink" Target="http://www.banki.ru/banks/bank/?ID=5917" TargetMode="External"/><Relationship Id="rId20" Type="http://schemas.openxmlformats.org/officeDocument/2006/relationships/hyperlink" Target="http://www.banki.ru/banks/bank/?ID=863" TargetMode="External"/><Relationship Id="rId21" Type="http://schemas.openxmlformats.org/officeDocument/2006/relationships/hyperlink" Target="http://www.banki.ru/banks/bank/?ID=8548" TargetMode="External"/><Relationship Id="rId22" Type="http://schemas.openxmlformats.org/officeDocument/2006/relationships/hyperlink" Target="http://www.banki.ru/banks/bank/?ID=9185" TargetMode="External"/><Relationship Id="rId23" Type="http://schemas.openxmlformats.org/officeDocument/2006/relationships/hyperlink" Target="http://www.banki.ru/banks/bank/?ID=360" TargetMode="External"/><Relationship Id="rId24" Type="http://schemas.openxmlformats.org/officeDocument/2006/relationships/hyperlink" Target="http://www.banki.ru/banks/bank/?ID=5348" TargetMode="External"/><Relationship Id="rId25" Type="http://schemas.openxmlformats.org/officeDocument/2006/relationships/hyperlink" Target="http://www.banki.ru/banks/bank/?ID=7491" TargetMode="External"/><Relationship Id="rId26" Type="http://schemas.openxmlformats.org/officeDocument/2006/relationships/hyperlink" Target="http://www.banki.ru/banks/bank/?ID=6055" TargetMode="External"/><Relationship Id="rId27" Type="http://schemas.openxmlformats.org/officeDocument/2006/relationships/hyperlink" Target="http://www.banki.ru/banks/bank/?ID=493" TargetMode="External"/><Relationship Id="rId28" Type="http://schemas.openxmlformats.org/officeDocument/2006/relationships/hyperlink" Target="http://www.banki.ru/banks/bank/?ID=6764" TargetMode="External"/><Relationship Id="rId29" Type="http://schemas.openxmlformats.org/officeDocument/2006/relationships/hyperlink" Target="http://www.banki.ru/banks/bank/?ID=4427" TargetMode="External"/><Relationship Id="rId30" Type="http://schemas.openxmlformats.org/officeDocument/2006/relationships/hyperlink" Target="http://www.banki.ru/banks/bank/?ID=16036" TargetMode="External"/><Relationship Id="rId31" Type="http://schemas.openxmlformats.org/officeDocument/2006/relationships/hyperlink" Target="http://www.banki.ru/banks/bank/?ID=68195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04:00Z</dcterms:created>
  <dc:creator>1111</dc:creator>
  <dc:description/>
  <cp:keywords/>
  <dc:language>en-US</dc:language>
  <cp:lastModifiedBy>1111</cp:lastModifiedBy>
  <cp:lastPrinted>2008-09-22T19:33:00Z</cp:lastPrinted>
  <dcterms:modified xsi:type="dcterms:W3CDTF">2008-09-22T15:35:00Z</dcterms:modified>
  <cp:revision>15</cp:revision>
  <dc:subject/>
  <dc:title/>
</cp:coreProperties>
</file>