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sz w:val="36"/>
          <w:lang w:val="uk-UA"/>
        </w:rPr>
        <w:t>ПРИАЗОВСЬКИЙ ДЕРЖАВНИЙ УНІВЕРСИТЕТ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КАФЕДРА</w:t>
      </w:r>
      <w:r>
        <w:rPr>
          <w:i/>
          <w:iCs/>
          <w:sz w:val="22"/>
          <w:lang w:val="uk-UA"/>
        </w:rPr>
        <w:t xml:space="preserve">: </w:t>
      </w:r>
      <w:r>
        <w:rPr>
          <w:i/>
          <w:iCs/>
          <w:lang w:val="uk-UA"/>
        </w:rPr>
        <w:t xml:space="preserve"> </w:t>
      </w:r>
      <w:r>
        <w:rPr>
          <w:rFonts w:cs="Tahoma" w:ascii="Tahoma" w:hAnsi="Tahoma"/>
          <w:i/>
          <w:iCs/>
          <w:lang w:val="uk-UA"/>
        </w:rPr>
        <w:t>Автоматизація управління технологічними процесами та виробництвом</w:t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lang w:val="uk-UA"/>
        </w:rPr>
      </w:pPr>
      <w:r>
        <w:rPr>
          <w:rFonts w:cs="Tahoma" w:ascii="Tahoma" w:hAnsi="Tahoma"/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Heading1"/>
        <w:rPr/>
      </w:pPr>
      <w:r>
        <w:rPr/>
        <w:t>ЗВІТ ЗА ПРАКТИКУ</w:t>
      </w:r>
    </w:p>
    <w:p>
      <w:pPr>
        <w:pStyle w:val="Normal"/>
        <w:jc w:val="center"/>
        <w:rPr>
          <w:rFonts w:ascii="Arial Black" w:hAnsi="Arial Black" w:cs="Arial Black"/>
          <w:sz w:val="52"/>
          <w:u w:val="single"/>
          <w:lang w:val="uk-UA"/>
        </w:rPr>
      </w:pPr>
      <w:r>
        <w:rPr>
          <w:rFonts w:cs="Arial Black" w:ascii="Arial Black" w:hAnsi="Arial Black"/>
          <w:sz w:val="52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______________________________________________Буханцов О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практики_____________________________________ Малій А. 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діплому___________________________________Щербаков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сультант з економіки__________________________________Парлю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Маріуполь       2003 р.</w:t>
      </w:r>
    </w:p>
    <w:p>
      <w:pPr>
        <w:pStyle w:val="TextBody"/>
        <w:spacing w:lineRule="auto" w:line="288"/>
        <w:jc w:val="left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Ъ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Агломерация впервые была применена в цветной металлургии для спекания сернистых и медных руд, а также руд, содержащих свинец и цинк. Агломерация в промышленном масштабе развивалась на основе двух методов: продувкой воздуха через шихту и просасыванием воздух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Первые машины для непрерывного спекания руд были разработаны в результате ряда опытов Дуайтом и Ллойдом и были установлены в 1907 г. на заводах в Перу и Америке.  В дальнейшем были разработаны и применены машины трех типов: барабанная, горизонтальная, круглая и ленточная с прямолинейным движением. Опыт эксплуатации подтвердил целесообразность применения последних, в результате чего началось их усовершенствование и развитие агломерации железных руд.</w:t>
      </w:r>
    </w:p>
    <w:p>
      <w:pPr>
        <w:pStyle w:val="Heading9"/>
        <w:spacing w:lineRule="auto" w:line="288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агломерационное производство представляет собой сложную систему различных аппаратов, действующих в разных режимах и выполняющих различные функции.</w:t>
      </w:r>
    </w:p>
    <w:p>
      <w:pPr>
        <w:pStyle w:val="TextBodyIndent"/>
        <w:spacing w:lineRule="auto" w:line="288"/>
        <w:ind w:firstLine="540"/>
        <w:rPr/>
      </w:pPr>
      <w:r>
        <w:rPr/>
        <w:t xml:space="preserve"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средств автоматического контроля и управления.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 xml:space="preserve">Комплексной автоматизации агломерационного производства уделяется большое внимание. Значительное место в технологической схеме агломерационного производства занимают процессы, связанные со спеканием шихты, одной из основных операций, определяющих качество агломерата. </w:t>
      </w:r>
    </w:p>
    <w:p>
      <w:pPr>
        <w:pStyle w:val="TextBodyIndent"/>
        <w:spacing w:lineRule="auto" w:line="288"/>
        <w:ind w:firstLine="540"/>
        <w:rPr/>
      </w:pPr>
      <w:r>
        <w:rPr/>
        <w:t>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. Одновременно автоматизация позволяет решать задачи повышения уровня организации производства, оперативности управ-ления технологическими процессами и в целом повышения экономической эффективности производства. Одним из важнейших направлений совер-шенствования управления является создание автоматизированных систем с применением вычислительной техники.</w:t>
      </w:r>
    </w:p>
    <w:p>
      <w:pPr>
        <w:pStyle w:val="TextBodyIndent"/>
        <w:spacing w:lineRule="auto" w:line="288"/>
        <w:ind w:firstLine="540"/>
        <w:rPr/>
      </w:pPr>
      <w:r>
        <w:rPr/>
        <w:t>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, улучшение качества выпускаемой продукции и других технико-экономических показате-лей агломерационного производства.</w:t>
      </w:r>
      <w:r>
        <w:rPr>
          <w:lang w:val="ru-RU"/>
        </w:rPr>
        <w:t xml:space="preserve">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Автоматическое управление в спекательном отделении заключается в автоматическом поддержании высоты слоя аглошихты, загружаемой на машину, контроле и автоматическом регулировании процессом зажигания шихты, контроле температуры зажигания горна, регулирование законченности процесса спекания в конце активного участка аглошихты.</w:t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Особенностью построения АСУ является системный подход ко всей совокупности металлургических, энергетических и управленческих вопросов. Специалист по АСУ ТП должен владеть теорией автоматического управления, разбираться в конструкции металлургических агрегатов и основах технологии, достаточно свободно ориентироваться в работе цифровых вычислительных машин, их математическом и алгоритмическом обеспечении, уметь правильно применять технические средства информационной и управляющей техни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АСУ ТП воплощены достижения локальной автоматики, систем централизованного контроля, электронной и вычислительной техники. Кроме того, АСУ ТП производят общую централизованную обработку первичной информации в темпе протекания технологического процесса, после чего информация используется не только для управления этим процессом, но и преобразуется в форму, пригодную для использования на выше стоящих уровнях управления для решения оперативных и организационно-экономических задач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Внедрение АСУ ТП, как и любое нововведение, связано с определенными трудностями и затратами. На этапе освоения проявляются недостатки отдельных элементов вычислительного комплекса, погрешности примененных алгоритмов управления, недостаточная адаптация персонала к условиям работы с помощью вычислительной техники и друго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литературный обзор существующих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систем автоматизации процесса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спекания агломерата</w:t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. Автоматическое управление внедряют практически на всех участках аглофабрики. Автоматизируются процессы транспортировки, дозирования и загрузки шихтовых материалов, получают развитие новые, более совершенные способы контроля и управления процессами зажигания и спекания агломерационной шихты.</w:t>
      </w:r>
    </w:p>
    <w:p>
      <w:pPr>
        <w:pStyle w:val="TextBodyIndent"/>
        <w:spacing w:lineRule="auto" w:line="288"/>
        <w:ind w:firstLine="540"/>
        <w:rPr>
          <w:lang w:val="ru-RU"/>
        </w:rPr>
      </w:pPr>
      <w:r>
        <w:rPr>
          <w:lang w:val="ru-RU"/>
        </w:rPr>
        <w:t>Применение АСУ ТП повышает оперативность управления агломерационным процессом [1], обеспечивает рациональное его ведение и облегчает труд агломератчиков. Благодаря повышению прочности агломерата уменьшается выделение пыли и улучшается экологическая обстановка в производстве, что немаловажно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а современном этапе автоматизации агломерационного процесса применяются стабилизирующие системы управления процессами агломерации, выполняющие следующие функции: обеспечение непрерывного потока шихты, стабилизации режима возврата, регулирование влажности шихты, стабилизации места окончания процесса спекания, оптимизации процесса спекания, стабилизации химического состава и физических свойств агломерата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Результаты промышленной эксплуатации [2]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. В настоящее время в НПО «Днепрчерметавтоматика» ведется работа по созданию АСУ агломашины №4 НЛМК. Предусмотрено значительное расширение информационных функций, модернизация технических средств, алгоритмов и критериев управления агломерационным персонало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О «Западно-Сибирский металлургический комбинат» [3] была использована имитационная модель агломерации, которая позволяла совершенствовать технологию двухслойного спекания шихты применительно к условиям и особенностям работы аглофабрики ЗСМК. На основании анализов на фабрике ЗСМК был разработан усовершенствованный алгоритм регулирования коэффициента распределения топлива по высоте слоя. В настоящее время разработанный алгоритм регулирования реализован на 3-х агломашинах ЗСМК.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 техническому заданию института ВНИИМТ и по проекту Казгипромеза на агломашине АКМ-312 Карагандинского металлургического комбината [4] смонтирована и с января 1995 года эксплуатируется установка по утилизации тепла, выделяемого в процессе охлаждения агломерата. Установка отбирает горячий воздух из-под укрытия головной части линейного охладителя ОП-315 и подает воздух двумя индивидуальными нитками в горн и в слой за горном. Установка снижает выбросы пыли в атмосферу и улучшает условия труда обслуживающего персонала. Несмотря на незавершенность теплоизоляции и нестабильность работы аглоцеха, эксплуатация установки с учетом возмещения затрат на её сооружение оказалась рентабельной, снизился расход газа и твердого топлив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Для создания совершенной системы автоматического управления ходом аглопроцесса [5] необходимо найти надежные методы количественной оценки связей между основными технологическими параметрами работы агломерационных машин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и выборе входных  и выходных параметров необходимо иметь в виду многонаправленность связей, однако это не всегда принимается во внимание.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№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 xml:space="preserve">В Донецком политехническом институте в 1990 году исследовался вопрос оптимизации агломерационного процесса [6].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, с помощью которых с достаточной для практики точностью можно получить управляющую модель оптимизации, а также технической реализации предлагаемой оптимизации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епременным условием реализации предложенного метода оптимизации аглопроцесса является контроль и стабилизация основных технологических параметров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Реализация активных схем поиска экстремальных значений технологических параметров (производительности, состава агломерата и т.д.) агломерационного процесса в полном объеме достаточно сложна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оженный алгоритм обладает новизной и может быть рекомендован к внедрению на строящихся или реконструируемых аглофабриках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[7] позволила предопределить последовательность задач создания структур оперативного контроля и регулирования: система контроля основных технологических показателей агломерационного процесса; система распознания основных причин нарушения нормального хода аглопроцесса; алгоритм управления аглопроцессом с целью получения максимума производительности и стабилизации содержания оксида железа (</w:t>
      </w:r>
      <w:r>
        <w:rPr>
          <w:sz w:val="28"/>
          <w:lang w:val="en-US"/>
        </w:rPr>
        <w:t>II</w:t>
      </w:r>
      <w:r>
        <w:rPr>
          <w:sz w:val="28"/>
        </w:rPr>
        <w:t>) в агломерате и его механической прочности на базе стабилизации основных технологических факторов хода аглопроцесса. Алгоритм обладает преимуществами по сравнению с известными и может быть рекомендован для вновь строящихся или реконструируемых аглофабри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днепровском металлургическом заводе им. Дзержинского [8] был введен в эксплуатацию прибор для автоматической и наиболее точной регистрации освещённости в вакуум-камерах, над которыми заканчивается процесс спекания. Принцип действия разработанного прибора основан на поглощении приемниками энергии инфракрасного излучения раскаленных частиц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аглофабрике №1 днепровского завода им. Дзержинского прошел испытания прибор [8], служащий датчиком для автоматического измерения и регулирования разрежения по вакуум-камерам. В основу разработанного прибора положен емкостный метод измерения неэлектрических величин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аглофабрике завода «Азовсталь»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[8] установлено, что эти системы неустойчивы и имеют колебательный характер регулиров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агаемая институтом автоматики система двойного регулирования агломерационной машины устраняет недостатки, присущие системам регулирования по параметрам, характеризующим законченность процесса спекания. Указанная система предусматривает регулирование интенсивности спекания и регулирование скорости аглоленты. Институт «Металлургавтоматика» разработал проект и рабочие чертежи системы для аглофабрики №2 днепровского металлургического завода им. Дзержинского. Все основные узлы смонтированы на этой фабрике и пущены в эксплуатацию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з существующих систем автоматического дозирования компонентов агломерационной шихты [8] все большее распространение получают следящие системы, в которых поддерживается постоянным соотношение концентрат/руда, причем наибольший эффект достигнут на агломерационных фабриках, снабжающихся тонкоизмельченными концентратами повышенной влажности. Такие системы внедрены на аглофабриках Ново-Криворожского горнообогатительного комбината (НКГОК) и ЮГО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Система [8] автоматического управления автоматическим дозированием агломерационной шихты, разработанная лабораторией автоматизации агломерационного производства Института автоматики, внедрена на мариупольском заводе «Азовсталь» и на НКГОК. Система обеспечивает непрерывность потока шихты,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[9]. На комбинате «Запорожсталь» применяются системы управления дозированием топлива в аглошихту с коррекцией содержания негорючей части, автоматизации дозирования известняка в аглошихту, автоматической стабилизации высоты слоя шихты на паллетах аглоленты. Разработан и внедрен специальный пробоотборник возврата, обеспечивающий получение данных для усредненного химического состава возв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Новолипецком металлургическом комбинате [10] в 1987г. внедрена и промышленно освоена автоматизированная система управления агломерационным процессом на агломашине №3 типа АКМ-312. АСУ ТП выполняет информационные функции и функции непосредственного цифрового управления технологическими процессами окомкования, загрузки, зажигания и спекания шихты на агломашине и охлаждения агломерата на линейном охладител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гломерационном производстве [11] осуществлена на ряде аглофабрик автоматизированная дозировка шихтовых материалов, а также системы увлажнения шихты и ее спекания, позволяющие улучшить качество регулирования по сравнению с применявшимися ПИ-регуляторами в 1,5-2 раз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Днепропетровском металлургическом институте были проведены исследования по завершенности агломерационного процесса [12]. Использовалась агломашина площадью спекания 62,5 м², оборудованная 9 пылевыми мешками. Методами химического и рентгеноструктурного анализа установлено,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.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. Характеристики пыли могут быть использованы для управления законченностью процесса спек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ПО «Энергосталь» (г. Харьков) разработали экспоненциально-степенную аналитическую аппроксимацию эмпирически приближенно известного начального распределения локальных температур в слое агломерата, изготовленного на подвижной ленте агломашины [13], удобна для использования в соответствующих теплотехнических расчетах, в частности, при численном расчете температур в последующей зоне активного воздушного охлаждения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[14]. Целью исследования Магнитогорского горно-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.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№4 Магнитогорского металлургического комбината.</w:t>
      </w:r>
    </w:p>
    <w:p>
      <w:pPr>
        <w:pStyle w:val="Heading8"/>
        <w:spacing w:lineRule="auto" w:line="288"/>
        <w:ind w:firstLine="540"/>
        <w:rPr/>
      </w:pPr>
      <w:r>
        <w:rPr/>
        <w:t>В результате внедрения АСУ ТП на агломашине №3 типа АКМ-312 НЛМК [15], обеспечены увеличение производительности по агломерату на 1,4%, экономия твердого топлива на 1,0%, металлосодержащего сырья на 0,22%, снижение содержания мелкой фракции (5-0 мм)  в агломерате на 1,0% и достигнут годовой экономический эффект 270,4 тыс. руб.</w:t>
      </w:r>
    </w:p>
    <w:p>
      <w:pPr>
        <w:pStyle w:val="TextBodyIndent"/>
        <w:spacing w:lineRule="auto" w:line="288"/>
        <w:ind w:firstLine="539"/>
        <w:rPr/>
      </w:pPr>
      <w:r>
        <w:rPr>
          <w:lang w:val="ru-RU"/>
        </w:rPr>
        <w:t>Внедрение системы автоматической стабилизации высоты слоя шихты на паллетах аглоленты на шести агломашинах [16] позволило стабилизировать процесс спекания, улучшить качество агломерата при экономии твердого топлива на агломерацию.</w:t>
      </w:r>
    </w:p>
    <w:p>
      <w:pPr>
        <w:pStyle w:val="TextBodyIndent"/>
        <w:spacing w:lineRule="auto" w:line="288"/>
        <w:ind w:firstLine="53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и конструкция агломашины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распространенным способом агломерации является спекание на ленточных агломерационных машинах непрерывного действия, при котором через слой спекаемых материалов просасывается воздух.</w: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ленточной агломерационной машины показана на рисунке 2.2. </w:t>
      </w:r>
      <w:bookmarkStart w:id="0" w:name="_1082800279"/>
      <w:bookmarkEnd w:id="0"/>
      <w:r>
        <w:rPr/>
        <w:object w:dxaOrig="9221" w:dyaOrig="4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209.6pt" filled="f" o:ole="">
            <v:imagedata r:id="rId3" o:title=""/>
          </v:shape>
          <o:OLEObject Type="Embed" ProgID="" ShapeID="ole_rId2" DrawAspect="Content" ObjectID="_1847278008" r:id="rId2"/>
        </w:objec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– Ленточная агломерационная машина  непрерывного действия:</w:t>
      </w:r>
    </w:p>
    <w:p>
      <w:pPr>
        <w:pStyle w:val="3"/>
        <w:spacing w:lineRule="auto" w:line="288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 2 – бункеры, 3 – барабанный смеситель, 4 – промежуточный бункер,   5 – ведущий барабан, приводиться в движение двигателем постоянного тока,        6 – зажигательный горн, 7- вакуум-камеры, 8 – ведомый барабан машины,         9 – эксгаустер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агломерационной машины аглофабрики «ММК им. Ильича», подробная конструкция которой представлена в графической части дипломного проекта на листе 1:</w:t>
      </w:r>
      <w:r>
        <w:rPr/>
        <w:t xml:space="preserve"> 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– АКМ-1,2,3-85/16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– 12 ш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просасывания общая – 160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а площади просасывания – 65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рабочей поверхности – 2,7 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ность – 170 т/час, годного 125 т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движения палет – 1,5-6,0 м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толщина спекаемого слоя – 350 м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электродвигателя – ДП-5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– 32 кв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– 73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хогенератор – ЭТ-7/11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тахогенератора – 195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сники – по ТУ 14-12-44-84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эксгаустер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 - 9000-11-2</w:t>
        <w:tab/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 – 20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давление при входе во всасывающий патрубок – 0,9 атм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7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160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дымосос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- Д-21, 5х2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отнесенная к 0ºС и 760 мм.рт.ст.  – 45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20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47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газового горн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горна – 6,8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топочного пространства – 5,2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горелок – ГП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горелок – 4 шт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газа на горн – 500-7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воздуха – 5000-84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ая мощность горна – 3,6-4,2·10</w:t>
      </w:r>
      <w:r>
        <w:rPr>
          <w:rFonts w:cs="Times New Roman" w:ascii="Times New Roman" w:hAnsi="Times New Roman"/>
          <w:sz w:val="28"/>
          <w:vertAlign w:val="super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 xml:space="preserve">Процесс спекания агломерата на агломашине 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. В результате получается спек, обладающий необходимыми физико-химическими свойствами. Основными параметрами, характеризующими процесс спекания являются температура поверхности зажженной шихты, высота слоя, скорость спекания, температура в зоне горения, время пребывания шихты на ленте (скорость ленты) и степень законченности спекания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чальной стадией спекания является зажигание шихты, при котором необходимо воспламенить частицы содержащегося в ней топлива и внести в слой количество тепла, обеспечивающее дальнейшее развитие горения. Наряду с обеспечением необходимых температуры и количества тепла следует иметь в зажигательном горне соответствующий состав продуктов сгорания с тем, чтобы в них содержалось достаточное количество кислорода, идущего на сжигание топлива в сло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Чтобы в горн не подсасывался со стороны холодный воздух или не выбивалось из него пламя, особенно со стороны бортов тележек, необходимо поддерживать определенное давление, а для обеспечения перемещения зоны горения и просасывания газов через слой создавать в вакуум-камерах под горном соответствующее разрежение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При зажигании шихты основными факторами являются температура поверхности и количество тепла, аккумулируемое в верхнем слое шихты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Определенное влияние на процесс зажигания оказывает величина разрежения под зажигаемым слоем. При слишком малом разрежении продукты горения просасываются медленно, что приводит к замедлению процесса зажигания, особенно скорости теплопередачи в нижние горизонты слоя, а также снижению скорости перемещения фронта горения твердого топлива. При повышенном разрежении теплопередача осуществляется слишком быстро, фронт горения отстает, концентрация тепла в зажигаемом слое снижается, в результате чего спек получается непрочны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пекание шихты ведется на колосниковой решетке паллет агломерационной машины методом просасывания воздуха. Просасываемый через слой шихты воздух образует зону горения высотой 15-35 мм с температурой 1400-1600°С, передвигающуюся вниз с вертикальной скоростью спека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 xml:space="preserve">мм/с. Спекаемая шихта перемещается от головной к хвостовой части машины со скоростью движения аглол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мм/с. В таких условиях зона горения приобретает форму наклонного плоского слоя (рисунок 2.3). В зон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происходит зажигание сырой шихты 1; в зоне горения 2 </w:t>
      </w:r>
    </w:p>
    <w:p>
      <w:pPr>
        <w:pStyle w:val="Normal"/>
        <w:spacing w:lineRule="auto" w:line="288"/>
        <w:ind w:firstLine="2127"/>
        <w:jc w:val="both"/>
        <w:rPr>
          <w:sz w:val="28"/>
        </w:rPr>
      </w:pPr>
      <w:r>
        <w:rPr>
          <w:rFonts w:cs="Arial" w:ascii="Arial" w:hAnsi="Arial"/>
          <w:b/>
          <w:sz w:val="12"/>
        </w:rPr>
        <w:drawing>
          <wp:inline distT="0" distB="0" distL="0" distR="0">
            <wp:extent cx="3352165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Рисунок 2 – Схема спекания шихты на агломашине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осуществляется спекание шихты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; готовый агломерат 4 образуется за зоной спекания.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агломерат охлаждается просасываемым воздухом. Сырая шихта и агломерат размещается на постели 3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Основные параметры агломерационного процесса при установившемся режиме связаны соотношением:</w:t>
      </w:r>
    </w:p>
    <w:p>
      <w:pPr>
        <w:pStyle w:val="Normal"/>
        <w:spacing w:lineRule="auto" w:line="288"/>
        <w:ind w:left="2640" w:firstLine="54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</w:t>
        <w:tab/>
        <w:tab/>
        <w:tab/>
        <w:tab/>
        <w:tab/>
        <w:t xml:space="preserve">    </w:t>
        <w:tab/>
        <w:t xml:space="preserve">     (2.1)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высота слоя шихт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- время спекания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корость дви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 xml:space="preserve"> поддерживается такой, чтобы процесс спекания заканчивался на заданной длине спек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 В зоне горения спекаемый материал сплавляется, образуя пористый агломерат.</w:t>
      </w:r>
    </w:p>
    <w:p>
      <w:pPr>
        <w:pStyle w:val="3"/>
        <w:tabs>
          <w:tab w:val="clear" w:pos="708"/>
          <w:tab w:val="left" w:pos="426" w:leader="none"/>
        </w:tabs>
        <w:spacing w:lineRule="auto" w:line="288"/>
        <w:ind w:firstLine="567"/>
        <w:rPr/>
      </w:pPr>
      <w:r>
        <w:rPr>
          <w:rFonts w:cs="Times New Roman" w:ascii="Times New Roman" w:hAnsi="Times New Roman"/>
          <w:sz w:val="28"/>
        </w:rPr>
        <w:t>Температура регулируется в ходе всего процесса спекания, т.к. от этого зависит качество спекаемой шихты. При нормальном ходе процесса спекания агломерат равномерно спечен и при выдаче с ленты раскален не более чем на 1/3 высоты «пирога». На незаконченность процесса спекания указывает низкая температура отходящих газов в последних вакуум-камерах и наличие не спекшейся шихты в изломе «пирога» у колосников паллет.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; повышения газопроницаемости шихты. Понижение температуры отходящих газов в коллекторе имеет место при: уменьшении содержания топлива в шихте по сравнению с оптимальным; переоплавление поверхности слоя шихты из-за высокой температуры зажигания; наличие большого количества вредных прососов воздуха; завышение скорости движения паллет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данный момент на аглофабрике ОАО им. Ильича не стоит систем автоматического управления процессом спекания. Из прошлых систем остались только системы автоматических отсечек газа, воздуха и воды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540"/>
        <w:rPr/>
      </w:pPr>
      <w:r>
        <w:rPr/>
        <w:t>Экономические показатели</w:t>
      </w:r>
    </w:p>
    <w:p>
      <w:pPr>
        <w:pStyle w:val="Normal"/>
        <w:spacing w:lineRule="auto" w:line="288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/>
      </w:pPr>
      <w:r>
        <w:rPr/>
        <w:t>В сутки производство по всем 12 агломашинам составляет 34181 тонну, что дает 2848.41 тонну на каждую агломашину. Себестоимость составляет 102.97 гривны за тонну.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 xml:space="preserve">                               </w:t>
      </w:r>
      <w:r>
        <w:rPr/>
        <w:t>Заключение</w:t>
      </w:r>
    </w:p>
    <w:p>
      <w:pPr>
        <w:pStyle w:val="Normal"/>
        <w:spacing w:lineRule="auto" w:line="288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Внедрение системы автоматического управления спеканием аглошихты на ОАО им. Ильича стало насущной необходимостью. Поэтому я и попытаюсь разработать такую систему при разработке дипломного проекта.</w:t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5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54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540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Garamond" w:hAnsi="Garamond" w:cs="Garamond"/>
      <w:sz w:val="28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Garamond" w:hAnsi="Garamond" w:cs="Garamond"/>
      <w:sz w:val="3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01:00Z</dcterms:created>
  <dc:creator>1</dc:creator>
  <dc:description/>
  <dc:language>en-US</dc:language>
  <cp:lastModifiedBy>1</cp:lastModifiedBy>
  <dcterms:modified xsi:type="dcterms:W3CDTF">2003-01-25T14:16:00Z</dcterms:modified>
  <cp:revision>1</cp:revision>
  <dc:subject/>
  <dc:title>МІНІСТЕРСТВО ОСВІТИ УКРАЇНИ</dc:title>
</cp:coreProperties>
</file>