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Содержание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стр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ведение.</w:t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Архитектурно-строительная характеристика объекта строительства.</w:t>
        <w:tab/>
        <w:tab/>
        <w:tab/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сновные сведения об организации строительства.</w:t>
        <w:tab/>
        <w:t>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Методы производства работ.</w:t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Заключение.</w:t>
        <w:tab/>
        <w:tab/>
        <w:tab/>
        <w:tab/>
        <w:tab/>
        <w:tab/>
        <w:tab/>
        <w:tab/>
        <w:tab/>
        <w:t>9</w:t>
      </w:r>
    </w:p>
    <w:p>
      <w:pPr>
        <w:pStyle w:val="Normal"/>
        <w:spacing w:lineRule="auto" w:line="360"/>
        <w:ind w:left="141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риложение.</w:t>
        <w:tab/>
        <w:tab/>
        <w:tab/>
        <w:tab/>
        <w:tab/>
        <w:tab/>
        <w:tab/>
        <w:tab/>
        <w:tab/>
        <w:t>10</w:t>
      </w:r>
    </w:p>
    <w:p>
      <w:pPr>
        <w:pStyle w:val="Normal"/>
        <w:spacing w:lineRule="auto" w:line="360"/>
        <w:ind w:left="141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left="141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left="141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left="141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left="141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left="141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left="141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left="141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left="141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left="141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left="141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left="141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left="141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left="141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left="141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left="141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left="141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left="141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left="141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left="141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left="141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b/>
          <w:b/>
          <w:sz w:val="40"/>
          <w:szCs w:val="40"/>
          <w:u w:val="single"/>
        </w:rPr>
      </w:pPr>
      <w:r>
        <w:rPr>
          <w:rFonts w:cs="Bookman Old Style" w:ascii="Bookman Old Style" w:hAnsi="Bookman Old Style"/>
          <w:b/>
          <w:sz w:val="40"/>
          <w:szCs w:val="40"/>
          <w:u w:val="single"/>
        </w:rPr>
        <w:t>Введение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ab/>
        <w:t>Производственная практика является составной частью учебного процесса и имеет целью подготовить специалистов инженеров-строителей. Продолжительность производственной практики составляет четыре недели. Студенты направляются на объекты промышленного, гражданского и сельского строительства, согласно заключенным договорам.</w:t>
      </w:r>
    </w:p>
    <w:p>
      <w:pPr>
        <w:pStyle w:val="Normal"/>
        <w:spacing w:lineRule="auto" w:line="360"/>
        <w:ind w:firstLine="8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Данная практика ставит перед собой следующие задачи:</w:t>
      </w:r>
    </w:p>
    <w:p>
      <w:pPr>
        <w:pStyle w:val="Normal"/>
        <w:spacing w:lineRule="auto" w:line="360"/>
        <w:ind w:firstLine="84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- углубить и закрепить теоретические знания;</w:t>
      </w:r>
    </w:p>
    <w:p>
      <w:pPr>
        <w:pStyle w:val="Normal"/>
        <w:spacing w:lineRule="auto" w:line="360"/>
        <w:ind w:firstLine="8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приобрести рабочие навыки по рабочим строительным специальным процессам;</w:t>
      </w:r>
    </w:p>
    <w:p>
      <w:pPr>
        <w:pStyle w:val="Normal"/>
        <w:spacing w:lineRule="auto" w:line="360"/>
        <w:ind w:firstLine="8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ознакомить студентов с передовыми методами труда, строительной техникой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- изучить производственный процесс строительной организации в целом.</w:t>
      </w:r>
    </w:p>
    <w:p>
      <w:pPr>
        <w:pStyle w:val="Normal"/>
        <w:spacing w:lineRule="auto" w:line="360"/>
        <w:ind w:firstLine="8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</w:t>
      </w:r>
      <w:r>
        <w:rPr>
          <w:rFonts w:cs="Bookman Old Style" w:ascii="Bookman Old Style" w:hAnsi="Bookman Old Style"/>
          <w:sz w:val="28"/>
          <w:szCs w:val="28"/>
        </w:rPr>
        <w:t xml:space="preserve">Я проходил практику на муниципальном предприятии «Зеленхоз». </w:t>
      </w:r>
    </w:p>
    <w:p>
      <w:pPr>
        <w:pStyle w:val="Normal"/>
        <w:spacing w:lineRule="auto" w:line="360"/>
        <w:ind w:firstLine="8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сновными задачами  МП «Зеленхоз» являются:</w:t>
      </w:r>
    </w:p>
    <w:p>
      <w:pPr>
        <w:pStyle w:val="Normal"/>
        <w:spacing w:lineRule="auto" w:line="360"/>
        <w:ind w:firstLine="84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- текущее содержание объектов внешнего благоустройства, реконструкция, капитальный ремонт и новое строительство объектов озеленения в г. Волгограде и Волгоградской области на основании заключенных договоров с владельцами и заказчиками объектов зеленых насаждений и нового строительства;</w:t>
      </w:r>
    </w:p>
    <w:p>
      <w:pPr>
        <w:pStyle w:val="Normal"/>
        <w:spacing w:lineRule="auto" w:line="360"/>
        <w:ind w:firstLine="8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выращивание цветочной продукции для озеленения объектов города и удовлетворения потребностей населения в срезе цветов и посадочном материале;</w:t>
      </w:r>
    </w:p>
    <w:p>
      <w:pPr>
        <w:pStyle w:val="Normal"/>
        <w:spacing w:lineRule="auto" w:line="360"/>
        <w:ind w:firstLine="8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изготовление и реализация продукции товаров народного потребления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- оказание услуг предприятиям и населению.</w:t>
      </w:r>
    </w:p>
    <w:p>
      <w:pPr>
        <w:pStyle w:val="Normal"/>
        <w:spacing w:lineRule="auto" w:line="360"/>
        <w:ind w:firstLine="8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МП «Зеленхоз» имеет в своем составе службы эксплуатации №1и №2, ремонтно-строительную службу, службу по выращиванию цветочной продукции для озеленения объектов города, автотранспортный цех.</w:t>
      </w:r>
    </w:p>
    <w:p>
      <w:pPr>
        <w:pStyle w:val="Normal"/>
        <w:spacing w:lineRule="auto" w:line="360"/>
        <w:ind w:firstLine="8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 настоящее время на предприятии проходит реконструкция производственных зданий, теплиц  службы цветоводства и котельной, обеспечивающей подачу тепла в теплицы службы цветоводства. Именно на этом участке я и проходил производственную практику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Производственные здания службы цветоводства нуждались во внутренней отделке. Я, под руководством опытного штукатура, обучался азам штукатурного дела.</w:t>
      </w:r>
    </w:p>
    <w:p>
      <w:pPr>
        <w:pStyle w:val="Normal"/>
        <w:spacing w:lineRule="auto" w:line="360"/>
        <w:ind w:firstLine="8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840"/>
        <w:jc w:val="center"/>
        <w:rPr>
          <w:rFonts w:ascii="Bookman Old Style" w:hAnsi="Bookman Old Style" w:cs="Bookman Old Style"/>
          <w:b/>
          <w:b/>
          <w:sz w:val="40"/>
          <w:szCs w:val="40"/>
          <w:u w:val="single"/>
        </w:rPr>
      </w:pPr>
      <w:r>
        <w:rPr>
          <w:rFonts w:cs="Bookman Old Style" w:ascii="Bookman Old Style" w:hAnsi="Bookman Old Style"/>
          <w:b/>
          <w:sz w:val="40"/>
          <w:szCs w:val="40"/>
          <w:u w:val="single"/>
        </w:rPr>
        <w:t>Архитектурно-строительная характеристика объекта строительства</w:t>
      </w:r>
    </w:p>
    <w:p>
      <w:pPr>
        <w:pStyle w:val="Normal"/>
        <w:spacing w:lineRule="auto" w:line="360"/>
        <w:ind w:firstLine="840"/>
        <w:jc w:val="center"/>
        <w:rPr>
          <w:rFonts w:ascii="Bookman Old Style" w:hAnsi="Bookman Old Style" w:cs="Bookman Old Style"/>
          <w:b/>
          <w:b/>
          <w:sz w:val="40"/>
          <w:szCs w:val="40"/>
          <w:u w:val="single"/>
        </w:rPr>
      </w:pPr>
      <w:r>
        <w:rPr>
          <w:rFonts w:cs="Bookman Old Style" w:ascii="Bookman Old Style" w:hAnsi="Bookman Old Style"/>
          <w:b/>
          <w:sz w:val="40"/>
          <w:szCs w:val="40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Здание состоит из множества помещений различного  назначения. Здание выложено из красного кирпича и состоит из трех секций, несоединенных между собой. Здание состоит из одного этажа и в плане представляет собой длинный вытянутый прямоугольник.    В состав здания входит: склад готовой продукции, прессовочный цех с емкостями для замеса глины, цех декоративного искусства, цех обжига керамической продукции, кабинет администрации, раздевалка и два раздельных санитарных узла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При моем непосредственном участии была проведено  оштукатуривание и покраска стен  цехов. 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40"/>
          <w:szCs w:val="40"/>
          <w:u w:val="single"/>
        </w:rPr>
      </w:pPr>
      <w:r>
        <w:rPr>
          <w:rFonts w:cs="Bookman Old Style" w:ascii="Bookman Old Style" w:hAnsi="Bookman Old Style"/>
          <w:b/>
          <w:sz w:val="40"/>
          <w:szCs w:val="40"/>
          <w:u w:val="single"/>
        </w:rPr>
        <w:t>Основные сведения об организации строительства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40"/>
          <w:szCs w:val="40"/>
          <w:u w:val="single"/>
        </w:rPr>
      </w:pPr>
      <w:r>
        <w:rPr>
          <w:rFonts w:cs="Bookman Old Style" w:ascii="Bookman Old Style" w:hAnsi="Bookman Old Style"/>
          <w:b/>
          <w:sz w:val="40"/>
          <w:szCs w:val="40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Материалы, необходимые для проведения ремонта и реконструкции поставляются строительной фирмой «Ком Дор Строй». Водой данный объект обеспечен, так как здание подключено к централизованной водопроводной сети, а электроэнергией обеспечен через электросеть, соседствующей со зданием областной больницы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Материалы складируются прямо на объекте или привозятся непосредственно перед началом работ. Складируемые на объекте материалы (мешки с цементом, банки с краской, силикатная масса, шпатлевка и т.п.) запираются в конце рабочего дня и опечатываются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Из временных сооружений имеются строительные леса небольшой высоты (столик подмостки, столик-козелок). 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rFonts w:ascii="Bookman Old Style" w:hAnsi="Bookman Old Style" w:cs="Bookman Old Style"/>
          <w:b/>
          <w:b/>
          <w:sz w:val="40"/>
          <w:szCs w:val="40"/>
          <w:u w:val="single"/>
        </w:rPr>
      </w:pPr>
      <w:r>
        <w:rPr>
          <w:rFonts w:cs="Bookman Old Style" w:ascii="Bookman Old Style" w:hAnsi="Bookman Old Style"/>
          <w:b/>
          <w:sz w:val="40"/>
          <w:szCs w:val="40"/>
          <w:u w:val="single"/>
        </w:rPr>
        <w:t>Методы производства работ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Я принимал участие в ремонте помещений гончарного цеха. Под руководством опытного штукатура, мной проводились работы по оштукатуриванию помещений, а также малярные работы. Отделочные работы один из важнейших процессов в строительстве здания. Они являются одними из самых трудоемких и материалоемких процессов. Сначала мы занимались тем, что отдирали от стен с помощью шпателей и мастерков старую штукатурку. Кирпичной стене для более простого наложения новой штукатурки придали шероховатость с помощью кирки; срубили отдельные выступы и наплывы раствора; очистили от жировой битумных,  масляных и других пятен (с помощью насечки, а весьма загрязненные поверхности с одновременным приданием им шероховатости – пескоструйным аппаратом). После насечки и другой обработки мы очистили поверхность от пыли сжатым воздухом и промыли. Для получения ровной штукатурки поверхность провешивают с последующим устройством маяков. Стены провешивают при помощи отвеса, ватерпаса или рейки с уровнем, потолки - провешивают при помощи ватерпаса или рейки с уровн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Мы начали провешивание стен  с забивки в одном из верхних углов первого гвоздя до уровня последнего слоя грунта. Затем по уровню забили второй гвоздь в нижнем углу. В такой же последовательности забили гвозди с другой стороны. По этим гвоздям последовательно натянули шнур по всем направлениям и забили дополнительные гвозди. По гвоздям заподлицо с ними устроили растворные марки. 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о маркам устроили растворные маяки. Для этого по марке установили правило и прикрепили его к стене при помощи упругих лапок скоб и костылей с клиньями. Зазор между стеной и правилом заполнили штукатурным раствором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Затем мы занимались оштукатуриванием очищенной поверхности стен. Раствор изготовляли на основе одного вяжущего, заполнителей (речной песок; продукты помола известняка) и добавок, затворенных на воде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штукатуривание помещения мы выполняли в следующей последовательности: в начале оштукатурили потолки и верхние части стен; затем вытянули карнизы, падуги и другие тяги. Разделали потолочные лузги; накрыли и  затерли потолки и верхние части стен; отштукатурили верхние части оконных проемов и низ стен, оконных и дверных проемов; разделали усенки и лузги; накрыли и затерли низ стен и проемов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а поверхность раствор набрасывали и размазывали вручную. Набрасывали раствор с помощью ковша, а намазывали с помощью лопатки с соко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Наносили штукатурные слои на поверхность в определенной последовательности и с определенными интервалами. Каждый последующий слой мы наносили через 2-6 часов. Перед нанесением первого слоя – обрызга – поверхности были подготовлены соответствующим образом, а поверхности из каменных материалов кроме того, и смочены водой. 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брызг наносили сплошным ровным слоем и не разравнивали. Только в том случае, когда отдельные участки обрызга выступали из общей плоскости намета, их снимали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Грунт наносили на обрызг  в один</w:t>
      </w:r>
      <w:r>
        <w:rPr>
          <w:rFonts w:cs="Bookman Old Style" w:ascii="Bookman Old Style" w:hAnsi="Bookman Old Style"/>
          <w:b/>
          <w:color w:val="3366FF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или более слоев с указанными интервалами. Каждый слой грунта разравнивают. Особенно тщательно разравнивали последний слой, т.к. на него легче было наносить накрывку. Раствор для накрывки приготавливаю на мелком песке и такого же состава, как для грунта. На смоченный водой грунт мы набрасывали раствор и тщательно разравнивали полутерками. После разравнивания раствор затирали деревянными терками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Контроль качества и приемка штукатурки. 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ачество штукатурки устанавливается путем её внешнего осмотра и соответствующего обмера. При необходимости отдельные участки штукатурки могут быть вскрыты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Штукатурка должна быть прочно связана с поверхностью и не отслаиваться от неё. Нельзя допускать появления трещин, бугорков, раковин, дутиков, пятин, и грубо шероховатой поверхности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сновные допустимые отклонения выполненной штукатурки от проектных размеров следующие: неровности (просветы) на штукатурке (при прикладывании двухметровой рейки) не должны превышать: 5 мм — при простой, 3 мм — при улучшенной и 2 мм — при высококачественной штукатурке;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тклонение оштукатуренной поверхности от вертикали (на всю высоту помещения) не должно превышать: 15 мм для простой, 10 мм для улучшенной и 5 мм для высококачественной штукатурки; то же, от горизонтали, соответственно: 15, 10 и 7 мм;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тклонение лузг, усенков, откосов, пилястр и других элементов от вертикали и горизонтали на весь элемент не должно превышать: 10 мм для простой, 5 мм для улучшенной и 3 мм для высококачественной штукатурк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отклонение тяг от прямой линии в пределах между углами или пересечениями не должно превышать: 6 мм для простой, 3 мм для улучшенной и 2 мм для высококачественной штукатурки.</w:t>
      </w:r>
    </w:p>
    <w:p>
      <w:pPr>
        <w:pStyle w:val="Normal"/>
        <w:spacing w:lineRule="auto" w:line="360"/>
        <w:ind w:firstLine="708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ачество специальных видов штукатурки (гидроизоляционной, рентгенозащитной, кислотоупорной, звукопоглощающей) контролируют в соответствии со специальными техническими условиями.</w:t>
      </w:r>
    </w:p>
    <w:p>
      <w:pPr>
        <w:pStyle w:val="Normal"/>
        <w:spacing w:lineRule="auto" w:line="360"/>
        <w:ind w:firstLine="708"/>
        <w:jc w:val="center"/>
        <w:rPr>
          <w:rFonts w:ascii="Bookman Old Style" w:hAnsi="Bookman Old Style" w:cs="Bookman Old Style"/>
          <w:b/>
          <w:b/>
          <w:sz w:val="40"/>
          <w:szCs w:val="40"/>
          <w:u w:val="single"/>
        </w:rPr>
      </w:pPr>
      <w:r>
        <w:rPr>
          <w:rFonts w:cs="Bookman Old Style" w:ascii="Bookman Old Style" w:hAnsi="Bookman Old Style"/>
          <w:b/>
          <w:sz w:val="40"/>
          <w:szCs w:val="40"/>
          <w:u w:val="single"/>
        </w:rPr>
        <w:t>Заключение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 процессе прохождения летней производственной практики я получил знания о производстве строительных работ, смог участвовать в процессе выполнения работ, ознакомился с принципами организации строительных работ, источниками обеспечения строительства материалами, изделиями, энергетическими ресурсам и т.д. Получил практические навыки по строительной профессии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Достоинством практики является возможность закрепить теоретические знания, и овладеть рабочей специальностью.</w:t>
      </w:r>
    </w:p>
    <w:p>
      <w:pPr>
        <w:pStyle w:val="Normal"/>
        <w:spacing w:lineRule="auto" w:line="360"/>
        <w:ind w:firstLine="708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1:29:00Z</dcterms:created>
  <dc:creator>1</dc:creator>
  <dc:description/>
  <dc:language>en-US</dc:language>
  <cp:lastModifiedBy>тор</cp:lastModifiedBy>
  <dcterms:modified xsi:type="dcterms:W3CDTF">2003-10-22T12:00:00Z</dcterms:modified>
  <cp:revision>4</cp:revision>
  <dc:subject/>
  <dc:title>В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264023</vt:r8>
  </property>
  <property fmtid="{D5CDD505-2E9C-101B-9397-08002B2CF9AE}" pid="3" name="_AuthorEmail">
    <vt:lpwstr>irena@interdacom.ru</vt:lpwstr>
  </property>
  <property fmtid="{D5CDD505-2E9C-101B-9397-08002B2CF9AE}" pid="4" name="_AuthorEmailDisplayName">
    <vt:lpwstr>ЮЛЬЧОНОК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