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2055440351"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656043867"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658835506"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1345309590"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806972908"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275591410"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