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-114300</wp:posOffset>
                </wp:positionV>
                <wp:extent cx="6767830" cy="10286365"/>
                <wp:effectExtent l="12700" t="13335" r="12700" b="4870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0286280"/>
                          <a:chOff x="0" y="0"/>
                          <a:chExt cx="6768000" cy="102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028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32960"/>
                            <a:ext cx="67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9380880"/>
                            <a:ext cx="1440" cy="35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23040"/>
                            <a:ext cx="2578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04120"/>
                            <a:ext cx="2578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212760"/>
                            <a:ext cx="298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9212760"/>
                            <a:ext cx="3722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9212760"/>
                            <a:ext cx="8704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9212760"/>
                            <a:ext cx="5187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9212760"/>
                            <a:ext cx="337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0640" y="9390240"/>
                            <a:ext cx="498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0640" y="9578520"/>
                            <a:ext cx="498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840" y="8991000"/>
                            <a:ext cx="4114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08.13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378360"/>
                            <a:ext cx="67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196560"/>
                            <a:ext cx="2578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013680"/>
                            <a:ext cx="2578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40160"/>
                            <a:ext cx="2578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58000"/>
                            <a:ext cx="2578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95640"/>
                            <a:ext cx="16243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0"/>
                              <a:ext cx="8704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Кузнецов А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573120"/>
                            <a:ext cx="16243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4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sz w:val="20"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0"/>
                              <a:ext cx="8704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756000"/>
                            <a:ext cx="16243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4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sz w:val="20"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Рецензи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0"/>
                              <a:ext cx="8704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933840"/>
                            <a:ext cx="16243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0"/>
                              <a:ext cx="8704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110960"/>
                            <a:ext cx="16243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0"/>
                              <a:ext cx="8704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0816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0" y="9419760"/>
                            <a:ext cx="2128680" cy="8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Отчет по квалификационной прак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ООО «Южно-Сахалинское автотранспортное предприятие №8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2120" y="9559800"/>
                            <a:ext cx="1952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9740880"/>
                            <a:ext cx="19526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9380880"/>
                            <a:ext cx="1440" cy="35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6960" y="9390240"/>
                            <a:ext cx="4986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7920" y="9390240"/>
                            <a:ext cx="787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2600" y="9573120"/>
                            <a:ext cx="786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2840" y="956376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6960" y="9884880"/>
                            <a:ext cx="18979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СТЭТ А 45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9pt;width:532.9pt;height:809.95pt" coordorigin="-374,-180" coordsize="10658,16199">
                <v:rect id="shape_0" stroked="t" o:allowincell="f" style="position:absolute;left:-374;top:-180;width:10657;height:1619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54,13738" to="154,145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8,13730" to="10272,137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90,13745" to="790,160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47,13745" to="2247,160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20,13745" to="3120,160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02,13738" to="3702,160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072,14593" to="8073,15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8,15447" to="3692,154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8,15732" to="3692,15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5;top:14328;width:46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;top:14328;width:5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;top:14328;width:137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4328;width:816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14328;width:53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5;top:14607;width:78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5;top:14904;width:78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3979;width:647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К. 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190604.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 xml:space="preserve">08.13 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7,14589" to="10273,145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0,14302" to="3700,143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8,14014" to="3692,140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8,15159" to="3692,15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8,14872" to="3692,14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354;top:14616;width:2559;height:250">
                  <v:shape id="shape_0" stroked="f" o:allowincell="f" style="position:absolute;left:-354;top:14616;width:1132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4616;width:1370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Кузнецов А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54;top:14895;width:2559;height:249">
                  <v:shape id="shape_0" stroked="f" o:allowincell="f" style="position:absolute;left:-354;top:14895;width:1132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4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sz w:val="20"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4895;width:1370;height:2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54;top:15183;width:2559;height:250">
                  <v:shape id="shape_0" stroked="f" o:allowincell="f" style="position:absolute;left:-354;top:15183;width:1132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4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sz w:val="20"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Реценз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5183;width:1370;height:2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54;top:15464;width:2559;height:250">
                  <v:shape id="shape_0" stroked="f" o:allowincell="f" style="position:absolute;left:-354;top:15464;width:1132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5464;width:1370;height:2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54;top:15742;width:2559;height:249">
                  <v:shape id="shape_0" stroked="f" o:allowincell="f" style="position:absolute;left:-354;top:15742;width:1132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15742;width:1370;height:2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98,14593" to="7198,160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776;top:14654;width:3351;height:1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Отчет по квалификационной практи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ООО «Южно-Сахалинское автотранспортное предприятие №8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4,14875" to="10278,148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03,15160" to="10277,15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945,14593" to="8946,15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243;top:14607;width:78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3;top:14607;width:123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14895;width:123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9,14881" to="7489,15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80,14882" to="7780,15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243;top:15386;width:298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СТЭТ А 4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>ОДЕРЖ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Характеристика АТП, структура управления. Основные показатели работы предприятия. Генеральный план АТП……………………………………………..…..................................  2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Планировка производственного здания с расстановкой оборудования…………..............  6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Организация материально-технического снабжения………………………………............  7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Сведения о материалах и запасных частях………………………………………….............  7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Задачи, стоящие перед предприятием на блажащий период………………………............  11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Производственные связи предприятия………………………………………………...........  12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Обязанности механика, мастера или бригадира…………………………………….............  12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Наряды и системы оплаты труда…………………………………………………….............   14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Охрана труда и окружающей среды………………………………………………….............  17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120" w:after="12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before="120" w:after="1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7135</wp:posOffset>
            </wp:positionH>
            <wp:positionV relativeFrom="paragraph">
              <wp:posOffset>128270</wp:posOffset>
            </wp:positionV>
            <wp:extent cx="1155700" cy="774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2020</wp:posOffset>
                </wp:positionH>
                <wp:positionV relativeFrom="paragraph">
                  <wp:posOffset>188595</wp:posOffset>
                </wp:positionV>
                <wp:extent cx="228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.85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49530</wp:posOffset>
                </wp:positionV>
                <wp:extent cx="793750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pacing w:val="-8"/>
                                <w:sz w:val="20"/>
                                <w:szCs w:val="20"/>
                              </w:rPr>
                              <w:t>5..05..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8.75pt;mso-wrap-distance-left:9.05pt;mso-wrap-distance-right:9.05pt;mso-wrap-distance-top:0pt;mso-wrap-distance-bottom:0pt;margin-top:3.9pt;mso-position-vertical-relative:text;margin-left:1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OST type A" w:ascii="GOST type A" w:hAnsi="GOST type A"/>
                          <w:i/>
                          <w:spacing w:val="-8"/>
                          <w:sz w:val="20"/>
                          <w:szCs w:val="20"/>
                        </w:rPr>
                        <w:t>5..05.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>
          <w:b/>
          <w:sz w:val="28"/>
          <w:szCs w:val="28"/>
        </w:rPr>
        <w:t>1. Характеристика АТП, структура управления. Основные показатели работы предприятия. Генеральный план АТ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71830</wp:posOffset>
                </wp:positionH>
                <wp:positionV relativeFrom="page">
                  <wp:posOffset>203200</wp:posOffset>
                </wp:positionV>
                <wp:extent cx="6690360" cy="10312400"/>
                <wp:effectExtent l="12700" t="12700" r="12700" b="1473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0240" cy="10312560"/>
                          <a:chOff x="0" y="0"/>
                          <a:chExt cx="6690240" cy="1031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0240" cy="1031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77004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6440"/>
                            <a:ext cx="667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977004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977004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97750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977004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120" y="9770040"/>
                            <a:ext cx="144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47880"/>
                            <a:ext cx="254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9680"/>
                            <a:ext cx="2548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8440" y="994932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37240"/>
                            <a:ext cx="3340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0137240"/>
                            <a:ext cx="33480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10137240"/>
                            <a:ext cx="86040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0137240"/>
                            <a:ext cx="51300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0137240"/>
                            <a:ext cx="3340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800" y="9784800"/>
                            <a:ext cx="33480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800" y="10020240"/>
                            <a:ext cx="334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9909720"/>
                            <a:ext cx="3704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6pt;width:526.8pt;height:812pt" coordorigin="1058,320" coordsize="10536,16240">
                <v:rect id="shape_0" stroked="t" o:allowincell="f" style="position:absolute;left:1058;top:320;width:10535;height:162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3,15706" to="163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700" to="11581,157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9,15706" to="220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9,15706" to="3649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2,15714" to="4512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8,15706" to="5088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7,15706" to="11018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86" to="5076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72" to="5076,162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4,15988" to="11587,159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086;top:16284;width:52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657;top:16284;width:52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51;top:16284;width:135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683;top:16284;width:80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4537;top:16284;width:52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1039;top:15729;width:52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11039;top:16100;width:526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15926;width:5833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К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190604.0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 xml:space="preserve">8.13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ООО “ Южно-Сахалинское АТП №8”  Данное предприятие занимается перевозкой грузов и пассажиров, а также ремонтом и обслуживанием автомобилей граждан и других предприятий на платной основе. Для этого на предприятии имеется автомобильный парк для перевозок и ремонтно-механизированные мастер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подвижного состава по состоянию на 01. 01. 2008г состовляет 35 единиц грузовой техники в том числе автомобилей Камаз 32 единицы и 6 единиц пассажир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 управле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66040</wp:posOffset>
                </wp:positionV>
                <wp:extent cx="6070600" cy="344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441600"/>
                          <a:chOff x="0" y="0"/>
                          <a:chExt cx="6070680" cy="344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7440" cy="34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070680" cy="34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5.2pt;width:478pt;height:271pt" coordorigin="187,104" coordsize="9560,5420">
                <v:rect id="shape_0" stroked="f" o:allowincell="f" style="position:absolute;left:187;top:104;width:9554;height:54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;top:104;width:9559;height:541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/>
      </w:pPr>
      <w:r>
        <w:rPr>
          <w:sz w:val="28"/>
          <w:szCs w:val="28"/>
        </w:rPr>
        <w:t>Директор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руководитель АТП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Главный инженер является заместителем руководителя АТП, и одновремен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зглавляет техническую службу АТП. Главному инженеру административно подчинены старший мастер производства, главный механик, старший инженер-технолог по ТО и ТР автомобилей, инженер материально-технического снабжения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Отдел планирования, обработки и анализа информации  (В Ц) </w:t>
      </w:r>
      <w:r>
        <w:rPr>
          <w:sz w:val="28"/>
          <w:szCs w:val="28"/>
        </w:rPr>
        <w:t>обеспечивает сбор, систематизацию, обработку и анализ информации о деятельности всех подразделений централизованного производства и собственного производства филиалов, а также выдачу плановой, учетной и отчетной информации на все уровни управления технической службой. В состав отдела входят инженеры и техники по планированию производства, нормированию труда, контролю, шифровке и перфорации информации, по ведению учебно-отчетной документации. Численность персонала отдела и его специализация зависят от трудоемкости выполняемых работ и уровня централизации обработки информации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дел снабжения</w:t>
      </w:r>
      <w:r>
        <w:rPr>
          <w:sz w:val="28"/>
          <w:szCs w:val="28"/>
        </w:rPr>
        <w:t xml:space="preserve"> обеспечивает бесперебойное материально-техническое снабжение АТП, составляет заявки по материально техническому снабжению и 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обеспечивает правильную организацию работы складского хозяйства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у отдела снабжения подчинены работники отдела, основного материального склада и склада ГСМ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Технический отде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ТО) </w:t>
      </w:r>
      <w:r>
        <w:rPr>
          <w:sz w:val="28"/>
          <w:szCs w:val="28"/>
        </w:rPr>
        <w:t xml:space="preserve">разрабатывает планы и мероприятия по внедрению новой техники и технологии производственных процессов, планы НОТ, организует и контролирует их 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полнение; разрабатывает и проводит мероприятия по охране труда и технике безопасности, 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pt;width:523.6pt;height:811pt" coordorigin="1122,360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К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190604.0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 xml:space="preserve">8.13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изучает причины производственного травматизма и принимает меры по их устранению; проводит техническую учебу по подготовке кадров и повышению квалификации рабочих и ИТР; организует изобретательскую и рационализаторскую работу на АТП и внедрение рационализаторских предложений; осуществляет работы по составлению технических нормативов инструкций, конструированию нестандартного оборудования и реконструированию производственных зон и оборудования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у ТО подчинены инженеры по рационализации, изобретательству и новой технике, конструкторы, техники по учету подвижного состава, техник по разработке норм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Комплекс ТОД </w:t>
      </w:r>
      <w:r>
        <w:rPr>
          <w:sz w:val="28"/>
          <w:szCs w:val="28"/>
        </w:rPr>
        <w:t>выполняет ТО, регламентные работы сопутствующие ремонты и работы по диагностике подвижного состава. В состав комплекса входят специализированные бригады, выполняющие: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жедневное обслуживание (бригады ЕО); ТО-1 (бригады ТО-1) ТО-2. регламентные работы и сопутствующие текущие ремонты (бригады ТО-2); диагностические работы (бригады Д)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необходимости бригады разделяются на звенья, возглавляемые квалифицированными рабочими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Комплекс ТР </w:t>
      </w:r>
      <w:r>
        <w:rPr>
          <w:sz w:val="28"/>
          <w:szCs w:val="28"/>
        </w:rPr>
        <w:t>объединяет подразделения, производящие работы по замене неисправных агрегатов, узлов и деталей автомобилей на исправные, а также крепежно-регулировочные и другие работы по ТР непосредственно на автомобилях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Комплекс РУ</w:t>
      </w:r>
      <w:r>
        <w:rPr>
          <w:sz w:val="28"/>
          <w:szCs w:val="28"/>
        </w:rPr>
        <w:t xml:space="preserve"> объединяет подразделения, производящие работы по обслуживанию и ремонту снятых с автомобилей агрегатов, узлов и деталей, изготовлению деталей, а также другие работы, не связанные с непосредственным выполнением их на автомобилях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аботы предприятия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7 год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1. Объемы работ: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/>
      </w:pPr>
      <w:r>
        <w:rPr>
          <w:sz w:val="28"/>
          <w:szCs w:val="28"/>
        </w:rPr>
        <w:t xml:space="preserve">Перевезено тонн - 101,5 т.тн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Грузооборот тыс. - 9097,6 т./км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Перевезено пассажиров - 110,7 тыс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Пассажирооборот - 906,8 п/км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2. Доходы от всех видов деятельности: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грузовых перевозок – 42251 т.р.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К. 190604.08.1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.05pt;width:523.6pt;height:811pt" coordorigin="1122,361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b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К. 190604.08.1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ассажирских перевозок – 1473 т.р. </w:t>
      </w:r>
    </w:p>
    <w:p>
      <w:pPr>
        <w:pStyle w:val="Normal"/>
        <w:tabs>
          <w:tab w:val="clear" w:pos="708"/>
          <w:tab w:val="left" w:pos="3140" w:leader="none"/>
          <w:tab w:val="center" w:pos="4960" w:leader="none"/>
          <w:tab w:val="center" w:pos="5314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прочих видов деятельности – 2979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у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з/платы - 28999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– 147 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ельность труда – 50012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/ мес. з/пл – 1643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хнико-эксплуатационные показ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ов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п – 0,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– 8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бусов:</w:t>
      </w:r>
    </w:p>
    <w:p>
      <w:pPr>
        <w:pStyle w:val="Normal"/>
        <w:rPr/>
      </w:pPr>
      <w:r>
        <w:rPr>
          <w:sz w:val="28"/>
          <w:szCs w:val="28"/>
        </w:rPr>
        <w:t>Кип – 0,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– 8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изводственных травм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Д. ДТП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щерб – 7800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6235</wp:posOffset>
            </wp:positionH>
            <wp:positionV relativeFrom="paragraph">
              <wp:posOffset>114300</wp:posOffset>
            </wp:positionV>
            <wp:extent cx="7366000" cy="91440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70" r="-1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.05pt;width:523.6pt;height:811pt" coordorigin="1122,361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К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190604.0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 xml:space="preserve">8.13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Генеральный план АТ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.05pt;width:523.6pt;height:811pt" coordorigin="1122,361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К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190604.0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 xml:space="preserve">8.13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2. Планировка производственного здания с расстановкой обору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Т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</wp:posOffset>
                </wp:positionH>
                <wp:positionV relativeFrom="paragraph">
                  <wp:posOffset>13970</wp:posOffset>
                </wp:positionV>
                <wp:extent cx="7361555" cy="52304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5230440"/>
                          <a:chOff x="0" y="0"/>
                          <a:chExt cx="7361640" cy="5230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361640" cy="523044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49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14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02776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027760"/>
                            <a:ext cx="20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4341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827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2280"/>
                            <a:ext cx="240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170440"/>
                            <a:ext cx="456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399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0566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26010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912960"/>
                            <a:ext cx="4572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3350160"/>
                            <a:ext cx="4572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4564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45644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45644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7424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4236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4236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4236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542760"/>
                            <a:ext cx="240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543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543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43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543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68504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170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99160" y="20574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25138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057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228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6858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44564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456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5712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13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7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21711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942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2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16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3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68508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1280" y="1942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1942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47991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4914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1280" y="43419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42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.1pt;width:579.65pt;height:411.85pt" coordorigin="935,22" coordsize="11593,8237">
                <v:rect id="shape_0" stroked="t" o:allowincell="f" style="position:absolute;left:935;top:22;width:11592;height:8236;mso-wrap-style:none;v-text-anchor:middle">
                  <v:fill o:detectmouseclick="t" on="false"/>
                  <v:stroke color="white" weight="9360" dashstyle="shortdot" joinstyle="miter" endcap="round"/>
                  <w10:wrap type="none"/>
                </v:rect>
                <v:line id="shape_0" from="1475,202" to="1475,7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5,202" to="8674,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5,202" to="8675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5,7940" to="4352,7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4,7940" to="8674,7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5,6860" to="8675,7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75,2900" to="8675,4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5;top:1821;width:378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4;top:3440;width:71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4;top:3801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4;top:3261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9;top:4118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4;top:1460;width:719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4;top:5298;width:719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4;top:70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4;top:7040;width:10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4;top:7040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4;top:4341;width:10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4;top:561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4;top:561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4;top:561;width:10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4,1822" to="4354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5,1822" to="4535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5,1822" to="4715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4,1822" to="4174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5,1822" to="3995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5;top:5601;width:378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5,5602" to="3995,6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4,5602" to="4174,6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4,5602" to="4354,6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5,5602" to="4535,6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5,5602" to="4715,6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75;top:7400;width:358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54;top:561;width:35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34;top:3440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93,3262" to="8673,3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3,3981" to="8673,3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4,3262" to="8494,3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3,382" to="8673,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4,382" to="8494,1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4,1102" to="8674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3,7040" to="8673,7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4,7040" to="8494,7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4,7221" to="8674,7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5,202" to="3995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5,382" to="4173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4,201" to="4174,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5,3262" to="1653,3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5,3262" to="1655,3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4,3441" to="1652,3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5,3081" to="1833,3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5,3081" to="2373,3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5,382" to="4353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4,1282" to="4893,1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4,922" to="6873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1461" to="7413,1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4,1101" to="8492,1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74,1282" to="8132,1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4,3081" to="8492,3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94,3081" to="8132,3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14,7580" to="6873,7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74,7761" to="6512,7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4,6860" to="8492,70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74,6861" to="8132,68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Пожарный щит. 2. Ящик с песком. 3. Осмотровая яма. 4. Передвижная подставка. 5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екционный шкаф. 6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Тележка для снятия и установки колёс. 7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арь для обтирочных материалов. 8. Стол-тележка электрика. 9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ерстак с тисками. 10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Ящик для негодных деталей. 1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теллаж-вертушка. 1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анна для промывки тормозных колодок. 1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айковёрт для гаек стремянок. 14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айковёрт для гаек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.05pt;width:523.6pt;height:811pt" coordorigin="1122,361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К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190604.0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 xml:space="preserve">8.13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3. Организация материально-технического 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1"/>
        <w:rPr/>
      </w:pPr>
      <w:r>
        <w:rPr>
          <w:sz w:val="28"/>
          <w:szCs w:val="28"/>
        </w:rPr>
        <w:t>Материально-техническое снабжение АТП представляет собой процесс обеспечения подвижного состава эксплуатационными материалами (топливом, маслом), запасными частями, агрегатами и другими материалами, необходимыми для нормальной работы.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>Снабжение АТП осуществляется планово-регулирующими и снабженческо-сбытовыми организациями.</w:t>
      </w:r>
    </w:p>
    <w:p>
      <w:pPr>
        <w:pStyle w:val="Normal"/>
        <w:ind w:firstLine="181"/>
        <w:rPr/>
      </w:pPr>
      <w:r>
        <w:rPr>
          <w:sz w:val="28"/>
          <w:szCs w:val="28"/>
        </w:rPr>
        <w:t>План материально-технического снабжения АТП является составной частью плана снабжения соответствующей отрасли народного хозяйства, в связи с чем он неразрывно связан с материальными ресурсами, определяемыми государственным планом снабжения народного хозяйства. План материально-технического снабжения АТП (как и соответствующие отрасли народного хозяйства) базируется на потребности, в материалах исходя из производственных программ, прогрессивных, технически обоснованных норм материалов и норм складских запасов.</w:t>
      </w:r>
    </w:p>
    <w:p>
      <w:pPr>
        <w:pStyle w:val="Normal"/>
        <w:ind w:firstLine="181"/>
        <w:rPr/>
      </w:pPr>
      <w:r>
        <w:rPr>
          <w:sz w:val="28"/>
          <w:szCs w:val="28"/>
        </w:rPr>
        <w:t>Основными задачами организации материально-технического снабжения АТП являются: своевременное и в требуемом количестве обеспечение предприятия всеми материалами, необходимыми для бесперебойной работы подвижного состава; создание условий наилучшего сохранения (без потерь) находящихся на складе материалов, запасных частей и агрегатов; увеличение скорости оборота складских запасов; экономное расходование материалов.</w:t>
      </w:r>
    </w:p>
    <w:p>
      <w:pPr>
        <w:pStyle w:val="Normal"/>
        <w:ind w:firstLine="181"/>
        <w:rPr/>
      </w:pPr>
      <w:r>
        <w:rPr>
          <w:sz w:val="28"/>
          <w:szCs w:val="28"/>
        </w:rPr>
        <w:t>Рациональная организация материально технического снабжения АТП должна основываться на передовых нормативах расхода в первую очередь эксплуатационных и других материалов, а также запасных частей и агрегатов, требуемых при ТО и ремонте, на своевременной их заготовке, доставке, приемке и правильном хранении эксплуатационных и других материалов, запасных частей и агрегатов.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ведения о материалах и запасных частях</w:t>
      </w:r>
    </w:p>
    <w:p>
      <w:pPr>
        <w:pStyle w:val="Normal"/>
        <w:ind w:firstLine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>На складе предприятия для проведения работ имеются следующие материалы и запасные части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916"/>
        <w:gridCol w:w="1136"/>
        <w:gridCol w:w="1136"/>
        <w:gridCol w:w="1136"/>
        <w:gridCol w:w="1136"/>
        <w:gridCol w:w="1136"/>
      </w:tblGrid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Материа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Шиф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ед. изм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цен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кол-во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10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 балансира Ура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колеса 43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фра резиновая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чик. Давл. Масл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фрагм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к промежуточны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олотник руля КРАЗ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уплотнительное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пп сальник пер-го вал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н упр. Делит.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 радиатор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нжета 114х145х1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нжета 42х58х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нжета задней ступицы Ура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нжета подкачки 43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онечник рулевых тяг Краз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онечник рулевых тяг Маз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лец реактивной штанги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лец рулевой Ура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ушка раздатки Краз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ушка ДВС 43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ось передняя Ура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од вентилятор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влагоотделителя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влагоотделителя тормозов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главного цилиндра сцепления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ГТК Е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ГТК Е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Гу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Гур-43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делителя КПП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клапана ограничения давления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КПП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крана ручник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маслен. Фильтра Е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7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маслен. Фильтра Е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насоса ГУ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паронит промежуточного мост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паронит цилиндр компресс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паронит системы охлаждения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паронит КПП+делителя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паронит-х заднего мост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ПГУ Ура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0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пыльник рулевой тяги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рулевой тяги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системы охлаждения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ТНВД полны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уплот. Колец трубопров. Торм.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ускорительного клапан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фильтра топливн.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энергоаккумулятор24*20 Е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энергоаккумулятор Е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энергоаккумулятора Т/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-118745</wp:posOffset>
                      </wp:positionH>
                      <wp:positionV relativeFrom="page">
                        <wp:posOffset>-8350885</wp:posOffset>
                      </wp:positionV>
                      <wp:extent cx="6649720" cy="10299700"/>
                      <wp:effectExtent l="12700" t="12700" r="12700" b="1771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560" cy="10299600"/>
                                <a:chOff x="0" y="0"/>
                                <a:chExt cx="6649560" cy="1029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49560" cy="1029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754200"/>
                                  <a:ext cx="6638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12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9800" y="976320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3040" y="975816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960" y="9758160"/>
                                  <a:ext cx="144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35280"/>
                                  <a:ext cx="2533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117440"/>
                                  <a:ext cx="2533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0280" y="993708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124280"/>
                                  <a:ext cx="3322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360" y="10124280"/>
                                  <a:ext cx="332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10124280"/>
                                  <a:ext cx="8553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№ докумен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00" y="10124280"/>
                                  <a:ext cx="5097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5280" y="10124280"/>
                                  <a:ext cx="3322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360" y="9772560"/>
                                  <a:ext cx="332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360" y="10007640"/>
                                  <a:ext cx="3326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4360" y="9898560"/>
                                  <a:ext cx="368244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 xml:space="preserve">ПК.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bCs/>
                                        <w:rFonts w:ascii="GOST type A" w:hAnsi="GOST type A" w:eastAsia="Times New Roman" w:cs="GOST type A"/>
                                        <w:color w:val="auto"/>
                                        <w:lang w:bidi="ar-SA" w:val="uk-UA"/>
                                      </w:rPr>
                                      <w:t>190604.0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bCs/>
                                        <w:rFonts w:ascii="GOST type A" w:hAnsi="GOST type A" w:eastAsia="Times New Roman" w:cs="GOST type A"/>
                                        <w:color w:val="auto"/>
                                        <w:lang w:bidi="ar-SA" w:val="ru-RU"/>
                                      </w:rPr>
                                      <w:t xml:space="preserve">8.13.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bCs/>
                                        <w:rFonts w:ascii="GOST type A" w:hAnsi="GOST type A" w:eastAsia="Times New Roman" w:cs="GOST type A"/>
                                        <w:color w:val="auto"/>
                                        <w:lang w:bidi="ar-SA" w:val="uk-UA"/>
                                      </w:rPr>
                                      <w:t>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35pt;margin-top:-657.55pt;width:523.6pt;height:811pt" coordorigin="-187,-13151" coordsize="10472,16220">
                      <v:rect id="shape_0" stroked="t" o:allowincell="t" style="position:absolute;left:-187;top:-13151;width:10471;height:1621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385,2216" to="385,305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1,2210" to="10273,221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57,2216" to="957,305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8,2216" to="2388,305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6,2224" to="3246,305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18,2216" to="3818,305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712,2216" to="9713,305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1,2495" to="3808,2495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81,2782" to="3808,278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719,2498" to="10278,2498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59;top:2793;width:52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9;top:2793;width:52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9;top:2793;width:1346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1;top:2793;width:80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0;top:2793;width:52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35;top:2239;width:52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35;top:2609;width:523;height:34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67;top:2437;width:5798;height:38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Тормоз прицеп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/к энергоаккумулятора Т-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цилиндр сцепления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ень 170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льник вала сошки Гу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льник г/муфты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льник первичного вала КПП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льник ступицы камаз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льник ТНВД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льник ТНВД 25х35х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льник ТНВД 32х45х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льник ТНВД Е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льник Хвостовик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емянка задняя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ННД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и длинные медные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ь уровня топлив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ьтр топливный Камаз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ьтр топливный ЯМЗ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ланец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медная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кворень+втулк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нг Е воздушны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нг вкл.блок.МОД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нг задних тормозов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нг маслян. Маном.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нг накачки шин 18м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нг п/прицепа 2,38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нг ПГУ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нг ПГУ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нг ПГУ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нг тормозно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ок ПГУ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мент топливпого фильтр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975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1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чик ММ 3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 ПЖ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ле сигнало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Щетка генератор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Щетка стартер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нагреватель ПЖД-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69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1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шипни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шипник 20071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шипник 20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одшипник 503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шипник 72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шипник выжимно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21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1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вто шины 280х50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вто шины 320х50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8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48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-425450</wp:posOffset>
                      </wp:positionH>
                      <wp:positionV relativeFrom="page">
                        <wp:posOffset>-9341485</wp:posOffset>
                      </wp:positionV>
                      <wp:extent cx="6649720" cy="10299700"/>
                      <wp:effectExtent l="12700" t="12700" r="12700" b="1771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560" cy="10299600"/>
                                <a:chOff x="0" y="0"/>
                                <a:chExt cx="6649560" cy="1029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49560" cy="1029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754200"/>
                                  <a:ext cx="6638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12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9800" y="976320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3040" y="975816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960" y="9758160"/>
                                  <a:ext cx="144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35280"/>
                                  <a:ext cx="2533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117440"/>
                                  <a:ext cx="2533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0280" y="993708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10124280"/>
                                  <a:ext cx="3322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080" y="10124280"/>
                                  <a:ext cx="332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10124280"/>
                                  <a:ext cx="8553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№ докумен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00" y="10124280"/>
                                  <a:ext cx="5097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5280" y="10124280"/>
                                  <a:ext cx="3322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360" y="9772560"/>
                                  <a:ext cx="332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360" y="10007640"/>
                                  <a:ext cx="3326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4360" y="9898560"/>
                                  <a:ext cx="368244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 xml:space="preserve">ПК.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bCs/>
                                        <w:rFonts w:ascii="GOST type A" w:hAnsi="GOST type A" w:eastAsia="Times New Roman" w:cs="GOST type A"/>
                                        <w:color w:val="auto"/>
                                        <w:lang w:bidi="ar-SA" w:val="uk-UA"/>
                                      </w:rPr>
                                      <w:t>190604.0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bCs/>
                                        <w:rFonts w:ascii="GOST type A" w:hAnsi="GOST type A" w:eastAsia="Times New Roman" w:cs="GOST type A"/>
                                        <w:color w:val="auto"/>
                                        <w:lang w:bidi="ar-SA" w:val="ru-RU"/>
                                      </w:rPr>
                                      <w:t xml:space="preserve">8.13.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bCs/>
                                        <w:rFonts w:ascii="GOST type A" w:hAnsi="GOST type A" w:eastAsia="Times New Roman" w:cs="GOST type A"/>
                                        <w:color w:val="auto"/>
                                        <w:lang w:bidi="ar-SA" w:val="uk-UA"/>
                                      </w:rPr>
                                      <w:t>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.5pt;margin-top:-735.55pt;width:523.6pt;height:811pt" coordorigin="-670,-14711" coordsize="10472,16220">
                      <v:rect id="shape_0" stroked="t" o:allowincell="t" style="position:absolute;left:-670;top:-14711;width:10471;height:1621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97,656" to="-97,149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64,650" to="9790,65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74,656" to="474,149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905,656" to="1905,149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63,664" to="2763,149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5,656" to="3335,149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229,656" to="9230,149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64,935" to="3325,935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64,1222" to="3325,122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236,938" to="9795,938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641;top:1233;width:52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3;top:1233;width:52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6;top:1233;width:1346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8;top:1233;width:80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87;top:1233;width:52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2;top:679;width:52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2;top:1049;width:523;height:34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4;top:877;width:5798;height:38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Группа 18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течка медицинска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-118745</wp:posOffset>
                      </wp:positionH>
                      <wp:positionV relativeFrom="page">
                        <wp:posOffset>-114300</wp:posOffset>
                      </wp:positionV>
                      <wp:extent cx="6649720" cy="10299700"/>
                      <wp:effectExtent l="12700" t="12700" r="12700" b="1771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560" cy="10299600"/>
                                <a:chOff x="0" y="0"/>
                                <a:chExt cx="6649560" cy="1029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49560" cy="1029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754200"/>
                                  <a:ext cx="6638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12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9800" y="976320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3040" y="975816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960" y="9758160"/>
                                  <a:ext cx="144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35280"/>
                                  <a:ext cx="2533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117440"/>
                                  <a:ext cx="2533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0280" y="993708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124280"/>
                                  <a:ext cx="3322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360" y="10124280"/>
                                  <a:ext cx="332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10124280"/>
                                  <a:ext cx="8553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№ докумен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00" y="10124280"/>
                                  <a:ext cx="5097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5280" y="10124280"/>
                                  <a:ext cx="3322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360" y="9772560"/>
                                  <a:ext cx="332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360" y="10007640"/>
                                  <a:ext cx="3326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4360" y="9898560"/>
                                  <a:ext cx="368244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bCs/>
                                        <w:b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ПК. 190604.08.13. 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35pt;margin-top:-9pt;width:523.6pt;height:811pt" coordorigin="-187,-180" coordsize="10472,16220">
                      <v:rect id="shape_0" stroked="t" o:allowincell="t" style="position:absolute;left:-187;top:-180;width:10471;height:1621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385,15187" to="385,1602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1,15181" to="10273,1518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57,15187" to="957,1602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8,15187" to="2388,1602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46,15195" to="3246,1602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18,15187" to="3818,1602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712,15187" to="9713,1602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1,15466" to="3808,15466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81,15753" to="3808,1575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719,15469" to="10278,1546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59;top:15763;width:52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9;top:15763;width:52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9;top:15763;width:1346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1;top:15763;width:80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0;top:15763;width:52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35;top:15210;width:52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35;top:15580;width:523;height:34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67;top:15408;width:5798;height:38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К. 190604.08.1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тон асбестовы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ло И-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ло И-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ло М-8 Д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ло ТСП-15 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ы прошивочные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фтесорбит 1/15 кг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сол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сол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3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677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1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возд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уг А-1 50 м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уг А-1 60 м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юк канализаци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4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стигранник 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стигранник 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стигранник 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стигранник 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923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1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втомат 25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втомат выкл 16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36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ключатель УЗО-25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бель сварочный ТГХР 1х2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ампа 36х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ампа кварцевая 5000вт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льник РКУ 0,6х2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четчик 1 фазны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линител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двигатель 950 об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дрел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94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18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точ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19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ото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енератор ацетиленовы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рел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юч балонны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ль ручна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ангенциркул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74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19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стюм сварщика брезентовы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стюм х/б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54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тка ватна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тка метелиц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чатки краги резиновые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пог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поги резиновые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425450</wp:posOffset>
                      </wp:positionH>
                      <wp:positionV relativeFrom="page">
                        <wp:posOffset>-640080</wp:posOffset>
                      </wp:positionV>
                      <wp:extent cx="6649720" cy="10299700"/>
                      <wp:effectExtent l="12700" t="12700" r="12700" b="1771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560" cy="10299600"/>
                                <a:chOff x="0" y="0"/>
                                <a:chExt cx="6649560" cy="1029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49560" cy="1029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754200"/>
                                  <a:ext cx="6638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120" y="975816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9800" y="976320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3040" y="975816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960" y="9758160"/>
                                  <a:ext cx="144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35280"/>
                                  <a:ext cx="2533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117440"/>
                                  <a:ext cx="2533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0280" y="993708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10124280"/>
                                  <a:ext cx="3322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080" y="10124280"/>
                                  <a:ext cx="332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10124280"/>
                                  <a:ext cx="8553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№ докумен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00" y="10124280"/>
                                  <a:ext cx="5097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5280" y="10124280"/>
                                  <a:ext cx="3322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360" y="9772560"/>
                                  <a:ext cx="332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360" y="10007640"/>
                                  <a:ext cx="3326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4360" y="9898560"/>
                                  <a:ext cx="368244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 xml:space="preserve">ПК.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bCs/>
                                        <w:rFonts w:ascii="GOST type A" w:hAnsi="GOST type A" w:eastAsia="Times New Roman" w:cs="GOST type A"/>
                                        <w:color w:val="auto"/>
                                        <w:lang w:bidi="ar-SA" w:val="uk-UA"/>
                                      </w:rPr>
                                      <w:t>190604.0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bCs/>
                                        <w:rFonts w:ascii="GOST type A" w:hAnsi="GOST type A" w:eastAsia="Times New Roman" w:cs="GOST type A"/>
                                        <w:color w:val="auto"/>
                                        <w:lang w:bidi="ar-SA" w:val="ru-RU"/>
                                      </w:rPr>
                                      <w:t xml:space="preserve">8.13.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bCs/>
                                        <w:rFonts w:ascii="GOST type A" w:hAnsi="GOST type A" w:eastAsia="Times New Roman" w:cs="GOST type A"/>
                                        <w:color w:val="auto"/>
                                        <w:lang w:bidi="ar-SA" w:val="uk-UA"/>
                                      </w:rPr>
                                      <w:t>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.5pt;margin-top:-50.4pt;width:523.6pt;height:811pt" coordorigin="-670,-1008" coordsize="10472,16220">
                      <v:rect id="shape_0" stroked="t" o:allowincell="t" style="position:absolute;left:-670;top:-1008;width:10471;height:1621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97,14359" to="-97,1520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64,14353" to="9790,1435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74,14359" to="474,1520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905,14359" to="1905,1520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63,14367" to="2763,1520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35,14359" to="3335,1519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229,14359" to="9230,1520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64,14638" to="3325,14638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64,14925" to="3325,1492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236,14641" to="9795,14641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641;top:14936;width:52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3;top:14936;width:52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6;top:14936;width:1346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8;top:14936;width:80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87;top:14936;width:52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2;top:14382;width:52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2;top:14752;width:523;height:34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4;top:14580;width:5798;height:38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Фартук кислотозащитны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953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19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с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дуктор пропановы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2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25/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 клапанной крышки Газ-5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яга в сборе ПАЗ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25/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нжета сцепления ПАЗ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руппа 33/3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илиндр колесны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5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: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11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дачи, стоящие перед предприятием на ближайший период.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>Основная задача предприятия автотранспортное обеспечение т.е комплекс мероприятий по оснащению автотранспортом и автотехническим имуществом, поддержанию его в технически исправном состоянии, планированию, учету и контролю эксплуатации автотранспорта, профилактике дорожно-транспортных происшествий.</w:t>
      </w:r>
    </w:p>
    <w:p>
      <w:pPr>
        <w:pStyle w:val="Normal"/>
        <w:ind w:firstLine="180"/>
        <w:rPr/>
      </w:pPr>
      <w:r>
        <w:rPr>
          <w:sz w:val="28"/>
          <w:szCs w:val="28"/>
        </w:rPr>
        <w:t>Основным показателем технического состояния транспортных средств является коэффициент технической готовности, нормативные значения и порядок расчет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Техническая готовность транспортного средства определяется и достигается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строгим соблюдением правил эксплуатации, установленных заводом-изготовителем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своевременным, качественным ремонтом и техническим обслуживанием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высоким уровнем укомплектованности автомобильного подразделения специалистами и квалифицированным водительским составом.</w:t>
      </w:r>
    </w:p>
    <w:p>
      <w:pPr>
        <w:pStyle w:val="Normal"/>
        <w:ind w:firstLine="180"/>
        <w:rPr/>
      </w:pPr>
      <w:r>
        <w:rPr>
          <w:sz w:val="28"/>
          <w:szCs w:val="28"/>
        </w:rPr>
        <w:t>Техническое обслуживание проводится с целью поддержания эксплуатационных показателей транспортных средств в пределах, заданных заводом-изготовителем и обеспечивающих их техническую готовность.</w:t>
      </w:r>
    </w:p>
    <w:p>
      <w:pPr>
        <w:pStyle w:val="Normal"/>
        <w:ind w:firstLine="180"/>
        <w:rPr/>
      </w:pPr>
      <w:r>
        <w:rPr>
          <w:sz w:val="28"/>
          <w:szCs w:val="28"/>
        </w:rPr>
        <w:t>В целях планирования поставок транспортных средств и автотехнического имущества, выделение денежных средств на содержание транспортных средств и контроля за их использ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изводственные связи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АТП №8» имеет связи с различными предприятиями по производству автомобилей и запасных частей отечественного производства Зил, Камаз, Газ, П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ся связи с различными предприятиями занимающимися добычей природных ресурсов, АТП № 8 предоставляет таким предприятиям услуги по перевозке угля, щебня, пе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ся связи и с другими АТП т.к предприятие имеет большую ремонтную базу и предоставляет услуги по ремонту автомобилей различ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язанности механика, мастера или бригади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>
          <w:i/>
          <w:sz w:val="28"/>
          <w:szCs w:val="28"/>
        </w:rPr>
        <w:t>Начальник автоподразделения</w:t>
      </w:r>
      <w:r>
        <w:rPr>
          <w:sz w:val="28"/>
          <w:szCs w:val="28"/>
        </w:rPr>
        <w:t xml:space="preserve"> отвечает за автотранспортное обеспечение.</w:t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н обязан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   знать нормативные документы по эксплуатации, хранению, обеспечению горюче-смазочными материалами и специальными жидкостями транспортных средств, устройство транспортных средств, порядок и правила их эксплуатации и ремонта;</w:t>
      </w:r>
    </w:p>
    <w:p>
      <w:pPr>
        <w:pStyle w:val="Normal"/>
        <w:ind w:firstLine="180"/>
        <w:rPr/>
      </w:pPr>
      <w:r>
        <w:rPr>
          <w:sz w:val="28"/>
          <w:szCs w:val="28"/>
        </w:rPr>
        <w:t>-  планировать эксплуатацию транспортных средств, осуществлять контроль за своевременным выходом транспортных средств в рейс в исправном состоянии и возвращении им в парк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 организовывать проведение мероприятий по предупреждению дорожно-транспортных происшествий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 осуществлять контроль за своевременностью, полнотой и достоверностью передачи сведений документов в страховую организацию для заключения договоров обязательного страхования гражданской ответственности владельцев транспортных средств, досрочного прекращения ранее заключенных страховых договоров, внесения изменений в страховые полисы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 организовывать ремонт транспортных средств, контролировать качество и сроки его проведения;</w:t>
      </w:r>
    </w:p>
    <w:p>
      <w:pPr>
        <w:pStyle w:val="Normal"/>
        <w:ind w:firstLine="180"/>
        <w:rPr/>
      </w:pPr>
      <w:r>
        <w:rPr>
          <w:sz w:val="28"/>
          <w:szCs w:val="28"/>
        </w:rPr>
        <w:t>-  вести учет транспортных средств, учетно-отчетную документацию по эксплуатации, готовить документацию по эксплуатации, готовить документацию по описанию транспортных средств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 вести количественный и качественный учет автотехнического имущества, оформлять документы на его списание;</w:t>
      </w:r>
    </w:p>
    <w:p>
      <w:pPr>
        <w:pStyle w:val="Normal"/>
        <w:ind w:firstLine="18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pt;width:523.6pt;height:811pt" coordorigin="1122,360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К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190604.0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 xml:space="preserve">8.13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 осуществлять контроль за правильным и эффективным расходованием денежных средств, выделяемых на содержание транспортных средств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 организовывать медицинский контроль водительского состава;</w:t>
      </w:r>
    </w:p>
    <w:p>
      <w:pPr>
        <w:pStyle w:val="Normal"/>
        <w:ind w:firstLine="180"/>
        <w:rPr/>
      </w:pPr>
      <w:r>
        <w:rPr>
          <w:sz w:val="28"/>
          <w:szCs w:val="28"/>
        </w:rPr>
        <w:t>-  организовывать и проводить занятия по технической подготовке водительского состава;</w:t>
      </w:r>
    </w:p>
    <w:p>
      <w:pPr>
        <w:pStyle w:val="Normal"/>
        <w:ind w:firstLine="180"/>
        <w:rPr/>
      </w:pPr>
      <w:r>
        <w:rPr>
          <w:sz w:val="28"/>
          <w:szCs w:val="28"/>
        </w:rPr>
        <w:t>-  осуществлять контроль за соблюдением охраны труда, пожарной безопасности и экологических норм;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-  подписывать расходные документы на выдачу со склада автотехнического имущества;</w:t>
      </w:r>
    </w:p>
    <w:p>
      <w:pPr>
        <w:pStyle w:val="Normal"/>
        <w:shd w:fill="FFFFFF" w:val="clear"/>
        <w:autoSpaceDE w:val="false"/>
        <w:ind w:firstLine="18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К. 190604.08.1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pt;width:523.6pt;height:811pt" coordorigin="1122,360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b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К. 190604.08.1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 своевременно   представлять  заявки   на  транспортные  средства, автотехническое   имущество,   документы   оперативного   прикрытия   и оборудование транспортных средств спецсигналами.</w:t>
      </w:r>
    </w:p>
    <w:p>
      <w:pPr>
        <w:pStyle w:val="Normal"/>
        <w:shd w:fill="FFFFFF" w:val="clear"/>
        <w:autoSpaceDE w:val="false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чальник подразделения ремонта и технического обслуживания обязан: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-  знать технологию проведения технического обслуживания и ремонта всех транспортных средств, используемых в подразделении, наличие, возможности, порядок и правила использования паркогаражного оборудования;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-  обеспечивать качественное проведение технического обслуживания и ремонта транспортных средств;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-  на основе графика технического обслуживания транспортных средств планировать работу ремонтного подразделения;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-  вести учет работ по техническому обслуживанию и ремонту; контролировать   фактический   объем   работ,   выполненный   на станциях   технического   обслуживания   и   других   специализированных предприятиях;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-  осуществлять контроль за соблюдением охраны труда, пожарной безопасности и экологических норм при выполнении работ по техническому обслуживанию и ремонту;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-  организовывать работу по дефектовке снятых с автомобилей узлов, агрегатов и деталей;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-  подготавливать акты на списание не пригодных к дальнейшему использованию узлов, агрегатов и деталей.</w:t>
      </w:r>
    </w:p>
    <w:p>
      <w:pPr>
        <w:pStyle w:val="Normal"/>
        <w:shd w:fill="FFFFFF" w:val="clear"/>
        <w:autoSpaceDE w:val="false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хник (механик) обязан:</w:t>
      </w:r>
    </w:p>
    <w:p>
      <w:pPr>
        <w:pStyle w:val="Normal"/>
        <w:shd w:fill="FFFFFF" w:val="clear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-  знать устройство транспортных средств, имеющихся в автоподразделении;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-  проверять техническое состояние транспортных средств, выходящих из гаража, наличие у водителей необходимых документов и правильность их оформления;</w:t>
      </w:r>
    </w:p>
    <w:p>
      <w:pPr>
        <w:pStyle w:val="Normal"/>
        <w:shd w:fill="FFFFFF" w:val="clear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-  делать отметки в путевых листах при выезде и возвращении транспортных средств;</w:t>
      </w:r>
    </w:p>
    <w:p>
      <w:pPr>
        <w:pStyle w:val="Normal"/>
        <w:shd w:fill="FFFFFF" w:val="clear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-  проверять полноту и качество выполнения работ по техническому обслуживанию и ремонту транспортных средств;</w:t>
      </w:r>
    </w:p>
    <w:p>
      <w:pPr>
        <w:pStyle w:val="Normal"/>
        <w:shd w:fill="FFFFFF" w:val="clear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-  проверять порядок хранения транспортных средств. 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i/>
          <w:sz w:val="28"/>
          <w:szCs w:val="28"/>
        </w:rPr>
        <w:t>Инспектор, отвечающий за вопросы организации безопасности дорожного     движения     и     предупреждения     дорожно-транспортных происшествий</w:t>
      </w:r>
      <w:r>
        <w:rPr>
          <w:sz w:val="28"/>
          <w:szCs w:val="28"/>
        </w:rPr>
        <w:t xml:space="preserve"> (далее - ДТП), обязан: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-  знать нормативные правовые акты по безопасности дорожного движения, теоретические основы вождения транспортных средств, устройство транспортных средств автоподразделения, современные формы и методы работы с водителями по предупреждению ДТП;</w:t>
      </w:r>
    </w:p>
    <w:p>
      <w:pPr>
        <w:pStyle w:val="Normal"/>
        <w:ind w:firstLine="180"/>
        <w:rPr/>
      </w:pPr>
      <w:r>
        <w:rPr>
          <w:sz w:val="28"/>
          <w:szCs w:val="28"/>
        </w:rPr>
        <w:t>-  разрабатывать мероприятия по предупреждению ДТП, повышению квалификации водителей и контролировать их выполнение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организовывать прохождение обязательного медицинского переосвидетельствования водителей в установленные сроки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 проводить занятия по технической подготовке, распространению безаварийного опыта работы, инструктажи по безопасности дорожного движения, разбор ДТП и нарушений Правил дородного движения;</w:t>
      </w:r>
    </w:p>
    <w:p>
      <w:pPr>
        <w:pStyle w:val="Normal"/>
        <w:ind w:firstLine="180"/>
        <w:rPr/>
      </w:pPr>
      <w:r>
        <w:rPr>
          <w:sz w:val="28"/>
          <w:szCs w:val="28"/>
        </w:rPr>
        <w:t>-  организовывать ежегодные государственные технические осмотры автотранспортных средств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 организовывать учет ДТП в автоподразделении, подготавливать сообщение о ДТП и принятых по ним мерах;</w:t>
      </w:r>
    </w:p>
    <w:p>
      <w:pPr>
        <w:pStyle w:val="Normal"/>
        <w:ind w:firstLine="180"/>
        <w:rPr/>
      </w:pPr>
      <w:r>
        <w:rPr>
          <w:sz w:val="28"/>
          <w:szCs w:val="28"/>
        </w:rPr>
        <w:t>-  проводить периодическую проверку знаний водителями Правил дорожного движения;</w:t>
      </w:r>
    </w:p>
    <w:p>
      <w:pPr>
        <w:pStyle w:val="Normal"/>
        <w:ind w:firstLine="180"/>
        <w:rPr/>
      </w:pPr>
      <w:r>
        <w:rPr>
          <w:sz w:val="28"/>
          <w:szCs w:val="28"/>
        </w:rPr>
        <w:t>-  участвовать в проверках работы водителей на линии, а также проверках технического состояния транспортных средств;</w:t>
      </w:r>
    </w:p>
    <w:p>
      <w:pPr>
        <w:pStyle w:val="Normal"/>
        <w:ind w:firstLine="180"/>
        <w:rPr/>
      </w:pPr>
      <w:r>
        <w:rPr>
          <w:i/>
          <w:sz w:val="28"/>
          <w:szCs w:val="28"/>
        </w:rPr>
        <w:t>Диспетчер (младший специалист)</w:t>
      </w:r>
      <w:r>
        <w:rPr>
          <w:sz w:val="28"/>
          <w:szCs w:val="28"/>
        </w:rPr>
        <w:t xml:space="preserve"> обязан:</w:t>
      </w:r>
    </w:p>
    <w:p>
      <w:pPr>
        <w:pStyle w:val="Normal"/>
        <w:ind w:firstLine="18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pt;width:523.6pt;height:811pt" coordorigin="1122,360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К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190604.0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 xml:space="preserve">8.13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 обеспечивать своевременный выход транспортных средств на линию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 оформлять путевые листы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 контролировать водителей о характере и особенностях поездки перевозимого груза;</w:t>
      </w:r>
    </w:p>
    <w:p>
      <w:pPr>
        <w:pStyle w:val="Normal"/>
        <w:ind w:firstLine="180"/>
        <w:rPr/>
      </w:pPr>
      <w:r>
        <w:rPr>
          <w:sz w:val="28"/>
          <w:szCs w:val="28"/>
        </w:rPr>
        <w:t>-  вести служебную документацию по регистрации данных о выезде и прибытии транспорт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ряды и системы оплаты труда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>Этот учет ведется на основании первичных документов. Так, на каждого работника заполняется личная карточка. Сведения о количестве отработанных дней и часов, о выработке и другие данные берутся из табелей, нарядов, рапортов, ведомостей выработки, расчетно-платежных ведомостей и специальных карточек работников, систематизируемых определенным образом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Для учета рабочего времени используется </w:t>
      </w:r>
      <w:r>
        <w:rPr>
          <w:i/>
          <w:sz w:val="28"/>
          <w:szCs w:val="28"/>
        </w:rPr>
        <w:t>табель</w:t>
      </w:r>
      <w:r>
        <w:rPr>
          <w:sz w:val="28"/>
          <w:szCs w:val="28"/>
        </w:rPr>
        <w:t>, который ведется непосредственно в ОМТО (управления). С его помощью получают сведения об обратном времени и не отработанных по разным причинам часах и днях, обеспечивается текущее наблюдение за выходами на работу, соблюдением правил прихода и ухода, состоянием трудовой дисциплины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Неявки или опоздания на работу по уважительным причинам оформляются документами: листками временной нетрудоспособности, справками о выполнении государственных и общественных обязанностей и др. Эти документы сдаются табельщикам и после отметки в табеле передаются в бухгалтерию для расчетов с рабо</w:t>
        <w:softHyphen/>
        <w:t>тниками.</w:t>
      </w:r>
    </w:p>
    <w:p>
      <w:pPr>
        <w:pStyle w:val="Normal"/>
        <w:shd w:fill="FFFFFF" w:val="clear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Сверхурочные работы, разрешенные в установленном порядке, фиксируются в списках мастерами и контролируются табельщиком. Время простоев устанавливается по листкам о простое, кото</w:t>
        <w:softHyphen/>
        <w:t>рые подписывает администрация цеха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Внутрисменные простои по причинам учитываются на основе фотографии рабочих мест и других показателей о про</w:t>
        <w:softHyphen/>
        <w:t>стоях. Эти обобщенные по предприятию данные, характерные для определенного отчетного периода, используются в анализе показателей труда для выявления и устранения причин, по</w:t>
        <w:softHyphen/>
        <w:t>рождающих непроизводительные потери рабочего времени на предприяти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Затраты рабочего времени группируются по следующим признакам: отработанное время, неотработанное оплачиваемое время и неотработанное неоплачиваемое </w:t>
      </w:r>
    </w:p>
    <w:p>
      <w:pPr>
        <w:pStyle w:val="Normal"/>
        <w:rPr/>
      </w:pPr>
      <w:r>
        <w:rPr>
          <w:sz w:val="28"/>
          <w:szCs w:val="28"/>
        </w:rPr>
        <w:t>время, Внутри каж</w:t>
        <w:softHyphen/>
        <w:t>дой из этих групп выделяются: отработанное время в пределах рабочего дня, сверхурочные часы, работа в выходные и празд</w:t>
        <w:softHyphen/>
        <w:t>ничные дни, служебные командировки, ежегодные отпуска, целосменные, внутрисменные простои, неявки, на работу в связи с выполнением государственных и общественных обя</w:t>
        <w:softHyphen/>
        <w:t>занностей, невыходы на работу вследствие временной нетру</w:t>
        <w:softHyphen/>
        <w:t>доспособности (болезнь, роды), льготные часы для кормящих матерей, подростков и рабочих, занятых на вредных для здо</w:t>
        <w:softHyphen/>
        <w:t>ровья производствах, прогулы, опоздания и преждевременный уход с работы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Сгруппированные за месяц на основании табелей показате</w:t>
        <w:softHyphen/>
        <w:t>ли характеризуют трудовые ресурсы по предприятию в целом. Эти показатели необходимы для контроля за использованием ра</w:t>
        <w:softHyphen/>
        <w:t>бочей силы на производстве, ликвидации простоев, сокращении невыходов на работу, устранения других непроизводительных затрат рабочего времени и для составления информации по труду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На многих предприятиях (в организациях) успешно использу</w:t>
        <w:softHyphen/>
        <w:t>ются приемы рационального учета отработанных часов. В табелях отражают только отклонения от нормальных условий работы: невыходы на работу определяются, например, по отсутствую</w:t>
        <w:softHyphen/>
        <w:t>щим пропускам; учет рабочего времени ведется во многих случа</w:t>
        <w:softHyphen/>
        <w:t>ях путем регистрации только неотработанных часов. На основа</w:t>
        <w:softHyphen/>
        <w:t>нии данных о невыходах на работу и неотработанных часах определяется отработанное время.</w:t>
      </w:r>
    </w:p>
    <w:p>
      <w:pPr>
        <w:pStyle w:val="Normal"/>
        <w:ind w:firstLine="180"/>
        <w:rPr/>
      </w:pP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Хозяйствующи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ъектам предоставлено право применять разные формы и системы оплаты труда. Здесь назовем наиболее распространенные - </w:t>
      </w:r>
      <w:r>
        <w:rPr>
          <w:i/>
          <w:iCs/>
          <w:sz w:val="28"/>
          <w:szCs w:val="28"/>
        </w:rPr>
        <w:t xml:space="preserve">повременную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дельную. </w:t>
      </w:r>
      <w:r>
        <w:rPr>
          <w:sz w:val="28"/>
          <w:szCs w:val="28"/>
        </w:rPr>
        <w:t>Каждая из них имеет свои разновидности: простая повременная, повременно-премиальная, прямая сдельная, сдельно-премиальная, сдельно-про</w:t>
        <w:softHyphen/>
        <w:t>грессивная, косвенно-сдельная системы оплаты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повременной оплате </w:t>
      </w:r>
      <w:r>
        <w:rPr>
          <w:sz w:val="28"/>
          <w:szCs w:val="28"/>
        </w:rPr>
        <w:t>труда заработок начисляется за опре</w:t>
        <w:softHyphen/>
        <w:t>деленное количество проработанного времени независимо от объе</w:t>
        <w:softHyphen/>
        <w:t>ма выполненных работ. Он складывается из оплаты по тарифным ставкам и должностным окладам, доплат за условия труда и про</w:t>
        <w:softHyphen/>
        <w:t>фессиональное мастерство. Доплаты и выплаты компенсирующего характера за условия труда устанавливаются дифференцированно в процентах к тарифным ставкам в зависимости от конкретных ха</w:t>
        <w:softHyphen/>
        <w:t xml:space="preserve">рактеристик этих условий (вредные, тяжелые и др.). Выплаты стимулирующего характера з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pt;width:523.6pt;height:811pt" coordorigin="1122,360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К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190604.0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 xml:space="preserve">8.13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фессиональное мастерство (овладе</w:t>
        <w:softHyphen/>
        <w:t>ние рабочими смежными операциями и профессиями, совершен</w:t>
        <w:softHyphen/>
        <w:t>ствование трудовых навыков, повышение качества работ и др.) дифференцируются в зависимости от разряда работников и уста</w:t>
        <w:softHyphen/>
        <w:t>новленных процентов к тарифной ставке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При повременной форме оплаты труда в расчет принимается количество отработанных дней и часов. Для повышения произво</w:t>
        <w:softHyphen/>
        <w:t>дительности и качества труда работники премируются за опреде</w:t>
        <w:softHyphen/>
        <w:t>ленные показатели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сдельной оплате труда </w:t>
      </w:r>
      <w:r>
        <w:rPr>
          <w:sz w:val="28"/>
          <w:szCs w:val="28"/>
        </w:rPr>
        <w:t>размер заработка зависит от количе</w:t>
        <w:softHyphen/>
        <w:t>ства изготовленной продукции (выполненной работы и оказанной услуги) в соответствии с установленными сдельными расценками.</w:t>
      </w:r>
    </w:p>
    <w:p>
      <w:pPr>
        <w:pStyle w:val="Normal"/>
        <w:shd w:fill="FFFFFF" w:val="clear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Прямая сдельная система оплаты труда предусматривает опла</w:t>
        <w:softHyphen/>
        <w:t>ту труда работников по числу единиц изготовленной ими продук</w:t>
        <w:softHyphen/>
        <w:t>ции и выполненных работ исходя из твердых сдельных расценок, установленных с учетом необходимой квалификации. При сдель</w:t>
        <w:softHyphen/>
        <w:t>но-премиальной системе оплата труда включает премирование за перевыполнение норм выработки, достижение определенных каче</w:t>
        <w:softHyphen/>
        <w:t xml:space="preserve">ственных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казателей: сдачу работ с первого предъявления, отсут</w:t>
        <w:softHyphen/>
        <w:t xml:space="preserve">ствие брака и др. При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сдельно-прогрессивной системе оплата по</w:t>
        <w:softHyphen/>
        <w:t>вышается за выработку сверх нормы. Косвенно-сдельная система предусматривает оплату труда наладчиков, комплектовщиков, по</w:t>
        <w:softHyphen/>
        <w:t>мощников мастеров и других работников в процентах к заработку основных рабочих обслуживаемого участка.</w:t>
      </w:r>
    </w:p>
    <w:p>
      <w:pPr>
        <w:pStyle w:val="Normal"/>
        <w:shd w:fill="FFFFFF" w:val="clear"/>
        <w:autoSpaceDE w:val="false"/>
        <w:ind w:first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К. 190604.08.1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pt;width:523.6pt;height:811pt" coordorigin="1122,360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b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К. 190604.08.1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Кроме того, применяется </w:t>
      </w:r>
      <w:r>
        <w:rPr>
          <w:i/>
          <w:iCs/>
          <w:sz w:val="28"/>
          <w:szCs w:val="28"/>
        </w:rPr>
        <w:t xml:space="preserve">аккордная форма оплаты труда, </w:t>
      </w:r>
      <w:r>
        <w:rPr>
          <w:sz w:val="28"/>
          <w:szCs w:val="28"/>
        </w:rPr>
        <w:t>основанная на определении совокупного заработка за выполнение определенных стадий работ или изготовление определенной про</w:t>
        <w:softHyphen/>
        <w:t>дукции. Разновидностью аккордной формы является оплата труда работников, не состоящих в штате организации, за выполнение ими работ по заключенным договорам гражданско-правового ха</w:t>
        <w:softHyphen/>
        <w:t>рактера (включая договор подряда)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Для определения справедливого раз</w:t>
        <w:softHyphen/>
        <w:t>мера оплаты труда с учетом его слож</w:t>
        <w:softHyphen/>
        <w:t>ности, значимости и условий труда различных категорий пер</w:t>
        <w:softHyphen/>
        <w:t>сонала существенное значение имеет тарифная система. Тарифная система представляет собой совокупность тарифно-квалификаци</w:t>
        <w:softHyphen/>
        <w:t>онных справочников, норм выработки (норм времени, норм об</w:t>
        <w:softHyphen/>
        <w:t>служивания, нормированного задания), тарифных сеток и тариф</w:t>
        <w:softHyphen/>
        <w:t>ных ставок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i/>
          <w:iCs/>
          <w:sz w:val="28"/>
          <w:szCs w:val="28"/>
        </w:rPr>
        <w:t xml:space="preserve">Тарифно-квалификационные справочники </w:t>
      </w:r>
      <w:r>
        <w:rPr>
          <w:sz w:val="28"/>
          <w:szCs w:val="28"/>
        </w:rPr>
        <w:t>содержат подробные характеристики основных видов работ с указанием требований, предъявляемых к квалификации исполнителя. Требуемая квали</w:t>
        <w:softHyphen/>
        <w:t>фикация при выполнении той или иной работы определяется разрядом. Более высокий разряд соответствует работе большей сложности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арифные ставки </w:t>
      </w:r>
      <w:r>
        <w:rPr>
          <w:sz w:val="28"/>
          <w:szCs w:val="28"/>
        </w:rPr>
        <w:t>служат для установления соотношений в оплате труда между разрядами работ. Так, тарифная ставка первого разряда определяет размер оплаты труда за единицу времени рабочего низшей квалификации. Тарифные ставки по разрядам определены непосредственно в таблицах исходя из условий и вила работы. Соотношение оплаты труда рабочих более высокого разряда и первого устанавливается с помощью тарифного коэффициента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Оплата труда руководителей, специалистов и служащих произ</w:t>
        <w:softHyphen/>
        <w:t xml:space="preserve">водится, как правило, на основе </w:t>
      </w:r>
      <w:r>
        <w:rPr>
          <w:i/>
          <w:iCs/>
          <w:sz w:val="28"/>
          <w:szCs w:val="28"/>
        </w:rPr>
        <w:t xml:space="preserve">должностных окладов, </w:t>
      </w:r>
      <w:r>
        <w:rPr>
          <w:sz w:val="28"/>
          <w:szCs w:val="28"/>
        </w:rPr>
        <w:t>устанавли</w:t>
        <w:softHyphen/>
        <w:t>ваемых администрацией также самостоятельно в соответствии с должностью и квалификацией работника. Организации могут для этих работников устанавливать и иные виды оплаты труда, например в процентах от выручки, в долях от полученной прибыли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>Разряды, присвоенные рабочим, а также конкретные должностные оклады, установленные работникам, указывают в контрактах, договорах или в приказах по организации. Эти документы доводят и до бухгалтерии для осуществления расчетов с работникам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 последнее время стали практиковать введение системы пла</w:t>
        <w:softHyphen/>
        <w:t xml:space="preserve">вающих окладов в зависимости от роста (снижения) выработки продукции, полученной выручки и других условий работы. </w:t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12470</wp:posOffset>
                </wp:positionH>
                <wp:positionV relativeFrom="page">
                  <wp:posOffset>228600</wp:posOffset>
                </wp:positionV>
                <wp:extent cx="6649720" cy="10299700"/>
                <wp:effectExtent l="12700" t="12700" r="12700" b="17716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299600"/>
                          <a:chOff x="0" y="0"/>
                          <a:chExt cx="6649560" cy="102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29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420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5816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5816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5816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528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74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37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242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2428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2428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242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72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0764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898560"/>
                            <a:ext cx="3682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К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190604.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 xml:space="preserve">8.13.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8pt;width:523.6pt;height:811pt" coordorigin="1122,360" coordsize="10472,16220">
                <v:rect id="shape_0" stroked="t" o:allowincell="f" style="position:absolute;left:1122;top:360;width:10471;height:16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727" to="169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21" to="11581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5727" to="226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727" to="369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735" to="455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7,15727" to="5127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727" to="110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6006" to="5116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93" to="5116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6009" to="11587,160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63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304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04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30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50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12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5948;width:5798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К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190604.0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 xml:space="preserve">8.13.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9. Охрана труда и окружающей среды</w:t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цели охраны труда:</w:t>
      </w:r>
    </w:p>
    <w:p>
      <w:pPr>
        <w:pStyle w:val="Normal"/>
        <w:numPr>
          <w:ilvl w:val="0"/>
          <w:numId w:val="2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разработка системы мероприятий. Например: на постоянное повышения уровня труда в различных отраслях.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>
          <w:sz w:val="28"/>
          <w:szCs w:val="28"/>
        </w:rPr>
        <w:t>определение опасных участков производства, выявление возможных опасных ситуаций и разработка мер по их предупреждению.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>
          <w:sz w:val="28"/>
          <w:szCs w:val="28"/>
        </w:rPr>
        <w:t>сокращение к минимуму вероятности травм или заболеваний работающего персонала при минимальной производительности труда.</w:t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 охраны труда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охранить жизнь и здоровье работникам от возможности произв. вредных факторов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охранить работоспособность и долголетие работника; Способствует его культурно-техническому росту.</w:t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еспечение охраны труда:</w:t>
      </w:r>
    </w:p>
    <w:p>
      <w:pPr>
        <w:pStyle w:val="Normal"/>
        <w:ind w:firstLine="180"/>
        <w:rPr/>
      </w:pPr>
      <w:r>
        <w:rPr>
          <w:sz w:val="28"/>
          <w:szCs w:val="28"/>
        </w:rPr>
        <w:t>СИЗ – для глаз – очки, для слухового аппарата – наушники, для кожного покрова - халат, куртки, для рук – рукавицы, для ног – специальная обувь, для головы – шлемы, каски.</w:t>
      </w:r>
    </w:p>
    <w:p>
      <w:pPr>
        <w:pStyle w:val="Normal"/>
        <w:ind w:firstLine="180"/>
        <w:rPr/>
      </w:pPr>
      <w:r>
        <w:rPr>
          <w:sz w:val="28"/>
          <w:szCs w:val="28"/>
        </w:rPr>
        <w:t>Ограждают опасные зоны – такие как – движущихся частей машины; облетающих частиц от перерабатываемого материала, зоны высоких температурных и ионизирующих излучений. Предохранительные устройства от перезагрузки оборудования новым и падения давления, а также электричества.</w:t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ружающая среда:</w:t>
      </w:r>
    </w:p>
    <w:p>
      <w:pPr>
        <w:pStyle w:val="Normal"/>
        <w:ind w:firstLine="180"/>
        <w:rPr/>
      </w:pPr>
      <w:r>
        <w:rPr>
          <w:sz w:val="28"/>
          <w:szCs w:val="28"/>
        </w:rPr>
        <w:t>Для защиты окружающей среды существуют различные системы сбора отработавших нефтепродуктов (масла, топлива и т.д.) от личного состава транспортных средств. А также на предприятии предусмотрены различные средства по уборке за территорией. Имеются емкости под отработавшее масло, под бытовой мусор (коробки, пакеты и т.д.); Еще предусмотрены моечные установки для поддержания транспортных средств предприятия в чистом и подобающем вид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309" w:right="49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38:00Z</dcterms:created>
  <dc:creator>Кузнецов Андрей Андреевич</dc:creator>
  <dc:description/>
  <cp:keywords/>
  <dc:language>en-US</dc:language>
  <cp:lastModifiedBy>Андрей</cp:lastModifiedBy>
  <cp:lastPrinted>2008-06-04T21:00:00Z</cp:lastPrinted>
  <dcterms:modified xsi:type="dcterms:W3CDTF">2008-06-05T03:46:00Z</dcterms:modified>
  <cp:revision>55</cp:revision>
  <dc:subject>Южно-Сахалинское Авто Транспортное Предприятие № 8</dc:subject>
  <dc:title>Отчет по квалификационной практике</dc:title>
</cp:coreProperties>
</file>