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приб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правильной эксплуатации автомобилей и автобусов на них уста</w:t>
        <w:softHyphen/>
        <w:t>навливают различные контрольно-измерительные приборы.</w:t>
      </w:r>
    </w:p>
    <w:p>
      <w:pPr>
        <w:pStyle w:val="Normal"/>
        <w:jc w:val="both"/>
        <w:rPr/>
      </w:pPr>
      <w:r>
        <w:rPr/>
        <w:t>Приборы можно разделить на две группы: указывающие и сигнализи</w:t>
        <w:softHyphen/>
        <w:t>рующие. Указывающие при</w:t>
        <w:softHyphen/>
        <w:t>боры имеют шкалу и стрелку. Они передают водителю информацию о контролируемом параметре. К этим приборам относятся: приборы для контроля давления массла и воздуха, температуры охлаждающей жидкос</w:t>
        <w:softHyphen/>
        <w:t>ти и воздуха, указатели уровня топ</w:t>
        <w:softHyphen/>
        <w:t>лива, спидометры, тахометры, эконометры   и   др.   Они   обычно   состоят из приемников, расположенных на щитке приборов в кабине водителя и датчиков, установленных на соот</w:t>
        <w:softHyphen/>
        <w:t>ветствующих агрегатах и механиз</w:t>
        <w:softHyphen/>
        <w:t>мах автомобиля или автобуса.</w:t>
      </w:r>
    </w:p>
    <w:p>
      <w:pPr>
        <w:pStyle w:val="Normal"/>
        <w:jc w:val="both"/>
        <w:rPr/>
      </w:pPr>
      <w:r>
        <w:rPr/>
        <w:t>Сигнализирующие при</w:t>
        <w:softHyphen/>
        <w:t>боры в основном предназначены для предупреждения водителя о неисправности того или иного меха</w:t>
        <w:softHyphen/>
        <w:t>низма или агрегата. Они инфор</w:t>
        <w:softHyphen/>
        <w:t>мируют водителя световым или зву</w:t>
        <w:softHyphen/>
        <w:t>ковым сигналом об аварийном значе</w:t>
        <w:softHyphen/>
        <w:t>нии измеряемого параметра. Датчики этих приборов работают как выклю</w:t>
        <w:softHyphen/>
        <w:t>чатели, замыкающие цепь при опре</w:t>
        <w:softHyphen/>
        <w:t>деленных условиях. К таким прибо</w:t>
        <w:softHyphen/>
        <w:t>рам относятся сигнализаторы ава</w:t>
        <w:softHyphen/>
        <w:t>рийного давления масла или воздуха, сигнализаторы аварийной темпера</w:t>
        <w:softHyphen/>
        <w:t>туры охлаждающей жидкости и др.</w:t>
      </w:r>
    </w:p>
    <w:p>
      <w:pPr>
        <w:pStyle w:val="Normal"/>
        <w:jc w:val="both"/>
        <w:rPr/>
      </w:pPr>
      <w:r>
        <w:rPr/>
        <w:t>Приборы для контроля давления. Приборы для контроля давления мас</w:t>
        <w:softHyphen/>
        <w:t>ла или воздуха можно разделить на указатели давления масла или возду</w:t>
        <w:softHyphen/>
        <w:t>ха и сигнализаторы аварийного дав</w:t>
        <w:softHyphen/>
        <w:t>ления, показывающие обычно вклю</w:t>
        <w:softHyphen/>
        <w:t>чением или выключением лампочки понижение давления масла ниже допустимого предела. ^ТТо конструкции указатели делятся на указатели электрического дейст</w:t>
        <w:softHyphen/>
        <w:t>вия (магнитоэлектрические и элект</w:t>
        <w:softHyphen/>
        <w:t>ротепловые) и с трубчатой пружи</w:t>
        <w:softHyphen/>
        <w:t>ной.</w:t>
      </w:r>
    </w:p>
    <w:p>
      <w:pPr>
        <w:pStyle w:val="Normal"/>
        <w:jc w:val="both"/>
        <w:rPr/>
      </w:pPr>
      <w:r>
        <w:rPr/>
        <w:t>Наибольшее распространение по</w:t>
        <w:softHyphen/>
        <w:t>лучили указатели электрического действия как наиболее точные и надежные в работе.</w:t>
      </w:r>
    </w:p>
    <w:p>
      <w:pPr>
        <w:pStyle w:val="Normal"/>
        <w:jc w:val="both"/>
        <w:rPr/>
      </w:pPr>
      <w:r>
        <w:rPr/>
        <w:t>Магнитоэлектрические указатели давления масла или воздуха (рис. 12.6) состоят из реостатного датчика и магнитоэлектрического приемника, а указатели давления воздуха в тор</w:t>
        <w:softHyphen/>
        <w:t>мозной системе автомобилей или ав</w:t>
        <w:softHyphen/>
        <w:t>тобусов, имеющей пневматический привод, состоят из такого же датчика и приемника. Датчик и приемник сое</w:t>
        <w:softHyphen/>
        <w:t>динены между собой последователь</w:t>
        <w:softHyphen/>
        <w:t>но и включены в электрическую цепь выключателя зажигания. Датчик из</w:t>
        <w:softHyphen/>
        <w:t>меняет силу тока в цепи приемника в зависимости от давления масла в смазочной системе двигателя или давления   воздуха   в  тормозной  системе. Приемник показывает вели</w:t>
        <w:softHyphen/>
        <w:t>чину давления  масла  или  воздуха.</w:t>
      </w:r>
    </w:p>
    <w:p>
      <w:pPr>
        <w:pStyle w:val="Normal"/>
        <w:jc w:val="both"/>
        <w:rPr/>
      </w:pPr>
      <w:r>
        <w:rPr/>
        <w:t>Шкалы приемников отличаются друг от друга надписями «Масло» или «Воздух».</w:t>
      </w:r>
    </w:p>
    <w:p>
      <w:pPr>
        <w:pStyle w:val="Normal"/>
        <w:jc w:val="both"/>
        <w:rPr/>
      </w:pPr>
      <w:r>
        <w:rPr/>
        <w:t>Между корпусом 5 (рис. 12.6, а) датчика и крышкой 9 помешена гоф</w:t>
        <w:softHyphen/>
        <w:t>рированная диафрагма 4 со штырем 2. Рычажок 6 свободно качается на оси и отводится в исходное положе</w:t>
        <w:softHyphen/>
        <w:t>ние пружиной 13, действующей на двойной ползунок 8. Регулировоч</w:t>
        <w:softHyphen/>
        <w:t>ными винтами 3 и 7 рычажка обес</w:t>
        <w:softHyphen/>
        <w:t>печивается установка стрелки 18 приемника в исходное положение. Обмотка 10 реостата соединена с контактной пластиной 11. Для луч</w:t>
        <w:softHyphen/>
        <w:t>шего контакта ползунок соединен с массой мягким медным проводни</w:t>
        <w:softHyphen/>
        <w:t>ком 12.</w:t>
      </w:r>
    </w:p>
    <w:p>
      <w:pPr>
        <w:pStyle w:val="Normal"/>
        <w:jc w:val="both"/>
        <w:rPr/>
      </w:pPr>
      <w:r>
        <w:rPr/>
        <w:t>В зависимости от давления масла или воздуха в камере 1 изменя</w:t>
        <w:softHyphen/>
        <w:t>ются прогиб диафрагмы 4 и положе</w:t>
        <w:softHyphen/>
        <w:t>ние ползунков 8 на обмотке реостата датчика.</w:t>
      </w:r>
    </w:p>
    <w:p>
      <w:pPr>
        <w:pStyle w:val="Normal"/>
        <w:jc w:val="both"/>
        <w:rPr/>
      </w:pPr>
      <w:r>
        <w:rPr/>
        <w:t>В приемнике на основании, состоя</w:t>
        <w:softHyphen/>
        <w:t>щем из двух пластмассовых колодок 17, намотаны три неподвижные ка</w:t>
        <w:softHyphen/>
        <w:t>тушки К\, /Сг, Кз (рис. 12.6, б), нача</w:t>
        <w:softHyphen/>
        <w:t>ла которых соединены между собой в точке 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875" cy="253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зистор температурной компен</w:t>
        <w:softHyphen/>
        <w:t>сации Л!тк и добавочный резистор /?д, включенные в цепь катушек К\, Къ Кз приемника, служат для под</w:t>
        <w:softHyphen/>
        <w:t>держания постоянного сопротивле</w:t>
        <w:softHyphen/>
        <w:t>ния этой цепи независимо от темпе</w:t>
        <w:softHyphen/>
        <w:t>ратуры обмоток. Кроме того, доба</w:t>
        <w:softHyphen/>
        <w:t>вочный резистор ограничивает силу тока в цепи приемника при выклю</w:t>
        <w:softHyphen/>
        <w:t>ченном реостате датчика.</w:t>
      </w:r>
    </w:p>
    <w:p>
      <w:pPr>
        <w:pStyle w:val="Normal"/>
        <w:jc w:val="both"/>
        <w:rPr/>
      </w:pPr>
      <w:r>
        <w:rPr/>
        <w:t>В кольцевом пространстве между колодками 17 (см. рис. 12.6, а) уста</w:t>
        <w:softHyphen/>
        <w:t>новлен диско-образный магнит 16 и ограничитель 14 угла поворота стрел</w:t>
        <w:softHyphen/>
        <w:t>ки 18. Отогнутый конец ограничителя входит в прорезь 15 одной из коло</w:t>
        <w:softHyphen/>
        <w:t>док 17. В канавку одной из колодок заложен магнит 20.</w:t>
      </w:r>
    </w:p>
    <w:p>
      <w:pPr>
        <w:pStyle w:val="Normal"/>
        <w:jc w:val="both"/>
        <w:rPr/>
      </w:pPr>
      <w:r>
        <w:rPr/>
        <w:t>Ось алюминиевой стрелки 18 вра</w:t>
        <w:softHyphen/>
        <w:t>щается в двух подшипниках. Сталь</w:t>
        <w:softHyphen/>
        <w:t>ной магнитный экран 19 защищает приемник от влияния посторонних магнитных полей.</w:t>
      </w:r>
    </w:p>
    <w:p>
      <w:pPr>
        <w:pStyle w:val="Normal"/>
        <w:jc w:val="both"/>
        <w:rPr/>
      </w:pPr>
      <w:r>
        <w:rPr/>
        <w:t>При отсутствии тока в цепи стрел</w:t>
        <w:softHyphen/>
        <w:t>ка приемника отклонена до упора влево, что обусловливается взаимо</w:t>
        <w:softHyphen/>
        <w:t>действием постоянных дискообраз</w:t>
        <w:softHyphen/>
        <w:t>ных магнитов 16 и 20 и ограничите</w:t>
        <w:softHyphen/>
        <w:t>лем 14.</w:t>
      </w:r>
    </w:p>
    <w:p>
      <w:pPr>
        <w:pStyle w:val="Normal"/>
        <w:jc w:val="both"/>
        <w:rPr/>
      </w:pPr>
      <w:r>
        <w:rPr/>
        <w:t>При работе прибора токи в катуш</w:t>
        <w:softHyphen/>
        <w:t>ках,  а  следовательно,  и   магнитные потоки их зависят от положения пол</w:t>
        <w:softHyphen/>
        <w:t>зунков 8 на обмотке 10 реостата дат</w:t>
        <w:softHyphen/>
        <w:t>чика. Когда в камере / датчика нет избыточного давления, то ползунки 8 под действием пружины 13 находят</w:t>
        <w:softHyphen/>
        <w:t>ся в крайнем левом положении, что обусловливает включение макси</w:t>
        <w:softHyphen/>
        <w:t>мального сопротивления датчика в цепь приемника. В этом случае сила тока в катушке К\ будет максималь</w:t>
        <w:softHyphen/>
        <w:t>ной, а в катушках /С2 и Кз — мини</w:t>
        <w:softHyphen/>
        <w:t>мальной.</w:t>
      </w:r>
    </w:p>
    <w:p>
      <w:pPr>
        <w:pStyle w:val="Normal"/>
        <w:jc w:val="both"/>
        <w:rPr/>
      </w:pPr>
      <w:r>
        <w:rPr/>
        <w:t>При включенной цепи и отсутствии давления масла или воздуха на диаф</w:t>
        <w:softHyphen/>
        <w:t>рагму 4 ползунки 8 датчика вклю</w:t>
        <w:softHyphen/>
        <w:t>чают большую часть сопротивления реостата в цепь приемника. Когда давление масла или воздуха возрас</w:t>
        <w:softHyphen/>
        <w:t>тает, то диафрагма 4 прогибается вверх и через штырь 2 перемещает рычажок 6 вокруг оси. Рычажок че</w:t>
        <w:softHyphen/>
        <w:t>рез регулировочный винт 7 действует на ползунок 8 и перемещает его вправо. Сопротивление реостата дат</w:t>
        <w:softHyphen/>
        <w:t>чика выключается, в результате чего увеличиваются токи в катушках Лг и /(з приемника. При этом изменяет</w:t>
        <w:softHyphen/>
        <w:t>ся положение магнита 16 и жестко связанная с ним стрелка отклоняется вправо в сторону большего значения.</w:t>
      </w:r>
    </w:p>
    <w:p>
      <w:pPr>
        <w:pStyle w:val="Normal"/>
        <w:jc w:val="both"/>
        <w:rPr/>
      </w:pPr>
      <w:r>
        <w:rPr/>
        <w:t>Парожидкостный указатель дав</w:t>
        <w:softHyphen/>
        <w:t>ления масла с трубчатой пружиной в гидромеханической передаче авто</w:t>
        <w:softHyphen/>
        <w:t>мобилей БелАЗ-540 (рис. 12.7) представляет собой дистанционный ука</w:t>
        <w:softHyphen/>
        <w:t>затель с трубчатой пружиной и пре</w:t>
        <w:softHyphen/>
        <w:t>делами измерений от 0 до 1,5 МПа (от 0 до 15 кгс/см2).</w:t>
      </w:r>
    </w:p>
    <w:p>
      <w:pPr>
        <w:pStyle w:val="Normal"/>
        <w:jc w:val="both"/>
        <w:rPr/>
      </w:pPr>
      <w:r>
        <w:rPr/>
        <w:t>Указатель давления масла состоит из датчика 1 (рис. 12.7, а), установ</w:t>
        <w:softHyphen/>
        <w:t>ленного на картере гидротрансфор</w:t>
        <w:softHyphen/>
        <w:t>матора с правой стороны, приемни</w:t>
        <w:softHyphen/>
        <w:t>ка 3, расположенного на щитке при</w:t>
        <w:softHyphen/>
        <w:t>боров, и капиллярного трубопрово</w:t>
        <w:softHyphen/>
        <w:t>да 2, которые образуют замкнутую систему,    заполненную    лигроином.</w:t>
      </w:r>
    </w:p>
    <w:p>
      <w:pPr>
        <w:pStyle w:val="Normal"/>
        <w:jc w:val="both"/>
        <w:rPr/>
      </w:pPr>
      <w:r>
        <w:rPr/>
        <w:t>Принцип действия прибора осно</w:t>
        <w:softHyphen/>
        <w:t>ван на упругой деформации трубча</w:t>
        <w:softHyphen/>
        <w:t>той пружины под влиянием давления жидкости, заключенной в закрытом сосуде и изменяющей свое давление в зависимости от давления измеряе</w:t>
        <w:softHyphen/>
        <w:t>мой среды. Трубчатая пружина 7 (рис. 12.7, б) изогнута по дуге окруж</w:t>
        <w:softHyphen/>
        <w:t>ности таким образом, что кривизна ее может изменяться, если возникнет разница давлений между внешней поверхностью трубки и ее внутренней полостью. Один конец трубчатой пру</w:t>
        <w:softHyphen/>
        <w:t>жины 7 впаян в штуцер 4, через отверстие в котором жидкость под давлением поступает внутрь пружи</w:t>
        <w:softHyphen/>
        <w:t>ны/Другой конец пружины соединен  с тягой 6, которая через секторы 5 и 8 приводит в движение стрелку 9 при</w:t>
        <w:softHyphen/>
        <w:t>бора. Это движение происходит, ког</w:t>
        <w:softHyphen/>
        <w:t>да .пружина деформируется под дей</w:t>
        <w:softHyphen/>
        <w:t>ствием разности давл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598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Сигнализатор аварийного давле</w:t>
        <w:softHyphen/>
        <w:t>ния масла или воздуха предупрежда</w:t>
        <w:softHyphen/>
        <w:t>ет водителя о чрезмерном снижении давления масла в смазочной системе двигателя или воздуха в пневмосистеме тормозов автомобиля. Датчик сигнализатора (рис. 12.8) ввертыва</w:t>
        <w:softHyphen/>
        <w:t>ется в масляную магистраль двига</w:t>
        <w:softHyphen/>
        <w:t>теля, а сигнальная лампа 3 располо</w:t>
        <w:softHyphen/>
        <w:t>жена на щитке приборов. Сигнали</w:t>
        <w:softHyphen/>
        <w:t>затор соединен с источником тока выключателем / зажигания. При неработающем двигателе (или когда давление масла ниже допустимого — 0,04—0,08 МПа) диафрагма 6 нахо</w:t>
        <w:softHyphen/>
        <w:t>дится в исходном положении, контак</w:t>
        <w:softHyphen/>
        <w:t>ты 4 замкнуты и сигнальная лампа 3 включена в цепь (горит). При рабо</w:t>
        <w:softHyphen/>
        <w:t>тающем двигателе масло из магист</w:t>
        <w:softHyphen/>
        <w:t>рали поступает через штуцер 8 в ка</w:t>
        <w:softHyphen/>
        <w:t>меру 7 под диафрагмой. При повы</w:t>
        <w:softHyphen/>
        <w:t>шении давления масла диафрагма 6, прогибаясь, поднимает упругую пластину верхнего контакта, контак</w:t>
        <w:softHyphen/>
        <w:t>ты размыкаются и выключают сиг</w:t>
        <w:softHyphen/>
        <w:t>нальную лампу 3. Сигнализатор ре</w:t>
        <w:softHyphen/>
        <w:t>гулируется на заданное давление подгибанием вверх или вниз пласти</w:t>
        <w:softHyphen/>
        <w:t>ны нижнего контакта 4. Второй конец пластины соединен с кронштейном 5 и с зажимным винтом, изолирован</w:t>
        <w:softHyphen/>
        <w:t>ным от крышки датчика сигнализато</w:t>
        <w:softHyphen/>
        <w:t>ра. Регулировку зазора между кон</w:t>
        <w:softHyphen/>
        <w:t>тактами осуществляют стержнем, вводимым в отверстие 2 крышки. Сиг</w:t>
        <w:softHyphen/>
        <w:t>нализатор давления воздуха в тор</w:t>
        <w:softHyphen/>
        <w:t>мозной системе работает аналогично. Включение сигнальной лампы проис</w:t>
        <w:softHyphen/>
        <w:t>ходит при снижении давления ниже 0,45—0,50 МПа.</w:t>
      </w:r>
    </w:p>
    <w:p>
      <w:pPr>
        <w:pStyle w:val="Normal"/>
        <w:jc w:val="both"/>
        <w:rPr/>
      </w:pPr>
      <w:r>
        <w:rPr/>
        <w:t>Приборы для контроля температу</w:t>
        <w:softHyphen/>
        <w:t>ры. Правильный режим работы дви</w:t>
        <w:softHyphen/>
        <w:t>гателя возможен только при опреде</w:t>
        <w:softHyphen/>
        <w:t>ленной температуре охлаждающей жидкости.</w:t>
      </w:r>
    </w:p>
    <w:p>
      <w:pPr>
        <w:pStyle w:val="Normal"/>
        <w:jc w:val="both"/>
        <w:rPr/>
      </w:pPr>
      <w:r>
        <w:rPr/>
        <w:t>На автомобилях и автобусах при</w:t>
        <w:softHyphen/>
        <w:t>меняют термометры, принцип дейст</w:t>
        <w:softHyphen/>
        <w:t>вия которых основан на изменении зависимости давления насыщенных паров жидкости от температуры, и термометры электрического дей</w:t>
        <w:softHyphen/>
        <w:t>ствия.</w:t>
      </w:r>
    </w:p>
    <w:p>
      <w:pPr>
        <w:pStyle w:val="Normal"/>
        <w:jc w:val="both"/>
        <w:rPr/>
      </w:pPr>
      <w:r>
        <w:rPr/>
        <w:t>Термометры электрического дейст</w:t>
        <w:softHyphen/>
        <w:t>вия получили наибольшее распространение, так как обладают большей точностью измерения и повышенной надежностью в работе. Они могут быть магнитоэлектрическими и элект</w:t>
        <w:softHyphen/>
        <w:t>ротепловыми.</w:t>
      </w:r>
    </w:p>
    <w:p>
      <w:pPr>
        <w:pStyle w:val="Normal"/>
        <w:jc w:val="both"/>
        <w:rPr/>
      </w:pPr>
      <w:r>
        <w:rPr/>
        <w:t>Магнитоэлектрический указатель температуры охлаждающей жидкос</w:t>
        <w:softHyphen/>
        <w:t>ти (рис. 12.9) по сравнению с элект</w:t>
        <w:softHyphen/>
        <w:t>ротепловым импульсным указателем более точен, надежен в работе и не создает помех радиоприему. Он сос</w:t>
        <w:softHyphen/>
        <w:t>тоит из датчика с полупроводнико</w:t>
        <w:softHyphen/>
        <w:t>вым терморезистором и магнито</w:t>
        <w:softHyphen/>
        <w:t>электрического приемника.</w:t>
      </w:r>
    </w:p>
    <w:p>
      <w:pPr>
        <w:pStyle w:val="Normal"/>
        <w:jc w:val="both"/>
        <w:rPr/>
      </w:pPr>
      <w:r>
        <w:rPr/>
        <w:t>В латунный корпус 4 (рис. 12.9, а) датчика установлен тонкий круглый диск — термистер 1. Термистер 1 является полупроводником, сопро</w:t>
        <w:softHyphen/>
        <w:t>тивление которого уменьшается с по</w:t>
        <w:softHyphen/>
        <w:t>вышением температуры и увеличи</w:t>
        <w:softHyphen/>
        <w:t>вается при его охлаждении. Термис</w:t>
        <w:softHyphen/>
        <w:t>тер 1 соединен с массой через кор</w:t>
        <w:softHyphen/>
        <w:t>пус 4 датчика. Пружина 3 соединяет термистер с выводным зажимом дат</w:t>
        <w:softHyphen/>
        <w:t>чика, укрепленным в изоляторе 5. Бумажный патрон 2 изолирует пру</w:t>
        <w:softHyphen/>
        <w:t>жину и боковую поверхность термистера от корпуса датчика.</w:t>
      </w:r>
    </w:p>
    <w:p>
      <w:pPr>
        <w:pStyle w:val="Normal"/>
        <w:jc w:val="both"/>
        <w:rPr/>
      </w:pPr>
      <w:r>
        <w:rPr/>
        <w:t>В приемнике на основании, состоя</w:t>
        <w:softHyphen/>
        <w:t>щем из двух капроновых колодок 9, намотаны три катушки К\, К% Кз, включенные в две параллельные вет</w:t>
        <w:softHyphen/>
        <w:t>ви. В одну из ветвей последователь</w:t>
        <w:softHyphen/>
        <w:t>но включены катушка К\ и термистер /. В другую ветвь последовательно включены катушки К2 и Кз и резис</w:t>
        <w:softHyphen/>
        <w:t>тор 13 температурной компенсации. В канавку одной из колодок заложен постоянный магнит 12, обеспечиваю щии удержание стрелки в нулевом положении при выключении прибора. На оси стрелки 6 приемника жестко укреплены постоянный магнит 8, выполненный в виде диска, и ограни</w:t>
        <w:softHyphen/>
        <w:t>читель 11 угла поворота стрелки. Отогнутой конец ограничителя вхо</w:t>
        <w:softHyphen/>
        <w:t>дит в прорезь 10 верхней колодки 9. Магнит и ограничитель поворота стрелки устанавливают в кольцевом пространстве между обеими колодка</w:t>
        <w:softHyphen/>
        <w:t>ми. Стальной экран 7 защищает приемник от влияния посторонних магнитных полей.</w:t>
      </w:r>
    </w:p>
    <w:p>
      <w:pPr>
        <w:pStyle w:val="Normal"/>
        <w:jc w:val="both"/>
        <w:rPr/>
      </w:pPr>
      <w:r>
        <w:rPr/>
        <w:t>При отсутствии тока в цепи стрел</w:t>
        <w:softHyphen/>
        <w:t>ка приемника отклоняется до упора влево. Это положение стрелки обус</w:t>
        <w:softHyphen/>
        <w:t>ловливается взаимодействием пос</w:t>
        <w:softHyphen/>
        <w:t>тоянных магнитов 8 и 12 и ограничи</w:t>
        <w:softHyphen/>
        <w:t>телем //.</w:t>
      </w:r>
    </w:p>
    <w:p>
      <w:pPr>
        <w:pStyle w:val="Normal"/>
        <w:jc w:val="both"/>
        <w:rPr/>
      </w:pPr>
      <w:r>
        <w:rPr/>
        <w:t>При работе прибора сила тока в цепи катушек Кг и Кз не изменяется, а поэтому и магнитные потоки, соз</w:t>
        <w:softHyphen/>
        <w:t>даваемые этими катушками, остают</w:t>
        <w:softHyphen/>
        <w:t>ся практически постоянными. Сила тока в катушке К\, а следовательно, и создаваемый ею магнитный поток зависят от температуры датчика. Так как магнитные потоки катушек К\ и Кг действуют навстречу, то вели</w:t>
        <w:softHyphen/>
        <w:t>чина и направление суммарного по</w:t>
        <w:softHyphen/>
        <w:t>тока будут зависеть от тока, устанавливаемого датчиком в катушке Кх.</w:t>
      </w:r>
    </w:p>
    <w:p>
      <w:pPr>
        <w:pStyle w:val="Normal"/>
        <w:jc w:val="both"/>
        <w:rPr/>
      </w:pPr>
      <w:r>
        <w:rPr/>
        <w:t>При температуре +40 °С сопро</w:t>
        <w:softHyphen/>
        <w:t>тивление датчика велико, поэтому ток в катушке Кл и ее магнитный поток будут малы. В этот момент магнитный поток, создаваемый ка</w:t>
        <w:softHyphen/>
        <w:t>тушкой Кг, будет превышать магнит</w:t>
        <w:softHyphen/>
        <w:t>ный поток катушки К\. Результи</w:t>
        <w:softHyphen/>
        <w:t>рующий магнитный поток (всех трех катушек), действуя на постоянный магнит 8, повернет его и стрелка при</w:t>
        <w:softHyphen/>
        <w:t>бора установится против деления +40°С.</w:t>
      </w:r>
    </w:p>
    <w:p>
      <w:pPr>
        <w:pStyle w:val="Normal"/>
        <w:jc w:val="both"/>
        <w:rPr/>
      </w:pPr>
      <w:r>
        <w:rPr/>
        <w:t>При температуре + 80 °С сопро</w:t>
        <w:softHyphen/>
        <w:t>тивление термистера снижается, в ре</w:t>
        <w:softHyphen/>
        <w:t>зультате чего увеличиваются сила то</w:t>
        <w:softHyphen/>
        <w:t>ка в катушке К\ и создаваемый ею магнитный поток, который в этот мо</w:t>
        <w:softHyphen/>
        <w:t>мент будет равен магнитному потоку катушки Кг- Эти потоки, направлен</w:t>
        <w:softHyphen/>
        <w:t>ные навстречу друг другу, взаимно уничтожаются и результирующий магнитный поток трех катушек бу</w:t>
        <w:softHyphen/>
        <w:t>дет равен магнитному потоку катуш</w:t>
        <w:softHyphen/>
        <w:t>ки Кз, который, воздействуя на пос</w:t>
        <w:softHyphen/>
        <w:t>тоянный магнит, повернет его так, что стрелка прибора установится против деления  +80 °С шкал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838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емпературе +110°С сопро</w:t>
        <w:softHyphen/>
        <w:t>тивление термистера понижается, поэтому сила тока в катушке К\ увеличивается и ее магнитный поток будет в несколько раз больше маг</w:t>
        <w:softHyphen/>
        <w:t>нитного потока катушки Кч. В это время результирующий поток трех катушек, воздействуя на магнит 8, устанавливает стрелку против деле</w:t>
        <w:softHyphen/>
        <w:t>ния 110 °С шкалы.</w:t>
      </w:r>
    </w:p>
    <w:p>
      <w:pPr>
        <w:pStyle w:val="Normal"/>
        <w:jc w:val="both"/>
        <w:rPr/>
      </w:pPr>
      <w:r>
        <w:rPr/>
        <w:t>Сигнализатор аварийной темпера</w:t>
        <w:softHyphen/>
        <w:t>туры предупреждает водителя о не</w:t>
        <w:softHyphen/>
        <w:t>допустимом повышении температуры охлаждающей жидкости. Датчик 2 сигнализатора (рис. 12.10) ввернут в верхний бачок радиатора, а его сиг</w:t>
        <w:softHyphen/>
        <w:t>нальная лампа 4 расположена на щитке приборов. При низкой темпе</w:t>
        <w:softHyphen/>
        <w:t>ратуре жидкости контакты / сигна</w:t>
        <w:softHyphen/>
        <w:t>лизатора разомкнуты и цепь сигналь</w:t>
        <w:softHyphen/>
        <w:t>ной лампы выключена. При повыше</w:t>
        <w:softHyphen/>
        <w:t>нии температуры увеличивается наг</w:t>
        <w:softHyphen/>
        <w:t>рев баллона, а следовательно, и би</w:t>
        <w:softHyphen/>
        <w:t>металлической пластины 3, которая деформируется и при температуре +(107 +10) °С, в зависимости от типа датчика замыкает контакты /, включая сигнальную лампу 4.</w:t>
      </w:r>
    </w:p>
    <w:p>
      <w:pPr>
        <w:pStyle w:val="Normal"/>
        <w:jc w:val="both"/>
        <w:rPr/>
      </w:pPr>
      <w:r>
        <w:rPr/>
        <w:t>Приборы для контроля уровня топ</w:t>
        <w:softHyphen/>
        <w:t>лива. При помощи указателей уровня топлива водитель может в любой мо</w:t>
        <w:softHyphen/>
        <w:t>мент определить количество топлива в баке и, следовательно, определить, какое расстояние автомобиль может проехать без дополнительной заправ</w:t>
        <w:softHyphen/>
        <w:t>ки. Эти приборы пригодны только для приблизительного контроля расхода топлива, так как точность их показа</w:t>
        <w:softHyphen/>
        <w:t>ний невысо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715" cy="192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71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затели уровня топлива можно разделить на указатели уровня топ</w:t>
        <w:softHyphen/>
        <w:t>лива с непосредственным отсчетом показаний (линейкой) и дистанцион</w:t>
        <w:softHyphen/>
        <w:t>ные (магнитоэлектрические, электро</w:t>
        <w:softHyphen/>
        <w:t>магнитные и др.).</w:t>
      </w:r>
    </w:p>
    <w:p>
      <w:pPr>
        <w:pStyle w:val="Normal"/>
        <w:jc w:val="both"/>
        <w:rPr/>
      </w:pPr>
      <w:r>
        <w:rPr/>
        <w:t>Магнитоэлектрические дистан</w:t>
        <w:softHyphen/>
        <w:t>ционные указатели уровня топлива более точны и надежны в работе по сравнению с электромагнитными и в последнее время получают все бо</w:t>
        <w:softHyphen/>
        <w:t>лее широкое распространение. Уст</w:t>
        <w:softHyphen/>
        <w:t>ройство приемника указателя уровня топлива аналогично устройству приемника магнитоэлектрического указателя температуры охлаждаю</w:t>
        <w:softHyphen/>
        <w:t>щей жидкости (см. рис. 12.9), за исключением следующей особеннос</w:t>
        <w:softHyphen/>
        <w:t>ти. В цепь катушки К\ (рис. 12.11, б) включен добавочный резистор /?д, предназначенный для ограничения тока в катушке при полностью вык</w:t>
        <w:softHyphen/>
        <w:t>люченном реостате датчика, что предотвращает   перегрев    изоля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39315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мотки    катушки.    Температурную компенсацию осуществляет резистор</w:t>
      </w:r>
    </w:p>
    <w:p>
      <w:pPr>
        <w:pStyle w:val="Normal"/>
        <w:jc w:val="both"/>
        <w:rPr/>
      </w:pPr>
      <w:r>
        <w:rPr/>
        <w:t>Атк-</w:t>
      </w:r>
    </w:p>
    <w:p>
      <w:pPr>
        <w:pStyle w:val="Normal"/>
        <w:jc w:val="both"/>
        <w:rPr/>
      </w:pPr>
      <w:r>
        <w:rPr/>
        <w:t>При отсутствии тока в цепи стрел</w:t>
        <w:softHyphen/>
        <w:t>ка приемника отклоняется до упора влево. Это положение стрелки обус</w:t>
        <w:softHyphen/>
        <w:t>ловливается взаимодействием пос</w:t>
        <w:softHyphen/>
        <w:t>тоянного магнита / (рис. 12.11, а), вмонтированного в колодку 4, магни</w:t>
        <w:softHyphen/>
        <w:t>та 2, жестко укрепленного на оси стрелки 3, и ограничителя. Сила тока в катушке К\ и ее магнитный поток изменяются в зависимости от положения ползунка 6 на обмотке 5 реостата датчика.</w:t>
      </w:r>
    </w:p>
    <w:p>
      <w:pPr>
        <w:pStyle w:val="Normal"/>
        <w:jc w:val="both"/>
        <w:rPr/>
      </w:pPr>
      <w:r>
        <w:rPr/>
        <w:t>При работе прибора сила тока в катушках К2 и Кз, а следовательно, и их магнитные потоки остаются не</w:t>
        <w:softHyphen/>
        <w:t>изменными. Магнитные потоки кату</w:t>
        <w:softHyphen/>
        <w:t>шек К\ и Лг действуют навстречу, а поэтому направление и величина их суммарного магнитного потока будут зависеть от силы тока в катуш</w:t>
        <w:softHyphen/>
        <w:t>ке К].</w:t>
      </w:r>
    </w:p>
    <w:p>
      <w:pPr>
        <w:pStyle w:val="Normal"/>
        <w:jc w:val="both"/>
        <w:rPr/>
      </w:pPr>
      <w:r>
        <w:rPr/>
        <w:t>Если топливный бак заполнен пол</w:t>
        <w:softHyphen/>
        <w:t>ностью, обмотка 5 реостата будет полностью включена, поэтому ток в катушке К\ и магнитный поток, соз</w:t>
        <w:softHyphen/>
        <w:t>данный им, будут малы. В этот мо</w:t>
        <w:softHyphen/>
        <w:t>мент результирующий магнитный по</w:t>
        <w:softHyphen/>
        <w:t>ток, созданный тремя катушками, по</w:t>
        <w:softHyphen/>
        <w:t>вернет магнит 2 и вместе с ним и стрелку 3 в положение полного уровня топлива в баке.</w:t>
      </w:r>
    </w:p>
    <w:p>
      <w:pPr>
        <w:pStyle w:val="Normal"/>
        <w:jc w:val="both"/>
        <w:rPr/>
      </w:pPr>
      <w:r>
        <w:rPr/>
        <w:t>При уменьшении уровня топлива поплавок 7 датчика опускается и перемещает ползунок 6, включая соп</w:t>
        <w:softHyphen/>
        <w:t>ротивление реостата. Сила тока в катушке К\ увеличивается, магнит</w:t>
        <w:softHyphen/>
        <w:t>ный поток становится больше, и ре</w:t>
        <w:softHyphen/>
        <w:t>зультирующий магнитный поток трех катушек поворачивает магнит 2, а вместе с ним стрелку 3 по шкале приемника в сторону меньшего деле</w:t>
        <w:softHyphen/>
        <w:t>ния шкалы.</w:t>
      </w:r>
    </w:p>
    <w:p>
      <w:pPr>
        <w:pStyle w:val="Normal"/>
        <w:jc w:val="both"/>
        <w:rPr/>
      </w:pPr>
      <w:r>
        <w:rPr/>
        <w:t>Приборы для контроля зарядного режима аккумуляторной батареи. Для контроля зарядного режима ак</w:t>
        <w:softHyphen/>
        <w:t>кумуляторной батареи применяют амперметры, вольтметры и световые сигнализаторы. Контроль зарядного режима аккумуляторной батареи одновременно обеспечивает и конт</w:t>
        <w:softHyphen/>
        <w:t>роль исправности генератора и реле регулятора (регулятора напряже</w:t>
        <w:softHyphen/>
        <w:t>ния). По зарядному току можно судить о степени заряженности ак</w:t>
        <w:softHyphen/>
        <w:t>кумуляторной батареи.</w:t>
      </w:r>
    </w:p>
    <w:p>
      <w:pPr>
        <w:pStyle w:val="Normal"/>
        <w:jc w:val="both"/>
        <w:rPr/>
      </w:pPr>
      <w:r>
        <w:rPr/>
        <w:t>Применение светового сигнализа</w:t>
        <w:softHyphen/>
        <w:t>тора (лампы) позволяет водителю быстро заметить сигнал о неожидан</w:t>
        <w:softHyphen/>
        <w:t>ной неисправности в системе электро</w:t>
        <w:softHyphen/>
        <w:t>снабжения. Однако информатив</w:t>
        <w:softHyphen/>
        <w:t>ность светового сигнализатора мень</w:t>
        <w:softHyphen/>
        <w:t>ше,  чем  амперметра  и  вольтметра.</w:t>
      </w:r>
    </w:p>
    <w:p>
      <w:pPr>
        <w:pStyle w:val="Normal"/>
        <w:jc w:val="both"/>
        <w:rPr/>
      </w:pPr>
      <w:r>
        <w:rPr/>
        <w:t>Амперметры показывают зарядный или разрядный ток аккумуляторной батареи, поэтому нуль отсчета пока</w:t>
        <w:softHyphen/>
        <w:t>заний расположен всегда посередине шкалы. Пределы измерения (в А) установлены следующие: —15-*--т- + 15/ —20 -г- + 20; —30 -г- + 30; —504- +50. На шкалах поставлены знаки «-\-» с одной стороны и «—» с другой, чтобы отклонение стрелки в сторону знака «—» показывало разряд аккумуляторной батареи, а в сторону « + »—ее заряд.</w:t>
      </w:r>
    </w:p>
    <w:p>
      <w:pPr>
        <w:pStyle w:val="Normal"/>
        <w:jc w:val="both"/>
        <w:rPr/>
      </w:pPr>
      <w:r>
        <w:rPr/>
        <w:t>В схеме электрооборудования автомобиля и автобуса амперметр включается последовательно с акку</w:t>
        <w:softHyphen/>
        <w:t>муляторной батареей. Через него не проходят только токи стартера и звуковых сигналов.</w:t>
      </w:r>
    </w:p>
    <w:p>
      <w:pPr>
        <w:pStyle w:val="Normal"/>
        <w:jc w:val="both"/>
        <w:rPr/>
      </w:pPr>
      <w:r>
        <w:rPr/>
        <w:t>При выборе амперметра для сис</w:t>
        <w:softHyphen/>
        <w:t>темы электрооборудования следует учитывать, что пределы измерения амперметра должны соответство</w:t>
        <w:softHyphen/>
        <w:t>вать току полной нагрузки генера</w:t>
        <w:softHyphen/>
        <w:t>тора. Амперметры независимо от пределов измерения имеют одну и т,у же конструкцию и отличаются друг от друга шкалами, наличием незначительных дополнительных устройств, габаритными, установоч</w:t>
        <w:softHyphen/>
        <w:t>ными размерами и способами креп</w:t>
        <w:softHyphen/>
        <w:t>ления. По конструкции различают амперметры с подвижным и не</w:t>
        <w:softHyphen/>
        <w:t>подвижным магнитом.</w:t>
      </w:r>
    </w:p>
    <w:p>
      <w:pPr>
        <w:pStyle w:val="Normal"/>
        <w:jc w:val="both"/>
        <w:rPr/>
      </w:pPr>
      <w:r>
        <w:rPr/>
        <w:t>Магнитоэлектрический амперметр с подвижным магнитом (рис. 12.12, а) имеет две соединенные пласт</w:t>
        <w:softHyphen/>
        <w:t>массовые колодки 3, на которых на</w:t>
        <w:softHyphen/>
        <w:t>мотана катушка 5 из тонкого медного провода. Параллельно катушке включен резистор /. На оси алюми</w:t>
        <w:softHyphen/>
        <w:t xml:space="preserve">ниевой стрелки 7 жестко укреплены дисковый магнит 6 и ограничител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763770</wp:posOffset>
                </wp:positionH>
                <wp:positionV relativeFrom="paragraph">
                  <wp:posOffset>5090160</wp:posOffset>
                </wp:positionV>
                <wp:extent cx="0" cy="2419985"/>
                <wp:effectExtent l="1397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400.8pt" to="375.1pt,591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хода стрелки. Магнит вместе с огра</w:t>
        <w:softHyphen/>
        <w:t>ничителем может поворачиваться вокруг оси в кольцевом пространстве колодок на угол, ограничиваемый прорезью 9. Магнитный экран 4 за</w:t>
        <w:softHyphen/>
        <w:t>щищает прибор от действия других магнитных полей.</w:t>
      </w:r>
    </w:p>
    <w:p>
      <w:pPr>
        <w:pStyle w:val="Normal"/>
        <w:jc w:val="both"/>
        <w:rPr/>
      </w:pPr>
      <w:r>
        <w:rPr/>
        <w:t>При отсутствии тока в катушке 5 в результате взаимодействия разно</w:t>
        <w:softHyphen/>
        <w:t>именных полюсов неподвижного маг</w:t>
        <w:softHyphen/>
        <w:t>нита 2 и дискового подвижного маг</w:t>
        <w:softHyphen/>
        <w:t>нита 6 стрелка 7 устанавливается на нулевое деление шкалы.</w:t>
      </w:r>
    </w:p>
    <w:p>
      <w:pPr>
        <w:pStyle w:val="Normal"/>
        <w:jc w:val="both"/>
        <w:rPr/>
      </w:pPr>
      <w:r>
        <w:rPr/>
        <w:t>При прохождении тока по катушке 5 вокруг нее создается магнитное поле, действующее под углом 90° к полю неподвижного магнита 2. В ре</w:t>
        <w:softHyphen/>
        <w:t>зультате взаимодействия двух полей создается пара сил, образующих вра</w:t>
        <w:softHyphen/>
        <w:t>щающий момент. Под действием это</w:t>
        <w:softHyphen/>
        <w:t>го момента поворачивается дисковый магнит 6 со стрелкой 7. При увели</w:t>
        <w:softHyphen/>
        <w:t>чении силы тока в катушке увели</w:t>
        <w:softHyphen/>
        <w:t>чивается магнитное поле, что вызы</w:t>
        <w:softHyphen/>
        <w:t>вает отклонение стрелки на большой угол. Изменение направления тока в катушке вызывает изменение направления действия магнитного поля и тогда стрелка отклоняется в другую сторону. При зарядке акку</w:t>
        <w:softHyphen/>
        <w:t>муляторной батареи стрелка откло</w:t>
        <w:softHyphen/>
        <w:t>няется вправо, а при ее разряде — влево.</w:t>
      </w:r>
    </w:p>
    <w:p>
      <w:pPr>
        <w:pStyle w:val="Normal"/>
        <w:jc w:val="both"/>
        <w:rPr/>
      </w:pPr>
      <w:r>
        <w:rPr/>
        <w:t>Магнитоэлектрический амперметр с неподвижным магнитом (рис. 12.12, б) состоит из шинки 13, не</w:t>
        <w:softHyphen/>
        <w:t>подвижного магнита 12, якорька // и стрелки 10 с противовесом. Гаше</w:t>
        <w:softHyphen/>
        <w:t>ние колебаний стрелки при включе</w:t>
        <w:softHyphen/>
        <w:t>нии и выключении тока в цепи и при толчках автомобиля осуществляется применением специальной смазки опор оси стрелки.</w:t>
      </w:r>
    </w:p>
    <w:p>
      <w:pPr>
        <w:pStyle w:val="Normal"/>
        <w:jc w:val="both"/>
        <w:rPr/>
      </w:pPr>
      <w:r>
        <w:rPr/>
        <w:t>Когда ток через амперметр не про</w:t>
        <w:softHyphen/>
        <w:t>ходит, якорек 11 под действием при</w:t>
        <w:softHyphen/>
        <w:t>тяжения полюсов магнита 12 нахо</w:t>
        <w:softHyphen/>
        <w:t>дится в равновесии и стрелка прибо</w:t>
        <w:softHyphen/>
        <w:t>ра устанавливается на нулевое деле</w:t>
        <w:softHyphen/>
        <w:t>ние шкалы. Во время прохождения тока (от генератора к аккумулятор</w:t>
        <w:softHyphen/>
        <w:t>ной батарее, т. е. при зарядке акку</w:t>
        <w:softHyphen/>
        <w:t>муляторной батареи по шинке 13 вокруг нее создается магнитный по</w:t>
        <w:softHyphen/>
        <w:t xml:space="preserve">ток, который, воздействуя на якорек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9650" cy="1276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риборы для измерения скорости движения автомобиля и частоты вра</w:t>
        <w:softHyphen/>
        <w:t>щения коленчатого вала двигателя. К этим приборам относятся спидо</w:t>
        <w:softHyphen/>
        <w:t>метры и тахометры. Во время движе</w:t>
        <w:softHyphen/>
        <w:t>ния автомобилей и автобусов необ</w:t>
        <w:softHyphen/>
        <w:t>ходимо определять скорость движе</w:t>
        <w:softHyphen/>
        <w:t>ния и пройденный путь. Для этого служит прибор, называемый спидо</w:t>
        <w:softHyphen/>
        <w:t>метром.</w:t>
      </w:r>
    </w:p>
    <w:p>
      <w:pPr>
        <w:pStyle w:val="Normal"/>
        <w:jc w:val="both"/>
        <w:rPr/>
      </w:pPr>
      <w:r>
        <w:rPr/>
        <w:t>Спидометр состоит из скоростного узла, показывающего скорость дви</w:t>
        <w:softHyphen/>
        <w:t>жения в данный момент, и счетного узла, отсчитывающего пройденный путь. Оба узла имеют общее основа</w:t>
        <w:softHyphen/>
        <w:t>ние и работают от одного приводного валика. Помимо указанных основных узлов, некоторые типы спидометров имеют дополнительные устройства: суточный счетчик пробега, световую сигнализацию диапазонов скоростей и др.</w:t>
      </w:r>
    </w:p>
    <w:p>
      <w:pPr>
        <w:pStyle w:val="Normal"/>
        <w:jc w:val="both"/>
        <w:rPr/>
      </w:pPr>
      <w:r>
        <w:rPr/>
        <w:t>По приводу спидометры разделяют на приборы с приводом от гибкого вала и с электроприводом.</w:t>
      </w:r>
    </w:p>
    <w:p>
      <w:pPr>
        <w:pStyle w:val="Normal"/>
        <w:jc w:val="both"/>
        <w:rPr/>
      </w:pPr>
      <w:r>
        <w:rPr/>
        <w:t>Почти все современные автомо</w:t>
        <w:softHyphen/>
        <w:t>бильные спидометры (рис. 12.13) имеют магнитные скоростные узлы. Спидометр с приводом от гибкого вала   имеет  следующее  устройство.</w:t>
      </w:r>
    </w:p>
    <w:p>
      <w:pPr>
        <w:pStyle w:val="Normal"/>
        <w:jc w:val="both"/>
        <w:rPr/>
      </w:pPr>
      <w:r>
        <w:rPr/>
        <w:t>Валик / привода постоянного маг</w:t>
        <w:softHyphen/>
        <w:t>нита 4 приводится во вращение при помощи гибкого вала. При вращении магнита 4 его магнитный поток про</w:t>
        <w:softHyphen/>
        <w:t>низывает алюминиевую картушку 6 и индуктирует в ней вихревые токи, создающие свое магнитное поле. В результате взаимодействия этих по</w:t>
        <w:softHyphen/>
        <w:t>лей картушка поворачивается в сто</w:t>
        <w:softHyphen/>
        <w:t>рону вращения магнита и вызывает перемещение стрелки 9 по шкале прибора. Круговому вращению кар</w:t>
        <w:softHyphen/>
        <w:t>тушки препятствует спиральная пру</w:t>
        <w:softHyphen/>
        <w:t>жина 8, закрепленная на рычаге 10. Для повышения точности показаний магнит и картушка защищены от влияния посторонних магнитных по</w:t>
        <w:softHyphen/>
        <w:t>лей стальным экраном 7. Для предупреждения искажении в показаниях прибора при изменении температуры устанавливают магнитный шунт 5 (термокомпенсатор). От червячной шестерни валика / в спидометрах осуществляется привод валов 12 я 11 счетного узла. Валик смазывается маслом через фитиль 2. Отверстие под  фитиль  закрыто  заглушкой  3.</w:t>
      </w:r>
    </w:p>
    <w:p>
      <w:pPr>
        <w:pStyle w:val="Normal"/>
        <w:jc w:val="both"/>
        <w:rPr/>
      </w:pPr>
      <w:r>
        <w:rPr/>
        <w:t>Автомобильные спидометры обыч</w:t>
        <w:softHyphen/>
        <w:t>но приводятся в действие при помо</w:t>
        <w:softHyphen/>
        <w:t>щи гибких валов. Один конец вала присоединяют к прибору, а другой — к вторичному валу коробки передач. Гибкие валы обеспечивают надеж</w:t>
        <w:softHyphen/>
        <w:t>ную работу спидометров в течение длительного времени. Это, однако, справедливо только при условии, если длина гибкого вала не превы</w:t>
        <w:softHyphen/>
        <w:t>шает 3—3,5 м. Поэтому на тяжелых грузовых автомобилях и автобусах, где длина гибкого вала получается большой, применяют электропривод спидомет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9280" cy="3206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5370" cy="7893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дометр с электроприводо состоит из двух синхрон</w:t>
        <w:softHyphen/>
        <w:t>но работающих узлов — датчика и приемника,— соединенных экраниро</w:t>
        <w:softHyphen/>
        <w:t>ванным проводом и включенных в цепь электрооборудования авто</w:t>
        <w:softHyphen/>
        <w:t>мобиля.</w:t>
      </w:r>
    </w:p>
    <w:p>
      <w:pPr>
        <w:pStyle w:val="Normal"/>
        <w:jc w:val="both"/>
        <w:rPr/>
      </w:pPr>
      <w:r>
        <w:rPr/>
        <w:t>Датчик электропривода уста</w:t>
        <w:softHyphen/>
        <w:t>навливают непосредственно на ко</w:t>
        <w:softHyphen/>
        <w:t>робке передач. Он представляет со</w:t>
        <w:softHyphen/>
        <w:t>бой 'контактный прерыватель, преоб</w:t>
        <w:softHyphen/>
        <w:t>разующий постоянный ток в трех</w:t>
        <w:softHyphen/>
        <w:t>фазный переменный, частота кото</w:t>
        <w:softHyphen/>
        <w:t>рого изменяется пропорционально частоте вращения коллектора дат</w:t>
        <w:softHyphen/>
        <w:t>чика.</w:t>
      </w:r>
    </w:p>
    <w:p>
      <w:pPr>
        <w:pStyle w:val="Normal"/>
        <w:jc w:val="both"/>
        <w:rPr/>
      </w:pPr>
      <w:r>
        <w:rPr/>
        <w:t>Основными элементами датчика являются: вращающийся коллектор с двумя токоведущими сегментами а, изолированными один от другого сег</w:t>
        <w:softHyphen/>
        <w:t>ментами б из изоляционного мате</w:t>
        <w:softHyphen/>
        <w:t>риала; три неподвижные токосъемные щетки 6, 2 и 3, смещенные отно</w:t>
        <w:softHyphen/>
        <w:t>сительно друг друга на 120° и сое</w:t>
        <w:softHyphen/>
        <w:t>диненные с обмотками фаз приемно</w:t>
        <w:softHyphen/>
        <w:t>го двигателя. Постоянный ток под</w:t>
        <w:softHyphen/>
        <w:t>водится к сегментам через токоподводящие щетки 5 и /, лежащие на контактных кольцах 4. Сегменты а занимают по окружности коллектора углы, равные 120°, а изолированные сегменты б — углы 60°; токосъемные щетки занимают углы по 30°.</w:t>
      </w:r>
    </w:p>
    <w:p>
      <w:pPr>
        <w:pStyle w:val="Normal"/>
        <w:jc w:val="both"/>
        <w:rPr/>
      </w:pPr>
      <w:r>
        <w:rPr/>
        <w:t>Приемник представляет собой трехфазный синхронный двигатель с вращающимся двухполюсным пос</w:t>
        <w:softHyphen/>
        <w:t>тоянным магнитом. Обмотка статера трехфазная катушечная с тремя явно выраженными полюсами, а ро</w:t>
        <w:softHyphen/>
        <w:t>тор 7 электродвигателя — это пос</w:t>
        <w:softHyphen/>
        <w:t>тоянный двухполюсный магнит. Вра</w:t>
        <w:softHyphen/>
        <w:t>щение ротора передается счетному механизму спидометра.</w:t>
      </w:r>
    </w:p>
    <w:p>
      <w:pPr>
        <w:pStyle w:val="Normal"/>
        <w:jc w:val="both"/>
        <w:rPr/>
      </w:pPr>
      <w:r>
        <w:rPr/>
        <w:t>Для уменьшения искрообразования и борьбы с помехами радио</w:t>
        <w:softHyphen/>
        <w:t>приему в электрическую цепь между датчиком и приемником по схеме треугольника включены три резис</w:t>
        <w:softHyphen/>
        <w:t>тора /?/, Я2 и ЦЗ.</w:t>
      </w:r>
    </w:p>
    <w:p>
      <w:pPr>
        <w:pStyle w:val="Normal"/>
        <w:jc w:val="both"/>
        <w:rPr/>
      </w:pPr>
      <w:r>
        <w:rPr/>
        <w:t>При движении автомобиля якорек датчика вращается и ток от сети электрооборудования автомобиля поступает по двум питающим щет</w:t>
        <w:softHyphen/>
        <w:t>кам 5 и 1, расположенным по кон</w:t>
        <w:softHyphen/>
        <w:t>цам коллектора, к токосъемным щет</w:t>
        <w:softHyphen/>
        <w:t>кам 6, 2 и 3, находящимся в средней части коллектора в одной плоскости под углом 120° друг к другу. Каждая токосъемная щетка через 180° пово</w:t>
        <w:softHyphen/>
        <w:t>рота якорька включается в питаю</w:t>
        <w:softHyphen/>
        <w:t>щую цепь, подавая в соответствую</w:t>
        <w:softHyphen/>
        <w:t>щую катушку приемника ток. Нап</w:t>
        <w:softHyphen/>
        <w:t>равление тока меняется через каж</w:t>
        <w:softHyphen/>
        <w:t>дые 180° поворота якорька. Момент изменения направления тока в токо</w:t>
        <w:softHyphen/>
        <w:t>съемниках смещен на 120° угла по</w:t>
        <w:softHyphen/>
        <w:t>ворота якорька. Изменение пульси</w:t>
        <w:softHyphen/>
        <w:t>рующего трехфазного тока в цепи приемника синхронно вращению якорька датчика.</w:t>
      </w:r>
    </w:p>
    <w:p>
      <w:pPr>
        <w:pStyle w:val="Normal"/>
        <w:jc w:val="both"/>
        <w:rPr/>
      </w:pPr>
      <w:r>
        <w:rPr/>
        <w:t>Тахометры предназначены для измерения частоты вращения колен</w:t>
        <w:softHyphen/>
        <w:t>чатого вала двигателя и монтируют</w:t>
        <w:softHyphen/>
        <w:t>ся на приборной панели перед води</w:t>
        <w:softHyphen/>
        <w:t>телем вместе с другими контрольно-измерительными приборами. Тахо</w:t>
        <w:softHyphen/>
        <w:t>метры по конструкции мало чем отли</w:t>
        <w:softHyphen/>
        <w:t>чаются от спидометров, состоят из тех же узлов и в некоторых случаях имеют счетный узел, отсчитывающий суммарную частоту вращения ко</w:t>
        <w:softHyphen/>
        <w:t>ленчатого вала, выраженную условно в моточасах.</w:t>
      </w:r>
    </w:p>
    <w:p>
      <w:pPr>
        <w:pStyle w:val="Normal"/>
        <w:jc w:val="both"/>
        <w:rPr/>
      </w:pPr>
      <w:r>
        <w:rPr/>
        <w:t>Привод тахометра осуществляется от распределительного вала двига</w:t>
        <w:softHyphen/>
        <w:t>теля при помощи гибкого вала на автомобилях МАЗ и КрАЗ или дис</w:t>
        <w:softHyphen/>
        <w:t>танционного электропривода на авто</w:t>
        <w:softHyphen/>
        <w:t>мобилях  КамАЗ, ЗИЛ-133ГЯ и др.</w:t>
      </w:r>
    </w:p>
    <w:p>
      <w:pPr>
        <w:pStyle w:val="Normal"/>
        <w:jc w:val="both"/>
        <w:rPr/>
      </w:pPr>
      <w:r>
        <w:rPr/>
        <w:t>Прибор для указания экономи</w:t>
        <w:softHyphen/>
        <w:t>ческого режима движения. Этим при</w:t>
        <w:softHyphen/>
        <w:t>бором является эконометр, который позволяет выбором передачи и часто</w:t>
        <w:softHyphen/>
        <w:t>ты вращения коленчатого вала дви</w:t>
        <w:softHyphen/>
        <w:t>гателя определить наиболее эконо</w:t>
        <w:softHyphen/>
        <w:t>мичный режим движения.</w:t>
      </w:r>
    </w:p>
    <w:p>
      <w:pPr>
        <w:pStyle w:val="Normal"/>
        <w:jc w:val="both"/>
        <w:rPr/>
      </w:pPr>
      <w:r>
        <w:rPr/>
        <w:t>На автомобилях ВАЗ-2108 «Спут</w:t>
        <w:softHyphen/>
        <w:t>ник», АЗЛК-2141 и др. устанавли</w:t>
        <w:softHyphen/>
        <w:t>вают эконометр, устройство которого аналогично указателю давления масла с трубчатой пружиной, изме</w:t>
        <w:softHyphen/>
        <w:t>ряющий давление в пределах 0,01 — 0,08 МПа. При этом давлении труб</w:t>
        <w:softHyphen/>
        <w:t>чатая пружина сгибается и приводит в движение стрелку эконометра. Эко</w:t>
        <w:softHyphen/>
        <w:t>нометр соединяется шлангом с впуск</w:t>
        <w:softHyphen/>
        <w:t>ным трубопроводом двигателя за дроссельной заслонкой.</w:t>
      </w:r>
    </w:p>
    <w:p>
      <w:pPr>
        <w:pStyle w:val="Normal"/>
        <w:jc w:val="both"/>
        <w:rPr/>
      </w:pPr>
      <w:r>
        <w:rPr/>
        <w:t>При максимальной частоте враще</w:t>
        <w:softHyphen/>
        <w:t>ния коленчатого вала двигателя и малой нагрузке давление во впуск</w:t>
        <w:softHyphen/>
        <w:t>ном трубопроводе минимальное и стрелка эконометра находится в ле</w:t>
        <w:softHyphen/>
        <w:t>вой части шкалы. Это означает, что двигатель работает с повышенным расходом топлива.</w:t>
      </w:r>
    </w:p>
    <w:p>
      <w:pPr>
        <w:pStyle w:val="Normal"/>
        <w:jc w:val="both"/>
        <w:rPr/>
      </w:pPr>
      <w:r>
        <w:rPr/>
        <w:t>При малой скорости движения и большой нагрузке давление возрас</w:t>
        <w:softHyphen/>
        <w:t>тает и стрелка эконометра пере</w:t>
        <w:softHyphen/>
        <w:t>мещается в правую сторону шкалы. Это означает, что необходимо пе</w:t>
        <w:softHyphen/>
        <w:t>реключить передачу с прямой на низ</w:t>
        <w:softHyphen/>
        <w:t>шую.</w:t>
      </w:r>
    </w:p>
    <w:p>
      <w:pPr>
        <w:pStyle w:val="Normal"/>
        <w:jc w:val="both"/>
        <w:rPr/>
      </w:pPr>
      <w:r>
        <w:rPr/>
        <w:t>Шкала эконометра имеет пять цветных зон, по которым определяет</w:t>
        <w:softHyphen/>
        <w:t>ся условие режима движения авто</w:t>
        <w:softHyphen/>
        <w:t>моби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УЛЕВОЕ УПРА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нятие о повороте автомоби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е    устройство рулевого 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улевое управление служит для изменения и сохранения выбранного водителем направления движения автомобиля. Основным способом изменения направления движения является поворот в горизонтальной плоскости передних направляющих колес относительно задних колес. Рулевое управление должно обес</w:t>
        <w:softHyphen/>
        <w:t>печивать правильную кинематику по</w:t>
        <w:softHyphen/>
        <w:t>ворота   и   безопасность   движ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6920" cy="23958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большие усилия на рулевом колесе, предотвращать передачу толчков от неровностей дороги на рулевое ко</w:t>
        <w:softHyphen/>
        <w:t>лесо.</w:t>
      </w:r>
    </w:p>
    <w:p>
      <w:pPr>
        <w:pStyle w:val="Normal"/>
        <w:jc w:val="both"/>
        <w:rPr/>
      </w:pPr>
      <w:r>
        <w:rPr/>
        <w:t>Качение колес на повороте долж</w:t>
        <w:softHyphen/>
        <w:t>но происходить без проскальзыва</w:t>
        <w:softHyphen/>
        <w:t>ния и бокового скольжения. Для этого передние» и задние колеса должны катиться по окружностям, описанным из одного центра пово</w:t>
        <w:softHyphen/>
        <w:t>рота О (рис. 16.1), находящегося на продолжении оси задних колес автомобиля. При этом передние уп</w:t>
        <w:softHyphen/>
        <w:t>равляемые колеса должны повора</w:t>
        <w:softHyphen/>
        <w:t>чиваться на разные углы.</w:t>
      </w:r>
    </w:p>
    <w:p>
      <w:pPr>
        <w:pStyle w:val="Normal"/>
        <w:jc w:val="both"/>
        <w:rPr/>
      </w:pPr>
      <w:r>
        <w:rPr/>
        <w:t>Центр поворота представля</w:t>
        <w:softHyphen/>
        <w:t>ет собой точку О пересечении продол</w:t>
        <w:softHyphen/>
        <w:t>жения осей всех колес. При повороте наружное колесо по отношению к центру поворота должно быть по</w:t>
        <w:softHyphen/>
        <w:t>вернуто на несколько меньший угол а, а внутреннее колесо на больший угол р, в противном случае поворот будет неизбежно сопровождаться бо</w:t>
        <w:softHyphen/>
        <w:t>ковым проскальзыванием его перед</w:t>
        <w:softHyphen/>
        <w:t>них колес. Радиус /? поворота авто</w:t>
        <w:softHyphen/>
        <w:t>мобиля зависит от его базы Ъ и углов поворота колес (наружного а и внутреннего р). Чем меньше его база и больше углы поворота колес, тем меньше радиус поворота, а чем меньше радиус поворота, тем меньше потребуется места для поворота ав</w:t>
        <w:softHyphen/>
        <w:t>томобиля. Так, у автомобиля ЗИЛ-130 /?гшп=8 м, у автомобиля ВАЗ-2107   «Жигули»  =5,6   м.</w:t>
      </w:r>
    </w:p>
    <w:p>
      <w:pPr>
        <w:pStyle w:val="Normal"/>
        <w:jc w:val="both"/>
        <w:rPr/>
      </w:pPr>
      <w:r>
        <w:rPr/>
        <w:t>Рулевое управление (рис. 16.2, а) состоит из рулевого механизма, ру</w:t>
        <w:softHyphen/>
        <w:t>левого привода и может иметь уси</w:t>
        <w:softHyphen/>
        <w:t>литель.    Рулевой    механизм    преобразует вращение рулевого колеса в поступательное перемещение тяг при</w:t>
        <w:softHyphen/>
        <w:t>вода, вызывающих поворот управля</w:t>
        <w:softHyphen/>
        <w:t>емых колес.</w:t>
      </w:r>
    </w:p>
    <w:p>
      <w:pPr>
        <w:pStyle w:val="Normal"/>
        <w:jc w:val="both"/>
        <w:rPr/>
      </w:pPr>
      <w:r>
        <w:rPr/>
        <w:t>Рулевой механизм состоит из рулевого колеса /, рулевого ва</w:t>
        <w:softHyphen/>
        <w:t>ла 3, рулевой колонки 2 и червяч</w:t>
        <w:softHyphen/>
        <w:t>ной передачи 4, на вал которой кре</w:t>
        <w:softHyphen/>
        <w:t>пится   сошка   5   рулевого   привода.</w:t>
      </w:r>
    </w:p>
    <w:p>
      <w:pPr>
        <w:pStyle w:val="Normal"/>
        <w:jc w:val="both"/>
        <w:rPr/>
      </w:pPr>
      <w:r>
        <w:rPr/>
        <w:t>Рулевой привод представля</w:t>
        <w:softHyphen/>
        <w:t>ет собой систему тяг и рычагов, осуществляющих в совокупности с рулевым механизмом поворот авто</w:t>
        <w:softHyphen/>
        <w:t>мобиля. Для одновременного пово</w:t>
        <w:softHyphen/>
        <w:t>рота направляющих колес на раз</w:t>
        <w:softHyphen/>
        <w:t>личные углы служит рулевая трапе</w:t>
        <w:softHyphen/>
        <w:t>ция, состоящая из балки 9 переднего моста, поперечной рулевой тяги 8, рычагов 7 и 11, соединенных с цап</w:t>
        <w:softHyphen/>
        <w:t>фами 10.</w:t>
      </w:r>
    </w:p>
    <w:p>
      <w:pPr>
        <w:pStyle w:val="Normal"/>
        <w:jc w:val="both"/>
        <w:rPr/>
      </w:pPr>
      <w:r>
        <w:rPr/>
        <w:t>Конструкция рулевого привода за</w:t>
        <w:softHyphen/>
        <w:t>висит от типа подвески управляе</w:t>
        <w:softHyphen/>
        <w:t>мых колес, которая может быть за</w:t>
        <w:softHyphen/>
        <w:t>висимой и независимой. При зави</w:t>
        <w:softHyphen/>
        <w:t>симой подвеске передних колес применяют нерасчлененную попе</w:t>
        <w:softHyphen/>
        <w:t>речную тягу.</w:t>
      </w:r>
    </w:p>
    <w:p>
      <w:pPr>
        <w:pStyle w:val="Normal"/>
        <w:jc w:val="both"/>
        <w:rPr/>
      </w:pPr>
      <w:r>
        <w:rPr/>
        <w:t>При вращении рулевого колеса / от вала 3, расположенного внутри колонки 2, приводится в действие червячная передача 4 рулевого ме</w:t>
        <w:softHyphen/>
        <w:t>ханизма. Механизм перемещает сош</w:t>
        <w:softHyphen/>
        <w:t>ку 5, которая при помощи продоль</w:t>
        <w:softHyphen/>
        <w:t>ной тяги 6 и рычага // поворачивает левую поворотную цапфу 10 с рас</w:t>
        <w:softHyphen/>
        <w:t>положенным на ней колесом. Левый рычаг 7 через поперечную тягу 8 поворачивает на соответствующий угол правую цапфу 10 с установлен</w:t>
        <w:softHyphen/>
        <w:t>ным на ней колесом. Предельный угол поворота колес в зависимости от типа автомобиля колеблется в пределах 28—35°. Ограничение угла поворота вводится для того, чтобы исключить при повороте, задевание колесами рамы, крыльев и других деталей.</w:t>
      </w:r>
    </w:p>
    <w:p>
      <w:pPr>
        <w:pStyle w:val="Normal"/>
        <w:jc w:val="both"/>
        <w:rPr/>
      </w:pPr>
      <w:r>
        <w:rPr/>
        <w:t>При независимой подвеске перед</w:t>
        <w:softHyphen/>
        <w:t>них колес применяют расчлененную рулевую трапецию, которая состоит из рулевой сошки 5 (рис. 16.2, б) и маятникового рычага 12, закреп</w:t>
        <w:softHyphen/>
        <w:t>ленного на раме шарнирно. Руле</w:t>
        <w:softHyphen/>
        <w:t>вая   сошка   и   маятниковый   рычаг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1385" cy="33191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68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динены средней поперечной тя</w:t>
        <w:softHyphen/>
        <w:t>гой 8. Средняя тяга 8 соединена двумя промежуточными боковыми тягами 13 с рычагами 14 поворот</w:t>
        <w:softHyphen/>
        <w:t>ных цапф колес. Боковые тяги ре</w:t>
        <w:softHyphen/>
        <w:t>гулируются по длине при помощи муфт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левой   механизм  и   прив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левой механизм. Для преобра</w:t>
        <w:softHyphen/>
        <w:t>зования вращательного движения рулевого вала в качательное движе</w:t>
        <w:softHyphen/>
        <w:t>ние сошки и увеличения усиления, передаваемого от рулевого колеса к рулевой сошке, служит рулевой механизм. Наличие в рулевых меха</w:t>
        <w:softHyphen/>
        <w:t>низмах большого передаточного чис</w:t>
        <w:softHyphen/>
        <w:t>ла (от 15 до 30) облегчает управ</w:t>
        <w:softHyphen/>
        <w:t>ление автомобилем. Передаточное число определяется отношением уг</w:t>
        <w:softHyphen/>
        <w:t>ла поворота рулевого колеса к углу поворота управляемых колес авто</w:t>
        <w:softHyphen/>
        <w:t>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0465" cy="18345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6290" cy="1816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левые механизмы подразделя</w:t>
        <w:softHyphen/>
        <w:t>ются на червячке, винтовые, ком</w:t>
        <w:softHyphen/>
        <w:t>бинированные /и реечные (шестерен</w:t>
        <w:softHyphen/>
        <w:t>ные). Червячные механизмы быва</w:t>
        <w:softHyphen/>
        <w:t>ют с передачей червяк—ролик, чер</w:t>
        <w:softHyphen/>
        <w:t>вяк—сектор и червяк—кривошип. Ролик может быть двух- или трехгребневой, сектор — двух- и многозубый, кривошип — с одним или дву</w:t>
        <w:softHyphen/>
        <w:t>мя шипами. В винтовых механизмах передача усилий производится по</w:t>
        <w:softHyphen/>
        <w:t>средством винта и гайки. В комбини</w:t>
        <w:softHyphen/>
        <w:t>рованных механизмах передача уси</w:t>
        <w:softHyphen/>
        <w:t>лий осуществляется через следующие узлы: винт, гайка — рейка и сектор; винт, гайка и кривошип; гайка и ры</w:t>
        <w:softHyphen/>
        <w:t>чаг. Реечные механизмы выполнены из шестерни и зубчатой рейки. Наи</w:t>
        <w:softHyphen/>
        <w:t>более широко распространена пере-, дача глобоидальный червяк — ролик на подшипниках качения. В такой паре значительно уменьшены трение и износ и обеспечено соблюдение необходимых зазоров в зацеплении. Рулевые механизмы такого типа применяют на большинстве автомо</w:t>
        <w:softHyphen/>
        <w:t>билей семейства ГАЗ, ВАЗ, АЗЛК и др.</w:t>
      </w:r>
    </w:p>
    <w:p>
      <w:pPr>
        <w:pStyle w:val="Normal"/>
        <w:jc w:val="both"/>
        <w:rPr/>
      </w:pPr>
      <w:r>
        <w:rPr/>
        <w:t>Червячный рулевой механизм (рис. 16.3), установленный на автомоби</w:t>
        <w:softHyphen/>
        <w:t>лях ГАЗ-53А, имеет глобоидальный червяк 1 и трехгребневой ролик 5, находящиеся в зацеплении. Чер</w:t>
        <w:softHyphen/>
        <w:t>вяк У напрессован на пустотелый вал 2 и установлен в картере 6 ру</w:t>
        <w:softHyphen/>
        <w:t>левого механизма на двух конических роликовых подшипниках. Ро</w:t>
        <w:softHyphen/>
        <w:t>лик 5 вращается на оси 3 в иголь</w:t>
        <w:softHyphen/>
        <w:t>чатых подшипниках. Ось ролика за</w:t>
        <w:softHyphen/>
        <w:t>прессована в головку вала 4 сошки, который вращается во втулке и ци</w:t>
        <w:softHyphen/>
        <w:t>линдрическом роликовом подшипни</w:t>
        <w:softHyphen/>
        <w:t>ке. На мелкие конические шлицы конца вала 4 посажена сошка 12. Зацепление ролика 5 с червяком 1 зависит от положения регулировоч</w:t>
        <w:softHyphen/>
        <w:t>ного винта 9, который фиксируется стопорной шайбой 7, штифтом 10 и колпачковой гайкой 8, навернутой на винт 9.</w:t>
      </w:r>
    </w:p>
    <w:p>
      <w:pPr>
        <w:pStyle w:val="Normal"/>
        <w:jc w:val="both"/>
        <w:rPr/>
      </w:pPr>
      <w:r>
        <w:rPr/>
        <w:t>Рулевой вал 2 помещен в трубу (рулевую колонку), нижний конец которой крепится к верхней крышке картера. В верхней части рулевой колонки установлен радиально-упор-ный подшипник рулевого вала, кото</w:t>
        <w:softHyphen/>
        <w:t>рый имеет мелкие конические шлицы для установки рулевого колеса. Масло в картер рулевого механизма заливают через отверстие, закры</w:t>
        <w:softHyphen/>
        <w:t>ваемое резьбовой пробкой //. Тако</w:t>
        <w:softHyphen/>
        <w:t>го типа рулевые механизмы уста</w:t>
        <w:softHyphen/>
        <w:t>навливаются на автомобилях ГАЗ-24 «Волга», ГАЗ-3102 «Волга», ГАЗ-66, автобусах ЛАЗ-695Н и др.</w:t>
      </w:r>
    </w:p>
    <w:p>
      <w:pPr>
        <w:pStyle w:val="Normal"/>
        <w:jc w:val="both"/>
        <w:rPr/>
      </w:pPr>
      <w:r>
        <w:rPr/>
        <w:t>Винтовой рулевой механизм (рис. 16.4), устанавливаемый на автомо</w:t>
        <w:softHyphen/>
        <w:t>билях ЗИЛ-130, состоит из карте</w:t>
        <w:softHyphen/>
        <w:t>ра 2, представляющего одно целое с цилиндром гидроусилителя, вин</w:t>
        <w:softHyphen/>
        <w:t xml:space="preserve">та 4 с шариковой гайкой 5 и рейки-поршня 3 с зубчатым сектор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935" cy="2320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3780" cy="220853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тор выполнен за одно целое с валом 15 рулевой сошки стартер 2 закрывается крышками 1, 8 и 12. Гайка 5 закреплена в рейке-поршне 3 жестко винтами 13. Винт 4 соединя</w:t>
        <w:softHyphen/>
        <w:t>ется с гайкой 5 шариками 7, кото</w:t>
        <w:softHyphen/>
        <w:t>рые закладываются в канавке 6 гайки и винта.</w:t>
      </w:r>
    </w:p>
    <w:p>
      <w:pPr>
        <w:pStyle w:val="Normal"/>
        <w:jc w:val="both"/>
        <w:rPr/>
      </w:pPr>
      <w:r>
        <w:rPr/>
        <w:t>Рулевой механизм с винтом и гай</w:t>
        <w:softHyphen/>
        <w:t>кой на циркулирующих шариках отличается малыми потерями на тре</w:t>
        <w:softHyphen/>
        <w:t>ние и повышенным сроком службы.</w:t>
      </w:r>
    </w:p>
    <w:p>
      <w:pPr>
        <w:pStyle w:val="Normal"/>
        <w:jc w:val="both"/>
        <w:rPr/>
      </w:pPr>
      <w:r>
        <w:rPr/>
        <w:t>В корпусе 10 клапана управления на винте 4 установлены два упор</w:t>
        <w:softHyphen/>
        <w:t>ных шариковых подшипника, а меж</w:t>
        <w:softHyphen/>
        <w:t>ду ними — золотник 9 клапана уп</w:t>
        <w:softHyphen/>
        <w:t>равления. Зазор в этих подшипниках регулируется гайкой //.</w:t>
      </w:r>
    </w:p>
    <w:p>
      <w:pPr>
        <w:pStyle w:val="Normal"/>
        <w:jc w:val="both"/>
        <w:rPr/>
      </w:pPr>
      <w:r>
        <w:rPr/>
        <w:t>Зазор в зацеплении рейки-поршня 3 и зубчатого сектора 14 регули</w:t>
        <w:softHyphen/>
        <w:t>руют, смещая вал 15 рулевой сошки винтом 17, головка которого входит в отверстие вала сошки и опирается на упорную шайбу 18. Масло в кар</w:t>
        <w:softHyphen/>
        <w:t>тер 2 рулевого механизма сливают через отверстие, закрываемое маг</w:t>
        <w:softHyphen/>
        <w:t>нитной пробкой 16.</w:t>
      </w:r>
    </w:p>
    <w:p>
      <w:pPr>
        <w:pStyle w:val="Normal"/>
        <w:jc w:val="both"/>
        <w:rPr/>
      </w:pPr>
      <w:r>
        <w:rPr/>
        <w:t>При повороте рулевого колеса винт 4 передвигает шариковую гай</w:t>
        <w:softHyphen/>
        <w:t>ку 5 с рейкой-поршнем 3, и она по</w:t>
        <w:softHyphen/>
        <w:t>ворачивает зубчатый сектор 14 с ва</w:t>
        <w:softHyphen/>
        <w:t>лом 15 сошки. Далее усилие пере</w:t>
        <w:softHyphen/>
        <w:t>дается на рулевой привод, обеспечивая поворот колес автомобиля. Так работает рулевое управление без гидроусилителя, т. е. при нера</w:t>
        <w:softHyphen/>
        <w:t>ботающем двигателе.</w:t>
      </w:r>
    </w:p>
    <w:p>
      <w:pPr>
        <w:pStyle w:val="Normal"/>
        <w:jc w:val="both"/>
        <w:rPr/>
      </w:pPr>
      <w:r>
        <w:rPr/>
        <w:t>Комбинированный рулевой меха</w:t>
        <w:softHyphen/>
        <w:t>низм (рис. 16.5), устанавливаемый на автомобиле МАЗ-5335, состоит из винта / и шариковой гайки-рейки 4, находящихся в зацеплении с зубча</w:t>
        <w:softHyphen/>
        <w:t>тым сектором 5, вал которого явля</w:t>
        <w:softHyphen/>
        <w:t>ется одновременно и валом сошки 6. Винт и гайка имеют полукруглые винтовые канавки, которые заполне</w:t>
        <w:softHyphen/>
        <w:t>ны шариками 3. Для создания замк</w:t>
        <w:softHyphen/>
        <w:t>нутой системы для перекатывания шариков в гайку-рейку вставлены штампованные направляющие 2, предотвращающие выпадение шари</w:t>
        <w:softHyphen/>
        <w:t>ков. Винт рулевого механизма уста</w:t>
        <w:softHyphen/>
        <w:t>новлен в картере в двух конических подшипниках, а вал сектора — в игольчатых подшипниках 7.</w:t>
      </w:r>
    </w:p>
    <w:p>
      <w:pPr>
        <w:pStyle w:val="Normal"/>
        <w:jc w:val="both"/>
        <w:rPr/>
      </w:pPr>
      <w:r>
        <w:rPr/>
        <w:t>Каждый рулевой механизм харак</w:t>
        <w:softHyphen/>
        <w:t>теризуется передаточным числом, которое для рулевых механизмов гру</w:t>
        <w:softHyphen/>
        <w:t>зовых автомобилей ЗИЛ-130 и КамАЗ-5320 равно 20,0, для авто</w:t>
        <w:softHyphen/>
        <w:t>мобилей ГАЗ-53А — 20,5, для авто</w:t>
        <w:softHyphen/>
        <w:t>мобилей МАЗ-5335—23,6, для авто</w:t>
        <w:softHyphen/>
        <w:t>бусов РАФ-2203 —19,1 и автобу</w:t>
        <w:softHyphen/>
        <w:t>сов ЛАЗ-695Н—23,5, а для легковых автомобилей находится в пределах от 12 до 20.</w:t>
      </w:r>
    </w:p>
    <w:p>
      <w:pPr>
        <w:pStyle w:val="Normal"/>
        <w:jc w:val="both"/>
        <w:rPr/>
      </w:pPr>
      <w:r>
        <w:rPr/>
        <w:t>На автомобилях семейства КамАЗ, рулевой механизм типа винт—гайка скомпонован совместно с угловым шестеренчатым редуктором, кото</w:t>
        <w:softHyphen/>
        <w:t>рый передает крутящий момент от карданной передачи рулевого вала на винт рулевого механизма.</w:t>
      </w:r>
    </w:p>
    <w:p>
      <w:pPr>
        <w:pStyle w:val="Normal"/>
        <w:jc w:val="both"/>
        <w:rPr/>
      </w:pPr>
      <w:r>
        <w:rPr/>
        <w:t>На автобусах ЛиАЗ-677М и ЛАЗ-4202 угловой редуктор служит для передачи крутящего момента под прямым углом от рулевого ко</w:t>
        <w:softHyphen/>
        <w:t>леса через карданный вал к рулево</w:t>
        <w:softHyphen/>
        <w:t>му механизму типа червяк—сектор.</w:t>
      </w:r>
    </w:p>
    <w:p>
      <w:pPr>
        <w:pStyle w:val="Normal"/>
        <w:jc w:val="both"/>
        <w:rPr/>
      </w:pPr>
      <w:r>
        <w:rPr/>
        <w:t>Реечный рулевой механизм (рис. 16.6) получил широкое применение на переднеприводных легковых авто</w:t>
        <w:softHyphen/>
        <w:t>мобилях ВАЗ-2108 «Спутник» и. АЗЛК-2141 «Москвич». Он сравни</w:t>
        <w:softHyphen/>
        <w:t>тельно прост в изготовлении и по</w:t>
        <w:softHyphen/>
        <w:t>зволяет уменьшить количество шар</w:t>
        <w:softHyphen/>
        <w:t>ниров рулевых тяг. Основными деталями такого руле</w:t>
        <w:softHyphen/>
        <w:t>вого механизма является шестерня 2, нарезанная на валу 4, и рейка 3, находящиеся в зацеплении и поме</w:t>
        <w:softHyphen/>
        <w:t>щенные в картер /. При вращении вала 4 рулевого колеса шестерня 2, вращаясь, передвигает в продоль</w:t>
        <w:softHyphen/>
        <w:t>ном направлении рейку 3, которая посредством шарниров 8 передает усилие на рулевые тяги 7 и 9. Ру</w:t>
        <w:softHyphen/>
        <w:t>левые тяги через наконечник 5 рулевой тяги и поворотные рыча</w:t>
        <w:softHyphen/>
        <w:t>ги 6 поворачивают управляемые ко</w:t>
        <w:softHyphen/>
        <w:t>леса.</w:t>
      </w:r>
    </w:p>
    <w:p>
      <w:pPr>
        <w:pStyle w:val="Normal"/>
        <w:jc w:val="both"/>
        <w:rPr/>
      </w:pPr>
      <w:r>
        <w:rPr/>
        <w:t>Рулевой привод. Для передачи усилия от рулевого механизма к управляемым колесам и для правиль</w:t>
        <w:softHyphen/>
        <w:t>ного взаимного расположения ко</w:t>
        <w:softHyphen/>
        <w:t>лес при повороте служит рулевой привод. Рулевые привода бывают с цельной трапецией (при зависимой подвеске колес) и с расчлененной трапецией (при независимой подвес</w:t>
        <w:softHyphen/>
        <w:t>ке). Кроме того, рулевая трапеция может быть задней или передней, т. е. с поперечной тягой, располо</w:t>
        <w:softHyphen/>
        <w:t>женной сзади передней балки или перед ней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9225" cy="32156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деталям рулевого привода с за</w:t>
        <w:softHyphen/>
        <w:t>висимой установкой колес относятся (см. рис. 16.2, а) рулевая сошка 5, продольная тяга 6, рычаг 11 про</w:t>
        <w:softHyphen/>
        <w:t>дольной тяги, поперечная тяга 8 и рулевые рычаги 7 поворотных цапф 10.</w:t>
      </w:r>
    </w:p>
    <w:p>
      <w:pPr>
        <w:pStyle w:val="Normal"/>
        <w:jc w:val="both"/>
        <w:rPr/>
      </w:pPr>
      <w:r>
        <w:rPr/>
        <w:t>Рулевая сошка 5 может ка</w:t>
        <w:softHyphen/>
        <w:t>чаться по дуге окружности, распо</w:t>
        <w:softHyphen/>
        <w:t>ложенной в плоскости, параллель</w:t>
        <w:softHyphen/>
        <w:t>ной продольной оси автомобиля, или в плоскости, параллельной балке пе</w:t>
        <w:softHyphen/>
        <w:t>реднего моста. В последнем случае продольная тяга (см. рис. 16.2, б) отсутствует, а усилие от сошки 5 передается через среднюю тягу 8 и две боковые 13 рулевые тяги пово</w:t>
        <w:softHyphen/>
        <w:t>ротным цапфам. Сошка крепится к валу на конусных шлицах при по</w:t>
        <w:softHyphen/>
        <w:t>мощи гайки на всех автомобилях. Для правильной установки сошки при сборке на валу и сошке делают специальные метки. В нижнем конце рулевой сошки, имеющем конусное отверстие, закреплен палец с попе</w:t>
        <w:softHyphen/>
        <w:t>речной тягой 8.</w:t>
      </w:r>
    </w:p>
    <w:p>
      <w:pPr>
        <w:pStyle w:val="Normal"/>
        <w:jc w:val="both"/>
        <w:rPr/>
      </w:pPr>
      <w:r>
        <w:rPr/>
        <w:t>Продольная рулевая тя</w:t>
        <w:softHyphen/>
        <w:t>га   6  (см. рис.   16.2, а)  изготовляется из трубы с утолщениями по краям для монтажа деталей двух шарниров. Каждый шарнир (рис. 16.7, а) состоит из пальца 2, вкла</w:t>
        <w:softHyphen/>
        <w:t>дышей 1 и 3, охватывающих сфери</w:t>
        <w:softHyphen/>
        <w:t>ческими поверхностями шаровую го</w:t>
        <w:softHyphen/>
        <w:t>ловку пальца, пружины 4, ограничи</w:t>
        <w:softHyphen/>
        <w:t>теля 5 и резьбовой пробки 6. При заворачивании пробки 6 головка пальца 2 зажимается вкладышами / и 3 благодаря пружине 4. Пружи на смягчает удары от колес на ру</w:t>
        <w:softHyphen/>
        <w:t>левую сошку и устраняет зазор при износе деталей. Ограничитель 5 предотвращает чрезмерное сжатие пружины, а в случае ее поломки не позволяет пальцу выйти из шар</w:t>
        <w:softHyphen/>
        <w:t>нира.</w:t>
      </w:r>
    </w:p>
    <w:p>
      <w:pPr>
        <w:pStyle w:val="Normal"/>
        <w:jc w:val="both"/>
        <w:rPr/>
      </w:pPr>
      <w:r>
        <w:rPr/>
        <w:t>Рулевые рычаги 7 и 14 (см. рис. 16.2, а, б) соединяются с тягами шарнирно. Шарниры имеют различную конструкцию и тщатель</w:t>
        <w:softHyphen/>
        <w:t>но защищены от попадания грязи. Смазка попадает в них через мас</w:t>
        <w:softHyphen/>
        <w:t>ленки. В некоторых моделях авто</w:t>
        <w:softHyphen/>
        <w:t>мобилей в шарнирах тяг применя</w:t>
        <w:softHyphen/>
        <w:t>ют пластмассовые вкладыши, не требующие смазки в процессе экс</w:t>
        <w:softHyphen/>
        <w:t>плуатации автомобиля.</w:t>
      </w:r>
    </w:p>
    <w:p>
      <w:pPr>
        <w:pStyle w:val="Normal"/>
        <w:jc w:val="both"/>
        <w:rPr/>
      </w:pPr>
      <w:r>
        <w:rPr/>
        <w:t>Поперечная рулевая тя</w:t>
        <w:softHyphen/>
        <w:t>га Я (см. рис. 16.2, а) также имеет трубчатое сечение, на концы кото</w:t>
        <w:softHyphen/>
        <w:t>рой наворачивают наконечники 7 (см. рис. 16.7, б, в). Концы попереч</w:t>
        <w:softHyphen/>
        <w:t>ной тяги и соответственно шарнир</w:t>
        <w:softHyphen/>
        <w:t>ные наконечники имеют правую и левую резьбы для изменения длины тяги при регулировке схождения колес. Наконечники фиксируются на тяге стяжными болтам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8195" cy="12738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перечных рулевых тягах уста</w:t>
        <w:softHyphen/>
        <w:t>навливаются шарниры, в которых перемещение пальца 2 допускается только перпендикулярно к тяге. Поперечная рулевая тяга при не</w:t>
        <w:softHyphen/>
        <w:t>зависимой подвеске передних колес состоит из средней тяги и двух бо</w:t>
        <w:softHyphen/>
        <w:t>ковых, соединенных шарнирно.</w:t>
      </w:r>
    </w:p>
    <w:p>
      <w:pPr>
        <w:pStyle w:val="Normal"/>
        <w:jc w:val="both"/>
        <w:rPr/>
      </w:pPr>
      <w:r>
        <w:rPr/>
        <w:t>Шарнир состоит из шарового пальца   2,    который    может   иметь головку со сферическими поверх</w:t>
        <w:softHyphen/>
        <w:t>ностями или шаровую, и двух экс</w:t>
        <w:softHyphen/>
        <w:t>центриковых вкладышей 9, прижима</w:t>
        <w:softHyphen/>
        <w:t>емых к пальцу пружиной 4, удер</w:t>
        <w:softHyphen/>
        <w:t>живаемой пробкой. При таком устройстве пружины не нагружаются силами, действующими на попе</w:t>
        <w:softHyphen/>
        <w:t>речную рулевую тягу, и устранение зазора при износе деталей шар</w:t>
        <w:softHyphen/>
        <w:t>нира происходит автоматически. Ша</w:t>
        <w:softHyphen/>
        <w:t>ровые пальцы устанавливают в ко</w:t>
        <w:softHyphen/>
        <w:t>нусные , отверстия рычагов 10 и закрепляют гайками 11.</w:t>
      </w:r>
    </w:p>
    <w:p>
      <w:pPr>
        <w:pStyle w:val="Normal"/>
        <w:jc w:val="both"/>
        <w:rPr/>
      </w:pPr>
      <w:r>
        <w:rPr/>
        <w:t>На некоторых легковых автомоби</w:t>
        <w:softHyphen/>
        <w:t>лях применяют рулевые управле</w:t>
        <w:softHyphen/>
        <w:t>ния повышенной безопасности с энергопоглощающим устройством, которые уменьшают усилия, нано</w:t>
        <w:softHyphen/>
        <w:t>сящие травму водителю при ава</w:t>
        <w:softHyphen/>
        <w:t>риях.</w:t>
      </w:r>
    </w:p>
    <w:p>
      <w:pPr>
        <w:pStyle w:val="Normal"/>
        <w:jc w:val="both"/>
        <w:rPr/>
      </w:pPr>
      <w:r>
        <w:rPr/>
        <w:t>Так, на автомобилях ГАЗ-3102 «Волга» энергопоглощающим уст</w:t>
        <w:softHyphen/>
        <w:t>ройством служит резиновая муфта, соединяющая две части рулевого вала, а на автомобилях АЗЛК-2140 рулевой вал и рулевая колонка вы</w:t>
        <w:softHyphen/>
        <w:t>полнены составными, что дает воз</w:t>
        <w:softHyphen/>
        <w:t>можность перемещаться рулевому валу незначительно внутрь салона при     столкновениях     автомобилей.</w:t>
      </w:r>
    </w:p>
    <w:p>
      <w:pPr>
        <w:pStyle w:val="Normal"/>
        <w:jc w:val="both"/>
        <w:rPr/>
      </w:pPr>
      <w:r>
        <w:rPr/>
        <w:t>Кроме того, рулевое колесо делают с утопленной ступицей и мягкой накладкой, что значительно умень</w:t>
        <w:softHyphen/>
        <w:t>шает тяжесть травмы, получаемой водителем при ударе о него. Могут применяться и другие устройства, повышающие травмобезопасность водителя.</w:t>
      </w:r>
    </w:p>
    <w:p>
      <w:pPr>
        <w:pStyle w:val="Normal"/>
        <w:jc w:val="both"/>
        <w:rPr/>
      </w:pPr>
      <w:r>
        <w:rPr/>
        <w:t>Усилители  рулевых  приводов</w:t>
      </w:r>
    </w:p>
    <w:p>
      <w:pPr>
        <w:pStyle w:val="Normal"/>
        <w:jc w:val="both"/>
        <w:rPr/>
      </w:pPr>
      <w:r>
        <w:rPr/>
        <w:t>Чтобы уменьшить усилия, затра</w:t>
        <w:softHyphen/>
        <w:t>чиваемые при повороте рулевого колеса, смягчения ударов, передаю</w:t>
        <w:softHyphen/>
        <w:t>щихся на рулевое колесо при на</w:t>
        <w:softHyphen/>
        <w:t>езде управляемых колес на неров</w:t>
        <w:softHyphen/>
        <w:t>ности дороги, и повышения безопас</w:t>
        <w:softHyphen/>
        <w:t>ности при разрыве шин переднего колеса, в конструкцию рулевого управления некоторых автомоби</w:t>
        <w:softHyphen/>
        <w:t>лей вводят специальные усилители. Усилители бывают гидравлические и пневматические.</w:t>
      </w:r>
    </w:p>
    <w:p>
      <w:pPr>
        <w:pStyle w:val="Normal"/>
        <w:jc w:val="both"/>
        <w:rPr/>
      </w:pPr>
      <w:r>
        <w:rPr/>
        <w:t>Наибольшее распространение по</w:t>
        <w:softHyphen/>
        <w:t>лучили гидравлические усилители, объединенные с рулевым механизмом в одном картере (на автомобилях ЗИЛ-130, КамАЗ-5320 и др.) или вы</w:t>
        <w:softHyphen/>
        <w:t>полненные отдельно от рулевого ме</w:t>
        <w:softHyphen/>
        <w:t>ханизма (на автомобилях ГАЗ-66, МАЗ-5335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3625" cy="2828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автомобиле ЗИЛ-130 и его модификациях рулевое управле</w:t>
        <w:softHyphen/>
        <w:t>ние с гидроусилителем (рис. 16.8, а) состоит из рулевого колеса /, руле</w:t>
        <w:softHyphen/>
        <w:t>вого вала, размещенного внутри ру</w:t>
        <w:softHyphen/>
        <w:t>левой колонки 2, карданной пере</w:t>
        <w:softHyphen/>
        <w:t>дачи 4 рулевого управления с двумя карданами 3, рулевого механизма 5, объединенного в одном агрегате с гидроусилителем, насоса 6 гидроуси</w:t>
        <w:softHyphen/>
        <w:t>лителя, соединенного с рулевым ме</w:t>
        <w:softHyphen/>
        <w:t>ханизмом шлангами высокого 8 и низкого 7 давления, и рулевого при</w:t>
        <w:softHyphen/>
        <w:t>вода.</w:t>
      </w:r>
    </w:p>
    <w:p>
      <w:pPr>
        <w:pStyle w:val="Normal"/>
        <w:jc w:val="both"/>
        <w:rPr/>
      </w:pPr>
      <w:r>
        <w:rPr/>
        <w:t>В гидросистему усилителя (рис. 16.8, б) входит лопастной насос 9, помещенный в корпусе и приводи</w:t>
        <w:softHyphen/>
        <w:t>мый в действие клиновидным рем</w:t>
        <w:softHyphen/>
        <w:t>нем от шкива коленчатого вала, ба</w:t>
        <w:softHyphen/>
        <w:t>чок 22 для жидкости, цилиндр 21. усилителя и клапан 16 управ</w:t>
        <w:softHyphen/>
        <w:t>ления.</w:t>
      </w:r>
    </w:p>
    <w:p>
      <w:pPr>
        <w:pStyle w:val="Normal"/>
        <w:jc w:val="both"/>
        <w:rPr/>
      </w:pPr>
      <w:r>
        <w:rPr/>
        <w:t>В цилиндре 21 перемещается пор</w:t>
        <w:softHyphen/>
        <w:t>шень-рейка 18, в которую входит гайка, получающая осевое переме</w:t>
        <w:softHyphen/>
        <w:t>щение при поворачивании винта 17. К цилиндру 21, который служит одновременно картером гидроусили</w:t>
        <w:softHyphen/>
        <w:t>теля, крепится корпус клапана 16 управления, в котором расположен золотник 15,  перемещающийся  приповороте вала. С поршнем-рейкой 18 входит в зацепление зубчатый сек</w:t>
        <w:softHyphen/>
        <w:t>тор 20, изготовленный вместе с валом 19, который установлен в бронзовых втулках в приливе корпу</w:t>
        <w:softHyphen/>
        <w:t>са и боковой крышки.</w:t>
      </w:r>
    </w:p>
    <w:p>
      <w:pPr>
        <w:pStyle w:val="Normal"/>
        <w:jc w:val="both"/>
        <w:rPr/>
      </w:pPr>
      <w:r>
        <w:rPr/>
        <w:t>При прямолинейном движении автомобиля жидкость, подаваемая насосом 9, проходит через клапан 16 управления и обе полости цилиндра 21 усилителя и возвращается в ба</w:t>
        <w:softHyphen/>
        <w:t>чок 22. Поворот рулевого колеса вправо или влево вызывает пере</w:t>
        <w:softHyphen/>
        <w:t>мещение золотника 15 по отношению к корпусу клапана 16 управления. Золотник 15 отключает одну из по</w:t>
        <w:softHyphen/>
        <w:t>лостей цилиндра усилителя, увели</w:t>
        <w:softHyphen/>
        <w:t>чивая подачу жидкости в другую полость. В результате жидкость да</w:t>
        <w:softHyphen/>
        <w:t>вит на поршень-рейку 18, вызывая поворот зубчатого сектора 20, свя</w:t>
        <w:softHyphen/>
        <w:t>занного с рулевой сошкой, и помогая водителю в повороте управляемых колес автомобиля. Клапан 16 управ</w:t>
        <w:softHyphen/>
        <w:t>ления усилителем центрируется ше</w:t>
        <w:softHyphen/>
        <w:t>стью пружинами 13 и шестью парами реактивных плунжеров 14. Аварий</w:t>
        <w:softHyphen/>
        <w:t>ный шариковый клапан 12 при не</w:t>
        <w:softHyphen/>
        <w:t>работающем насосе или поврежденном шланге соединяет линию высо</w:t>
        <w:softHyphen/>
        <w:t>кого давления с линией слива жид</w:t>
        <w:softHyphen/>
        <w:t>кости. Для ограничения подачи жид</w:t>
        <w:softHyphen/>
        <w:t>кости в систему при высоких ско</w:t>
        <w:softHyphen/>
        <w:t>ростях вращения вала насоса предус</w:t>
        <w:softHyphen/>
        <w:t>мотрен перепускной клапан 10, а для предохранения системы от повышен</w:t>
        <w:softHyphen/>
        <w:t>ного (6—7 МПа) давления — пре</w:t>
        <w:softHyphen/>
        <w:t>дохранительный клапан 11, располо</w:t>
        <w:softHyphen/>
        <w:t>женный внутри перепускного.</w:t>
      </w:r>
    </w:p>
    <w:p>
      <w:pPr>
        <w:pStyle w:val="Normal"/>
        <w:jc w:val="both"/>
        <w:rPr/>
      </w:pPr>
      <w:r>
        <w:rPr/>
        <w:t>В качестве рабочей жидкости в гидроусилителе применяют всесезонное масло марки Р. Его заме</w:t>
        <w:softHyphen/>
        <w:t>нителем может быть летом турбин</w:t>
        <w:softHyphen/>
        <w:t>ное масло 22 или индустриальное 20, зимой — веретенное АУ.</w:t>
      </w:r>
    </w:p>
    <w:p>
      <w:pPr>
        <w:pStyle w:val="Normal"/>
        <w:jc w:val="both"/>
        <w:rPr/>
      </w:pPr>
      <w:r>
        <w:rPr/>
        <w:t>Люфт рулевого колеса автомо</w:t>
        <w:softHyphen/>
        <w:t>биля ЗИЛ-130, который не должен превышать 15°, проверяют при рабо</w:t>
        <w:softHyphen/>
        <w:t>тающем двигателе на минималь</w:t>
        <w:softHyphen/>
        <w:t>ной частоте вращения коленчатого вала.</w:t>
      </w:r>
    </w:p>
    <w:p>
      <w:pPr>
        <w:pStyle w:val="Normal"/>
        <w:jc w:val="both"/>
        <w:rPr/>
      </w:pPr>
      <w:r>
        <w:rPr/>
        <w:t>На автомобиле МАЗ-5335 и его модификациях устанавливают гидроусилитель (рис. 16.9), выпол</w:t>
        <w:softHyphen/>
        <w:t>ненный отдельно от рулевого меха</w:t>
        <w:softHyphen/>
        <w:t>низма. Гидроусилитель состоит из распределителя, расположенного в корпусе   14,   корпуса   11 шаров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827780" cy="31267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шарниров и силового цилиндра 9. В гидросистему усилителя входит также шестеренчатый насос, уста</w:t>
        <w:softHyphen/>
        <w:t>новленный на двигателе автомоби</w:t>
        <w:softHyphen/>
        <w:t>ля, бачок для масла, соединительные шланги и трубопроводы 2 и 13.</w:t>
      </w:r>
    </w:p>
    <w:p>
      <w:pPr>
        <w:pStyle w:val="Normal"/>
        <w:jc w:val="both"/>
        <w:rPr/>
      </w:pPr>
      <w:r>
        <w:rPr/>
        <w:t>В корпусе 14 распределителя име</w:t>
        <w:softHyphen/>
        <w:t>ется золотник /. На внутренней по</w:t>
        <w:softHyphen/>
        <w:t>верхности золотника сделаны три кольцевые канавки. Крайние из них сообщаются между собой кана</w:t>
        <w:softHyphen/>
        <w:t>лом и имеют связь с нагнетатель</w:t>
        <w:softHyphen/>
        <w:t>ной магистралью насоса, а сред</w:t>
        <w:softHyphen/>
        <w:t>няя — через сливную магистраль с бачком насоса. На внешней поверх</w:t>
        <w:softHyphen/>
        <w:t>ности золотника имеются две коль</w:t>
        <w:softHyphen/>
        <w:t>цевые канавки, сообщающиеся кана</w:t>
        <w:softHyphen/>
        <w:t>лами одна с левой, а другая с пра</w:t>
        <w:softHyphen/>
        <w:t>вой реактивными камерами, пред</w:t>
        <w:softHyphen/>
        <w:t>ставляющими собой замкнутую по</w:t>
        <w:softHyphen/>
        <w:t>лость. Корпус 14 распределителя прикреплен к фланцу корпуса // шарниров.</w:t>
      </w:r>
    </w:p>
    <w:p>
      <w:pPr>
        <w:pStyle w:val="Normal"/>
        <w:jc w:val="both"/>
        <w:rPr/>
      </w:pPr>
      <w:r>
        <w:rPr/>
        <w:t>В корпусе шарниров размещены два шаровых пальца 12 и 5. Па</w:t>
        <w:softHyphen/>
        <w:t>лец 12 соединен с рулевой сошкой, а палец 5—с продольной рулевой тягой. Оба пальца зажаты между сферическими сухарями 6 пробкой 3 и регулировочной гайкой 8 посред</w:t>
        <w:softHyphen/>
        <w:t>ством пружин. Палец 12 рулевой сошки помещен в стакане 4, который может перемещаться в корпусе // в осевом направлении в пределах 4 мм. Вместе со стаканом 4 пере</w:t>
        <w:softHyphen/>
        <w:t>мещается и золотник /, так как он жестко связан с ним болтом и гайкой.</w:t>
      </w:r>
    </w:p>
    <w:p>
      <w:pPr>
        <w:pStyle w:val="Normal"/>
        <w:jc w:val="both"/>
        <w:rPr/>
      </w:pPr>
      <w:r>
        <w:rPr/>
        <w:t>Корпус 7 силового цилиндра 9 соединен с другим концом корпуса // шарниров при помощи резьбового соединения. Внутри силового ци</w:t>
        <w:softHyphen/>
        <w:t>линдра перемещается поршень 10 со штоком, который шарнирно соеди</w:t>
        <w:softHyphen/>
        <w:t>нен с рамой автомобиля. Полости цилиндра, разделенные поршнем, соединены трубопроводами с кана</w:t>
        <w:softHyphen/>
        <w:t>лами корпуса распределителя и полостью золотника.</w:t>
      </w:r>
    </w:p>
    <w:p>
      <w:pPr>
        <w:pStyle w:val="Normal"/>
        <w:jc w:val="both"/>
        <w:rPr/>
      </w:pPr>
      <w:r>
        <w:rPr/>
        <w:t>При работающем двигателе ав</w:t>
        <w:softHyphen/>
        <w:t>томобиля насос непрерывно подает масло по нагнетательной магистрали в    распределитель    гидроусилителя При прямолинейном движении авто</w:t>
        <w:softHyphen/>
        <w:t>мобиля циркуляция масла осущест</w:t>
        <w:softHyphen/>
        <w:t>вляется от насоса к распределителю гидроусилителя и далее по сливной магистрали возвращается в бачок насоса.</w:t>
      </w:r>
    </w:p>
    <w:p>
      <w:pPr>
        <w:pStyle w:val="Normal"/>
        <w:jc w:val="both"/>
        <w:rPr/>
      </w:pPr>
      <w:r>
        <w:rPr/>
        <w:t>При повороте рулевого колеса влево или вправо рулевая сошка че</w:t>
        <w:softHyphen/>
        <w:t>рез шаровой палец 12 перемещает золотник / в сторону от нейтраль</w:t>
        <w:softHyphen/>
        <w:t>ного положения. При этом нагнета</w:t>
        <w:softHyphen/>
        <w:t>тельная и сливная полости в кор</w:t>
        <w:softHyphen/>
        <w:t>пусе золотника / разобщаются сред</w:t>
        <w:softHyphen/>
        <w:t>ним буртиком золотника и масло начинает поступать в соответствую</w:t>
        <w:softHyphen/>
        <w:t>щую полость силового цилиндра 9, перемещая его относительно порш</w:t>
        <w:softHyphen/>
        <w:t>ня 10, закрепленного на штоке. Дви</w:t>
        <w:softHyphen/>
        <w:t>жение цилиндра передается управ</w:t>
        <w:softHyphen/>
        <w:t>ляемым колесам через шаровой па</w:t>
        <w:softHyphen/>
        <w:t>лец 5 и связанную с ним продоль</w:t>
        <w:softHyphen/>
        <w:t>ную рулевую тягу. Если прекратить вращение рулевого колеса, золот</w:t>
        <w:softHyphen/>
        <w:t>ник- / останавливается, но корпус 14 распределителя будет переме</w:t>
        <w:softHyphen/>
        <w:t>щаться до тех пор, пока золотник не установится в нейтральное по</w:t>
        <w:softHyphen/>
        <w:t>ложение. При этом начинается слив масла в бачок и поворот колес прекращается.</w:t>
      </w:r>
    </w:p>
    <w:p>
      <w:pPr>
        <w:pStyle w:val="Normal"/>
        <w:jc w:val="both"/>
        <w:rPr/>
      </w:pPr>
      <w:r>
        <w:rPr/>
        <w:t>Гидроусилитель обладает высо</w:t>
        <w:softHyphen/>
        <w:t>кой чувствительностью. Для пово</w:t>
        <w:softHyphen/>
        <w:t>рота колес необходимо перемещение золотника на 0,4—0,6 мм. Усилие на рулевом колесе в начале пово</w:t>
        <w:softHyphen/>
        <w:t>рота колес не превышает 50 Н, а наибольшее усилие — 200 Н, которое зависит от сопротивления дорож</w:t>
        <w:softHyphen/>
        <w:t>ного покры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ЛУАТАЦИЯ АВТО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ы перевоз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втомобильный транспорт пред</w:t>
        <w:softHyphen/>
        <w:t>ставляет собой совокупность средств сообщения, путей сообщения и со</w:t>
        <w:softHyphen/>
        <w:t>оружений.</w:t>
      </w:r>
    </w:p>
    <w:p>
      <w:pPr>
        <w:pStyle w:val="Normal"/>
        <w:jc w:val="both"/>
        <w:rPr/>
      </w:pPr>
      <w:r>
        <w:rPr/>
        <w:t>Средства сообщения, или подвиж</w:t>
        <w:softHyphen/>
        <w:t>ной состав,— это автомобили, авто</w:t>
        <w:softHyphen/>
        <w:t>бусы, прицепы и полуприцепы транс</w:t>
        <w:softHyphen/>
        <w:t>портного назначения, предназначен</w:t>
        <w:softHyphen/>
        <w:t>ные для перевозки грузов и пасса</w:t>
        <w:softHyphen/>
        <w:t>жи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ути сообщения — это автомо</w:t>
        <w:softHyphen/>
        <w:t>бильные дороги.</w:t>
      </w:r>
    </w:p>
    <w:p>
      <w:pPr>
        <w:pStyle w:val="Normal"/>
        <w:jc w:val="both"/>
        <w:rPr/>
      </w:pPr>
      <w:r>
        <w:rPr/>
        <w:t>К сооружениям автомобиль</w:t>
        <w:softHyphen/>
        <w:t>ного транспорта относятся авто</w:t>
        <w:softHyphen/>
        <w:t>транспортные предприятия (АТП), гаражи, станции технического об</w:t>
        <w:softHyphen/>
        <w:t>служивания (СТО), ремонтные мас</w:t>
        <w:softHyphen/>
        <w:t>терские и авторемонтные заводы (АРЗ), погрузочно-разгрузочные пункты, грузовые и пассажирские станции, автовокзалы, автозаправоч</w:t>
        <w:softHyphen/>
        <w:t>ные станции (АЗС).</w:t>
      </w:r>
    </w:p>
    <w:p>
      <w:pPr>
        <w:pStyle w:val="Normal"/>
        <w:jc w:val="both"/>
        <w:rPr/>
      </w:pPr>
      <w:r>
        <w:rPr/>
        <w:t>На долю автомобильного транс</w:t>
        <w:softHyphen/>
        <w:t>порта приходится 4/5 объема пере</w:t>
        <w:softHyphen/>
        <w:t>возок, выполняемого всеми видами транспорта (включая автомобиль</w:t>
        <w:softHyphen/>
        <w:t>ный).</w:t>
      </w:r>
    </w:p>
    <w:p>
      <w:pPr>
        <w:pStyle w:val="Normal"/>
        <w:jc w:val="both"/>
        <w:rPr/>
      </w:pPr>
      <w:r>
        <w:rPr/>
        <w:t>Производственный процесс на ав</w:t>
        <w:softHyphen/>
        <w:t>томобильном транспорте, заключаю</w:t>
        <w:softHyphen/>
        <w:t>щейся в перемещении грузов и пас</w:t>
        <w:softHyphen/>
        <w:t>сажиров подвижным составом, на</w:t>
        <w:softHyphen/>
        <w:t>зывается автомобильными перевоз</w:t>
        <w:softHyphen/>
        <w:t>ками. Существует два вида авто</w:t>
        <w:softHyphen/>
        <w:t>мобильных перевозок: грузовые и пассажирские.</w:t>
      </w:r>
    </w:p>
    <w:p>
      <w:pPr>
        <w:pStyle w:val="Normal"/>
        <w:jc w:val="both"/>
        <w:rPr/>
      </w:pPr>
      <w:r>
        <w:rPr/>
        <w:t>Грузовые автомобильные перевоз</w:t>
        <w:softHyphen/>
        <w:t>ки   различают   по  следующим   при</w:t>
        <w:softHyphen/>
        <w:t>знакам отраслевому перевозки гру</w:t>
        <w:softHyphen/>
        <w:t>зов промышленности, сельского хо</w:t>
        <w:softHyphen/>
        <w:t>зяйства, строительства, торговли и общественного питания, коммуналь</w:t>
        <w:softHyphen/>
        <w:t>ного хозяйства, почтовые перевозки, перевозки грузов населения;</w:t>
      </w:r>
    </w:p>
    <w:p>
      <w:pPr>
        <w:pStyle w:val="Normal"/>
        <w:jc w:val="both"/>
        <w:rPr/>
      </w:pPr>
      <w:r>
        <w:rPr/>
        <w:t>размеру партии грузов — массовые (перевозки большого объе</w:t>
        <w:softHyphen/>
        <w:t>ма однородных грузов) и перевозки мелких партий (перевозки неболь</w:t>
        <w:softHyphen/>
        <w:t>ших партий грузов разнообразной номенклатуры);</w:t>
      </w:r>
    </w:p>
    <w:p>
      <w:pPr>
        <w:pStyle w:val="Normal"/>
        <w:jc w:val="both"/>
        <w:rPr/>
      </w:pPr>
      <w:r>
        <w:rPr/>
        <w:t>территориальному — техно</w:t>
        <w:softHyphen/>
        <w:t>логические, городские, пригородные, внутрирайонные и межрайонные, междугородные, межреспубликан</w:t>
        <w:softHyphen/>
        <w:t>ские, международные перевозки. Тех</w:t>
        <w:softHyphen/>
        <w:t>нологические перевозки — это пере</w:t>
        <w:softHyphen/>
        <w:t>возки, выполняемые внутри пред</w:t>
        <w:softHyphen/>
        <w:t>приятий или по территории строи</w:t>
        <w:softHyphen/>
        <w:t>тельных площадок. Городские — это перевозки грузов на небольшие рас</w:t>
        <w:softHyphen/>
        <w:t>стояния в пределах города. Приго</w:t>
        <w:softHyphen/>
        <w:t>родные перевозки — это перевозки, осуществляемые за пределы города, на расстояние до 50 км включитель</w:t>
        <w:softHyphen/>
        <w:t>но. Внутрирайонные и межрайон</w:t>
        <w:softHyphen/>
        <w:t>ные — перевозки по территории ад</w:t>
        <w:softHyphen/>
        <w:t>министративных и экономических районов или между соседними райо</w:t>
        <w:softHyphen/>
        <w:t>нами. Междугородные — это пере</w:t>
        <w:softHyphen/>
        <w:t>возки, осуществляемые на расстоя</w:t>
        <w:softHyphen/>
        <w:t>ние свыше 50 км, между отдельны</w:t>
        <w:softHyphen/>
        <w:t>ми городами и экономическими райо</w:t>
        <w:softHyphen/>
        <w:t>на „меж республиканские — это перевозки по территории двух и бо</w:t>
        <w:softHyphen/>
        <w:t>лее союзных республик. Междуна</w:t>
        <w:softHyphen/>
        <w:t>родные — это перевозки за пре</w:t>
        <w:softHyphen/>
        <w:t>делы СССР или осуществляемые из-за рубежа времени освоения — посто</w:t>
        <w:softHyphen/>
        <w:t>янные, сезонные и временные. По</w:t>
        <w:softHyphen/>
        <w:t>стоянные — это такие перевозки, ко</w:t>
        <w:softHyphen/>
        <w:t>торые осуществляются на протяже</w:t>
        <w:softHyphen/>
        <w:t>нии всего года. Сезонные — это пе</w:t>
        <w:softHyphen/>
        <w:t>ревозки, периодически повторяющие</w:t>
        <w:softHyphen/>
        <w:t>ся в определенное время года. Вре</w:t>
        <w:softHyphen/>
        <w:t>менные — это перевозки грузов эпи</w:t>
        <w:softHyphen/>
        <w:t>зодического характера.</w:t>
      </w:r>
    </w:p>
    <w:p>
      <w:pPr>
        <w:pStyle w:val="Normal"/>
        <w:jc w:val="both"/>
        <w:rPr/>
      </w:pPr>
      <w:r>
        <w:rPr/>
        <w:t>Пассажирские автомобильные пе</w:t>
        <w:softHyphen/>
        <w:t>ревозки осуществляются автобуса</w:t>
        <w:softHyphen/>
        <w:t>ми и легковыми автомобилями.</w:t>
      </w:r>
    </w:p>
    <w:p>
      <w:pPr>
        <w:pStyle w:val="Normal"/>
        <w:jc w:val="both"/>
        <w:rPr/>
      </w:pPr>
      <w:r>
        <w:rPr/>
        <w:t>Автобусные перевозки пассажи</w:t>
        <w:softHyphen/>
        <w:t>ров в основном выполняются по маршрутам, подразделяющимся так же, как и грузовые перевозки, на городские, пригородные, междуго</w:t>
        <w:softHyphen/>
        <w:t>родные и межреспубликанские.</w:t>
      </w:r>
    </w:p>
    <w:p>
      <w:pPr>
        <w:pStyle w:val="Normal"/>
        <w:jc w:val="both"/>
        <w:rPr/>
      </w:pPr>
      <w:r>
        <w:rPr/>
        <w:t>Кроме того, среди пригородных и междугородных маршрутов выделя</w:t>
        <w:softHyphen/>
        <w:t>ются сельские автобусные маршру</w:t>
        <w:softHyphen/>
        <w:t>ты, связывающие сельские населен</w:t>
        <w:softHyphen/>
        <w:t>ные пункты между собой, с район</w:t>
        <w:softHyphen/>
        <w:t>ным центром, станциями железных дорог, аэропортами, пристанями и т. д.</w:t>
      </w:r>
    </w:p>
    <w:p>
      <w:pPr>
        <w:pStyle w:val="Normal"/>
        <w:jc w:val="both"/>
        <w:rPr/>
      </w:pPr>
      <w:r>
        <w:rPr/>
        <w:t>В особую категорию автобусных маршрутов выделяются горные. Все автобусные маршруты подразделя</w:t>
        <w:softHyphen/>
        <w:t>ются на постоянные и сезонные (вре</w:t>
        <w:softHyphen/>
        <w:t>менные).</w:t>
      </w:r>
    </w:p>
    <w:p>
      <w:pPr>
        <w:pStyle w:val="Normal"/>
        <w:jc w:val="both"/>
        <w:rPr/>
      </w:pPr>
      <w:r>
        <w:rPr/>
        <w:t>Кроме перечисленных видов пе</w:t>
        <w:softHyphen/>
        <w:t>ревозок, автомобильный транспорт осуществляет и специфические ви</w:t>
        <w:softHyphen/>
        <w:t>ды перевозок пассажиров. Для них используются не только автобусы общего пользования, но и автобу</w:t>
        <w:softHyphen/>
        <w:t>сы ведомственной принадлежности. К таким видам перевозок можно отнести:</w:t>
      </w:r>
    </w:p>
    <w:p>
      <w:pPr>
        <w:pStyle w:val="Normal"/>
        <w:jc w:val="both"/>
        <w:rPr/>
      </w:pPr>
      <w:r>
        <w:rPr/>
        <w:t>туристско-экскурсионные, выпол</w:t>
        <w:softHyphen/>
        <w:t>няемые либо по фиксированным (сложившимся) туристическим мар</w:t>
        <w:softHyphen/>
        <w:t>шрутам, либо по разовым заказам;</w:t>
      </w:r>
    </w:p>
    <w:p>
      <w:pPr>
        <w:pStyle w:val="Normal"/>
        <w:jc w:val="both"/>
        <w:rPr/>
      </w:pPr>
      <w:r>
        <w:rPr/>
        <w:t>перевозки учащихся (преимуще</w:t>
        <w:softHyphen/>
        <w:t>ственно в сельской местности), вы</w:t>
        <w:softHyphen/>
        <w:t>полняемые автобусами, принадлежа</w:t>
        <w:softHyphen/>
        <w:t>щими школам, колхозам и совхозам или привлекаемые из АТП общего пользования;</w:t>
      </w:r>
    </w:p>
    <w:p>
      <w:pPr>
        <w:pStyle w:val="Normal"/>
        <w:jc w:val="both"/>
        <w:rPr/>
      </w:pPr>
      <w:r>
        <w:rPr/>
        <w:t>служебные и вахтовые, выполняе</w:t>
        <w:softHyphen/>
        <w:t>мые обычно ведомственными автобу</w:t>
        <w:softHyphen/>
        <w:t>сами и служащие для доставки ра</w:t>
        <w:softHyphen/>
        <w:t>бочих и служащих определенного предприятия от места жительства до места работы и обратно в соот</w:t>
        <w:softHyphen/>
        <w:t>ветствии с режимом их работы.</w:t>
      </w:r>
    </w:p>
    <w:p>
      <w:pPr>
        <w:pStyle w:val="Normal"/>
        <w:jc w:val="both"/>
        <w:rPr/>
      </w:pPr>
      <w:r>
        <w:rPr/>
        <w:t>Легковые автомобили используют</w:t>
        <w:softHyphen/>
        <w:t>ся в виде автомобилей-такси, слу</w:t>
        <w:softHyphen/>
        <w:t>жебных, прокатных и автомобилей индивидуального 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 и  планирование ТО и ТР в АТ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рганизация ТО и ТР. Согласно схеме (рис. 29.1) организации про</w:t>
        <w:softHyphen/>
        <w:t>цесса технического обслуживания и ремонта автомобилей в АТП авто</w:t>
        <w:softHyphen/>
        <w:t>мобили, прибывающие с линии, в пер</w:t>
        <w:softHyphen/>
        <w:t>вую очередь проходят контрольно-пропускной пункт (КПП). Здесь на автомобили, требующие техничес</w:t>
        <w:softHyphen/>
        <w:t>кого обслуживания (по плану-графику) или текущего ремонта (по заявке водителя или заключе</w:t>
        <w:softHyphen/>
        <w:t>нию контролера-механика), выписы</w:t>
        <w:softHyphen/>
        <w:t>вают листок учета с указанием неисправности (вида диагностики) или требуемого по плану-графику ви</w:t>
        <w:softHyphen/>
        <w:t>да обслуживания.</w:t>
      </w:r>
    </w:p>
    <w:p>
      <w:pPr>
        <w:pStyle w:val="Normal"/>
        <w:jc w:val="both"/>
        <w:rPr/>
      </w:pPr>
      <w:r>
        <w:rPr/>
        <w:t>Включение процесса диагностиро</w:t>
        <w:softHyphen/>
        <w:t>вания в общую схему технологи</w:t>
        <w:softHyphen/>
        <w:t>ческого процесса ТО и ТР в АТП обосновано тем, что диагностирова</w:t>
        <w:softHyphen/>
        <w:t>ние можно выполнить только при сопровождении его операций подго</w:t>
        <w:softHyphen/>
        <w:t>товительными работами и устране</w:t>
        <w:softHyphen/>
        <w:t>нием неисправностей.</w:t>
      </w:r>
    </w:p>
    <w:p>
      <w:pPr>
        <w:pStyle w:val="Normal"/>
        <w:jc w:val="both"/>
        <w:rPr/>
      </w:pPr>
      <w:r>
        <w:rPr/>
        <w:t>Автомобили, требующие по графи</w:t>
        <w:softHyphen/>
        <w:t>ку первого (ТО-1) или второго (ТО-2) технического обслуживания, направляют сначала на выполнение ЕО, т. е. уборочно-моечных, обти</w:t>
        <w:softHyphen/>
        <w:t>рочных и дозаправочных работ. После выполнения ЕО автомобили направляют в зону ожидания, а за</w:t>
        <w:softHyphen/>
        <w:t>тем в соответствующие производст</w:t>
        <w:softHyphen/>
        <w:t>венные зоны предприятия (на посты диагностики и ТО), а после выпол</w:t>
        <w:softHyphen/>
        <w:t>нения ТО — в зону стоянки Автомобили, проходящие через КПП и требующие в результате заявки водителя и осмотра контроле</w:t>
        <w:softHyphen/>
        <w:t>ра-механика текущего ремонта с соответствующей отметкой в листке учета, направляют на посты ЕО и далее через зону ожидания в зону ремонта для устранения неисправно</w:t>
        <w:softHyphen/>
        <w:t>стей.</w:t>
      </w:r>
    </w:p>
    <w:p>
      <w:pPr>
        <w:pStyle w:val="Normal"/>
        <w:jc w:val="both"/>
        <w:rPr/>
      </w:pPr>
      <w:r>
        <w:rPr/>
        <w:t>После устранения неисправностей с соответствующей отметкой, в ли</w:t>
        <w:softHyphen/>
        <w:t>стке учета автомобиль устанавлива</w:t>
        <w:softHyphen/>
        <w:t>ют на стоянку.</w:t>
      </w:r>
    </w:p>
    <w:p>
      <w:pPr>
        <w:pStyle w:val="Normal"/>
        <w:jc w:val="both"/>
        <w:rPr/>
      </w:pPr>
      <w:r>
        <w:rPr/>
        <w:t>В зону ремонта автомобили могут также поступать из зоны техничес</w:t>
        <w:softHyphen/>
        <w:t>кого обслуживания при обнаружении неисправностей, требующих текуще</w:t>
        <w:softHyphen/>
        <w:t>го ремонта.</w:t>
      </w:r>
    </w:p>
    <w:p>
      <w:pPr>
        <w:pStyle w:val="Normal"/>
        <w:jc w:val="both"/>
        <w:rPr/>
      </w:pPr>
      <w:r>
        <w:rPr/>
        <w:t>При неисправности, возникающей на линии, водитель вызывает авто</w:t>
        <w:softHyphen/>
        <w:t>мобиль технической помощи, дежур</w:t>
        <w:softHyphen/>
        <w:t>ный механик КПП выписывает ли</w:t>
        <w:softHyphen/>
        <w:t>сток учета на ремонт автомобиля на линии, который передает механику автомобиля технической помощи. После устранения неисправности заполненный механиком автомоби</w:t>
        <w:softHyphen/>
        <w:t>ля технической помощи листок учета передается дежурному механику КПП. Исправные автомобили, не тре</w:t>
        <w:softHyphen/>
        <w:t>бующие ТО, направляются в зону, ЕО, после чего устанавливаются в зону стоянки.</w:t>
      </w:r>
    </w:p>
    <w:p>
      <w:pPr>
        <w:pStyle w:val="Normal"/>
        <w:jc w:val="both"/>
        <w:rPr/>
      </w:pPr>
      <w:r>
        <w:rPr/>
        <w:t>Планирование ТО и ремонта на АТП должно обеспечивать своевре</w:t>
        <w:softHyphen/>
        <w:t>менное его выполнение через уста</w:t>
        <w:softHyphen/>
        <w:t>новленный для данного вида ТО пробег автомобиля. В АТП нашло широкое применение оперативное планирование  по  календарному време</w:t>
        <w:softHyphen/>
        <w:t>ни и по фактическому пробегу.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588"/>
        <w:gridCol w:w="594"/>
        <w:gridCol w:w="588"/>
        <w:gridCol w:w="594"/>
        <w:gridCol w:w="594"/>
        <w:gridCol w:w="594"/>
        <w:gridCol w:w="588"/>
        <w:gridCol w:w="588"/>
        <w:gridCol w:w="600"/>
        <w:gridCol w:w="588"/>
        <w:gridCol w:w="594"/>
        <w:gridCol w:w="588"/>
        <w:gridCol w:w="635"/>
      </w:tblGrid>
      <w:tr>
        <w:trPr>
          <w:trHeight w:val="314" w:hRule="exact"/>
        </w:trPr>
        <w:tc>
          <w:tcPr>
            <w:tcW w:w="8658" w:type="dxa"/>
            <w:gridSpan w:val="1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блица  29.1. График тех. обслуживания</w:t>
            </w:r>
          </w:p>
          <w:p>
            <w:pPr>
              <w:pStyle w:val="Normal"/>
              <w:jc w:val="both"/>
              <w:rPr/>
            </w:pPr>
            <w:r>
              <w:rPr/>
              <w:t>вания</w:t>
            </w:r>
          </w:p>
        </w:tc>
      </w:tr>
      <w:tr>
        <w:trPr>
          <w:trHeight w:val="395" w:hRule="exact"/>
        </w:trPr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7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ни месяца</w:t>
            </w:r>
          </w:p>
        </w:tc>
      </w:tr>
      <w:tr>
        <w:trPr>
          <w:trHeight w:val="102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вто-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биля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348" w:hRule="exact"/>
        </w:trPr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</w:tr>
      <w:tr>
        <w:trPr>
          <w:trHeight w:val="231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1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О-2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ирование  по  календарному време</w:t>
        <w:softHyphen/>
        <w:t>ни и по фактическому пробегу.</w:t>
      </w:r>
    </w:p>
    <w:p>
      <w:pPr>
        <w:pStyle w:val="Normal"/>
        <w:jc w:val="both"/>
        <w:rPr/>
      </w:pPr>
      <w:r>
        <w:rPr/>
        <w:t>При планировании по кален</w:t>
        <w:softHyphen/>
        <w:t>дарному времени составляют месячный (двухмесячный) план по</w:t>
        <w:softHyphen/>
        <w:t>ставки автомобилей на ТО. При этом для каждого автомобиля выделяют день выполнения соответствующего технического обслуживания.</w:t>
      </w:r>
    </w:p>
    <w:p>
      <w:pPr>
        <w:pStyle w:val="Normal"/>
        <w:jc w:val="both"/>
        <w:rPr/>
      </w:pPr>
      <w:r>
        <w:rPr/>
        <w:t>При составлении графика техни</w:t>
        <w:softHyphen/>
        <w:t>ческого обслуживания (табл. 29.1) очередную постановку автомобиля на обслуживание определяют делением установленной периодичности обслу</w:t>
        <w:softHyphen/>
        <w:t>живания (ТО-1 или ТО-2) на сред</w:t>
        <w:softHyphen/>
        <w:t>несуточный пробег автомобиля. Пос</w:t>
        <w:softHyphen/>
        <w:t>ледний принимают как среднее зна</w:t>
        <w:softHyphen/>
        <w:t>чение по автомобильному парку однотипных автомобилей за прошлый или плановый период.</w:t>
      </w:r>
    </w:p>
    <w:p>
      <w:pPr>
        <w:pStyle w:val="Normal"/>
        <w:jc w:val="both"/>
        <w:rPr/>
      </w:pPr>
      <w:r>
        <w:rPr/>
        <w:t>На графике отмечается плановый день постановки автомобиля на оче</w:t>
        <w:softHyphen/>
        <w:t>редное ТО.</w:t>
      </w:r>
    </w:p>
    <w:p>
      <w:pPr>
        <w:pStyle w:val="Normal"/>
        <w:jc w:val="both"/>
        <w:rPr/>
      </w:pPr>
      <w:r>
        <w:rPr/>
        <w:t>Этот метод планирования целесо</w:t>
        <w:softHyphen/>
        <w:t>образно применять в том случае, когда ежедневные пробеги авто</w:t>
        <w:softHyphen/>
        <w:t>мобилей относительно стабильны (автобусы), а коэффициент исполь</w:t>
        <w:softHyphen/>
        <w:t>зования   парка   близок   к   единице.</w:t>
      </w:r>
    </w:p>
    <w:p>
      <w:pPr>
        <w:pStyle w:val="Normal"/>
        <w:jc w:val="both"/>
        <w:rPr/>
      </w:pPr>
      <w:r>
        <w:rPr/>
        <w:t>При планировании ТО по фак</w:t>
        <w:softHyphen/>
        <w:t>тическому пробегу на каждый автомобиль заводится лицевая кар</w:t>
        <w:softHyphen/>
        <w:t>точка, в которую записывают ежед</w:t>
        <w:softHyphen/>
        <w:t>невный пробег и установленный про</w:t>
        <w:softHyphen/>
        <w:t>бег между очередными видами тех</w:t>
        <w:softHyphen/>
        <w:t>нического обслуживания и на этой основе устанавливают день фактиче</w:t>
        <w:softHyphen/>
        <w:t>ской постановки автомобиля на тех</w:t>
        <w:softHyphen/>
        <w:t xml:space="preserve">ническое обслужив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8210" cy="19259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По лицевой карточке подсчиты</w:t>
        <w:softHyphen/>
        <w:t>вают фактический пробег автомоби</w:t>
        <w:softHyphen/>
        <w:t>ля от последнего технического обслу</w:t>
        <w:softHyphen/>
        <w:t>живания, и если его значение близко к установленному, то назначают ближайший день постановки автомо</w:t>
        <w:softHyphen/>
        <w:t>биля на очередное техническое об</w:t>
        <w:softHyphen/>
        <w:t>служивание.</w:t>
      </w:r>
    </w:p>
    <w:p>
      <w:pPr>
        <w:pStyle w:val="Normal"/>
        <w:jc w:val="both"/>
        <w:rPr/>
      </w:pPr>
      <w:r>
        <w:rPr/>
        <w:t>Такой метод планирования обес</w:t>
        <w:softHyphen/>
        <w:t>печивает постановку каждого авто</w:t>
        <w:softHyphen/>
        <w:t>мобиля на ТО в соответствии с его фактическим пробегом, техническим состоянием и условиями эксплуата</w:t>
        <w:softHyphen/>
        <w:t>ции и одновременно позволяет конт</w:t>
        <w:softHyphen/>
        <w:t>ролировать фактическое выполнение обслуживания. Прицепной состав направляют на соответствующее об</w:t>
        <w:softHyphen/>
        <w:t>служивание одновременно с автомо</w:t>
        <w:softHyphen/>
        <w:t>билями-тягач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дневное техническое обслуживание автомоби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технологическим процессом технического обслуживания автомо</w:t>
        <w:softHyphen/>
        <w:t>биля понимается определенная пос</w:t>
        <w:softHyphen/>
        <w:t>ледовательность работ, направлен</w:t>
        <w:softHyphen/>
        <w:t>ных на поддержание его в техни</w:t>
        <w:softHyphen/>
        <w:t>чески исправном состоянии.</w:t>
      </w:r>
    </w:p>
    <w:p>
      <w:pPr>
        <w:pStyle w:val="Normal"/>
        <w:jc w:val="both"/>
        <w:rPr/>
      </w:pPr>
      <w:r>
        <w:rPr/>
        <w:t>Независимо от вида технического обслуживания первоочередными яв</w:t>
        <w:softHyphen/>
        <w:t>ляются уборочно-моечные работы, одной из задач которых является подготовка автомобиля к последую</w:t>
        <w:softHyphen/>
        <w:t>щим операциям технического обслу</w:t>
        <w:softHyphen/>
        <w:t>живания и придание автомобилю надлежащего внешнего вида. Убо</w:t>
        <w:softHyphen/>
        <w:t>рочно-моечные работы являются ос</w:t>
        <w:softHyphen/>
        <w:t>новной частью работ ежедневного обслуживания автомобилей.</w:t>
      </w:r>
    </w:p>
    <w:p>
      <w:pPr>
        <w:pStyle w:val="Normal"/>
        <w:jc w:val="both"/>
        <w:rPr/>
      </w:pPr>
      <w:r>
        <w:rPr/>
        <w:t>После возвращения с линии води</w:t>
        <w:softHyphen/>
        <w:t>тель совместно с контролером-меха</w:t>
        <w:softHyphen/>
        <w:t>ником КПП и механиком колонны выполняют контрольно-осмотровые работы.</w:t>
      </w:r>
    </w:p>
    <w:p>
      <w:pPr>
        <w:pStyle w:val="Normal"/>
        <w:jc w:val="both"/>
        <w:rPr/>
      </w:pPr>
      <w:r>
        <w:rPr/>
        <w:t>Уборочно-моечные работы выпол</w:t>
        <w:softHyphen/>
        <w:t>няют для сохранения окраски кузо</w:t>
        <w:softHyphen/>
        <w:t>ва автомобиля и обеспечения каче</w:t>
        <w:softHyphen/>
        <w:t>ственного его технического обслужи</w:t>
        <w:softHyphen/>
        <w:t>вания и ремонта. Уборочно-моечные работы включают уборку, мойку, сушку (протирку) промытых частей кузова и периодическую его поли</w:t>
        <w:softHyphen/>
        <w:t>ровку.</w:t>
      </w:r>
    </w:p>
    <w:p>
      <w:pPr>
        <w:pStyle w:val="Normal"/>
        <w:jc w:val="both"/>
        <w:rPr/>
      </w:pPr>
      <w:r>
        <w:rPr/>
        <w:t>Во время уборки удаляют му</w:t>
        <w:softHyphen/>
        <w:t>сор, пыль и грязь из салона лег</w:t>
        <w:softHyphen/>
        <w:t>ковых автомобилей и автобусов, кабин и платформ грузовых авто</w:t>
        <w:softHyphen/>
        <w:t>мобилей, протирают панель прибо</w:t>
        <w:softHyphen/>
        <w:t>ров, стекла, рулевое колесо, очи</w:t>
        <w:softHyphen/>
        <w:t>щают сиденья и спинки. Кузова автомобилей специального назначе</w:t>
        <w:softHyphen/>
        <w:t>ния (санитарных, для перевозки продуктов и др.) и автобусов, кроме того, дезинфицируют и моют их полы и стены.</w:t>
      </w:r>
    </w:p>
    <w:p>
      <w:pPr>
        <w:pStyle w:val="Normal"/>
        <w:jc w:val="both"/>
        <w:rPr/>
      </w:pPr>
      <w:r>
        <w:rPr/>
        <w:t>В качестве оборудования и инстру</w:t>
        <w:softHyphen/>
        <w:t>мента для уборочных работ приме</w:t>
        <w:softHyphen/>
        <w:t>няют   стационарные   и   переносные пылесосы, различные щетки и скреб</w:t>
        <w:softHyphen/>
        <w:t>ки, метлы. Уборочные работы вы</w:t>
        <w:softHyphen/>
        <w:t>полняются на специализированных по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е обслуживание кривошипно-шатунного и газораспределительного механиз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хническое обслуживание меха</w:t>
        <w:softHyphen/>
        <w:t>низмов и систем двигателя начи</w:t>
        <w:softHyphen/>
        <w:t>нается с его контрольного осмотра, заключающегося в выявлении его комплектности, подтекания масла, топлива и охлаждающей жидкости, проверке его крепления и при необ</w:t>
        <w:softHyphen/>
        <w:t>ходимости подтяжке болтов и гаек его крепления, а также крепления поддона картера.</w:t>
      </w:r>
    </w:p>
    <w:p>
      <w:pPr>
        <w:pStyle w:val="Normal"/>
        <w:jc w:val="both"/>
        <w:rPr/>
      </w:pPr>
      <w:r>
        <w:rPr/>
        <w:t>Контрольный осмотр позволяет вы</w:t>
        <w:softHyphen/>
        <w:t>явить очевидные дефекты двигателя и определить необходимость в его техническом обслуживании или ре</w:t>
        <w:softHyphen/>
        <w:t>монте.</w:t>
      </w:r>
    </w:p>
    <w:p>
      <w:pPr>
        <w:pStyle w:val="Normal"/>
        <w:jc w:val="both"/>
        <w:rPr/>
      </w:pPr>
      <w:r>
        <w:rPr/>
        <w:t>Чтобы выявить техническое состоя</w:t>
        <w:softHyphen/>
        <w:t>ние двигателя, проводят общее его диагностирование по диагностичес</w:t>
        <w:softHyphen/>
        <w:t>ким параметрам без выявления конк</w:t>
        <w:softHyphen/>
        <w:t>ретной неисправности. Такими пара</w:t>
        <w:softHyphen/>
        <w:t>метрами являются расход топлива и масла  (угар), давление масла.</w:t>
      </w:r>
    </w:p>
    <w:p>
      <w:pPr>
        <w:pStyle w:val="Normal"/>
        <w:jc w:val="both"/>
        <w:rPr/>
      </w:pPr>
      <w:r>
        <w:rPr/>
        <w:t>Расход топлива определяет</w:t>
        <w:softHyphen/>
        <w:t>ся методами ходовых и стендовых испытаний, а также на основании ежедневного его учета и сравнения с нормативным.</w:t>
      </w:r>
    </w:p>
    <w:p>
      <w:pPr>
        <w:pStyle w:val="Normal"/>
        <w:jc w:val="both"/>
        <w:rPr/>
      </w:pPr>
      <w:r>
        <w:rPr/>
        <w:t>Угар масла определяется по его фактическому расходу и для малоизношенного двигателя может составлять 0,5—1,0 % расхода топ</w:t>
        <w:softHyphen/>
        <w:t>лива. Повышенный угар масла сопро</w:t>
        <w:softHyphen/>
        <w:t>вождается заметным дымлением на выпуске.</w:t>
      </w:r>
    </w:p>
    <w:p>
      <w:pPr>
        <w:pStyle w:val="Normal"/>
        <w:jc w:val="both"/>
        <w:rPr/>
      </w:pPr>
      <w:r>
        <w:rPr/>
        <w:t>Давление масла при малой частоте вращения коленчатого вала ниже 0,04—0,05 МПа для карбюра</w:t>
        <w:softHyphen/>
        <w:t xml:space="preserve">торного двигателя и ниже 0,1 МПа для дизельного двигателя указывает на его неисправ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Й ИНСТРУМ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овременное производство немыслимо без из</w:t>
        <w:softHyphen/>
        <w:t>мерений. Для того, чтобы одна деталь подошла к другой, необходимо, чтобы обе они были изго</w:t>
        <w:softHyphen/>
        <w:t>товлены с надлежащей точностью, а для этого их необходимо измерять, подгонять к опреде</w:t>
        <w:softHyphen/>
        <w:t>ленному эталону. В машиностроении наиболее распространен штанген инструмент. Рассмот</w:t>
        <w:softHyphen/>
        <w:t>рим, например, как действует штангенциркуль (см. рис.). На металлической линейке (штан</w:t>
        <w:softHyphen/>
        <w:t>ге), имеющей деления, нанесенные обычно че</w:t>
        <w:softHyphen/>
        <w:t>рез 1 мм, двигается рамка. Штанга оканчивает</w:t>
        <w:softHyphen/>
        <w:t>ся губками, и у рамки есть губка. Зажали де таль между губками рамки и штанги — и на штанге сразу видите размер. Установленное на рамке специальное устройство — нониус — позволяет осуществлять измерения с погреш</w:t>
        <w:softHyphen/>
        <w:t>ностью 0,05 мм.</w:t>
      </w:r>
    </w:p>
    <w:p>
      <w:pPr>
        <w:pStyle w:val="Normal"/>
        <w:jc w:val="both"/>
        <w:rPr/>
      </w:pPr>
      <w:r>
        <w:rPr/>
        <w:t>Для измерений с еще большей точностью используют микрометр, (см. рис.). Скоба соединяет неподвижные пятку и «стебель», имеющий внутреннюю резьбу. В стебель ввин</w:t>
        <w:softHyphen/>
        <w:t>чивается винт, один конец которого, гладкий, называется шпинделем, а другой соединен с барабаном. Если повернуть барабан на один оборот, то стебель приблизится к пятке (или удалится от нее) точно на шаг резьбы винта (у микрометров шаг резьбы равен 0,5 мм). При измерении деталь зажимается между пяткой и шпинделем, а отсчет осуществляется по двум шкалам: одна из них, с рисками через 0,5 мм, выгравирована на стебле, а другая — на барабане (50 делений). Таким образом, поворот барабана на одно деление его шкалы приводит к перемещению шпинделя относитель</w:t>
        <w:softHyphen/>
        <w:t>но пятки на 0,01 мм (0,5:50). Очевидно, что внутренняя резьба и резьба винта должны быть очень точными (их так и называют — микрометрические резьбы). Поэтому, чтобы предохранить резьбу от излишних нагрузок и, следовательно, продлить срок службы инстру</w:t>
        <w:softHyphen/>
        <w:t>мента, на микрометре устанавливают спе</w:t>
        <w:softHyphen/>
        <w:t>циальное приспособление (трещотку), которое выключает винт, если усилие превышает допу</w:t>
        <w:softHyphen/>
        <w:t>стимое (обычно 5—9 Н).</w:t>
      </w:r>
    </w:p>
    <w:p>
      <w:pPr>
        <w:pStyle w:val="Normal"/>
        <w:jc w:val="both"/>
        <w:rPr/>
      </w:pPr>
      <w:r>
        <w:rPr/>
        <w:t>При серийном производстве часто требуется большое число одинаковых деталей. Изгото</w:t>
        <w:softHyphen/>
        <w:t>вить 2 детали с абсолютно одинаковыми раз</w:t>
        <w:softHyphen/>
        <w:t>мерами невозможно. Поэтому на чертеже ука</w:t>
        <w:softHyphen/>
        <w:t>зываются минимальное и максимальное зна</w:t>
        <w:softHyphen/>
        <w:t>чения размера (см. Допуск). Таким образом, при изготовлении большого числа одинаковых деталей потребуется затратить много времени на измерения. Как сократить это время? В этом случае помогают калиб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7125" cy="21818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Например, нам нужно узнать, удовлетворяет цилиндр заданным размерам или нет. Для этого изготавливается пластинка с 2 отверстиями, размеры которых с высокой точностью равны максимально и минимально допустимым раз</w:t>
        <w:softHyphen/>
        <w:t>мерам цилиндра. Если цилиндр проходит через максимальное и не проходит через минимальное отверстие, он удовлетворяет требованиям. В иных случаях — брак.</w:t>
      </w:r>
    </w:p>
    <w:p>
      <w:pPr>
        <w:pStyle w:val="Normal"/>
        <w:jc w:val="both"/>
        <w:rPr/>
      </w:pPr>
      <w:r>
        <w:rPr/>
        <w:t>В современном машиностроении использует</w:t>
        <w:softHyphen/>
        <w:t>ся много разнообразных приборов, приспособ</w:t>
        <w:softHyphen/>
        <w:t>лений и инструментов. Назначение их — обе</w:t>
        <w:softHyphen/>
        <w:t>спечить изготовление деталей и узлов в соот</w:t>
        <w:softHyphen/>
        <w:t>ветствии с требованиями конструкции (см. Конструирование). От того, насколько точно подогнаны друг к другу детали, во многом зависит точность и надежность работы всей машины. Поэтому на контрольно-измеритель</w:t>
        <w:softHyphen/>
        <w:t>ные приборы и инструмент обращается самое пристальное внимание и к их изготовлению привлекаются, как правило, самые квалифи</w:t>
        <w:softHyphen/>
        <w:t>цированные рабочие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71875" cy="22428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И ВИДЫ РЕМО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единой планово-предупредительной системой ТО автомоби</w:t>
        <w:softHyphen/>
        <w:t>лей и их составных частей выполняется в плановом, принудительном порядке, че</w:t>
        <w:softHyphen/>
        <w:t>рез строго определенные периоды их эксплуатации или хранения, а ремонт про</w:t>
        <w:softHyphen/>
        <w:t>изводится по потребности, которая выявляется в процессе ТО или планового ос</w:t>
        <w:softHyphen/>
        <w:t>мотра. Хотя ремонт выполняется по потребности, он все же является плановым и предупредительным, так как необходимость в нем выявляется не после наступле</w:t>
        <w:softHyphen/>
        <w:t>ния отказа, а в процессе планового ТО.</w:t>
      </w:r>
    </w:p>
    <w:p>
      <w:pPr>
        <w:pStyle w:val="Normal"/>
        <w:jc w:val="both"/>
        <w:rPr/>
      </w:pPr>
      <w:r>
        <w:rPr/>
        <w:t>Для автомобилей с повышенными требованиями к безопасности движения (автобусы, такси) некоторые ремонтные работы регламентированы определенным пробегом. Регламентные работы проводят при текущем ремонте (предупредитель</w:t>
        <w:softHyphen/>
        <w:t>ный ремонт) или совмещают с очередным ТО (сопутствующий ремонт).</w:t>
      </w:r>
    </w:p>
    <w:p>
      <w:pPr>
        <w:pStyle w:val="Normal"/>
        <w:jc w:val="both"/>
        <w:rPr/>
      </w:pPr>
      <w:r>
        <w:rPr/>
        <w:t>Текущим ремонтом называют ремонт, выполняемый для обеспечения или вос</w:t>
        <w:softHyphen/>
        <w:t>становления работоспособности автомобиля (агрегата) и состоящий в замене или восстановлении отдельных частей. Текущий ремонт автомобилей выполняют в ре</w:t>
        <w:softHyphen/>
        <w:t>монтных мастерских АТП. При этом автомобиль подвергают частичной разборке, замене отдельных неисправных агрегатов, узлов и деталей новыми или отремон</w:t>
        <w:softHyphen/>
        <w:t>тированными, сборке и испытанию.</w:t>
      </w:r>
    </w:p>
    <w:p>
      <w:pPr>
        <w:pStyle w:val="Normal"/>
        <w:jc w:val="both"/>
        <w:rPr/>
      </w:pPr>
      <w:r>
        <w:rPr/>
        <w:t>При текущем ремонте агрегатов устраняют их неисправности путем замены или ремонта отдельных узлов и деталей, кроме базовых. К базовым деталям от</w:t>
        <w:softHyphen/>
        <w:t>носятся: в двигателе блок цилиндров; в коробке передач, заднем мосту, руле</w:t>
        <w:softHyphen/>
        <w:t>вом механизме — картеры; в переднем мосту —' балка переднего моста; в кузове или кабине - металлический каркас; в раме— продольные балки (лонжероны).</w:t>
      </w:r>
    </w:p>
    <w:p>
      <w:pPr>
        <w:pStyle w:val="Normal"/>
        <w:jc w:val="both"/>
        <w:rPr/>
      </w:pPr>
      <w:r>
        <w:rPr/>
        <w:t>Своевременное проведение текущего ремонта позволяет сократить потреб</w:t>
        <w:softHyphen/>
        <w:t>ность в капитальных ремонтах и увеличить межремонтный пробег автомобиля (агрегата).</w:t>
      </w:r>
    </w:p>
    <w:p>
      <w:pPr>
        <w:pStyle w:val="Normal"/>
        <w:jc w:val="both"/>
        <w:rPr/>
      </w:pPr>
      <w:r>
        <w:rPr/>
        <w:t>Текущий ремонт должен обеспечивать безотказную работу автомобиля при пробеге не менее чем до очередного ТО-2.</w:t>
      </w:r>
    </w:p>
    <w:p>
      <w:pPr>
        <w:pStyle w:val="Normal"/>
        <w:jc w:val="both"/>
        <w:rPr/>
      </w:pPr>
      <w:r>
        <w:rPr/>
        <w:t>Для сокращения времени пребывания автомобиля в текущем ремонте его сле</w:t>
        <w:softHyphen/>
        <w:t>дует проводить агрегатным методом, при котором неисправные или требующие капитального ремонта агрегаты заменяют исправными из оборотного фонда.</w:t>
      </w:r>
    </w:p>
    <w:p>
      <w:pPr>
        <w:pStyle w:val="Normal"/>
        <w:jc w:val="both"/>
        <w:rPr/>
      </w:pPr>
      <w:r>
        <w:rPr/>
        <w:t>Капитальный ремонт «это ремонт, выполняемый при восстановлении ис</w:t>
        <w:softHyphen/>
        <w:t>правности полного или близкого к полному восстановлению ресурса автомобиля (агрегата) с заменой или восстановлением любых его частей, включая базовые. Капитальный ремонт автомобиля и его агрегатов проводится на специальных ав</w:t>
        <w:softHyphen/>
        <w:t>торемонтных предприятиях и предусматривает их полную разборку, ремонт или замену всех неисправных агрегатов, узлов и деталей, а также сборку, регулировку и испытание. Автомобиль и его составные части после капитального ремонта должны иметь ресурс не менее 80 % нового. Автомобили подвергают, как правило, од-1 ному капитальному ремонту.</w:t>
      </w:r>
    </w:p>
    <w:p>
      <w:pPr>
        <w:pStyle w:val="Normal"/>
        <w:jc w:val="both"/>
        <w:rPr/>
      </w:pPr>
      <w:r>
        <w:rPr/>
        <w:t>Применение капитального ремонта автомобилей следует максимально ограничивать вплоть до полного его исключения, своевременно наменял неисправные! агрегаты и узл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09:21:00Z</dcterms:created>
  <dc:creator>Магарамов Султан</dc:creator>
  <dc:description/>
  <cp:keywords/>
  <dc:language>en-US</dc:language>
  <cp:lastModifiedBy>Магарамов Султан</cp:lastModifiedBy>
  <dcterms:modified xsi:type="dcterms:W3CDTF">2007-07-22T05:25:00Z</dcterms:modified>
  <cp:revision>3</cp:revision>
  <dc:subject/>
  <dc:title>Контрольно-измерительные приборы</dc:title>
</cp:coreProperties>
</file>