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1661737610"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1418812724"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1881979656"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169697295"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586271406"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563262465"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1322983475"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