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5070"/>
        <w:gridCol w:w="1193"/>
        <w:gridCol w:w="1183"/>
        <w:gridCol w:w="1441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Дат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писание рабо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л-во час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цен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дпись</w:t>
            </w:r>
          </w:p>
        </w:tc>
      </w:tr>
      <w:tr>
        <w:trPr/>
        <w:tc>
          <w:tcPr>
            <w:tcW w:w="9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варочная практика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2. 2000 г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ка безопасности на рабочем месте. Электродуговая сварка металлов. Стыковой и вертикальный шов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 2000 г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олочный шов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2. 2000 г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аривание труб с одинаковым и разным диаметром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2. 2000 г.</w:t>
            </w:r>
          </w:p>
        </w:tc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ка металла электродуговой сваркой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. 2000 г.</w:t>
            </w:r>
          </w:p>
        </w:tc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2. 2000 г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аривание металлической лестницы из уголка 40 и арматуры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15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2. 2000 г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аривание жесткой сцепки для буксировки автомобиля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 2000 г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зовая сварка металлов. Сварка разных металлов.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2. 2000 г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ибание труб. Сварка отопительных труб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2. 2000 г.</w:t>
            </w:r>
          </w:p>
        </w:tc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ка кузовов автомобиле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12. 2000 г. </w:t>
            </w:r>
          </w:p>
        </w:tc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2. 2000 г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аривание заплаток автомобиля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: 72 час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sz w:val="32"/>
        </w:rPr>
      </w:pPr>
      <w:r>
        <w:rPr>
          <w:sz w:val="32"/>
        </w:rPr>
        <w:t>Практика  пройдена  полностью.</w:t>
      </w:r>
    </w:p>
    <w:sectPr>
      <w:type w:val="nextPage"/>
      <w:pgSz w:w="11906" w:h="16838"/>
      <w:pgMar w:left="1440" w:right="850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9:21:00Z</dcterms:created>
  <dc:creator>ДМИТРИЙ</dc:creator>
  <dc:description/>
  <dc:language>en-US</dc:language>
  <cp:lastModifiedBy>ДМИТРИЙ</cp:lastModifiedBy>
  <dcterms:modified xsi:type="dcterms:W3CDTF">2000-12-27T19:41:00Z</dcterms:modified>
  <cp:revision>2</cp:revision>
  <dc:subject/>
  <dc:title>Дата</dc:title>
</cp:coreProperties>
</file>