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ind w:firstLine="180"/>
        <w:jc w:val="center"/>
        <w:rPr/>
      </w:pPr>
      <w:r>
        <w:rPr>
          <w:b/>
          <w:i/>
          <w:sz w:val="24"/>
          <w:szCs w:val="24"/>
        </w:rPr>
        <w:t>Социально-психологическая характеристика пожилых людей</w:t>
      </w:r>
      <w:r>
        <w:rPr>
          <w:sz w:val="24"/>
          <w:szCs w:val="24"/>
        </w:rPr>
        <w:t>.</w:t>
      </w:r>
    </w:p>
    <w:p>
      <w:pPr>
        <w:pStyle w:val="Normal"/>
        <w:tabs>
          <w:tab w:val="clear" w:pos="708"/>
          <w:tab w:val="left" w:pos="9540" w:leader="none"/>
        </w:tabs>
        <w:ind w:firstLine="8460"/>
        <w:rPr>
          <w:sz w:val="24"/>
          <w:szCs w:val="24"/>
        </w:rPr>
      </w:pPr>
      <w:r>
        <w:rPr>
          <w:sz w:val="24"/>
          <w:szCs w:val="24"/>
        </w:rPr>
      </w:r>
    </w:p>
    <w:p>
      <w:pPr>
        <w:pStyle w:val="Normal"/>
        <w:tabs>
          <w:tab w:val="clear" w:pos="708"/>
          <w:tab w:val="left" w:pos="9540" w:leader="none"/>
        </w:tabs>
        <w:jc w:val="both"/>
        <w:rPr/>
      </w:pPr>
      <w:r>
        <w:rPr>
          <w:sz w:val="24"/>
          <w:szCs w:val="24"/>
        </w:rPr>
        <w:t>У каждого этапа жизни человека есть свои достоинства и свои недостатки, свое время и свое пространство, свои цели, ценности, состояния, качественно отличающие один возраст от другого. Бытует мнение, что старость как последний период человеческой жизни (до которого, впрочем, удается дожить не каждому), непохожий на все предыдущие, но в то же время аккумулирующий их опыт, дает человеку определенные преимущества, хотя и лишает его многих возможностей. Однако такое мнение о старости в сегодняшнем российском обществе разделяют не все – лишь 20% готовы допустить, что в пожилом возрасте, как и в любом другом, есть свои преимущества, а абсолютное большинство (70%) уверены, что у старости никаких преимуществ перед другими возрастами нет. Специфика жизни людей пожилого возраста в сегодняшней России определяется не только индивидуальной историей каждого конкретного человека, но и социальными условиями, которые в нашей стране за предыдущие 10 – 15 лет претерпели существенные изменения, что, очевидно, не могло не сказаться и на особенностях старения россиян. В ряде исследований ФОМа (проведенных в 2004 – 2005 годах) было выяснено, каков сегодня образ жизни пожилых людей в нашей стране, как меняются структура их повседневности, круг общения, социальный статус и материальное положение – иначе говоря, что представляет собой старость и старение в России.</w:t>
      </w:r>
    </w:p>
    <w:p>
      <w:pPr>
        <w:pStyle w:val="Normal"/>
        <w:tabs>
          <w:tab w:val="clear" w:pos="708"/>
          <w:tab w:val="left" w:pos="9540" w:leader="none"/>
        </w:tabs>
        <w:jc w:val="both"/>
        <w:rPr/>
      </w:pPr>
      <w:r>
        <w:rPr>
          <w:sz w:val="24"/>
          <w:szCs w:val="24"/>
        </w:rPr>
        <w:t>Определить, когда наступает пожилой возраст, довольно сложно, поскольку существует множество различных индикаторов этого процесса – биологических (естественный износ организма), психологических  (к какой возрастной группе человек себя относит), социальных (статус, занятость, доступ к различным ресурсам и т.п.); причем далеко не всегда они могут совпадать даже у отдельно взятого человека.</w:t>
      </w:r>
    </w:p>
    <w:p>
      <w:pPr>
        <w:pStyle w:val="Normal"/>
        <w:tabs>
          <w:tab w:val="clear" w:pos="708"/>
          <w:tab w:val="left" w:pos="9540" w:leader="none"/>
        </w:tabs>
        <w:jc w:val="both"/>
        <w:rPr/>
      </w:pPr>
      <w:r>
        <w:rPr>
          <w:sz w:val="24"/>
          <w:szCs w:val="24"/>
        </w:rPr>
        <w:t>Начало старости, размывающееся в массовых представлениях «где-то после пятидесяти» лет, у женщин и у мужчин чуть чаще соотносится со временем их выхода на пенсию (соответственно 55 и 60 лет). Неожиданно, что по возрастным группам существенных различий в определении границы старения не наблюдается, но, как видно из приведенных данных, даже среди самой старшей возрастной группы нет единодушия в определении этого порога.</w:t>
      </w:r>
    </w:p>
    <w:p>
      <w:pPr>
        <w:pStyle w:val="Normal"/>
        <w:tabs>
          <w:tab w:val="clear" w:pos="708"/>
          <w:tab w:val="left" w:pos="9540" w:leader="none"/>
        </w:tabs>
        <w:jc w:val="both"/>
        <w:rPr>
          <w:sz w:val="24"/>
          <w:szCs w:val="24"/>
        </w:rPr>
      </w:pPr>
      <w:r>
        <w:rPr>
          <w:sz w:val="24"/>
          <w:szCs w:val="24"/>
        </w:rPr>
        <w:t xml:space="preserve">Между тем, образ старости, в представлении россиян, окрашен в самые мрачные тона. Пожилой возраст видится респондентам наименее ресурсным периодом человеческой жизни, сопряженным с социальными, физиологическими, психологическими проблемами, совершенно беспросветным и практически не имеющим никаких «положительных» сторон. Так, в ответах на открытый вопрос о том, с чем у них ассоциируется старость, почти четверть респондентов (235) говорили о болезнях, дряхлости, немощи </w:t>
      </w:r>
      <w:r>
        <w:rPr>
          <w:i/>
          <w:sz w:val="24"/>
          <w:szCs w:val="24"/>
        </w:rPr>
        <w:t xml:space="preserve">(«потеря здоровья»; «недееспособность»; «физическая дряхлость»; «немощность»; «физическое угасание организма»); </w:t>
      </w:r>
      <w:r>
        <w:rPr>
          <w:sz w:val="24"/>
          <w:szCs w:val="24"/>
        </w:rPr>
        <w:t>почти столько же – о чувстве беспомощности, одиночестве, утрате интереса к жизни, негативных эмоциях, сопровождающих этот жизненный этап, о страхе смерти («</w:t>
      </w:r>
      <w:r>
        <w:rPr>
          <w:i/>
          <w:sz w:val="24"/>
          <w:szCs w:val="24"/>
        </w:rPr>
        <w:t>безвыходность»; «безнадежность»; «страшное одиночество»; «безрадостность»; «безразличие»; «когда ничего не хочется»; «обида»; «разочарование»; «кладбище»; «мысли о смерти»);</w:t>
      </w:r>
      <w:r>
        <w:rPr>
          <w:sz w:val="24"/>
          <w:szCs w:val="24"/>
        </w:rPr>
        <w:t xml:space="preserve"> каждого шестого респондента беспокоит материальная неустроенность </w:t>
      </w:r>
      <w:r>
        <w:rPr>
          <w:i/>
          <w:sz w:val="24"/>
          <w:szCs w:val="24"/>
        </w:rPr>
        <w:t>(«бедность»; «безденежье»; «ждет нищета»).</w:t>
      </w:r>
      <w:r>
        <w:rPr>
          <w:sz w:val="24"/>
          <w:szCs w:val="24"/>
        </w:rPr>
        <w:t xml:space="preserve"> В целом же негативно окрашенные ассоциации характерны для подавляющего большинства ответов респондентов, тогда как позитивные встречаются лишь в 7% ответов </w:t>
      </w:r>
      <w:r>
        <w:rPr>
          <w:i/>
          <w:sz w:val="24"/>
          <w:szCs w:val="24"/>
        </w:rPr>
        <w:t xml:space="preserve">(«опыт, мудрость»; «любовь к внукам»; «покой и достаток»; «успокоение, гармония, размышления») </w:t>
      </w:r>
      <w:r>
        <w:rPr>
          <w:sz w:val="24"/>
          <w:szCs w:val="24"/>
        </w:rPr>
        <w:t xml:space="preserve">а нейтральные – в 9% </w:t>
      </w:r>
      <w:r>
        <w:rPr>
          <w:i/>
          <w:sz w:val="24"/>
          <w:szCs w:val="24"/>
        </w:rPr>
        <w:t>(«когда люди уходят на пенсию»; «преклонный возраст»; «подведение итогов»; «естественный процесс»; «морщины»; «седина»).</w:t>
      </w:r>
    </w:p>
    <w:p>
      <w:pPr>
        <w:pStyle w:val="Normal"/>
        <w:tabs>
          <w:tab w:val="clear" w:pos="708"/>
          <w:tab w:val="left" w:pos="9540" w:leader="none"/>
        </w:tabs>
        <w:jc w:val="both"/>
        <w:rPr/>
      </w:pPr>
      <w:r>
        <w:rPr>
          <w:sz w:val="24"/>
          <w:szCs w:val="24"/>
        </w:rPr>
        <w:t xml:space="preserve">Однако когда, в каком возрасте все-таки приходит старость? В научных источниках начало старости ассоциируется с неспособностью человека обеспечивать себя всем необходимым (в том числе и финансово) и его переходом на чье-то иждивение. Причем нередко в качестве формального порога выступает достижение пенсионного возраста – момента, начиная с которого материальную ответственность за человека берет на себя государство. Реальный порог старости – это существенное изменение образа жизни человека, его трудового статуса, материального уровня, привычной социальной активности, эмоционального и физического состояния и т.д.  </w:t>
      </w:r>
    </w:p>
    <w:p>
      <w:pPr>
        <w:pStyle w:val="Normal"/>
        <w:tabs>
          <w:tab w:val="clear" w:pos="708"/>
          <w:tab w:val="left" w:pos="9540" w:leader="none"/>
        </w:tabs>
        <w:jc w:val="both"/>
        <w:rPr/>
      </w:pPr>
      <w:r>
        <w:rPr>
          <w:sz w:val="24"/>
          <w:szCs w:val="24"/>
        </w:rPr>
        <w:t>Рассматривая пожилых людей в качестве хранителей и активных субъектов передачи своего социально-культурного опыта и традиций, необходимо принимать во внимание и учитывать ряд физиологических и психологических особенностей этого возраста.</w:t>
      </w:r>
    </w:p>
    <w:p>
      <w:pPr>
        <w:pStyle w:val="Normal"/>
        <w:tabs>
          <w:tab w:val="clear" w:pos="708"/>
          <w:tab w:val="left" w:pos="9540" w:leader="none"/>
        </w:tabs>
        <w:jc w:val="both"/>
        <w:rPr/>
      </w:pPr>
      <w:r>
        <w:rPr>
          <w:sz w:val="24"/>
          <w:szCs w:val="24"/>
        </w:rPr>
        <w:t>По статистике, каждый третий человек после шестидесяти лет сталкивается с атеросклерозом сосудов головного мозга, нарастанием атеросклеротических изменений психики, что, как известно, включает в себя и нарушения памяти.</w:t>
      </w:r>
    </w:p>
    <w:p>
      <w:pPr>
        <w:pStyle w:val="Normal"/>
        <w:tabs>
          <w:tab w:val="clear" w:pos="708"/>
          <w:tab w:val="left" w:pos="9540" w:leader="none"/>
        </w:tabs>
        <w:jc w:val="both"/>
        <w:rPr/>
      </w:pPr>
      <w:r>
        <w:rPr>
          <w:sz w:val="24"/>
          <w:szCs w:val="24"/>
        </w:rPr>
        <w:t>Ограничение жизнедеятельности у людей «третьего возраста», представляющее собой отклонение от нормы, одновременно может квалифицироваться и как любое ограничение или отсутствие (в результате нарушения) способности осуществлять социальную, культурную, научную и другую аналогичную деятельность, так как это считается нормальным, привычным для человека данного возраста.</w:t>
      </w:r>
    </w:p>
    <w:p>
      <w:pPr>
        <w:pStyle w:val="Normal"/>
        <w:tabs>
          <w:tab w:val="clear" w:pos="708"/>
          <w:tab w:val="left" w:pos="9540" w:leader="none"/>
        </w:tabs>
        <w:jc w:val="both"/>
        <w:rPr/>
      </w:pPr>
      <w:r>
        <w:rPr>
          <w:sz w:val="24"/>
          <w:szCs w:val="24"/>
        </w:rPr>
        <w:t xml:space="preserve">К частым расстройствам при атеросклерозе у пожилых относятся слабоумие, повышенная сентиментальность либо гипертрофированные мнительность и обидчивость. Многим знакома преувеличенная реакция стариков на каждую мелочь, когда припоминаются застарелые обиды, а общение с близкими превращается в бесконечную череду взаимных упреков. </w:t>
      </w:r>
    </w:p>
    <w:p>
      <w:pPr>
        <w:pStyle w:val="Normal"/>
        <w:tabs>
          <w:tab w:val="clear" w:pos="708"/>
          <w:tab w:val="left" w:pos="9540" w:leader="none"/>
        </w:tabs>
        <w:jc w:val="both"/>
        <w:rPr/>
      </w:pPr>
      <w:r>
        <w:rPr>
          <w:sz w:val="24"/>
          <w:szCs w:val="24"/>
        </w:rPr>
        <w:t>Именно в «третьем возрасте» у людей усиливаются, искажаются присущие им индивидуальные особенности: экономный человек становится скрягой, осторожный – подозрительным, консерватор – брюзгой, тонко чувствующий – капризным.</w:t>
      </w:r>
    </w:p>
    <w:p>
      <w:pPr>
        <w:pStyle w:val="Normal"/>
        <w:tabs>
          <w:tab w:val="clear" w:pos="708"/>
          <w:tab w:val="left" w:pos="9540" w:leader="none"/>
        </w:tabs>
        <w:jc w:val="both"/>
        <w:rPr/>
      </w:pPr>
      <w:r>
        <w:rPr>
          <w:sz w:val="24"/>
          <w:szCs w:val="24"/>
        </w:rPr>
        <w:t>Здесь следует упомянуть об этических аспектах проблемы оценки степени жизнедеятельности лиц «третьего возраста». Так, например, анализ религиозной ситуации в России позволяет сделать вывод, что религия для этих людей выполняет, прежде всего, компенсаторную функцию. Важное значение здесь приобретает психологический аспект – снятие стресса, утешение, катарсис, медитация, духовное наслаждение и др.</w:t>
      </w:r>
    </w:p>
    <w:p>
      <w:pPr>
        <w:pStyle w:val="Normal"/>
        <w:tabs>
          <w:tab w:val="clear" w:pos="708"/>
          <w:tab w:val="left" w:pos="9540" w:leader="none"/>
        </w:tabs>
        <w:jc w:val="both"/>
        <w:rPr/>
      </w:pPr>
      <w:r>
        <w:rPr>
          <w:sz w:val="24"/>
          <w:szCs w:val="24"/>
        </w:rPr>
        <w:t>Особо активизируется коммуникативная и регулятивная функции, поскольку общение людей, как известно, происходит как в нерелигиозной, так и в религиозной среде с помощью определенных идей, ценностей, установок, мнений, традиций; обычно большое значение имеет система норм – религиозного права, морали.</w:t>
      </w:r>
    </w:p>
    <w:p>
      <w:pPr>
        <w:pStyle w:val="Normal"/>
        <w:tabs>
          <w:tab w:val="clear" w:pos="708"/>
          <w:tab w:val="left" w:pos="9540" w:leader="none"/>
        </w:tabs>
        <w:jc w:val="both"/>
        <w:rPr/>
      </w:pPr>
      <w:r>
        <w:rPr>
          <w:sz w:val="24"/>
          <w:szCs w:val="24"/>
        </w:rPr>
        <w:t>Сегодня социально-культурные интересы и потребности людей старших возрастов концентрируются на необходимости получения индивидуальных услуг высокого качества в различных сферах. Основой организации как медицинского и социального, так и культурного обслуживания и образования пожилого населения являются стандарты, заложенные в концептуальных документах ООН и российском законодательстве.</w:t>
      </w:r>
    </w:p>
    <w:p>
      <w:pPr>
        <w:pStyle w:val="Normal"/>
        <w:tabs>
          <w:tab w:val="clear" w:pos="708"/>
          <w:tab w:val="left" w:pos="9540" w:leader="none"/>
        </w:tabs>
        <w:jc w:val="both"/>
        <w:rPr/>
      </w:pPr>
      <w:r>
        <w:rPr>
          <w:sz w:val="24"/>
          <w:szCs w:val="24"/>
        </w:rPr>
        <w:t>В различных сферах науки накоплены данные о физиологических и психологических особенностях различных этапов человеческой жизни и деятельности. Обратимся к анализу и специфике психовозрастных особенностей пожилых людей. По мнению большинства ученых, цикл старения состоит из 3-х стадий:</w:t>
      </w:r>
    </w:p>
    <w:p>
      <w:pPr>
        <w:pStyle w:val="Normal"/>
        <w:tabs>
          <w:tab w:val="clear" w:pos="708"/>
          <w:tab w:val="left" w:pos="9540" w:leader="none"/>
        </w:tabs>
        <w:jc w:val="both"/>
        <w:rPr/>
      </w:pPr>
      <w:r>
        <w:rPr>
          <w:sz w:val="24"/>
          <w:szCs w:val="24"/>
        </w:rPr>
        <w:t>1 – выход на пенсию, удаление от дел /55-74года/</w:t>
      </w:r>
    </w:p>
    <w:p>
      <w:pPr>
        <w:pStyle w:val="Normal"/>
        <w:tabs>
          <w:tab w:val="clear" w:pos="708"/>
          <w:tab w:val="left" w:pos="9540" w:leader="none"/>
        </w:tabs>
        <w:jc w:val="both"/>
        <w:rPr/>
      </w:pPr>
      <w:r>
        <w:rPr>
          <w:sz w:val="24"/>
          <w:szCs w:val="24"/>
        </w:rPr>
        <w:t>2 – собственно старость /74-89лет/</w:t>
      </w:r>
    </w:p>
    <w:p>
      <w:pPr>
        <w:pStyle w:val="Normal"/>
        <w:tabs>
          <w:tab w:val="clear" w:pos="708"/>
          <w:tab w:val="left" w:pos="9540" w:leader="none"/>
        </w:tabs>
        <w:jc w:val="both"/>
        <w:rPr>
          <w:sz w:val="24"/>
          <w:szCs w:val="24"/>
        </w:rPr>
      </w:pPr>
      <w:r>
        <w:rPr>
          <w:sz w:val="24"/>
          <w:szCs w:val="24"/>
        </w:rPr>
        <w:t>3 – дряхлость, болезненность, смерть /90 лет и старше/</w:t>
      </w:r>
    </w:p>
    <w:p>
      <w:pPr>
        <w:pStyle w:val="Normal"/>
        <w:tabs>
          <w:tab w:val="clear" w:pos="708"/>
          <w:tab w:val="left" w:pos="9540" w:leader="none"/>
        </w:tabs>
        <w:jc w:val="both"/>
        <w:rPr/>
      </w:pPr>
      <w:r>
        <w:rPr>
          <w:sz w:val="24"/>
          <w:szCs w:val="24"/>
        </w:rPr>
        <w:t>На 1-й стадии, с момента выхода на пенсию, пожилой человек освобождается от служебных и общественных дел /в большинстве случаев/. Нередко, с целью поддержания прежнего уклада жизни, пожилые люди занимаются общественной деятельностью, пытаются активизировать свой досуг, возвращаются на работу. У некоторых идет адаптация к новым условиям жизни без постоянных напряженных дел, занятий, работы. Последнее ухудшает моральное, физическое и психологическое состояние человека.(18)</w:t>
      </w:r>
    </w:p>
    <w:p>
      <w:pPr>
        <w:pStyle w:val="Normal"/>
        <w:tabs>
          <w:tab w:val="clear" w:pos="708"/>
          <w:tab w:val="left" w:pos="9540" w:leader="none"/>
        </w:tabs>
        <w:ind w:firstLine="8460"/>
        <w:jc w:val="both"/>
        <w:rPr/>
      </w:pPr>
      <w:r>
        <w:rPr>
          <w:sz w:val="24"/>
          <w:szCs w:val="24"/>
        </w:rPr>
        <w:t>Поэтому для пожилых людей характерно повышение впечатлительности, восприимчивости к нарушениям жизненного стереотипа, психологические порядки в ближайшем окружении /смена ролей в семье, у родственников/. В это время у пожилых людей увеличивается потребность к коммуникации, обострение чувства родства и привязанности к близким людям.</w:t>
      </w:r>
    </w:p>
    <w:p>
      <w:pPr>
        <w:pStyle w:val="Normal"/>
        <w:tabs>
          <w:tab w:val="clear" w:pos="708"/>
          <w:tab w:val="left" w:pos="9540" w:leader="none"/>
        </w:tabs>
        <w:jc w:val="both"/>
        <w:rPr/>
      </w:pPr>
      <w:r>
        <w:rPr>
          <w:sz w:val="24"/>
          <w:szCs w:val="24"/>
        </w:rPr>
        <w:t>2-я стадия, как правило, связана с полной незанятостью пожилых людей в обществе, отсутствием каких-либо ролей, кроме семейных /а иногда и отсутствием таковых/. Растет социальная изоляция пожилых людей, постоянно сокращается круг близких людей. Друзья, родственники, особенно из среды сверстников, умирают, все больше развиваются физические недуги,  болезни.</w:t>
      </w:r>
    </w:p>
    <w:p>
      <w:pPr>
        <w:pStyle w:val="Normal"/>
        <w:tabs>
          <w:tab w:val="clear" w:pos="708"/>
          <w:tab w:val="left" w:pos="9540" w:leader="none"/>
        </w:tabs>
        <w:jc w:val="both"/>
        <w:rPr/>
      </w:pPr>
      <w:r>
        <w:rPr>
          <w:sz w:val="24"/>
          <w:szCs w:val="24"/>
        </w:rPr>
        <w:t>3-я стадия, последняя - одряхление, болезненная старость, характеризуется нарушением в поведении и психике, биологических функций, хроническими болезненными состояниями, смертью. В литературе нет определенных социальных характеристик этого этапа старости.</w:t>
      </w:r>
    </w:p>
    <w:p>
      <w:pPr>
        <w:pStyle w:val="Normal"/>
        <w:tabs>
          <w:tab w:val="clear" w:pos="708"/>
          <w:tab w:val="left" w:pos="9540" w:leader="none"/>
        </w:tabs>
        <w:jc w:val="both"/>
        <w:rPr/>
      </w:pPr>
      <w:r>
        <w:rPr>
          <w:sz w:val="24"/>
          <w:szCs w:val="24"/>
        </w:rPr>
        <w:t>В современной геронтологии принята следующая классификация границ пожилого возраста: 60-74 – пожилые люди, 74-89 лет – старые люди, 90 лет и старше – долгожители. В социальной психологии: 51-65 – пожилые люди, старше – 65- старые люди.</w:t>
      </w:r>
    </w:p>
    <w:p>
      <w:pPr>
        <w:pStyle w:val="Normal"/>
        <w:tabs>
          <w:tab w:val="clear" w:pos="708"/>
          <w:tab w:val="left" w:pos="9540" w:leader="none"/>
        </w:tabs>
        <w:jc w:val="both"/>
        <w:rPr/>
      </w:pPr>
      <w:r>
        <w:rPr>
          <w:sz w:val="24"/>
          <w:szCs w:val="24"/>
        </w:rPr>
        <w:t>Свойственные этим этапам изменения развиваются у пожилых людей в разном календарном возрасте, в различном темпе и последовательности, выражены в разной степени и взаимной компенсации. Это обуславливает не только расхождение между календарным и биологическим возрастом, но и необходимость дифференцировано подходить к трудовым /профессиональным/, общественным, досуговым ролям пожилого человека, учитывать особенности всего жизненного пути личности и те качественные признаки, которые на последнем этапе человеческой жизни и деятельности, как в фокусе, отражают то, что было накоплено личностью в профессиональном, бытовом, культурном, социальном опыте.</w:t>
      </w:r>
    </w:p>
    <w:p>
      <w:pPr>
        <w:pStyle w:val="Normal"/>
        <w:tabs>
          <w:tab w:val="clear" w:pos="708"/>
          <w:tab w:val="left" w:pos="9540" w:leader="none"/>
        </w:tabs>
        <w:jc w:val="both"/>
        <w:rPr/>
      </w:pPr>
      <w:r>
        <w:rPr>
          <w:sz w:val="24"/>
          <w:szCs w:val="24"/>
        </w:rPr>
        <w:t>Во время выхода человека на пенсию происходит его адаптация к новым жизненным условиям. По мнению большинства ученых, выход на пенсию – это двойственный процесс.</w:t>
      </w:r>
    </w:p>
    <w:p>
      <w:pPr>
        <w:pStyle w:val="Normal"/>
        <w:tabs>
          <w:tab w:val="clear" w:pos="708"/>
          <w:tab w:val="left" w:pos="9540" w:leader="none"/>
        </w:tabs>
        <w:jc w:val="both"/>
        <w:rPr/>
      </w:pPr>
      <w:r>
        <w:rPr>
          <w:sz w:val="24"/>
          <w:szCs w:val="24"/>
        </w:rPr>
        <w:t>С одной стороны – потеря профессиональных и общественных ролей лиц пожилого возраста создает им определенную психологическую неустроенность, вызывает чувство тоски, ненужности, одиночества, отторжения от общества, то есть ухудшает моральное, а в связи с этим, нередко – физическое самочувствие. Кроме того, у пожилых людей появляется избыток свободного времени.</w:t>
      </w:r>
    </w:p>
    <w:p>
      <w:pPr>
        <w:pStyle w:val="Normal"/>
        <w:tabs>
          <w:tab w:val="clear" w:pos="708"/>
          <w:tab w:val="left" w:pos="9540" w:leader="none"/>
        </w:tabs>
        <w:jc w:val="both"/>
        <w:rPr/>
      </w:pPr>
      <w:r>
        <w:rPr>
          <w:sz w:val="24"/>
          <w:szCs w:val="24"/>
        </w:rPr>
        <w:t>С другой стороны – идет процесс адаптации к новым жизненным условиям, вырабатывается новый ритм и стереотип жизнедеятельности, поиски новой среды, контактов, досуга. Как видим, переход пожилых людей в статус пенсионеров сопровождается целым комплексом перемен, содержащих как негативные,  так и позитивные моменты, характеризуется некоторыми противоречиями. Снижение доходов, экономическое неблагополучие пенсионеров влияет на их социальную активность; повышение затрат на лекарства приводит к тому, что многие вынуждены экономить на питании, что, в свою очередь, приносит вред здоровью.</w:t>
      </w:r>
    </w:p>
    <w:p>
      <w:pPr>
        <w:pStyle w:val="Normal"/>
        <w:tabs>
          <w:tab w:val="clear" w:pos="708"/>
          <w:tab w:val="left" w:pos="9540" w:leader="none"/>
        </w:tabs>
        <w:jc w:val="both"/>
        <w:rPr/>
      </w:pPr>
      <w:r>
        <w:rPr>
          <w:sz w:val="24"/>
          <w:szCs w:val="24"/>
        </w:rPr>
        <w:t>На проблему экономического неблагополучия накладывается проблема социального одиночества, которая усиливает чувство социальной незащищенности и отверженности. Происходит отрыв от привычного трудового коллектива, обрываются трудовые связи с коллегами и друзьями, что приводит к значительному сужению контактов и круга общения, к нарушению устойчивых социальных связей. Социально-психологический дискомфорт, полная социальная изоляция влияют на состояние здоровья, продолжительность жизни. Возникает явление, которое специалисты называют разрывом социально-психологического «атома» личности. ВТО же время многие пожилые люди стремятся «не узнавать себя» в таком социальном типе старика, продолжают активно трудиться, заниматься общественной работой, стремятся полноценно заполнить свой досуг, ибо, в отличие от трудящегося населения, имеют значительно больше свободного времени. Преодоление негативных перемен, связанных  с пенсионным возрастом, осознание и позитивных моментов «третьего периода» жизни личности в первую очередь связано с изменением состояния нервной системы и широкими компенсаторными приспособительными возможностями внутри нее. Обобщение научных данных о психологических особенностях пожилых людей содержит сопоставление этого возраста с этапом детства.(22)</w:t>
      </w:r>
    </w:p>
    <w:p>
      <w:pPr>
        <w:pStyle w:val="Normal"/>
        <w:tabs>
          <w:tab w:val="clear" w:pos="708"/>
          <w:tab w:val="left" w:pos="9540" w:leader="none"/>
        </w:tabs>
        <w:jc w:val="both"/>
        <w:rPr/>
      </w:pPr>
      <w:r>
        <w:rPr>
          <w:sz w:val="24"/>
          <w:szCs w:val="24"/>
        </w:rPr>
        <w:t>Эти сопоставления связаны в одном случае – с формированием, в другом – с нарушением во всей деятельности нервной системы, которая в общем плане инволюции организма и его определенных органов /слуха, зрения, сердечно-сосудистой системы, дыхания, эндокринной системы/ играет непосредственно регулирующую, адаптационную роль к новой фазе жизни. В психофизиологии накоплен большой материал, анализ которого дает возможность получить некоторую картину состояния нервной системы пожилого человека. Реакция пожилых людей на зрительные и слуховые раздражители замедляется из-за нарушения течения основных нервных процессов в головном мозге, ослабляются процессы возбуждения и внутреннего торможения. Наблюдается их инертность из-за снижения способности центральной нервной системы к выработке условных рефлексов.</w:t>
      </w:r>
    </w:p>
    <w:p>
      <w:pPr>
        <w:pStyle w:val="Normal"/>
        <w:tabs>
          <w:tab w:val="clear" w:pos="708"/>
          <w:tab w:val="left" w:pos="9540" w:leader="none"/>
        </w:tabs>
        <w:jc w:val="both"/>
        <w:rPr/>
      </w:pPr>
      <w:r>
        <w:rPr>
          <w:sz w:val="24"/>
          <w:szCs w:val="24"/>
        </w:rPr>
        <w:t>У пожилых людей снижается способность к запоминанию и переработке информации, интеллектуальные способности, внимание, затрудняется принятие решений, происходит ряд личностных изменений, в том числе ухудшается способность к обучению, общению с окружающими, утрачивается предприимчивость, речевая активность, нередко при обеднении словарного запаса, развивается равнодушие, отмечается нарастание воспоминаний, забывчивость, обеднение ассоциаций, притупляется острота суждений и эмоций, появляется расстройство всех видов чувствительности, падает работоспособность.</w:t>
      </w:r>
    </w:p>
    <w:p>
      <w:pPr>
        <w:pStyle w:val="Normal"/>
        <w:tabs>
          <w:tab w:val="clear" w:pos="708"/>
          <w:tab w:val="left" w:pos="9540" w:leader="none"/>
        </w:tabs>
        <w:jc w:val="both"/>
        <w:rPr/>
      </w:pPr>
      <w:r>
        <w:rPr>
          <w:sz w:val="24"/>
          <w:szCs w:val="24"/>
        </w:rPr>
        <w:t>Как видим, нервная система «организует» старость в ее клиническом, морфологическом и индивидуальном выражении. Однако еще раз подчеркнем, что перечисленные психофизические изменения, нарушения могут в течение длительного времени компенсироваться за счет прежде накопленных знаний, опыта, особенно опыта профессионального. При нормальном старении снижение одних видов психической активности компенсируется усилием других, а мобилизация внимания, наблюдательности /жизненного опыта/ компенсирует у пожилых людей не только снижение психических функций, но даже слуха. Приспособительные реакции нервной системы свидетельствуют о том, что иногда ее функциональное состояние может быть одинаковым и у молодых, и у долгожителей. Нервная система – это такой феномен, который может поддерживать в пожилом человеке жизнестойкость, активность, трудоспособность достаточно долго.</w:t>
      </w:r>
    </w:p>
    <w:p>
      <w:pPr>
        <w:pStyle w:val="Normal"/>
        <w:tabs>
          <w:tab w:val="clear" w:pos="708"/>
          <w:tab w:val="left" w:pos="9540" w:leader="none"/>
        </w:tabs>
        <w:jc w:val="both"/>
        <w:rPr/>
      </w:pPr>
      <w:r>
        <w:rPr>
          <w:sz w:val="24"/>
          <w:szCs w:val="24"/>
        </w:rPr>
        <w:t>В исследованиях ряда социальных психологов, геронтологов даны типологические характеристики нервной системы пожилых людей. Нам наиболее близка типология высшей нервной системы пожилых людей, данная М.Д.Александровой. Охарактеризуем ведущие типы нервной системы и связанные с ними социально-психологические характеристики пожилых людей.</w:t>
      </w:r>
    </w:p>
    <w:p>
      <w:pPr>
        <w:pStyle w:val="Normal"/>
        <w:tabs>
          <w:tab w:val="clear" w:pos="708"/>
          <w:tab w:val="left" w:pos="9540" w:leader="none"/>
        </w:tabs>
        <w:jc w:val="both"/>
        <w:rPr/>
      </w:pPr>
      <w:r>
        <w:rPr>
          <w:sz w:val="24"/>
          <w:szCs w:val="24"/>
          <w:lang w:val="en-US"/>
        </w:rPr>
        <w:t>I</w:t>
      </w:r>
      <w:r>
        <w:rPr>
          <w:sz w:val="24"/>
          <w:szCs w:val="24"/>
        </w:rPr>
        <w:t xml:space="preserve"> тип – сильный, уравновешенный, подвижный. Характеризуется следующими чертами:</w:t>
      </w:r>
    </w:p>
    <w:p>
      <w:pPr>
        <w:pStyle w:val="Normal"/>
        <w:tabs>
          <w:tab w:val="clear" w:pos="708"/>
          <w:tab w:val="left" w:pos="9540" w:leader="none"/>
        </w:tabs>
        <w:jc w:val="both"/>
        <w:rPr/>
      </w:pPr>
      <w:r>
        <w:rPr>
          <w:sz w:val="24"/>
          <w:szCs w:val="24"/>
        </w:rPr>
        <w:t>потребностью в общественно-трудовой деятельности, интересом к политике, искусству;</w:t>
      </w:r>
    </w:p>
    <w:p>
      <w:pPr>
        <w:pStyle w:val="Normal"/>
        <w:tabs>
          <w:tab w:val="clear" w:pos="708"/>
          <w:tab w:val="left" w:pos="9540" w:leader="none"/>
        </w:tabs>
        <w:jc w:val="both"/>
        <w:rPr>
          <w:sz w:val="24"/>
          <w:szCs w:val="24"/>
        </w:rPr>
      </w:pPr>
      <w:r>
        <w:rPr>
          <w:sz w:val="24"/>
          <w:szCs w:val="24"/>
        </w:rPr>
        <w:t>глубоким осознанием изменений, вызванных приходом старости и протестом против нее;</w:t>
      </w:r>
    </w:p>
    <w:p>
      <w:pPr>
        <w:pStyle w:val="Normal"/>
        <w:tabs>
          <w:tab w:val="clear" w:pos="708"/>
          <w:tab w:val="left" w:pos="9540" w:leader="none"/>
        </w:tabs>
        <w:jc w:val="both"/>
        <w:rPr/>
      </w:pPr>
      <w:r>
        <w:rPr>
          <w:sz w:val="24"/>
          <w:szCs w:val="24"/>
        </w:rPr>
        <w:t xml:space="preserve"> </w:t>
      </w:r>
      <w:r>
        <w:rPr>
          <w:sz w:val="24"/>
          <w:szCs w:val="24"/>
        </w:rPr>
        <w:t>чувством одиночества и одновременно стремление создавать эффективные общественные связи.</w:t>
      </w:r>
    </w:p>
    <w:p>
      <w:pPr>
        <w:pStyle w:val="Normal"/>
        <w:tabs>
          <w:tab w:val="clear" w:pos="708"/>
          <w:tab w:val="left" w:pos="9540" w:leader="none"/>
        </w:tabs>
        <w:jc w:val="both"/>
        <w:rPr/>
      </w:pPr>
      <w:r>
        <w:rPr>
          <w:sz w:val="24"/>
          <w:szCs w:val="24"/>
          <w:lang w:val="en-US"/>
        </w:rPr>
        <w:t>II</w:t>
      </w:r>
      <w:r>
        <w:rPr>
          <w:sz w:val="24"/>
          <w:szCs w:val="24"/>
        </w:rPr>
        <w:t xml:space="preserve"> тип – сильный, неуравновешенный. Характеризуется следующими чертами:</w:t>
      </w:r>
    </w:p>
    <w:p>
      <w:pPr>
        <w:pStyle w:val="Normal"/>
        <w:tabs>
          <w:tab w:val="clear" w:pos="708"/>
          <w:tab w:val="left" w:pos="9540" w:leader="none"/>
        </w:tabs>
        <w:ind w:left="720" w:hanging="0"/>
        <w:jc w:val="both"/>
        <w:rPr/>
      </w:pPr>
      <w:r>
        <w:rPr>
          <w:sz w:val="24"/>
          <w:szCs w:val="24"/>
        </w:rPr>
        <w:t>потребностью к труду, наличием интереса к внешним событиям, искусству, политике;</w:t>
      </w:r>
    </w:p>
    <w:p>
      <w:pPr>
        <w:pStyle w:val="Normal"/>
        <w:tabs>
          <w:tab w:val="clear" w:pos="708"/>
          <w:tab w:val="left" w:pos="9540" w:leader="none"/>
        </w:tabs>
        <w:ind w:left="720" w:hanging="0"/>
        <w:jc w:val="both"/>
        <w:rPr>
          <w:sz w:val="24"/>
          <w:szCs w:val="24"/>
        </w:rPr>
      </w:pPr>
      <w:r>
        <w:rPr>
          <w:sz w:val="24"/>
          <w:szCs w:val="24"/>
        </w:rPr>
        <w:t>осознанием своего изменившегося положения и резким нетерпимым отношением к своей старости, к положению, которое он вынужден занимать;</w:t>
      </w:r>
    </w:p>
    <w:p>
      <w:pPr>
        <w:pStyle w:val="Normal"/>
        <w:tabs>
          <w:tab w:val="clear" w:pos="708"/>
          <w:tab w:val="left" w:pos="9540" w:leader="none"/>
        </w:tabs>
        <w:ind w:left="720" w:hanging="0"/>
        <w:jc w:val="both"/>
        <w:rPr/>
      </w:pPr>
      <w:r>
        <w:rPr>
          <w:sz w:val="24"/>
          <w:szCs w:val="24"/>
        </w:rPr>
        <w:t>вспыльчивостью, сварливостью, отсутствием самообладания, что делает общение для такого типа людей значительно затрудненным, а поэтому в сравнении с сильными, уравновешенными стариками создает еще большее одиночество;</w:t>
      </w:r>
    </w:p>
    <w:p>
      <w:pPr>
        <w:pStyle w:val="Normal"/>
        <w:tabs>
          <w:tab w:val="clear" w:pos="708"/>
          <w:tab w:val="left" w:pos="9540" w:leader="none"/>
        </w:tabs>
        <w:ind w:left="720" w:hanging="0"/>
        <w:jc w:val="both"/>
        <w:rPr>
          <w:sz w:val="24"/>
          <w:szCs w:val="24"/>
        </w:rPr>
      </w:pPr>
      <w:r>
        <w:rPr>
          <w:sz w:val="24"/>
          <w:szCs w:val="24"/>
        </w:rPr>
        <w:t>несмотря на снижение своих возможностей, неуравновешенные</w:t>
      </w:r>
    </w:p>
    <w:p>
      <w:pPr>
        <w:pStyle w:val="Normal"/>
        <w:tabs>
          <w:tab w:val="clear" w:pos="708"/>
          <w:tab w:val="left" w:pos="9540" w:leader="none"/>
        </w:tabs>
        <w:ind w:left="720" w:hanging="0"/>
        <w:jc w:val="both"/>
        <w:rPr/>
      </w:pPr>
      <w:r>
        <w:rPr>
          <w:sz w:val="24"/>
          <w:szCs w:val="24"/>
        </w:rPr>
        <w:t>старики стремятся, часто даже вопреки здравому смыслу, во что бы то ни стало добиться своего.</w:t>
      </w:r>
    </w:p>
    <w:p>
      <w:pPr>
        <w:pStyle w:val="Normal"/>
        <w:tabs>
          <w:tab w:val="clear" w:pos="708"/>
          <w:tab w:val="left" w:pos="9540" w:leader="none"/>
        </w:tabs>
        <w:jc w:val="both"/>
        <w:rPr/>
      </w:pPr>
      <w:r>
        <w:rPr>
          <w:sz w:val="24"/>
          <w:szCs w:val="24"/>
          <w:lang w:val="en-US"/>
        </w:rPr>
        <w:t>III</w:t>
      </w:r>
      <w:r>
        <w:rPr>
          <w:sz w:val="24"/>
          <w:szCs w:val="24"/>
        </w:rPr>
        <w:t xml:space="preserve"> промежуточный тип – тяготеет либо к </w:t>
      </w:r>
      <w:r>
        <w:rPr>
          <w:sz w:val="24"/>
          <w:szCs w:val="24"/>
          <w:lang w:val="en-US"/>
        </w:rPr>
        <w:t>I</w:t>
      </w:r>
      <w:r>
        <w:rPr>
          <w:sz w:val="24"/>
          <w:szCs w:val="24"/>
        </w:rPr>
        <w:t xml:space="preserve">-му, либо </w:t>
      </w:r>
    </w:p>
    <w:p>
      <w:pPr>
        <w:pStyle w:val="Normal"/>
        <w:tabs>
          <w:tab w:val="clear" w:pos="708"/>
          <w:tab w:val="left" w:pos="9540" w:leader="none"/>
        </w:tabs>
        <w:jc w:val="both"/>
        <w:rPr/>
      </w:pPr>
      <w:r>
        <w:rPr>
          <w:sz w:val="24"/>
          <w:szCs w:val="24"/>
          <w:lang w:val="en-US"/>
        </w:rPr>
        <w:t>IV</w:t>
      </w:r>
      <w:r>
        <w:rPr>
          <w:sz w:val="24"/>
          <w:szCs w:val="24"/>
        </w:rPr>
        <w:t xml:space="preserve"> – слабый тип, характеризуется:ослаблением как раздражительного, так и тормозного процессов и значительной утомляемостью даже при слабых нагрузках;</w:t>
      </w:r>
    </w:p>
    <w:p>
      <w:pPr>
        <w:pStyle w:val="Normal"/>
        <w:tabs>
          <w:tab w:val="clear" w:pos="708"/>
          <w:tab w:val="left" w:pos="9540" w:leader="none"/>
        </w:tabs>
        <w:jc w:val="both"/>
        <w:rPr/>
      </w:pPr>
      <w:r>
        <w:rPr>
          <w:sz w:val="24"/>
          <w:szCs w:val="24"/>
        </w:rPr>
        <w:t>почти полным отсутствием потребности в общественной деятельности, чрезвычайной узостью интересов, направленных, главным образом, на удовлетворение элементарных потребностей;</w:t>
      </w:r>
    </w:p>
    <w:p>
      <w:pPr>
        <w:pStyle w:val="Normal"/>
        <w:tabs>
          <w:tab w:val="clear" w:pos="708"/>
          <w:tab w:val="left" w:pos="9540" w:leader="none"/>
        </w:tabs>
        <w:rPr>
          <w:sz w:val="24"/>
          <w:szCs w:val="24"/>
        </w:rPr>
      </w:pPr>
      <w:r>
        <w:rPr>
          <w:sz w:val="24"/>
          <w:szCs w:val="24"/>
        </w:rPr>
        <w:t>Отсутствием критического отношения к себе, беззаботностью к      настоящему положению, отсутствием самостоятельности и чувством достаточного мотивационного беспокойства. (5)</w:t>
      </w:r>
    </w:p>
    <w:p>
      <w:pPr>
        <w:pStyle w:val="Normal"/>
        <w:tabs>
          <w:tab w:val="clear" w:pos="708"/>
          <w:tab w:val="left" w:pos="9540" w:leader="none"/>
        </w:tabs>
        <w:jc w:val="both"/>
        <w:rPr/>
      </w:pPr>
      <w:r>
        <w:rPr>
          <w:sz w:val="24"/>
          <w:szCs w:val="24"/>
        </w:rPr>
        <w:t>Важнейшими показателями формирования того или иного типа нервной системы являются социальные моменты жизни личности: потребность к общественно-трудовой деятельности, образование и особенности интеллекта, социальная и культурная среда и т.д.</w:t>
      </w:r>
    </w:p>
    <w:p>
      <w:pPr>
        <w:pStyle w:val="Normal"/>
        <w:tabs>
          <w:tab w:val="clear" w:pos="708"/>
          <w:tab w:val="left" w:pos="9540" w:leader="none"/>
        </w:tabs>
        <w:jc w:val="both"/>
        <w:rPr/>
      </w:pPr>
      <w:r>
        <w:rPr>
          <w:sz w:val="24"/>
          <w:szCs w:val="24"/>
        </w:rPr>
        <w:t>Обобщение данных о социально – психологических особенностях пожилых людей позволяет сделать вывод, что характерными чертами нормальной психологической старости являются: сохранность интеллекта, интерес к внешним событиям, поздний уход на пенсию, стремление к активной общественно - полезной деятельности, наличие компенсаторных механизмов в организме пожилых людей, позволяющих преодолевать болезни и противостоять (замедлить) темпы их старости. Например, замечено, что у пожилых ученых, людей интеллектуальных профессий почти не изменяется запас слов, общая эрудиция, интерес к общественной и профессиональной деятельности, искусству, спорту и т.д.</w:t>
      </w:r>
    </w:p>
    <w:p>
      <w:pPr>
        <w:pStyle w:val="Normal"/>
        <w:tabs>
          <w:tab w:val="clear" w:pos="708"/>
          <w:tab w:val="left" w:pos="9540" w:leader="none"/>
        </w:tabs>
        <w:jc w:val="both"/>
        <w:rPr/>
      </w:pPr>
      <w:r>
        <w:rPr>
          <w:sz w:val="24"/>
          <w:szCs w:val="24"/>
        </w:rPr>
        <w:t>Актуальной проблемой геронтологии, психологии и педагогики «третьего возраста» является идея о том, что у пожилого человека идет переструктурирование жизненных устремлений в сторону духовных интересов, все это объективно  подтверждает мысль о необходимости продолжения пожилым человеком социальной активности, где он может реализовать свои духовные потребности, что, в свою очередь, имеет компенсаторное значение в старости.</w:t>
      </w:r>
    </w:p>
    <w:p>
      <w:pPr>
        <w:pStyle w:val="Normal"/>
        <w:tabs>
          <w:tab w:val="clear" w:pos="708"/>
          <w:tab w:val="left" w:pos="9540" w:leader="none"/>
        </w:tabs>
        <w:jc w:val="both"/>
        <w:rPr/>
      </w:pPr>
      <w:r>
        <w:rPr>
          <w:sz w:val="24"/>
          <w:szCs w:val="24"/>
        </w:rPr>
        <w:t>Наблюдение за психологическими особенностями пожилых людей в досуговых коллективах позволяет сделать следующие выводы: улучшается их моральное и физическое самочувствие; решается проблема общения; возмещается в какой-то степени потеря семьи, близких, друзей; реализуется жизненный опыт; реализуются творческие устремления.</w:t>
      </w:r>
    </w:p>
    <w:p>
      <w:pPr>
        <w:pStyle w:val="Normal"/>
        <w:tabs>
          <w:tab w:val="clear" w:pos="708"/>
          <w:tab w:val="left" w:pos="9540" w:leader="none"/>
        </w:tabs>
        <w:ind w:firstLine="8460"/>
        <w:jc w:val="both"/>
        <w:rPr/>
      </w:pPr>
      <w:r>
        <w:rPr>
          <w:sz w:val="24"/>
          <w:szCs w:val="24"/>
        </w:rPr>
        <w:t>В работах ряда отечественных и зарубежных исследователей установлено около ста видов досугового времяпрепровождения пожилых людей. Обобщение научных данных в структуре свободного времени пожилых людей можно представить следующей таблицей:</w:t>
      </w:r>
    </w:p>
    <w:p>
      <w:pPr>
        <w:pStyle w:val="Normal"/>
        <w:tabs>
          <w:tab w:val="clear" w:pos="708"/>
          <w:tab w:val="left" w:pos="9540" w:leader="none"/>
        </w:tabs>
        <w:rPr>
          <w:b/>
          <w:b/>
          <w:i/>
          <w:i/>
          <w:sz w:val="24"/>
          <w:szCs w:val="24"/>
        </w:rPr>
      </w:pPr>
      <w:r>
        <w:rPr>
          <w:b/>
          <w:i/>
          <w:sz w:val="24"/>
          <w:szCs w:val="24"/>
        </w:rPr>
      </w:r>
    </w:p>
    <w:p>
      <w:pPr>
        <w:pStyle w:val="Normal"/>
        <w:tabs>
          <w:tab w:val="clear" w:pos="708"/>
          <w:tab w:val="left" w:pos="9540" w:leader="none"/>
        </w:tabs>
        <w:rPr>
          <w:b/>
          <w:b/>
          <w:i/>
          <w:i/>
          <w:sz w:val="24"/>
          <w:szCs w:val="24"/>
        </w:rPr>
      </w:pPr>
      <w:r>
        <w:rPr>
          <w:b/>
          <w:i/>
          <w:sz w:val="24"/>
          <w:szCs w:val="24"/>
        </w:rPr>
        <w:t>Виды досуга пожилых людей</w:t>
      </w:r>
    </w:p>
    <w:p>
      <w:pPr>
        <w:pStyle w:val="Normal"/>
        <w:tabs>
          <w:tab w:val="clear" w:pos="708"/>
          <w:tab w:val="left" w:pos="9540" w:leader="none"/>
        </w:tabs>
        <w:ind w:firstLine="8460"/>
        <w:jc w:val="center"/>
        <w:rPr>
          <w:b/>
          <w:b/>
          <w:i/>
          <w:i/>
          <w:sz w:val="24"/>
          <w:szCs w:val="24"/>
        </w:rPr>
      </w:pPr>
      <w:r>
        <w:rPr>
          <w:b/>
          <w:i/>
          <w:sz w:val="24"/>
          <w:szCs w:val="24"/>
        </w:rPr>
      </w:r>
    </w:p>
    <w:tbl>
      <w:tblPr>
        <w:tblW w:w="17519" w:type="dxa"/>
        <w:jc w:val="left"/>
        <w:tblInd w:w="-113" w:type="dxa"/>
        <w:tblLayout w:type="fixed"/>
        <w:tblCellMar>
          <w:top w:w="0" w:type="dxa"/>
          <w:left w:w="108" w:type="dxa"/>
          <w:bottom w:w="0" w:type="dxa"/>
          <w:right w:w="108" w:type="dxa"/>
        </w:tblCellMar>
      </w:tblPr>
      <w:tblGrid>
        <w:gridCol w:w="7128"/>
        <w:gridCol w:w="10391"/>
      </w:tblGrid>
      <w:tr>
        <w:trPr>
          <w:trHeight w:val="15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pPr>
            <w:r>
              <w:rPr>
                <w:b/>
                <w:sz w:val="24"/>
                <w:szCs w:val="24"/>
              </w:rPr>
              <w:t>Активный досу(деятельный, рекреативный</w:t>
            </w:r>
          </w:p>
        </w:tc>
        <w:tc>
          <w:tcPr>
            <w:tcW w:w="10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pPr>
            <w:r>
              <w:rPr>
                <w:b/>
                <w:sz w:val="24"/>
                <w:szCs w:val="24"/>
              </w:rPr>
              <w:t>Пассивный досуг</w:t>
            </w:r>
          </w:p>
          <w:p>
            <w:pPr>
              <w:pStyle w:val="Normal"/>
              <w:tabs>
                <w:tab w:val="clear" w:pos="708"/>
                <w:tab w:val="left" w:pos="9540" w:leader="none"/>
              </w:tabs>
              <w:jc w:val="both"/>
              <w:rPr>
                <w:b/>
                <w:b/>
                <w:sz w:val="24"/>
                <w:szCs w:val="24"/>
              </w:rPr>
            </w:pPr>
            <w:r>
              <w:rPr>
                <w:b/>
                <w:sz w:val="24"/>
                <w:szCs w:val="24"/>
              </w:rPr>
              <w:t>(потребительский)</w:t>
            </w:r>
          </w:p>
        </w:tc>
      </w:tr>
      <w:tr>
        <w:trPr>
          <w:trHeight w:val="15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pPr>
            <w:r>
              <w:rPr>
                <w:sz w:val="24"/>
                <w:szCs w:val="24"/>
              </w:rPr>
              <w:t>- посещение кино, театров, концертов, выставок</w:t>
            </w:r>
          </w:p>
        </w:tc>
        <w:tc>
          <w:tcPr>
            <w:tcW w:w="10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sz w:val="24"/>
                <w:szCs w:val="24"/>
              </w:rPr>
            </w:pPr>
            <w:r>
              <w:rPr>
                <w:sz w:val="24"/>
                <w:szCs w:val="24"/>
              </w:rPr>
              <w:t>-  чтение книг, журналов, газет</w:t>
            </w:r>
          </w:p>
        </w:tc>
      </w:tr>
      <w:tr>
        <w:trPr>
          <w:trHeight w:val="15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sz w:val="24"/>
                <w:szCs w:val="24"/>
              </w:rPr>
            </w:pPr>
            <w:r>
              <w:rPr>
                <w:sz w:val="24"/>
                <w:szCs w:val="24"/>
              </w:rPr>
              <w:t>- участие в досуговом коллективе (клуб, совет ветеранов, хор)</w:t>
            </w:r>
          </w:p>
        </w:tc>
        <w:tc>
          <w:tcPr>
            <w:tcW w:w="10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pPr>
            <w:r>
              <w:rPr>
                <w:sz w:val="24"/>
                <w:szCs w:val="24"/>
              </w:rPr>
              <w:t>- просмотр телепередач</w:t>
            </w:r>
          </w:p>
        </w:tc>
      </w:tr>
      <w:tr>
        <w:trPr>
          <w:trHeight w:val="15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sz w:val="24"/>
                <w:szCs w:val="24"/>
              </w:rPr>
            </w:pPr>
            <w:r>
              <w:rPr>
                <w:sz w:val="24"/>
                <w:szCs w:val="24"/>
              </w:rPr>
              <w:t xml:space="preserve">Участие в воспроизведении духовных </w:t>
            </w:r>
          </w:p>
          <w:p>
            <w:pPr>
              <w:pStyle w:val="Normal"/>
              <w:tabs>
                <w:tab w:val="clear" w:pos="708"/>
                <w:tab w:val="left" w:pos="9540" w:leader="none"/>
              </w:tabs>
              <w:ind w:firstLine="8460"/>
              <w:jc w:val="both"/>
              <w:rPr/>
            </w:pPr>
            <w:r>
              <w:rPr>
                <w:sz w:val="24"/>
                <w:szCs w:val="24"/>
              </w:rPr>
              <w:t>ценностей (мемуарное творчество, мемориальная  деятельность, концертная деятельность, участие в выставках технического творчества, самодеятельного художественного творчества)</w:t>
            </w:r>
          </w:p>
        </w:tc>
        <w:tc>
          <w:tcPr>
            <w:tcW w:w="10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sz w:val="24"/>
                <w:szCs w:val="24"/>
              </w:rPr>
            </w:pPr>
            <w:r>
              <w:rPr>
                <w:sz w:val="24"/>
                <w:szCs w:val="24"/>
              </w:rPr>
              <w:t>- прогулки на воздухе</w:t>
            </w:r>
          </w:p>
        </w:tc>
      </w:tr>
      <w:tr>
        <w:trPr>
          <w:trHeight w:val="105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pPr>
            <w:r>
              <w:rPr>
                <w:sz w:val="24"/>
                <w:szCs w:val="24"/>
              </w:rPr>
              <w:t>- садоводство, охота, рыболовство и т.п.</w:t>
            </w:r>
          </w:p>
        </w:tc>
        <w:tc>
          <w:tcPr>
            <w:tcW w:w="10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sz w:val="24"/>
                <w:szCs w:val="24"/>
              </w:rPr>
            </w:pPr>
            <w:r>
              <w:rPr>
                <w:sz w:val="24"/>
                <w:szCs w:val="24"/>
              </w:rPr>
              <w:t>- негативное время-</w:t>
            </w:r>
          </w:p>
          <w:p>
            <w:pPr>
              <w:pStyle w:val="Normal"/>
              <w:tabs>
                <w:tab w:val="clear" w:pos="708"/>
                <w:tab w:val="left" w:pos="9540" w:leader="none"/>
              </w:tabs>
              <w:ind w:firstLine="8460"/>
              <w:jc w:val="both"/>
              <w:rPr/>
            </w:pPr>
            <w:r>
              <w:rPr>
                <w:sz w:val="24"/>
                <w:szCs w:val="24"/>
              </w:rPr>
              <w:t>препровождение</w:t>
            </w:r>
          </w:p>
          <w:p>
            <w:pPr>
              <w:pStyle w:val="Normal"/>
              <w:tabs>
                <w:tab w:val="clear" w:pos="708"/>
                <w:tab w:val="left" w:pos="9540" w:leader="none"/>
              </w:tabs>
              <w:ind w:firstLine="8460"/>
              <w:jc w:val="both"/>
              <w:rPr>
                <w:sz w:val="24"/>
                <w:szCs w:val="24"/>
              </w:rPr>
            </w:pPr>
            <w:r>
              <w:rPr>
                <w:sz w:val="24"/>
                <w:szCs w:val="24"/>
              </w:rPr>
              <w:t>( пьянство)</w:t>
            </w:r>
          </w:p>
        </w:tc>
      </w:tr>
      <w:tr>
        <w:trPr>
          <w:trHeight w:val="49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pPr>
            <w:r>
              <w:rPr>
                <w:sz w:val="24"/>
                <w:szCs w:val="24"/>
              </w:rPr>
              <w:t>- коллекционирование</w:t>
            </w:r>
          </w:p>
        </w:tc>
        <w:tc>
          <w:tcPr>
            <w:tcW w:w="10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pPr>
            <w:r>
              <w:rPr>
                <w:sz w:val="24"/>
                <w:szCs w:val="24"/>
              </w:rPr>
              <w:t>- ничегонеделание</w:t>
            </w:r>
          </w:p>
        </w:tc>
      </w:tr>
      <w:tr>
        <w:trPr>
          <w:trHeight w:val="102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pPr>
            <w:r>
              <w:rPr>
                <w:sz w:val="24"/>
                <w:szCs w:val="24"/>
              </w:rPr>
              <w:t>- декоративно-прикладное  искусство  (вышивка,</w:t>
            </w:r>
          </w:p>
          <w:p>
            <w:pPr>
              <w:pStyle w:val="Normal"/>
              <w:tabs>
                <w:tab w:val="clear" w:pos="708"/>
                <w:tab w:val="left" w:pos="9540" w:leader="none"/>
              </w:tabs>
              <w:ind w:firstLine="8460"/>
              <w:jc w:val="both"/>
              <w:rPr/>
            </w:pPr>
            <w:r>
              <w:rPr>
                <w:sz w:val="24"/>
                <w:szCs w:val="24"/>
              </w:rPr>
              <w:t>вязание, шитье, ковроткачество, чеканка, керамика, резьба по кости, дереве и т.д.)</w:t>
            </w:r>
          </w:p>
        </w:tc>
        <w:tc>
          <w:tcPr>
            <w:tcW w:w="10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firstLine="8460"/>
              <w:jc w:val="both"/>
              <w:rPr>
                <w:sz w:val="24"/>
                <w:szCs w:val="24"/>
              </w:rPr>
            </w:pPr>
            <w:r>
              <w:rPr>
                <w:sz w:val="24"/>
                <w:szCs w:val="24"/>
              </w:rPr>
            </w:r>
          </w:p>
        </w:tc>
      </w:tr>
      <w:tr>
        <w:trPr>
          <w:trHeight w:val="155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pPr>
            <w:r>
              <w:rPr>
                <w:sz w:val="24"/>
                <w:szCs w:val="24"/>
              </w:rPr>
              <w:t>- общественная деятельность (лекции, беседы, уроки мужества, наставничество, руководство кружком технического творчества, самодеятельного художественного творчества, деятельность при трудовом  коллективе, ЖЭКе)</w:t>
            </w:r>
          </w:p>
        </w:tc>
        <w:tc>
          <w:tcPr>
            <w:tcW w:w="10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firstLine="8460"/>
              <w:jc w:val="both"/>
              <w:rPr>
                <w:sz w:val="24"/>
                <w:szCs w:val="24"/>
              </w:rPr>
            </w:pPr>
            <w:r>
              <w:rPr>
                <w:sz w:val="24"/>
                <w:szCs w:val="24"/>
              </w:rPr>
            </w:r>
          </w:p>
        </w:tc>
      </w:tr>
      <w:tr>
        <w:trPr>
          <w:trHeight w:val="431"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pPr>
            <w:r>
              <w:rPr>
                <w:sz w:val="24"/>
                <w:szCs w:val="24"/>
              </w:rPr>
              <w:t>-занятие физкультурой и спортом</w:t>
            </w:r>
          </w:p>
        </w:tc>
        <w:tc>
          <w:tcPr>
            <w:tcW w:w="10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firstLine="8460"/>
              <w:jc w:val="both"/>
              <w:rPr>
                <w:sz w:val="24"/>
                <w:szCs w:val="24"/>
              </w:rPr>
            </w:pPr>
            <w:r>
              <w:rPr>
                <w:sz w:val="24"/>
                <w:szCs w:val="24"/>
              </w:rPr>
            </w:r>
          </w:p>
        </w:tc>
      </w:tr>
      <w:tr>
        <w:trPr>
          <w:trHeight w:val="3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pPr>
            <w:r>
              <w:rPr>
                <w:sz w:val="24"/>
                <w:szCs w:val="24"/>
              </w:rPr>
              <w:t>- воспитание внуков, правнуков</w:t>
            </w:r>
          </w:p>
        </w:tc>
        <w:tc>
          <w:tcPr>
            <w:tcW w:w="10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firstLine="8460"/>
              <w:jc w:val="both"/>
              <w:rPr>
                <w:sz w:val="24"/>
                <w:szCs w:val="24"/>
              </w:rPr>
            </w:pPr>
            <w:r>
              <w:rPr>
                <w:sz w:val="24"/>
                <w:szCs w:val="24"/>
              </w:rPr>
            </w:r>
          </w:p>
        </w:tc>
      </w:tr>
      <w:tr>
        <w:trPr>
          <w:trHeight w:val="545"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firstLine="8460"/>
              <w:jc w:val="both"/>
              <w:rPr>
                <w:sz w:val="24"/>
                <w:szCs w:val="24"/>
              </w:rPr>
            </w:pPr>
            <w:r>
              <w:rPr>
                <w:sz w:val="24"/>
                <w:szCs w:val="24"/>
              </w:rPr>
              <w:t>- встречи с друзьями, времяпрепровождение с ними.</w:t>
            </w:r>
          </w:p>
        </w:tc>
        <w:tc>
          <w:tcPr>
            <w:tcW w:w="10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firstLine="8460"/>
              <w:jc w:val="both"/>
              <w:rPr>
                <w:sz w:val="24"/>
                <w:szCs w:val="24"/>
              </w:rPr>
            </w:pPr>
            <w:r>
              <w:rPr>
                <w:sz w:val="24"/>
                <w:szCs w:val="24"/>
              </w:rPr>
            </w:r>
          </w:p>
        </w:tc>
      </w:tr>
    </w:tbl>
    <w:p>
      <w:pPr>
        <w:pStyle w:val="Normal"/>
        <w:tabs>
          <w:tab w:val="clear" w:pos="708"/>
          <w:tab w:val="left" w:pos="9540" w:leader="none"/>
        </w:tabs>
        <w:jc w:val="both"/>
        <w:rPr/>
      </w:pPr>
      <w:r>
        <w:rPr>
          <w:sz w:val="24"/>
          <w:szCs w:val="24"/>
        </w:rPr>
        <w:t>Пожилые люди со слабым типом нервной системы весьма редко являются участниками каких-либо кружков, ибо характеризуются почти полным отсутствием интереса к общественной деятельности, отсутствием критического отношения к себе, беззаботностью, исполнением повседневных бытовых забот.</w:t>
      </w:r>
    </w:p>
    <w:p>
      <w:pPr>
        <w:pStyle w:val="Normal"/>
        <w:tabs>
          <w:tab w:val="clear" w:pos="708"/>
          <w:tab w:val="left" w:pos="9540" w:leader="none"/>
        </w:tabs>
        <w:jc w:val="both"/>
        <w:rPr/>
      </w:pPr>
      <w:r>
        <w:rPr>
          <w:sz w:val="24"/>
          <w:szCs w:val="24"/>
        </w:rPr>
        <w:t>В пожилом возрасте вместе с прекращением работы круг общения сужается, многие из числа сверстников, друзей, соратников по работе, родственников умирают. Из-за болезни и других причин пожилые люди мало общаются, некоторые из них к этому времени остаются одинокими.</w:t>
      </w:r>
    </w:p>
    <w:p>
      <w:pPr>
        <w:pStyle w:val="Normal"/>
        <w:tabs>
          <w:tab w:val="clear" w:pos="708"/>
          <w:tab w:val="left" w:pos="9540" w:leader="none"/>
        </w:tabs>
        <w:jc w:val="both"/>
        <w:rPr/>
      </w:pPr>
      <w:r>
        <w:rPr>
          <w:sz w:val="24"/>
          <w:szCs w:val="24"/>
        </w:rPr>
        <w:t>Сужение сферы общения и одиночество – наиболее острые проблемы лиц пожилого возраста. Особенно это ощущают мужчины, так как социальная роль женщины в этот период гораздо шире – мать, бабушка, домашняя хозяйка – она легче приспосабливается к новым социальным условиям жизни и быта после выхода на пенсию, чем мужчина. В сфере досуга эту острую проблему можно значительно «смягчить или ликвидировать хотя бы частично».</w:t>
      </w:r>
    </w:p>
    <w:p>
      <w:pPr>
        <w:pStyle w:val="Normal"/>
        <w:tabs>
          <w:tab w:val="clear" w:pos="708"/>
          <w:tab w:val="left" w:pos="9540" w:leader="none"/>
        </w:tabs>
        <w:jc w:val="both"/>
        <w:rPr/>
      </w:pPr>
      <w:r>
        <w:rPr>
          <w:sz w:val="24"/>
          <w:szCs w:val="24"/>
        </w:rPr>
        <w:t>Участие пожилых людей в активных формах досуга дает возможность общения в коллективе или малой группе. Человек становится личностью в процессе общения или вхождения в общество, с которым он взаимодействует в каждый  момент своего существования. Все, что в совокупности представляет собой устойчивые и изменчивые особенности личности, возникает благодаря общению и предназначено для общения. Психологи рассматривают общение как сложный и многообразный процесс. Опираясь на исследования Б.Д.Парыгина, А.Я.Найна, А.В.Петровского и др. отметим, что общение в одно и тоже время может выступать и как информационный процесс  их взаимовлияния, их сопереживания друг друга и взаимного понимания.(18)</w:t>
      </w:r>
    </w:p>
    <w:p>
      <w:pPr>
        <w:pStyle w:val="Normal"/>
        <w:tabs>
          <w:tab w:val="clear" w:pos="708"/>
          <w:tab w:val="left" w:pos="9540" w:leader="none"/>
        </w:tabs>
        <w:jc w:val="both"/>
        <w:rPr/>
      </w:pPr>
      <w:r>
        <w:rPr>
          <w:sz w:val="24"/>
          <w:szCs w:val="24"/>
        </w:rPr>
        <w:t>Именно поэтому важной функцией досуговых коллективов пожилых людей является реализация проблемы общения, преодоления одиночества. В системе досуга пожилые люди находят близких себе по духу людей, встречаются не только на репетициях, в официальной обстановке, но и дома, заботятся друг о друге во время болезни, совершают покупки, ходят в аптеку, навещают в больнице.</w:t>
      </w:r>
    </w:p>
    <w:p>
      <w:pPr>
        <w:pStyle w:val="Normal"/>
        <w:tabs>
          <w:tab w:val="clear" w:pos="708"/>
          <w:tab w:val="left" w:pos="9540" w:leader="none"/>
        </w:tabs>
        <w:jc w:val="both"/>
        <w:rPr/>
      </w:pPr>
      <w:r>
        <w:rPr>
          <w:sz w:val="24"/>
          <w:szCs w:val="24"/>
        </w:rPr>
        <w:t xml:space="preserve">Участие пожилых людей в досуговых коллективах – это включенность их в определенный ритм жизни (репетиции, концерты, общественные поручения). Для многих пожилых людей, в особенности тех, кто прекратил работу – это создание своеобразного трудового ритма жизнедеятельности, подтянутости, дисциплины, ответственности. В сфере досуга вполне возможно создать условия для общественной полезности пожилого человека, направить трудовой ритм его жизни, создать ощущение нужности  обществу. </w:t>
      </w:r>
    </w:p>
    <w:p>
      <w:pPr>
        <w:pStyle w:val="Normal"/>
        <w:tabs>
          <w:tab w:val="clear" w:pos="708"/>
          <w:tab w:val="left" w:pos="9540" w:leader="none"/>
        </w:tabs>
        <w:jc w:val="both"/>
        <w:rPr/>
      </w:pPr>
      <w:r>
        <w:rPr>
          <w:sz w:val="24"/>
          <w:szCs w:val="24"/>
        </w:rPr>
        <w:t>Досуговые коллективы пожилых людей выполняют важные функции, свойственные художественной самодеятельности, но преломляют их  специфически:</w:t>
      </w:r>
    </w:p>
    <w:p>
      <w:pPr>
        <w:pStyle w:val="Normal"/>
        <w:tabs>
          <w:tab w:val="clear" w:pos="708"/>
          <w:tab w:val="left" w:pos="9540" w:leader="none"/>
        </w:tabs>
        <w:jc w:val="both"/>
        <w:rPr/>
      </w:pPr>
      <w:r>
        <w:rPr>
          <w:sz w:val="24"/>
          <w:szCs w:val="24"/>
        </w:rPr>
        <w:t>в воспитательной функции важное место занимает феномен пожилого человека как субъекта воспитания, на первый план выступает значимость самореализационного процесса личности, ее самовыражение посредством художественно-творческого процесса;</w:t>
      </w:r>
    </w:p>
    <w:p>
      <w:pPr>
        <w:pStyle w:val="Normal"/>
        <w:tabs>
          <w:tab w:val="clear" w:pos="708"/>
          <w:tab w:val="left" w:pos="9540" w:leader="none"/>
        </w:tabs>
        <w:jc w:val="both"/>
        <w:rPr/>
      </w:pPr>
      <w:r>
        <w:rPr>
          <w:sz w:val="24"/>
          <w:szCs w:val="24"/>
        </w:rPr>
        <w:t>познавательная функция в пожилом возрасте становится глубоко осознанной, избирательной, сливается со стремлением репродуцировать социально-культурный опыт;</w:t>
      </w:r>
    </w:p>
    <w:p>
      <w:pPr>
        <w:pStyle w:val="Normal"/>
        <w:tabs>
          <w:tab w:val="clear" w:pos="708"/>
          <w:tab w:val="left" w:pos="9540" w:leader="none"/>
        </w:tabs>
        <w:jc w:val="both"/>
        <w:rPr/>
      </w:pPr>
      <w:r>
        <w:rPr>
          <w:sz w:val="24"/>
          <w:szCs w:val="24"/>
        </w:rPr>
        <w:t>общение (коммуникативная функция) в коллективах досуга пожилых людей резко избирательно и основано на знании ценностно-ориентированных возможностей каждого человека, психологической совместимости друг с другом;</w:t>
      </w:r>
    </w:p>
    <w:p>
      <w:pPr>
        <w:pStyle w:val="Normal"/>
        <w:tabs>
          <w:tab w:val="clear" w:pos="708"/>
          <w:tab w:val="left" w:pos="9540" w:leader="none"/>
        </w:tabs>
        <w:ind w:left="1080" w:hanging="0"/>
        <w:jc w:val="both"/>
        <w:rPr/>
      </w:pPr>
      <w:r>
        <w:rPr>
          <w:sz w:val="24"/>
          <w:szCs w:val="24"/>
        </w:rPr>
        <w:t>особенность гедонистической функции состоит, прежде всего, в том, что пожилые люди с удовольствием поют песни своей молодости, делятся воспоминаниями, осмысливая, таким образом в художественно-творческой форме свой жизненный путь.</w:t>
      </w:r>
    </w:p>
    <w:p>
      <w:pPr>
        <w:pStyle w:val="Normal"/>
        <w:tabs>
          <w:tab w:val="clear" w:pos="708"/>
          <w:tab w:val="left" w:pos="9540" w:leader="none"/>
        </w:tabs>
        <w:jc w:val="both"/>
        <w:rPr/>
      </w:pPr>
      <w:r>
        <w:rPr>
          <w:sz w:val="24"/>
          <w:szCs w:val="24"/>
        </w:rPr>
        <w:t>В условиях досуга возможно интенсивное и избирательное развитие творческих способностей пожилых людей. В самодеятельных коллективах они имеют возможность репродуцировать свой жизненный опыт, который, по мнению Б.Г.Ананьева, зависит не только от старения, но и от всей совокупности отношений, позиций и условий жизни личности в обществе. Осознание изменившихся обстоятельств жизни, смена или потеря пожилым человеком прежних социальных ролей приводят его в среду сверстников, в коллективы досуга, что позволяет сохранить определенные социальные связи с обществом, предоставляет ветеранам широкое поле ролевой деятельности в художественно-творческом процессе. Я согласна с мнением Е.И.Смирновой в том, «именно в этом возрасте впервые обращаются к творчеству или возвращаются к любительским занятиям, в прошлом оставленным по каким-либо причинам. Как носители опыта и традиций, пожилые люди представляют ценностный контингент, как в разновозрастных объединениях, так и в клубах  ветеранов. Основополагающим моментом любой художественной деятельности (профессиональной и самодеятельной) является творческий процесс, в котором всегда диалектическими составляющими являются объективная (художественный результат) и субъективная его стороны (собственно процесс создания какой-либо художественной продукции). Например, для хоров ветеранов это положение является принципиально важным, так как субъективная сторона творчества для пожилых людей гораздо важнее объективной. От самодеятельных коллективов пожилых людей не ждут (в силу ограниченных физиологических данных) таких высоких творческих результатов, как от коллективов более «молодых» возрастных общностей. Для пожилых участников самодеятельности гораздо важнее посредством участия в художественно-творческом процессе (в разных формах, разных ролях) сохранить жизненный оптимизм, работоспособность, интеллект, то есть интерес ко всем сторонам социально-культурной жизни общества. В досуговых коллективах имеются прекрасные психолого-педагогические условия для развития  творческих возможностей пожилых людей: пережитое и прочувствованное можно облечь в такую художественную форму, которая будет понятна товарищам по коллективу – сверстникам, единомышленникам.</w:t>
      </w:r>
    </w:p>
    <w:p>
      <w:pPr>
        <w:pStyle w:val="Normal"/>
        <w:tabs>
          <w:tab w:val="clear" w:pos="708"/>
          <w:tab w:val="left" w:pos="9540" w:leader="none"/>
        </w:tabs>
        <w:ind w:firstLine="8460"/>
        <w:jc w:val="both"/>
        <w:rPr/>
      </w:pPr>
      <w:r>
        <w:rPr>
          <w:sz w:val="24"/>
          <w:szCs w:val="24"/>
        </w:rPr>
        <w:t xml:space="preserve">Создание художественной продукции не только для концерта, выставки, но и для себя, товарищей, особенно остро проявляется в пожилом возрасте. Многочисленные хобби (коллекционирование, резьба, выжигание, мягкая игрушка, вышивание, вязание и т.д.) нуждаются, как и у людей любого возраста, в поощрении, одобрении, выходе «вовне». Досуговые коллективы пожилых людей выполняют важную психологическую компенсаторную функцию. </w:t>
      </w:r>
    </w:p>
    <w:p>
      <w:pPr>
        <w:pStyle w:val="Normal"/>
        <w:tabs>
          <w:tab w:val="clear" w:pos="708"/>
          <w:tab w:val="left" w:pos="9540" w:leader="none"/>
        </w:tabs>
        <w:jc w:val="both"/>
        <w:rPr/>
      </w:pPr>
      <w:r>
        <w:rPr>
          <w:sz w:val="24"/>
          <w:szCs w:val="24"/>
        </w:rPr>
        <w:t xml:space="preserve"> </w:t>
      </w:r>
      <w:r>
        <w:rPr>
          <w:sz w:val="24"/>
          <w:szCs w:val="24"/>
        </w:rPr>
        <w:t>В системе досуга реализуются и ценностно-ориентационные установки пожилого человека, есть возможность высказать свою точку зрения людям своего возраста, сходных жизненных устремлений, передать свой опыт и ценностные идеалы представителям молодого поколения, участвовать в воспитательном процессе (наставничество, уроки мужества, вечера вопросов и ответов и пр.).(45)</w:t>
      </w:r>
    </w:p>
    <w:p>
      <w:pPr>
        <w:pStyle w:val="Normal"/>
        <w:tabs>
          <w:tab w:val="clear" w:pos="708"/>
          <w:tab w:val="left" w:pos="9540" w:leader="none"/>
        </w:tabs>
        <w:jc w:val="both"/>
        <w:rPr/>
      </w:pPr>
      <w:r>
        <w:rPr>
          <w:sz w:val="24"/>
          <w:szCs w:val="24"/>
        </w:rPr>
        <w:t>Подводя итог выше изложенному, можно сделать вывод, что участие пожилых людей в досуговых коллективах благоприятно сказывается на морально - психологическом состоянии, способствует активизации их социально-культурной деятельности внутри коллектива и во внешней среде.</w:t>
      </w:r>
    </w:p>
    <w:p>
      <w:pPr>
        <w:pStyle w:val="Normal"/>
        <w:tabs>
          <w:tab w:val="clear" w:pos="708"/>
          <w:tab w:val="left" w:pos="9540" w:leader="none"/>
        </w:tabs>
        <w:jc w:val="both"/>
        <w:rPr/>
      </w:pPr>
      <w:r>
        <w:rPr>
          <w:sz w:val="24"/>
          <w:szCs w:val="24"/>
        </w:rPr>
        <w:t xml:space="preserve">Как известно, основное положение современной психологии (Л.С.Выгодский, А.Н.Леонтьев, С.Л.Рубинштейн) состоит в том, что психологическая деятельность вырастает из практической, что психологические процессы сама личность формирует пожизненно. Исходя из этого, нельзя представить, что старение, протекающее по биологическим законам, может прямолинейно изменить психическую деятельность, которая формировалась под воздействием социальных факторов. Но можно предположить, что участие личности в художественно-творческой деятельности способно положительно влиять на психологические особенности пожилых людей. </w:t>
      </w:r>
    </w:p>
    <w:p>
      <w:pPr>
        <w:pStyle w:val="Normal"/>
        <w:tabs>
          <w:tab w:val="clear" w:pos="708"/>
          <w:tab w:val="left" w:pos="9540" w:leader="none"/>
        </w:tabs>
        <w:spacing w:lineRule="auto" w:line="360"/>
        <w:ind w:left="720" w:hanging="0"/>
        <w:rPr/>
      </w:pPr>
      <w:r>
        <w:rPr>
          <w:b/>
          <w:i/>
          <w:sz w:val="32"/>
          <w:szCs w:val="32"/>
        </w:rPr>
        <w:t>Взаимосвязь технологий социальной работы и технологий культурно - досуговой  деятельности.</w:t>
      </w:r>
    </w:p>
    <w:p>
      <w:pPr>
        <w:pStyle w:val="Normal"/>
        <w:tabs>
          <w:tab w:val="clear" w:pos="708"/>
          <w:tab w:val="left" w:pos="9540" w:leader="none"/>
        </w:tabs>
        <w:spacing w:lineRule="auto" w:line="360"/>
        <w:ind w:left="720" w:firstLine="8460"/>
        <w:rPr>
          <w:b/>
          <w:b/>
          <w:i/>
          <w:i/>
          <w:sz w:val="32"/>
          <w:szCs w:val="32"/>
        </w:rPr>
      </w:pPr>
      <w:r>
        <w:rPr>
          <w:b/>
          <w:i/>
          <w:sz w:val="32"/>
          <w:szCs w:val="32"/>
        </w:rPr>
      </w:r>
    </w:p>
    <w:p>
      <w:pPr>
        <w:pStyle w:val="Normal"/>
        <w:tabs>
          <w:tab w:val="clear" w:pos="708"/>
          <w:tab w:val="left" w:pos="9540" w:leader="none"/>
        </w:tabs>
        <w:spacing w:lineRule="auto" w:line="360"/>
        <w:jc w:val="both"/>
        <w:rPr/>
      </w:pPr>
      <w:r>
        <w:rPr/>
        <w:t>Культурно-досуговая деятельность, представляя собой, сложный вид социальной деятельности, обладает всеми признаками, которые позволяют рассматривать ее как объект технологии.</w:t>
      </w:r>
    </w:p>
    <w:p>
      <w:pPr>
        <w:pStyle w:val="Normal"/>
        <w:tabs>
          <w:tab w:val="clear" w:pos="708"/>
          <w:tab w:val="left" w:pos="9540" w:leader="none"/>
        </w:tabs>
        <w:spacing w:lineRule="auto" w:line="360"/>
        <w:jc w:val="both"/>
        <w:rPr/>
      </w:pPr>
      <w:r>
        <w:rPr/>
        <w:t>Во-первых, культурно-досуговая деятельность может быть представлена как двухуровневый процесс: действия субъекта КДД и действия специалистов – организаторов.</w:t>
      </w:r>
    </w:p>
    <w:p>
      <w:pPr>
        <w:pStyle w:val="Normal"/>
        <w:tabs>
          <w:tab w:val="clear" w:pos="708"/>
          <w:tab w:val="left" w:pos="9540" w:leader="none"/>
        </w:tabs>
        <w:spacing w:lineRule="auto" w:line="360"/>
        <w:jc w:val="both"/>
        <w:rPr/>
      </w:pPr>
      <w:r>
        <w:rPr/>
        <w:t>Во-вторых, культурно-досуговая деятельность как процесс расчленяется на целый ряд последовательных этапов, процедур, операций, что является сущностью технологизации.</w:t>
      </w:r>
    </w:p>
    <w:p>
      <w:pPr>
        <w:pStyle w:val="Normal"/>
        <w:tabs>
          <w:tab w:val="clear" w:pos="708"/>
          <w:tab w:val="left" w:pos="9540" w:leader="none"/>
        </w:tabs>
        <w:spacing w:lineRule="auto" w:line="360"/>
        <w:jc w:val="both"/>
        <w:rPr/>
      </w:pPr>
      <w:r>
        <w:rPr/>
        <w:t>В-третьих, технологическая модель культурно-досуговой деятельности включает 4 основных ее этапа: социальную диагностику, проектирование, реализацию, анализ результатов. Причем действия организаторов КДД должны быть согласованы и синхронизированы на каждом из этапов с действиями субъекта, выбирающего тот или иной вариант культурно-досуговой деятельности, и направлены на самореализацию личности в процессе КДД.</w:t>
      </w:r>
    </w:p>
    <w:p>
      <w:pPr>
        <w:pStyle w:val="Normal"/>
        <w:tabs>
          <w:tab w:val="clear" w:pos="708"/>
          <w:tab w:val="left" w:pos="9540" w:leader="none"/>
        </w:tabs>
        <w:spacing w:lineRule="auto" w:line="360"/>
        <w:jc w:val="both"/>
        <w:rPr/>
      </w:pPr>
      <w:r>
        <w:rPr/>
        <w:t>Технология культурно-досуговой деятельности – процесс сложный, многоплановый, противоречивый, поскольку решает основные задачи: создание культурно-досуговых программ и поиск оригинальных решений в традиционных формах предметной деятельности, выдвижение новых форм на основе совместного творчества специалистов и инициативных участников (посетителей, зрителей и т.д.).</w:t>
      </w:r>
    </w:p>
    <w:p>
      <w:pPr>
        <w:pStyle w:val="Normal"/>
        <w:tabs>
          <w:tab w:val="clear" w:pos="708"/>
          <w:tab w:val="left" w:pos="9540" w:leader="none"/>
        </w:tabs>
        <w:spacing w:lineRule="auto" w:line="360"/>
        <w:jc w:val="both"/>
        <w:rPr/>
      </w:pPr>
      <w:r>
        <w:rPr/>
        <w:t>д технологией культурно-досуговой деятельности понимается научно обоснованная система знаний об условиях, формах и методах, и приемах создания материальных и духовных ценностей, практическое использование которых обеспечивает направленное воздействие на духовный мир личности.(59)</w:t>
      </w:r>
    </w:p>
    <w:p>
      <w:pPr>
        <w:pStyle w:val="Normal"/>
        <w:tabs>
          <w:tab w:val="clear" w:pos="708"/>
          <w:tab w:val="left" w:pos="9540" w:leader="none"/>
        </w:tabs>
        <w:spacing w:lineRule="auto" w:line="360"/>
        <w:jc w:val="both"/>
        <w:rPr/>
      </w:pPr>
      <w:r>
        <w:rPr/>
        <w:t>Структура технологического процесса в учреждениях культуры выглядит следующим образом: социальный заказ, цель, содержание, форма, средства достижения цели, субъектно-объектные и объектно-субъектные отношения, материально-техническое и кадровое обеспечение, корректировка цели, конечные результаты, которые чаще всего выражаются в программе.</w:t>
      </w:r>
    </w:p>
    <w:p>
      <w:pPr>
        <w:pStyle w:val="Normal"/>
        <w:tabs>
          <w:tab w:val="clear" w:pos="708"/>
          <w:tab w:val="left" w:pos="9540" w:leader="none"/>
        </w:tabs>
        <w:spacing w:lineRule="auto" w:line="360"/>
        <w:jc w:val="both"/>
        <w:rPr/>
      </w:pPr>
      <w:r>
        <w:rPr/>
        <w:t>Основные компоненты технологического процесса следует определять по двум слагаемым: организаторские и методические виды культурно-досуговой  деятельности.</w:t>
      </w:r>
    </w:p>
    <w:p>
      <w:pPr>
        <w:pStyle w:val="Normal"/>
        <w:tabs>
          <w:tab w:val="clear" w:pos="708"/>
          <w:tab w:val="left" w:pos="9540" w:leader="none"/>
        </w:tabs>
        <w:spacing w:lineRule="auto" w:line="360"/>
        <w:jc w:val="both"/>
        <w:rPr/>
      </w:pPr>
      <w:r>
        <w:rPr/>
        <w:t>Организация» культурно-досуговой деятельности, есть оптимальное упорядочение всех составных элементов технологического процесса в учреждениях культуры, с помощью которого достигается четкая взаимосвязь, вырабатывается рациональная структура управления и взаимодействия  с населением.</w:t>
      </w:r>
    </w:p>
    <w:p>
      <w:pPr>
        <w:pStyle w:val="Normal"/>
        <w:tabs>
          <w:tab w:val="clear" w:pos="708"/>
          <w:tab w:val="left" w:pos="9540" w:leader="none"/>
        </w:tabs>
        <w:spacing w:lineRule="auto" w:line="360"/>
        <w:jc w:val="both"/>
        <w:rPr/>
      </w:pPr>
      <w:r>
        <w:rPr/>
        <w:t xml:space="preserve">Методическая деятельность является продолжением организаторской деятельности и составляет основу творчества в условиях досуга, выступает его внутренним регулятором. В методической деятельности определяются и разрабатываются этапы подготовки и проведения культурно-досуговой программы, где собранный  материал приобретает конкретную форму. </w:t>
      </w:r>
    </w:p>
    <w:p>
      <w:pPr>
        <w:pStyle w:val="Normal"/>
        <w:tabs>
          <w:tab w:val="clear" w:pos="708"/>
          <w:tab w:val="left" w:pos="9540" w:leader="none"/>
        </w:tabs>
        <w:spacing w:lineRule="auto" w:line="360"/>
        <w:jc w:val="both"/>
        <w:rPr/>
      </w:pPr>
      <w:r>
        <w:rPr>
          <w:b/>
          <w:u w:val="single"/>
        </w:rPr>
        <w:t>К методике, как к технологическому процессу, предъявляются следующие требования: постановка цели, определение содержания, выбор методов, определение форм организации аудитории и наличие результата деятельности.</w:t>
      </w:r>
    </w:p>
    <w:p>
      <w:pPr>
        <w:pStyle w:val="Normal"/>
        <w:tabs>
          <w:tab w:val="clear" w:pos="708"/>
          <w:tab w:val="left" w:pos="9540" w:leader="none"/>
        </w:tabs>
        <w:spacing w:lineRule="auto" w:line="360"/>
        <w:jc w:val="both"/>
        <w:rPr/>
      </w:pPr>
      <w:r>
        <w:rPr/>
        <w:t>Необходимо также  отметить, что основными элементами методики, как технологического процесса являются: аудитория (объект деятельности), специалисты (субъект) и деятельность учреждений культуры. Следовательно, технология КДД с одной стороны, обуславливается потенциалом действия людей, а с другой – условиями, процессами, в которых они протекают.</w:t>
      </w:r>
    </w:p>
    <w:p>
      <w:pPr>
        <w:pStyle w:val="Normal"/>
        <w:tabs>
          <w:tab w:val="clear" w:pos="708"/>
          <w:tab w:val="left" w:pos="9540" w:leader="none"/>
        </w:tabs>
        <w:spacing w:lineRule="auto" w:line="360"/>
        <w:jc w:val="both"/>
        <w:rPr/>
      </w:pPr>
      <w:r>
        <w:rPr/>
        <w:t>Социальное начало в технологиях предусматривает различные формы взаимодействия индивидов между собой и с окружающей их средой, а культурное предполагает либо получение определенных результатов этого взаимодействия, либо насыщение технологий конкретным дидактическим материалом из различных видов и жанров искусства, общественной практики.</w:t>
      </w:r>
    </w:p>
    <w:p>
      <w:pPr>
        <w:pStyle w:val="Normal"/>
        <w:tabs>
          <w:tab w:val="clear" w:pos="708"/>
          <w:tab w:val="left" w:pos="9540" w:leader="none"/>
        </w:tabs>
        <w:spacing w:lineRule="auto" w:line="360"/>
        <w:jc w:val="both"/>
        <w:rPr/>
      </w:pPr>
      <w:r>
        <w:rPr>
          <w:b/>
        </w:rPr>
        <w:t xml:space="preserve">Социальное </w:t>
      </w:r>
      <w:r>
        <w:rPr/>
        <w:t xml:space="preserve">предполагает выход представителей отдельных групп населения на такой уровень компетенции, который позволил бы им вступать в обычные социальные контакты и взаимодействие. </w:t>
      </w:r>
    </w:p>
    <w:p>
      <w:pPr>
        <w:pStyle w:val="Normal"/>
        <w:tabs>
          <w:tab w:val="clear" w:pos="708"/>
          <w:tab w:val="left" w:pos="9540" w:leader="none"/>
        </w:tabs>
        <w:spacing w:lineRule="auto" w:line="360"/>
        <w:jc w:val="both"/>
        <w:rPr/>
      </w:pPr>
      <w:r>
        <w:rPr>
          <w:b/>
        </w:rPr>
        <w:t xml:space="preserve">Культурное </w:t>
      </w:r>
      <w:r>
        <w:rPr/>
        <w:t>– подразумевает насыщение деятельности людей конкретным культурным содержанием, освоение ими культурных ценностей, норм и традиций, указание на качество и сферу проявления их культурной активности, на результаты их творчества и обмена в процессе их социально-культурной деятельности.(20)</w:t>
      </w:r>
    </w:p>
    <w:p>
      <w:pPr>
        <w:pStyle w:val="Normal"/>
        <w:tabs>
          <w:tab w:val="clear" w:pos="708"/>
          <w:tab w:val="left" w:pos="9540" w:leader="none"/>
        </w:tabs>
        <w:spacing w:lineRule="auto" w:line="360"/>
        <w:jc w:val="both"/>
        <w:rPr/>
      </w:pPr>
      <w:r>
        <w:rPr/>
        <w:t>Поскольку социальная работа призвана помочь человеку не только в традиционных сферах (образование, медицина), но и в культуре, ясно, что здесь сходятся интересы социальных работников и организаторов досугово-рекреационной, или культурно-досуговой сферы.</w:t>
      </w:r>
    </w:p>
    <w:p>
      <w:pPr>
        <w:pStyle w:val="Normal"/>
        <w:tabs>
          <w:tab w:val="clear" w:pos="708"/>
          <w:tab w:val="left" w:pos="9540" w:leader="none"/>
        </w:tabs>
        <w:spacing w:lineRule="auto" w:line="360"/>
        <w:ind w:firstLine="8460"/>
        <w:jc w:val="both"/>
        <w:rPr/>
      </w:pPr>
      <w:r>
        <w:rPr/>
      </w:r>
    </w:p>
    <w:p>
      <w:pPr>
        <w:pStyle w:val="Normal"/>
        <w:tabs>
          <w:tab w:val="clear" w:pos="708"/>
          <w:tab w:val="left" w:pos="9540" w:leader="none"/>
        </w:tabs>
        <w:spacing w:lineRule="auto" w:line="360"/>
        <w:ind w:firstLine="8460"/>
        <w:jc w:val="both"/>
        <w:rPr/>
      </w:pPr>
      <w:r>
        <w:rPr/>
      </w:r>
    </w:p>
    <w:p>
      <w:pPr>
        <w:pStyle w:val="Normal"/>
        <w:tabs>
          <w:tab w:val="clear" w:pos="708"/>
          <w:tab w:val="left" w:pos="9540" w:leader="none"/>
        </w:tabs>
        <w:spacing w:lineRule="auto" w:line="360"/>
        <w:jc w:val="both"/>
        <w:rPr>
          <w:lang w:val="en-US" w:eastAsia="en-US"/>
        </w:rPr>
      </w:pPr>
      <w:r>
        <w:rPr>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0" y="456480"/>
                            <a:ext cx="1942560" cy="217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456480"/>
                            <a:ext cx="1942560" cy="217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14600" y="45648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228600"/>
                            <a:ext cx="2628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942560"/>
                            <a:ext cx="2171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oval id="shape_0" fillcolor="white" stroked="t" o:allowincell="f" style="position:absolute;left:0;top:719;width:3058;height:3419;mso-wrap-style:none;v-text-anchor:middle;mso-position-horizontal-relative:char">
                  <v:fill o:detectmouseclick="t" type="solid" color2="black"/>
                  <v:stroke color="black" weight="9360" joinstyle="miter" endcap="flat"/>
                  <w10:wrap type="none"/>
                </v:oval>
                <v:oval id="shape_0" fillcolor="white" stroked="t" o:allowincell="f" style="position:absolute;left:1980;top:719;width:3058;height:3421;mso-wrap-style:none;v-text-anchor:middle;mso-position-horizontal-relative:char">
                  <v:fill o:detectmouseclick="t" type="solid" color2="black"/>
                  <v:stroke color="black" weight="9360" joinstyle="miter" endcap="flat"/>
                  <w10:wrap type="none"/>
                </v:oval>
                <v:line id="shape_0" from="3960,719" to="5939,1618" stroked="t" o:allowincell="f" style="position:absolute;flip:x;mso-position-horizontal-relative:char">
                  <v:stroke color="black" weight="9360" endarrow="block" endarrowwidth="medium" endarrowlength="medium" joinstyle="miter" endcap="flat"/>
                  <v:fill o:detectmouseclick="t" on="false"/>
                  <w10:wrap type="none"/>
                </v:line>
                <v:line id="shape_0" from="1258,360" to="5396,898" stroked="t" o:allowincell="f" style="position:absolute;flip:x;mso-position-horizontal-relative:char">
                  <v:stroke color="black" weight="9360" endarrow="block" endarrowwidth="medium" endarrowlength="medium" joinstyle="miter" endcap="flat"/>
                  <v:fill o:detectmouseclick="t" on="false"/>
                  <w10:wrap type="none"/>
                </v:line>
                <v:line id="shape_0" from="2519,3059" to="5938,30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9540" w:leader="none"/>
        </w:tabs>
        <w:spacing w:lineRule="auto" w:line="360"/>
        <w:ind w:firstLine="8460"/>
        <w:jc w:val="center"/>
        <w:rPr/>
      </w:pPr>
      <w:r>
        <w:rPr>
          <w:sz w:val="24"/>
          <w:szCs w:val="24"/>
        </w:rPr>
        <w:t>Рис</w:t>
      </w:r>
      <w:r>
        <w:rPr>
          <w:b/>
          <w:i/>
          <w:sz w:val="24"/>
          <w:szCs w:val="24"/>
        </w:rPr>
        <w:t>. Соотношение сфер деятельности:</w:t>
      </w:r>
    </w:p>
    <w:p>
      <w:pPr>
        <w:pStyle w:val="Normal"/>
        <w:tabs>
          <w:tab w:val="clear" w:pos="708"/>
          <w:tab w:val="left" w:pos="9540" w:leader="none"/>
        </w:tabs>
        <w:spacing w:lineRule="auto" w:line="360"/>
        <w:ind w:firstLine="8460"/>
        <w:jc w:val="center"/>
        <w:rPr/>
      </w:pPr>
      <w:r>
        <w:rPr>
          <w:b/>
          <w:i/>
          <w:sz w:val="24"/>
          <w:szCs w:val="24"/>
        </w:rPr>
        <w:t>Социальная работа и культурно-досуговая деятельность</w:t>
      </w:r>
    </w:p>
    <w:p>
      <w:pPr>
        <w:pStyle w:val="Normal"/>
        <w:tabs>
          <w:tab w:val="clear" w:pos="708"/>
          <w:tab w:val="left" w:pos="9540" w:leader="none"/>
        </w:tabs>
        <w:spacing w:lineRule="auto" w:line="360"/>
        <w:ind w:firstLine="8460"/>
        <w:jc w:val="both"/>
        <w:rPr>
          <w:b/>
          <w:b/>
          <w:i/>
          <w:i/>
          <w:sz w:val="24"/>
          <w:szCs w:val="24"/>
        </w:rPr>
      </w:pPr>
      <w:r>
        <w:rPr>
          <w:b/>
          <w:i/>
          <w:sz w:val="24"/>
          <w:szCs w:val="24"/>
        </w:rPr>
      </w:r>
    </w:p>
    <w:p>
      <w:pPr>
        <w:pStyle w:val="Normal"/>
        <w:tabs>
          <w:tab w:val="clear" w:pos="708"/>
          <w:tab w:val="left" w:pos="9540" w:leader="none"/>
        </w:tabs>
        <w:spacing w:lineRule="auto" w:line="360"/>
        <w:ind w:firstLine="360"/>
        <w:jc w:val="both"/>
        <w:rPr/>
      </w:pPr>
      <w:r>
        <w:rPr/>
      </w:r>
    </w:p>
    <w:p>
      <w:pPr>
        <w:pStyle w:val="Normal"/>
        <w:tabs>
          <w:tab w:val="clear" w:pos="708"/>
          <w:tab w:val="left" w:pos="9540" w:leader="none"/>
        </w:tabs>
        <w:spacing w:lineRule="auto" w:line="360"/>
        <w:ind w:firstLine="360"/>
        <w:jc w:val="both"/>
        <w:rPr/>
      </w:pPr>
      <w:r>
        <w:rPr/>
      </w:r>
    </w:p>
    <w:p>
      <w:pPr>
        <w:pStyle w:val="Normal"/>
        <w:tabs>
          <w:tab w:val="clear" w:pos="708"/>
          <w:tab w:val="left" w:pos="9540" w:leader="none"/>
        </w:tabs>
        <w:spacing w:lineRule="auto" w:line="360"/>
        <w:ind w:firstLine="360"/>
        <w:jc w:val="both"/>
        <w:rPr/>
      </w:pPr>
      <w:r>
        <w:rPr/>
        <w:t>Как особое общественно значимое, творческое, образовательное и практико-ориентированное явление, социально-культурная деятельность изначально направлена на педагогическое обеспечение вхождения человека в социум, в мир культуры. Как научное направление она отражает сложный диалектический процесс преемственности поколений, исследует закономерности влияния культуры на социальные процессы, происходящие в российском обществе.</w:t>
      </w:r>
    </w:p>
    <w:p>
      <w:pPr>
        <w:pStyle w:val="Normal"/>
        <w:tabs>
          <w:tab w:val="clear" w:pos="708"/>
          <w:tab w:val="left" w:pos="9540" w:leader="none"/>
        </w:tabs>
        <w:spacing w:lineRule="auto" w:line="360"/>
        <w:ind w:firstLine="360"/>
        <w:jc w:val="both"/>
        <w:rPr/>
      </w:pPr>
      <w:r>
        <w:rPr/>
        <w:t>Статистика показывает, что уровень образования пожилых людей постоянно растет, так как эта социально-демографическая группа пополняется представителями более образованных поколений.</w:t>
      </w:r>
    </w:p>
    <w:p>
      <w:pPr>
        <w:pStyle w:val="Normal"/>
        <w:tabs>
          <w:tab w:val="clear" w:pos="708"/>
          <w:tab w:val="left" w:pos="9540" w:leader="none"/>
        </w:tabs>
        <w:spacing w:lineRule="auto" w:line="360"/>
        <w:ind w:firstLine="360"/>
        <w:jc w:val="both"/>
        <w:rPr/>
      </w:pPr>
      <w:r>
        <w:rPr/>
        <w:t>Пожилые люди по отношению  к другим поколениям имеют многие преимущества, позволяющие им легко принимать правильные жизненные  решения, гарантирующие высокий шанс успешного выживания в непростой социально-экономической обстановке. Старость может означать высшую ступень жизни, полную эмоциональной зрелости, мудрости, основанной на опыте, наблюдениях в течение долгой полноценной жизни. Такие пожилые люди являются подлинной ценностью общества.</w:t>
      </w:r>
    </w:p>
    <w:p>
      <w:pPr>
        <w:pStyle w:val="Normal"/>
        <w:tabs>
          <w:tab w:val="clear" w:pos="708"/>
          <w:tab w:val="left" w:pos="9540" w:leader="none"/>
        </w:tabs>
        <w:spacing w:lineRule="auto" w:line="360"/>
        <w:ind w:firstLine="360"/>
        <w:jc w:val="both"/>
        <w:rPr/>
      </w:pPr>
      <w:r>
        <w:rPr/>
        <w:t>Установлено, что чем интенсивнее человек работает творчески, тем дольше сохраняется активность его ума, поддерживаются интеллектуальные возможности. Поэтому особенно важно создать благоприятную психоэмоциональную атмосферу средствами культуры, образования, общения. Активный образ жизни и участие в общественной деятельности помогают пожилому человеку сохранить и реализовать себя как личность. Однако далеко не всегда люди, вышедшие на пенсию, могут самостоятельно организовать свою жизнь, направить ее в русло общественно полезных, социально значимых акций и инициатив. Научно обоснованная совокупность образовательных, рекреационных, релаксационных и других программ призвана обеспечить условия, в которых пожилые и престарелые люди могли бы осуществлять полноценную жизнедеятельность.</w:t>
      </w:r>
    </w:p>
    <w:p>
      <w:pPr>
        <w:pStyle w:val="Normal"/>
        <w:tabs>
          <w:tab w:val="clear" w:pos="708"/>
          <w:tab w:val="left" w:pos="9540" w:leader="none"/>
        </w:tabs>
        <w:spacing w:lineRule="auto" w:line="360"/>
        <w:ind w:firstLine="360"/>
        <w:jc w:val="both"/>
        <w:rPr/>
      </w:pPr>
      <w:r>
        <w:rPr/>
        <w:t>Поэтому смыслом концепции социальной политики в отношении граждан пожилого возраста должно стать включение их в активную общественную жизнь, конкретный живой труд, где прежде опекаемый человек становится творцом своего ближайшего и отдаленного будущего.</w:t>
      </w:r>
    </w:p>
    <w:p>
      <w:pPr>
        <w:pStyle w:val="Normal"/>
        <w:tabs>
          <w:tab w:val="clear" w:pos="708"/>
          <w:tab w:val="left" w:pos="9540" w:leader="none"/>
        </w:tabs>
        <w:spacing w:lineRule="auto" w:line="360"/>
        <w:ind w:firstLine="360"/>
        <w:jc w:val="both"/>
        <w:rPr/>
      </w:pPr>
      <w:r>
        <w:rPr/>
        <w:t>Практика социальной работы с пожилыми людьми свидетельствует о необходимости совершенствования системы социально-культурных мероприятий для пожилых людей, привлечения их к активной культурной деятельности, сохранению уникальных общенациональных духовных ценностей, обозначения реальных путей их сохранения, трансляции в общекультурном взаимодействии поколений.</w:t>
      </w:r>
    </w:p>
    <w:p>
      <w:pPr>
        <w:pStyle w:val="Normal"/>
        <w:tabs>
          <w:tab w:val="clear" w:pos="708"/>
          <w:tab w:val="left" w:pos="9540" w:leader="none"/>
        </w:tabs>
        <w:spacing w:lineRule="auto" w:line="360"/>
        <w:ind w:firstLine="360"/>
        <w:jc w:val="both"/>
        <w:rPr/>
      </w:pPr>
      <w:r>
        <w:rPr/>
        <w:t>Социально-образовательная и досуговая деятельность помогает пожилым людям избавиться от одиночества, изменить свою позицию в обществе, сделать ее более заинтересованной, проявлять интерес к делам, происходящим вокруг них. Активная жизненная позиция предоставляет пожилому человеку новые возможности для раскрытия и самореализации собственного творческого потенциала,  передачи накопленных знаний и жизненного опыта, как своим ровесникам, так и представителям других поколений.</w:t>
      </w:r>
    </w:p>
    <w:p>
      <w:pPr>
        <w:pStyle w:val="Normal"/>
        <w:tabs>
          <w:tab w:val="clear" w:pos="708"/>
          <w:tab w:val="left" w:pos="9540" w:leader="none"/>
        </w:tabs>
        <w:spacing w:lineRule="auto" w:line="360"/>
        <w:ind w:firstLine="360"/>
        <w:jc w:val="both"/>
        <w:rPr/>
      </w:pPr>
      <w:r>
        <w:rPr>
          <w:b/>
          <w:sz w:val="36"/>
          <w:szCs w:val="36"/>
        </w:rPr>
        <w:t xml:space="preserve">Досуговая деятельность пожилого человека может быть представлена следующими группами: </w:t>
      </w:r>
    </w:p>
    <w:p>
      <w:pPr>
        <w:pStyle w:val="Normal"/>
        <w:tabs>
          <w:tab w:val="clear" w:pos="708"/>
          <w:tab w:val="left" w:pos="9540" w:leader="none"/>
        </w:tabs>
        <w:spacing w:lineRule="auto" w:line="360"/>
        <w:jc w:val="both"/>
        <w:rPr/>
      </w:pPr>
      <w:r>
        <w:rPr/>
        <w:t>Восстановление различных сил пожилого человека - прогулки на воздухе, вечера отдыха для пожилых.</w:t>
      </w:r>
    </w:p>
    <w:p>
      <w:pPr>
        <w:pStyle w:val="Normal"/>
        <w:tabs>
          <w:tab w:val="clear" w:pos="708"/>
          <w:tab w:val="left" w:pos="9540" w:leader="none"/>
        </w:tabs>
        <w:spacing w:lineRule="auto" w:line="360"/>
        <w:jc w:val="both"/>
        <w:rPr/>
      </w:pPr>
      <w:r>
        <w:rPr/>
        <w:t>Повышение эрудиции, потребление духовных ценностей – чтение, просмотр фильмов, телепередач, посещение музеев, участие лекториях, путешествия, экскурсии.</w:t>
      </w:r>
    </w:p>
    <w:p>
      <w:pPr>
        <w:pStyle w:val="Normal"/>
        <w:tabs>
          <w:tab w:val="clear" w:pos="708"/>
          <w:tab w:val="left" w:pos="9540" w:leader="none"/>
        </w:tabs>
        <w:spacing w:lineRule="auto" w:line="360"/>
        <w:jc w:val="both"/>
        <w:rPr/>
      </w:pPr>
      <w:r>
        <w:rPr/>
        <w:t>Развитие духовных сил и способностей к активной творческой деятельности – труд на приусадебных участках, мастерских, прикладные мероприятия, общественная деятельность.</w:t>
      </w:r>
    </w:p>
    <w:p>
      <w:pPr>
        <w:pStyle w:val="Normal"/>
        <w:tabs>
          <w:tab w:val="clear" w:pos="708"/>
          <w:tab w:val="left" w:pos="9540" w:leader="none"/>
        </w:tabs>
        <w:spacing w:lineRule="auto" w:line="360"/>
        <w:jc w:val="both"/>
        <w:rPr/>
      </w:pPr>
      <w:r>
        <w:rPr/>
        <w:t>Реализация потребности в общении – клубы общения, творческие объединения, вечера встреч, диспуты.(21)</w:t>
      </w:r>
    </w:p>
    <w:p>
      <w:pPr>
        <w:pStyle w:val="Normal"/>
        <w:tabs>
          <w:tab w:val="clear" w:pos="708"/>
          <w:tab w:val="left" w:pos="9540" w:leader="none"/>
        </w:tabs>
        <w:spacing w:lineRule="auto" w:line="360"/>
        <w:ind w:firstLine="360"/>
        <w:jc w:val="both"/>
        <w:rPr/>
      </w:pPr>
      <w:r>
        <w:rPr/>
        <w:t>Выбор пожилым человеком той или иной формы досуговой деятельности, связан с преобладанием у него индивидуальных ценностных ориентаций. Для людей старшего поколения важно сохранение тех ценностей, и того образа жизни, которые сопровождали их в течение жизни.</w:t>
      </w:r>
    </w:p>
    <w:p>
      <w:pPr>
        <w:pStyle w:val="Normal"/>
        <w:tabs>
          <w:tab w:val="clear" w:pos="708"/>
          <w:tab w:val="left" w:pos="9540" w:leader="none"/>
        </w:tabs>
        <w:spacing w:lineRule="auto" w:line="360"/>
        <w:jc w:val="both"/>
        <w:rPr/>
      </w:pPr>
      <w:r>
        <w:rPr/>
        <w:t>Выход на пенсию существенно меняет условия и образ жизни пожилого человека, влияет на характер, формы, степень его активности во многих сферах жизнедеятельности. Пожилые люди при этом бояться оказаться не  нужными, потерять привычные связи, остаться один на один со своими проблемами. Так, данные опроса среди пожилых людей, отдыхающих в отделении дневного пребывания Центра социального обслуживания населения Заинского, Зеленодольского районов г. Набережные Челны, свидетельствуют о важности предоставления им социокультурных услуг, и, что на первом месте среди причин посещения этих отделений, является потребность в общении. При этом многие из пожилых людей сами обладают богатейшим жизненным опытом, которым они готовы поделиться с другими.</w:t>
      </w:r>
    </w:p>
    <w:p>
      <w:pPr>
        <w:pStyle w:val="Normal"/>
        <w:tabs>
          <w:tab w:val="clear" w:pos="708"/>
          <w:tab w:val="left" w:pos="9540" w:leader="none"/>
        </w:tabs>
        <w:spacing w:lineRule="auto" w:line="360"/>
        <w:jc w:val="both"/>
        <w:rPr/>
      </w:pPr>
      <w:r>
        <w:rPr/>
        <w:t>В поведение современного пожилого человека, несмотря на сохраняющиеся стереотипы, характерные для прошлых лет, становятся доминирующими разнообразное внесемейное общение, досуг, различные виды самореализации. Существенным позитивным фактором социальной адаптации к пенсионному периоду является правильный выбор и рациональная организация занятий способствующих укреплению здоровья через клубы здоровья и т.п.</w:t>
      </w:r>
    </w:p>
    <w:p>
      <w:pPr>
        <w:pStyle w:val="Normal"/>
        <w:tabs>
          <w:tab w:val="clear" w:pos="708"/>
          <w:tab w:val="left" w:pos="9540" w:leader="none"/>
        </w:tabs>
        <w:spacing w:lineRule="auto" w:line="360"/>
        <w:jc w:val="both"/>
        <w:rPr/>
      </w:pPr>
      <w:r>
        <w:rPr/>
        <w:t>В Республике Татарстан, например, с целью преодоления негативных представлений относительно преобразований российского общества для пожилых людей создаются специальные образовательные программы, организуются и проводятся  мероприятия, призванные помочь им лучше ориентироваться  в современной жизни. Организационной базой для реализации образовательных программ, адаптированных в соответствии с потребностями пожилых людей являются «</w:t>
      </w:r>
      <w:r>
        <w:rPr>
          <w:i/>
        </w:rPr>
        <w:t>народные университеты</w:t>
      </w:r>
      <w:r>
        <w:rPr/>
        <w:t>». В результате пожилые люди получают возможность преодолеть социальную изоляцию, устанавливать новые контакты, хорошо проводить свой досуг и получать новые полезные знания. «Пионером» данной социальной инновации является  Кировская область. Первым в Республике Татарстан перенял опыт кировчан Центр социального обслуживания населения г. Чистополь и Чистопольского района.(18)</w:t>
      </w:r>
    </w:p>
    <w:p>
      <w:pPr>
        <w:pStyle w:val="Normal"/>
        <w:tabs>
          <w:tab w:val="clear" w:pos="708"/>
          <w:tab w:val="left" w:pos="9540" w:leader="none"/>
        </w:tabs>
        <w:spacing w:lineRule="auto" w:line="360"/>
        <w:jc w:val="both"/>
        <w:rPr/>
      </w:pPr>
      <w:r>
        <w:rPr/>
        <w:t>Для повышения жизненного тонуса подопечных, при содействии студентов–психологов в Центре социального обслуживания населения г. Зеленодольска внедрен</w:t>
      </w:r>
      <w:r>
        <w:rPr>
          <w:i/>
        </w:rPr>
        <w:t xml:space="preserve"> метод библиотерапии </w:t>
      </w:r>
      <w:r>
        <w:rPr/>
        <w:t>– лечебное воздействие на</w:t>
      </w:r>
      <w:r>
        <w:rPr>
          <w:i/>
        </w:rPr>
        <w:t xml:space="preserve"> </w:t>
      </w:r>
      <w:r>
        <w:rPr/>
        <w:t>больного пожилого человека с помощью чтения литературы.</w:t>
      </w:r>
    </w:p>
    <w:p>
      <w:pPr>
        <w:pStyle w:val="Normal"/>
        <w:tabs>
          <w:tab w:val="clear" w:pos="708"/>
          <w:tab w:val="left" w:pos="9540" w:leader="none"/>
        </w:tabs>
        <w:spacing w:lineRule="auto" w:line="360"/>
        <w:jc w:val="both"/>
        <w:rPr/>
      </w:pPr>
      <w:r>
        <w:rPr/>
        <w:t>В качестве еще одного нового направления социокультурной деятельности определено содействие лицам старшего поколения в оценке их возможностей с последующим раскрытием их потенциала, его развитием и активным включением пожилых людей в общественный механизм повышение эффективности и качества собственного и общественного труда путем организации работы различных кружков, создание условий для демонстрации успехов (смотры, фестивали, выставки, конкурсы).</w:t>
      </w:r>
    </w:p>
    <w:p>
      <w:pPr>
        <w:pStyle w:val="Normal"/>
        <w:tabs>
          <w:tab w:val="clear" w:pos="708"/>
          <w:tab w:val="left" w:pos="9540" w:leader="none"/>
        </w:tabs>
        <w:spacing w:lineRule="auto" w:line="360"/>
        <w:jc w:val="both"/>
        <w:rPr/>
      </w:pPr>
      <w:r>
        <w:rPr/>
        <w:t xml:space="preserve">В настоящее время все большую популярность в работе центров социального обслуживания приобретают интегративные методы восстановления, укрепления и сохранения физического и психического здоровья человека. Одним из таких перспективных методов признана </w:t>
      </w:r>
      <w:r>
        <w:rPr>
          <w:i/>
        </w:rPr>
        <w:t>арттерапия</w:t>
      </w:r>
      <w:r>
        <w:rPr/>
        <w:t xml:space="preserve"> (терапия средствами искусства). Использование арттерапии вызывает положительные эмоции, помогает пожилым людям преодолеть апатию и безынициативность, сформировать более активную жизненную позицию. Так, в работе социально-реабилитационного отделения Центра социального обслуживания населения г. Уфы используются следующие виды арттерапии: музыкотерапия, цветотерапия, звукотерапия.</w:t>
      </w:r>
    </w:p>
    <w:p>
      <w:pPr>
        <w:pStyle w:val="Normal"/>
        <w:tabs>
          <w:tab w:val="clear" w:pos="708"/>
          <w:tab w:val="left" w:pos="9540" w:leader="none"/>
        </w:tabs>
        <w:spacing w:lineRule="auto" w:line="360"/>
        <w:jc w:val="both"/>
        <w:rPr/>
      </w:pPr>
      <w:r>
        <w:rPr/>
        <w:t>Активность пожилых людей по типу «полуотдых» связана с занятием любимым делом, которое приносит максимальное удовлетворение, в культурном, семейном, социальном окружении. Наиболее распространенными видами такой деятельности являются оказание бытовых услуг, ремонт, рукоделие и прикладное творчество, а так же ведение приусадебного хозяйства и т.д.</w:t>
      </w:r>
    </w:p>
    <w:p>
      <w:pPr>
        <w:pStyle w:val="Normal"/>
        <w:tabs>
          <w:tab w:val="clear" w:pos="708"/>
          <w:tab w:val="left" w:pos="9540" w:leader="none"/>
        </w:tabs>
        <w:spacing w:lineRule="auto" w:line="360"/>
        <w:jc w:val="both"/>
        <w:rPr/>
      </w:pPr>
      <w:r>
        <w:rPr/>
        <w:t xml:space="preserve">Сочетание социальной и двигательной активности, целесообразного умственного напряжения лиц пожилого возраста и инвалидов достигается с помощью различных технологий  </w:t>
      </w:r>
      <w:r>
        <w:rPr>
          <w:i/>
        </w:rPr>
        <w:t>трудотерапии.</w:t>
      </w:r>
      <w:r>
        <w:rPr/>
        <w:t xml:space="preserve"> Трудотерапия помогает пожилым организовывать продуктивную, независимую жизнь и получать от нее удовольствие. Социальная реабилитация в форме трудотерапии дает положительный эффект, выражающийся в улучшении объективных показателей соматического и психического состояния, в более высокой самооценке, положительном эмоциональном тонусе, ощущении полноценной, равноправной жизни.</w:t>
      </w:r>
    </w:p>
    <w:p>
      <w:pPr>
        <w:pStyle w:val="Normal"/>
        <w:tabs>
          <w:tab w:val="clear" w:pos="708"/>
          <w:tab w:val="left" w:pos="9540" w:leader="none"/>
        </w:tabs>
        <w:spacing w:lineRule="auto" w:line="360"/>
        <w:jc w:val="both"/>
        <w:rPr/>
      </w:pPr>
      <w:r>
        <w:rPr/>
        <w:t>Деятельность пожилых людей может быть связана с выполнением общественных обязанностей (в общественных организациях, группах самопомощи, группах профессионального консультирования, наставничество и воспитательная работа). Данные опросов среди пожилых людей свидетельствуют о довольно высокой активности лиц старшего возраста.</w:t>
      </w:r>
    </w:p>
    <w:p>
      <w:pPr>
        <w:pStyle w:val="Normal"/>
        <w:tabs>
          <w:tab w:val="clear" w:pos="708"/>
          <w:tab w:val="left" w:pos="9540" w:leader="none"/>
        </w:tabs>
        <w:spacing w:lineRule="auto" w:line="360"/>
        <w:jc w:val="both"/>
        <w:rPr/>
      </w:pPr>
      <w:r>
        <w:rPr/>
        <w:t>Основной фактор мотивации пожилых людей к участию в общественной деятельности – ощущение значимости своего труда, чувство собственной необходимости. Некоторые профессиональные знания, умения и навыки пожилых людей находят применение в общественной работе легко и органично (социально-оздоровительный центр граждан пожилого возраста и инвалидов «Ветеран»). Пожилые люди могут успешно участвовать в деятельности различных учреждений в качестве членов научных, общественных советов, где пригодятся и будут по достоинству оценены их опыт, знания, а также выступать в роли связующего звена между поколениями. Пожилым людям есть о чем рассказать молодежи.</w:t>
      </w:r>
    </w:p>
    <w:p>
      <w:pPr>
        <w:pStyle w:val="Normal"/>
        <w:tabs>
          <w:tab w:val="clear" w:pos="708"/>
          <w:tab w:val="left" w:pos="9540" w:leader="none"/>
        </w:tabs>
        <w:spacing w:lineRule="auto" w:line="360"/>
        <w:jc w:val="both"/>
        <w:rPr/>
      </w:pPr>
      <w:r>
        <w:rPr/>
        <w:t>Люди преклонного возраста придают важное значение организации содержательного досуга. Наибольший интерес вызывают мероприятия познавательного характера (лекции по правовым, медицинским, психологическим, историческим, литературным, политическим, искусствоведческим вопросам; дискуссии, круглые столы; творческие мастерские).</w:t>
      </w:r>
    </w:p>
    <w:p>
      <w:pPr>
        <w:pStyle w:val="Normal"/>
        <w:tabs>
          <w:tab w:val="clear" w:pos="708"/>
          <w:tab w:val="left" w:pos="9540" w:leader="none"/>
        </w:tabs>
        <w:spacing w:lineRule="auto" w:line="360"/>
        <w:jc w:val="both"/>
        <w:rPr/>
      </w:pPr>
      <w:r>
        <w:rPr/>
        <w:t>Следующим направлением образовательной работы с пожилыми людьми является их информационное обеспечение через выпуск специальных бюллетеней, информационных листков, оформление стендов, ведение постоянных рубрик в СМИ.(64)</w:t>
      </w:r>
    </w:p>
    <w:p>
      <w:pPr>
        <w:pStyle w:val="Normal"/>
        <w:tabs>
          <w:tab w:val="clear" w:pos="708"/>
          <w:tab w:val="left" w:pos="9540" w:leader="none"/>
        </w:tabs>
        <w:spacing w:lineRule="auto" w:line="360"/>
        <w:jc w:val="both"/>
        <w:rPr/>
      </w:pPr>
      <w:r>
        <w:rPr/>
        <w:t>В той же Республике Татарстан, основную базу для образовательной, досуговой и социокультурной работы с гражданами пожилого возраста в системе социального обслуживания представляют отделения дневного пребывания и социально-реабилитационные отделения Центров социального обслуживания, социально-оздоровительные центры граждан пожилого возраста и инвалидов, специальные дома для одиноких и престарелых, дома-интернаты для престарелых и инвалидов. В рамках деятельности этих служб применяются следующие формы работы с пожилыми людьми: организация образовательной деятельности («университет третьего возраста»), досуговые мероприятия, информационное обеспечение пожилых людей, трудотерапия, методическая работа как условие совершенствования социокультурной работы с пожилыми людьми, организация социокультурной деятельности в отдаленных сельских населенных пунктах, театральная деятельность, общественно-полезная деятельность, занятия икебаной и флористикой, клубная и кружковая работа, другие досуговые формы и технологии.</w:t>
      </w:r>
    </w:p>
    <w:p>
      <w:pPr>
        <w:pStyle w:val="Normal"/>
        <w:tabs>
          <w:tab w:val="clear" w:pos="708"/>
          <w:tab w:val="left" w:pos="9540" w:leader="none"/>
        </w:tabs>
        <w:spacing w:lineRule="auto" w:line="360"/>
        <w:jc w:val="both"/>
        <w:rPr/>
      </w:pPr>
      <w:r>
        <w:rPr/>
        <w:t>Социокультурные технологии имеют неограниченные возможности применения, они весьма мобильны и восприимчивы к инновациям. Каждая из досуговых технологий, включаемая в повседневный обиход учреждения социального обслуживания, непременно должна способствовать продлению творческой активности пожилого человека, сохранению энергии и оптимизма, предоставлять широкие возможности для самовыражения, максимального использования жизненного, профессионального опыта. Только при соблюдении этих условий организация досуга пожилых людей осуществит свою главную миссию – будет утверждать подлинные права старшего поколения на активную роль в жизни общества.</w:t>
      </w:r>
    </w:p>
    <w:p>
      <w:pPr>
        <w:pStyle w:val="Normal"/>
        <w:tabs>
          <w:tab w:val="clear" w:pos="708"/>
          <w:tab w:val="left" w:pos="9540" w:leader="none"/>
        </w:tabs>
        <w:spacing w:lineRule="auto" w:line="360"/>
        <w:jc w:val="both"/>
        <w:rPr/>
      </w:pPr>
      <w:r>
        <w:rPr/>
        <w:t>Сфера культуры, искусства, образования, досуга, спорта характеризуется наличием различных по содержанию и направленности социально-защитных, реабилитационных (адаптационных, анимационных, коррекционных) технологий.</w:t>
      </w:r>
    </w:p>
    <w:p>
      <w:pPr>
        <w:pStyle w:val="Normal"/>
        <w:tabs>
          <w:tab w:val="clear" w:pos="708"/>
          <w:tab w:val="left" w:pos="9540" w:leader="none"/>
        </w:tabs>
        <w:spacing w:lineRule="auto" w:line="360"/>
        <w:jc w:val="both"/>
        <w:rPr/>
      </w:pPr>
      <w:r>
        <w:rPr/>
        <w:t>Обучение этим видам технологий, объединенным общей информационной и коммуникативной доминантой, обязательно включается в основное содержание современного социокультурного образования. Наряду со специализированными социально-реабилитационными центрами и учебными заведениями в эту работу вовлекаются учреждения социально-культурной сферы – клубы, Дома культуры, библиотеки, театры и филармонии, парки, музеи.</w:t>
      </w:r>
    </w:p>
    <w:p>
      <w:pPr>
        <w:pStyle w:val="Normal"/>
        <w:tabs>
          <w:tab w:val="clear" w:pos="708"/>
          <w:tab w:val="left" w:pos="9540" w:leader="none"/>
        </w:tabs>
        <w:spacing w:lineRule="auto" w:line="360"/>
        <w:jc w:val="both"/>
        <w:rPr/>
      </w:pPr>
      <w:r>
        <w:rPr/>
        <w:t>Решить все проблемы социальной адаптации пожилых людей только развитием системы социальной помощи и социального попечительства невозможно. Многие люди, достигшие «третьего» возраста нуждаются не столько в этой помощи, сколько в общении, в реализации своих нерастраченных потенций, творческих возможностей. Необходимо использовать активные формы социальной адаптации людей старшего возраста. Пути здесь могут быть самые разные.</w:t>
      </w:r>
    </w:p>
    <w:p>
      <w:pPr>
        <w:pStyle w:val="Normal"/>
        <w:tabs>
          <w:tab w:val="clear" w:pos="708"/>
          <w:tab w:val="left" w:pos="9540" w:leader="none"/>
        </w:tabs>
        <w:spacing w:lineRule="auto" w:line="360"/>
        <w:jc w:val="both"/>
        <w:rPr/>
      </w:pPr>
      <w:r>
        <w:rPr/>
        <w:t>Первый путь – это освоение людьми пожилого возраста новых профессий. В последние годы пенсионеры довольно успешно занимались сетевым маркетингом, освоили роли уличных продавцов, работают в качестве кондукторов городского транспорта, устраиваются домработницами и нянями в обеспеченные семьи. Одним из самых распространенных занятий пожилых людей являются работа на приусадебных участках. При этом они иногда проявляют чудеса творчества и изобретательности.</w:t>
      </w:r>
    </w:p>
    <w:p>
      <w:pPr>
        <w:pStyle w:val="Normal"/>
        <w:tabs>
          <w:tab w:val="clear" w:pos="708"/>
          <w:tab w:val="left" w:pos="9540" w:leader="none"/>
        </w:tabs>
        <w:spacing w:lineRule="auto" w:line="360"/>
        <w:jc w:val="both"/>
        <w:rPr/>
      </w:pPr>
      <w:r>
        <w:rPr/>
        <w:t>Второй путь – включение пожилых людей в общественную работу. В советское время эта работа осуществлялась через партийные организации по месту жительства и Советы ветеранов. Люди пенсионного возраста навещали своих товарищей на дому, брали шефство над трудными подростками и неблагополучными семьями, следили за порядком и чистотой во дворах и подъездах, вели на общественных началах кружки для детей в красных уголках и в школах. В настоящее время эта система во многом разрушена. Однако и сегодня через Советы ветеранов пожилые люди ведут работу по отстаиванию прав и привилегий ветеранов войны и труда, заботятся о престарелых одиноких людях, нуждающихся в помощи.(18)</w:t>
      </w:r>
    </w:p>
    <w:p>
      <w:pPr>
        <w:pStyle w:val="Normal"/>
        <w:tabs>
          <w:tab w:val="clear" w:pos="708"/>
          <w:tab w:val="left" w:pos="9540" w:leader="none"/>
        </w:tabs>
        <w:spacing w:lineRule="auto" w:line="360"/>
        <w:jc w:val="both"/>
        <w:rPr/>
      </w:pPr>
      <w:r>
        <w:rPr/>
        <w:t>Многие пожилые люди участвуют в деле милосердия и благотворительности. Мировая практика показывает, что существование и успешное функционирование системы благотворительности во многом обязаны участию лиц «третьего» возраста, имеющих возможность тратить на это большое количество свободного времени.</w:t>
      </w:r>
    </w:p>
    <w:p>
      <w:pPr>
        <w:pStyle w:val="Normal"/>
        <w:tabs>
          <w:tab w:val="clear" w:pos="708"/>
          <w:tab w:val="left" w:pos="9540" w:leader="none"/>
        </w:tabs>
        <w:spacing w:lineRule="auto" w:line="360"/>
        <w:jc w:val="both"/>
        <w:rPr/>
      </w:pPr>
      <w:r>
        <w:rPr/>
        <w:t>И, наконец, третий путь социальной адаптации людей пожилого возраста через активные формы – включение их в культурно-досуговую деятельность. Создать условия для такой деятельности является задачей библиотек, центров социальной работы, клубных учреждений. Работа эта имеет несколько направлений. Первое направление – включение пожилых людей в творческую деятельность. Люди этого возраста с удовольствием участвуют в кружках и коллективах самостоятельного художественного творчества: в певческих и музыкальных коллективах, в самодеятельных театрах и студиях, в клубах гармонистов и частушечников. Они занимаются живописью, флористикой, декоративно-прикладным творчеством, учатся шить, вязать, изготовлять мягкую игрушку. Причем, очень часто пожилые люди выступают не только в роли обучаемых, но и обучающих.</w:t>
      </w:r>
    </w:p>
    <w:p>
      <w:pPr>
        <w:pStyle w:val="Normal"/>
        <w:tabs>
          <w:tab w:val="clear" w:pos="708"/>
          <w:tab w:val="left" w:pos="9540" w:leader="none"/>
        </w:tabs>
        <w:spacing w:lineRule="auto" w:line="360"/>
        <w:jc w:val="both"/>
        <w:rPr/>
      </w:pPr>
      <w:r>
        <w:rPr/>
        <w:t>Второе направление работы клубных учреждений с пожилыми людьми – создание условий для коммуникативной деятельности. Если говорить о формах реализации этого вида, то здесь, несомненно, первое место принадлежит клубным объединениям.</w:t>
      </w:r>
    </w:p>
    <w:p>
      <w:pPr>
        <w:pStyle w:val="Normal"/>
        <w:tabs>
          <w:tab w:val="clear" w:pos="708"/>
          <w:tab w:val="left" w:pos="9540" w:leader="none"/>
        </w:tabs>
        <w:spacing w:lineRule="auto" w:line="360"/>
        <w:jc w:val="both"/>
        <w:rPr/>
      </w:pPr>
      <w:r>
        <w:rPr/>
        <w:t>Третье направление работы клуба с этой аудиторией – организация меоприятий просветительской направленности. Здесь уместны такие формы, как лекции, беседы, встречи с деятелями культуры и искусства, специалисты в разных отраслях знаний, журналистами, представителями власти, музыкально-поэтические и литературные программы, экскурсии, тематические вечера и т.п.</w:t>
      </w:r>
    </w:p>
    <w:p>
      <w:pPr>
        <w:pStyle w:val="Normal"/>
        <w:tabs>
          <w:tab w:val="clear" w:pos="708"/>
          <w:tab w:val="left" w:pos="9540" w:leader="none"/>
        </w:tabs>
        <w:spacing w:lineRule="auto" w:line="360"/>
        <w:jc w:val="both"/>
        <w:rPr/>
      </w:pPr>
      <w:r>
        <w:rPr/>
        <w:t>И, наконец, в работе с людьми «третьего» возраста необходимо использовать широкий спектр форм работы рекреационной направленности: вечера отдыха, посиделки, концерты, спектакли, конкурсные и игровые программы, танцевальные вечера и т.д.(21)</w:t>
      </w:r>
    </w:p>
    <w:p>
      <w:pPr>
        <w:pStyle w:val="Normal"/>
        <w:tabs>
          <w:tab w:val="clear" w:pos="708"/>
          <w:tab w:val="left" w:pos="9540" w:leader="none"/>
        </w:tabs>
        <w:spacing w:lineRule="auto" w:line="360"/>
        <w:jc w:val="both"/>
        <w:rPr/>
      </w:pPr>
      <w:r>
        <w:rPr/>
        <w:t xml:space="preserve">Организация досуга, проведение праздников (от камерных до массовых), литературно-музыкальных гостиных так же направлены на формирование положительных эмоций, расширение социального опыта и т.п. </w:t>
      </w:r>
    </w:p>
    <w:p>
      <w:pPr>
        <w:pStyle w:val="Normal"/>
        <w:tabs>
          <w:tab w:val="clear" w:pos="708"/>
          <w:tab w:val="left" w:pos="9540" w:leader="none"/>
        </w:tabs>
        <w:spacing w:lineRule="auto" w:line="360"/>
        <w:jc w:val="both"/>
        <w:rPr/>
      </w:pPr>
      <w:r>
        <w:rPr/>
        <w:t>При организации работы клубных учреждений с пожилыми людьми необходимо учитывать ряд факторов. Это, прежде всего, особенности данной аудитории, ее проблемы, интересы, запросы. Второе, это наличие особых дней в году, о которых нельзя забывать при планировании работы. К ним относятся Дни воинской славы, Дни пожилого человека, День инвалидов, так как среди пожилого населения достаточно много людей с ограниченными возможностями; общественно – политические праздники, которые чтятся старшим поколением.</w:t>
      </w:r>
    </w:p>
    <w:p>
      <w:pPr>
        <w:pStyle w:val="Normal"/>
        <w:tabs>
          <w:tab w:val="clear" w:pos="708"/>
          <w:tab w:val="left" w:pos="9540" w:leader="none"/>
        </w:tabs>
        <w:spacing w:lineRule="auto" w:line="360"/>
        <w:jc w:val="both"/>
        <w:rPr/>
      </w:pPr>
      <w:r>
        <w:rPr/>
        <w:t>И, наконец,  нельзя замыкать общение людей пожилого возраста только в среде себе подобных. Необходимо создавать условия для контактов людей всех поколений, ибо это служит еще одним звеном объединения нашего общества, которое необходимо нам всем.</w:t>
      </w:r>
    </w:p>
    <w:p>
      <w:pPr>
        <w:pStyle w:val="Normal"/>
        <w:tabs>
          <w:tab w:val="clear" w:pos="708"/>
          <w:tab w:val="left" w:pos="9540" w:leader="none"/>
        </w:tabs>
        <w:spacing w:lineRule="auto" w:line="360"/>
        <w:ind w:right="-5" w:hanging="0"/>
        <w:rPr>
          <w:b/>
          <w:b/>
          <w:sz w:val="32"/>
          <w:szCs w:val="32"/>
        </w:rPr>
      </w:pPr>
      <w:r>
        <w:rPr>
          <w:b/>
          <w:sz w:val="32"/>
          <w:szCs w:val="32"/>
        </w:rPr>
        <w:t>1.3 Развивающий потенциал культурно-досуговой деятельности</w:t>
      </w:r>
    </w:p>
    <w:p>
      <w:pPr>
        <w:pStyle w:val="Normal"/>
        <w:tabs>
          <w:tab w:val="clear" w:pos="708"/>
          <w:tab w:val="left" w:pos="9540" w:leader="none"/>
        </w:tabs>
        <w:spacing w:lineRule="auto" w:line="360"/>
        <w:ind w:right="-5" w:firstLine="8460"/>
        <w:jc w:val="both"/>
        <w:rPr/>
      </w:pPr>
      <w:r>
        <w:rPr/>
        <w:t xml:space="preserve"> </w:t>
      </w:r>
    </w:p>
    <w:p>
      <w:pPr>
        <w:pStyle w:val="Normal"/>
        <w:tabs>
          <w:tab w:val="clear" w:pos="708"/>
          <w:tab w:val="left" w:pos="9540" w:leader="none"/>
        </w:tabs>
        <w:spacing w:lineRule="auto" w:line="360"/>
        <w:ind w:right="-5" w:hanging="0"/>
        <w:rPr/>
      </w:pPr>
      <w:r>
        <w:rPr/>
        <w:t>На основе различных подходов к определению досуга (Н. Краузе, Л. А. Акимова, М. Эрджайл, Дж. Нойлингер)  и можно определить досуг как рациональный способ использования свободного времени посредством интенсивно мотивированной деятельности, осуществляемой не для материальной выгоды и направленной как на результат, так и на сам процесс деятельности.</w:t>
      </w:r>
    </w:p>
    <w:p>
      <w:pPr>
        <w:pStyle w:val="Normal"/>
        <w:tabs>
          <w:tab w:val="clear" w:pos="708"/>
          <w:tab w:val="left" w:pos="9540" w:leader="none"/>
        </w:tabs>
        <w:spacing w:lineRule="auto" w:line="360"/>
        <w:ind w:right="-5" w:hanging="0"/>
        <w:jc w:val="both"/>
        <w:rPr/>
      </w:pPr>
      <w:r>
        <w:rPr/>
        <w:t xml:space="preserve">Исследователи функциональных особенностей досуга пришли к выводу, что он создаёт благоприятные и безграничные возможности для развития способностей и талантов, личностного роста и самореализации </w:t>
        <w:br/>
        <w:t xml:space="preserve">(Р. С. Эшли, М. Чиксентмихлай, Дж. Л. Баммель, М. Каплан, Дж. Келли ), а также, что именно досуговая деятельность формирует и развивает личность и, что она очень значима в жизни человека в позднем возрасте (Р. Дж. Хевигхурст). </w:t>
      </w:r>
    </w:p>
    <w:p>
      <w:pPr>
        <w:pStyle w:val="Normal"/>
        <w:tabs>
          <w:tab w:val="clear" w:pos="708"/>
          <w:tab w:val="left" w:pos="1440" w:leader="none"/>
          <w:tab w:val="left" w:pos="9540" w:leader="none"/>
        </w:tabs>
        <w:spacing w:lineRule="auto" w:line="360"/>
        <w:jc w:val="both"/>
        <w:rPr/>
      </w:pPr>
      <w:r>
        <w:rPr/>
        <w:t>Среди множества определений можно выделить общие значения. Определение досуга дано Р. Глассером: «Досуг – форма деятельности, не ориентированная на получение денег. В досуге человек переключается на другие виды деятельности, утверждает и реализует себя как личность. Досуг неправильно отождествлять с ничем не заполненным, свободным от всякой деятельности вредней, иными словами, с бездельем». Другое определение досуга: досуг – это совокупность действий, которые человек совершает по своему желанию, с тем, чтобы расслабиться или отвлечься, добровольно принять участие в общественной жизни, приобрести какие – то знания или самосовершенствоваться, после того как он освободится от своих профессиональных, семейных и социальных обязанностей. Возможно, что при таком определении досуг сливается с отдыхом. Все определения сходятся в одном общем положении, что составной частью свободного времени является досуг. Основные параметры досуга – продолжительность, место и способ проведения, структура.</w:t>
      </w:r>
    </w:p>
    <w:p>
      <w:pPr>
        <w:pStyle w:val="Normal"/>
        <w:tabs>
          <w:tab w:val="clear" w:pos="708"/>
          <w:tab w:val="left" w:pos="1440" w:leader="none"/>
          <w:tab w:val="left" w:pos="9540" w:leader="none"/>
        </w:tabs>
        <w:spacing w:lineRule="auto" w:line="360"/>
        <w:ind w:right="-5" w:hanging="0"/>
        <w:jc w:val="both"/>
        <w:rPr/>
      </w:pPr>
      <w:r>
        <w:rPr/>
        <w:t xml:space="preserve">В результате исследования, осуществлённого под руководством М. А. Ариарского в Санкт-Петербургском университете культуры и искусств, выявлены развивающая и рекреационная функции досуга, и досуг определён как «форма деятельности в свободное время, обеспечивающая отдых, органично совмещённый с разносторонним физическим и духовным развитием личности». </w:t>
      </w:r>
    </w:p>
    <w:p>
      <w:pPr>
        <w:pStyle w:val="Normal"/>
        <w:tabs>
          <w:tab w:val="clear" w:pos="708"/>
          <w:tab w:val="left" w:pos="9540" w:leader="none"/>
        </w:tabs>
        <w:spacing w:lineRule="auto" w:line="360"/>
        <w:ind w:left="-360" w:hanging="0"/>
        <w:jc w:val="both"/>
        <w:rPr/>
      </w:pPr>
      <w:r>
        <w:rPr/>
        <w:t>Итак, определение досуга распадается на четыре основные группы:</w:t>
      </w:r>
    </w:p>
    <w:p>
      <w:pPr>
        <w:pStyle w:val="Normal"/>
        <w:tabs>
          <w:tab w:val="clear" w:pos="708"/>
          <w:tab w:val="left" w:pos="9540" w:leader="none"/>
        </w:tabs>
        <w:spacing w:lineRule="auto" w:line="360"/>
        <w:jc w:val="both"/>
        <w:rPr/>
      </w:pPr>
      <w:r>
        <w:rPr/>
        <w:t xml:space="preserve"> </w:t>
      </w:r>
      <w:r>
        <w:rPr/>
        <w:t>- досуг как созерцание, связанное с высоким уровнем культуры и интеллекта; это состояние ума и души. В этой концепции досуг обычно рассматривается с точки зрения эффективности, с какой человек делает что-либо;</w:t>
      </w:r>
    </w:p>
    <w:p>
      <w:pPr>
        <w:pStyle w:val="Normal"/>
        <w:tabs>
          <w:tab w:val="clear" w:pos="708"/>
          <w:tab w:val="left" w:pos="9540" w:leader="none"/>
        </w:tabs>
        <w:spacing w:lineRule="auto" w:line="360"/>
        <w:jc w:val="both"/>
        <w:rPr/>
      </w:pPr>
      <w:r>
        <w:rPr/>
        <w:t xml:space="preserve"> </w:t>
      </w:r>
      <w:r>
        <w:rPr/>
        <w:t>- досуг как деятельность – обычно характеризуется как деятельность не связанная с работой. Это определение досуга включает ценности самореализации;</w:t>
      </w:r>
    </w:p>
    <w:p>
      <w:pPr>
        <w:pStyle w:val="Normal"/>
        <w:tabs>
          <w:tab w:val="clear" w:pos="708"/>
          <w:tab w:val="left" w:pos="9540" w:leader="none"/>
        </w:tabs>
        <w:spacing w:lineRule="auto" w:line="360"/>
        <w:jc w:val="both"/>
        <w:rPr/>
      </w:pPr>
      <w:r>
        <w:rPr/>
        <w:t xml:space="preserve"> </w:t>
      </w:r>
      <w:r>
        <w:rPr/>
        <w:t>- досуг, как свободное время, время выбора. Это время может быть использовано различным образом, причем оно может быть использовано для деятельности связанной с работой или не связанно с ней. Досуг рассматривается как время, когда человек занимается тем, что не является его обязанностью;</w:t>
      </w:r>
    </w:p>
    <w:p>
      <w:pPr>
        <w:pStyle w:val="Normal"/>
        <w:tabs>
          <w:tab w:val="clear" w:pos="708"/>
          <w:tab w:val="left" w:pos="9540" w:leader="none"/>
        </w:tabs>
        <w:spacing w:lineRule="auto" w:line="360"/>
        <w:jc w:val="both"/>
        <w:rPr/>
      </w:pPr>
      <w:r>
        <w:rPr/>
        <w:t xml:space="preserve"> </w:t>
      </w:r>
      <w:r>
        <w:rPr/>
        <w:t>- досуг интегрирует три предыдущих концепции, стирает грань между «работой» и «не работой» и оценивает досуг в терминах описывающих человеческое поведение. Включает в себя понятия времени и отношения к времени.</w:t>
      </w:r>
    </w:p>
    <w:p>
      <w:pPr>
        <w:pStyle w:val="Normal"/>
        <w:tabs>
          <w:tab w:val="clear" w:pos="708"/>
          <w:tab w:val="left" w:pos="9540" w:leader="none"/>
        </w:tabs>
        <w:spacing w:lineRule="auto" w:line="360"/>
        <w:ind w:right="-5" w:hanging="0"/>
        <w:jc w:val="both"/>
        <w:rPr/>
      </w:pPr>
      <w:r>
        <w:rPr/>
        <w:t xml:space="preserve">Совокупность таких явлений как увеличение пространства досуга, его развивающий потенциал и значительная возможность социокультурного, физического и социально-психологического развития человека в пожилом возрасте, представляет собой огромный ресурс, который необходимо использовать в современном социальном и демографическом контексте как для оптимизации индивидуально-личностного развития, так и развития общества в целом. Использование свободного времени путём его трансформации в пространство духовного и физического развития посредством культурно-досуговой деятельности – одна из важнейших задач, составляющих проблемное поле педагогики досуга и прикладной культурологии. </w:t>
      </w:r>
    </w:p>
    <w:p>
      <w:pPr>
        <w:pStyle w:val="Style14"/>
        <w:tabs>
          <w:tab w:val="clear" w:pos="708"/>
          <w:tab w:val="left" w:pos="9540" w:leader="none"/>
        </w:tabs>
        <w:spacing w:lineRule="auto" w:line="360" w:before="0" w:after="0"/>
        <w:jc w:val="both"/>
        <w:rPr/>
      </w:pPr>
      <w:r>
        <w:rPr>
          <w:color w:val="000000"/>
        </w:rPr>
        <w:t xml:space="preserve"> </w:t>
      </w:r>
      <w:r>
        <w:rPr/>
        <w:t xml:space="preserve">Изменение парадигмы отношения к старости привело к возникновению герогогики – инновационного направления в педагогике, находящегося на этапе формирования и становления. </w:t>
      </w:r>
    </w:p>
    <w:p>
      <w:pPr>
        <w:pStyle w:val="Normal"/>
        <w:tabs>
          <w:tab w:val="clear" w:pos="708"/>
          <w:tab w:val="left" w:pos="9540" w:leader="none"/>
        </w:tabs>
        <w:spacing w:lineRule="auto" w:line="360"/>
        <w:ind w:right="-5" w:hanging="0"/>
        <w:jc w:val="both"/>
        <w:rPr/>
      </w:pPr>
      <w:r>
        <w:rPr/>
        <w:t>Философской основой герогогики является гуманизм, который признаёт высшим смыслом социального развития отношение к человеку как высшей ценности бытия и создание условий для его свободного развития и реализации способностей и возможностей, связанных с пониманием его как части природы и самоценной личности.</w:t>
      </w:r>
    </w:p>
    <w:p>
      <w:pPr>
        <w:pStyle w:val="Normal"/>
        <w:tabs>
          <w:tab w:val="clear" w:pos="708"/>
          <w:tab w:val="left" w:pos="9540" w:leader="none"/>
        </w:tabs>
        <w:spacing w:lineRule="auto" w:line="360"/>
        <w:ind w:right="-5" w:hanging="0"/>
        <w:jc w:val="both"/>
        <w:rPr/>
      </w:pPr>
      <w:r>
        <w:rPr/>
        <w:t>Развитие герогогики досуга, как нового направления науки, должно происходить на основе единства культурологического и педагогического подходов к решению проблем индивидуально-личностного развития в социальном контексте, обозначенных геронтологией. Синтез культурологического и педагогического подходов в рамках герогогики позволяет добиться эффекта адаптации путём осуществления параллельных процессов изменения личности и социокультурной среды.</w:t>
      </w:r>
    </w:p>
    <w:p>
      <w:pPr>
        <w:pStyle w:val="Normal"/>
        <w:tabs>
          <w:tab w:val="clear" w:pos="708"/>
          <w:tab w:val="left" w:pos="9540" w:leader="none"/>
        </w:tabs>
        <w:spacing w:lineRule="auto" w:line="360"/>
        <w:ind w:right="-5" w:hanging="0"/>
        <w:jc w:val="both"/>
        <w:rPr/>
      </w:pPr>
      <w:r>
        <w:rPr/>
        <w:t xml:space="preserve">Педагогическое сопровождение человека в пожилом возрасте представляет собой процесс, характеризующийся целенаправленностью и последовательностью, предполагающий применение диагностических, коррекционных и развивающих средств, построенный на неформальном, основанном на взаимном уважении и совместной работе, взаимодействии специалиста и пожилого человека. </w:t>
      </w:r>
    </w:p>
    <w:p>
      <w:pPr>
        <w:pStyle w:val="Normal"/>
        <w:tabs>
          <w:tab w:val="clear" w:pos="708"/>
          <w:tab w:val="left" w:pos="9540" w:leader="none"/>
        </w:tabs>
        <w:spacing w:lineRule="auto" w:line="360"/>
        <w:ind w:right="-5" w:hanging="0"/>
        <w:jc w:val="both"/>
        <w:rPr/>
      </w:pPr>
      <w:r>
        <w:rPr/>
        <w:t xml:space="preserve">При организации процесса сопровождения следует учитывать следующие закономерности: особенности развития человека в позднем возрасте; неоднородность индивидуальных проявлений процесса старения; возможную необходимость медицинского ухода и социального обслуживания; жизненную компетентность, зрелость, экономическую независимость и высокий уровень самосознания пожилого человека. В соответствии с этим можно выделить следующие базовые принципы педагогического сопровождения индивидуально-личностного развития людей пожилого возраста: дифференциация; индивидуализация; комплексность; равноправное партнёрство; принцип актуализации результатов. </w:t>
      </w:r>
    </w:p>
    <w:p>
      <w:pPr>
        <w:pStyle w:val="Normal"/>
        <w:tabs>
          <w:tab w:val="clear" w:pos="708"/>
          <w:tab w:val="left" w:pos="9540" w:leader="none"/>
        </w:tabs>
        <w:spacing w:lineRule="auto" w:line="360"/>
        <w:ind w:right="-5" w:hanging="0"/>
        <w:jc w:val="both"/>
        <w:rPr/>
      </w:pPr>
      <w:r>
        <w:rPr/>
        <w:t xml:space="preserve">Педагогическое сопровождение индивидуально-личностного развития пожилых людей в условиях досуга должно быть направлено на активизацию с целью изменения досугового поведения и включения в культурно-досуговую деятельность для обеспечения непрерывности процессов социализации, инкультурации и самореализации. Досуговое поведение человека определяется развитием такого качества личности как досуговая компетентность. Её можно определить как совокупность знаний, умений, навыков и всей личностной системы ценностных ориентаций, позволяющей рационально использовать свободное время посредством социально одобряемой деятельности, обеспечивающей отдых, органично сочетающийся с разносторонним развитием личности. Именно уровень досуговой компетентности человека определяет: станет ли свободное время полезным и ценным ресурсом, умело использованным в пожилом возрасте, или обузой и тяжёлым бременем. </w:t>
      </w:r>
    </w:p>
    <w:p>
      <w:pPr>
        <w:pStyle w:val="Normal"/>
        <w:tabs>
          <w:tab w:val="clear" w:pos="708"/>
          <w:tab w:val="left" w:pos="9540" w:leader="none"/>
        </w:tabs>
        <w:spacing w:lineRule="auto" w:line="360"/>
        <w:ind w:right="-5" w:hanging="0"/>
        <w:jc w:val="both"/>
        <w:rPr/>
      </w:pPr>
      <w:r>
        <w:rPr/>
        <w:t xml:space="preserve">Культурно-досуговая деятельность способна наполнить жизнь пожилого человека смыслом, предоставить возможности для творческой деятельности и самореализации, для улучшения психологического, социального и физического самочувствия. Она выступает как средство оптимизации жизнедеятельности людей пожилого возраста за счёт реализации её ресурсов: релаксации-активизации, рекреационно-развлекательного, коммуникативно-социализующего, реабилитационно-терапевтического, информационно- образовательного, культурно-эстетического, социально-психологического развития и социального выравнивания. </w:t>
      </w:r>
    </w:p>
    <w:p>
      <w:pPr>
        <w:pStyle w:val="Normal"/>
        <w:tabs>
          <w:tab w:val="clear" w:pos="708"/>
          <w:tab w:val="left" w:pos="9540" w:leader="none"/>
        </w:tabs>
        <w:spacing w:lineRule="auto" w:line="360"/>
        <w:ind w:right="-5" w:hanging="0"/>
        <w:jc w:val="both"/>
        <w:rPr/>
      </w:pPr>
      <w:r>
        <w:rPr/>
        <w:t xml:space="preserve">Источником любой активности в пожилом возрасте становятся три группы ведущих потребностей: потребности связанные с сохранением жизни и физической формы, потребности в сохранении социальной значимости и потребности в психосоциальной идентичности, а ведущим мотивом деятельности является – самосохранение. (О. В. Краснова, К. Рощак) Опираясь на эту мотивационно-потребностную основу, можно выделить эмоциональную, когнитивную и физическую активизацию, расширение социальных контактов и решение психологической задачи приобретения целостности личности как доминанты досуговой деятельности в пожилом возрасте. </w:t>
      </w:r>
    </w:p>
    <w:p>
      <w:pPr>
        <w:pStyle w:val="Normal"/>
        <w:tabs>
          <w:tab w:val="clear" w:pos="708"/>
          <w:tab w:val="left" w:pos="9540" w:leader="none"/>
        </w:tabs>
        <w:spacing w:lineRule="auto" w:line="360"/>
        <w:ind w:right="-5" w:hanging="0"/>
        <w:jc w:val="both"/>
        <w:rPr/>
      </w:pPr>
      <w:r>
        <w:rPr/>
        <w:t xml:space="preserve">Человек пожилого возраста может ощущать себя развивающейся личностью в современном обновлённом мире и достичь повышения социального статуса, если он приводит себя в соответствие с требованиями формирующегося информационного общества. Для этого ему необходимо: осваивать технологии сохранения и улучшения здоровья, информационные технологии, изучать иностранные языки, совершенствовать бытовые, экономические и коммуникативные навыки, обладать политической грамотностью, проявлять гражданскую активность и знакомиться с образцами актуального искусства. </w:t>
      </w:r>
    </w:p>
    <w:p>
      <w:pPr>
        <w:pStyle w:val="Normal"/>
        <w:tabs>
          <w:tab w:val="clear" w:pos="708"/>
          <w:tab w:val="left" w:pos="9540" w:leader="none"/>
        </w:tabs>
        <w:spacing w:lineRule="auto" w:line="360"/>
        <w:ind w:right="-5" w:hanging="0"/>
        <w:jc w:val="both"/>
        <w:rPr/>
      </w:pPr>
      <w:r>
        <w:rPr/>
        <w:t xml:space="preserve"> </w:t>
      </w:r>
      <w:r>
        <w:rPr/>
        <w:t xml:space="preserve">Развивающий потенциал досуга в пожилом возрасте реализуется посредством деятельности, направленной на освоение ценностей культуры и включение в социальную жизнь, и обеспечивается совокупностью функций, содержания и педагогического взаимодействия, соответствующих особенностям развития в пожилом возрасте. </w:t>
      </w:r>
    </w:p>
    <w:p>
      <w:pPr>
        <w:pStyle w:val="Normal"/>
        <w:tabs>
          <w:tab w:val="clear" w:pos="708"/>
          <w:tab w:val="left" w:pos="9540" w:leader="none"/>
        </w:tabs>
        <w:spacing w:lineRule="auto" w:line="360"/>
        <w:ind w:right="-5" w:hanging="0"/>
        <w:jc w:val="both"/>
        <w:rPr/>
      </w:pPr>
      <w:r>
        <w:rPr/>
        <w:t xml:space="preserve">Необходимым условием осуществления деятельности, направленной на культурное развитие и социальную активность, является культурно-досуговая среда. Она должна максимально обеспечивать возможности для осуществления коадаптации пожилого человека и среды, а именно: обеспечивать включение в культурно-досуговую деятельность людей пожилого возраста и обладать адаптивностью к их интересам и потребностям. </w:t>
      </w:r>
    </w:p>
    <w:p>
      <w:pPr>
        <w:pStyle w:val="Normal"/>
        <w:tabs>
          <w:tab w:val="clear" w:pos="708"/>
          <w:tab w:val="left" w:pos="9540" w:leader="none"/>
        </w:tabs>
        <w:spacing w:lineRule="auto" w:line="360"/>
        <w:ind w:right="-5" w:hanging="0"/>
        <w:jc w:val="both"/>
        <w:rPr/>
      </w:pPr>
      <w:r>
        <w:rPr/>
        <w:t>Подобно многоуровневой жизненной среде, культурно-досуговая среда человека также состоит из нескольких уровней. По мере расширения пространства эти уровни можно перечислить в следующем порядке: домашний, муниципальный, институциональный и глобальный. Каждый уровень обладает пространственным объёмом и инфраструктурой, в которую входят человеческие, природные, материальные и культурные ресурсы.</w:t>
      </w:r>
    </w:p>
    <w:p>
      <w:pPr>
        <w:pStyle w:val="Normal"/>
        <w:tabs>
          <w:tab w:val="clear" w:pos="708"/>
          <w:tab w:val="left" w:pos="9540" w:leader="none"/>
        </w:tabs>
        <w:spacing w:lineRule="auto" w:line="360"/>
        <w:ind w:right="-5" w:hanging="0"/>
        <w:jc w:val="both"/>
        <w:rPr/>
      </w:pPr>
      <w:r>
        <w:rPr/>
        <w:t>При комплексном рассмотрении социальных проблем пожилых людей следует отметить, что одной из важнейших форм прибавления не лет к жизни, а жизни к годам является организация активного досуга и культурных мероприятий для пожилых людей.</w:t>
      </w:r>
    </w:p>
    <w:p>
      <w:pPr>
        <w:pStyle w:val="Normal"/>
        <w:tabs>
          <w:tab w:val="clear" w:pos="708"/>
          <w:tab w:val="left" w:pos="9540" w:leader="none"/>
        </w:tabs>
        <w:spacing w:lineRule="auto" w:line="360"/>
        <w:ind w:right="-5" w:hanging="0"/>
        <w:jc w:val="both"/>
        <w:rPr/>
      </w:pPr>
      <w:r>
        <w:rPr/>
        <w:t>В комплексном рассмотрении проблем организации досуга и культуры объективно заинтересованы социальные субъекты, деятельность которых так или иначе сопряжена с «культурным» использованием свободного времени пожилыми людьми, либо противодействием различным его антиподам. Это многочисленные группы социальных работников и социальных педагогов, воспитателей, особенно в сфере дополнительного образования, специалистов в области социально-культурного обслуживания и туризма, работников учреждений культуры (театров, кино, клубов, библиотек), спорта, организаторов досуга и многих других, чья деятельность так или иначе касается создания условий для рационального, интересного и полезного использования свободного времени, превращения его в арену подлинно культурного развития и реализации личности. Снизившийся уровень жизни значительной части россиян, в том числе и пожилых людей, на постсоветском пространстве сопровождался изменением характера использования свободного времени, когда на первое место выходили проблемы организованного отдыха.</w:t>
      </w:r>
    </w:p>
    <w:p>
      <w:pPr>
        <w:pStyle w:val="Normal"/>
        <w:tabs>
          <w:tab w:val="clear" w:pos="708"/>
          <w:tab w:val="left" w:pos="9540" w:leader="none"/>
        </w:tabs>
        <w:spacing w:lineRule="auto" w:line="360"/>
        <w:ind w:right="-5" w:hanging="0"/>
        <w:rPr/>
      </w:pPr>
      <w:r>
        <w:rPr/>
        <w:t xml:space="preserve">В современных условиях изучение свободного времени, и прежде всего с позиций анализа его культурного содержания, перестало привлекать внимание ученых. Охладели к такой литературе книгоиздатели и научные журналы. Были свернуты многочисленные конкретные исследования досуговой деятельности. Нельзя сказать, что в начале XXI в. этот интерес в полной мере пробудился. Но появляются некоторые предпосылки как экономического и социального, так и научного характера, свидетельствующие о том, что социологические исследования свободного времени и его содержательного заполнения возобновятся и превысят уровень, существовавший до 1990-х гг. Эти предпосылки связаны с изменением, прежде всего экономической ситуации в стране и повышением жизненного уровня значительной части населения, в том числе и пожилых людей. Институтом образования ЮНЕСКО в Гамбурге была издана </w:t>
      </w:r>
      <w:r>
        <w:rPr>
          <w:sz w:val="22"/>
          <w:szCs w:val="22"/>
        </w:rPr>
        <w:t>В</w:t>
      </w:r>
      <w:r>
        <w:rPr>
          <w:color w:val="4B4B4B"/>
          <w:sz w:val="22"/>
          <w:szCs w:val="22"/>
        </w:rPr>
        <w:t xml:space="preserve"> </w:t>
      </w:r>
      <w:r>
        <w:rPr/>
        <w:t>2000г программа "Разработка межпоколенных политик, исследование и организация сетей". Ее целью было исследование и создание международных сетей по этой проблеме. Отношения между поколениями были источниками главных конфликтов в истории. Введение межпоколенных программ - это запуск двигателя целевого обмена ресурсами и обучения между старшим и молодым поколениями для индивидуального и социального роста.Эти программы являются внедрением разработанных на разных базах, включая школы, сообщества, госпитали и рабочие места, идей. Есть четыре модели межпоколенного обучения: старшее поколение преподает (учит) детей и молодежь- дети и молодежь преподают (учат) старшее поколение</w:t>
        <w:br/>
        <w:t>- молодежь и старшее поколение учатся вместе по одному заданию</w:t>
        <w:br/>
        <w:t>- дети, молодежь и старшее поколения вовлечены в неформальное провождение свободного времени. Обучение на протяжении жизни подчеркивает слово "различие" как основу креативности. Вклад межпоколенных программ в том, что они не только представляют собой разработку новых обучающих возможностей и культурных ценностей, но и увеличивают синергию культур молодых и пожилых. Примеры межпоколенных культурных программ можно найти во многих странах мира. Китай считает опытных профессионалов частью "банка знаний" и их выход на пенсию расценивает как его обеднение. В Японии главная цель межпоколенных программ - привлечь к общению между старшим и молодым поколением и добиться углубленного понимания друг друга. Палестинцы считают старших людей - умными, с богатым жизненным опытом. Шведы сообщают о программе "Дедушки в школе", основанной на призыве общества "больше мужчин в школы". Для Германии важно развивать базовую теорию межпоколенных программ и отношений, а также создать документацию по этой проблеме. Индивидуальный вклад в межпоколенные программы обучения является инструментом развития культуры образования на протяжении жизни. М.С.Каплан так определил вклад межпоколенных программ на детей и молодежь: улучшение академических навыков, позитивное отношение к пожилым людям, эмоциональное развитие. Для старшего поколения вклад в межпоколенные программы обучения означает физическое и психологическое здоровье, улучшение функции памяти, улучшение отношения к молодым людям. Межпоколенные программы также разрабатывают места работы для старшего поколения, особенно для бедных женщин в таких сферах, как преподавание, сфера заботы о детях и т.д.</w:t>
        <w:br/>
        <w:t>Таким образом, межпоколенные программы помогают нашему обществу образовать синергию, разрабатывая формы обучения и кооперацию между молодыми людьми и старшим поколением с помощью диалога, общения.  Четвертое направление - формирование единого информационного пространства для участников досуговой и образовательной деятельности среди пожилых людей. Высокий образовательный ценз старшего поколения горожан определяет высокий уровень дифференциации запросов и требований к качеству их удовлетворения. Это требует аккумуляции всей информации о происходящих событиях, расписании занятий кружков и клубов, возможностях взаимопосещений, организации общегородских мероприятий и т.д. Современные информационно-коммуникационные технологии позволяют решить эту задачу. Необходимо создание сайта "Активное долголетие: досуг, обучение, работа", на котором будет размещаться полезная информация. К работе сайта желательно привлечь близкие по содержанию работы редакции радио и телевидения.</w:t>
        <w:br/>
        <w:t>Разумеется, каждое из предложенных направлений деятельности требует разработки отдельных проектов, составление бизнес- плана по сайту, преодоления ряда межведомственных барьеров. Однако движение в предложенных направлениях, несомненно, будет шагом к высочайшему культурному достижению нации, как считают японцы, ее счастливым пожилым людям. Значимой проблемой становится понимание тенденций и изменений, которые могут произойти в культурно-досуговой деятельности в связи с количественными и качественными трансформациями в сфере культуры свободного времени. Предполагается, что количественные границы свободного времени будут расширяться, его величины - возрастать, а сама культурно-досуговая деятельность - усложняться в связи появлением новых ее видов, возникновением у пожилых людей новых интересов и предпочтений. Наконец необходимо подчеркнуть институциональный организационный аспект, вытекающий из общей характеристики организации досуга и культуры. Несмотря на то, что сфера свободного времени не является непосредственно ни социальным институтом, ни социальной организацией, в ней реализуют свои функции многие институты и организации. В первую очередь это институты и организации культуры: кино, театры, музеи, СМИ, физическая культура и спорт, образование и т. д. Отсюда следует постановка вопроса о соответствующей социальной политике и социальном управлении, направленном на создание условий для развития культурно-досуговой деятельности в обществе.</w:t>
      </w:r>
    </w:p>
    <w:p>
      <w:pPr>
        <w:pStyle w:val="Normal"/>
        <w:rPr>
          <w:sz w:val="24"/>
          <w:szCs w:val="24"/>
        </w:rPr>
      </w:pPr>
      <w:r>
        <w:rPr>
          <w:sz w:val="24"/>
          <w:szCs w:val="24"/>
        </w:rPr>
        <w:t xml:space="preserve">^ </w:t>
      </w:r>
    </w:p>
    <w:p>
      <w:pPr>
        <w:pStyle w:val="Normal"/>
        <w:numPr>
          <w:ilvl w:val="0"/>
          <w:numId w:val="0"/>
        </w:numPr>
        <w:spacing w:before="280" w:after="280"/>
        <w:outlineLvl w:val="1"/>
        <w:rPr>
          <w:b/>
          <w:b/>
          <w:bCs/>
          <w:sz w:val="36"/>
          <w:szCs w:val="36"/>
        </w:rPr>
      </w:pPr>
      <w:r>
        <w:rPr>
          <w:b/>
          <w:bCs/>
          <w:sz w:val="36"/>
          <w:szCs w:val="36"/>
        </w:rPr>
        <w:t>ПРОДОЛЖИТЕЛЬНОСТЬ</w:t>
      </w:r>
    </w:p>
    <w:p>
      <w:pPr>
        <w:pStyle w:val="Normal"/>
        <w:numPr>
          <w:ilvl w:val="0"/>
          <w:numId w:val="0"/>
        </w:numPr>
        <w:spacing w:before="280" w:after="280"/>
        <w:outlineLvl w:val="1"/>
        <w:rPr>
          <w:b/>
          <w:b/>
          <w:bCs/>
          <w:sz w:val="36"/>
          <w:szCs w:val="36"/>
        </w:rPr>
      </w:pPr>
      <w:r>
        <w:rPr>
          <w:b/>
          <w:bCs/>
          <w:sz w:val="36"/>
          <w:szCs w:val="36"/>
        </w:rPr>
        <w:t>ЭТОЙ НЕПРОДОЛЖИТЕЛЬНОЙ ЖИЗНИ</w:t>
      </w:r>
    </w:p>
    <w:p>
      <w:pPr>
        <w:pStyle w:val="Normal"/>
        <w:spacing w:before="0" w:after="240"/>
        <w:rPr/>
      </w:pPr>
      <w:r>
        <w:rPr>
          <w:sz w:val="24"/>
          <w:szCs w:val="24"/>
        </w:rPr>
        <w:br/>
        <w:br/>
      </w:r>
      <w:r>
        <w:rPr>
          <w:i/>
          <w:iCs/>
          <w:sz w:val="24"/>
          <w:szCs w:val="24"/>
        </w:rPr>
        <w:t>«Если б знал, где упасть, то соломку б подстелил».</w:t>
      </w:r>
      <w:r>
        <w:rPr>
          <w:b/>
          <w:bCs/>
          <w:i/>
          <w:iCs/>
          <w:sz w:val="24"/>
          <w:szCs w:val="24"/>
        </w:rPr>
        <w:t xml:space="preserve"> </w:t>
      </w:r>
      <w:r>
        <w:rPr>
          <w:i/>
          <w:iCs/>
          <w:sz w:val="24"/>
          <w:szCs w:val="24"/>
        </w:rPr>
        <w:t>Ну</w:t>
      </w:r>
      <w:r>
        <w:rPr>
          <w:b/>
          <w:bCs/>
          <w:i/>
          <w:iCs/>
          <w:sz w:val="24"/>
          <w:szCs w:val="24"/>
        </w:rPr>
        <w:t xml:space="preserve">, </w:t>
      </w:r>
      <w:r>
        <w:rPr>
          <w:i/>
          <w:iCs/>
          <w:sz w:val="24"/>
          <w:szCs w:val="24"/>
        </w:rPr>
        <w:t>а если б знал, когда упадешь? Пусть не час и день, а хотя бы год. Родился и сразу с вопросом к акушерке: «Доктор, сколько лет жизни вы мне даете?» А она в ответ: «Будешь читать газеты, все узнаешь!»</w:t>
      </w:r>
      <w:r>
        <w:rPr>
          <w:sz w:val="24"/>
          <w:szCs w:val="24"/>
        </w:rPr>
        <w:br/>
        <w:br/>
        <w:t>То в одном, то в другом «средстве массовой информации» (как принято сейчас выражаться) появляются сообщения о средней продолжительности жизни наших соотечественников. И день ото дня цифры эти все меньше и меньше. Вам повезло, если</w:t>
      </w:r>
      <w:r>
        <w:rPr>
          <w:b/>
          <w:bCs/>
          <w:sz w:val="24"/>
          <w:szCs w:val="24"/>
        </w:rPr>
        <w:t xml:space="preserve"> вы </w:t>
      </w:r>
      <w:r>
        <w:rPr>
          <w:sz w:val="24"/>
          <w:szCs w:val="24"/>
        </w:rPr>
        <w:t>родились женщиной, мужчинам гораздо хуже — почти никаких перспектив. Одна ростовская газета недавно известила их, что жить им 59,6 года. «Аргументы и факты» преподнесли еще более страшный «факт»: «мужчины наши и вовсе живут до 57,7 лет».</w:t>
        <w:br/>
        <w:br/>
        <w:t>Леденящие душу цифры, особенно для тех, кому под 60. Зато специалисты, верстающие госбюджет, могут облегчить свою задачу: закладывать суммы для выплаты пенсий мужчинам не нужно. Все равно не доживут.</w:t>
        <w:br/>
        <w:br/>
        <w:t>Итак, с точностью до десятых сообщено, когда вы упадете, остается только заготовить соломку и все остальное. Те, кто ужаснулся — успокойтесь. Газетчики пропустили, а может быть, просто выпало из набора одно, но очень важное слово: «ожидаемая». Ожидаемая продолжительность предстоящей жизни или средняя продолжительность является показателем демографической статистики. И он вовсе не указывает, что жизненный путь всех, кому 57 лет — окончен.</w:t>
        <w:br/>
        <w:br/>
        <w:t xml:space="preserve">Расчет средней продолжительности жизни основан на теории вероятности, построении таблиц смертности и исчисляется как соотношение между числом живущих и числом умерших в отдельных возрастах на определенный момент. Этим моментом является тот год, в котором ведется подсчет. Публикуемые показатели не относятся к продолжительности жизни людей, уже проживших часть жизни, а только к новорожденным или рожденным в этом году и то при условии, что показатели смертности в их будущей жизни останутся такими же, как в расчетный год. Так что размышления типа: «Мне 50 лет, а продолжительность жизни, судя по газете — 57,7 лет, следовательно, мне осталось еще 7,7 года» или «Мне 20 лет, значит до конца еще далеко — 37 лет» — абсолютно неверны. Статистика не предрекает и не гарантирует продолжительность жизни. Для каждого возраста рассчитываются свои собственные показатели. Но и для новорожденных названая цифра не является обязательной, ведь за время жизни нового поколения она претерпит значительные изменения то ли в сторону увеличения, при благоприятных обстоятельствах, то ли напротив, уменьшится. Это и не средний возраст живущих, и не средний возраст умерших. Показатель характеризует предполагаемый срок жизни не отдельного индивида, а всего поколения в целом. Но опять же — </w:t>
      </w:r>
      <w:r>
        <w:rPr>
          <w:i/>
          <w:iCs/>
          <w:sz w:val="24"/>
          <w:szCs w:val="24"/>
        </w:rPr>
        <w:t>предполагаемый.</w:t>
      </w:r>
      <w:r>
        <w:rPr>
          <w:sz w:val="24"/>
          <w:szCs w:val="24"/>
        </w:rPr>
        <w:t xml:space="preserve"> А то, что этот показатель постоянно цитируется в предвыборных речах и стал козырной картой в политической </w:t>
      </w:r>
      <w:r>
        <w:rPr>
          <w:i/>
          <w:iCs/>
          <w:sz w:val="24"/>
          <w:szCs w:val="24"/>
        </w:rPr>
        <w:t>борьбе,</w:t>
      </w:r>
      <w:r>
        <w:rPr>
          <w:sz w:val="24"/>
          <w:szCs w:val="24"/>
        </w:rPr>
        <w:t xml:space="preserve"> это пусть останется на совести политиков.</w:t>
        <w:br/>
        <w:br/>
        <w:t>Надо отметить, что данный показатель носит характер прогноза, отсюда разнообразие в его числовом выражении у разных авторов и его изменяющаяся величина но мере приближения к обозначенному но прогнозу году. Больше всего прогнозов по различным параметрам развития высказывалось на 2000 год; что же касается продолжительности жизни, то предсказаний на этой счет» пожалуй, делалось больше всего.</w:t>
        <w:br/>
        <w:br/>
        <w:t>Если сравнить цифры, называемые сегодня, с теми, которые звучали всего лишь десять-пятнадцать лет назад, то они разительно отличаются друг от друга. Геронтолог В.В.Фролькис в книге «Старение и увеличение продолжительности жизни», изданной в 1&amp;88 году, писал: «Демографы не едины в своих прогнозах. Б.Ц.Урланис считает, что средняя продолжительность жизни у нас в стране к 2QOO г. достигнет 76 лет. Иные данные приводит М.С.Бедный. По его «оптимистическому варианту», средняя продолжительность жизни мужчин в 2000г. у нас будет равна 77.4, женщин — 80,3 года. А.В.Боярский на международном конгрессе демографов определил среднюю продолжительность жизни в 2000 г. равную 85 годам. Теперь, когда до 2000 года осталось совсем немного, стала видна нереальность таких предсказаний, жизнь внесла негативные коррективы. Ошиблись не только наши ученые, ко и те, кто готовил прогнозы для ООН (они предрекали среднюю продолжительность жиз-ий в СССР в 2000 году — 74,6 года).</w:t>
        <w:br/>
        <w:br/>
        <w:t>Средняя продолжительность жизни является синтетическим показателем уровня смертности, который исчисляется для каждого возраста. Таким образом, правильнее понимать рассматриваемый показатель ее как среднюю продолжительность жизни вообще, а как средне ожидаемую продолжительность предстоящей жизни для определенного поколения.</w:t>
        <w:br/>
        <w:br/>
        <w:t>Так, например, демографический справочник «Население мира» сообщает, что средняя продолжительность жизни мужчин в 80-х годах была 64-65 лет, но для тех, кто достиг этого возраста, ожидаемая продолжительность равнялась 12,5 годам, у тех же, кто старше 70-75 лет, была вероятность прожить еще 7-10 лет. Даже 100-летним оставлена надежда прожить еще не меже одного-двух лет.</w:t>
        <w:br/>
        <w:br/>
        <w:t>Чтобы окончательно внести ясность и попытаться развеять страхи, нагнетаемые бездумным использованием научной информации, приведем строгое определение средней продолжительности жизни.</w:t>
        <w:br/>
        <w:br/>
        <w:t>Средняя продолжительность предстоящей жизни — это число лет, которое в средней предстоит прожить данному поколению родившихся (сверстникам определенного возраста) при условии, что на протяжении всех последующей жизни в каждой возрастной группе коэффициент смертности будет таким же, каким он был у населения этого возраста в годы составления таблицы смертности.</w:t>
        <w:br/>
        <w:br/>
        <w:t>И еще одно немаловажное замечание. Среднюю продолжительность жизни не следует путать с модальным возрастом умерших, то есть возрастом, на который приходится максимальное число смертей. Так же, как средний возраст умерших не равен средней ожидаемой продолжительности жизни.</w:t>
        <w:br/>
        <w:br/>
        <w:t>Недавно и почти одновременно все средства массовой информации сообщали две сенсационные новости из Франции. И как обычно, одна из них печальная, другая — обнадеживающая. Первая: умер экс-президент Франсуа Миттеран, недожнв несколько месяцев до 80 лет. Вторая: в книгу рекордов Гиннесса занесено имя дотоле мало кому известной француженки Жаннет Кальмен, она прожила 120 лет и продолжает здравствовать как самая старшая (вот так деликатно: не старая, а старшая) женщина планеты.</w:t>
        <w:br/>
        <w:br/>
        <w:t>Если взглянуть на эти известия с точки зрения демографии, то Миттеран, человек, покоривший многие интеллектуальные и политические вершины, не смог преодолеть «пик смертности», хотя и приблизился вплотную к видовой (биологической) продолжительности жизни, его соотечественница госпожа Кальмен установила рекорд долгожительства для своих современниц и достигла максимальной продолжительности жизни.</w:t>
        <w:br/>
        <w:br/>
        <w:t>Возраст, к которому жизнеспособность ослабевает настолько, что смерть становится неизбежной, колеблется в некоторых пределах вокруг величины называемой биологической или видовой продолжительностью жизни.</w:t>
        <w:br/>
        <w:br/>
        <w:t>Величина биологической продолжительности жизни, определяемая по разному учеными, колеблется от 70 до 200 лет. И.И.Мечников говорил о 125 годах. В 1978 году Б.Ц.Урланис, взяв в качестве основного ориентира продолжительность жизни в наиболее передовых и развитых странах, путем сложных расчетов и построения кривых пришел к выводу, что видовая продолжительность жизни человека составляет 86 лет для мужчин и 88 лет для женщин. Однако сам же говорил о довольно приблизительном характере этих величин. Гораздо чаще ученые называют нормальным лимитом жизни — 100 лет. Другие ученые, оппонируя им, считают, что установка на 100-летний возраст как на цель, к которой можно стремиться и достигнуть, лишена биологических оснований и не имеет статистических доказательств.</w:t>
        <w:br/>
        <w:br/>
        <w:t>Б.Ц.Урланис довольно язвительно опровергал 100-летний рубеж, считая, что в этом сроке сказывается магнетизм круглого числа, которое само по себе является результатом принятия человеком десятичной системы счета. Эта последняя в свою очередь основывается на числе пальцев обеих рук или обеих ног у человека. На каком же основании можно утверждать, что длина жизни человека определяется числом пальцев его рук, умноженным на 10? Ясно, что исходя из 100-летнего срока, люди принимают желаемое за действительное и к тому же (правда, это относится только к русским авторам) не удерживаются от соблазна поддаться словесной близости понятий «век — человек». Другое дело, что 100-летний срок не является недостижимым для человека, некоторые люди преодолевают эту планку. Но при расчете видовой (биологической) продолжительности жизни следует ориентироваться не на уникальные, максимально возможные сроки жизни, а на массовые статистические данные о продолжительности жизни. Видовая продолжительность жизни должна служить реальным ориентиром для увеличения средней ожидаемой продолжительности предстоящей жизни. Разница между этими двумя величинами — это резерв, который вполне может быть освоен, даже без чудо-открытий в биологии и медицине, а путем улучшения условий и образа жизни. Многое здесь зависит от самого человека. Говорят, «человек сам кузнец своего счастья». К этой формуле можно добавить: и длинны жизни. В основном рост продолжительности жизни должен произойти за счет ее увеличения в старших возрастах, хотя это и приведет к дальнейшему постарению населения.</w:t>
        <w:br/>
        <w:br/>
        <w:t>В последние годы российский книжный рынок наполнился околонаучными трудами, доказывающими, что человек может жить 200,300,400 н даже 1000-дет. И все это на фоне публикация о постоянно снижающейся продолжительности жизни в настоящее время. Можно только догадываться, какое психологическое воздействие оказывают на рядового читателя эти два ряда чисел.</w:t>
        <w:br/>
        <w:br/>
        <w:t>Сразу несколько издательств выпустило на русской языке книгу англичанки Джустии Гласе с весьма характерным названием — «Жить до 180 дет». Ссылаясь на мнение ученых-биологов, считавших, что продолжительность жизни любого организма может составить от 7 до 14 периодов времени, за которые этот организм достигает зрелости, автор этой книги утверждает, что у человека, зрелость которого наступает в 20-25 лет, жизнь может продолжаться до 280 лет, В круг своих единомышленников автор включила некого доктора Кристоферсона из Лондона, который заявляет, что «человек может прожить 300, 400, 1000 лет, если его организм обеспечивается всеми необходимыми для жизнедеятельности веществами», а также известного английского философа и естествоиспытателя Роджера Бэкона, считавшего нормальной продолжительностью жизни человека 1000 лет. И еще один «веский аргумент», приводимый автором упомянутой книги, — Мафусаил, который, согласно Ветхому завету, прожил почти тысячу лет — 969.</w:t>
        <w:br/>
        <w:br/>
        <w:t>Испокон веков люди мечтали о том, чтобы жить долго и очень долго, поэтому легко верили в рассказы о чудесах долгожительства. Но надо быть очень наивным человеком, чтобы воспринимать чудеса буквально, поверить в 1000-депиою жизнь. Бабочка однодневка проживает с утра до вечера целую жизнь, с утра — девочка, а к вечеру — бабушка. Человек с тысячелетним сроком жизни должен был бы лет до 200 считаться ребенком, до 300</w:t>
      </w:r>
      <w:r>
        <w:rPr>
          <w:i/>
          <w:iCs/>
          <w:sz w:val="24"/>
          <w:szCs w:val="24"/>
        </w:rPr>
        <w:t xml:space="preserve"> —</w:t>
      </w:r>
      <w:r>
        <w:rPr>
          <w:sz w:val="24"/>
          <w:szCs w:val="24"/>
        </w:rPr>
        <w:t xml:space="preserve"> подростком, но все равно, в конце концов, стад бы стариком. Однако, по мнению исследователей Ветхого завета, годом здесь назвав лунный месяц. Если это верно, то при пересчете окажется, что Мафусаил не дотянул даже до 80 лет и прожил нормальную видовую продолжительность жизни, как, например, Миттеран и миллионы других землян, но для того далекого времени это, конечно, казалось необычайно продолжительной жизнью,</w:t>
        <w:br/>
        <w:br/>
        <w:t xml:space="preserve">Двумя другим библейским героям — Адаму и Ною тоже приписывают тысячалетнюю жизнь, в чем сомневаются даже современные теологи. Интересно, а сколько лет прожила Ева? Ведь женщины всегда имеют большую, во сравнению с мужчинами, продолжительность жизни. Во всех мифологиях — и в египетской, и в индийской, н в финикийской — предки-мудрецы жили очень долго, если уж не 1000 лет, то хотя бы t75, как Авраам, или 120, как Моисей. Но на самом деле в древние века продолжительность жизни была очень короткой. Высокая смертность была почти на уровне стать же высокой рождаемости и потому численность населения практически не росла. Специалисты в области палеодемографии (науки, изучающей демографические процессы, происходившие в древних человеческих сообществах) подсчитали, что к концу палеолита, т.е. 15-16 тысяч лет назад, на Земле обитало только </w:t>
      </w:r>
      <w:r>
        <w:rPr>
          <w:i/>
          <w:iCs/>
          <w:sz w:val="24"/>
          <w:szCs w:val="24"/>
        </w:rPr>
        <w:t>3</w:t>
      </w:r>
      <w:r>
        <w:rPr>
          <w:sz w:val="24"/>
          <w:szCs w:val="24"/>
        </w:rPr>
        <w:t xml:space="preserve"> или. человек, по прошествию 10-11 тысяч лет прибавилось лишь 22 млн, следовательно, среднегодовой прирост составлял 2000 человек. Редкий человек доживал до старости, предельный возраст составлял 17 лет. В первобытном обществе не было стариков, может быть поэтому оно так медленно развивалось. Но и позже, в Древнем Риме, судя по надгробным надписям и эпитафиям, сохранившимся и поныне, люди жили мало, в самой Риме — 22 года, в провинциях — 35 лет. 15 марта 44 г. до н.э. был убит Гай Юлий Цезарь, в это время ему было 55 лет. Преступление Брута, Кассия с сотоварищами еще и в том, что они убили не только великого человека, ной старика. И во времена Ренессанса в европейских странах жизнь не стала продолжительней. От рождества Христова до 1600 года население утроилось в своей численности, следующее утроение заняло 400 лет, а следующее в XX веке произошло менее, чем за 90 лет. И хотя общая продолжительность жизни в эпоху Ренессанса была невысокой, символы этого времени.— Рабле, Сервантес, Боккаччо, Данте жили около 60 лет или несколько больше, а великие Микеланджело и Тициан и по меркам нашего времени могут быть отнесены к долгожителям. Возможно, время их жизни подтверждает гипотезу о том, что люди творческих профессий, одержимые любимым делом, не дающие своему мозгу лениться, живут дольше других.</w:t>
        <w:br/>
        <w:br/>
        <w:t>По расчетам в средневековой Англии продолжительность жизни колебалась от 17 до 33 лет и составляла в среднем 26-28 лет; эти низкие значения объясняются свирепствовавшей в это время чумой. Чума унесла в могилу отца Боккаччо и подсказала ему сюжет знаменитого «Декамерона», героинями-рассказчицами в котором были семь молодых дам в возрасте от 18 до 28 лет. «Сколько больших дворцов, прекрасных домов и роскошных помещений, когда-то полных челяди, господ и дам, опустели до последнего служителя включительно!» (Боккаччо «Декамерон»). О продолжительности жизни на Руси в эти времена нет расчетов. Но мы знаем, что страшные эпидемии не обходили ее стороной, огромное число людей уносили войны, не на много меньше — извечная страсть российских правителей к уничтожению собственного народа. В «синодиках» списках казненных Иваном Грозным порой и имен то нет. А кто знает, сколько народу погибло в Новгороде Великом в 1570 году, когда царь с опричниками 6 дней громил невинных людей?</w:t>
        <w:br/>
        <w:br/>
        <w:t>Первые материалы о демографической ситуации в России относятся к XVIII веку. Это была регистрация умерших, а во второй половине этого же века производится свод таких данных. Сведения о более ранних периодах получены с помощью расчетов. Они говорят о том, что с IX до XVI века численность населения изменялась незначительно. Объяснение этому следует искать в истории Российского государства. Это был период феодальной раздробленности, монголо-татарского нашествия и установления золотоордынского ига, что привело к гибели огромных масс людей. Русские женщины подвергались насилию, их мужья и дети угонялись и истреблялись, редкие люди доживали до старости.</w:t>
        <w:br/>
        <w:br/>
        <w:t>Если сопоставить рост населения России с ростом населения в европейских странах с 1500 до 1700 годы, то они находятся примерно на одном уровне: население России увеличилось с 16 до 24 млн, или на 150 %, тогда как в европейских странах вместе взятых с 70 до 100 млн или на 143 %. Отсюда можно сделать вывод, что продолжительность жизни была тоже примерно одинаковой — 26-28 лет (данные из этнодемографического справочника «Население мира» С.И.Брука).</w:t>
        <w:br/>
        <w:br/>
        <w:t>В начале XIX века по расчетам Б.Ц.Урланиса до возраста 10 лет не доживало 50-52 % мальчиков, ближе к середине века эта цифра возросла до 60 %. Для этого времени характерна высокая смертность в молодых и зрелых возрастах, которая порой (в 40-х годах XIX века) была равной смертности в старших возрастах, что безусловно уменьшало среднюю продолжительность жизни.</w:t>
        <w:br/>
        <w:br/>
        <w:t>Приходится признать, что все эти данные надо воспринимать с достаточной долей скепсиса, разные авторы приводят отличающиеся друг от друга цифры. Еще Н.Г.Чернышевский заметил, что никто в России толком не знает численности ее жителей. А для Гоголя это положение явилось материалом к роману «Мертвые души».</w:t>
        <w:br/>
        <w:br/>
        <w:t>Но можно с полной уверенностью утверждать, что ни о каком особом долгожительстве ни в России, ни в других странах говорить не приходится.</w:t>
        <w:br/>
        <w:br/>
        <w:t>С тех пор, как существует геронтология, воображение ее поклонников поражает англичанин Томас Парр, проживший почти 153 года. Он родился в 1483 году, два десятка лет служил в армии, был дважды женат (первый раз в 80 лет, второй — в 120), в 105 лет был подвергнут церковному покаянию за незаконное сожительство, в сентябре 1635 г. был приглашен на обед к Чарлзу I. Король решил познакомиться с английским «чудом света», нo это и сгубило почтенного старца. По мнению одних, он не выдержал сырой лондонской погоды, другие склоняются к мысли, что Томас просто объелся. Вывод: если вы дожили до глубокой старости, то избегайте обедать у английских королей.</w:t>
        <w:br/>
        <w:br/>
        <w:t xml:space="preserve">Но интересен Парр для геронтологов не только своей долгой жизнью (были люди, которые проживали и дольше), а тем, что после его смерти вскрытие делал Уильям Гарвей, знаменитый английский врач, основатель современной физиологии и эмбриологии. Медицинское светило документально запротоколировал, что Томас Парр умер в возрасте 152 года 9 месяцев, 14 ноября 1645 года. Что касается многих других долгожителей, то их возраст довольно часто определяют по косвенным данным, по тому, например, что помнит старый человек из времени своего детства. В протоколе Гарвей отметил, что тело покойного мускулистое, в органах пищеварения не обнаружено никаких отклонений, в почках и печени камней нет и что, если бы старик остался на обычном своем рационе питания, то смог бы прожить еще некоторое время. Похоронен Томас Парр в Вестминстерском аббатстве, где покоится прах выдающихся людей Англии. </w:t>
        <w:br/>
        <w:br/>
        <w:t>В литературе можно встретить еще немало примеров редкостного долголетия. Крестьянин-азербайджанец Мислимов Ширали Физали оглы, которого на родине называли «старейшиной старейшин», умер в 1973 году, прожив 167 лет.</w:t>
        <w:br/>
        <w:br/>
        <w:t>Кениец Матайо Ачунго был хорошо известен во всей Африке. Он умер в 1976 году, на 132 году жизни, его оплакивали десятки его детей и 125 внуков. Иранец Мухаммед Аюбу имел еще больше внуков – 170 и утверждал в 1970 году, что он самый старый человек на Земле, потому что ему исполнилось 180 лет.</w:t>
        <w:br/>
        <w:br/>
        <w:t>Перечисление рекордов долголетия можно продолжить, но при этом надо учитывать довольно забавный феномен. Люди зрелого возраста, особенно женщины, склонны преуменьшать свой возраст, а старики и дети – преувеличивать. Статистики при проведении переписи делают специальную корректировку на «старческое кокетство».</w:t>
        <w:br/>
        <w:br/>
        <w:t>Как анекдот звучит такой пример: житель Анголы перед смертью сам сказал священнику, что ему исполнилось совсем недавно 160 лет. Но после его смерти жена заявила репортерам: «Мой муж был большой хвастун. На самом деле он умер вскоре после того, как ему исполнилось всего лишь 137 лет».</w:t>
        <w:br/>
        <w:br/>
        <w:t>Людей, перешагнувших 100-летний рубеж, в абсолютных цифрах довольно много. Так в Ростовской области по данным последней переписи таких насчитывалось 318 человек, но если сопоставить эту цифру с численностью населения области, то она представляет менее чем десятитысячную долю.</w:t>
        <w:br/>
        <w:br/>
        <w:t>И.И-Мечников, специально для своих научных исследований встречавшийся со многими стариками, описывая свои впечатления, замечал, что те, кого ему довелось видеть, «представляли такое сильное умственное одряхление, что изучение их должно было свестись к наблюдению чисто физических проявлений». Самой интересной ему показалась госпожа Робино, жившая под Парижем. Ко времени их знакомства ей исполнилось 106 лет. Вот что сообщает ученый о внешнем облике своей пациентки: «Физическое состояние ее указывало на сильную дряхлость. У нее остался всего один зуб. Пройдя несколько шагов, она вынуждена была сесть, чтобы отдохнуть. Черты ее соответствовали возрасту, хотя лицо было не особенно сморщено. Кожа рук была так прозрачна, что сквозь нее были заметны скелет, вены и сухожилия.</w:t>
        <w:br/>
        <w:br/>
        <w:t>Органы чувств госпожи Робино были сильно ослаблены. Она видела одним только глазом, обоняние и вкус едва сохранились. Для сношений с внешним миром ей всегда лучше служил слух. Но и слух был значительно понижен.</w:t>
        <w:br/>
        <w:br/>
        <w:t>Несмотря на свою физическую слабость, госпожа Робино в высшей степени хорошо сохранила умственные способности».</w:t>
        <w:br/>
        <w:br/>
        <w:t>Здесь на некоторое время прервем рассказ о старой француженке, чтобы вспомнить о другом долгожителе, нашем соотечественнике Захарии Григорьевиче Френкеле. О его физической и умственной сохраненности рассказывается во многих геронтологических монографиях. В 1969 году в Ленинграде в здании Военно-медицинского музея праздновался столетний юбилей действительного члена Академии медицинских наук, автора известной книги «Удлинение жизни и деятельная старость» З.Г.Френкеля. Очевидцы рассказывали, что Френкель в день своего столетия поднялся на третий этаж и произнес получасовую речь, причем именно произнес, а не прочитал. Приветствовавшие юбиляра по традиции желали ему многие лета. В ответном слове академик заметил, что либо выступающие забыли уже основы физиологии, либо рассчитывают на его тугоухость. Так что утрата умственных способностей не является обязательным компонентом долголетия.</w:t>
        <w:br/>
        <w:br/>
        <w:t>Вернемся к госпоже Робино. «Она обнаруживала утонченные чувства, — вспоминал Мечников, — была деликатна и трогательно добра. Вопреки общепринятому мнению относительно эгоизма стариков, она была полна предупредительности к окружающим. Речь ее была умна и непогрешима со стороны логики».</w:t>
        <w:br/>
        <w:br/>
        <w:t>Далее ученый приводит результаты исследования физических функций пациентки: сердечные шумы нормальны, пульс правильный, давление слегка повышенное, атеросклероз отсутствует и т.д.</w:t>
        <w:br/>
        <w:br/>
        <w:t>У госпожи Робино удовлетворительный аппетит, ест и пьет мало. Её пища разнообразна: она почти не употребляет мясо, но часто ест яйца, рыбу, мучное, овощи, фрукты. После еды изредка выпивает десертное вино. В ее семье никто не доживал до 100 лет, в том числе и родители. Госпожа всегда вела скромный образ жизни.</w:t>
        <w:br/>
        <w:br/>
        <w:t>Но ничто не вечно, тем более человеческая жизнь, вскоре, как сообщает исследователь, умственные способности госпожи Робино резко ослабели: «Она почти совершенно потеряла память, и речь ее стала бессвязной, но она до последнего времени сохранила свой мягкий и милый характер».</w:t>
        <w:br/>
        <w:br/>
        <w:t>Я потому так подробно процитировал записки И.И-Мечникова, что они рассказывают об оптимально благоприятном, счастливом окончании долголетия и пусть читатель сам решает, как поется в одной песенке: «Иметь или не иметь», точнее: мечтать или не мечтать о жизни после 100 лет.</w:t>
        <w:br/>
        <w:br/>
        <w:t>Итак, можно заключить, что видовая продолжительность жизни в настоящее время едва дотягивает до 90 лет, а максимальная — до отметки 120 лет. Что же касается всех названных рекордных цифр, то они вызывают у современных геронтологов весьма обоснованные сомнения по поводу своей достоверности и, скорей всего, завышены ради престижа. Может возникнуть вопрос: «А как же аргументы доктора Джустин Гласе, автора книги «Жить до 180 лет»? Сама гипотеза о возможности исчисления предельного возраста человека и животных путем умножения числа периодов, за которое организм достигает зрелости, на сам возраст зрелости, дебатируется уже очень давно.</w:t>
        <w:br/>
        <w:br/>
        <w:t>В рамках Программы развития ООН разработан индекс развития человечества, или, как его «окрестили» журналисты, — «индекс счастья». Создание индекса — это попытка по-иовому определить понятие экономического роста («развитие для людей, а не люди для развития»). И расчет индекса, и сам индекс вызвал немало споров. Но для нашего разговора важно то, что индекс рассчитывается исходя из трех показателей: валового национального (или внутреннего) продукта на душу населения, уровня образования и вероятной продолжительности жизни при рождении,</w:t>
        <w:br/>
        <w:br/>
        <w:t>В соответствии с индексом проклассифицировано 173 страны мира, Россия занимает 37 место. Из таблицы видно, что средняя продолжительность жизни весьма различна по странам и континентам. В большинстве европейских стран и в США средняя продолжительность жизни составляет 76-77 лет, в Японии этот показатель несколько выше — 79-82 года. В ряде других стран он колеблется между 42 и 45 годами. К таким стра</w:t>
      </w:r>
      <w:r>
        <w:rPr/>
        <w:t>нам относятся Гвинея-Бисау, Замбия, Мали, Афганистан, Гвинея и др. Показательно, что в этих странах также значительно более низкий уровень образования и реальный валовой национальный продукт на душу населения.</w:t>
        <w:br/>
        <w:br/>
        <w:t>В середине 60-х годов в России и в США продолжительность жизни была примерно на одном уровне. Значительный разрыв возник в последние пятнадцать лет- Парадоксально, но доля пожилых людей в общей численности населения в России выше, чем в США.</w:t>
        <w:br/>
        <w:br/>
        <w:t>Средняя продолжительность жизни в России и в США</w:t>
      </w:r>
    </w:p>
    <w:tbl>
      <w:tblPr>
        <w:tblW w:w="5040" w:type="dxa"/>
        <w:jc w:val="left"/>
        <w:tblInd w:w="630" w:type="dxa"/>
        <w:tblLayout w:type="fixed"/>
        <w:tblCellMar>
          <w:top w:w="45" w:type="dxa"/>
          <w:left w:w="45" w:type="dxa"/>
          <w:bottom w:w="45" w:type="dxa"/>
          <w:right w:w="45" w:type="dxa"/>
        </w:tblCellMar>
      </w:tblPr>
      <w:tblGrid>
        <w:gridCol w:w="1268"/>
        <w:gridCol w:w="1252"/>
        <w:gridCol w:w="1252"/>
        <w:gridCol w:w="1268"/>
      </w:tblGrid>
      <w:tr>
        <w:trPr>
          <w:trHeight w:val="210" w:hRule="atLeast"/>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40"/>
              <w:rPr>
                <w:sz w:val="22"/>
                <w:szCs w:val="24"/>
              </w:rPr>
            </w:pPr>
            <w:r>
              <w:rPr>
                <w:sz w:val="22"/>
                <w:szCs w:val="24"/>
              </w:rPr>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sz w:val="24"/>
                <w:szCs w:val="24"/>
              </w:rPr>
            </w:pPr>
            <w:r>
              <w:rPr>
                <w:sz w:val="24"/>
                <w:szCs w:val="24"/>
              </w:rPr>
              <w:br/>
              <w:t>1989г.</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sz w:val="24"/>
                <w:szCs w:val="24"/>
              </w:rPr>
            </w:pPr>
            <w:r>
              <w:rPr>
                <w:sz w:val="24"/>
                <w:szCs w:val="24"/>
              </w:rPr>
              <w:br/>
              <w:t>1993г.</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sz w:val="24"/>
                <w:szCs w:val="24"/>
              </w:rPr>
            </w:pPr>
            <w:r>
              <w:rPr>
                <w:sz w:val="24"/>
                <w:szCs w:val="24"/>
              </w:rPr>
              <w:br/>
              <w:t>1995г.</w:t>
            </w:r>
          </w:p>
        </w:tc>
      </w:tr>
      <w:tr>
        <w:trPr>
          <w:trHeight w:val="210" w:hRule="atLeast"/>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sz w:val="24"/>
                <w:szCs w:val="24"/>
              </w:rPr>
            </w:pPr>
            <w:r>
              <w:rPr>
                <w:sz w:val="24"/>
                <w:szCs w:val="24"/>
              </w:rPr>
              <w:br/>
              <w:t>Росси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sz w:val="24"/>
                <w:szCs w:val="24"/>
              </w:rPr>
            </w:pPr>
            <w:r>
              <w:rPr>
                <w:sz w:val="24"/>
                <w:szCs w:val="24"/>
              </w:rPr>
              <w:br/>
              <w:t>7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sz w:val="24"/>
                <w:szCs w:val="24"/>
              </w:rPr>
            </w:pPr>
            <w:r>
              <w:rPr>
                <w:sz w:val="24"/>
                <w:szCs w:val="24"/>
              </w:rPr>
              <w:br/>
              <w:t>6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rPr>
                <w:sz w:val="24"/>
                <w:szCs w:val="24"/>
              </w:rPr>
            </w:pPr>
            <w:r>
              <w:rPr>
                <w:sz w:val="24"/>
                <w:szCs w:val="24"/>
              </w:rPr>
              <w:br/>
              <w:t>64</w:t>
            </w:r>
          </w:p>
        </w:tc>
      </w:tr>
      <w:tr>
        <w:trPr>
          <w:trHeight w:val="240" w:hRule="atLeast"/>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США</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74</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76</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76</w:t>
            </w:r>
          </w:p>
        </w:tc>
      </w:tr>
    </w:tbl>
    <w:p>
      <w:pPr>
        <w:pStyle w:val="Normal"/>
        <w:rPr/>
      </w:pPr>
      <w:r>
        <w:rPr>
          <w:sz w:val="24"/>
          <w:szCs w:val="24"/>
        </w:rPr>
        <w:br/>
        <w:br/>
        <w:t>Особенно значителен разрыв в продолжительности жизни мужчин двух стран, у россиян — 57,6, у американцев — 73-74 года.</w:t>
        <w:br/>
        <w:br/>
        <w:t>Продолжительность жизни зависит, конечно, не только от уровней образования, роста валового национального продукта. Она определяется целым рядом социально-экономических и политических условий. Демографы часто используют аллегорию с шарами: длина пути брошенного шара как длина человеческой жизни. Шары, сразу выпавшие из рук бросавшего, — это младенческие смерти, шары, не долетевшие до цели, — это случаи преждевременной смерти, попавшие в цель — это смерти стариков. Длина пути каждого шара зависит от характера поверхности, по которой он движется. Шар, брошенный по травянистому полю, скоро остановится, а тот, что движется по зеркалу паркета, будет катиться до противоположной стенки.</w:t>
        <w:br/>
        <w:br/>
        <w:t>Другая распространенная аллегория — свеча. Когда рождается новый человек, как бы загорается огонек, свеча может затухнуть сразу, может догореть до середины, а может догореть до блюдечка, на котором она стояла — все зависит от условий, от сквозняков в комнате.</w:t>
        <w:br/>
        <w:br/>
        <w:t>Длину пути шара определяет сила трения, время горения свечи — сила ветра, длину человеческой жизни определяют социальные трения и ветры истории.</w:t>
        <w:br/>
        <w:br/>
        <w:t>Сегодняшние пожилые и старые россияне родились, выросли и состарились в тяжкие годы нашей истории. Чего только ни выпало на их долю: революции, войны, коллективизация, индустриализация, репрессии, катастрофы, перестройка и постперестройка.</w:t>
        <w:br/>
        <w:br/>
        <w:t>Первый биологический эксперимент, подтверждающий губительную роль отрицательных стрессов, поставил Авиценна. Двух овец одного помета он поместил в одинаковые условия, но возле одной из них привязал хищного волка. Бедняжка перестала есть, пить, зачахла и погибла. Такие опыты повторяли на других животных множество раз и всегда с одним и тем же печальным результатом. Приходится только удивляться, как люди, находясь под гнетом различных опасностей, продолжают все-таки жить.</w:t>
        <w:br/>
        <w:br/>
        <w:t>В начале века в России проживало 130 млн человек, в Африке — 110, в Северной и Латинской Америке, вместе взятых, — 145 млн. Как видно, это цифры одного и того же порядка, но к началу 90-х годов в СССР — 287 млн, в Африке — 610, а в двух Америках — 700 млн. Откуда такая разница? Превышение более, чем в 2 раза. Неужели только за счет снижения рождаемости?</w:t>
        <w:br/>
        <w:br/>
        <w:t>П.А. Сорокин еще при жизни был причислен к классикам мировой социологии, в 20-х годах вместе с другими интеллигентами он был выслан из России. Анализируя период русской истории с 1914 по 1922 годы, Сорокин выделил ряд «независимых переменных» — война, голод, революция, которые определяли весь строй новейшей отечественной истории, прежде всего демографические изменения или так называемую «отрицательную селекцию». По расчетам Сорокина, если общий процент уменьшения населения за этот период составил 13 %, то возрастные слои от 15 до 60 лет уменьшились уже на 22 %, а мужская часть этих возрастов — на 28 %. В 1914 году на 1000 мужчин приходилось 1038 женщин, в 1922 году — 1250. Население европейской России потеряло в войне почти 1/7 часть населения, население азиатской России — 1/30.</w:t>
        <w:br/>
        <w:br/>
        <w:t>Один из выдающихся обществоведов России, статистик, историк, демограф, социолог академик С.Г.Струмилин подсчитал, что особенно сильно от гражданской войны пострадали наиболее ценные группы трудоспособного населения. Общий итог потерь, по его расчетам, составил 21 млн человек из 154 млн, или 13 %. Но для населения трудоспособного и находящегося в детородном возрасте от 16 до 49 лет этот процент поднимается до 20 %, а для мужчин этих же возрастов — до 29 %.</w:t>
        <w:br/>
        <w:br/>
        <w:t>К благополучным годам, с точки зрения естественного воспроизводства гено4юнда, можно отнести короткий период с 1922 до 1928 годы, численность населения за это время выросла с 136 до 147 млн. человек. В 1929 году начинает крутиться «красное колесо», уничтожая кулака «как класс», а на самом деле самый широкий слой населения — крестьянство, элитные слои интеллигенции, рабочих.</w:t>
        <w:br/>
        <w:br/>
        <w:t>По мнению историка А.Антонова-Овсеенко, жертвами террора пала четверть взрослого населения страны (без стариков и детей). Он считает» что суммарные потери выглядят так: годы войны и голода (1918-1922) — 16 млн^ коллективизация и голод (1930-1932) — 22 млн, террор (1935-1940)— 19 млн.</w:t>
        <w:br/>
        <w:br/>
        <w:t>Долгие годы споры шли вокруг числа потерь во время Отечественной войны, сегодня сходятся на цифре — 26,6 млн, причем 73 % этих потерь приходится на молодых мужчин.</w:t>
        <w:br/>
        <w:br/>
        <w:t>Можно, конечно, сомневаться в точности всех приведенных цифр, но есть и другие способы подсчетов. Так, например, известно, что прирост населения России в начале XX века составлял — 1,7 % в год, численность населения в 1917 году — 143 млн, следовательно, в границах до сентября 1939 года прирост должен был составить 64 млн. человек, а за 1940-1958 годы еще 92 млн, и к январю 1959 года население России должно было бы равняться 320 млн, вместо 209 по переписи этого года, к началу 90-х годов оно бы равнялось где-то порядка 400 млн. человек.</w:t>
        <w:br/>
        <w:br/>
        <w:t>Таковы «особенности» роста населения и продолжительности жизни в России.</w:t>
        <w:br/>
        <w:t xml:space="preserve">^ </w:t>
      </w:r>
    </w:p>
    <w:p>
      <w:pPr>
        <w:pStyle w:val="Normal"/>
        <w:numPr>
          <w:ilvl w:val="0"/>
          <w:numId w:val="0"/>
        </w:numPr>
        <w:spacing w:before="280" w:after="280"/>
        <w:outlineLvl w:val="1"/>
        <w:rPr>
          <w:b/>
          <w:b/>
          <w:bCs/>
          <w:sz w:val="36"/>
          <w:szCs w:val="36"/>
        </w:rPr>
      </w:pPr>
      <w:r>
        <w:rPr>
          <w:b/>
          <w:bCs/>
          <w:sz w:val="36"/>
          <w:szCs w:val="36"/>
        </w:rPr>
        <w:t>СТАРОСТЬ И ВЛАСТЬ</w:t>
      </w:r>
    </w:p>
    <w:p>
      <w:pPr>
        <w:pStyle w:val="Normal"/>
        <w:rPr/>
      </w:pPr>
      <w:r>
        <w:rPr>
          <w:sz w:val="24"/>
          <w:szCs w:val="24"/>
        </w:rPr>
        <w:br/>
        <w:br/>
      </w:r>
      <w:r>
        <w:rPr>
          <w:i/>
          <w:iCs/>
          <w:sz w:val="24"/>
          <w:szCs w:val="24"/>
        </w:rPr>
        <w:t>«Друг сказал однажды выдающемуся. римскому государственному деятелю и философу Катону Старшему: «Позор, что до сих пор в Риме не воздвигнута твоя статуя. Я займусь этим».</w:t>
      </w:r>
      <w:r>
        <w:rPr>
          <w:sz w:val="24"/>
          <w:szCs w:val="24"/>
        </w:rPr>
        <w:br/>
        <w:br/>
      </w:r>
      <w:r>
        <w:rPr>
          <w:i/>
          <w:iCs/>
          <w:sz w:val="24"/>
          <w:szCs w:val="24"/>
        </w:rPr>
        <w:t>«Не нужно, — отвечал Катан. — Пусть лучше спрашивают, почему нет статуи Катана, чем удивляются, зачем она здесь стоит».</w:t>
      </w:r>
      <w:r>
        <w:rPr>
          <w:sz w:val="24"/>
          <w:szCs w:val="24"/>
        </w:rPr>
        <w:br/>
        <w:br/>
        <w:t>Исторический анекдот.</w:t>
        <w:br/>
      </w:r>
      <w:r>
        <w:rPr>
          <w:i/>
          <w:iCs/>
          <w:sz w:val="24"/>
          <w:szCs w:val="24"/>
        </w:rPr>
        <w:t>«Жил-был славный царь Дадон.</w:t>
      </w:r>
      <w:r>
        <w:rPr>
          <w:sz w:val="24"/>
          <w:szCs w:val="24"/>
        </w:rPr>
        <w:br/>
        <w:br/>
      </w:r>
      <w:r>
        <w:rPr>
          <w:i/>
          <w:iCs/>
          <w:sz w:val="24"/>
          <w:szCs w:val="24"/>
        </w:rPr>
        <w:t>^ Смолоду, был грозен он</w:t>
      </w:r>
      <w:r>
        <w:rPr>
          <w:sz w:val="24"/>
          <w:szCs w:val="24"/>
        </w:rPr>
        <w:br/>
        <w:br/>
      </w:r>
      <w:r>
        <w:rPr>
          <w:i/>
          <w:iCs/>
          <w:sz w:val="24"/>
          <w:szCs w:val="24"/>
        </w:rPr>
        <w:t>И соседям то и дело</w:t>
      </w:r>
      <w:r>
        <w:rPr>
          <w:sz w:val="24"/>
          <w:szCs w:val="24"/>
        </w:rPr>
        <w:br/>
        <w:br/>
      </w:r>
      <w:r>
        <w:rPr>
          <w:i/>
          <w:iCs/>
          <w:sz w:val="24"/>
          <w:szCs w:val="24"/>
        </w:rPr>
        <w:t>Наносил обиды смело;</w:t>
      </w:r>
      <w:r>
        <w:rPr>
          <w:sz w:val="24"/>
          <w:szCs w:val="24"/>
        </w:rPr>
        <w:br/>
        <w:br/>
      </w:r>
      <w:r>
        <w:rPr>
          <w:i/>
          <w:iCs/>
          <w:sz w:val="24"/>
          <w:szCs w:val="24"/>
        </w:rPr>
        <w:t xml:space="preserve">Но под старость захотел </w:t>
      </w:r>
      <w:r>
        <w:rPr>
          <w:sz w:val="24"/>
          <w:szCs w:val="24"/>
        </w:rPr>
        <w:br/>
        <w:br/>
      </w:r>
      <w:r>
        <w:rPr>
          <w:i/>
          <w:iCs/>
          <w:sz w:val="24"/>
          <w:szCs w:val="24"/>
        </w:rPr>
        <w:t>Отдохнуть от ратных дел</w:t>
      </w:r>
      <w:r>
        <w:rPr>
          <w:sz w:val="24"/>
          <w:szCs w:val="24"/>
        </w:rPr>
        <w:br/>
        <w:br/>
      </w:r>
      <w:r>
        <w:rPr>
          <w:i/>
          <w:iCs/>
          <w:sz w:val="24"/>
          <w:szCs w:val="24"/>
        </w:rPr>
        <w:t>И покой себе устроить:</w:t>
      </w:r>
      <w:r>
        <w:rPr>
          <w:sz w:val="24"/>
          <w:szCs w:val="24"/>
        </w:rPr>
        <w:br/>
        <w:br/>
      </w:r>
      <w:r>
        <w:rPr>
          <w:i/>
          <w:iCs/>
          <w:sz w:val="24"/>
          <w:szCs w:val="24"/>
        </w:rPr>
        <w:t xml:space="preserve">Тут соседи беспокоить </w:t>
      </w:r>
      <w:r>
        <w:rPr>
          <w:sz w:val="24"/>
          <w:szCs w:val="24"/>
        </w:rPr>
        <w:br/>
        <w:br/>
      </w:r>
      <w:r>
        <w:rPr>
          <w:i/>
          <w:iCs/>
          <w:sz w:val="24"/>
          <w:szCs w:val="24"/>
        </w:rPr>
        <w:t xml:space="preserve">Стали старого царя, </w:t>
      </w:r>
      <w:r>
        <w:rPr>
          <w:sz w:val="24"/>
          <w:szCs w:val="24"/>
        </w:rPr>
        <w:br/>
        <w:br/>
      </w:r>
      <w:r>
        <w:rPr>
          <w:i/>
          <w:iCs/>
          <w:sz w:val="24"/>
          <w:szCs w:val="24"/>
        </w:rPr>
        <w:t>Страшный вред ему творя».</w:t>
      </w:r>
      <w:r>
        <w:rPr>
          <w:sz w:val="24"/>
          <w:szCs w:val="24"/>
        </w:rPr>
        <w:br/>
        <w:br/>
        <w:t xml:space="preserve">А.С. Пушкин. </w:t>
        <w:br/>
        <w:br/>
        <w:t>«Сказка о золотом петушке».</w:t>
        <w:br/>
        <w:t>Здесь мы хотели бы поговорить о том, в каком возрасте следует «снять с себя корону и освободить трон»?</w:t>
        <w:br/>
        <w:br/>
        <w:t>Двадцать шесть веков назад мудрый грек Пифагор пришел к выводу, что расцвет человеческих сил совпадает с его сорокалетием. Греки считали, что к этому возрасту человек достигает вершины развития своих творческих способностей и называли этот возраст «акмэ». С тех пор утекло немало воды, написаны миллионы, а может быть больше книг, но никто не опроверг утверждения древнегреческого мыслителя, тогда как вопрос о том, когда для человека приходит время спускаться с этой вершины, остается спорным. Разные авторы называют различные сроки окончания «акмэ», времени, когда следует сойти с беговой дорожки жизненной активности и уступить лидерство новым людям.</w:t>
        <w:br/>
        <w:br/>
        <w:t>Время, когда следует «помахать шляпой и откланяться», зависит от времени наступления старости. Но, как известно, геронтологи различают несколько видов старости: хронологическую, физиологическую, психологическую и социальную. Доминирующим фактором в определении хронологической старости является количество прожитых лет; физиологической — состояние здоровья, совокупность соматических отклонений организма; психологической — самоощущением человека своего места в возрастной структуре. Социальная старость как бы вбирает в себя признаки всех названных видов старости, и от нее в наибольшей степени зависит время, когда можно «отдохнуть от ратных дел». Но социальная старость не есть совокупность прожитых лет, перенесенных заболеваний и эмоциональных переживаний, то есть разных видов старости, она — нечто большее. Представление о социальной старости сообразуется, прежде всего, с возрастом самого общества в целом. Обществом, в котором пожилых людей больше, чем детей и молодежи — «седым обществом».</w:t>
        <w:br/>
        <w:br/>
        <w:t>Понятно, что чем выше уровень старения населения в целом, тем дальше отодвигается индивидуальная граница старости. Наступление социальной старости регулируется не только демографическим старением населения, но и длинным рядом других социальных определителей. Это — уровни здравоохранения и социального обеспечения, культуры и образования, экологической безопасности и развития общественного производства.</w:t>
        <w:br/>
        <w:br/>
        <w:t>Социальная старость есть определенный момент социальной жизни. Если физиологическая жизнь имеет две четкие даты: рождение и смерть, то для социальной жизни нет четко фиксируемых начала и окончания. Социальная жизнь начинается со времени становления человека личностью, то есть ответственным и сознательным субъектом (деятелем) социальной жизни, а её окончание — с утратой этих качеств. Окончание социальной жизни может совпадать, а может и не совпадать (закончиться раньше) с физиологической смертью.</w:t>
        <w:br/>
        <w:br/>
        <w:t>И сама социальная старость не совпадает по времени с физической старостью. Известно множество примеров и среди исключительных, и среди рядовых людей, которые, несмотря да физическую слабость или даже немощность, продолжают оставаться личностями и ведут активную социальную жизнь. К сожалению, могут быть приведены и противоположные примеры людей, задолго до утраты физических сил переставших быть личностями и ведущих лишь биологический образ жизни.</w:t>
        <w:br/>
        <w:br/>
        <w:t>Между сроками начала жизни и наступления старости существует прямая связь, это характерно и для высшего вида жизни — социальной. Высокоразвитое производство предполагает постоянное повышение образовательного уровня населения и, следовательно, более позднее вступление в самостоятельную жизнь, отсроченное временем получения необходимого образования. В начале нашего века и вплоть до 30-х годов половина населения России была неграмотной и вместе с этим периоды зрелости и старости начинались в более ранние сроки.</w:t>
        <w:br/>
        <w:br/>
        <w:t>Социальный возраст старости корректируется средней продолжительностью жизни в определенной стране и в определенном временном отрезке. В Замбии, Мали, Афганистане, где средняя продолжительность жизни 43-44 года, старики «моложе», чем в Японии, Канаде, Швейцарии. В.И. Ленин в одном из писем Инессе Арманд называет себя стариком, ему тогда было 50 лет. Навряд ли кто-то из сегодняшних пятидесятилетних так отзовется о себе в письме к женщине, к которой обращается не иначе как — «диа френд». Но в это время в России мужчин такого возраста было менее 10 %, и, наверное, все они считали себя стариками.</w:t>
        <w:br/>
        <w:br/>
        <w:t>Средняя продолжительность жизни указывает на продолжительность жизни всего населения. В различных социальных группах она может быть и выше, и ниже. Но общий рост этой величины изменяется в сторону ее увеличения для каждой социальной группы. Рассмотрим правителей России как малую социальную группу, принимая во внимание продолжительность жизни лишь тех из них, кто умер естественной смертью. Первые цари из семейства Романовых прожили в XVII веке в среднем — 41 год, наследники в следующем веке — 46 лет, а в XIX веке средняя продолжительность царской жизни составила 52 года. Из всех Романовых только Екатерина II и Александр II праздновали свое 60-летие. Екатерина умерла в 67 лет, Александр II был убит в 63 года. Среди соратников Сталина и Брежнева (тоже из числа тех, кто умер естественной смертью) никто не ушел из жизни раньше 70 лет, а некоторые (Молотов, Маленков, Каганович, Суслов) даже стали долгожителями.</w:t>
        <w:br/>
        <w:br/>
        <w:t>В истории старости отношение «старики и власть», на первый взгляд, выглядит весьма причудливо. Для всех цивилизаций древности, при невысокой продолжительности жизни, геронтократия была мировым универсалием, власть стариков признавалась и в Древней Греции, и в Древнем Египте, и в Древнем Китае, и тоже самое на Руси. Когда же продолжительность жизни значительно выросла и многие страны стали называться «седым обществом», во властную элиту пришли молодые люди.</w:t>
        <w:br/>
        <w:br/>
        <w:t>В Древней Греции осуществлялось верховенство Совета старейших — «герусии», а члены такого совета именовались «геронтами», что в буквальном переводе означает «старец». В трагедиях Гомера, Софокла старики предстают с почти божественными нимбами. Гомер в «Илиаде» дает такую характеристику старцу-властителю: «Мудрый, ведал он все, что минуло, что есть и что будет..».</w:t>
        <w:br/>
        <w:br/>
        <w:t>В утопии Платона, в идеальном государстве правителями, по мнению античного философа, должны быть старцы, умудренные жизненным опытом и обладающие природными задатками. Геронтократическую (от греческих слов — старец и власть) традицию Платон обосновывает в «Государстве», «Законах», «Политике», «Письмах». У него старость олицетворяет совершенство человека. Старый человек умеет разобраться в людях и событиях, он способен прогнозировать будущее, присущая его возрасту умеренность и мудрость позволяет ему быть справедливым. У Платона старик — хранитель законов, традиций, истории. К. Маркс доказывал, что идеальное государство Платона не есть чистый вымысел философа, спекулятивно построенная идеальная модель, его источником были наблюдения над общественным строем современного Платону Египта, сделанные им во время пребывания там.</w:t>
        <w:br/>
        <w:br/>
        <w:t>Из философского трактата Цицерона «Беседа о старости», который написан в форме диалога славного римского гражданина Катона с молодыми республиканцами Сципионом Младшим и Лелием, мы узнаем, как Катон упрекает молодежь в бездеятельности, пресыщенности, в безнравственности. Отцы жили мечтой создать республику, сделать римлян свободными гражданами, а саму жизнь прекрасной и светлой, самонадеянные же потомки погрязли в роскоши и разврате. (Вам, читатель, это ничто не напоминает из современности?) Цицерон утверждает, что к управлению страной нужно привлекать убеленных сединами стариков, чьи опыт и знание жизни явятся лучшим залогом процветания государства.</w:t>
        <w:br/>
        <w:br/>
        <w:t>Призывом почитания предков — живых и умерших — буквально пронизано учение Конфуция, которое на долгие века стало своеобразной религией для Китая и распространилось в соседние страны:</w:t>
        <w:br/>
        <w:br/>
        <w:t>Японию, Корею, Вьетнам. Центральное место в учении занимает концепция «сяо», поучающая сыновей почтительности, уважению к родителям и к старшим вообще. Конфуций считал сяо самым эффективным методом управления страной, потому что страна — это большая семья.</w:t>
        <w:br/>
        <w:br/>
        <w:t>В древней Руси не знали конфуцианства и не руководствовались им, однако как схожи семейная мораль, установки на почитание родителей и старших с идеями Конфуция. А поклонение царю-батюшке и сам механизм передачи царской власти от отца к сыну? (Подробнее это описано в главе «Семья серебряного и золотого возраста»).</w:t>
        <w:br/>
        <w:br/>
        <w:t>Не следует забывать, что античные старейшины на много лет моложе наших пенсионеров. Лион Фейхтвангер в своем последнем романе «Иеффай и его дочь», описывая Израиль между 1300 и 1000 годами до нашей эры, рассказывает о суде старейшин — высшем органе власти. Он замечает при этом: «Большинство этих старейшин были, впрочем, не стары, уже тот, кому перевалило за тридцать, должен был отпускать себе бороду, чтобы стать «бородачом», «старейшиной».</w:t>
        <w:br/>
        <w:br/>
        <w:t>Но всюду, где торжествовала власть стариков, будь то Древний Китай или Древняя Греция, она держалась на авторитете жизненного опыта. Сам по себе возраст не был критерием отбора во властную элиту. Власть измерялась не длиной седой бороды, а тем, насколько тот или иной старец становился властителем дум.</w:t>
        <w:br/>
        <w:br/>
        <w:t>По мере усложнения знания, его превращения в науку, ослабевал, снижался возрастной ценз для лидера. Возрастная структура перестала идентифицироваться со структурой власти. Научно-технический прогресс разрывает единство опыта и знания, опыт уже не эквивалентен информационному и интеллектуальному превосходству. Более того, накопленный опыт тормозит рождение нового научного знания. Конфликт «отцы я дети» трансформируется в противопоставление старого опыта — новому знанию. Старшее поколение сопротивляется модернизации как девальвации их собственного опыта и знания, а главное — положения в обществе.</w:t>
        <w:br/>
        <w:br/>
        <w:t>В связи с этим западные геронтологи заговорили о «возрастной сегрегации», то есть резком разделении общества по возрастным группам и превращении пожилых членов общества в социальных изгоев. Этот процесс обусловлен переходом от преимущественно аграрного труда к преимущественно индустриальпому, а вместе с этим — от преобладания сельского населения к большинству городских жителей.</w:t>
        <w:br/>
        <w:br/>
        <w:t>Французский социолог Кюблер-Росс пишет, что «парадокс современной цивилизации состоит в том, что она умножает число стариков, воспроизводя-щих культуру прошлого, в то время как знания и культурные ценности эволюционируют с невиданной быстротой». Перед большинством цивилизованных стран со стареющим населением стоит проблема оптимального сочетания во властных структурах людей старшего и молодого поколения.</w:t>
        <w:br/>
        <w:br/>
        <w:t>Количественный рост группы пожилых людей придал ей особое качественное положение в обществе, она стала реальной политической силой как специфическая социальная группа. Американский политолог Пратт называет эту группу своего рода козырем в политической борьбе, а вопрос о социальном обеспечении старости приобретшим серьезное политическое значение. Нельзя не увидеть аналогию в отношении к социовозрастной группе пожилых в предвыборных баталиях России. Тот же политолог отмечает, что исследователи в основном сходятся во мнении, что большинство престарелых занимают консервативные позиции и разделяют консервативные взгляды по целому ряду социальных вопросов. Люди этого возраста связывают свои негативные оценки настоящего с утратой или возможной утратой «места в жизни», с воспоминаниями о счастливых «прошлых временах».</w:t>
        <w:br/>
        <w:br/>
        <w:t>Однако консерватизм не тождественен пассивности в политической жизни. Напротив, сопоставление результатов участия в выборах показывает наибольший процент участия пожилых избирателей по сравнению с другими возрастными категориями. Параллели, как говорится, напрашиваются сами собой. Возраст — категория «международная».</w:t>
        <w:br/>
        <w:br/>
        <w:t>Пожилым людям свойственно стремление к стабильности и потому в спокойные (если угодно — «застойные») моменты жизни общества они способны исполнять руководящие роли, такое общество движется по давно сложившимся правилам и порядкам, а его лидеры выступают как символы и авторитеты власти, не стремящиеся и неспособные вносить и регулировать социальные изменения.</w:t>
        <w:br/>
        <w:br/>
        <w:t>В динамично развивающемся, реформируемом обществе возникает потребность в молодых радикальных лидерах, открытых для новаций и способных воплощать их в реальность.</w:t>
        <w:br/>
        <w:br/>
        <w:t>В еще никем незабытые времена наша страна жила под лозунгом, выдвинутым М.Сусловым и подхваченным Л.Брежневым: «Стабильность кадров — залог успеха». Полистаем книгу Е.Чазова «Здоровье и власть». Кремлевский доктор, искренне стремясь быть объективным и соблюдая в то же время принципы медицинской этики, рассказывает о геронтах «развитого социализма».</w:t>
        <w:br/>
        <w:br/>
        <w:t>У третьего лица в партии — А.Н.Кириленко наблюдались атрофические процессы в коре головного мозга. А.Н.Косыгин продолжал работать после перенесенного кровоизлияния в мозг. Руководитель братской партии 78-летний В.Ульбрихт страдал склерозом мозговых сосудов той степени, в которой человек уже не может критично оценивать свое состояние, но был очень разобижен и сопротивлялся предложению о передачи власти более молодому Э-Хонеккеру. Неизлечимо больной К.У.Черненко принял бразды управления страной в 73 года, оправдывая себя тем, что такова воля товарищей.</w:t>
        <w:br/>
        <w:br/>
        <w:t>Есть и другие свидетельства. Бывший директор Института общей и судебной психиатрии им. Сербского академик Г.В. Морозов в интервью газете «Совершенно секретно» №1, 1996 рассказал, что его услугами психиатра пользовались многие высокопоставленные лица, в том числе и сам Брежнев, что ему удалось вылечить и «вернуть в строй» одного из первых лиц, у которого были нарушения памяти вследствие атеросклероза. «За это меня наградили золотой медалью». — вспоминает эскулап.</w:t>
        <w:br/>
        <w:br/>
        <w:t>Самое большое место в своей книге Е.Чазов уделяет личности Леонида Ильича Брежнева, ее изменениям по мере старения. Доктор считает, что патологические изменения в функциях центральной нервной системы «венценосного» пациента, которые впоследствии привели к определенной деградации личности, начались примерно лет за десять до его кончины. В последние 7 лет больной лидер вовсе потерял не только нити управления страной, способность к критической оценке ситуации в стране, а самое главное, утратил критическое отношение к себе, что было связано с активным развитием атеросклероза сосудов мозга. Поведение больного колебалось от приступов сентиментальности со слезливостью до приступов агрессивности с руганью и обещаниями отправить врачей лечить трудящихся Сибири. С конца 70-х годов автор диагностирует распад личности с длительными состояниями невменяемости, астении и депрессии.</w:t>
        <w:br/>
        <w:br/>
        <w:t>Окруженный толпой карьеристов, взяточников, бездельников, постоянно возглашавших осанну «величайшему политическому деятелю», Брежнев и сам уверовал в свою непогрешимость и величие. Все они были хорошо осведомлены о деградации личности «вождя», но подхалимаж давал им возможность сладко жить.</w:t>
        <w:br/>
        <w:br/>
        <w:t>На какой бы ступени иерархической лестницы ни находился старик, высокой или низкой, его постоянно преследует мрачный грифон, вонзая когти в самую душу. Имя этому чудовищу — «Ненужность».</w:t>
        <w:br/>
        <w:br/>
        <w:t>Большинство женщин справляются с этим чудовищем своей покорностью и находчивостью. Семейные прячутся от него в нескончаемости домашних дел, одинокие объединяются, чтобы стать полезными друг другу и коллективно защищаться. Мужчины вступают в отчаянное противоборство, часто ища спасение в других фантомах и признаках, которые якобы доказывают их полезность. Для рядового пенсионера таким призрачным аргументом целесообразности существования может стать получение Грамоты кого угодно — хоть домоуправления, хоть общества защиты кошек от собак. Они самоутверждаются выступлениями на собраниях, а если собраний нет, то выкриками на митингах, или, в крайнем случае, в трамвае. Для генерального секретаря методом спасения становится очередное или внеочередное самонаграждение орденом, медалью, лауреатским значком или еще одним появлением на экране телевизора.</w:t>
        <w:br/>
        <w:br/>
        <w:t>«Мнение о том, что лидеру необходимо периодически показаться, независимо от того, как он себя чувствует, которое впоследствии касалось не только Брежнева, но и многих других руководителей партии и государства, стало официальным и носило, по моему мнению, не только лицемерный, но и садистский характер, — пишет Евгений Чазов. А он знает, о чем говорит. — Садистский по отношению к этим несчастным, обуреваемым политическими амбициями и жаждой власти и пытающимся пересилить свою немощь, свои болезни, чтобы казаться здоровыми и работоспособными в глазах народа». Верхом лицемерия называет профессор телевизионное выступление умирающего К.У.Черневко по поводу его избрания депутатом. Злые остряки тогда говорили: «Генсек, не приходя в сознание, вступил в исполнение депутатских обязанностей». А в связи с бесконечными торжественными похоронами политбюровских геронтов: «Гонки на лафетах». Некоторые из них прямо из реанимации, после клинической смерти, отправлялись на сцену, в президиум.</w:t>
        <w:br/>
        <w:br/>
        <w:t>Помню такую трагикомическую сценку. Прошел слух о кончине одного из «выдающихся деятелей нашей эпохи». В книжном магазине услышал, как предприимчивый директор напутствовал продавщицу: «Сейчас прибегут покупать его портреты, ты его одного не продавай, продавай их всех скопом, в комплекте».</w:t>
        <w:br/>
        <w:br/>
        <w:t>«Говорят, что это явление (геронтократическая жажда власти или боязнь ее потерять — В.А.) присуще тоталитарным режимам, — замечает Е.Чазов, — но я прекрасно помню ситуацию, связанную с визитом в СССР больного президента Франции Ж.Помпиду».</w:t>
        <w:br/>
        <w:br/>
        <w:t>Есть еще один «мужской способ» доказать свою «неувядающую молодость» — женщины. Самой знаменитой на этом поприще, чье имя стало нарицательным, была маркиза Помпадур — фаворитка короля Франции Людовика XV. О взращенных на русской почве написал Салтыков-Щедрин — «Помпадуры и помпадурши». Пагубное влияние на судьбу Брежнева, а через него на всю страну, оказывала некая медсестра Н. Леонид Ильич, опять же по свидетельству Е.Чазова, усаживал ее за стол вместе с членами ПБ, которые обсуждали важные государственные проблемы, и ни за что, даже несмотря на настоятельные советы Председателя КГБ, не хотел с ней расстаться,</w:t>
        <w:br/>
        <w:br/>
        <w:t>И владыки мира, и смерды одинаково шалят в детстве и чудят в старости.</w:t>
        <w:br/>
        <w:br/>
        <w:t>Итак, пора ответить на вопрос, поставленный в начале этого разговора: когда заканчивается возраст лидера. Проще всего было бы ответить так: «следует уйти тогда, когда о твоем уходе вздохнут с сожалением, а не с облегчением» или «лучше уйти на год раньше, чем на час позже». Это афористично, но не вразумительно. Е. Чазов пишет: «Уйди Брежнев с поста лидера в 1976 году (т.е. в возрасте 70-ти лет — В. А.), он оставил бы после себя хорошую память. Один из умных людей из его окружения в шутку сказал на это: «Даже по наградам».</w:t>
        <w:br/>
        <w:br/>
        <w:t>Введем еще одно понятие — «элитная жизнь». Элитная жизнь или жизнь в элите. Используя такой термин, мы идем от буквального перевода с француз- ского — «избранный» и имеем в виду то время, когда человек держит в руках рычаги политического или административного управления. Эта жизнь может быть рассмотрена как часть социальной жизни, Но она короче по продолжительности и уже по содержанию. Старость в элитной жизни (подчеркнем, что речь идет о властной элите) наступает прежде, чем в соци- альной и начинается она тоже позже. Элитная смерть и то, что часто называют «политическая смерть», может настигнуть гораздо раньше физической. Император Наполеон умер намного лет раньше, чем гражданин Наполеон скончался на острове Св. Елены, то же</w:t>
      </w:r>
      <w:r>
        <w:rPr>
          <w:i/>
          <w:iCs/>
          <w:sz w:val="24"/>
          <w:szCs w:val="24"/>
        </w:rPr>
        <w:t xml:space="preserve"> </w:t>
      </w:r>
      <w:r>
        <w:rPr>
          <w:sz w:val="24"/>
          <w:szCs w:val="24"/>
        </w:rPr>
        <w:t>самое случилось с Президентом Никсоном, закончившим политическую карьеру в полном физическом здравии. Однако политическая старость не тождественна старости демографической, и здесь можно назвать имена Аденауэра, де Голля, Черчилля, ставших поли- тическими долгожителями.</w:t>
        <w:br/>
        <w:br/>
        <w:t>Может быть, политическая старость и календарный возраст существуют независимо друг от друга. Безусловно зависят, как говорится, «годы берут свое»</w:t>
        <w:br/>
        <w:br/>
        <w:t>Сделаю небольшое отступление от общей логики текста. Назову его сказочным. Хочу вкратце пересказать одно место из знаменитого романа-сказки великого сатирика Джонатана Свифта «Путешествия Лемюэля Гулливера». У нас больше известны путешествия к лилипутам и великанам, менее редко — в другие страны. В одном из произведений описывается путешествие в королевство Лаггнегг, где кроме других достопримечательностей небольшая часть детей рождалась с особым качеством — с бессмертием, то есть они жили вечно. В этой стране их называли — «струльдбругами». (Заметим, что писатель высмеивал таким образом многочисленные усилия прожектеров и мечтателей по созданию «эликсира жизни», он же «философский камень»). Узнав о существовании струльдбругов или бессмертных, Гулливер пришел в неописуемый восторг. «Счастливая нация, где каждый рождающийся ребенок имеет шанс стать бессмертным! Счастливый народ, имеющий столько живых примеров добродетелей предков и стольких наставников, способных научить мудрости, добытой опытом всех прежних поколений!» Но самые счастливые — это бессмертные, живущие без страха смерти. Удивительный путешественник решил провести весь остаток жизни в беседах с бессмертными, он мечтал о том, с какой пользой он бы проводил время, если бы сам был бессмертным.</w:t>
        <w:br/>
        <w:br/>
        <w:t>Туземцы охладили размечтавшегося Гулливера, посчитав его рассуждения следствием обычного человеческого слабоумия. Долголетие — заветнейшая мечта всех людей и «всякий стоящий одной ногой в могиле старается как можно прочнее утвердить свою другую ногу на земле. Самые дряхлые старики дорожат каждым лишним днем жизни и смотрят на смерть как на величайшее зло, от которого природа всегда побуждает бежать подальше; только здесь на острове Лаггнегге, нет этой бешенной жажды жизни, ибо у всех перед глазами пример долголетия — струльдбруги».</w:t>
        <w:br/>
        <w:br/>
        <w:t>Ему рассказали, что струльдбруги до тридцатилетнего возраста ничем не отличаются от остальных обитателей острова, но затем мало-помалу впадают в меланхолию по мере нарастания старости, к восьмидесяти годам они так же стары, как и другие люди этого возраста, но при виде похорон, которые являются предметом их зависти, они ропщут и жалуются, что для них нет надежды достигнуть тихой пристани, в которой находят покой другие. В их памяти хранится лишь то, что усвоено в юности и зрелые годы, наиболее несчастны те, кто совершенно теряют память и впадают в детство, их жалеют, тогда как других етрульдбругов ненавидят и презирают.</w:t>
        <w:br/>
        <w:br/>
        <w:t>Законы королевства милостивы к бессмертным: так, если они женятся на женщинах, подобно им обреченным на бессмертие, то по достижению 80 лет им разрешено развестись. Ибо было бы «неразумной жестокостью отягчать бедственную участь безвинно осужденных на вечную жизнь с. бременем вечной жены».</w:t>
        <w:br/>
        <w:br/>
        <w:t>В 90 лет у них выпадают зубы и волосы, они перестают различать вкус пищи и едят все без разбору, удовольствия и аппетита. Болезни становятся бесконечными. Они забывают название самых обыденных вещей, имена друзей и родственников. Они вообще е трудом понимают язык окружающих, потому что тот язык, который они усвоили в детстве за сто-двести лет их жизни, становится совершенно иным, они не способны по этой причине развлечь себя чтением, да и память их настолько слаба, что не удерживает начала фразы, когда они доходят до ее конца.</w:t>
        <w:br/>
        <w:br/>
        <w:t>По законам королевства, как только струльдбругам исполняется 80 лет, для них наступает гражданская смерть, они считаются неспособными к занятию должностей, «соединенных с доверием или доходами». «Здешние законы, — сообщает путешественник, — относительно струльдбругов отличаются большой разумностью, ... и всякая другая страна должна была бы а подобных обстоятельствах ввести такие же законы. Иначе эти бессмертные со временем захватили бы в собственность всю страну и присвоили бы себе всю гражданскую власть, что, вследствие их полной неспособности к управлению, привело бы к гибели государства».</w:t>
        <w:br/>
        <w:br/>
        <w:t>Думаю, что проницательный читатель и сам без моих комментариев поймет, во-первых, для чего было сделано это «сказочное отступление», а во-вторых, почему эта часть повествования Дж.Свифта раньше не печаталась в нашей стране.</w:t>
        <w:br/>
        <w:br/>
        <w:t>Одно время свифтовское описание бессмертных стало предметом спора французских медиков и геронтологов. Спорила о целесообразности долголетия для человечества. Считавшие долголетие ненужным ссылались не только на Свифта, но и на папу римского Павла VI, который лишил кардиналов, достигших 80-летнего возраста, права голосовать при выборе нового папы. Их оппоненты не возражали против ограничения лидерско-управленческих сроков, но считали, что старость может быть достойным этапом жизни.</w:t>
        <w:br/>
        <w:br/>
        <w:t>Дж.Свифт описывал путешествия Гулливера 275 лет назад, за это время благодаря успехам медицины средняя продолжительность жизни увеличилась почти вдвое, но видовой срок жизни увеличился не так значительно, вместо 80 лет он составляет сейчас максимум — 85 лет.</w:t>
        <w:br/>
        <w:br/>
        <w:t>Не станем обозначать точное число лет политической (элитной) жизни, оно различно для разных стран и времен, но полагаем, что она должна разниться от видовой не менее чем лет на 10 и оканчиваться не позже чем в 70-75 лет. И в более старшем возрасте люди занимаются наукой и довольно успешно, но от административной деятельности они должны отказаться. Сама быстроизменяющаяся политическая жизнь требует и осуществляет «омоложение» властных элит. По подсчетам профессора социологии Бирмингемского университета Д. Лайна налицо заметные возрастные различия между представителями элит Ельцина и Горбачева (не говоря уже об окружении Брежнева). Элита Б. Ельцина в среднем на десять лет младше: 49 % людей в возрасте под 50, тогда как у Горбачева таких было только 6 %.</w:t>
        <w:br/>
        <w:br/>
        <w:t>В ряде цивилизованных стран законодательно установлен предельный возраст для занятия высших должностных постов в политико-административной элите и на государственной службе. В нашей стране таких ограничений нет. Конституция РФ указывает лишь возраст, в котором гражданин может быть избран депутатом Госдумы (21 год) и Президентом РФ (не моложе 35 лет), то есть в обоих случаях указан только верхний возрастной порог.</w:t>
        <w:br/>
        <w:br/>
        <w:t xml:space="preserve">^ </w:t>
      </w:r>
    </w:p>
    <w:p>
      <w:pPr>
        <w:pStyle w:val="Normal"/>
        <w:numPr>
          <w:ilvl w:val="0"/>
          <w:numId w:val="0"/>
        </w:numPr>
        <w:spacing w:before="280" w:after="280"/>
        <w:outlineLvl w:val="1"/>
        <w:rPr>
          <w:b/>
          <w:b/>
          <w:bCs/>
          <w:sz w:val="36"/>
          <w:szCs w:val="36"/>
        </w:rPr>
      </w:pPr>
      <w:r>
        <w:rPr>
          <w:b/>
          <w:bCs/>
          <w:sz w:val="36"/>
          <w:szCs w:val="36"/>
        </w:rPr>
        <w:t>ЧТО ЗА НАУКА — ГЕРОНТОЛОГИЯ?</w:t>
      </w:r>
    </w:p>
    <w:p>
      <w:pPr>
        <w:pStyle w:val="Normal"/>
        <w:rPr/>
      </w:pPr>
      <w:r>
        <w:rPr>
          <w:sz w:val="24"/>
          <w:szCs w:val="24"/>
        </w:rPr>
        <w:br/>
        <w:br/>
        <w:br/>
        <w:t>«В склянке темного стекла из-под импортного пива роза красная цвета гордо и неторопливо». А где другие розы-сестры, что были срезаны с того же куста? Опали? Осыпались? А почему эта одна, последняя из букета, цветет? В чем секрет ее красоты и молодости? А хорошо ли ей одной? Не одиноко, не сиротливо?</w:t>
        <w:br/>
        <w:br/>
        <w:t>Геронтология — наука о старости, о старении, о стариках, а следовательно, о продолжительности жизни, о здоровье и о болезнях, об образе жизни, который обеспечивает долголетие. Геронтология — наука о жизни, об одном из ее этапов, о том, как сделать его счастливым. О том, когда начинается старость и когда нужно. Начинать к ней готовиться. И мальчишка, который «крутит солнце» на турнике, и мужчина, совершающий утреннюю пробежку, готовятся к старости.</w:t>
        <w:br/>
        <w:br/>
        <w:t>Но не будем спешить, поинтересуемся тем, когда возникла эта наука и как развивалась. Одни считают геронтологию древнейшей наукой, связывая ее рождение с именами основателей медицины Гиппократа и Ибн-Сины, философов Цицерона и Сенеки, живших задолго до нашей эры. Другие авторы утверждают, что она организационно оформилась и ведет свое начало со второй половины нашего столетия и инициаторами были ВВС США, выдавшие заказ науке найти способы продления активной жизни летчиков, чья подготовка обходится очень дорого и продление сроков службы летного состава давало бы громадную экономию. Именно тогда был создан первый научно-исследовательский институт. Как бы то ни было, но правы и те и другие. И пусть не покажется игрой слов: геронтология — самая древняя из молодых и самая молодая из древних наук.</w:t>
        <w:br/>
        <w:br/>
        <w:t>Можно сказать, что геронтология — ровесница культуры. Во все времена человеческой истории она вбирала новые знания, создаваемые специалистами самых различных отраслей: врачами и физиологами, философами и биологами, психологами и социологами, географами и этнографами. И это далеко не полный перечень деятелей, трудившихся над ее созданием, сюда же следует включить демографов, правоведов, историков, а также ученых более тонких и молодых отраслей знания: биохимиков, биофизиков, психоаналитиков, психофнзиологов. Геронтология — комплексная наука, развивающаяся на основе междисциплинарных исследований.</w:t>
        <w:br/>
        <w:br/>
        <w:t>Многое из того, что было привнесено, утратилось и покрылось пылыо веков. Что-то, например, наставления основателей медицинской науки, справедливо и поныне. Ибн-Сина (980-1027 гг.) учил:</w:t>
        <w:br/>
        <w:t>«Кто стар, тому болезнь повсюду мнится:</w:t>
        <w:br/>
        <w:br/>
        <w:t xml:space="preserve">Теряет быстро силы поясница. </w:t>
        <w:br/>
        <w:br/>
        <w:t xml:space="preserve">Желудок слаб и, чтобы не страдать, </w:t>
        <w:br/>
        <w:br/>
        <w:t xml:space="preserve">Едой нельзя его утяжелять. </w:t>
        <w:br/>
        <w:br/>
        <w:t xml:space="preserve">Умеренность во всем, душе — покой, — </w:t>
        <w:br/>
        <w:br/>
        <w:t xml:space="preserve">Полезен старикам режим такой ... </w:t>
        <w:br/>
        <w:br/>
        <w:t xml:space="preserve">На склоне лет разумнее всего </w:t>
        <w:br/>
        <w:br/>
        <w:t>Поддерживать умело естество ...</w:t>
        <w:br/>
        <w:br/>
        <w:t xml:space="preserve">Запомни: что полезно молодым, </w:t>
        <w:br/>
        <w:br/>
        <w:t>То в старости быть может роковым»</w:t>
        <w:br/>
        <w:t>В «Поэме о медицине» великий мыслитель, врач и поэт Ибн-Сина (латинизированное — Авиценна) завещает своим ученикам:</w:t>
        <w:br/>
        <w:t xml:space="preserve">«Лечи болезнь, пока она снаружи, </w:t>
        <w:br/>
        <w:br/>
        <w:t xml:space="preserve">Загонишь внутрь — больному станет хуже ... </w:t>
        <w:br/>
        <w:br/>
        <w:t>Лекарства разрушают постепенно:</w:t>
        <w:br/>
        <w:br/>
        <w:t>Лекарств остерегись, корми отменно ...</w:t>
        <w:br/>
        <w:br/>
        <w:t>И снова повторю: лечи причины —</w:t>
        <w:br/>
        <w:br/>
        <w:t>В том главный принцип нашей медицины».</w:t>
        <w:br/>
        <w:t>Две тысячи лет назад римлянин Марк Тулий Цицерон в философском трактате о старости обрисовал преимущества старости. Цицерон назвал интересы ума и достоинства характера лучшим оружием против старости. Человек, всю жизнь оттачивающий такое оружие, собирает в старости чудесный урожай. Он добывает для себя ценности постоянные, на всю жизнь, его согревает сознание интересно прожитой жизни и память о добрых свершениях.</w:t>
        <w:br/>
        <w:br/>
        <w:t>Цицерон отвергает четыре главные обвинения против старости: первое — будто бы она препятствует деятельности; второе — будто бы она ослабляет тело; третье — якобы она лишает человека чуть ли не всех наслаждений; четвертое — что она приближает человека к смерти.</w:t>
        <w:br/>
        <w:br/>
        <w:t>1. Старость отвлекает людей от дел? От каких? От тех ли, какие ведет молодость, полная сил? А разве нет дел для стариков, слабых телом, но сильных духом?</w:t>
        <w:br/>
        <w:br/>
        <w:t>Не силой мышц, не проворностью и не ловкостью тела вершатся великие дела. Мудрость, авторитет, здравые, осмысленные решения — эти качества не только не исчезают с годами, но все более укрепляются. Если бы эти качества не были свойственны старикам, то римляне не называли бы свой высший государственный совет «сенатом» (от латинских слов «старый», «старец»).</w:t>
        <w:br/>
        <w:br/>
        <w:t>В Спарте (Лакедемоие) высших магистров называли «старыми», независимо от возраста. Величайшие государства чаще рушатся по вине молодых, а не старых. Говорят, что в старости слабеет память. Это происходит только в том случае, если человек не упражняет свою память или глуп от рождения. Сколько известных людей продолжали учиться и творить до глубокой старости!</w:t>
        <w:br/>
        <w:br/>
        <w:t>2. Слабость. Она чаще всего является наследием молодости. Распущенная и несдержанная молодость передает старости уже истощенное тело. Добродетельный и разумный старец всегда имеет достаточно сил. Юноша хочет жить долго, а старик уже прожил долго. Более того, молодой возраст в гораздо большей степени таит в себе опасность смерти: молодые люди легче заболевают, тяжелее болеют, их труднее лечить, поэтому до глубокой старости доживают немногие.</w:t>
        <w:br/>
        <w:br/>
        <w:t>Но смерть молодого является насилием над природой, а смерть старца подобна падению зрелого плода. Как недозрелые плоды можно срывать с деревьев только насильно, а спелые и созревшие опадают сами, так у молодых людей жизнь отнимается насилием, а у стариков — увяданием. (Несчастный, при сочинении своего тракта не знал, что и у него, старика, жизнь отнимут насильно. После убийства Цезаря, Цицерон был фактически главой республиканского Рима, но через год цезарианцы взяли верх и убили шестидесятитрехлетнего старца Цицерона).</w:t>
        <w:br/>
        <w:br/>
        <w:t>Определенные желания свойственны детству, юности, зрелости и старости. С возрастом они проходят, видоизменяются в новые, соответствующие новому возрасту, но когда старик расстается со своими желаниями, то других новых уже не будет, значит приходит время умирать. Из жизни надо уходить, как из гостиницы, а не как из собственного дома; природа дала нам жизнь как жилище временное, а не постоянное.</w:t>
        <w:br/>
        <w:br/>
        <w:t>Таков краткий пересказ трактата. Великие потому и бессмертны, что их мысли не теряют своей мудрости и по прошествию тысяч лет. Размеренный образ жизни, философское отношение к ее тяготам и к самой старости и даже смерти, физические и умственные упражнения, творческая активность и бодрость духа. Разве эти наставления устарели и не полезны для наших пожилых современников?</w:t>
        <w:br/>
        <w:br/>
        <w:t>От средних веков и до наших дней продолжаются поиски «эликсира жизни». Алхимики искали «философский камень», нынче эскулапы заняты поисками чудодейственных лекарств и бальзамов, способных излечить от всех хворей и продлить жизнь. Реклама постоянно радует обывателей, что нечто подобное уже готово к употреблению. Недавно разразился мировой скандал, по поводу производимого в США средства под названием «мелатонин». Власти ряда европейских государств запретили ввоз мелатонина как неопробированного средства. Однако разработчики этого средства утверждают: «Благодаря мелатонину можно затормозить наступление старости и активизировать наш биологический потенциал, продлив жизнь до 100 и более лет». Люди испокон веков мечтами изыскать способ или средство, с помощью которого можно было бы вернуть молодость, «повернуть реку времени вспять». Иллюзорность таких мечтаний, пожалуй, лучше других, устами Мефистофеля, объяснил Гете: молодость можно удержать с помощью простого, скромного образа жизни, но вернуть ее в состоянии только волшебство и колдовство.</w:t>
        <w:br/>
        <w:br/>
        <w:t>В греческой мифологии такими способностями наделялась волшебница Медея, в древнеегипетской можно найти красивый миф о воскрешении и омоложении Озириса. Птица Феникс постоянно молода, возрождаясь из пепла. Вспомним старинные русские сказки о живой и мертвой воде.</w:t>
        <w:br/>
        <w:br/>
        <w:t>Фанатичные алхимики были уверены в существовании философского камня, который способен превращать неблагородные металлы в золото и серебро, а старых — в молодых.</w:t>
        <w:br/>
        <w:br/>
        <w:t>Оригинальный философ Роджер Бэкон (XIII век) выпускник, а затем преподаватель Оксфорда, предсказавший ряд открытий: телескопа, самодвижущейся повозки, летательного аппарата; требовавший искоренения невежества и расширения светского образования, за что и угодил в тюрьму; между тем верил в сокровенные средства. К таковым он причислял: чистое золото, ладан, жемчуг, розмариновое масло, костный мозг оленя, сырое мясо гадюки и дыхание молодых людей. «Сведущие люди, — писал Р.Бэкон, — полагают, что подобно тому, как с помощью магии можно очистить основные металлы от всех примесей и загрязнений и превратить в чистое золото и серебро, так можно человеческое тело освободить от всех неправильностей и продлить жизнь на многие столетия». Однако геронтология благодарна Роджеру Бэкону за специальную работу, посвященную гигиене пожилого возраста, в которой содержатся советы, близкие по смыслу к высказываниям уже названного Ибн-Сины (Авиценны).</w:t>
        <w:br/>
        <w:br/>
        <w:t>Пробовали проводить омоложение с помощью переливания крови, в том числе и от баранов. Острословы-противники этого метода говорили, что для процедуры необходимо три барана: у одного берут кровь, другому ее переливают, а третий баран проделывает эту операцию. До той поры, пока не было известно, что необходимо совпадение группы крови у донора и пациента, такие процедуры заканчивались катастрофически.</w:t>
        <w:br/>
        <w:br/>
        <w:t>Было бы несправедливым считать, что многовековой, подчас равный каторжному по затратам усилий поиск чудодейственного средства, дарующего молодость оказался напрасным. Сколько потрясающих открытий и удивительных лекарств подарила медицина человечеству, продлив тем самым сроки жизни. Тем не менее, попытки найти такое средство, которое излечивало бы от старости, не прекращаются и поныне. А люди по-прежнему стареют и умирают.</w:t>
        <w:br/>
        <w:br/>
        <w:t xml:space="preserve">Только в нашем веке ученые смогли установить, что регулирует работу всех внутренних органов человека особый участок головного мозга — гипоталамус, который и определяет такие процессы как сон и бодрствование, эмоциональные проявления и артериальное давление, терморегуляция и обмен веществ, ассимиляция и диссимиляция. Гипоталамус обрабатывает информацию, получаемую от внутренних органов и посылает импульсы-команды для них. Позже выяснили, что эти импульсы имеют электрическую природу, а нарушения в этой системе, как бы «короткие замыкания», оборачиваются различными заболеваниями. Открывшийся в </w:t>
      </w:r>
      <w:r>
        <w:rPr>
          <w:i/>
          <w:iCs/>
          <w:sz w:val="24"/>
          <w:szCs w:val="24"/>
        </w:rPr>
        <w:t>1952</w:t>
      </w:r>
      <w:r>
        <w:rPr>
          <w:sz w:val="24"/>
          <w:szCs w:val="24"/>
        </w:rPr>
        <w:t xml:space="preserve"> гаду в Киеве Институт геронтологии Академии медицинских наук был нацелен на поиск «эликсира молодости» — геровила. Но исследования зашли в тупик, стало ясно, что такого фармацевтического средства найти невозможно. И только развитие электронной промышленности помогло найти сверхоригинальное решение: электронщики в соавторстве с медиками изготовили микропроцессор, способный имитировать сигналы, посылаемые из мозга во все внутренние органы человека. Электрические воздействия устраняют возможные сбои в системе. Была изобретена так называемая «электронная таблетка», посылающая импульсы в центральную нервную систему и вызывающая ответные реакции. Результат: улучшение кровообращения, увеличение иммунитета, нормализация работы желудка, печени, почек, представительной железы. Но что особенно важно для людей пожилого возраста — это положительное воздействие на заболевание, чаще всего встречающееся в историях болезни этих людей — атеросклероз.</w:t>
        <w:br/>
        <w:br/>
        <w:t>Производителем таблеток стал один из строго засекреченных военных заводов, потребителем — четвертое управление, где лечились члены Политбюро и их «братья по классу» из дружественных стран. «Выдающиеся деятели определенного движения» преклонного возраста после приема электронного чуда начинали лучше двигаться. Чудо-таблетка держалась в таком секрете, что о ней не слышали и не знали не только аптекари, но и главный геронтолог страны. Но и в настоящее время это научное открытие не получило широкого распространения в нашей стране.</w:t>
        <w:br/>
        <w:br/>
        <w:t>Другое древнее средство «омоложения» — использование в пищу отдельных органов животных, обладающих якобы «целительной жизненной силой». Возможно, здесь истоки пути, приведшего к идее использовать органы животных как донорские для человека.</w:t>
        <w:br/>
        <w:br/>
        <w:t>В лечебном арсенале древних были более пикантные способы омоложения замерзающей крови властных старцев — дыхание девственниц, но такая «физиотерапия» у последующих поколений не нашла признания. Хотя теория, объясняющая старение как результат ослабления деятельности половых желез, распространившаяся в конце XIX века, может быть представлена как модификация древней идеи. Руководствуясь этой теорией, ее приверженцы предлагали различные «радикальные» методы омоложения: вспрыскивание экстракта спермиев, перетяжка семявыносящих канальцев, пересадка семенников.</w:t>
        <w:br/>
        <w:br/>
        <w:t>История геронтологии хранит немало анекдотов о различных способах «омолаживания». Один из них о работах пламенной революционерки, соратнице Ленина и Крупской — О.Б.Лепешинской, полагавшей себя великим биологом, проводником учения Сталина в биологии, и видимо за это избранная членом АМН и награжденная премией имени своего учителя. В конце сороковых годов Ольга Борисовна сообщила о «крупном открытии» — содовых ваннах, которые якобы возвращают старым людям молодость, поддерживают бодрость духа и тела. Испытания были поведены на отдыхающих санатория «Барвиха», где тогда, как и сейчас, лечились высокопоставленные деятели государства. Они дали высокую оценку работе «большевика советской биологической науки». Рецепт «омоложения» был широко разрекламирован и сода надолго исчезла из продажи. Когда же блеф стал явным, шум — утих, сода вернулась на прилавки.</w:t>
        <w:br/>
        <w:br/>
        <w:t>Небезынтересна для истории геронтологии жизнь и судьба великого И.И.Мечникова и его научных исканий. Автор книги «Охотники за микробами» Поль де Крюи посвятил ему отдельную главу и утверждает , что именно Мечников придумал звучное название науке о старости — «геронтология», а науке о смерти — «танатология».</w:t>
        <w:br/>
        <w:br/>
        <w:t xml:space="preserve">«Болезнь — это не более как эпизод, — писал Мечников. — Недостаточно заниматься одним только выдумыванием способов лечения; нужно взяться за изучение общего вопроса о судьбе человеческой: почему человек неуклонно стареет и в конце концов умирает, когда в нем еще так велико желание жить?» Мечников стал изучать старость на животных: старых собаках, котах, попугаях и даже черепахах. Он искал способ приостановления старости, пытался разгадать </w:t>
      </w:r>
      <w:r>
        <w:rPr>
          <w:i/>
          <w:iCs/>
          <w:sz w:val="24"/>
          <w:szCs w:val="24"/>
        </w:rPr>
        <w:t>ее</w:t>
      </w:r>
      <w:r>
        <w:rPr>
          <w:sz w:val="24"/>
          <w:szCs w:val="24"/>
        </w:rPr>
        <w:t xml:space="preserve"> основную причину. Присоединившись к мнению других ученых о том, что человек стар насколько, насколько затвердели его артерии, что вызывается алкоголизмом и рядом болезней, он назвал еще одну причину, посчитав ее наиважнейшей. Этой причиной, по мнению ученого, является аутоинтоксикация, то есть самоотравление организма гнилостными бактериями, паразитирующими в толстых кишках.</w:t>
        <w:br/>
        <w:br/>
        <w:t>В поисках противоядия он побывал в Болгарии, в одной деревушке, славящейся большим числом столетних долгожителей. Он узнал, что патриархи этой местности питаются главным образом кислым молоком. Изучив микроб, окисляющий молоко, он создал знаменитую болгарскую палочку, ставшую патентованным медицинским средством.</w:t>
        <w:br/>
        <w:br/>
        <w:t>«Этот микробе помощью вырабатываемой им «елочной кислоты изгоняет диких ядовитых бактерий из нашего кишечника»,— писал Мечников.</w:t>
        <w:br/>
        <w:br/>
        <w:t>Он сам перешел на кисломолочную пищу, а затем вообще стал питаться чистой культурой болгарской палочки.</w:t>
        <w:br/>
        <w:br/>
        <w:t>Но увы, умер великий естествоиспытатель, не исчерпав даже видовой продолжительности человеческой жизни, на семьдесят первом году.</w:t>
        <w:br/>
        <w:br/>
        <w:t>Открытие Мечникова получило широкое признание в России и до недавнего времени, какого бы низкого качество ни было бы заводское кислое молоко</w:t>
      </w:r>
      <w:r>
        <w:rPr>
          <w:i/>
          <w:iCs/>
          <w:sz w:val="24"/>
          <w:szCs w:val="24"/>
        </w:rPr>
        <w:t>,</w:t>
      </w:r>
      <w:r>
        <w:rPr>
          <w:sz w:val="24"/>
          <w:szCs w:val="24"/>
        </w:rPr>
        <w:t xml:space="preserve"> на этикетках красовалась надпись «простокваша Мечникова».</w:t>
        <w:br/>
        <w:br/>
        <w:t>У великих и заблуждения великие. Нобелевский лауреат, первооткрыватель явления фагоцитоза и создатель теории происхождения многоклеточных организмов И.И.Мечников при изучении проблеем' старения явно переоценил роль кишечного гниения и, напротив, почти не уделил внимания социальным факторам. Я пишу об этом не для того, чтобы снисходительно похлопать но плечу замечательного ученого, а с тем, чтобы показать, насколько сложны и труднопознаваемы процессы старения.</w:t>
        <w:br/>
        <w:br/>
        <w:t>Вклад российской науки в создание геронтологии во всех учебниках мира связывается с выдающимися трудами научных школ С.П.Боткина, А.А.Богомольца, И.И.Павлова.</w:t>
        <w:br/>
        <w:br/>
        <w:t xml:space="preserve">С.П.Боткину и его ученикам принадлежит разработка первой программы изучения долголетия. </w:t>
      </w:r>
      <w:r>
        <w:rPr>
          <w:b/>
          <w:bCs/>
          <w:sz w:val="24"/>
          <w:szCs w:val="24"/>
        </w:rPr>
        <w:t>Они</w:t>
      </w:r>
      <w:r>
        <w:rPr>
          <w:sz w:val="24"/>
          <w:szCs w:val="24"/>
        </w:rPr>
        <w:t xml:space="preserve"> организовали и провели массовое обследование престарелых, живущих в богадельнях Петербурга в 1889 году. Ученый и врач Боткин выдвинул идею о разграничении старости на физиологическую и патологическую (преждевременную), то есть о возможности дожития, при определенных внешних условиях и образе жизни, до видового предела — 100 или более лет.</w:t>
        <w:br/>
        <w:br/>
        <w:t>С именем А.А.Богомольца связана разработка программы профилактики преждевременного старения.</w:t>
        <w:br/>
        <w:br/>
        <w:t>Неоценимо значение работ школы И.П.Павлова в развитии исследований возрастных изменений, создание ученым и его учениками современных представлений о высшей нервной деятельности, об адаптационных возможностях организма.</w:t>
        <w:br/>
        <w:br/>
        <w:t>В 30-х годах нашего столетия геронтология разделилась на ряд научно-исследовательских отраслей: человека, животных, растений, обособились в качестве самостоятельных наук молекулярная и биохимическая, экологическая и эволюционная геронтологии.</w:t>
        <w:br/>
        <w:br/>
        <w:t>Одновременно произошла дифференциация исследований процессов старения на теоретические и прикладные, а самой науки — на теоретическую и прикладную геронтологию. Но основная масса исследований и публикаций была посвящена биологическим проблемам старения и старости.</w:t>
        <w:br/>
        <w:br/>
        <w:t>Рост продолжительности жизни и вместе с ним численности людей пожилого возраста после второй мировой войны во всех развитых странах заставили обратить внимание общества на положение престарелых, их нужды и проблемы социальной защищенности. Решение практических, а затем и теоретических вопросов положения стариков вызвало появление новой отрасли геронтологического знания — социальной геронтологии. При развитии этого направления на первый план вышли разработки социологических, социально-психологических, экономических, этических проблем старения. Социальная геронтология изучает человека как социобиологическое существо и потому интегрирует гуманитарный и медико-биологические подходы к решению собственных проблем.</w:t>
        <w:br/>
        <w:br/>
        <w:t>Социальная геронтология переросла рамки узко-академических исследований, приобрела статус самостоятельной науки и учебной дисциплины. Она преподается более чем в 800 университетах и колледжах США. В России преподавание этой дисциплины включено в учебные планы подготовки медицинских и социальных работников.</w:t>
        <w:br/>
        <w:br/>
        <w:t>Примечательно, что в России социально-геронтологические исследования намного опередили вхождение в научный обиход самого названия этой отрасли. В работах А.А.Богомольца по проблемам продолжительности жизни медицинские проблемы разрабатывались наряду с социальными. Богомолец давал аргументированные рекомендации о поведении людей, об их взаимоотношениях, способствующих продлению жизни. Если в США и других западных странах сторонниками самостоятельности социальной геронтологии как науки были социологи, то в России этим занимались гигиенисты; среди которых одним из первых был З.Г.Френкель.</w:t>
        <w:br/>
        <w:br/>
        <w:t>В работе «Удлинение жизни и деятельная старость» (1949) он обосновал идею, которую затем развивал в других своих работах, о необходимости посильного труда для пожилых людей. Он считал, что одним из самых главных условий поддержания ритма во всей жизни человека является его общее состояние, которое во многом определяется сознанием и направленностью твердой воли человека. Академик и сам следовал своим рекомендациям, прожив более ста лет и работая до последнего дня.</w:t>
        <w:br/>
        <w:br/>
        <w:t>Современные ученые полагают одной из важнейших своих задач разрушение сложившихся стереотипных представлений о старости как времени «доживания» и создание нового социального образа «торжествующей старости». Первым такое видение преклонного возраста обосновал в книге с примечательным названием «Старение, последняя половина жизни» семидесятилетний психолог Дж.Холл. Возможно, что почтальон Печкин читал эту книгу, иначе бы он не сказал: «Я теперь на пенсию вышел — только жить начинаю».</w:t>
        <w:br/>
        <w:br/>
        <w:t>Мифы древней Греции повествуют о том, как на пути к городу Фивы сидело ужасное чудовище и заставляло разрешить загадку: «Скажи мне, кто ходит утром на четырех ногах, днем на двух, а вечером на трех? Никто из всех существ, живущих на земле, не изменяется так, как он».</w:t>
        <w:br/>
        <w:br/>
        <w:t>Никто из фивян не находил ответа и гибли в когтях Сфинкса. Ни на единый миг не задумался Эдип и тотчас ответил: «Это человек! Когда он мал, когда еще утро его жизни, он слаб и медленно ползает на четвереньках. Днем, то есть в зрелом возрасте, он ходит на двух ногах, а вечером, то есть в старости, он становится дряхлым и, нуждаясь в опоре, берет костыль; тогда он ходит на трех ногах».</w:t>
        <w:br/>
        <w:br/>
        <w:t>Так представлялась старость 25 веков назад, когда Софокл писал о Сфинксе, так, к сожалению, думают о ней и поныне. Геронтология призвана разрушить миф о старости как о периоде физического и психического упадка. Задача геронтологии и геронтологов не в продлении «дряхлой старости», а в том, чтобы сделать этот этап жизни таким же полноценным и достойным, как и предыдущие.</w:t>
        <w:br/>
        <w:br/>
        <w:t>В загадке Сфинкса есть и подсказка: «Никто из всех существ, живущих на земле, не изменяется так, как он».</w:t>
        <w:br/>
        <w:br/>
        <w:t>Все живое на земле способно изменяться и изменяется, но только человек наделен развитой способностью к высшей нервной деятельности, наиболее совершенным приспособлением к изменениям условий внешней среды. Основные закономерности высшей нервной деятельности являются общими у животных и человека. И у человека, и у животных высшая нервная деятельность регулирует условно-рефлекторные возбуждение и торможение. Условные рефлексы являются сложными» приспособительньми реакциями организма: чем выше уровень организации живого организма, тем более сложного порядка условными рефлексами он располагает. У собаки можно выработать условный рефлекс до 5-6 порядка, у обезьяны до 10-12 порядка, у человека 50-100 порядка.</w:t>
        <w:br/>
        <w:br/>
        <w:t>Но этого не знали ни Софокл, ни Эдип.</w:t>
        <w:br/>
        <w:br/>
        <w:t>Геронтолог и физиолог В.Фролькис утверждает, что «темп развития старения зависит не только от стремительности угасания обмена и функций, но и от формирования приспособительных механизмов». Следовательно, поддержание и совершенствование адаптационных возможностей организма равносильно замедлению процесса старения. Человек может и должен стремиться затормозить процесс старения и уж ни в коем случае не ускорять его своим неразумным поведением. Однако, сегодня навряд ли найдется человек, который бы не знал, какой вред он наносит своему здоровью курением, алкоголем, перееданием, малоподвижным образом жизни и т.п. Большинство людей, к сожалению, пренебрегают, если не всеми, то хотя бы одним из предупреждений.</w:t>
        <w:br/>
        <w:br/>
        <w:t>Минздрав предупреждает на каждой пачке сигарет, Общество трезвости, в пору своего звездного часа, предсказывало... Не верят? Не верят и все. В «Записках венецианца Каэановы о пребывании его в России, 1765-1766» читаем: «Господствующий порок этого народа, кроме обжорства, чрезмерное пьянство, — порок, впрочем, извиняемый свойствами климата». Вот оказывается в чем дело! Климат такой.</w:t>
        <w:br/>
        <w:br/>
        <w:t>Дело, конечно, обстоит гораздо серьезнее. И все же, как разгадать загадку человека: он так боится смерти (страх смерти — чисто человеческое качество), но он же делает так много такого, что ускоряет и приближает смерть. Великий мудрец XX века Эрих Фромм, чьим умом и произведениями уже полстолетия восторгается весь мир и скрываемый нашими недавними правителями от нас, писал: «Добродетель — это ответственность за собственное существование. Порок — это безответственность по отношению к самому себе». Порок, по его мнению, это безразличие к самому себе, к своему Я и самовредительство. Одна из характерных особенностей человеческой природы, по Фромму, в том, что человек обретает себя и свое счастье только в любви к ближнему. Но, чтобы «любить его, как самого себя», нужно, по крайне мере, любить себя. Это не примитивный эгоизм, когда человек любит только себя и никого больше, часто в ущерб и за счет других. Такой человек и себя по-настоящему любить не может. «Любовь — не высшая сила, нисходящая на человека, и не возложенный на него долг: это его собственная сила, благодаря которой он роднится с миром и делает мир по-настоящему своим». Способностью любить, влюбляться, быть влюбленным наделен только человек, но прошу ни в коем случае не путать с термином, введенным в наш обиход косноязычными переводчиками: «заниматься любовью». Для того, чтобы быть любимым, для начала требуется самому уметь любить. Это и любовь к другому человеку, и любовь к своему делу, к искусству. Своеобразно, применительно к актерскому мастерству, выразил эту же мысль другой звездный человек XX века К.С.Станиславский: «Любите не себя в искусстве, а искусство в себе».</w:t>
        <w:br/>
        <w:br/>
        <w:t>Так, как бы само по себе, мы вышли на вековую проблему человечества — смысл жизни. Генрих Гейне называл проблему смысла жизни — «проклятым вопросом истории». Но только человека, по мере его приобщения к культуре мучит этот вопрос: «Для чего живу?».</w:t>
        <w:br/>
        <w:br/>
        <w:t>Отдельный человек задумывается над своим отношением к жизни, к окружающему миру в связи с пережитым потрясением. Последнее столетие, как никакое другое, наполнено глобальными катастрофическими событиями. Неудивительно, что в наш век возникли философские направления, во главу угла ставящие проблему смысла жизни. Наиболее известное и значимое из них — экзистенциализм (экзистенция — существование). Идеи экзистенциализма нашли отражение не только в философских трактах, что характерно для всех других направлений, но и литературе, театре, кино. Среди имен — властители умостроений XX века: Хайдеггер, Ясперс, Сартр, Камю, Ортега-и-Гасет, Хемингуэй, Сент-Экзюпери и многие другие.</w:t>
        <w:br/>
        <w:br/>
        <w:t>В геронтологии идеи экзистенционализма развивал всемирно известный ученый Ганс Селье (подробнее о нем в разделе «Стресс и фрустрация»). Селье предложил новую формулу поведения: «Заслужи любовь ближнего». Он утверждает, что биологическая природа всего живого— эгоистична. Он показывает это на примерах взаимоотношений между отдельными клетками организма, между представителями отдельных биологических видов, между людьми. Все эти отношения построены по принципу самосохранения. «Тысячелетия, — пишет Селье, — эгоизм был основой эволюции. Первоначальные простейшие формы жизни типа единичных и полностью независимых клеток были подвластны неумолимому закону естественного отбора. Клетки, которые не могли защитить себя, вскоре погибали». Но, вероятно, никто бы не прислушался к мнению ученого, если бы он остановился на этих рассуждениях. Он делает «крутой вираж» и приводит своего читателя к логическому выводу о том, что «чистый эгоизм неизменно ведет к конфликтам и неустойчивый сообществам». Тот эгоизм, которого придерживается он и который проповедует, строится на принципе сочетания интересов меньшинства с интересами всех, и его он называет «альтруистическим эгоизмом». Чтобы заслужить любовь ближнего, человеку необходимо нею жизнь преумножать свой вклад на благо ближнегоо. При этом «ближний», по Селье, это не вообще человек, а только тот, кто близок по духу, кто достоин уважения, уважения кого следует добиваться.</w:t>
        <w:br/>
        <w:br/>
        <w:t>Уважения и самоуважения человек может заслужить только трудом, успехами в котором он может гордиться. Черчилль сказал об одном из мини-стров, отличавшемся исключительной скромностью:</w:t>
        <w:br/>
        <w:br/>
        <w:t>«Ему эта нетрудно: у него есть от чего быть скромным». Не всякий труд приносит человеку чувства удовлетворения, делает его личность самодостаточной. Согласно афоризму Джорджа Бернарда Шоу, «труд по обязанности — это работа, а работа по склонности — досуг». Человек, ушедший на пенсию и почувствовавший освобождение от нудной обязанности, скорей всего был занят не своим делом.</w:t>
        <w:br/>
        <w:br/>
        <w:t>Селъе, анализируя проблему труда и пенсии, заключает: «Многим старым людям, даже открыто объявляющий себя эгоистами, после выхода на пенсию невмоготу чувство собственной ненужности ... Работа нужна человеку для нормальной жизнедеятельности, как нужны воздух, пища, сон, общение». Он ведет речь не о работе ради заработка, или не тальке ради заработка, а работе вообще, о всякой деятельности, которая дает возможность заслужить любовь ближнего.</w:t>
        <w:br/>
        <w:br/>
        <w:t>Бенджамин Франклин острил: «Ничего плохого нет в отставке, если только это никак не отражается на вашей работе». Французский философ и государственный деятель XVI века Мишель де Монтень мечтал «умереть за работой!» Давно замечено, что творческие личности, независимо от физических задатков, живут дольше других, среди них много долгожителей, да и работают они до последних дней.</w:t>
        <w:br/>
        <w:br/>
        <w:t>Вот лишь несколько примеров. Вольтер в 83 года приехал в Париж для постановки своей пьесы, Иммануил Кант лишь в 73 года, чувствуя, что начал дряхлеть, оставил преподавательскую деятельность, но продолжал свои философские исследования, до самой смерти в 80 лет. Замечательная актриса Яблочкина в возрасте 90 лет еще играла на сцене Малого театра. Примерно в это же время, в таком же возрасте и на той же сцене зрители любовались игрой Турчаниновой- Мне самому посчастливилось видеть неподражаемую Фаину Раневскую в спектакле «А дальше тишина». Ее дуэт с Р.Плятом приветствовали буря оваций, море цветов, но запомнилась еще и сопереживательное дыхание зала и тихие слезы публики. Гениальный венецианский художник Тициан писал свои лучшие картины в 90 лет. Русский скульптор С.Коненков, немного не доживший до своего столетия, использовал все отпущенное ему свыше время на творчество. Бернард Шоу умер в 94 года, великий драматург и острослов, умирая, выдал свою последнюю шутку: «Я предпочел бы умереть от пули обманутого мною мужа ..».</w:t>
        <w:br/>
        <w:br/>
        <w:t>Перечень примеров активного долголетия бесконечен. Важнее усвоить, что, хотя человек имеет много общего в биологическом строении с животными, но он, как говорили еще древние, «животное общественное», а потому в реестр проблем долголетия включаются не только исследования биологической природы человека, но и социальные исследования. Причем оба вида исследований должны находиться во взаимосвязи, рассматривая человека как единое целое, как биосоциальную систему.</w:t>
        <w:br/>
        <w:br/>
        <w:t>Еще двести лет назад, задолго до появления самого слова геронтология, в России была издана книга с весьма примечательным названием «О продлении человеческой жизни. Как достигать здоровой, веселой и глубокой старости». Ее автор П.Енгалычев на уровне своего времени давал советы о ряде гигиенических требований, диете, своевременном лечении и об использовании «лечебной силы природы». И сегодня, когда изучение процессов старения углубилось до молекулярного и клеточного уровня, проблема «веселой старости» еще более актуальна.</w:t>
        <w:br/>
        <w:br/>
        <w:t>Академик Д.Ф.Чеботарев, выдающийся современный геронтолог, считает, что, в распространенной формуле, определяющей конечные цели геронтологи: «Не только добавить годы к жизни, но и жизнь к годам» — воплощены и тактические, и стратегические задачи этой науки, объединены и медицинские и социальные проблемы старения. Чеботарев пишет: «Тактические задачи — борьба с преждевременным старением и хотя бы частичное освоение тех резервов, которые безусловно есть у человека и которые определяются неиспользованным периодом между современной средней и видовой продолжительностью жизни (между 70 и 100 годами), сохранение практического здоровья во весь период так называемого третьего возраста. Стратегические задачи — продление активного долголетия сверх сроков видовой, биологической длительности жизни человека».</w:t>
        <w:br/>
        <w:br/>
        <w:br/>
        <w:t xml:space="preserve">^ </w:t>
      </w:r>
    </w:p>
    <w:p>
      <w:pPr>
        <w:pStyle w:val="Normal"/>
        <w:numPr>
          <w:ilvl w:val="0"/>
          <w:numId w:val="0"/>
        </w:numPr>
        <w:spacing w:before="280" w:after="280"/>
        <w:outlineLvl w:val="1"/>
        <w:rPr>
          <w:b/>
          <w:b/>
          <w:bCs/>
          <w:sz w:val="36"/>
          <w:szCs w:val="36"/>
        </w:rPr>
      </w:pPr>
      <w:r>
        <w:rPr>
          <w:b/>
          <w:bCs/>
          <w:sz w:val="36"/>
          <w:szCs w:val="36"/>
        </w:rPr>
        <w:t>СЕМЬЯ СЕРЕБРЯНОГО И ЗОЛОТОГО ВОЗРАСТА</w:t>
      </w:r>
    </w:p>
    <w:p>
      <w:pPr>
        <w:pStyle w:val="Normal"/>
        <w:rPr/>
      </w:pPr>
      <w:r>
        <w:rPr>
          <w:sz w:val="24"/>
          <w:szCs w:val="24"/>
        </w:rPr>
        <w:br/>
        <w:br/>
      </w:r>
      <w:r>
        <w:rPr>
          <w:i/>
          <w:iCs/>
          <w:sz w:val="24"/>
          <w:szCs w:val="24"/>
        </w:rPr>
        <w:t>«Они любили друг друга так долго и нежно»</w:t>
      </w:r>
      <w:r>
        <w:rPr>
          <w:sz w:val="24"/>
          <w:szCs w:val="24"/>
        </w:rPr>
        <w:br/>
        <w:br/>
        <w:t>М.Ю.Лермонтов</w:t>
        <w:br/>
        <w:br/>
        <w:t>Когда молодые вступают в супружеский союз, можно с полным основанием, перефразируя принца Гамлета, провозгласить: «Соединилась связь времен!» Семья обеспечивает непрерывность развития человеческого общества. Рождением детей — продолжение человеческого рода. Воспитание, создание эмоционального равновесия, установление моральных императивов, норм, организация досуга — сохраняет и развивает человеческую культуру. Удовлетворение материальных потребностей, экономическая поддержка или обеспечение несовершеннолетних и нетрудоспособных — главный стимул развития мирового хозяйства. Сама семейная жизнь может быть рассмотрена как процесс со множеством стадий: от «свадебно-медовой», через рождение и взросление детей, к стадии «пустого гнезда», когда дети выросли, создали собственные семьи, а пожилые супруги остались вдвоем.</w:t>
        <w:br/>
        <w:br/>
        <w:t>При переходе от одной стадии к другой функции семьи видоизменяются, утрачиваются. Бездетные семьи движутся, минуя некоторые стадии, с суженным набором функций, но на всех этапах семья призвана выполнять свое главное предназначение — духовное взаимообогащение членов семьи и предотвращение дезинтеграции их личности.</w:t>
        <w:br/>
        <w:br/>
        <w:t>Семья есть культурный универсалий мира, то есть для людей разных стран,, народов и времен характерен такой институт, такой способ организации своей личной жизни.</w:t>
        <w:br/>
        <w:br/>
        <w:t>Однако, всякий народ имеет свою собственную историю и свою специфическую историю организации семейной жизни. Современная семья является результатом длительной эволюции и сохранения семейных традиций. Понять сегодняшнии коллизии в семье можно только через познание ее исторических особенностей. И не только самой семьи.</w:t>
        <w:br/>
        <w:br/>
        <w:t>Понять русский национальный характер, вывести русскую национальную идею вне понимания истории семейных нравов, укладов — невозможно. В семье корни всех социальных институтов и характерных черт, присущих России, всего того, что придает ей неповторимый колорит. И все это заложено в организации традиционной русской крестьянской семьи.</w:t>
        <w:br/>
        <w:br/>
        <w:t>Почему крестьянской? К концу XIX века, как свидетельствует перепись населения 1897 года, в Российской империи проживало 125 млн человек, из них 106 млн — крестьяне (85 %); в 1913 году численность крестьянства несколько уменьшилась, но по-прежнему составляла абсолютное большинство населения — 82 %, и только в 1962 году возник паритет численности горожан и сельчан. Сельский крестьянский быт с его обрядами и обычаями держал под своей культурной эгидой не только пригороды, но и маленькие городки, в которых проживало большинство населения России.</w:t>
        <w:br/>
        <w:br/>
        <w:t>В то же самое время крестьянская семья резко отличалась по своей культуре и быту от семьи аристократической, ориентированной на Западную Европу. Водораздел проходил через психологический склад личностей: крестьянина отличала привязанность к общине, к семье, тогда как западноевропейской ментальности русских аристократов был больше свойствен индивидуализм. Но, будучи соотечественниками, придерживаясь одних и тех же традиций и религии, они имели немало общего. Во главе семейства Ростовых («Война и мир» Л.Толстого) также как и в любой крестьянской семье — папа, всем распоряжающийся и все определяющий в семье. Сравните сюжетную линию у Толстого в «Анне Карениной» и у Лескова в «Леди Макбет Мценского уезда». Столичная дама и купчиха из уездного городка. В обоих произведениях — молодая жена, старый муж и красавец любовник, финал один и тот же — смерть. Женщина не может нарушать вековые традиции.</w:t>
        <w:br/>
        <w:br/>
        <w:t>В основе традиционного русского крестьянского общества лежал особый институт — сельская община или мир. Община управлялась собранием глав семейств, которому были подвластны не только экономические и аграрные вопросы, но и внутрисемейные дела, вплоть до рекомендации невест. Неженатый мужчина до старости носил прозвище «малый» или «бобыль», а незамужняя женщина и в старости звалась «девкой». Передел земли совершался в зависимости от подушного состава семьи, но пропорционально числу женатых мужчин, холостяки и женщины в расчет не принимались. Только брак обеспечивал доступ к землепользованию, именно поэтому дореволюционная Россия была «а первом месте в Европе по уровню брачности: в 4897 году лишь 4 % женщин и 3 % мужчин в возрасте от 40 до 50 лет были незамужними или холостяками. В брак не вступали только увечные, дефективные и те, кто уходил в монастырь.</w:t>
        <w:br/>
        <w:br/>
        <w:t>Глава семьи осуществлял единоначалие, «хозяин во дому, что хан во Крыму». Эта власть передавалась от отца к сыну или брату, то есть наследование властных полномочий и в крестьянской, и в царской семьи шли по одной и той же схеме. Один из современников Павла I сообщает в своих записках: «И Александр и Константин ужасно боялись отца и, если последний казался сколько-нибудь расстроен, бледнели, как мертвецы, и дрожали, как осиновые листья». Будущий император Александр I был душой заговора против своего отца, закончившегося убийством Павла I. Убийство Павла произвело на Александра потрясающее и угнетающее впечатление и осталось навсегда тяжелым грузом на его совести, он всю жизнь пытался доказать свою непричастность к убийству. И не мудрено — что может быть позорнее такого двойного преступления — соучастие в царе- и отцеубийстве.</w:t>
        <w:br/>
        <w:br/>
        <w:t>Цареубийцы воспринимались не только как государственные преступники, но вызывали ужас и ненависть как люди, покусившиеся на вековые семейные устои, как отцеубийцы. Это потом именами убийц «царей-батюшек» и покушавшихся на такие деяния стали называть улицы.</w:t>
        <w:br/>
        <w:br/>
        <w:t>В 1880 году некто И.Забылин собрал русские предания, обычаи, обряды, суеверия и описал их в книге «Русский народ». Там читаем: «У славян всегда почитали старших себя. Глава семейства был родоначальник или отец. Жена, дети, родственники и слуги повиновались этому главе беспрекословно».</w:t>
        <w:br/>
        <w:br/>
        <w:t>Тоталитаризм и его разновидность — казарменный социализм с непременным вмешательством в личную жизнь, с коллективными хозяйствами и коммунальными жилищами, имели благодатную почву и сравнительно легко (относительно стран Восточной Европы) привились в России.</w:t>
        <w:br/>
        <w:br/>
        <w:t>В России всегда любили и теперь любят рассказывать красивую сказку о прошедших временах чистых нравов и трогательных отношений. Свою лепту внес и Гоголь повестью «Старосветские помещики», о двух прелестных старичках. «Афанасию Ивановичу было шестьдесят лет, Пульхерии Ивановне пятьдесят пять». «Нельзя было глядеть без участия на их взаимную любовь. Они никогда не говорили друг другу «ты», но всегда «вы»; вы, Афанасий Иванович; вы, Пульхерия Ивановна. «Это вы продавили стул, Афанасий Иванович?» — «Ничего, не сердитесь, Пульхерия Ивановна: это я».</w:t>
        <w:br/>
        <w:br/>
        <w:t>Писатель Анатолий Стреляный в одной из своих давних публикаций показал всю мифологичность подобных идиллических картинок. Он передал свой разговор со стариком, который, подобно модным журналистам, пытался подогнать свой рассказ о прошлых временах под заранее намеченную задачу.</w:t>
        <w:br/>
        <w:br/>
        <w:t>— Жену-то поколачивал?</w:t>
        <w:br/>
        <w:br/>
        <w:t>— Бывало. Еще и сейчас кой-когда замахнешься.</w:t>
        <w:br/>
        <w:br/>
        <w:t>— А другие по селу?</w:t>
        <w:br/>
        <w:br/>
        <w:t>— О! Такие были, что смертным боем... Далеко не ходить. Мой дед трех баб извел.</w:t>
        <w:br/>
        <w:br/>
        <w:t>— Понятно. Детей, говорите, учили почитать старших — отца-мать, деда-бабку?</w:t>
        <w:br/>
        <w:br/>
        <w:t>— Еще как, не то что сейчас.</w:t>
        <w:br/>
        <w:br/>
        <w:t>— И получалось? результат — был?</w:t>
        <w:br/>
        <w:br/>
        <w:t>— Еще какой!</w:t>
        <w:br/>
        <w:br/>
        <w:t>--- Бабка, допустим, ничего уже не может делать, лежит недвижимая...</w:t>
        <w:br/>
        <w:br/>
        <w:t>— Не дай бог!</w:t>
        <w:br/>
        <w:br/>
        <w:t>— ... в доме полно сыновей, невесток, внуков. Садятся за стол. Лучший кусок ей?</w:t>
        <w:br/>
        <w:br/>
        <w:t>— Ты что, смеешься?</w:t>
        <w:br/>
        <w:br/>
        <w:t>— Неужели попрекали куском? И внучек, бывало, интересовался у бабки, когда та умрет?</w:t>
        <w:br/>
        <w:br/>
        <w:t>— Как не интересоваться, когда всем полно работы, а тут еще за старухой ухаживай?!»</w:t>
        <w:br/>
        <w:br/>
        <w:t>Для полноты картины обратимся к историку, умершему 110 лет назад и, следовательно, никем не ангажированному, стоящему в одном ряду с великими Карамзиным и Ключевским. Это Николай Костомаров. Одна из его наиболее известных работ «Очерк домашней жизни и нравов великорусского народа в XVI и XVII столетиях». Почитаем главу, где дается бытописание семейных нравов.</w:t>
        <w:br/>
        <w:br/>
        <w:t>«Все иностранцы поражались избытком домашнего деспотизма мужа над женой.</w:t>
        <w:br/>
        <w:br/>
        <w:t>Вообще женщина считалась существом ниже мужчины и в некоторых отношениях нечистым... Русская женщина была постоянною невольницей с детства до гроба. В крестьянском быту, хотя она находилась под гнетом тяжелых работ, хотя на нее, как на рабочую лошадь, взваливали все, что было потруднее, по крайне мере не держали взаперти. У казаков женщины пользовались значительно большею свободой. (Об этом же, кстати, пишут и авторы «Краткого очерка истории войска Донского», впервые изданного в J909 году).</w:t>
        <w:br/>
        <w:br/>
        <w:t>Обращение мужьев с женами было таково: по обыкновению у мужа висела плеть, исключительно назначенная для жены и называемая дураком; за ничтожную вину муж таскал жену за волосы, раздевал донага, привязывал веревками и сек дураком до крови — это называлось учить жену... При венчаний митрополиты и патриархи читали нравоучения о безусловной покорности жены мужу. Женщины верили, что они в самом деле рождены для того, чтоб мужья их били, и даже самые побои считали признаком любви,</w:t>
        <w:br/>
        <w:br/>
        <w:t>Женщина получала белее уважения, когда оставалась вдовою и притом была матерью. Тогда как замужняя не имела вовсе личности сама по себе, вдова была полная госпожа и глава семейства. Оскорбить вдову считалось величайшим грехом. «Горе обидевшему вдовицу, — говорит одно старое нравоучение, — лучше ему в дом свой ввергнуть огонь „». Впрочем, как существу слабому, приученному с детства к унижению и неволе, и тут не всегда приходилось ей отдохнуть. Примеры непочтения детей к матерям был» нередки. Бывало, что сыновья, получив наследство после родителя, выгоняли мать свою, и та должна была просить подаяния.</w:t>
        <w:br/>
        <w:br/>
        <w:t>Между родителями и детьми господствовал дух рабства, прикрытый ложной святостью патриархальных отношений».</w:t>
        <w:br/>
        <w:br/>
        <w:t>Может возникнуть вопрос; «А зачем ворошить пыль веков?» Но как уже говорилось, сама семья — это связь между прошлым и настоящим, между настоящим и будущим. В каждом из нас присутствуют все 20 тысяч предшествующих поколений. Нет смысла в приписывании прошлому всех добродетелей, а настоящему — всех пороков, ведь еще из Библии известны города Содом и Гоморра, которые пользовались особенно дурной славой из-за крайней развращенности своих жителей. Когда врач обследует больного, он расспрашивает его о всех перенесенных им болезнях чуть ли не с раннего детства. Когда мы хотим понять пожилую семью, мы не забываем, что она не сразу стала пожилой.</w:t>
        <w:br/>
        <w:br/>
        <w:t>Облик семьи зависит от того, городская она или сельская, к какой этнической и имущественной группе принадлежит, каков ее образовательный и культурный уровень, есть ли в ней дети и сколько их, кто старше по возрасту — муж или жена, или они ровесники, какой характер и темперамент у супругов, сколько лет они прожили вместе и еще огромное множество привходящих обстоятельств и превратностей судьбы, пережитых людьми вместе. Льву Толстому принадлежит фраза, ставшая хрестоматийной: «Все счастливые семьи похожи друг на друга, каждая несчастливая семья несчастлива по-своему». Приходится не согласиться, счастливы люди тоже бывают по-разному. А счастье — не имя, и не фамилия, оно не дается человеку один раз и на всю жизнь.</w:t>
        <w:br/>
        <w:br/>
        <w:t>Могут ли быть счастливы пожилые супруги? «Они жили долго и счастливо и умерли в один день». Какова здесь доля шутки, а какова — правды? И счастье, и несчастье во многом относительны. Одному человеку для того, чтобы почувствовать себя несчастным, достаточно косого, чужого взгляда, не вовремя полученной пенсии, сломанного зуба и тысячи других вещей; другому для счастья достаточно проснуться утром и услышать спокойное дыхание жены.</w:t>
        <w:br/>
        <w:br/>
      </w:r>
      <w:r>
        <w:rPr>
          <w:b/>
          <w:bCs/>
          <w:sz w:val="24"/>
          <w:szCs w:val="24"/>
        </w:rPr>
        <w:t>«Сосуществователи».</w:t>
      </w:r>
      <w:r>
        <w:rPr>
          <w:sz w:val="24"/>
          <w:szCs w:val="24"/>
        </w:rPr>
        <w:t xml:space="preserve"> Они встретились в середине тридцатых годов, их нельзя было назвать молодыми влюбленными — у каждого за плечами был неудачный первый брак, трудные дороги трудных лет, получение специальности и обретение места в обществе. Детей от первого брака ни у него, ни у нее не было. Впрочем, их второй брак тоже остался бездетным. И все же роман начинался бурно, со всеми присущими любви приметами: большими букетами цветов, письмами в стихах, нежными объяснениями и, наконец, регистрацией брака. Свадьбы тогда не были приняты, да и не такие уж молодые они были, чтобы устраивать шумную свадьбу. Но свадебное путешествие — совместный отдых, на юге, в доме отдыха имени то-ли Клима Ворошилова, то-ли Семена Буденного — было удачным и как бы предсказывало, что брак тоже будет таким же. Не получилось. Вскоре его арестовали как «врага народа». Но ему в числе немногих повезло — его где-то через год выпустили, реабилитировали, но взяли расписку, что претензий не имеет. Наверное, так надо было, чтобы народ думал: «у нас кто не виновен — тот не сидит». Она не искала его, не стояла в очереди для передачи, не хлопотала, напротив, через газету отказалась от него — такой тогда был «порядок». Винить ее нельзя, иначе и сама могла «загреметь». Он и не винил, но и чувства верности никогда не испытывал. Потом была война, был военно-полевой 'роман, были и послевоенно-курортные. Внешне она реагировала на эти удары по женскому самолюбию спокойно, без истерик и попыток ответить тем же. Почему они не разошлись? Сохранение партийно-профсоюзных приличий? Привычка? Трудно ответить. Покуда работали, а работали оба с увлечением, быть может компенсируя неудачу личной жизни карьерными успехами, их такое сосуществование устраивало. Никто никому не мешал, быт налаживала старенькая теща, ей они отдавали деньги на питание, каждый за себя, у обоих были свои расходы и свои сбережения. Отдыхали почти всегда порознь, но ежегодно. Как-то ездили с группой туристов, на фотографиях, оставшихся от этой поездки, они везде стоят с разных сторон группы. Так и жили вместе, но порознь. На пенсии маялись, друг с другом им было неинтересно, не ссорились, но и не разговаривали — о чем было говорить. Он умер первый, из-за «занавеса» нанес последний укол ее самолюбию: свои сбережения завещал не ей, а какой-то родственнице. Она плакала, но жалела не его, а себя, свою бездарную жизнь.</w:t>
        <w:br/>
        <w:br/>
      </w:r>
      <w:r>
        <w:rPr>
          <w:b/>
          <w:bCs/>
          <w:sz w:val="24"/>
          <w:szCs w:val="24"/>
        </w:rPr>
        <w:t>«Партнеры».</w:t>
      </w:r>
      <w:r>
        <w:rPr>
          <w:sz w:val="24"/>
          <w:szCs w:val="24"/>
        </w:rPr>
        <w:t xml:space="preserve"> Эта пара моложе первой и поженились они в начале пятидесятых, сразу после окончания института. До этого пять лет учились вместе, не испытывая друг к другу никаких особых чувств. И, вдруг, перед самым распределением поженились. Сокурсники, из тех, кто знал наизусть лирику Симонова (это был тогда самый модный поэт) удивлялись. Но она знала, что если в студенческие годы не выйдешь замуж, то можно остаться «старой девой», и парень хороший: в меру «стильный» (было тогда такое выражение), в меру начитанный, в меру «идейный» (тоже из того лексикона). Всего в меру, в общем, устойчивый человек. Ему предстояло ехать в далекий сибирский городок, такое получил назначение как молодой специалист. Нужна жена, а она девушка скромная, похоже, что хозяйственная и собой недурна. Свадьбу справили его и ее родители, поделив расходы поровну. Пожили в Сибири, получили там квартиру, специалистов тогда еще ценили, но отработав положенное, вернулись в родной город, предварительно обменяв квартиру. Родился сын, родительские тяготы делнли по справедливости: пока она стирала пеленки, он гулял с ребенком. Когда мальчишка подрос, она поступила в аспирантуру, он работал и подрабатывал, чтобы обеспечить семью. Защитилась, тогда в аспирантуру, правда в заочную, поступил он. Она была его редактором, машинисткой, библиографом. Помогала, не жалея сил и времен». Работа получалась добротная, Совет проголосовал единодушно «за». Позже случалась некоторая ревность — у кого больше научных статей, выступлений на конференциях, оппонирований, но раздоров не было, в конце концов, научные успехи были одинаковыми, как и зарплата. Сейчас они — пенсионеры, у них общий круг знакомых, общая библиотека, общий сын и общая внучка, а еще сад с домиком, где одна комната ее, другая его. Все общее, все на</w:t>
      </w:r>
      <w:r>
        <w:rPr>
          <w:i/>
          <w:iCs/>
          <w:sz w:val="24"/>
          <w:szCs w:val="24"/>
        </w:rPr>
        <w:t xml:space="preserve"> </w:t>
      </w:r>
      <w:r>
        <w:rPr>
          <w:sz w:val="24"/>
          <w:szCs w:val="24"/>
        </w:rPr>
        <w:t>паритетных началах. И так вею жизнь. Была ли у них любовь? Бывало, что-то очень близкое, похожее. И на том спасибо, но всегда они знали, что рядом сеть партнер.</w:t>
        <w:br/>
        <w:br/>
      </w:r>
      <w:r>
        <w:rPr>
          <w:b/>
          <w:bCs/>
          <w:sz w:val="24"/>
          <w:szCs w:val="24"/>
        </w:rPr>
        <w:t>«Влюбленные друзья».</w:t>
      </w:r>
      <w:r>
        <w:rPr>
          <w:sz w:val="24"/>
          <w:szCs w:val="24"/>
        </w:rPr>
        <w:t xml:space="preserve"> Эта пара почти такого же возраста, как и вторая и поженились они примерно в том же году. Когда они объявили, что идут в ЗАГС, его бабушка сказал: «мезальянс». Бабушка когда-то училась в гимназии и любила французские слова. С точки зрения бабушки, брак был неравным: он заканчивал медицинский институт, а она работала там лаборантом. Они познакомились, в общем-то, случайно. На той кафедре, где она работала, он никогда прежде не бывал, не была необходимости, мог бы и институт закончить, не переступив тот порог. Это было утром. Они проговорили весь день, потом гуляли вечером и снова говорили, расстались в полночь, так и не закончив разговор. Встречались целый год, спешили на каждое свидание, потому что еще «так много надо рассказать». Этот нескончаемый диалог длится всю жизнь, они не признаются, но им всегда кто-то мешает, родители, друзья и даже дети. На юбилее свадьбы у них спросили: «Ссорились ли они когда-нибудь?» — В ответ услышали: «Нет, не получилось. Первые десять жили с родителями и было стыдно перед ними и бабушкой с ее французским, потом подросли дети — опять неудобно, так и привыкли не ссориться». В их жизни была масса неприятностей, неудач и даже катастроф, но все это оказывалось второстепенным по сравнению с радостью общения. У них есть хорошие друзья, любимые дети, внуки, но прежде всех — «дорогой мой человек».</w:t>
        <w:br/>
        <w:br/>
        <w:t>Кажется, что это о них писал Андре Моруа: «Таким супругам скука не страшна... Почему? Потому что каждый из них настолько хорошо знает, что именно может заинтересовать другого, потому что у обоих вкусы настолько совпадают, что беседа между ними никогда не замирает. Прогулка вдвоем для них так же дорога, как в свое время им были дороги часы любовных свиданий ... Каждый знает, что другой не только поймет его, но заранее обо всем догадается. В одно и то же время оба думают об одних и тех же вещах. Каждый просто физически страдает из-за нравственных переживаний другого.</w:t>
        <w:br/>
        <w:br/>
        <w:t>Какое чудо встретить мужчину (женщину), который ни разу в жизни не разочаровал и не обманул вас!»</w:t>
        <w:br/>
        <w:br/>
        <w:t xml:space="preserve">Они никогда никому не рассказывают о своих отношениях, стесняются, может все еще боятся </w:t>
        <w:br/>
        <w:br/>
        <w:t>«сглазить», а теперь больше всего боятся умереть позже супруга.</w:t>
        <w:br/>
        <w:br/>
        <w:t>Лаура и Поль Лафарги (дочь и зять К.Маркса) всю жизнь трогательно и нежно любили друг друга, а в пожилом возрасте покончили жизнь самоубийством, написав, что не хотят быть никому в тягость. Мне думается слукавила пожилая любящая пара, просто они не хотели расставаться. Так что мои знакомые не первые, такие пары всегда были и есть, но они старательно берегут свой огонек, спасают его от дурного глаза и от злого цинизма. О них мало кто и что знают.</w:t>
        <w:br/>
        <w:br/>
        <w:t>Американские социологи Дж.О'Нил, Ф.Бренон, Д.Дэвид, разрабатывающие и исповедующие теорию социального распределения половых ролей, описывают набор мужских качеств, среди которых доминирующими является запрет на выражение чувств и эмоциональное поведение, невнимание к проблемам здоровья, одержимость достижениями и успехами. В целом же, в представлении о мужественности всегда присутствует мотив «антиженственности». Страх быть женственным или быть заподозренным в этом определяет поведение и поступки мужчин. К старости мужественность утрачивается, на смену одним страхам приходят другие: заболеваний, невостребованности, беспомощности, смерти. Вместе с этим отступает противопоставление мужских и женских ролей, теряет прежнюю жесткость «антиженственность». Супруги приобретают «общий язык», становятся родными друг другу не по крови, но по долгим прожитым годам, по образу жизни и мысли, по взглядам, привычкам, вкусам. Так случается не только в счастливых семьях, у дружных супругов, у них и без того существовало единство. Но и в бывших конфликтных парах стихают ветры и ураганы, люд» обретают в семье спасение от внешних бурь и мировой отчужденности. Кто-то назовет это «семейной заводью», но всякому «кораблю необходима пристань», как пел незабвенный А.Вертинский. Один из персонажей «Белого солнца в пустыне» произносит вещие слова: «Хороший дом, хорошая жена. Что еще нужно человеку, чтобы встретить старость?» Только жена внимательно выслушает рассуждения старого мужа о жизни, о политике Президента, о нравах, о госбюджете. Только на ее плече можно забыться и все еще надеяться на покой и радость. «Я твой старый Робинзон, а ты моя любимая Пятница и дай нам Бог дожить до понедельника».</w:t>
        <w:br/>
        <w:br/>
        <w:t>Демографы свидетельствуют, что частота разводов зависит от возраста супругов. Обычно она достигает максимума между 20 и 30 годами, а минимума в возрастах старше 50 лет. Влияние возраста супругов, как фактора стабилизации брака, тесно переплетается с продолжительностью брака: максимум разводов приходится на первые 5-10 лет, минимум разводов, почти равный нулю — при длительности брака 30 и более лет. Но ни в каком возрасте никто не даст (конечно, кроме Госстраха) полных гарантий семейного мира и доброго согласия. Семья, как сад, в любом возрасте требует заботливого ухода. И в пожилом возрасте люди доходят до предела неприязни, другое дело, что они не оформляют свой развод. Лев Толстой убежал от Софьи Андреевны в возрасте 82-х лет, прожив с ней 48 лет. Дейл Карнеги пишет: «Из всех безошибочно действующих ухищрений, когда-либо изобретенных дьяволами ада, чтобы погубить любовь, самыми смертоносными являются придирки. Этот прием никогда не подводит. Подобно укусу королевской кобры, он всегда отравляет, всегда убивает».</w:t>
        <w:br/>
        <w:br/>
        <w:t>Жена графа Льва Толстого обнаружила это, когда было уже слишком поздно. Перед кончиной она призналась своим дочерям: «Я была причиной смерти вашего отца». Дочери ничего не ответили ей на это. Обе рыдали. Они знали: мать говорила правду. Они знали, что она убила отца своими вечными жалобами, беспрерывной критикой, постоянными придирками. А ведь как счастливо и красиво начиналась супружеская жизнь, они становились рядом на колени, молились и просили всемогущего Бога продлить их блаженство.</w:t>
        <w:br/>
        <w:br/>
        <w:t>И такой трагический финал когда-то большой, чистой, поэтической любви: графиня мечется перед окнами станционного дома, пытаясь в последний раз хотя бы увидеть своего старого возлюбленного, а он в своей предсмертной просьбе, еле выговаривая слова, отказывается ее видеть.</w:t>
        <w:br/>
        <w:br/>
        <w:t xml:space="preserve">Супружество — это сад, в котором надо постоянно вспахивать землю, но ни в коем случае не копать могилу собственного супружеского счастья. Коварно и обманчиво мнение о том, что у пожилой пары все мели и рифы уже позади. Семейная лодка тихо и плавно скользит вниз по течению, не страшны ни ветреность, ни вспыльчивость. Быт обустроен, все стабильно. Она давно </w:t>
      </w:r>
      <w:r>
        <w:rPr>
          <w:i/>
          <w:iCs/>
          <w:sz w:val="24"/>
          <w:szCs w:val="24"/>
        </w:rPr>
        <w:t>уже</w:t>
      </w:r>
      <w:r>
        <w:rPr>
          <w:sz w:val="24"/>
          <w:szCs w:val="24"/>
        </w:rPr>
        <w:t xml:space="preserve"> не спрашивает у Него с подкупающей улыбкой: «А давай переставим мебель?» И Он перестал задавать каждодневный вопрос: «Что мне одеть?» Мебель стоит на давно облюбованных местах, а «форма одежды» расписана с точностью до одного градуса повышения и понижения температуры. И в семейных отношениях тоже «расставлены все точки над И». Известно значение каждого слова, жеста, взгляда супруга, как места каждого стула в комнате.</w:t>
        <w:br/>
        <w:br/>
        <w:t>Но до тех пор, пока жив человек и его мозг нормально работает, происходят, пусть микроскопические, изменения в его характере под влиянием объективных и субъективных обстоятельств. Происходит частичное, незначительное, вполне естественное, но систематическое ухудшение зрения, слуха, вкусовых ощущений, замедление реакций, изменение походки (как когда-то пел Б.Окуджава: «когда моя походка мне не была смешна»). Все это отражается на характере и на манере поведения, старики становятся раздражительнее, капризнее. Беда еще и в том, что сам человек редко замечает, что «его походка смешна», сам себе он по-прежнему видится малоизменившимся, но спутники жизни замечают и фиксируют эволюцию внутреннюю и внешнюю. Кто с сожалением и горечью, некоторые с удовольствием и злорадством. Мы намеренно пока не касаемся снижения или потери сексуальных способностей, катастрофических нарушений здоровья или психики, также как и влияния других членов семьи: взрослых детей, сохранившихся родителей или других родственников.</w:t>
        <w:br/>
        <w:br/>
        <w:t>Еще раз обратимся к трем типам пожилых супружеских пар и посмотрим возможные и возникшие точки напряжения отношений.</w:t>
        <w:br/>
        <w:br/>
      </w:r>
      <w:r>
        <w:rPr>
          <w:b/>
          <w:bCs/>
          <w:sz w:val="24"/>
          <w:szCs w:val="24"/>
        </w:rPr>
        <w:t>«Сосуществователи».</w:t>
      </w:r>
      <w:r>
        <w:rPr>
          <w:sz w:val="24"/>
          <w:szCs w:val="24"/>
        </w:rPr>
        <w:t xml:space="preserve"> В последние годы Он быстро, стремительно старел, со всеми вытекающими последствиями этого процесса, потерял полностью свой былой лоск «любимца женщин»,стал редко бриться и следить за одеждой, шаркал при ходьбе и был неаккуратен в быту. Она без раздражения, напротив, с каким-то чувством удовлетворения отмечала все погрешности в манерах и поведении, а про себя думала: «Ну вот, видели бы теперь тебя мои соперницы. Где они?». Он все чаще нуждался в ее помощи, но Она не спешила ему навстречу, не стремилась преукрасить, не делала замечаний. Он, привыкший к женскому обожанию, понимал трагизм конечного жизненного результата, часто вспоминал дни и месяцы, проведенные в тюрьме и ему казалось, что он переживает аналогичные ощущения. Винил не себя, ее; мечтал вырваться, но знал, что для этого одиночества нет ни освобождения, ни реабилитации. От безысходности и беспомощности злился, срывался на крик, чего раньше никогда и ни при каких обстоятельствах себе не позволял, разбивал ее «дурацкие безделушки-погремушки».</w:t>
        <w:br/>
        <w:br/>
      </w:r>
      <w:r>
        <w:rPr>
          <w:b/>
          <w:bCs/>
          <w:sz w:val="24"/>
          <w:szCs w:val="24"/>
        </w:rPr>
        <w:t>«Партнеры».</w:t>
      </w:r>
      <w:r>
        <w:rPr>
          <w:sz w:val="24"/>
          <w:szCs w:val="24"/>
        </w:rPr>
        <w:t xml:space="preserve"> Старость нарушила саму основу их супружеского согласия — паритетное соучастие во всех делах и в разрешении проблем. Он стал плохим компаньоном. Нет, Она, конечно, не радовалась этому, как жена из первой пары, Она была до крайности недовольна. Все в ней протестовало против складывающейся ситуации. Ей хотелось крикнуть, не ему, куда-то в пространство, может быть самому Господу: «Я так не договаривалась!» Она постоянно выговаривала ему все недочеты и недоделки. Он терпеливо сносил все «постановки на вид» и «строгие выговоры», про себя думал:</w:t>
        <w:br/>
        <w:br/>
        <w:t>«Старуха. А старухе положено ворчать». До больших скандалов не доходило и жизнь текла по своим законам.</w:t>
        <w:br/>
        <w:br/>
      </w:r>
      <w:r>
        <w:rPr>
          <w:b/>
          <w:bCs/>
          <w:sz w:val="24"/>
          <w:szCs w:val="24"/>
        </w:rPr>
        <w:t>«Влюбленные друзья».</w:t>
      </w:r>
      <w:r>
        <w:rPr>
          <w:sz w:val="24"/>
          <w:szCs w:val="24"/>
        </w:rPr>
        <w:t xml:space="preserve"> У этих людей всегда ровные ласковые отношения, которые с годами не ухудшаются, а улучшаются, потому что люди лучше знают и понимают друг друга. Человек существо разумное и его разум направлен на понимание себя и. другого. «Чем цивилизованнее становятся люди, — писал Бертран Рассел, в нашумевшей в 30-х годах книге «Замужество и мораль», — тем менее они способны к длительному счастью с одним и тем же человеком». Он выступал в защиту пробных и открытых браков. Он считал, что ему просто «не может нравиться физически одна и та же женщина больше, чем 7 или 8 лет». Он имел множество любовниц, был раз пять женат, на последней свадьбе ему было 80 лет. Влюбленные старики пожмут плечами и посочувствуют: «Ему просто не повезло в этой жизни». Известные психологи утверждают, что не бывает бесконфликтных браков, более того, конфликты могут оказывать положительное, освежающее влияние на отношения супругов. Что-то вроде: «Милые бранятся, только тешатся». Но и на чистом небе бывают тучи. Страх остаться одному, пережить любимого человека заставляет проявлять порой излишнюю заботу о здоровье спутника жизни. Если эта забота перерастает разумные пределы, даже становится назойливой, она может вызвать раздражение, но не конфликт, потому что каждый из них живет с аналогичным чувством. Они — те две половинки, которым улыбнулась удача, они нашли друг друга. Они любят, и потому не стареют. «От плохой жены состаришься, от хорошей помолодеешь» и от хорошего мужа жена молодеет. А те две пары? Аристофан, создатель мира о двух половинах, устами Платона объяснил: они неудачники, они соединились не со своими половинами и не составили единого целого. Современные Платоны дают другое объяснение: они не смогли преодолеть барьеров общения, их стремления, установки, характеры оказались разнонаправленными.</w:t>
        <w:br/>
        <w:br/>
        <w:t>И еще одно интересное наблюдение, подтвержденное исследователями самых разных стран от Нидерландов до Японии. Речь идет о том, что продолжительность жизни женатых мужчин больше, чем холостых, а у холостых выше, чем у вдовцов. Более того, смертность женатых мужчин от болезней сердца и сосудистой недостаточности в два раза ниже, чем у разведенных, то же самое от рака пищевода, и что еще удивительнее, в четыре раза ниже от дорожных катастроф. Суицид более чем в четыре раза популярнее у разведенных, чем у женатых.</w:t>
        <w:br/>
        <w:br/>
        <w:t>А теперь о тех, кто окружает пожилые пары, с кем они находятся в постоянном контакте. Чаще всего — это взрослые дети, но рост продолжительности жизни создал фактически новую ситуацию в семейных отношениях, у пожилой пары нередко есть свои родители. Не надейтесь на пересказ старых анекдотах о тещах. Кстати, причиной семейных ссор тещи выступают реже, чем свекрови, об этом давно знают социологи семьи. Мы называем только родителей женского рода, потому что мужчины не доживают обычно до столь преклонного возраста. Современная пожилая пара, как пишут американцы, попадает в положение «сендвича». Снизу давят дети, сверху — родители.</w:t>
        <w:br/>
        <w:br/>
        <w:t>Мы уже не раз касались темы «Отцы и дети», точнее говоря — «Старые отцы и взрослые дети». Эта вечная со времени возникновения человеческого общества тема всегда была обоюдоострой для обеих сторон конфликта. Сменялись поколения, дети становились отцами, а обсуждение не только не заканчивалось, но и разгоралось с новой силой.</w:t>
        <w:br/>
        <w:br/>
        <w:t>Одна из историй Ветхого завета рассказывает о том, как разморенный солнцем и вином, заснул обнаженным Ной. Глуповатый сын его по имени Хам стал смеяться и позвал братьев позабавиться над отцом. Братья Сим и Иафет молча укрыли отца и удалились. Ной проклял Хама, а его потомков обрек быть рабами «у братьев своих». Хамство навсегда переплелось с рабством и холуйством. Холуй послушен и покорен до тех пор, покуда он находится в какой-либо зависимости, он даже проявляет почтительность к своему господину, но стоит ему почувствовать свою «независимость», как маска вежливости и лести слетает, Хам обретает силу, которую, в первую очередь, направляет против ослабевшего хозяина. К старикам сейчас, прямо-таки приклеилось слово «обездоленные», но размер пенсии не может обездолить старика, это могут сделать только его дети. Или они все бездетные? А откуда тогда все мы? Чьи дети? Сколько можно услышать и прочитать историй о бездомных, несчастных стариках. Кто их выгнал из дому? Только ли экономический кризис мы переживаем сегодня? Если это так, то можно надеяться на скорый и счастливый исход из такого состояния, почти все ныне процветающие страны переживали экономические кризисы. Куда мрачнее перспективы выхода из кризиса нравственного, который всегда имеет длинные и давние корни. Миллионы сынов ответили в черные времена за отцов своих, но сколько отказались, отреклись, спрятались от невинных, но обвиненных отцов своих. В их рядах замечательный поэт Твардовский и храбрый маршал Василевский.</w:t>
        <w:br/>
        <w:br/>
        <w:t>Среди вечных заповедей, написанных на каменных скрижалях, Моисей прочел: «Чти отца своего и матерь твою, да благо ти будет и да долголетен будеши на земли». Через полторы тысячи лет Иисус Христос в Нагорной проповеди повторил: «Чти отца своего..». Выполнение важнейшей заповеди сохраняет род человеческий, обеспечивает преемственность поколениями общечеловеческих ценностей.</w:t>
        <w:br/>
        <w:br/>
        <w:t>Величайший памятник русской культуры и литературы, старинный кладезь мудрости «Домострой» посвящает отдельную главу книги тому, «Как детям почитать и беречь отца и мать, повиноваться и.м и утешать во всем». Пророк Исайя сказал: «Кто насмехается над отцом и укоряет старость матери, — пусть склюют его вороны и сожрут орлы!» Если бы в прошлые времена, когда мужало нынешнее поколение «взрослых детей», «Домострой» не выставляли бы как документ дикости, заучивая при этом переводы «стихов» Джамбула и Сулеймана Стальского, может быть и старикам сегодня жилось бы чуточку уютнее в этом развороченном мире.</w:t>
        <w:br/>
        <w:br/>
        <w:t>Итак, можно условно выделить два типа отношения к старикам: геронтофобия или «линия Хама» и геронтофилия или «линия Сима-Иафета». К сожалению, зачастую преобладает «линия Хама» с неуважительным и пренебрежительным отношением к старикам, не только посторонним, но и собственным дедушкам и бабушкам. Ветеранов Отечественной войны, с легкой руки чиновников, больших любителей всяческих аббревиатур, стали называть уничижительно ВОВчиками. Неуклюжие действия нынешних и прежних правителей с их унизительными нищенскими льготами ветеранам (без очереди в магазинах, парикмахерских, поликлиниках, с лишним кубиком масла в больничных кормежках и т.п.) немало способствовали проявлению отрицательных эмоций у более молодых людей. При регистрации смерти человека старше 80 лет, без выяснения истинного диагноза, медики записывают: «старость». Конечно, умершему безразлично, с каким диагнозом отправиться к праотцам, но так складывается психологическая установка у лечащих: «старый — лечение бесперспективно». Таких примеров заботы-профанации можно привести множество. Хуже, когда аналогичное отношение к пожилому человеку в его собственной семье. Утвердился фамильярный, псевдонародный тон общения с пожилыми людьми: «Дедушка! Бабушка!» или того проще: «Дед!, Бабка!», да еще и непременно на «ты». Такая фривольность молодым кажется мелочью, но воспринимаются такие нарушения возрастной субординации как издевательство, оскорбление достоинства. Молодые, став хозяевами в родительской квартире и стремясь ее «осовременить», никак не могут понять, «почему это дед никак не хочет расставаться со старым креслом или ходиками». Да потому, что история этого «хлама» переплетена с биографией старика, связывает его с прошлым. Геронтологам давно известно, что перемена места жительства, например, обмен квартиры, пагубно сказывается на здоровье, следовательно, и продолжительности жизни пожилого человека.</w:t>
        <w:br/>
        <w:br/>
        <w:t>Геронтологи единодушно поддерживают геронтофильную гипотезу, т.е. предположение о связи долгожительства с высоким уважением к пожилому человеку в семье и обществе. Именно изощренным этикетом почитания людей «продвинувшихся в годах» объясняют феномен массового долгожительства в ряде этносов. Среди отечественных и зарубежных геронтологов еще с начала нынешнего века утвердилось мнение, что Абхазия является регионом с повышенной долей долгожителей. Это мнение подтверждено большим числом геронтологических, этнографических, антропологических и социологических исследований. Все они отмечают тесную взаимосвязь между биологическими и социальными факторами. Среди этих факторов, в том числе психологического и социального порядка, приобретает огромное значение положение стареющего человека в семье и обществе, характер социально-психологического и семейного «климата». В народном быту абхазов масса неписанных, но строго соблюдаемых обычаев уважения старших. В их присутствии нельзя сидеть, их первыми обслуживают за столом, они начинают трапезу и произносят первый тост, их пропускают вперед при входе в дом и еще множество специфических национально-этических установок. Примечательно, что правила этикета всегда соблюдались более тщательно в отношении мужчин и между ними, нежели в отношении женщин и между ними. Так, старик всегда считался «старше» старухи. И в этом не следует усматривать дискриминацию женщин, скорее проявление народной мудрости, эмпирически познавшей психологию мужчин, более ранимых и обидчивых при каждом ущемлении их достоинства.</w:t>
        <w:br/>
        <w:br/>
        <w:t>Отношение общества к старикам отражает уровень цивилизованности этого общества, несущего ответственность за социальное, материальное, психологическое, одним словом, комфортное положение людей преклонного возраста. Общество по отношению к старикам — это их дети, огромный «детский сад». Только люди, потерявшие родителей, по-настоящему понимают, какое важное место занимали старики в их жизни. В каком бы возрасте это ни случилось с ними, они начинают испытывать щемящее чувство сиротства, приходит позднее раскаивание в недостаточном внимании.</w:t>
        <w:br/>
        <w:br/>
        <w:t>Сегодня Россия, наконец поняв, что секс у нас все-таки есть, кинулась стремительно избавляться от неграмотности по этой части. Но разве организация геронтологического ликбеза менее благородная задача? Практически нет популярной литературы, мало известны результаты научных исследований, зато предостаточно спекулятивных состраданий всяческих кандидатов в адрес «обездоленных» стариков.</w:t>
        <w:br/>
        <w:br/>
        <w:t>Люди более молодого возраста обязаны (именно обязаны) сгладить, психологически амортизировать страдания старости. Здесь, как нигде справедливы призывы: «Не делай другим то, что не желаешь себе»; «Я был таким, как ты! Скоро ты будешь таким, как я! Помни об этом!». Поддержка и уважение со стороны молодых должны быть превентивной мерой, продиктованной их стремлением гарантировать себе аналогичную осень жизни. Сложная гамма чувств свойственна пожилому мужчине: с одной стороны — мечта о старости, окруженной заботой семьи и государства, но с другой— психологически характерное для мужчины стремление к свободе, к автономии, т.е. чтобы из «окружения» все-таки был выход, чтобы оно не превращалось в замкнутое кольцо.</w:t>
        <w:br/>
        <w:br/>
        <w:t>Старики же, в свою очередь, должны усвоить мудрый совет Аристотеля, что молодежь все же лучше их, потому что еще не успела совершить стольких ошибок и грехов, которыми отягощена прошлая жизнь пожилых, следовательно, нет прав претендовать на превосходство. Сегодня во всем мире старики утрачивают жезл патриархов, молодое поколение мало нуждается в их советах и поддержке.</w:t>
        <w:br/>
        <w:br/>
        <w:t>В Германии существует выражение: «жить по книгге». Книгге — это имя автора, написавшего почти двести лет назад свод назидательных, но остроумных сентенций «Об обращении с людьми». «Забывая юношеские свои лета, старики требуют от молодых, — пишет Адольф Книгге, — той же самой спокойной, хладнокровной рассудительности, того же самого отличия полезного и необходимого от ненужного, той же самой степенности, которые им самим даны годами, опытностью и ослаблением физических сил. Игры юности кажутся им пустыми, забавы легкомысленными. И, действительно, весьма трудно вообразить себя в том самом положении, в каком были мы за двадцать или тридцать лет..». Выражение «жить по книгге» стало нарицательным для немцев, но навряд ли они придерживаются его советов. В Санкт-Петербурге этот труд был, кстати, издан в 1820 году, наделал много шума, его читали, о нем говорили и... И все осталось прежним.</w:t>
        <w:br/>
        <w:br/>
        <w:t>Один мой ровесник, на тридцатилетнем юбилее своей женитьбы, вспомнил как он познакомился со своей суженой: «Я пришел к ней домой с моим товарищем, ее однокурсником..». И, вдруг, остановился пораженный: «Боже мой, как я мог придти в дом, в который меня не приглашали?!» Что бы я сказал нынче своему сыну, расскажи он мне подобную историю? Невероятно!»</w:t>
        <w:br/>
        <w:br/>
        <w:t>Будь у нашей памяти такой же архив, как у студии документального кино, мы бы были гораздо терпимее к своим детям, вообще, к молодежи. Мы бы никогда не произносили смешной и банальной фразы: «Вот я в твои годы..». Вытесняя из своей памяти неприятное, люди идеализируют прошлое, особенно себя в прошлом. Еще древнегреческие философы были недовольны непочтительностью сыновей. Платон возмущался униженным положением отцов в Афинах, которые «привыкают уподобляться ребенку и стращаться своих сыновей».</w:t>
        <w:br/>
        <w:br/>
        <w:t>В Японии печально шутят: «Раньше дети жили с родителями; теперь пожилые родители живут со своими детьми». Приходится смириться с отчуждением взрослых детей, у них свои дети и свои непросгые проблемы- Важнейшей заботой людей «третьего возраста» становится самоидентифяка-ция, т.е. осознание своего места и положения в семье. Хорошо бы носить в кардане записку; «патриархат (матриархат-соответственно) давно закончился! Соблюдай равноправие в семье!»</w:t>
        <w:br/>
        <w:br/>
        <w:t>У многих людей, не без помощи бойких журналистов, сложилось превратное мнение о характере отношений в американских и европейских семьях. «У них, там, как только дети становятся совершеннолетними, ни они с родителями, ни родители с ними не имеют никаких отношений. Дети выбиваются «в люди» сами, как знают. А родители живут себе в «пустом гнезде» сами, «как умеют». Представление о том. что американцы обособляются от предшествующего и последующего поколений создается уже полвека. Начало положил один французский писатель, побывавший в США, впоследствии его повторили некоторые ученые в ряде книг и статей. Американские социологи называют такие представления мифом и с помощью своей науки опровергают их. Тенденции к индивидуализму действительно сильны, но это нисколько не ослабляет семейные связи. Урбанизация значительно модернизировала семью, дети и родители живут в разных домах, в разных частях одного и того же или разных городах, но между ни-ми существуют устойчивые связи и обмен помощью. Изменилось понятие семьи: семья — это we только люди, живущие под одной крышей. Современные транспортные, телефонные и другие средства связи создают возможности нового вида семенных объединений.</w:t>
        <w:br/>
        <w:br/>
        <w:t>Аналогичные процессы происходят и в сегодняшней России. 80-летняя мать живет самостоятельно, одна, ее 60-летняя дочь с мужем живут на рас-стоянии трех кварталов, женатый сын 50-ти с лишним лет живет несколько дальше, есть еще внуки и правнуки, все они поддерживают постоянные контакты друг с другом и по мере надобности оказывают друг другу помощь, вместе проводят праздники и семейные торжества. Все считают себя членами одной большой семьи, включающей в себя несколько нуклеарных семей. Нуклеарная — от латинского слова «ядро», то есть применительно к семье — с одной брачной парой и их неженатые дети. Современная семья и на Западе, и у нас стала многоядерной, а если придерживаться латинских терминов, то мультинуклеарной или мультифамильной.</w:t>
        <w:br/>
        <w:br/>
        <w:t>Обратившись к греческому языку, мы найдем другой термин — «полигамия» (много+брак), употребляемый для обозначения той формы семьи, которая предшествовала моногамии, и означает многоженство или многомужество. Можно пофилософствовать о том, что здесь согласно диалектике мы наблюдаем новый виток в развитии семьи: две предшествующие семейные формы — полигамия и моногамия (многоженство и единобрачие) синтезируется в новую форму — неополигамию.</w:t>
        <w:br/>
        <w:br/>
        <w:t>Дело, в конечном счете, не в терминах, а в сущности явления. Американские социологи, выделив три поколения: прародители, родители и женатые дети, проведя соответствующее исследование, получили интересные данные.</w:t>
        <w:br/>
        <w:br/>
        <w:t>Первая группа больше получает, чем дает экономической помощи, эмоциональной поддержки, помощи при заболевании и в домашнем хозяйстве и только в уходе за детьми их помощь абсолютно безвозмездна.</w:t>
        <w:br/>
        <w:br/>
        <w:t>Вторая группа больше дает, чем получает экономической помощи, больше оказывает помощи в домашнем хозяйстве, в уходе за детьми и в эмоциональной поддержке. Что касается болезней,</w:t>
      </w:r>
      <w:r>
        <w:rPr>
          <w:b/>
          <w:bCs/>
          <w:sz w:val="24"/>
          <w:szCs w:val="24"/>
        </w:rPr>
        <w:t xml:space="preserve"> то </w:t>
      </w:r>
      <w:r>
        <w:rPr>
          <w:sz w:val="24"/>
          <w:szCs w:val="24"/>
        </w:rPr>
        <w:t>они получают столько же, сколько и отдают.</w:t>
        <w:br/>
        <w:br/>
        <w:t>И, наконец, третья группа, женатые дети оказываются в «должниках» по экономической помощи и помощи по дому, особенно по уходу за детьми, зато они неоценимы в оказании эмоциональной поддержки и уходе за больными родителями и прародителями.</w:t>
        <w:br/>
        <w:br/>
        <w:t>В России исследования взаимопомощи между родителями-пенсионерами и их взрослыми детьми проводились лишь однажды полтора десятка лет назад. Но и эти данные показали, что старшее поколение больше отдает, чем получает. Различие в поведении американских и российских пенсионеров в отношении к помощи взрослым детям в том, что первые считают необходимым делать это только в кризисных ситуациях, а вторые — постоянно. Сходство в том, что и те и другие получают, по их словам, от этого удовольствие. Древний философ говорил: «Я мыслю, значит я существую»; пожилые и старые родители считают: «Я помогаю, значит я живу». Взрослые и любящие дети, понимая это, «помогают помогать», не материально (сегодняшним пенсионерам это не под силу), хотя бы советами, назиданиями, «ценными указаниями». Пусть вам это и ненужно, и, порой, обременительно, но это создает человеку ощущение нужности, востребованности, в конце концов, продлевает его жизнь, страхует от старческого маразма. Именно в этом секрет абхазского долголетия.</w:t>
        <w:br/>
        <w:br/>
        <w:t xml:space="preserve">^ </w:t>
      </w:r>
    </w:p>
    <w:p>
      <w:pPr>
        <w:pStyle w:val="Normal"/>
        <w:numPr>
          <w:ilvl w:val="0"/>
          <w:numId w:val="0"/>
        </w:numPr>
        <w:spacing w:before="280" w:after="280"/>
        <w:outlineLvl w:val="1"/>
        <w:rPr>
          <w:b/>
          <w:b/>
          <w:bCs/>
          <w:sz w:val="36"/>
          <w:szCs w:val="36"/>
        </w:rPr>
      </w:pPr>
      <w:r>
        <w:rPr>
          <w:b/>
          <w:bCs/>
          <w:sz w:val="36"/>
          <w:szCs w:val="36"/>
        </w:rPr>
        <w:t>ПРИЛОЖЕНИЕ к разделу: «Семья серебряного</w:t>
      </w:r>
    </w:p>
    <w:p>
      <w:pPr>
        <w:pStyle w:val="Normal"/>
        <w:numPr>
          <w:ilvl w:val="0"/>
          <w:numId w:val="0"/>
        </w:numPr>
        <w:spacing w:before="280" w:after="280"/>
        <w:outlineLvl w:val="1"/>
        <w:rPr>
          <w:b/>
          <w:b/>
          <w:bCs/>
          <w:sz w:val="36"/>
          <w:szCs w:val="36"/>
        </w:rPr>
      </w:pPr>
      <w:r>
        <w:rPr>
          <w:b/>
          <w:bCs/>
          <w:sz w:val="36"/>
          <w:szCs w:val="36"/>
        </w:rPr>
        <w:t>и золотого возраста»</w:t>
      </w:r>
    </w:p>
    <w:p>
      <w:pPr>
        <w:pStyle w:val="Normal"/>
        <w:rPr/>
      </w:pPr>
      <w:r>
        <w:rPr>
          <w:sz w:val="24"/>
          <w:szCs w:val="24"/>
        </w:rPr>
        <w:br/>
        <w:br/>
      </w:r>
      <w:r>
        <w:rPr>
          <w:b/>
          <w:bCs/>
          <w:sz w:val="24"/>
          <w:szCs w:val="24"/>
        </w:rPr>
        <w:t>Из книги Адольфа Книге</w:t>
      </w:r>
      <w:r>
        <w:rPr>
          <w:sz w:val="24"/>
          <w:szCs w:val="24"/>
        </w:rPr>
        <w:br/>
        <w:br/>
      </w:r>
      <w:r>
        <w:rPr>
          <w:b/>
          <w:bCs/>
          <w:sz w:val="24"/>
          <w:szCs w:val="24"/>
        </w:rPr>
        <w:t>«Об обращении с людьми»</w:t>
      </w:r>
      <w:r>
        <w:rPr>
          <w:sz w:val="24"/>
          <w:szCs w:val="24"/>
        </w:rPr>
        <w:br/>
        <w:br/>
      </w:r>
      <w:r>
        <w:rPr>
          <w:b/>
          <w:bCs/>
          <w:sz w:val="24"/>
          <w:szCs w:val="24"/>
        </w:rPr>
        <w:t>Часть вторая. Глава I.</w:t>
      </w:r>
      <w:r>
        <w:rPr>
          <w:sz w:val="24"/>
          <w:szCs w:val="24"/>
        </w:rPr>
        <w:br/>
        <w:t>Не станем скучными сентенциями прерывать сладостные мечты фантазии! Вспомним о тех блаженных днях, когда один взор милой девушки, ныне уже постаревшей и покрытой морщинами, воодушевлял нас пламенным восторгом; когда музыка и пляски приводили в трепет все нервы наши; когда шутки и веселость изгоняли все мрачные мысли, когда сладостные мечты, предчувствия, надежды делали нашу жизнь приятною.</w:t>
        <w:br/>
        <w:br/>
        <w:t>Потщимся же продлить сие счастливое время для детей наших и сколь возможно разделять с ними блаженство их] Взгляните, с какой нежною почтительностью младенцы, отроки, девы и юноши кружатся около лаекового старика, который ободряет их к невинным забавам. В молодости моей я имел случай обращаться со столь любезными пожилыми женщинами, что, если бы предоставлен был мне выбор, охотнее бы согласился провести жизнь свою с одною из них, нежели с иною молодою красивою девушкой. Часто, когда при больших застольях, мне, как молодому человеку, случалось сидеть возле нес мы тленной красавицы, я завидовал тому, кому его звадавало право быть соседом разумной и веселой немолодой уже женщины.</w:t>
        <w:br/>
        <w:br/>
        <w:t>Но сколь ни похвально сие добродушное снисхождение к юношескому расположению духа, столь же посмеяния заслужающим должно казаться, если старик до такой степени забывает свое достоинство и приличие, что в обществе играет роль вертопраха; если. пожилая женщина,, забыв свои лета, одевается и наряжается как молодая девушка, кокетничает, онемевшие члены свои с усилием напрягает в танцах или, что еще хуже, мечтает оспаривать победы у новых поколений. Подобные явления рождают презрение, ибо особы, достигшие известного возраста, никогда не должны подавать молодым повод к насмешкам и забывать об уважении к ним или какие бы то ни: было обязанности свои относительно них.</w:t>
        <w:br/>
        <w:br/>
        <w:t>Но мало того, чтобы обращение старших не было младшим в тягость: оно должно приносить им пользу. Большая степень опытности дает первым право, даже обязывает их наставлять последних, указывать им на ошибки их, быть им полезным советами и примерами. Но сие должно делать без педантства, гордости и высокомерия, не показывая смешной привязанности</w:t>
      </w:r>
      <w:r>
        <w:rPr>
          <w:b/>
          <w:bCs/>
          <w:sz w:val="24"/>
          <w:szCs w:val="24"/>
        </w:rPr>
        <w:t xml:space="preserve"> ко</w:t>
      </w:r>
      <w:r>
        <w:rPr>
          <w:sz w:val="24"/>
          <w:szCs w:val="24"/>
        </w:rPr>
        <w:t xml:space="preserve"> всему тому, что устарело, не требуя пожертвования всеми юношескими забавами, всегдашней покорности и униженности, не наводя скуки и не набиваясь. Напротив того, должно заставить молодых людей искать вашего общества, что, без всякого сомнения последует, ибо добронравные молодые люди считают за честь общаться с ласковыми, мудрыми старцами, а сверх того и собеседование с ними, которые так много видели и испытали, не лишено приятности.</w:t>
        <w:br/>
        <w:br/>
        <w:t>Довольно говорил я об обращении людей пожилых с младшими; теперь скажу нечто о том, что молодые люди обязаны соблюдать в обращении с возмужалыми и старцами.</w:t>
        <w:br/>
        <w:br/>
        <w:t>В просвещенном, от многих предрассудков столь тщательно освободившемся веке нашем, многие чувствования, заложенные в нас самою природой, подавляются софистическим умничаньем. Сюда принадлежит, между прочим, чувство уважения к глубокой старости. Наши молодые люди ранее созревают, ранее делаются образованными, ранее приобретают ученость. Прилежным чтением особо богатых содержанием журналов заменяют они недостаток опытности и прилежания. Сие делает их довольно умными, чтобы решительно судить о таких предметах, для ясного познания коих необходимы, как прежде думали, многолетние и неустанные занятия. Отсего-то происходит от эгоизм и самонадеянность, та уверенность в собственном достоинстве, с которою молодые люди взирают ныне на пожилых, и на словах и на бумаге затыкают всякого, кого ни встретят на пути своем.</w:t>
        <w:br/>
        <w:br/>
        <w:t>... Услаждать тому, кому недолго уже остается вкушать радости мира сего, последние минуты жизни, в которые заботы обыкновенно умножаются, а наслаждения уменьшаются, по мнению моему, столь прекрасно и благородно, что я должен воскликнуть каждому юноше: «Когда увидишь человека с убеленною главою, встань перед ним! Не презирай советов благоразумия, предостережений опытности! Поступай с каждым старцем так, как желаешь, чтобы с тобою поступали, когда лета посеребрят власы на главе твоей! Позаботься о нем, не покидай его, когда пылкое легкомысленное юношество его оставляет!»</w:t>
        <w:br/>
        <w:br/>
        <w:t>Впрочем, нет сомнения, что есть много старых безумцев, так же, как иногда встречаются благоразумные юноши...</w:t>
        <w:br/>
      </w:r>
      <w:r>
        <w:rPr>
          <w:b/>
          <w:bCs/>
          <w:sz w:val="24"/>
          <w:szCs w:val="24"/>
        </w:rPr>
        <w:t>^ Часть четвертая. Глава XIV.</w:t>
      </w:r>
      <w:r>
        <w:rPr>
          <w:sz w:val="24"/>
          <w:szCs w:val="24"/>
        </w:rPr>
        <w:br/>
        <w:br/>
        <w:t>Супружество походит на лотерейную игру: пустых билетов более, нежели выигрышных. Кто выиграл, тот все выиграл; кто проиграл, тот все проиграл; худо ли, хорошо ли, надобно быть довольным своим жребием.</w:t>
        <w:br/>
        <w:br/>
        <w:t>Супружество показывает мужчин в настоящем их виде; тут уже нет ни маски, ни притворства. Отныне все недостатки, все пороки становятся явными; но купля совершена, и жена должна довольствоваться тем, что есть.</w:t>
        <w:br/>
        <w:br/>
        <w:t>Правда, она может облегчить свое положение; недостатки исправить достоинствами, пороки обуздать добродетелью.</w:t>
        <w:br/>
        <w:br/>
        <w:t>Твой муж вспыльчив, повелителен! Вооружись против него кротостью и терпением! Сопротивление только лишь раздражает сильнейшего; благоразумная уступчивость гораздо вернее торжествует. Пускай себе бесится, — он сам себя истощит; уступи ему свое право, — он сам усмотрит свою несправедливость; не противоречь ему, — он сам образумится. Никогда не отнимай у него минутного торжества, и ты будешь над ним господствовать; принимай от него повеления, они забудутся; делай только вид, что боишься его, и он сделается твоим рабом.</w:t>
        <w:br/>
        <w:br/>
        <w:t>Лукавство ли это? — ничуть, необходимая защита самой себя. С человеком вспыльчивого, повелительного нрава иначе поступать нельзя. Для чего умной жене воспользоваться превосходством своего разума? Для чего физическую силу не обезоруживать нравственною? Природа всегда справедлива и умеет все поровнять между собою.</w:t>
        <w:br/>
        <w:br/>
        <w:t>Твой муж ипохондрик; его причуды несносны, что делать? Нервная его система однажды навсегда получила такую несчастную раздражительность. Будь терпелива; один ясный день усладит все твои горести. Не противоречь ему; оставь его при мнимых страданиях, они для него действительные; другому о них судить очень трудно; старайся только облегчить их. Во всех других отношениях он наилучший, любезнейший муж в свете; но ему надобно хорошенько пережевать свою пищу, а небу проясниться. Для того в смутные часы поступай с ним ласково, старайся его развеселить; напоминай ему о его достоинствах, возбуждай его деятельность; показывай себя нежною женою; женская любовь имеет волшебную силу. Наивеличайший ипохондрик нередко бывает благородным, отменным мужем, которому недостает только благотворного климата или благоприятных обстоятельств.</w:t>
        <w:br/>
        <w:br/>
        <w:t>Благоразумная жена умеет таким образом счастливо преодолеть бесчисленные недостатки.</w:t>
        <w:br/>
        <w:t xml:space="preserve">^ </w:t>
      </w:r>
    </w:p>
    <w:p>
      <w:pPr>
        <w:pStyle w:val="Normal"/>
        <w:numPr>
          <w:ilvl w:val="0"/>
          <w:numId w:val="0"/>
        </w:numPr>
        <w:spacing w:before="280" w:after="280"/>
        <w:outlineLvl w:val="1"/>
        <w:rPr>
          <w:b/>
          <w:b/>
          <w:bCs/>
          <w:sz w:val="36"/>
          <w:szCs w:val="36"/>
        </w:rPr>
      </w:pPr>
      <w:r>
        <w:rPr>
          <w:b/>
          <w:bCs/>
          <w:sz w:val="36"/>
          <w:szCs w:val="36"/>
        </w:rPr>
        <w:t>ЕЩЕ РАЗ ОБ ОТЦАХ И ДЕТЯХ</w:t>
      </w:r>
    </w:p>
    <w:p>
      <w:pPr>
        <w:pStyle w:val="Normal"/>
        <w:rPr/>
      </w:pPr>
      <w:r>
        <w:rPr>
          <w:sz w:val="24"/>
          <w:szCs w:val="24"/>
        </w:rPr>
        <w:br/>
        <w:br/>
        <w:br/>
      </w:r>
      <w:r>
        <w:rPr>
          <w:i/>
          <w:iCs/>
          <w:sz w:val="24"/>
          <w:szCs w:val="24"/>
        </w:rPr>
        <w:t>Ду ю спик иналиш?</w:t>
      </w:r>
      <w:r>
        <w:rPr>
          <w:sz w:val="24"/>
          <w:szCs w:val="24"/>
        </w:rPr>
        <w:br/>
        <w:br/>
      </w:r>
      <w:r>
        <w:rPr>
          <w:i/>
          <w:iCs/>
          <w:sz w:val="24"/>
          <w:szCs w:val="24"/>
        </w:rPr>
        <w:t>Не-а.</w:t>
      </w:r>
      <w:r>
        <w:rPr>
          <w:sz w:val="24"/>
          <w:szCs w:val="24"/>
        </w:rPr>
        <w:br/>
        <w:br/>
      </w:r>
      <w:r>
        <w:rPr>
          <w:i/>
          <w:iCs/>
          <w:sz w:val="24"/>
          <w:szCs w:val="24"/>
        </w:rPr>
        <w:t>Парль</w:t>
      </w:r>
      <w:r>
        <w:rPr>
          <w:sz w:val="24"/>
          <w:szCs w:val="24"/>
        </w:rPr>
        <w:t xml:space="preserve"> </w:t>
      </w:r>
      <w:r>
        <w:rPr>
          <w:i/>
          <w:iCs/>
          <w:sz w:val="24"/>
          <w:szCs w:val="24"/>
        </w:rPr>
        <w:t>тю</w:t>
      </w:r>
      <w:r>
        <w:rPr>
          <w:sz w:val="24"/>
          <w:szCs w:val="24"/>
        </w:rPr>
        <w:t xml:space="preserve"> </w:t>
      </w:r>
      <w:r>
        <w:rPr>
          <w:i/>
          <w:iCs/>
          <w:sz w:val="24"/>
          <w:szCs w:val="24"/>
        </w:rPr>
        <w:t>франсе?</w:t>
      </w:r>
      <w:r>
        <w:rPr>
          <w:sz w:val="24"/>
          <w:szCs w:val="24"/>
        </w:rPr>
        <w:br/>
        <w:br/>
      </w:r>
      <w:r>
        <w:rPr>
          <w:i/>
          <w:iCs/>
          <w:sz w:val="24"/>
          <w:szCs w:val="24"/>
        </w:rPr>
        <w:t>Не-а.</w:t>
      </w:r>
      <w:r>
        <w:rPr>
          <w:sz w:val="24"/>
          <w:szCs w:val="24"/>
        </w:rPr>
        <w:br/>
        <w:br/>
      </w:r>
      <w:r>
        <w:rPr>
          <w:i/>
          <w:iCs/>
          <w:sz w:val="24"/>
          <w:szCs w:val="24"/>
        </w:rPr>
        <w:t>Шпрехен зи доич?</w:t>
      </w:r>
      <w:r>
        <w:rPr>
          <w:sz w:val="24"/>
          <w:szCs w:val="24"/>
        </w:rPr>
        <w:br/>
        <w:br/>
      </w:r>
      <w:r>
        <w:rPr>
          <w:i/>
          <w:iCs/>
          <w:sz w:val="24"/>
          <w:szCs w:val="24"/>
        </w:rPr>
        <w:t>Не-а.</w:t>
      </w:r>
      <w:r>
        <w:rPr>
          <w:sz w:val="24"/>
          <w:szCs w:val="24"/>
        </w:rPr>
        <w:br/>
        <w:br/>
      </w:r>
      <w:r>
        <w:rPr>
          <w:i/>
          <w:iCs/>
          <w:sz w:val="24"/>
          <w:szCs w:val="24"/>
        </w:rPr>
        <w:t>Так может быть по русски?</w:t>
      </w:r>
      <w:r>
        <w:rPr>
          <w:sz w:val="24"/>
          <w:szCs w:val="24"/>
        </w:rPr>
        <w:br/>
        <w:br/>
      </w:r>
      <w:r>
        <w:rPr>
          <w:i/>
          <w:iCs/>
          <w:sz w:val="24"/>
          <w:szCs w:val="24"/>
        </w:rPr>
        <w:t>Ее ит из! В и же парль!</w:t>
      </w:r>
      <w:r>
        <w:rPr>
          <w:sz w:val="24"/>
          <w:szCs w:val="24"/>
        </w:rPr>
        <w:br/>
        <w:br/>
      </w:r>
      <w:r>
        <w:rPr>
          <w:i/>
          <w:iCs/>
          <w:sz w:val="24"/>
          <w:szCs w:val="24"/>
        </w:rPr>
        <w:t>Я их шпрехе доич!</w:t>
      </w:r>
      <w:r>
        <w:rPr>
          <w:sz w:val="24"/>
          <w:szCs w:val="24"/>
        </w:rPr>
        <w:br/>
        <w:br/>
        <w:t>(Самодельный анекдот)</w:t>
        <w:br/>
        <w:br/>
        <w:br/>
        <w:t>Правильнее было бы назвать этот раздел: «Старые отцы и взрослые дети. Немолодые дочки и пожилые матери». Речь пойдет о взаимоотношениях, о поисках «общего» языка. Чтобы схематично представить разноязычие и поиск, я и придумал этот неказистый анекдот, вынесенный под заголовком. Всю жизнь идет попытка понять друг друга; когда ребенок маленький, мать старается разгадать в его наборе звуков, чего же он хочет. Затем они как бы меняются местами, дочь старается понять (в данном случае я не имею в виду патологии), что же скрывается за недомолвками, полунамеками и плотно сжатыми губами состарившейся матери. Невольно приходит на ум, ставшая тривиальной, фраза:</w:t>
        <w:br/>
        <w:br/>
        <w:t>«Счастье — это когда тебя понимают!»</w:t>
        <w:br/>
        <w:br/>
        <w:t>Трагедия непонимания существует испокон веков. Иван Сергеевич Тургенев, написав «Отцы и дети», лишь показал, как она выглядела в его время. Даже дети Адама — Каин и Авель не поняли друг друга, но прежде Каин не понял Создателя.</w:t>
        <w:br/>
        <w:br/>
        <w:t>А притча о блудном сыне? Причем не о нем самом, а его старшем брате, который никак не может понять, почему отец простил и приласкал блудного юношу. Всмотритесь в знаменитую картину Рембрандта «Возвращение блудного сына»: на втором плане там, в полутьме, фигура старшего брата с мрачным выражением лица при общей благостной атмосфере.</w:t>
        <w:br/>
        <w:br/>
        <w:t>Цари Петр Великий и Иван Грозный тоже не могли бы похвалиться взаимопониманием со своими наследниками.</w:t>
        <w:br/>
        <w:br/>
        <w:t>Посмотрите картину: Н.Н.Ге «Петр I допрашивает царевича Алексея Петровича в Петергофе». Во взгляде Петра и презрение, и жалость ... и боль: «И это мой сын?!» При всей массивности отца и субтильности сына, как они похожи и как разобщены, отчуждены. И.Е.Репин: «Иван Грозный и сын его Иван». Какой ужасный разговор произошел до кровавой сцены? Трон опрокинут, все разбросано и уже нет царя и царевича, есть два Ивана — обезумевший от горя отец и припавший к родной груди сын. Они помирились, но поздно, слишком поздно...</w:t>
        <w:br/>
        <w:br/>
        <w:t>Давайте же разберемся, что способствует успеху добрых, нежных, заботливых взаимоотношений и что ведет к их краху. Как было бы хорошо, если бы люди, взрослея, заводя детей, умели бы помнить ошибки в воспитании и отношениях своих родителей, но только для того, чтобы не повторять их. А того лучше, если бы смолоду вели дневники, где бы отмечали, как им не нравятся нудные нотации, дотошный контроль, пустые придирки, безосновательные обиды. И опять же, не для того, чтобы фиксировать и сохранять память о неприятных эпизодах, а, напротив, чтобы повзрослев и состарившись, быть лучше предшествующего поколения. Ведь должен же быть процесс в разрешении вековечной проблемы — отцы и дети.</w:t>
        <w:br/>
        <w:br/>
        <w:t>Прекрасный афоризм: «Дети — это такие же люди, только маленькие». Применительно к старикам должен звучать так: «Такие же люди, только старенькие».</w:t>
        <w:br/>
        <w:br/>
        <w:t>Как складываются отношения «дочки-матери»? Все началось с того, что мать решила родить. Могла ведь решить и иначе, значит, сам факт существования зависел от нее, она даровала жизнь. На днях рождениях, юбилеях обычно вспоминают все мыслимые и немыслимые заслуги и достоинства юбиляра и также обычно забывают, что день рождения — это день родов, значит, слез, боли, мучений и победы над собственной слабостью. Так чей это праздник? Но поздравляют дочь. В лучшем случае, пару слов или букетик цветов — матери: «Вы можете гордиться, что у вас такая дочь!». Позвольте, но почему, когда празднуют юбилей какого-нибудь открытия, то первым делом вспоминают имя создателя — родителя, а уж потом говорят о том, какие блага принесло оно людям? Это Туполев придумал такой стройный лайнер, это Паскаль изобрел такую добрую сыворотку, это Менделеев открыл такую умную таблицу, это Левитан нарисовал такую красивую картину, это Дюма написал такую интересную книгу... Но поздравляют именинницу: «Ах, Агреина Дормидонтовна, с днем рождения вас, вы такая стройная, добрая, красивая, умная и интересная!»</w:t>
        <w:br/>
        <w:br/>
        <w:t>Мать кормила, поила, учила говорить, читать, писать, одеваться ... этому перечислению нет конца. И дело вовсе не в отсутствии благодарности или признании заслуг. Мать привыкла к покорности своего создания, а оно вдруг становится не только самостоятельным, но и своевольным. Мать привыкла к тому, что в ней была постоянная необходимость, и тогда, когда дочь была маленькой, и тогда, когда у дочери появились свои маленькие. Мать привыкла опекать, а эта опека больше не требуется. Но с другой стороны, дочь тоже привыкла к опеке, к сильной и умелой руке, но оказывается, что мать уже стара и слаба, что начинается инволюционный процесс (то есть, как бы возврат к прежнему состоянию). Мать и дочь; младшая начинает опекать старшую. Но старшая не хочет с этим смириться, потому что приняв в «новые условия игры», она должна признать свое поражение и забыть ту давнюю победу или победы, с которыми связаны и рождение, и становление дочери самостоятельным человеком. Да и дочь не рада новому распределению ролей, она уже вырастила своих детей, наработалась, устала, далеко не молода, но надо снова нянчить, выполнять капризы и при этом, ни в коем случае, не высказывать недовольства. Так положено, это называется — «святая обязанность».</w:t>
        <w:br/>
        <w:br/>
        <w:t>«Яйца учат кур», но старые куры не хотят</w:t>
      </w:r>
      <w:r>
        <w:rPr>
          <w:b/>
          <w:bCs/>
          <w:sz w:val="24"/>
          <w:szCs w:val="24"/>
        </w:rPr>
        <w:t xml:space="preserve"> </w:t>
      </w:r>
      <w:r>
        <w:rPr>
          <w:sz w:val="24"/>
          <w:szCs w:val="24"/>
        </w:rPr>
        <w:t>их</w:t>
      </w:r>
      <w:r>
        <w:rPr>
          <w:b/>
          <w:bCs/>
          <w:sz w:val="24"/>
          <w:szCs w:val="24"/>
        </w:rPr>
        <w:t xml:space="preserve"> </w:t>
      </w:r>
      <w:r>
        <w:rPr>
          <w:sz w:val="24"/>
          <w:szCs w:val="24"/>
        </w:rPr>
        <w:t>слушать.</w:t>
        <w:br/>
        <w:br/>
        <w:t>Существует еще и «генетическая память», в стародавние времена матриархата мать до тех пор управляла всем и вся, покуда была способна держаться на ногах. И позже, во времена патриархата все, что касалось домашнего очага, было под властью старшей женщины дома. Само нарушение традиционного порядка вызывает внутренний протест.</w:t>
        <w:br/>
        <w:br/>
        <w:t>Более сложными являются отношения «мать-сын». Еще мальчиком, сын стремится оторваться от матери, больше всего боясь прозвища: «маменькин сынок». Стремясь самоутвердиться, мальчик всячески противодействует какой-либо его идентификации с матерью, с женщиной. Эта борьба усиливается в период полового созревания. Известная в США психолог, ставшая в последнее время популярной и в нашей стране, Барбара Де Анджелик утверждает, что в этом возрасте подросток может даже уверять, что ненавидит свою мать.</w:t>
        <w:br/>
        <w:br/>
        <w:t>Один мой знакомый, уже пожилой человек с тоской и грустью вспоминал, что в юности он был уверен, что ненавидит свою мать, это, по его мнению, объяснялось тем, что он и лицом и росточком был похож на мать, а не на отца, мужчину гренадерского телосложения и вырубленными чертами лица.</w:t>
        <w:br/>
        <w:br/>
        <w:t>Нэнси Чодорова, автор книги «Материнство» объясняет: «Внутренне мальчик пытается отказаться от своей матери, порвать связь с ней и преодолеть сильную зависимость от нее, которую все еще чувствует ... Он делает это, подавляя в себе все, что считает проявлением женского начала, и, что особенно важно, пороча все, что считает женским во внешнем мире. Бунтующий маленький мальчик в мужчине все еще стремится доказать, что он и его мать не единое целое ..».</w:t>
        <w:br/>
        <w:br/>
        <w:t>До тех пор, пока мужчина не станет сиротой, он находится в эпицентре борьбы между матерью и женой за его внимание. Не обязательно, чтобы эта борьба приобретала скандальные формы, она может быть абсолютно незаметной, подспудной, неявной, но каждая из сторон предъявляет аргументированные претензии, растягивая несчастного в разные стороны, как эспандер, и он как эспандер сопротивляется, стараясь сохранить себя, остаться самим собой.</w:t>
        <w:br/>
        <w:br/>
        <w:t>Психологи, рассуждая об отношениях сына и матери, говорят о пресловутом «эдиповом комплексе», а художники создают драматические произведения, к лучшим из которых относится фильм А.Тарковского «Зеркало».</w:t>
        <w:br/>
        <w:br/>
        <w:t>Не менее сложна система отношений «сын-отец». Некоторые психологи склонны рассматривать их сквозь призму борьбы за лидерство, а те из них, кто исповедует фрейдизм, уподобляет их борьбе двух самцов в обезьяньей стае и опять же «эдипов комплекс». Сомневаюсь, что в трагедии царей и царевичей, Базарова и Кирсанова можно так легко разобраться. Философ-экзистенциалист Сартр полагал, что свободными и талантливыми становятся лишь те мужчины, над которыми никогда не довлела тяжелая длань отца. «Хороших отцов не бывает — таков закон: мужчины тут ни при чем — прогнили узы отцовства ... Останься мой отец в живых, он повис бы на мне всей своей тяжестью и раздавил бы меня. По счастью, я лишился его в младенчестве. В толпе Энеев, несущих на плечах Анхизов, я странствую в одиночку и ненавижу производителей, всю жизнь незримо сидящих на шее родных детей» (Жан-Поль Сартр «Слова»). Говоря об Энее и Анхизе, автор имеет в виду героев античной мифологии времен Троянской войны.</w:t>
        <w:br/>
        <w:br/>
        <w:t>Еще одно сочетание — «отец и дочь». И мифологический образ трепетно любящей дочери Электры, готовой убить собственную мать, чтобы отомстить за оскорбленного отца — легендарного царя Агамемнона. Как складываются отношения взрослой дочери и пожилого отца? Здесь нет почвы для застарелого соперничества, как в отношениях: «дочь-мать» или «отец-сын», но это не исключает глубоко спрятанных заноз от конфликтов прошлых лет, например, из солидарности с матерью (женская солидарность) всю жизнь угнетавшуюся отцом-мужчиной.</w:t>
        <w:br/>
        <w:br/>
        <w:t>Рассматривая различные сочетания, хотелось показать, что нет и быть не может какой-либо инструкции «Как обращаться молодым со стариками, а старикам с молодыми»; каждая пара имеет свою индивидуальную историю и социальную предысторию. Не говоря уже о том, что жизнь гораздо богаче коллизиями, чем те четыре сочетания, которые мы назвали.</w:t>
        <w:br/>
        <w:br/>
        <w:t>Избитая нынче китайская пословица (или скорее — проклятье): «Чтоб тебе жить во времена перемен», потому и встречается так часто в разных публикациях, что так соответствует нашей пожаро-наполненной жизни. «Старые старики» с многознанием, мудрым спокойствием и добросердечием принадлежат старым повестям и фильмам. У нового времени — «новые старики» с нервозностью, подозрительностью и агрессивностью, но это наши люди, наши предки и нам с ними жить и ладить.</w:t>
        <w:br/>
        <w:br/>
        <w:t>Приходилось ли вам, оказывая добрую и бескорыстную услугу, что называется «по зову совести», родному или постороннему пожилому человеку, наталкиваться на недоумение: «Для чего это? Что потребуется взамен? У меня ничего нет! Ни на что не рассчитывайте!» А потом, вдруг, устыдившись: «Ну, времена теперь такие — рыночные».</w:t>
        <w:br/>
        <w:br/>
        <w:t>Но не надо все сваливать на рынок, классные экономисты, вообще говорят, что у нас его еще нет. Гораздо важнее то, как предлагается услуга, будь это родственник или социальный работник. Теперь по американским фильмам (и плохим, и хорошим) мы подметили, что американцы никогда не скажут: «Вам помочь?» тем более: «Чего вам надо?», существует стандартная фраза: «У вас все в порядке?»</w:t>
        <w:br/>
        <w:br/>
        <w:t>Казалось бы, какая разница, но предложение услуги даже в первом вежливом варианте, тем более во втором («Чего вам надо?»), сразу ставит человека в зависимое положение.</w:t>
        <w:br/>
        <w:br/>
        <w:t>Мы уже говорили, что довольно часто «далеко продвинувшаяся а годах» мать и ее пожилая дочь как бы меняются ролями. Такая «рокировка» таит в себе опасность возникновения массы конфликтных ситуаций. Такую же ошибку совершают женщины, когда обращаются со своими мужьями, как с детьми, изображая из себя их матерей, такие браки обычно терпят крах.</w:t>
        <w:br/>
        <w:br/>
        <w:t>По-разному реагируют пожилые люди на такой поворот судьбы, но в большинстве своем подчиняются и начинают вести себя, как маленькие дети, теряют всякую самостоятельность, многие вопросы. которые они до того решали сами, теперь требуют обязательной подсказки. Появляется нерешитель-ность, даже страх что-нибудь напутать, испортить. То, что они прежде делали сами, теперь должно быть сделано или кем-то, или с кем-то,</w:t>
        <w:br/>
        <w:br/>
        <w:t>«Мамы собственных мам» постоянно что-то напоминают: «Ты ие забыла принять лекарства?», «Не забыла позавтракать?», «Ты собиралась позвонить подруге. Не забыла?» Постепенно человек привыкает к тому. что он обязательно должен (именно так) что-нибудь забыть, он и не старается запомнить, потому что знает, что ему напомнят. Это, как с будильником, если вы знаете, что он зазвонит в определенное время, то спите до звонка, если его</w:t>
      </w:r>
      <w:r>
        <w:rPr>
          <w:i/>
          <w:iCs/>
          <w:sz w:val="24"/>
          <w:szCs w:val="24"/>
        </w:rPr>
        <w:t xml:space="preserve"> </w:t>
      </w:r>
      <w:r>
        <w:rPr>
          <w:sz w:val="24"/>
          <w:szCs w:val="24"/>
        </w:rPr>
        <w:t>нет, то просыпаетесь сами. Но в один прекрасный день происходит «бунт на корабле»: «Почему ты</w:t>
      </w:r>
      <w:r>
        <w:rPr>
          <w:i/>
          <w:iCs/>
          <w:sz w:val="24"/>
          <w:szCs w:val="24"/>
        </w:rPr>
        <w:t xml:space="preserve"> </w:t>
      </w:r>
      <w:r>
        <w:rPr>
          <w:sz w:val="24"/>
          <w:szCs w:val="24"/>
        </w:rPr>
        <w:t>считаешь, что я забуду, ты думаешь, что у меня склероз? Что мама совсем уже выжила из ума?»</w:t>
        <w:br/>
        <w:br/>
      </w:r>
      <w:r>
        <w:rPr>
          <w:b/>
          <w:bCs/>
          <w:i/>
          <w:iCs/>
          <w:sz w:val="24"/>
          <w:szCs w:val="24"/>
        </w:rPr>
        <w:t>Еще раз об отцах и детях</w:t>
      </w:r>
      <w:r>
        <w:rPr>
          <w:sz w:val="24"/>
          <w:szCs w:val="24"/>
        </w:rPr>
        <w:br/>
        <w:br/>
        <w:t>«Мамы мам» берут на себя еще и функции воспитательниц: «Нельзя так долго смотреть телевизор», «Не следует тебе общаться с этой соседкой, она на тебя плохо действует», «Сегодня по метеосводке будет дождь, одень плащ и возьми зонт», «Ведь я не разрешила тебе выходить в такую погоду, почему же ты ходила в магазин?». Да поры до времени указания выполняются, потом случается очередной «бунт» и конфликт, а несчастная «воспитательница» жалуется кому-нибудь (подруге, врачу, сотруднице): «Мама стала совершенно невыносима».</w:t>
        <w:br/>
        <w:br/>
        <w:t>Пожилой человек и сам прекрасно замечает, что многое из того что раньше получалось легко, просто и быстро, теперь приходится делать с большим трудом, сосредоточенностью, но, к сожалению, меньшей ловкостью. Не следует обращать на это его внимание, тем паче делать замечания и уж совсем глупо выражать сочувствие: «Совсем ты стала (стал) старая, ничего у тебя не получается».</w:t>
        <w:br/>
        <w:br/>
        <w:t xml:space="preserve">«Не отнимайте у человека его любимых занятий, тех, которые принято называть непонятным словом «хобби», они дают ему возможность чувствовать свою полноценность. Вами движет забота и участие, когда вы говорите: «Тебе не надо варить варенье (или печь пироги и т.п.), долгое стояние у печкн плохо действует на пожилых людей. Я слышала от этого случаете» рак»; «В твоем возрасте вредно пить кофе»; «Ты должен прекратить хождение на рыбалку (вождение автомобиля), хватит отрыбалил (отрулил)». Но эти замечания вреднее горячей печи и холодной рыбалки, они звенят в ушах: «Твоя песенка спета», они умаляют самооценку, в конце концов, они унижают человеческое достоинство. Страшный враг пожилого человека — зеркало </w:t>
      </w:r>
      <w:r>
        <w:rPr>
          <w:i/>
          <w:iCs/>
          <w:sz w:val="24"/>
          <w:szCs w:val="24"/>
        </w:rPr>
        <w:t>—</w:t>
      </w:r>
      <w:r>
        <w:rPr>
          <w:sz w:val="24"/>
          <w:szCs w:val="24"/>
        </w:rPr>
        <w:t xml:space="preserve"> и без того напоминает ему о его годах. И не только зеркало. Куда приятнее: «У тебя пироги стали удивительно вкусными»; «Какое ароматное варенье получилось!»; «Как тебе удается, в такое безрыбье все-таки ловить что-то?»; «Ты так водишь свой «Москвич» — крутые на иномарках позавидуют».</w:t>
        <w:br/>
        <w:br/>
        <w:t>В разделе о геронтологии мы рассказывали о философии Эриха Фромма, о том, что любить ближнего, как самого себя, можно только при условии любви к себе. Если постоянно убеждать человека в его неполноценности, он потеряет уважение к себе, он может стать отвратителен самому себе, даже дойти до суи-цида. Но не будем говорить о крайностях. Скажем, что перестав уважать себя, он перестает уважать и вас, старается подметить ваши ошибки и нелепости, тем самым оправдывая себя, доказывая, что он не хуже вас, что несмотря на годы, в чем-то превосходит вас. Так что, если вы бесконечно напоминаете пожилому человеку о его старости, то не ждите от него мягкосердечия и добродушия.</w:t>
        <w:br/>
        <w:br/>
        <w:t>Чтобы чувствовать себя уверенным и собранным, человеку любого возраста необходим самоконтроль, но если кто-то берет эту функцию на себя, становится говорящей записной книжкой, то проигрывают оба. Один прописывается на «улице Бассейновой», где живут одни недотепы, другой постоянно стремится его оттуда переселить.</w:t>
        <w:br/>
        <w:br/>
        <w:t>Не могут не вспомнить моего любимого Джонатана Свифта. В стране Лапута Гулливер встретил удивительных обитателей, у всех у них головы были скошены направо или налево; один глаз смотрел внутрь, а другой прямо вверх к зениту. Каждого знатного лапутянина сопровождал слуга с наполненным воздухом пузырем, в котором были помещены мелкие камешки или сухой горох. Этими пузырями слуги время от времени хлопали по губам и ушам своих господ. «Обязанность такого слуги заключается в том, что при встрече двух или больше лиц, — сообщает автор, — он должен слегка хлопать по губам того, кому следует говорить, и по правому уху того или тех, к кому говорящий обращается. Этот хлопальщик (по-туземному клайменоле) должен неизменно сопровождать своего господина на его прогулках и в случае надобности легонько хлопать его по глазам, так как тот... на каждом шагу подвергается опасности упасть в яму или стукнуться головой о столб, а на улицах — спихнуть других или самому быть спихнутым в канаву».</w:t>
        <w:br/>
        <w:br/>
        <w:t>Не превращайтесь в клайменоле и не превращайте ваших близких в кривобоких и кривых лапутян.</w:t>
        <w:br/>
        <w:br/>
        <w:t>Вопреки мнению о том, что критика и самокритика — основа прогресса, люди без особого энтузиазма и симпатии относятся к тем, кто указывает им на ошибки. Еще меньше к этому склонны пожилые люди, тем более, если критика исходит от их собственных детей. И сколько бы лет ни было этим детям, в восприятии родителей они таковыми все равно останутся. Признать свою неправоту перед младшим, перед тем, кого ты же научил говорить, значит утратить, в какой-то мере, свой статус мудрости и старшинства. Слово за слово и разговор превращается в словесный «пинг-понг», каждый старается не пропустить ни одного замечания и не оставить его безответным. Кто-то должен остановиться первым. Отвечают — тот, кто умнее. Напрасно. Тот, у кого крепче эмоциональные «тормоза». «Да?! Она целый день дома, в тишине и спокойствие, а я на работе — вся на нервах».</w:t>
        <w:br/>
        <w:br/>
        <w:t>В старом, добром фильме «Доживем до понедельника» сын-красавец (учитель) возвращается из школы, стать подает ему обед и начинает выспрашивать о событиях прошедшего дня, сын отвечает нехотя и односложно. Мать взрывается, говорит о том, что она еще не выжила из' ума, что ей хочется знать о делах сына, что с ней можно и посоветоваться. А ведь она права. Вся ее жизнь сосредоточена на сыне и строить догадки о происходящем с ни» по выражению его лица, по его настроению, по каким-то недомолвкам или обрывкам: телефонных разговоров мучительно трудно, стыдно и как-то унизительно. Конечно, не все можно рассказать человеку, который давно уже отошел от дел, плохо ориентирован в сложных коллизиях сегодняшней жизни, связанной е лямкой старых нравственных установок. Ho никакие «Вести», «Новости» с «Итогами» вместе не заменят матери хотя бы конспективного, пятиминутного обзора того, что вас волновало сегодня. У Платона есть рассуждение о «святой лжи», там отец уговаривает сына принять лекарство, уверяя, что она не горькое. Не хотите волновать? — придумайте что-нибудь, только не молчите.</w:t>
        <w:br/>
        <w:br/>
        <w:t>Хотя раскрывшийся обман может вызвать еще большую обиду. Мне это напомнило давний эпизод из моей жизни. В студенческо-комсомольские годы я поехал летом на уборку урожая в Казахстан. По пути туда, в теплушках мы распевали: «Станем новоселами и ты и я...», по пути обрата» пели: «Станем невеселыми и ты и я…». Работали много и тяжело, кормили нас плохо, в основном, кажется горохом. Все лето и осень без овощей и фруктов, когда стали собирать картофель, ели его сырым на поле. Мне думалось, что «так и закаляется сталь», теперь думаю, что это было советское хамство. Но вспомнил я об этом не потому. В своих письмах домой, чтобы престарелые родители не волновались, я описывал прекрасное житье-бытье и замечательную кормежку. Меню я сочинял сам из того, чтобы мне хотелось-мечталось; там помню, были гречневая каша с молоком, какао, хлеб с маслом, овощные салаты и много яблок, пару раз я даже «баловался» мороженым, для убедительности — молочным. Родители радовались и верили, особенно в яблоки, им кто-то сказал, что Алма-Ата в переводе с казахского — «город яблок», дома бы мне такого «питания» калорийного, витаминного и разнообразного — не видать, «а партия и правительство позаботились о том, чтобы студенты на целине были сыты». По возвращению обман раскрылся, родители не умилились «святой ложью», а обиделись. Их давно уже нет и я печатно прошу у них прощения, если редактор не уберет этот абзац.</w:t>
        <w:br/>
        <w:br/>
        <w:t>Не старайтесь отгородить пожилого человека ото всех дел и хлопот, от волнений и стрессов. Такая забота оборачивается величайшей душевной трагедией для пожилого человека. Жизнь в барокамере — трудное испытание для молодых и крепких космонавтов, старому человеку она не под силу. Посильный труд дает человеку уверенность в собственной полезности, необходимости для других.</w:t>
        <w:br/>
        <w:br/>
        <w:t xml:space="preserve">Уже не раз упоминавшийся Ганс Селье писал: «Не прислушивайтесь </w:t>
      </w:r>
      <w:r>
        <w:rPr>
          <w:i/>
          <w:iCs/>
          <w:sz w:val="24"/>
          <w:szCs w:val="24"/>
        </w:rPr>
        <w:t>к</w:t>
      </w:r>
      <w:r>
        <w:rPr>
          <w:sz w:val="24"/>
          <w:szCs w:val="24"/>
        </w:rPr>
        <w:t xml:space="preserve"> соблазнительным лозунгам тех, кто повторяет; «Жизнь — это не только труд» или «Надо работать, чтобы жить, а не жить, чтобы работать». Звучит заманчиво, но так ли это на самом деле? Конечно, такие заявления верны в своем узком значении. Но лучший способ избежать вредоносного стресса — найти работу, которую вы можете любить и уважать. Только так можно устранить нужду в постоянной изматывающей реадаптации, которая и есть главная причина стресса».</w:t>
        <w:br/>
        <w:br/>
        <w:t>Медики-геронтологи доказывают целительность воспоминаний для пожилых и старых людей. Воспоминания, связывая прошлое и настоящее, служат психологическим щитом от возможных длительных стрессов, вызванных фрустрацией, то есть крушением надежд, разочарованием, самоуничижительной оценкой личности. Специалисты утверждают, что воспоминания — лучшее лекарство от старости. Но воспоминания нужны не только и не столько старикам, а в не меньшей степени последующим поколениям. Прежде всего, для того, чтобы знать, откуда они родом. Кстати, не случайное совпадение, что в странах, где большое число долгожителей, люди расскажут вам свою родословную до пятнадцатого колена. Как-то на телевидение собрали внуков и правнуков советских маршалов, почти никто из них не мог назвать, в каких сражениях участвовал их предок-полководец.</w:t>
        <w:br/>
        <w:br/>
        <w:t>Можно сегодня назвать и чисто прикладное значение воспоминаний. В газете «Неделя» (№38, 1994) Рюрик Нарциссов, профессор, руководитель лаборатории цитохимии и диагностических исследований НИИ педиатрии РАМП сообщил о том, что исследования, проведенные совместно с грузинскими коллегами, показали влияние на здоровье новых поколений отдаленных предков — вплоть до пятого колена. Ученый сетует на то, что мало кто и мало что знают о своих предках.</w:t>
        <w:br/>
        <w:br/>
        <w:t>Оказалось, что каждое колено вносит свой вклад в развитие ребенка, причем наиболее сильным влиянием обладает, как раз, пятое колено — деды и бабки прадедов и прабабок. Существенным является то, как долго и счастливо жили предшествующие поколения, многие ли из них ушли из жизни молодыми, важен даже порядковый номер предка среди его братьев и сестер. Влияние оказывают не только прямые предки, но и из боковых ветвей.</w:t>
        <w:br/>
        <w:br/>
        <w:t>Ученые делают весьма сенсационные выводы: во-первых, жизнь индивида готовится примерно за полтора века до его рождения. Во-вторых, качество жизни, выразившееся в ее длительности, и соотношении предков с долгой и короткой жизнью, во многом определяет состояние сегодняшних новорожденных. В-третьих, даже одинокий человек должен понимать: жизнь готовилась очень долго, она не случайна, и он сам уходит в будущее в своих непрямых потомках.</w:t>
        <w:br/>
        <w:br/>
        <w:t>Изучая свои корни, мы познаем самую большую тайну — самих себя. Не все дедушки — маршалы и не за всех пишут воспоминания литсотрудники, и хорошо бы, если бы просто дедушки нашли на пенсии время изучить генеалогическое древо, записать и зарисовать его для памяти потомкам, может быть меньше бы стало «иванов, не помнящих родства».</w:t>
        <w:br/>
        <w:br/>
        <w:t>Пожалуй, самый большой порок стариковских воспоминаний — это многословие. Пожилым людям труднее дается четкость формулировок, они боятся, что перебьют и тогда потеряется мысль, что не дослушают, что не поймут, и еще хочется «говорить красиво» — все это следует помнить и рассказчику и слушателю воспоминаний.</w:t>
        <w:br/>
        <w:br/>
        <w:t>Еще одна беда — стремление показать, что и «мы не лыком шиты», что «были когда-то и мы вороными» становится скучным себялюбивым ячеством. Артист Евгений Весник, ветеран войны, в своих мемуарах дает классификацию воспоминаний о войне, вернее тех, кто их рассказывает: те, кто вспоминает забавные эпизоды о себе и трогательно-печальные о боевых товарищах — был на передовой; а те, кто пространно рассказывает о собственных необыкновенно-героических подвигах, дотошно знает карту военных действий и номера дивизий — был от войны, от передовой очень далеко.</w:t>
        <w:br/>
        <w:br/>
        <w:t>Порой старики в компании молодых, пытаясь выдать себя за «своего», начинают рассказывать старые и пошлые анекдоты, отпускать плоские, избитые шутки, распевать похабные частушки и тому подобное, приводя в недоумение и смущение присутствующих.</w:t>
        <w:br/>
        <w:br/>
        <w:t>Убийственно для завязки знакомства или просто разговора звучит фраза, которую любят многие пожилые люди: «Вот вы еще молодые и не знаете…». Собеседник сразу же теряет интерес к такому рассказчику. Нельзя давить младшего грузом собственных лет: «Вы мне в сыновья годитесь…», раздражаться и переходить на откровенную грубость.</w:t>
        <w:br/>
        <w:br/>
        <w:t>Эллиот Д.Смит в книге «Стареть можно красиво» дает массу полезных советов старикам и пожилым. Один из них таков: «Пожилому человеку никогда не следует мешкать и задерживаться в обществе молодых людей. Даже если ему были искренне рады в самом начале, он не должен упустить момента, когда молодежь нужно оста вить одну, хотя из вежливости просить об этом его не станут. За оживленным разговором в приятной обстановке пожилой человек такой сигнал может не услышать. Например, когда молодые спрашивают старика, не устал ли он, тому сразу следует понять, если это говорится с надеждой, что он отправится к себе и даст им возможность провести остальное время самостоятельно ... А поднявшись, надо побыстрее удалиться и не заставлять ждать своего ухода. Старая пословица: «Нет гостьи лучше миссис Кери: со стула встала — и тут же к двери» как нельзя лучше подходит к загостившимся старикам».</w:t>
        <w:br/>
        <w:br/>
        <w:t>Обсуждая проблемы взаимоотношений детей с пожилыми родителями, мы обошли стороной меркантильную тему: денежные и имущественные отношения, вопросы наследства и завещания. Частично этот пробел заполнит приложение: юридические акты по делам наследования, по спорам о правах собственности. Но далеко не все укладывается в законы и положения, в разделе о социальной работе мы рассказываем о программе передачи жилья в связи с переселением в специальные дома для одиноких пенсионеров и заключении договоров на пожизненное содержание с иждивением. Корреспондент журнала «Социальная защита» (№ 6, 1995) рассказала о своем посещении одного из пансионатов и знакомстве с некоторыми его постояльцами. Женщины (а это были две пожилые женщины) говорили, что они из ада попали в рай. «Адом для той и другой стал родной дом — после того, как старость и болезнь начали вызывать у родных детей и внуков сначала недовольство, потом раздражение, а под конец откровенную ненависть. Особенно, когда узнали, что «бабка намылилась в какой-то там пансионат». Нет, против разлуки</w:t>
      </w:r>
      <w:r>
        <w:rPr>
          <w:b/>
          <w:bCs/>
          <w:sz w:val="24"/>
          <w:szCs w:val="24"/>
        </w:rPr>
        <w:t xml:space="preserve"> со</w:t>
      </w:r>
      <w:r>
        <w:rPr>
          <w:sz w:val="24"/>
          <w:szCs w:val="24"/>
        </w:rPr>
        <w:t xml:space="preserve"> старой немощной матерью они не возражали — но ее решение в обмен на пожизненный уход и заботу отдать свою квартиру... С этим, даже имея собственное жилье, они примириться не могли». Старушке пришлось вынести и оскорбления, и даже кулаки прежде, чем она обрела покой и радушие пансионата. Другая женщина поведала о том, что сноха и внук стали ей злейшими врагами, когда она приняла решение жить в пансионате. «Они заявили, что ноги их здесь не будет, да и я сама, честно говоря, не хочу их больше видеть. Мне здесь хорошо и спокойно, обо мне заботятся, как никто и никогда не заботился. И разве я не имела права распорядиться своей собственной квартирой так, как хочу? Это мое желание, и я о нем не жалею».</w:t>
        <w:br/>
        <w:br/>
        <w:t>У наших пенсионеров не слишком-то много поводов задумываться над своим завещанием, — в лучшем случае — квартира, а так, какая-то денежная сумма, какие-то золотые побрякушки, ну еще может быть — автомобиль. Но и малая ценность может стать «яблоком раздора» для родственников и наследников. Так что следует подумать, чтобы добрые намерения, не стали поводом для большого скандала, не стали для памяти наследников той каплей дегтя, что будут отравлять их воспоминания.</w:t>
        <w:br/>
        <w:br/>
        <w:t>Польская социолог Хелена Издебская собрала высказывания двухсот студентов (в возрасте 19-22 лет) на тему семьи. В отношении дедушек и бабушек большинство из них выразили неприязнь, отсутствие доброжелательности, уважения и чувства ответственности за них. По мнению этой молодежи, старики не должны быть для молодых обузой, так как стариками должно заниматься государство, общество, а не близкие родственники. Многие заявили, что наилучшим решением проблемы дальнейшего существования дедушек и бабушек были бы дома для престарелых.</w:t>
        <w:br/>
        <w:br/>
        <w:t>Я в свою очередь распространил среди студентов Ростовского госуниверситета анонимную анкету и получил несколько другое впечатление об отношении молодежи к пожилым людям и к своим дедушкам, бабушкам.</w:t>
        <w:br/>
        <w:br/>
        <w:t>Приведу и вопросы и ответы:</w:t>
        <w:br/>
        <w:br/>
        <w:t>1. Есть ли у вас кто-то из пожилых людей, кого вы бы могли назвать своим другом (из числа родственников, знакомых)?</w:t>
        <w:br/>
        <w:br/>
        <w:t>Подавляющее большинство (80 %) ответили отрицательно.</w:t>
        <w:br/>
        <w:br/>
        <w:t>2. Находите ли вы общий язык со стариками или считаете, что между вами пропасть?</w:t>
        <w:br/>
        <w:br/>
        <w:t>Большинство (60 %) ответили, что находят общий язык, 20 % ответили, что «в принципе находят», еще 20 % ответили — «не всегда».</w:t>
        <w:br/>
        <w:br/>
        <w:t>3. При общении со старым человеком вы, прежде, отмечаете смешное и непонятное в его поведении или то, что заслуживает уважения?</w:t>
        <w:br/>
        <w:br/>
        <w:t>Большинство отмечает то, что «заслуживает уважения и внимания». В одной из анкет было сказано: «То, что заслуживает уважения. А смешное в поведении можно найти и при общее с молодыми людьми, тогда как заслуживающего уважения — не всегда». Часть ответов признавала, что, прежде всего, фиксируют смешное.</w:t>
        <w:br/>
        <w:br/>
        <w:t>4. Считаете ли вы, что старики это бесполезные люди, «нагрузка на семью и общество».</w:t>
        <w:br/>
        <w:br/>
        <w:t>Все ответы — отрицательные. Такое мнение никто не разделяет.</w:t>
        <w:br/>
        <w:br/>
        <w:t>5. Готовы ли вы оказать помощь постороннему пожилому человеку (физическую, моральную, материальную)?</w:t>
        <w:br/>
        <w:br/>
        <w:t>Что касается двух первых видов помощи, то практически все ответили утвердительно, материальную — менее 20 %.</w:t>
        <w:br/>
        <w:br/>
        <w:t>6. У вас есть бабушка, дедушка. Знакомите ли вы их со своими друзьями или стыдитесь это сделать?</w:t>
        <w:br/>
        <w:br/>
        <w:t>90 % ответили, что знакомят обязательно, из остальных ответов можно понять, что не всегда.</w:t>
        <w:br/>
        <w:br/>
        <w:t>Вот несколько развернутых ответов на этот вопрос: «Да, знакомлю, бабушка член нашей семьи и не познакомить ее со своими друзьями — это значит нанести ей оскорбление»; «Конечно знакомлю. У меня достойные друзья и достойные дедушка и бабушка».</w:t>
        <w:br/>
        <w:br/>
        <w:t>7. Кто виноват в плохих взаимоотношениях поколений? Молодежь или старики?</w:t>
        <w:br/>
        <w:br/>
        <w:t>Основной смысл ответа на этот вопрос: «и те, и другие».</w:t>
        <w:br/>
        <w:br/>
        <w:t>8. Как вы относитесь к критическим замечаниям стариков?</w:t>
        <w:br/>
        <w:br/>
        <w:t>а) прислушиваетесь</w:t>
        <w:br/>
        <w:br/>
        <w:t>б) «пропускаете мимо ушей»</w:t>
        <w:br/>
        <w:br/>
        <w:t>в) просите оставить вас в покое.</w:t>
        <w:br/>
        <w:br/>
        <w:t>Ответы на этот вопрос распределился примерно равно между всеми тремя вариантами.</w:t>
        <w:br/>
        <w:br/>
        <w:t>Анализ ответов показывает, что отношения не идеальные, что практически и невозможно, но и не столь угнетающе-тревожные, как у польской коллеги.</w:t>
        <w:br/>
        <w:br/>
        <w:t>По большей части этот раздел обращен к младшему поколению семей, старшим труднее советовать, да и обидятся они назидательному тону.</w:t>
      </w:r>
      <w:r>
        <w:rPr>
          <w:b/>
          <w:bCs/>
          <w:sz w:val="24"/>
          <w:szCs w:val="24"/>
        </w:rPr>
        <w:t xml:space="preserve"> Хочу </w:t>
      </w:r>
      <w:r>
        <w:rPr>
          <w:sz w:val="24"/>
          <w:szCs w:val="24"/>
        </w:rPr>
        <w:t>лишь напомнить, что по естественному ходу жизни, старшие раньше покидают этот мир; их либо по-хорошему помнят долго не только дети, но и дети детей, либо стараются забыть. Подчините свои поступки и отношения тесту из пары вопросов: «Будут ли мои внуки рассказывать своим внукам обо мне как о добром, умном и хорошем человеке?» и «Повесят ли мои правнуки мой портрет на стену?». Если вы отвечаете утвердительно — вы счастливый человек и дай вам Бог здоровья!</w:t>
      </w:r>
    </w:p>
    <w:p>
      <w:pPr>
        <w:pStyle w:val="Normal"/>
        <w:numPr>
          <w:ilvl w:val="0"/>
          <w:numId w:val="0"/>
        </w:numPr>
        <w:spacing w:before="280" w:after="280"/>
        <w:outlineLvl w:val="1"/>
        <w:rPr>
          <w:b/>
          <w:b/>
          <w:bCs/>
          <w:sz w:val="36"/>
          <w:szCs w:val="36"/>
        </w:rPr>
      </w:pPr>
      <w:r>
        <w:rPr>
          <w:b/>
          <w:bCs/>
          <w:sz w:val="36"/>
          <w:szCs w:val="36"/>
        </w:rPr>
        <w:t>ПРО ЭТО</w:t>
      </w:r>
    </w:p>
    <w:p>
      <w:pPr>
        <w:pStyle w:val="Normal"/>
        <w:spacing w:before="0" w:after="240"/>
        <w:rPr/>
      </w:pPr>
      <w:r>
        <w:rPr>
          <w:sz w:val="24"/>
          <w:szCs w:val="24"/>
        </w:rPr>
        <w:br/>
        <w:br/>
      </w:r>
      <w:r>
        <w:rPr>
          <w:i/>
          <w:iCs/>
          <w:sz w:val="24"/>
          <w:szCs w:val="24"/>
        </w:rPr>
        <w:t>«И дольше века длится день И не кончается объятие».</w:t>
      </w:r>
      <w:r>
        <w:rPr>
          <w:sz w:val="24"/>
          <w:szCs w:val="24"/>
        </w:rPr>
        <w:br/>
        <w:br/>
        <w:t>Б.Пастернак</w:t>
        <w:br/>
        <w:br/>
        <w:t>Можно ли стать классиком, сохраняя инкогнито? Невероятно! Бывает. Незнакомка из теледиcкуссии произнесла фразу, ставшую знаменитой без имени автора. Женщина, проснувшись утром, не стала знаменитой, а фраза, как гоголевский «нос», гуляет из статьи в статью, ее повторяют и сатирики и сексологи: «У нас секса нет».</w:t>
        <w:br/>
        <w:br/>
        <w:t>Если под сексом подразумевать только половой акт, направленный на продолжение человеческого рода, то автор фразы просто играла роль инженю, как говорят старые театралы, изображала наивную девушку. Но если понимать, что секс это неотъемлемая составная часть культуры, совокупность телесных, психических и социальных процессов и отношений, то женщина, скорее всего интуитивно, обозначила объективную реальность, господствующую точку зрения.</w:t>
        <w:br/>
        <w:br/>
        <w:t>В сознании огромного числа людей, особенно старших поколений, секс предстает как нечто непристойное, унизительное, с множеством табу и ложных представлений. Свой отпечаток на их сознание наложили христианская мораль и советские установки. И то, и другое антисексуальны, все телесное считается низменным, греховным, не соответствующим моральному кодексу строителя коммунизма. Брак существует только для продолжения рода, такого, как «Семья Журбиных». В самых ярких фильмах соцреализма всегда проповедовался принцип, устами женщины: «Прежде думая о Плане, а потом обо мне». А учебные пособия «по проблемам любви, семьи и брака» начинались с железного афоризма: «Крепка семья — крепка держава». Важно заметить, что основатели научного коммунизма были во много раз честнее и, безусловно, умнее, чем их невежественные последователи: Энгельс писал «о безнравственности всякого брака, не покоящегося на взаимной половой любви». Ханжески-пуританские установки христианской церкви и советской власти, находясь во взаимной неприязни, были едины в одном: половая жизнь несовместима с самореализацией личности в сфере труда.</w:t>
        <w:br/>
        <w:br/>
        <w:t>Отличие человеческой сексуальности от репродуктивной функции в мире животных как раз и состоит в социализации этого чувства, в его отделении от первоначальной биологической цели, в превращении в цивилизационную особенность человека — в способность любви между мужчиной и женщиной. Продуктом полового акта являются чувственные наслаждения и потомство, любовь дает высочайшее счастье душевной близости, единства чувств и мыслей.</w:t>
        <w:br/>
        <w:br/>
        <w:t>В культурах мира любовь и секс соединены в различные модели, но все их можно объединить в две группы: первая — секс противопоставлен любви и вторая — любовь и секс интегрированы в своем единстве. В первом варианте любовь всегда асексуальна. Поэтому в школьных пособиях любовь к девушке названа в длинном ряду перечислений: любовь к Родине, к матери, к музыке, к своему делу и, вообще, к жизни. Но из противопоставления секса и любви, логически проистекает возможность существования не только любви без секса, но секса без любви. Не случайно, что в первые годы Советской власти появилась масса так называемых теорий «свободной любви», «стакана воды» и т.п. Пламенная революционерка Инесса Арманд проповедовала лозунг «мимолетной страсти», которая должна быть утолена так же просто, как выпить стакан воды. Ее соратница по партии Александра Коллонтай считала, что свобода любви и трудовая повинность уравнивают женщину в ее гражданских правах с мужчиной. В.И.Ленин был возмущен теоретическими изысками высокопоставленных партийных дам, в беседе с Кларой Цеткин, он высказывал особую тревогу по поводу «полового вопроса»: «От этой теории «стакана воды» наша молодежь взбесилась, прямо взбесилась. Она стала злым роком многих юношей и девушек. Приверженцы ее утверждают, что эта теория марксистская. Спасибо за такой «марксизм».</w:t>
        <w:br/>
        <w:br/>
        <w:t>В сталинские и послесталинские годы отношение к браку, казалось бы, изменилось на противоположное. Развод был до того усложнен, что стал почти невозможным, а для членов партии он грозил строгими партийными взысканиями и концом карьеры, еще более суровые кары подстерегали того, кто был замечен во внебрачных связях. Но это только кажущаяся противоположность, на самом же деле — две стороны одной медали, тоже самое противопоставление секса и любви. Если в христианстве супружеский союз отождествлял союз Христа и Церкви, то в новой морали их заменил союз Вождя и Партии.. В литературе человек проверялся на излом его способностью отказаться ради партии от любимого человека («Любовь Яровая» К.Тренева, «Сорок первый» Б.Лавренева), в жизни — отречением от арестованного супруга. Руководители партии подавали тому примеры. Молотов и Калинин не пощадили собственных несчастных жен, подвергшихся репрессии.</w:t>
        <w:br/>
        <w:br/>
        <w:t>Большинству великих культур и некоторым направлениям христианства присуща интегральная, психофизическая модель, но секс в ней не отождествляется с любовью, а образует единство.</w:t>
        <w:br/>
        <w:br/>
        <w:t>Этот экскурс в историю культуры секса и любви необходим нам для понимания того, как формировались взгляды старшего поколения на проблемы пола. Конечно, любовь — высшее из чувств и она не подвластна никакой религии и идеологии, но и отрицать их влияние нелогично.</w:t>
        <w:br/>
        <w:br/>
        <w:t>Над пожилыми людьми довлеет убеждение, что раз они вышли из фертильного (детородного) возраста, то и секс и любовь необходимо забыть. Им они не «по возрасту», да и литература и искусство немало посмеялись над образом похотливого старикашки. Такие произведения создавались в разные веха в на самых разных языках.</w:t>
        <w:br/>
        <w:br/>
        <w:t>Литературной сенсацией 1981 года явилась книга, издаивая в Великобритании под названием «Интимная сексуальная жизнь знаменитых людей». В русском переводе она появилась в 1999 году. В книге около 120-ти биографий с описанием малоизвестных событий и обстоятельств частной жизни выдающихся исторических лиц. Она явилась результатом кропотливого труда двадцати исследователей из США, Великобритании, Франции, Италии и Испании. Они изучили автобиографии великих людей, мемуары, американские и европейские архивы, частную переписку будущих героев книги, а также газеты и журналы того времени, в котором жили их герои. Так что материалы, представленные в этой книге, как говорят социологи, достаточно репрезентативны. Мы обратились к ней в поисках примеров людей, проживших долгую жизнь и до самой старости сохранивших свежесть чувств. Здесь можно встретить многих наших соотечественников: Александра II, М.Г'орького, Ф. Достоевского, П.Кропоткина, Л.Толстого, П.Чайковского и великих иностранцев: Вольтера, Гете, Ганди, Гойю, Диснея, М.Твена, Дюма-отца. Мало кто из них мог бы быть принят в своеобразный КВН — комитет верных и нравственных, но жизнь гораздо сложнее и богаче, чем прописные правила добродетели.</w:t>
        <w:br/>
        <w:br/>
        <w:t>Пожалуй, ярче всего это свойство жизни проявилось в биографии великого Льва Толстого. Он прославил и возвеличил семейную жизнь в своем главном шедевре романе «Война и мир», но сам совратил немало простых девушек и в собственной семье был настоящим тираном. Он обратился в «Крейцеровой сонате» к людям с призывом прекратить все сексуальные отношения и принять обет безбрачия, а Софья Андреевна обнаружила в это же время, что она в очередной (тринадцатый) раз беременна и сделала саркастическую запись в своем дневнике: «А вот и настоящий постскриптум к «Крейцеровой сонате». Толстому тогда был 61 год, но до самой старости он так и не сумел убедить самого себя следовать собственным призывам, только на пороге смерти он признался одному из своих друзей, что его уже не охватывают сексуальные желания. Иван Бунин был честнее, прожив больше 80-ти лет, он до последних дней любил повторять слова блаженного Августина: «Господи, пошли мне целомудрие! Но только не сейчас!». В возрасте за 70 он написал самую эротичную книгу (для своего творчества, а, возможно, и для того времени) книгу рассказов «Темные аллеи».</w:t>
        <w:br/>
        <w:br/>
        <w:t>Другой гений России Федор Достоевский прожил не столь длинную жизнь, он умер в 60. Видимо его поведение дало основание И.С.Тургеневу назвать его «русским маркизом де Садом», но все это было до женитьбы. В 45 лет он женился на своей 20-летней стенографистке, которая не просто любила, она обожала своего мужа и кумира и однажды написала: «Я готова провести остаток своей жизни, стоя перед ним на коленях». Любовь и страсть к молодой жене не только не исчезли у Достоевского за 14 лет совместной жизни, но и усилились, незадолго до смерти он записал: «Мой экстаз и мои восторги беспредельны».</w:t>
        <w:br/>
        <w:br/>
        <w:t>Франсиско де Гойя, будучи вдовцом, в 68 лет «отбил» жену у мадридского бизнесмена, молодая женщина родила художнику любимую дочь.</w:t>
      </w:r>
      <w:r>
        <w:rPr>
          <w:b/>
          <w:bCs/>
          <w:sz w:val="24"/>
          <w:szCs w:val="24"/>
        </w:rPr>
        <w:t xml:space="preserve"> Он </w:t>
      </w:r>
      <w:r>
        <w:rPr>
          <w:sz w:val="24"/>
          <w:szCs w:val="24"/>
        </w:rPr>
        <w:t>умер в возрасте 82 лет.</w:t>
        <w:br/>
        <w:br/>
        <w:t>Великий гуманист и столь же великий грешник Виктор Гюго прожил 83 года и до последних лет вел активную сексуальную жизнь. Когда внук писателя нечаянно застал 80-летнего дедушку, обнимавшим молоденькую служанку, тот нисколько не смутившись, произнес: «Смотри, Жорж, вот кого они называют гением!»</w:t>
        <w:br/>
        <w:br/>
        <w:t>Бетран Рассел, английский философ, математик, борец за мир в возрасте 76 лет развелся с женой, матерью его сына, завел роман с молодой женой своего коллеги, но позже женился на другой женщине, прожив с ней счастливо до самой смерти в 98 лет. Свои «ненормально сильные сексуальные инстинкты» он сумел остудить только после 80 лет.</w:t>
        <w:br/>
        <w:br/>
        <w:t>Из приведенных примеров вовсе не следует, что для того, чтобы быть знаменитым, требуется множество раз жениться и иметь несчетное число любовниц до глубокой старости. Не это делало их великими. Так же есть примеры иного поведения и образа жизни великих людей.</w:t>
        <w:br/>
        <w:br/>
        <w:t>Луи Пастер, избавивший человечество от эпидемий чумы и сибирской язвы, счастливо прожил с женой почти до «золотой свадьбы». Умирая в 73 года, он держал в одной руке распятие, а в другой — руку своей жены.</w:t>
        <w:br/>
        <w:br/>
        <w:t>Рубенс тяжело пережил смерть своей первой жены, во второй раз он женился в 53 года на 16-летней красавице, ставшей его натурщицей и прототипом «рубенсовских женщин». У них родилось 5 детей. Последний ребенок родился уже после смерти 73-летнего великого художника.</w:t>
        <w:br/>
        <w:br/>
        <w:t>54-летний Чарли Чаплин женился на 17-летней Уне 0'Нил, это была его четвертая жена. «Я ждал ее всю жизнь, хотя этого и не осознавал», — писал Чаплин впоследствии. От Чаплина у Уны родилось 8 детей. Отцом последнего ребенка он стал, когда ему было уже за 70. Умер гениальный актер и режиссер в возрасте 88 лет.</w:t>
        <w:br/>
        <w:br/>
        <w:t>Мы заглянули в биографии великих людей, отодвинули покровы их интимных тайн не из пошлого желания посплетничать о событиях, происходивших в чужих спальнях, а из стремления опровергнуть на примерах конкретных людей устоявшийся предрассудок о том, что к возрасту менопаузы люди должны (или обязаны) прекращать сексуальные отношения.</w:t>
        <w:br/>
        <w:br/>
        <w:t>У каждого человека под влиянием воспитания, образа жизни, культурных и семейных традиций его среды, генетических, гормональных и нервных качеств складываются свои. только ему присущие представления о характере и нормах сексуального поведения. Примеры</w:t>
      </w:r>
      <w:r>
        <w:rPr>
          <w:b/>
          <w:bCs/>
          <w:sz w:val="24"/>
          <w:szCs w:val="24"/>
        </w:rPr>
        <w:t xml:space="preserve"> </w:t>
      </w:r>
      <w:r>
        <w:rPr>
          <w:sz w:val="24"/>
          <w:szCs w:val="24"/>
        </w:rPr>
        <w:t>из жизни других людей или среднестатистические показателя не могут быть обязательными, они не дают оснований для суждений о слабости или силе характера и здоровья. Также индивидуальны сроки начала и окончания половой жизни. Более того, физиологические потенции вторичны по отношению к эмоциональной ок-рашенности сексуальных переживаний, которые больше зависят от взаимоотношения партнеров, их способности к сопереживанию, коммуникабельности, привязанности друг к другу, стремлению доставить радость и удовлетворение другому, а не только получить</w:t>
      </w:r>
      <w:r>
        <w:rPr>
          <w:b/>
          <w:bCs/>
          <w:sz w:val="24"/>
          <w:szCs w:val="24"/>
        </w:rPr>
        <w:t xml:space="preserve"> их</w:t>
      </w:r>
      <w:r>
        <w:rPr>
          <w:sz w:val="24"/>
          <w:szCs w:val="24"/>
        </w:rPr>
        <w:t xml:space="preserve"> самому. Тот, кто не</w:t>
      </w:r>
      <w:r>
        <w:rPr>
          <w:i/>
          <w:iCs/>
          <w:sz w:val="24"/>
          <w:szCs w:val="24"/>
        </w:rPr>
        <w:t xml:space="preserve"> </w:t>
      </w:r>
      <w:r>
        <w:rPr>
          <w:sz w:val="24"/>
          <w:szCs w:val="24"/>
        </w:rPr>
        <w:t>умеет быть приятным за столом, не станет таким я в постели, кто хам днем, остается таким же ночью,</w:t>
        <w:br/>
        <w:br/>
        <w:t xml:space="preserve">Биографии известных людей исследуют историки, жизнь всех остальных простых и безымянных изучают статистики, социологи, а </w:t>
      </w:r>
      <w:r>
        <w:rPr>
          <w:i/>
          <w:iCs/>
          <w:sz w:val="24"/>
          <w:szCs w:val="24"/>
        </w:rPr>
        <w:t>в</w:t>
      </w:r>
      <w:r>
        <w:rPr>
          <w:sz w:val="24"/>
          <w:szCs w:val="24"/>
        </w:rPr>
        <w:t xml:space="preserve"> интересующем нас сейчас разговоре — сексологи.</w:t>
        <w:br/>
        <w:br/>
        <w:t>Энциклопедический справочник по сексологии, изданный в Минске в 1993 году, сообщает: «Инволюционный период, включающий климакс, характеризуется постепенным снижением половой активности; доля мужчин, способных к осуществлению полового акта, снижается с 75 % у шестидесятилетних до 30 % семидесятилетних, 14-20 % у восьмидесятилетних, У женщин проследить возрастную динамику труднее».</w:t>
        <w:br/>
        <w:br/>
        <w:t xml:space="preserve">Игорь Кон в книге «Введение в сексологию» приводит данные, полученные американскими геронтологами: «хотя более половины мужчин и женщин прекращают половую жизнь около 60 лет, приблизительно 15 </w:t>
      </w:r>
      <w:r>
        <w:rPr>
          <w:i/>
          <w:iCs/>
          <w:sz w:val="24"/>
          <w:szCs w:val="24"/>
        </w:rPr>
        <w:t>%</w:t>
      </w:r>
      <w:r>
        <w:rPr>
          <w:sz w:val="24"/>
          <w:szCs w:val="24"/>
        </w:rPr>
        <w:t xml:space="preserve"> продолжают ее даже после 80 лет». Типы сексуальной активности пожилых (старше 60 лет) женщин и мужчин по результатам опросов сведены в таблицу (данные в процентах):</w:t>
      </w:r>
    </w:p>
    <w:tbl>
      <w:tblPr>
        <w:tblW w:w="7950" w:type="dxa"/>
        <w:jc w:val="left"/>
        <w:tblInd w:w="630" w:type="dxa"/>
        <w:tblLayout w:type="fixed"/>
        <w:tblCellMar>
          <w:top w:w="45" w:type="dxa"/>
          <w:left w:w="45" w:type="dxa"/>
          <w:bottom w:w="45" w:type="dxa"/>
          <w:right w:w="45" w:type="dxa"/>
        </w:tblCellMar>
      </w:tblPr>
      <w:tblGrid>
        <w:gridCol w:w="2837"/>
        <w:gridCol w:w="1964"/>
        <w:gridCol w:w="3149"/>
      </w:tblGrid>
      <w:tr>
        <w:trPr>
          <w:trHeight w:val="330" w:hRule="atLeast"/>
        </w:trPr>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r>
            <w:r>
              <w:rPr>
                <w:b/>
                <w:bCs/>
                <w:sz w:val="24"/>
                <w:szCs w:val="24"/>
              </w:rPr>
              <w:t>^ Сексуальная активность</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r>
            <w:r>
              <w:rPr>
                <w:b/>
                <w:bCs/>
                <w:sz w:val="24"/>
                <w:szCs w:val="24"/>
              </w:rPr>
              <w:t>Женщины</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r>
            <w:r>
              <w:rPr>
                <w:b/>
                <w:bCs/>
                <w:sz w:val="24"/>
                <w:szCs w:val="24"/>
              </w:rPr>
              <w:t>Мужчины</w:t>
            </w:r>
          </w:p>
        </w:tc>
      </w:tr>
      <w:tr>
        <w:trPr>
          <w:trHeight w:val="330" w:hRule="atLeast"/>
        </w:trPr>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Отсутствует</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74</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27</w:t>
            </w:r>
          </w:p>
        </w:tc>
      </w:tr>
      <w:tr>
        <w:trPr>
          <w:trHeight w:val="330" w:hRule="atLeast"/>
        </w:trPr>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Уменьшается</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10</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З1</w:t>
            </w:r>
          </w:p>
        </w:tc>
      </w:tr>
      <w:tr>
        <w:trPr>
          <w:trHeight w:val="330" w:hRule="atLeast"/>
        </w:trPr>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Сохраняется</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10</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22</w:t>
            </w:r>
          </w:p>
        </w:tc>
      </w:tr>
      <w:tr>
        <w:trPr>
          <w:trHeight w:val="330" w:hRule="atLeast"/>
        </w:trPr>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Растет</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6</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br/>
              <w:t>20</w:t>
            </w:r>
          </w:p>
        </w:tc>
      </w:tr>
    </w:tbl>
    <w:p>
      <w:pPr>
        <w:pStyle w:val="Normal"/>
        <w:rPr/>
      </w:pPr>
      <w:r>
        <w:rPr>
          <w:sz w:val="24"/>
          <w:szCs w:val="24"/>
        </w:rPr>
        <w:br/>
        <w:br/>
        <w:t>Данные, полученные в результате опросов, проводимых американскими учеными, позволяют сделать некоторые выводы об изменениях в характере половых отношений во второй половине XX века. Современный человек ведет более интенсивную сексуальную жизнь, чем его предки. Количество сношений в неделю у супружеских пар молодого возраста —2-3</w:t>
      </w:r>
      <w:r>
        <w:rPr>
          <w:i/>
          <w:iCs/>
          <w:sz w:val="24"/>
          <w:szCs w:val="24"/>
        </w:rPr>
        <w:t>,</w:t>
      </w:r>
      <w:r>
        <w:rPr>
          <w:sz w:val="24"/>
          <w:szCs w:val="24"/>
        </w:rPr>
        <w:t xml:space="preserve"> у людей зрелого возраста 2-1, у пожилых — 1. Кроме традиционных религиозных запретов, появление контрацептивов отделили репродуктивную функцию от сексуально-эротических отношений. Психоаналитик В.Рейх вычислил, что у среднего семидесятилетнегого человека из около 5000 сексуальных контактов в течение его жизни не более 15 имеют своей целью продолжение рода,</w:t>
        <w:br/>
        <w:br/>
        <w:t>Немецкие ученые К.Штарке и В.Фридрих пишут, что из почти 700 опрошенных мужчин старше 65 лет 70 % имели регулярные половые сношения с средней частотой от одного до четырех раз в месяц.</w:t>
        <w:br/>
        <w:br/>
        <w:t>Однако, следует учитывать, что опросы дают более оптимистическую, чем реальную картину, мужчины охотнее признаются в своих грехах и недостатках, чем в отсутствии потенции. По данным тех же ученых, 14 % мужчин в возрасте от 60 до 69 лет стали импотентами, в возрасте от 70 до 75 лет еще 25 % и в возрасте 76-80 лет — 21 %, т.е. всего — 60 % мужчин от 60 до 80 лет.</w:t>
        <w:br/>
        <w:br/>
        <w:t>В принципе импотенция не является обязательным предикатом пожилого возраста. Российские специалисты утверждают, что мужское население страны, причем в фертильном (детородном) возрасте, охвачено массовой импотенцией.</w:t>
        <w:br/>
        <w:br/>
        <w:t>В США, в 1947 году был создан институт по исследованию проблем пола под руководством известного профессора зоологии Альфреда Кинзи. Первые опросы, проведенные учеными института, показали, что американцы, особенно в пожилом возрасте и без высшего образования, имеют ложные представления по этим проблемам, страдают от комплексов и предрассудков, ведущих к трагическим ошибкам в интимной сфере. Институт считал своей задачей изменить такое положение, дать медицинскую и психологическую информацию. Первые публикации о сексуальном поведении мужчин и женщин вызвали шок в американском обществе. Некоторые служители церкви объявили исследования Кинзи дьявольскими. В самый разгар маккартизма один конгрессмен высказал мысль, что изучение сексуальности приведет к распространению коммунизма в США. Знакомые речи с точностью до наоборот. Кинзи и его разработки стали предметом расследования специального комитета Палаты Представителей. Институт практически прекратил работу, а Кинзи скончался от переживаний. К работам института обратились позднее, во многом в связи с распространением вируса СПИДа. Сейчас институт называется институтом Кинзи, его научные труды широко известны во всем мире. В 1995 году в России вышла книга сотрудников этого института «Грамматика любви», они пишут, что 50 % сексуальных дисфун-кций вызваны снижением интереса к партнеру, которое в свою очередь вызвано конфликтностью взаимоотношений, нереальностью представлений о сексе, низкой самооценкой, недостатком интимности и доверия, неспособностью построения длительных ежедневных отношений. Большинство сексуальных нарушений вызвано не физиологическими отклонениями. Алкоголизм, вызывающий разрушение нервной системы, хронические заболевания (например, диабет), психические заболевания (например, депрессия), прием определенных лекарств также могут отрицательно сказываться на сексуальной жизни.</w:t>
        <w:br/>
        <w:br/>
        <w:t>Пора расстаться с вековым ошибочным убеждением, что секс — дело нехитрое. Но, пожалуй, важнее понимание того, что физическая близость важна в любом возрасте, и в пожилом не менее, чем в молодом.</w:t>
        <w:br/>
        <w:br/>
        <w:t>В начале разговора мы уже заметили, что секс это гораздо больше, чем половой акт, это еще и нежное отношение к друг к другу, ласка души и тела.</w:t>
        <w:br/>
        <w:br/>
        <w:t>Не зря французы говорят: «Без ласки спинной мозг увядает». В пожилом возрасте, когда снижается частота сношений, внимательные, заботливые и ласковые отношения между супругами приобретают особую ценность. Девочка с наивной тревогой спрашивает у матери: «Мама, я красивая?» Пожилая женщина ищет ответ на этот же вопрос в глазах мужа, она хорошо знает, что ее фигура изменилась не к лучшему, она давно уже прячет морщины на своем лице, но ей надо знать, что она по-прежнему привлекательна. Но еще приятнее слова. Не молчание, а слово — золото, даже дороже золота, от него женщина расцветает, становится моложе, оно красит ее лучше, чем золотая бижутерия. В мире нет некрасивых женщин, но есть женщины лишенные и обделенные лаской. Пожилые люди подчас считают, что трепетный поцелуй, любовное объятие, нежное поглаживание, а тем более слова признания остались в прошлом, принадлежат годам туманной юности. Об этом и вспоминать неприлично степенному человеку, за такую легкомысленность можно быть заподозренным в старческом сексуальном маразме. Именно такой «диагноз» поставил Твардовский Бунину, прочитав его «Темные аллеи».</w:t>
        <w:br/>
        <w:br/>
        <w:t>Но и мужчине в этом возрасте ласковое слово также необходимо, как и женщине. Тысячу раз повторенное перечисление его уникальных качеств не надоедает, а стимулирует душевные и физические силы, повышает самооценку. Ее признание его заслуг и мужских достоинств дает возможность верить, что он все еще «представитель сильного пола». Мудрость старинной русской пословицы: «От. плохой жены состаришься, от хорошей помолодеешь» мужчина по-настоящему оценивает в старости.</w:t>
        <w:br/>
        <w:br/>
        <w:t>Мне кажется, что пожелание Б.Окуджавы обращены к пожилым друзьям:</w:t>
        <w:br/>
        <w:t>«Давайте восклицать, друг другом восхищаться.</w:t>
        <w:br/>
        <w:br/>
        <w:t xml:space="preserve">Высокопарных слов не стоит опасаться. </w:t>
        <w:br/>
        <w:br/>
        <w:t xml:space="preserve">Давайте говорить друг другу комплименты — </w:t>
        <w:br/>
        <w:br/>
        <w:t>Ведь это все любви счастливые моменты».</w:t>
        <w:br/>
        <w:t>Однако, есть еще одна интимная причина, по которой женщинам старших возрастов требуется внимательное и нежное обращение. Это менопауза. Трудный и тягостный период в жизни женщины, о физических и психологических переживаниях этого времени мало что знают мужья, мужчины, даже те, кто мнит себя «сексуальной энциклопедией». К сожалению, не приходится ждать поддержки и от взрослых детей. Женщины стараются сохранить в тайне случившееся, боясь подшучивания и даже насмешек. Часто под менопаузой понимают небольшой период времени, связанный с угасанием детородных способностей женщины. Американские врачи считают, что менопауза охватывает возраст от 40 до 60 лет и выделяют несколько этапов: «предменопауза» и «постменопауза». В это время женщина обостренно реагирует не только на внутренние, но и на внешние факторы. События, которые прежде могли пройти незамеченными, вызывают неадекватную реакцию. Это время связывают с подведением итогов</w:t>
      </w:r>
      <w:r>
        <w:rPr>
          <w:b/>
          <w:bCs/>
          <w:sz w:val="24"/>
          <w:szCs w:val="24"/>
        </w:rPr>
        <w:t xml:space="preserve"> </w:t>
      </w:r>
      <w:r>
        <w:rPr>
          <w:sz w:val="24"/>
          <w:szCs w:val="24"/>
        </w:rPr>
        <w:t>прожитых лет, семейных отношений, карьерных</w:t>
      </w:r>
      <w:r>
        <w:rPr>
          <w:b/>
          <w:bCs/>
          <w:sz w:val="24"/>
          <w:szCs w:val="24"/>
        </w:rPr>
        <w:t xml:space="preserve"> </w:t>
      </w:r>
      <w:r>
        <w:rPr>
          <w:sz w:val="24"/>
          <w:szCs w:val="24"/>
        </w:rPr>
        <w:t>достижений</w:t>
      </w:r>
      <w:r>
        <w:rPr>
          <w:b/>
          <w:bCs/>
          <w:sz w:val="24"/>
          <w:szCs w:val="24"/>
        </w:rPr>
        <w:t>.</w:t>
      </w:r>
      <w:r>
        <w:rPr>
          <w:sz w:val="24"/>
          <w:szCs w:val="24"/>
        </w:rPr>
        <w:t xml:space="preserve"> Такой самоанализ порой приводит к неутешительным оценкам, что, в свою очередь, нагнетает пессимистические настроения. Это отражается во внешнем виде: прическе, макияже, маникюре, походке, одежде и главное — в манере поведения. «Я старая, опустошенная, никчемная, у меня ослабела память, я всего боюсь», — примерно так начинают характеризовать сами себя женщины этого возраста. И как вывод: «Я никому не нужна!» Появляются раздражительность и плаксивость. Наваливается ощущение непроходящей усталости, сон не приносит бодрости, напротив, мучит бессонница. Конечно, все эти симптомы не обязательны у каждой женщины. Более того, уверенные в себе, в своей семье, в преданности мужа женщины легко справляются и с недомоганием, и с психологическими сбоями. Важно заметить, что менопауза не является психическим заболеванием. Эмоциональные расстройства не следует путать с психическими.</w:t>
        <w:br/>
        <w:br/>
        <w:t>Необычное поведение женщины вызывает недоумение у окружающих, а может и вовсе отталкивать от нее прежних знакомых. Неумные, но «догадливые» поспешают, не стесняясь сообщить: «А это у нее такой женский возраст».</w:t>
        <w:br/>
        <w:br/>
        <w:t>Менопауза — естественный период в жизни женщины, к сожалению, обремененный сексуально малограмотными сведениями и страхами.</w:t>
        <w:br/>
        <w:br/>
        <w:t>Так, например, считают, что после этого периода происходит потеря сексуальных способностей. Поверив в такое мнение, женщина может действительно потерять интерес к этой стороне жизни. Доказано, что это ложное представление. Ставший с недавнего времени, благодаря изданию книг и радиопередач, широко известным в нашей стране, доктор Д.Добсон в своей книге «Что должны знать мужчины о женщинах, по мнению самих женщин» пишет: «Если женщина видит, что стара и непривлекательна, она может потерять интерес к сексу, так что возраст — это только вторая причина». А первая — это отношение к самой себе, обусловленное отношением к ней мужа, детей, других близких ей людей. Женщине для хорошего самочувствия необходимо хорошее самомнение.</w:t>
        <w:br/>
        <w:br/>
        <w:t>Ошибочно считают, что климактерический период характерен только для женского организма. Аналогичный физиологический период, связанный с обратным развитием (инволюцией) половой системы, происходящий на фоне общих возрастных изменений, наступает в жизни мужчины в возрасте между 50 и 60 годами. Отмечаются боли в области сердца, повышение артериального давления, наклонность к головокружениям, ослабление памяти, рассеянность, резкое снижение работоспособности. Мужчины начинают толстеть, появляется симптоматика диабета. Возможно, что далеко не обязательно, снижение половой активности и способности. При своевременном обращении к врачу и соответствующем лечении все эти явления проходят и восстанавливается нормальная работоспособность.</w:t>
        <w:br/>
        <w:br/>
        <w:t>Не так давно появился новый специальный термин для обозначения такого состояния у мужчин — «андропауза». У мужчин гормональные изменения происходят не так резко, как у женщин, возможно поэтому редко встречаются психологические надломы, вызванные андропаузой.</w:t>
        <w:br/>
        <w:br/>
        <w:t>«Спасаясь от старости» мужчины начинают бегать: те, кто никогда не занимался даже физкультурой — «от инфаркта», те, кто никогда не 'придавал значения недомоганиям — «по врачам», те, у кого в партийно-служебных характеристиках значилось «морально устойчив» — «за женщинами». Процентного соотношения между «бегающими» и спокойно взирающими на приближающуюся старость статистика не знает.</w:t>
        <w:br/>
        <w:br/>
        <w:t>Некоторые пожилые мужчины, прежде спокойные, уравновешенные, е высоким уровнем самоконтроля, неожиданно к старости становятся легкомысленными, подогревая себя воспоминаниями об упущенных или отвергнутых «сладостных минутах», стараются вернуть «золотое время» и как бы наверстать «недополученное». Но, если в молодости любовные игры могут приносить прилив творческой энергии, то в старости, обычно, за недолгим подъемом жизненных сил, эмоциональные и физические перегрузки (не зря старых в космонавты не берут) следует глубокая и часто необратимая депрессия. Под влиянием стремления «убежать от старости» разрушаются десятилетиями строившиеся дома, совершаются предательства по отношению к женам, отталкиваются взрослые дети, в итоге эмоциональные срывы, появление тревожности, астения, способствующие снижению интеллектуально-мнестических функций, что, в свою очередь, вызывает усиление всех негативных психических последствий стресса.</w:t>
        <w:br/>
        <w:br/>
        <w:t>На старший возраст выпадает, так называемая, «вторая волна бракоразводных процессов по причине половой несовместимости. Первая волна приходится на молодые годы, когда половая активность мужа превышает потребности жены. Потенции мужчины с годами значительно снижаются, тогда как женщина может сохранить прежний или набрать более высокий уровень либидо. Во время второй волны возможны сексуальные конфликты, инициированные женщиной. Эти конфликты становятся благоприятной почвой для развертывания более обширных, захватывающих другие сферы жизни разногласий и скандалов.</w:t>
        <w:br/>
        <w:br/>
      </w:r>
      <w:r>
        <w:rPr>
          <w:i/>
          <w:iCs/>
          <w:sz w:val="24"/>
          <w:szCs w:val="24"/>
        </w:rPr>
        <w:t>У</w:t>
      </w:r>
      <w:r>
        <w:rPr>
          <w:sz w:val="24"/>
          <w:szCs w:val="24"/>
        </w:rPr>
        <w:t xml:space="preserve"> супругов-ровесников с долгим «семейным стажем» такие проблемы сглажены и не приобретают разрушительного характера. Но порой женщины используют «свой час» для высказывания едких и саркастических замечаний, чтобы «отомстить» за обиды и упреки, полученные в молодые годы. Такие «шуточки-подковырки» лишь усиливают сексуальный дискомфорт в семейных отношениях. Если разница в возрасте мужа и жены достигает 15-20 лет, а совместная жизнь еще не дотянулась до «золотой» или «серебряной» планки, находится где-то в крайне «деревянной» (так называют пятилетнюю годовщину), то они рискуют испытать весьма драматические коллизии.</w:t>
        <w:br/>
        <w:br/>
        <w:t>Помимо внутрисемейного, возникает еще и внутриличностный конфликт. Трудно оценить, какой из них легче поддается разрешению. Половое влечение у мужчин сохраняется на достаточно высоком уровне до самых старших возрастов, чего не скажешь о возможностях. В то же время, большинство пожилых мужчин, по утверждениям психологов и сексологов, придают сексу большее значение, чем их партнерши, потому что сексуальные отношения и получаемое от них удовлетворение обогащают их довольно однообразную жизнь. Те, у кого нарушается потенция, переживают длительные депрессивные реакции, даже если жены не хотят больше иметь сексуальных отношений и весьма довольны своим асексуальным положением. Старики «желают желать», чтобы сохранить свой эротический мир, свое мужское достоинство.</w:t>
        <w:br/>
        <w:br/>
        <w:t>В более тяжелом положении оказываются те мужчины, кто в зрелые годы никогда не испытывал сексуальных неудач. А «неудачники» легко расстаются с этой частью жизни, как с обременительной обязанностью, теперь они могут «быть как все».</w:t>
        <w:br/>
        <w:br/>
        <w:t>Сотрудники Международного института биоэнергетического анализа в Нью-Йорке изложили в книге «Любовь, секс и ваше сердце» результаты своих серьезных научных исследований. Они пришли к сенсационному выводу о том, что секс полезен для здоровья. Собственно, особой сенсации в этом нет, такой вывод мог показаться и тривиальным, их открытие заключается в том, что чем больше секса, тем меньше опасность сердечно-сосудистых заболеваний.</w:t>
        <w:br/>
        <w:br/>
        <w:t>Объектами исследований стали две группы страдающих сердечно-сосудистыми заболеваниями или перенесших инфаркт миокарда. Одна группа состояла из мужчин, другая — из женщин. Большинство мужчин, по их признанию, страдали в той или иной мере от импотенции, женщины из наблюдаемой группы либо вообще не занимались сексом, либо не получали от него удовольствия.</w:t>
        <w:br/>
        <w:br/>
        <w:t>Врачи утверждают, что нормальный, регулярный секс снимает напряжение, расслабляет тело и душу, позволяет гормональной системе освобождаться от накопившейся скованности и смягчает негативные последствия чрезмерного притока адреналина. Более того, они считают, что люди со здоровой половой жизнью живут дольше, что существует прямая связь между эмоциональным благополучием, сильной иммунной системой и здоровым сердцем. Секс может быть одним из лучших способов снятия напряжения, приобретения чувства уверенности в себе, в своем здоровье и гашения нежелательных стрессов. Конечно, при этом нельзя переходить пределы разумной нагрузки, учитывать как собственный возраст, так и возраст партнера. Даже отличные лекарственные средства при передозировке приводят к печальным последствиям.</w:t>
        <w:br/>
        <w:br/>
        <w:t>Отечественные врачи давно уже пришли к выводу, что нет необходимости отказываться или ограничивать половую активность для людей, перенесших инфаркт миокарда и рекомендуют вести половую жизнь в том же объеме, в каком она была до заболевания.</w:t>
        <w:br/>
        <w:br/>
        <w:t>Всякое тяжелое заболевание одного из супругов (не только инфаркт) может создать кризисную ситуацию в сексуальных отношениях и только такт и сочувствие способны создать атмосферу для преодоления кризиса.</w:t>
        <w:br/>
        <w:br/>
        <w:t>На сексуальную жизнь пожилых людей довольно сильное отрицательное психологическое влияние оказывают высказанные или только подразумеваемые осуждения их взрослых детей. Молодые люди, возможно, под влиянием ложных представлений о последствиях мено- и андропауз, задают нелепые вопросы своим состарившимся родителям: «А зачем вам с папой отдельная спальня?» или «Зачем тебе выходить замуж (жениться)?»</w:t>
        <w:br/>
        <w:br/>
        <w:t>В купе поезда дальнего следования люди бывают предельно откровенны, рассказывают о наболевшем, о том, что возможно постеснялись бы рассказать в другом месте, скорей всего потому, что уверены, что никогда больше не встретятся. Вот так как-то поведала мне пожилая женщина о своей одинокой и тоскливой жизни. Муж умер рано, в сорок лет осталась вдовой с тремя детьми. Всех вырастила, дала образование. Сейчас у них свои семьи, разъехались, одна дочь живет в столице, вторая — в другом городе. Сын, хоть и остался в одном городе, но далек — и по расстоянию, да и что греха таить, по душевному пониманию. Когда было лет 55, посватался один очень хороший, человек, тоже вдовый. Подумала: «А почему бы и нет? Ведь дети уже взрослые, семейные?» Но дети запротестовали, зашутили. Сын вообще пообещал рассориться, и дочки, хоть и женщины, не поняли, не поддержали мать. Теперь вот одна в пусто» доме, даже слова сказать некому, разве что попугаю Паше. А могла бы уже отметить двадцатилетие второго брака. Печальная история.</w:t>
        <w:br/>
        <w:br/>
        <w:t>У С.Надсона есть такие строки:</w:t>
        <w:br/>
        <w:t xml:space="preserve">«Только утро любви хорошо: хороши </w:t>
        <w:br/>
        <w:br/>
        <w:t xml:space="preserve">Только первые, робкие речи, </w:t>
        <w:br/>
        <w:br/>
        <w:t xml:space="preserve">Трепет девственно-чистой, стыдливой души, </w:t>
        <w:br/>
        <w:br/>
        <w:t xml:space="preserve">Недомолвки и беглые встречи, </w:t>
        <w:br/>
        <w:br/>
        <w:t xml:space="preserve">Перекрестных намеков и взглядов игра, </w:t>
        <w:br/>
        <w:br/>
        <w:t>То надежда, то ревность слепая;</w:t>
        <w:br/>
        <w:br/>
        <w:t xml:space="preserve">Незабвенная, полная счастья пора, </w:t>
        <w:br/>
        <w:br/>
        <w:t>На земле — наслаждения рая...»</w:t>
        <w:br/>
        <w:t>Ко времени написания этого стихотворения поэту едва исполнилось 20 лет. Другой молодой человек — Михаил Юрьевич Лермонтов писал:</w:t>
        <w:br/>
        <w:t xml:space="preserve">«Язык любви,. язык чудесный, </w:t>
        <w:br/>
        <w:br/>
        <w:t xml:space="preserve">Одной лишь юности известный». </w:t>
        <w:br/>
        <w:t>Два, разных поэта, разделенные и временем, жизни и стилем пиеьма, но их творчество совпало с их молодостыо и они высказывают одну ту же мысль: только утро любви хорошо, только юность знает ее язык. Оба рано ушли из жизни: первый умер в 24 года, второй был убит в 28. Быть может, доживи они до старости, и мы бы знали о другой поре их любви. Вспомним строки почти семидесятилетнего Федора Тютчева, ставшие известным романсом:</w:t>
        <w:br/>
        <w:t xml:space="preserve">«Я встретил вас — и все былое </w:t>
        <w:br/>
        <w:br/>
        <w:t>В отжившем сердце ожило;</w:t>
        <w:br/>
        <w:br/>
        <w:t xml:space="preserve">Я вспомнил время золотое — </w:t>
        <w:br/>
        <w:br/>
        <w:t xml:space="preserve">И сердцу стало так тепло ... </w:t>
        <w:br/>
        <w:br/>
        <w:t xml:space="preserve">Тут не одно воспоминанье, </w:t>
        <w:br/>
        <w:br/>
        <w:t xml:space="preserve">Тут жизнь заговорила вновь, — </w:t>
        <w:br/>
        <w:br/>
        <w:t>И то же в вас очарованье,</w:t>
        <w:br/>
        <w:br/>
        <w:t>И та ж в душе моей любовь!».</w:t>
        <w:br/>
        <w:t>Почти в таком же возрасте Афанасий Фет, обремененный семейством, хозяйством и измученный болезнями, все же пишет признание в любви:</w:t>
        <w:br/>
        <w:t xml:space="preserve">«Нет, я не изменил. До старости глубокой </w:t>
        <w:br/>
        <w:br/>
        <w:t xml:space="preserve">Я тот же преданный, я раб твоей любви…». </w:t>
        <w:br/>
        <w:t>И совсем уже за год до смерти, семидесятилетний поэт утверждает:</w:t>
        <w:br/>
        <w:t>«Еще люблю, еще томлюсь</w:t>
        <w:br/>
        <w:br/>
        <w:t>Перед всемирной красотою</w:t>
        <w:br/>
        <w:br/>
        <w:t>И ни за что не отрекусь</w:t>
        <w:br/>
        <w:br/>
        <w:t>От ласк. ниспосланных тобою.</w:t>
        <w:br/>
        <w:br/>
        <w:t>Покуда на груди земной</w:t>
        <w:br/>
        <w:br/>
        <w:t>Хотя с трудом дышать я буду,</w:t>
        <w:br/>
        <w:br/>
        <w:t>Весь трепет жизни молодой</w:t>
        <w:br/>
        <w:br/>
        <w:t xml:space="preserve">Мне будет внятен отовсюду». </w:t>
        <w:br/>
        <w:t>Любовь, безусловно, утреннее чувство, но старый человек радуется каждому утру, как подарку судьбы, у него нет такого запаса утреннего света, как у молодого. Потеря интереса к сексу не означает потери интереса к жизни, к естественной, и только человеку присущей потребности любить и быть любимым, а секс — это только часть любви. Есть люди, чаще женщины, но не только пожилые, которые считают, что высшая любовь — это любовь без секса. Может быть, они ошибаются.</w:t>
        <w:br/>
        <w:br/>
        <w:t>Великий мастер психологического анализа, автор тракта «О любви» Стендаль советовал: «Любить — это получать наслаждение от того, что видишь любимый и любящий объект, касаешься его, чувствуешь его как можно ближе». Несколько перефразируя Б.Пастернака, можно сказать: «Пусть дольше века длится день, пусть не кончаются объятья». Имтимность включает в себя не только половой акт, но и физическое прикосновение, ощущение близости. Христианский писатель и общественный деятель Гэри Смолли считает, что супругам необходимы крепкие объятия или прикосновения для того, чтобы они чувствовали себя любимыми. Он даже называет цифру: 8-12 ежедневно, только не указывает — все сразу или как в рецептах: по 3-4 раза в день. Конечно, можно улыбнуться таким «назначениям», но хуже от них не будет. Будет лучше, будет сохраняться любовь — источник долголетия.</w:t>
        <w:br/>
        <w:br/>
        <w:t>И в качестве итога разговора на эту тему, еще одно четверостишие и наставление влюбленного старика — замечательного поэта Федора Тютчева:</w:t>
        <w:br/>
        <w:t xml:space="preserve">«Все, что сберечь мне удалось, </w:t>
        <w:br/>
        <w:br/>
        <w:t xml:space="preserve">Надежды, веры и любви, </w:t>
        <w:br/>
        <w:br/>
        <w:t>В одну молитву все слилось:</w:t>
        <w:br/>
        <w:br/>
        <w:t>Переживи, переживи!»</w:t>
        <w:br/>
        <w:t xml:space="preserve">^ </w:t>
      </w:r>
    </w:p>
    <w:p>
      <w:pPr>
        <w:pStyle w:val="Normal"/>
        <w:numPr>
          <w:ilvl w:val="0"/>
          <w:numId w:val="0"/>
        </w:numPr>
        <w:spacing w:before="280" w:after="280"/>
        <w:outlineLvl w:val="1"/>
        <w:rPr>
          <w:b/>
          <w:b/>
          <w:bCs/>
          <w:sz w:val="36"/>
          <w:szCs w:val="36"/>
        </w:rPr>
      </w:pPr>
      <w:r>
        <w:rPr>
          <w:b/>
          <w:bCs/>
          <w:sz w:val="36"/>
          <w:szCs w:val="36"/>
        </w:rPr>
        <w:t>НА КОНСУЛЬТАЦИИ У ПСИХОЛОГА</w:t>
      </w:r>
    </w:p>
    <w:p>
      <w:pPr>
        <w:pStyle w:val="Normal"/>
        <w:numPr>
          <w:ilvl w:val="0"/>
          <w:numId w:val="0"/>
        </w:numPr>
        <w:spacing w:before="280" w:after="280"/>
        <w:outlineLvl w:val="1"/>
        <w:rPr>
          <w:b/>
          <w:b/>
          <w:bCs/>
          <w:sz w:val="36"/>
          <w:szCs w:val="36"/>
        </w:rPr>
      </w:pPr>
      <w:r>
        <w:rPr>
          <w:b/>
          <w:bCs/>
          <w:sz w:val="36"/>
          <w:szCs w:val="36"/>
        </w:rPr>
        <w:t>О БЕССОННИЦЕ</w:t>
      </w:r>
    </w:p>
    <w:p>
      <w:pPr>
        <w:pStyle w:val="Normal"/>
        <w:jc w:val="center"/>
        <w:rPr>
          <w:rFonts w:cs="Arial"/>
          <w:sz w:val="24"/>
          <w:szCs w:val="24"/>
        </w:rPr>
      </w:pPr>
      <w:r>
        <w:rPr>
          <w:sz w:val="24"/>
          <w:szCs w:val="24"/>
        </w:rPr>
        <w:br/>
        <w:br/>
        <w:br/>
      </w:r>
      <w:r>
        <w:rPr>
          <w:i/>
          <w:iCs/>
          <w:sz w:val="24"/>
          <w:szCs w:val="24"/>
        </w:rPr>
        <w:t xml:space="preserve">«Часов однообразный бой, </w:t>
      </w:r>
      <w:r>
        <w:rPr>
          <w:sz w:val="24"/>
          <w:szCs w:val="24"/>
        </w:rPr>
        <w:br/>
        <w:br/>
      </w:r>
      <w:r>
        <w:rPr>
          <w:i/>
          <w:iCs/>
          <w:sz w:val="24"/>
          <w:szCs w:val="24"/>
        </w:rPr>
        <w:t>Томительная ночи повесть!</w:t>
      </w:r>
      <w:r>
        <w:rPr>
          <w:sz w:val="24"/>
          <w:szCs w:val="24"/>
        </w:rPr>
        <w:br/>
        <w:br/>
      </w:r>
      <w:r>
        <w:rPr>
          <w:i/>
          <w:iCs/>
          <w:sz w:val="24"/>
          <w:szCs w:val="24"/>
        </w:rPr>
        <w:t xml:space="preserve">Язык для всех равно чужой </w:t>
      </w:r>
      <w:r>
        <w:rPr>
          <w:sz w:val="24"/>
          <w:szCs w:val="24"/>
        </w:rPr>
        <w:br/>
        <w:br/>
      </w:r>
      <w:r>
        <w:rPr>
          <w:i/>
          <w:iCs/>
          <w:sz w:val="24"/>
          <w:szCs w:val="24"/>
        </w:rPr>
        <w:t>И внятный каждому как совесть!»</w:t>
      </w:r>
      <w:r>
        <w:rPr>
          <w:sz w:val="24"/>
          <w:szCs w:val="24"/>
        </w:rPr>
        <w:br/>
        <w:br/>
        <w:t>Ф.Тютчев «Бессонница»</w:t>
        <w:br/>
        <w:br/>
        <w:br/>
        <w:t>«Почему так громко стучат часы ночью? Почему их не слышно днем? Что они считают? Сколько прошло или сколько осталось? И то, и другое. Они считают жизнь. Боже мой, да что знает этот железный счетовод моей жизни. И зачем так громко стучать, ведь это не дает мне заснуть. А много ли было хорошего в этой жизни... Было. А теперь? Неужели я так и не засну? Заснешь, заснешь скоро и навсегда и не услышишь: «Спи спокойно, дорогой товарищ». Медленно, медленно, капля за каплей падают в вечность секунды.</w:t>
        <w:br/>
        <w:br/>
        <w:t>Бессонница. Она всем возрастам знакома. Помните у Маршака: «У Ваньки у Встаньки — несчастные няньки: начнут они Ваньку укладывать спать, а Ванька не хочет — приляжет и вскочит» уляжется снова и встанет опять». Не спят молодые влюбленные, не спят поэты, изобретатели. Не уснет мать, ждущая не возвращающихся со свидания детей. Тяжко обиженному подчиненному и неудачливому начальнику. В эти тягучие, длинные минуты рождаются великие идеи и великие подлости, таблицы химических элементов и симфонии, проекты луноходов и аферы века, достойные ответы обидчику и оргвыводы. Это все понятно. Но почему чаще всех других мучаются бессонницей старики, ведь давно уже сказаны и слова любви, и слова обиды, сочинилось все, что можно было придумать, и дети уже не гуляют «по апрелю».</w:t>
        <w:br/>
        <w:br/>
        <w:t>Смерть обычно изображают старухой с косой, а как выглядит бессонница? Если это старческая бессонница, то, наверное та же старуха с ржавым ведром и колотушкой. Но та, с косой, приходит только один раз, а ее сестрица со своей жуткой музыкой каждую ночь. И снова невыносимо громко стучат часы, вспоминаются дни и годы прошлого и мрачной тучей рисуется будущее.</w:t>
        <w:br/>
        <w:br/>
        <w:t>Физиологи и медики очень давно задались вопросом, почему люди спят, а вот почему люди не спят, занялись сравнительно недавно. Возникла новая специальность — сомнологи, специалисты, изучающие проблемы психофизиологии сна и его нарушений. Существуют Международная, Американская, Европейская, Японская ассоциации сомнологов, множество клиник, лабораторий. К сожалению, в нашей стране, хотя группа энтузиастов и специализировались на проблемах сна, ни одного сомнологического центра с соответствующим оборудованием до сих пор не создано, а молодые и старые россияне по-прежнему мучаются бессонницей. Они принимают транквилизаторы, седативные средства, привыкают к ним, а как только отказываются от приема снотворного — бессонница накатывается с удвоенной силой. Люди попадают в заколдованный круг: снотворное отрицательно отражается на их здоровье, может угнетать дыхание, а без него еще хуже,_страдающий человек чувствует себя разбитым, недееспособным, ему труднее переживать постоянные стрессы, он сильнее подвержен инфекционным заболеваниям.</w:t>
        <w:br/>
        <w:br/>
        <w:t>В США работает около 1200 сомнологов, но пионером новой науки по праву считается Питер Хаури — руководитель Программы и Центра по лечению нарушений сна, автор классического руководства «Расстройства сна». Недавно на русский язык была переведена книга известного профессора, написанная в соавторстве с не менее известным популизатором медицинской науки, доктором философии в области медицины Ширли Линде. Книга называется «Как победить бессонницу», она содержит практические рекомендации по борьбе с бессонницей без применения лекарственных препаратов.</w:t>
        <w:br/>
        <w:br/>
        <w:t>У каждого человека есть индивидуальные параметры: рост, вес, размеры обуви и одежды, не говоря уже о возрасте. И продолжительность сна, необходимая для восстановления бодрости у всех людей тоже индивидуальна. Одним повезло, им достаточно 4-6 часов (такими были Наполеон и Эдисон), остальное время — для работы, отдыха, увлечений. Их называют короткоспящими. Другие тратят на сон в 1,5-2 раза больше, причем они ни в коем случае не ленивцы, напротив, среди них очень много высокоодаренных людей, например, Эйнштейн. Их называют долгоспящи-ми. Встречаются уникумы, которым во всех возрастах хватало 3-х и даже одного часа суточного сна, причем они доживали до весьма преклонного возраста.</w:t>
      </w:r>
      <w:r>
        <w:rPr>
          <w:rFonts w:cs="Arial"/>
        </w:rPr>
        <w:t xml:space="preserve"> РОССИЙСКАЯ АКАДЕМИЯ ОБРАЗОВАНИЯ МОСКОВСКИЙ ПСИХОЛОГО-СОЦИАЛЬНЫЙ ИНСТИТУТ</w:t>
      </w:r>
    </w:p>
    <w:p>
      <w:pPr>
        <w:pStyle w:val="Normal"/>
        <w:jc w:val="center"/>
        <w:rPr>
          <w:rFonts w:cs="Arial"/>
          <w:sz w:val="24"/>
          <w:szCs w:val="24"/>
        </w:rPr>
      </w:pPr>
      <w:r>
        <w:rPr>
          <w:rFonts w:cs="Arial"/>
          <w:sz w:val="26"/>
          <w:szCs w:val="26"/>
        </w:rPr>
        <w:t>Н. С. Глуханюк Т. Б. Гершкович</w:t>
      </w:r>
    </w:p>
    <w:p>
      <w:pPr>
        <w:pStyle w:val="Normal"/>
        <w:jc w:val="center"/>
        <w:rPr>
          <w:rFonts w:cs="Arial"/>
          <w:b/>
          <w:b/>
          <w:sz w:val="46"/>
          <w:szCs w:val="46"/>
        </w:rPr>
      </w:pPr>
      <w:r>
        <w:rPr>
          <w:rFonts w:cs="Arial"/>
          <w:b/>
          <w:sz w:val="46"/>
          <w:szCs w:val="46"/>
        </w:rPr>
        <w:t>ПОЗДНИЙ ВОЗРАСТ</w:t>
      </w:r>
    </w:p>
    <w:p>
      <w:pPr>
        <w:pStyle w:val="Normal"/>
        <w:jc w:val="center"/>
        <w:rPr>
          <w:rFonts w:cs="Arial"/>
          <w:sz w:val="24"/>
          <w:szCs w:val="24"/>
        </w:rPr>
      </w:pPr>
      <w:r>
        <w:rPr>
          <w:rFonts w:cs="Arial"/>
          <w:b/>
          <w:bCs/>
          <w:sz w:val="46"/>
          <w:szCs w:val="46"/>
        </w:rPr>
        <w:t>И СТРАТЕГИИ ЕГО ОСВОЕНИЯ</w:t>
      </w:r>
    </w:p>
    <w:p>
      <w:pPr>
        <w:pStyle w:val="Normal"/>
        <w:jc w:val="center"/>
        <w:rPr>
          <w:rFonts w:cs="Arial"/>
          <w:sz w:val="24"/>
          <w:szCs w:val="24"/>
        </w:rPr>
      </w:pPr>
      <w:r>
        <w:rPr>
          <w:rFonts w:cs="Arial"/>
          <w:b/>
          <w:bCs/>
          <w:i/>
          <w:iCs/>
          <w:sz w:val="18"/>
          <w:szCs w:val="18"/>
        </w:rPr>
        <w:t>Издание 2-е, дополненное</w:t>
      </w:r>
    </w:p>
    <w:p>
      <w:pPr>
        <w:pStyle w:val="Normal"/>
        <w:jc w:val="center"/>
        <w:rPr>
          <w:rFonts w:cs="Arial"/>
          <w:sz w:val="24"/>
          <w:szCs w:val="24"/>
        </w:rPr>
      </w:pPr>
      <w:r>
        <w:rPr>
          <w:rFonts w:cs="Arial"/>
          <w:i/>
          <w:iCs/>
          <w:sz w:val="18"/>
          <w:szCs w:val="18"/>
        </w:rPr>
        <w:t>Рекомендовано Редакционно-издательским Советом</w:t>
      </w:r>
    </w:p>
    <w:p>
      <w:pPr>
        <w:pStyle w:val="Normal"/>
        <w:jc w:val="center"/>
        <w:rPr>
          <w:rFonts w:cs="Arial"/>
          <w:sz w:val="24"/>
          <w:szCs w:val="24"/>
        </w:rPr>
      </w:pPr>
      <w:r>
        <w:rPr>
          <w:rFonts w:cs="Arial"/>
          <w:i/>
          <w:iCs/>
          <w:sz w:val="18"/>
          <w:szCs w:val="18"/>
        </w:rPr>
        <w:t>Российской Академии образования к использованию</w:t>
      </w:r>
    </w:p>
    <w:p>
      <w:pPr>
        <w:pStyle w:val="Normal"/>
        <w:jc w:val="center"/>
        <w:rPr>
          <w:rFonts w:cs="Arial"/>
          <w:sz w:val="24"/>
          <w:szCs w:val="24"/>
        </w:rPr>
      </w:pPr>
      <w:r>
        <w:rPr>
          <w:rFonts w:cs="Arial"/>
          <w:i/>
          <w:iCs/>
          <w:sz w:val="18"/>
          <w:szCs w:val="18"/>
        </w:rPr>
        <w:t>в качестве учебно-методического пособия</w:t>
      </w:r>
    </w:p>
    <w:p>
      <w:pPr>
        <w:pStyle w:val="Normal"/>
        <w:jc w:val="center"/>
        <w:rPr>
          <w:rFonts w:cs="Arial"/>
          <w:sz w:val="24"/>
          <w:szCs w:val="24"/>
        </w:rPr>
      </w:pPr>
      <w:r>
        <w:rPr>
          <w:rFonts w:cs="Arial"/>
          <w:sz w:val="24"/>
          <w:szCs w:val="24"/>
        </w:rPr>
        <w:t>Москва 2 0 0 3</w:t>
      </w:r>
    </w:p>
    <w:p>
      <w:pPr>
        <w:pStyle w:val="Normal"/>
        <w:rPr>
          <w:rFonts w:cs="Arial"/>
          <w:sz w:val="24"/>
          <w:szCs w:val="24"/>
        </w:rPr>
      </w:pPr>
      <w:r>
        <w:rPr>
          <w:rFonts w:cs="Arial"/>
          <w:sz w:val="24"/>
          <w:szCs w:val="24"/>
        </w:rPr>
      </w:r>
      <w:r>
        <w:br w:type="page"/>
      </w:r>
    </w:p>
    <w:p>
      <w:pPr>
        <w:pStyle w:val="Normal"/>
        <w:rPr>
          <w:rFonts w:cs="Arial"/>
          <w:sz w:val="24"/>
          <w:szCs w:val="24"/>
        </w:rPr>
      </w:pPr>
      <w:r>
        <w:rPr>
          <w:rFonts w:cs="Arial"/>
          <w:sz w:val="24"/>
          <w:szCs w:val="24"/>
        </w:rPr>
        <w:t>ББК 88.37 Г 55</w:t>
      </w:r>
    </w:p>
    <w:p>
      <w:pPr>
        <w:pStyle w:val="Normal"/>
        <w:rPr>
          <w:rFonts w:cs="Arial"/>
          <w:sz w:val="24"/>
          <w:szCs w:val="24"/>
        </w:rPr>
      </w:pPr>
      <w:r>
        <w:rPr>
          <w:rFonts w:cs="Arial"/>
          <w:i/>
          <w:iCs/>
        </w:rPr>
        <w:t xml:space="preserve">Главный редактор </w:t>
      </w:r>
      <w:r>
        <w:rPr>
          <w:rFonts w:cs="Arial"/>
          <w:b/>
          <w:bCs/>
        </w:rPr>
        <w:t>Д. И. Фельдштейн</w:t>
      </w:r>
    </w:p>
    <w:p>
      <w:pPr>
        <w:pStyle w:val="Normal"/>
        <w:rPr>
          <w:rFonts w:cs="Arial"/>
          <w:sz w:val="24"/>
          <w:szCs w:val="24"/>
        </w:rPr>
      </w:pPr>
      <w:r>
        <w:rPr>
          <w:rFonts w:cs="Arial"/>
          <w:i/>
          <w:iCs/>
        </w:rPr>
        <w:t xml:space="preserve">Заместитель главного редактора </w:t>
      </w:r>
      <w:r>
        <w:rPr>
          <w:rFonts w:cs="Arial"/>
          <w:b/>
          <w:bCs/>
        </w:rPr>
        <w:t>С. К. Бондырева</w:t>
      </w:r>
    </w:p>
    <w:p>
      <w:pPr>
        <w:pStyle w:val="Normal"/>
        <w:rPr>
          <w:rFonts w:cs="Arial"/>
          <w:sz w:val="24"/>
          <w:szCs w:val="24"/>
        </w:rPr>
      </w:pPr>
      <w:r>
        <w:rPr>
          <w:rFonts w:cs="Arial"/>
          <w:i/>
          <w:iCs/>
        </w:rPr>
        <w:t>Члены редакционной коллегии:</w:t>
      </w:r>
    </w:p>
    <w:p>
      <w:pPr>
        <w:pStyle w:val="Normal"/>
        <w:rPr>
          <w:rFonts w:cs="Arial"/>
        </w:rPr>
      </w:pPr>
      <w:r>
        <w:rPr>
          <w:rFonts w:cs="Arial"/>
        </w:rPr>
        <w:t>A. А. Бодалев</w:t>
      </w:r>
    </w:p>
    <w:p>
      <w:pPr>
        <w:pStyle w:val="Normal"/>
        <w:rPr>
          <w:rFonts w:cs="Arial"/>
        </w:rPr>
      </w:pPr>
      <w:r>
        <w:rPr>
          <w:rFonts w:cs="Arial"/>
        </w:rPr>
        <w:t>Л. П. Кезина</w:t>
      </w:r>
    </w:p>
    <w:p>
      <w:pPr>
        <w:pStyle w:val="Normal"/>
        <w:rPr>
          <w:rFonts w:cs="Arial"/>
        </w:rPr>
      </w:pPr>
      <w:r>
        <w:rPr>
          <w:rFonts w:cs="Arial"/>
        </w:rPr>
        <w:t>А. И. Подольский Г.</w:t>
      </w:r>
    </w:p>
    <w:p>
      <w:pPr>
        <w:pStyle w:val="Normal"/>
        <w:rPr>
          <w:rFonts w:cs="Arial"/>
        </w:rPr>
      </w:pPr>
      <w:r>
        <w:rPr>
          <w:rFonts w:cs="Arial"/>
        </w:rPr>
        <w:t>А. Бордовский</w:t>
      </w:r>
    </w:p>
    <w:p>
      <w:pPr>
        <w:pStyle w:val="Normal"/>
        <w:rPr>
          <w:rFonts w:cs="Arial"/>
        </w:rPr>
      </w:pPr>
      <w:r>
        <w:rPr>
          <w:rFonts w:cs="Arial"/>
        </w:rPr>
        <w:t>М. И. Кондаков</w:t>
      </w:r>
    </w:p>
    <w:p>
      <w:pPr>
        <w:pStyle w:val="Normal"/>
        <w:rPr>
          <w:rFonts w:cs="Arial"/>
          <w:sz w:val="24"/>
          <w:szCs w:val="24"/>
        </w:rPr>
      </w:pPr>
      <w:r>
        <w:rPr>
          <w:rFonts w:cs="Arial"/>
        </w:rPr>
        <w:t>В. А. Поляков</w:t>
      </w:r>
    </w:p>
    <w:p>
      <w:pPr>
        <w:pStyle w:val="Normal"/>
        <w:rPr>
          <w:rFonts w:cs="Arial"/>
        </w:rPr>
      </w:pPr>
      <w:r>
        <w:rPr>
          <w:rFonts w:cs="Arial"/>
        </w:rPr>
        <w:t>B. П. Борисенков</w:t>
      </w:r>
    </w:p>
    <w:p>
      <w:pPr>
        <w:pStyle w:val="Normal"/>
        <w:rPr>
          <w:rFonts w:cs="Arial"/>
        </w:rPr>
      </w:pPr>
      <w:r>
        <w:rPr>
          <w:rFonts w:cs="Arial"/>
        </w:rPr>
        <w:t>В. Г. Костомаров</w:t>
      </w:r>
    </w:p>
    <w:p>
      <w:pPr>
        <w:pStyle w:val="Normal"/>
        <w:rPr>
          <w:rFonts w:cs="Arial"/>
          <w:sz w:val="24"/>
          <w:szCs w:val="24"/>
        </w:rPr>
      </w:pPr>
      <w:r>
        <w:rPr>
          <w:rFonts w:cs="Arial"/>
        </w:rPr>
        <w:t>В. В. Рубцов</w:t>
      </w:r>
    </w:p>
    <w:p>
      <w:pPr>
        <w:pStyle w:val="Normal"/>
        <w:rPr>
          <w:rFonts w:cs="Arial"/>
        </w:rPr>
      </w:pPr>
      <w:r>
        <w:rPr>
          <w:rFonts w:cs="Arial"/>
        </w:rPr>
        <w:t>C. В. Дармодехин</w:t>
      </w:r>
    </w:p>
    <w:p>
      <w:pPr>
        <w:pStyle w:val="Normal"/>
        <w:rPr>
          <w:rFonts w:cs="Arial"/>
        </w:rPr>
      </w:pPr>
      <w:r>
        <w:rPr>
          <w:rFonts w:cs="Arial"/>
        </w:rPr>
        <w:t>О. Е. Кутафин</w:t>
      </w:r>
    </w:p>
    <w:p>
      <w:pPr>
        <w:pStyle w:val="Normal"/>
        <w:rPr>
          <w:rFonts w:cs="Arial"/>
          <w:sz w:val="24"/>
          <w:szCs w:val="24"/>
        </w:rPr>
      </w:pPr>
      <w:r>
        <w:rPr>
          <w:rFonts w:cs="Arial"/>
        </w:rPr>
        <w:t>Э. В. Сайко</w:t>
      </w:r>
    </w:p>
    <w:p>
      <w:pPr>
        <w:pStyle w:val="Normal"/>
        <w:rPr>
          <w:rFonts w:cs="Arial"/>
        </w:rPr>
      </w:pPr>
      <w:r>
        <w:rPr>
          <w:rFonts w:cs="Arial"/>
        </w:rPr>
        <w:t>А. А. Деркач</w:t>
      </w:r>
    </w:p>
    <w:p>
      <w:pPr>
        <w:pStyle w:val="Normal"/>
        <w:rPr>
          <w:rFonts w:cs="Arial"/>
        </w:rPr>
      </w:pPr>
      <w:r>
        <w:rPr>
          <w:rFonts w:cs="Arial"/>
        </w:rPr>
        <w:t>В. С. Леднев</w:t>
      </w:r>
    </w:p>
    <w:p>
      <w:pPr>
        <w:pStyle w:val="Normal"/>
        <w:rPr>
          <w:rFonts w:cs="Arial"/>
          <w:sz w:val="24"/>
          <w:szCs w:val="24"/>
        </w:rPr>
      </w:pPr>
      <w:r>
        <w:rPr>
          <w:rFonts w:cs="Arial"/>
        </w:rPr>
        <w:t>В. А. Сластенин</w:t>
      </w:r>
    </w:p>
    <w:p>
      <w:pPr>
        <w:pStyle w:val="Normal"/>
        <w:rPr>
          <w:rFonts w:cs="Arial"/>
        </w:rPr>
      </w:pPr>
      <w:r>
        <w:rPr>
          <w:rFonts w:cs="Arial"/>
        </w:rPr>
        <w:t>Ю. И. Дик</w:t>
      </w:r>
    </w:p>
    <w:p>
      <w:pPr>
        <w:pStyle w:val="Normal"/>
        <w:rPr>
          <w:rFonts w:cs="Arial"/>
        </w:rPr>
      </w:pPr>
      <w:r>
        <w:rPr>
          <w:rFonts w:cs="Arial"/>
        </w:rPr>
        <w:t>В. И. Лубовский</w:t>
      </w:r>
    </w:p>
    <w:p>
      <w:pPr>
        <w:pStyle w:val="Normal"/>
        <w:rPr>
          <w:rFonts w:cs="Arial"/>
          <w:sz w:val="24"/>
          <w:szCs w:val="24"/>
        </w:rPr>
      </w:pPr>
      <w:r>
        <w:rPr>
          <w:rFonts w:cs="Arial"/>
        </w:rPr>
        <w:t>И. И. Халеева</w:t>
      </w:r>
    </w:p>
    <w:p>
      <w:pPr>
        <w:pStyle w:val="Normal"/>
        <w:rPr>
          <w:rFonts w:cs="Arial"/>
        </w:rPr>
      </w:pPr>
      <w:r>
        <w:rPr>
          <w:rFonts w:cs="Arial"/>
        </w:rPr>
        <w:t>А. И. Донцов</w:t>
      </w:r>
    </w:p>
    <w:p>
      <w:pPr>
        <w:pStyle w:val="Normal"/>
        <w:rPr>
          <w:rFonts w:cs="Arial"/>
        </w:rPr>
      </w:pPr>
      <w:r>
        <w:rPr>
          <w:rFonts w:cs="Arial"/>
        </w:rPr>
        <w:t>Н. Н. Малафеев</w:t>
      </w:r>
    </w:p>
    <w:p>
      <w:pPr>
        <w:pStyle w:val="Normal"/>
        <w:rPr>
          <w:rFonts w:cs="Arial"/>
          <w:sz w:val="24"/>
          <w:szCs w:val="24"/>
        </w:rPr>
      </w:pPr>
      <w:r>
        <w:rPr>
          <w:rFonts w:cs="Arial"/>
        </w:rPr>
        <w:t>В. М. Тиктинский- Шкловский</w:t>
      </w:r>
    </w:p>
    <w:p>
      <w:pPr>
        <w:pStyle w:val="Normal"/>
        <w:rPr>
          <w:rFonts w:cs="Arial"/>
        </w:rPr>
      </w:pPr>
      <w:r>
        <w:rPr>
          <w:rFonts w:cs="Arial"/>
        </w:rPr>
        <w:t>И. В. Дубровина</w:t>
      </w:r>
    </w:p>
    <w:p>
      <w:pPr>
        <w:pStyle w:val="Normal"/>
        <w:rPr>
          <w:rFonts w:cs="Arial"/>
        </w:rPr>
      </w:pPr>
      <w:r>
        <w:rPr>
          <w:rFonts w:cs="Arial"/>
        </w:rPr>
        <w:t>Н. Д. Никандров</w:t>
      </w:r>
    </w:p>
    <w:p>
      <w:pPr>
        <w:pStyle w:val="Normal"/>
        <w:rPr>
          <w:rFonts w:cs="Arial"/>
          <w:sz w:val="24"/>
          <w:szCs w:val="24"/>
        </w:rPr>
      </w:pPr>
      <w:r>
        <w:rPr>
          <w:rFonts w:cs="Arial"/>
          <w:sz w:val="24"/>
          <w:szCs w:val="24"/>
        </w:rPr>
      </w:r>
    </w:p>
    <w:p>
      <w:pPr>
        <w:pStyle w:val="Normal"/>
        <w:rPr>
          <w:rFonts w:cs="Arial"/>
          <w:sz w:val="24"/>
          <w:szCs w:val="24"/>
        </w:rPr>
      </w:pPr>
      <w:r>
        <w:rPr>
          <w:rFonts w:cs="Arial"/>
          <w:i/>
          <w:iCs/>
        </w:rPr>
        <w:t xml:space="preserve">Рецензенты: </w:t>
      </w:r>
      <w:r>
        <w:rPr>
          <w:rFonts w:cs="Arial"/>
        </w:rPr>
        <w:t>доктор социологических наук Т. Л. Александрова (Российский государственный профессионально-педагогический университет); доктор психологических наук, профессор В. П. Прядеин (Уральский государственный педагогический университет)</w:t>
      </w:r>
    </w:p>
    <w:p>
      <w:pPr>
        <w:pStyle w:val="Normal"/>
        <w:rPr>
          <w:rFonts w:cs="Arial"/>
          <w:sz w:val="24"/>
          <w:szCs w:val="24"/>
        </w:rPr>
      </w:pPr>
      <w:r>
        <w:rPr>
          <w:rFonts w:cs="Arial"/>
          <w:szCs w:val="22"/>
        </w:rPr>
        <w:t xml:space="preserve">Г 55   </w:t>
      </w:r>
      <w:r>
        <w:rPr>
          <w:rFonts w:cs="Arial"/>
          <w:b/>
          <w:bCs/>
          <w:szCs w:val="22"/>
        </w:rPr>
        <w:t>Глуханюк Н. С, Гершкович Т. Б.</w:t>
      </w:r>
    </w:p>
    <w:p>
      <w:pPr>
        <w:pStyle w:val="Normal"/>
        <w:rPr>
          <w:rFonts w:cs="Arial"/>
          <w:sz w:val="24"/>
          <w:szCs w:val="24"/>
        </w:rPr>
      </w:pPr>
      <w:r>
        <w:rPr>
          <w:rFonts w:cs="Arial"/>
          <w:sz w:val="24"/>
          <w:szCs w:val="24"/>
        </w:rPr>
        <w:t>Поздний возраст и стратегии его освоения. Издание 2-е, дополненное - М.: Московский психолого-социальный институт, 2003, 112 с.</w:t>
      </w:r>
    </w:p>
    <w:p>
      <w:pPr>
        <w:pStyle w:val="Normal"/>
        <w:rPr/>
      </w:pPr>
      <w:r>
        <w:rPr>
          <w:rFonts w:cs="Arial"/>
          <w:sz w:val="24"/>
          <w:szCs w:val="24"/>
          <w:lang w:val="en-US"/>
        </w:rPr>
        <w:t>ISBN</w:t>
      </w:r>
      <w:r>
        <w:rPr>
          <w:rFonts w:cs="Arial"/>
          <w:sz w:val="24"/>
          <w:szCs w:val="24"/>
        </w:rPr>
        <w:t xml:space="preserve"> 5-89502-589-7</w:t>
      </w:r>
    </w:p>
    <w:p>
      <w:pPr>
        <w:pStyle w:val="Normal"/>
        <w:rPr>
          <w:rFonts w:cs="Arial"/>
          <w:sz w:val="24"/>
          <w:szCs w:val="24"/>
        </w:rPr>
      </w:pPr>
      <w:r>
        <w:rPr>
          <w:rFonts w:cs="Arial"/>
        </w:rPr>
        <w:t>В книге представлены основные возрастно-временные характеристики человека, их детерминанты и стратегии поведения в пожилом и старческом возрасте. Рассматривается готовность к освоению возрастно-временных изменений как основа толерантного отношения к старению. Предлагаются психотехнологии работы с людьми пожилого и старческого возраста.</w:t>
      </w:r>
    </w:p>
    <w:p>
      <w:pPr>
        <w:pStyle w:val="Normal"/>
        <w:rPr>
          <w:rFonts w:cs="Arial"/>
          <w:sz w:val="24"/>
          <w:szCs w:val="24"/>
        </w:rPr>
      </w:pPr>
      <w:r>
        <w:rPr>
          <w:rFonts w:cs="Arial"/>
        </w:rPr>
        <w:t>Для психологов, геронтологов, социальных работников и широкого круга читателей, интересующихся особенностями развития на поздних этапах жизненного пути.</w:t>
      </w:r>
    </w:p>
    <w:p>
      <w:pPr>
        <w:pStyle w:val="Normal"/>
        <w:rPr>
          <w:rFonts w:cs="Arial"/>
          <w:sz w:val="24"/>
          <w:szCs w:val="24"/>
        </w:rPr>
      </w:pPr>
      <w:r>
        <w:rPr>
          <w:rFonts w:cs="Arial"/>
        </w:rPr>
        <w:t>© Московский психолого-социальный институт, 2003 © ООО «Полиграф Центр», 2003</w:t>
      </w:r>
      <w:r>
        <w:br w:type="page"/>
      </w:r>
    </w:p>
    <w:p>
      <w:pPr>
        <w:pStyle w:val="Normal"/>
        <w:rPr>
          <w:b/>
          <w:b/>
        </w:rPr>
      </w:pPr>
      <w:r>
        <w:rPr>
          <w:b/>
        </w:rPr>
        <w:t>Содержание</w:t>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Введение</w:t>
            <w:tab/>
          </w:r>
          <w:hyperlink w:anchor="__RefHeading___Toc141463198">
            <w:r>
              <w:rPr>
                <w:rStyle w:val="IndexLink"/>
                <w:b w:val="false"/>
                <w:lang w:val="en-US" w:eastAsia="en-US"/>
              </w:rPr>
              <w:t>4</w:t>
            </w:r>
          </w:hyperlink>
        </w:p>
        <w:p>
          <w:pPr>
            <w:pStyle w:val="Contents1"/>
            <w:rPr>
              <w:lang w:val="en-US" w:eastAsia="en-US"/>
            </w:rPr>
          </w:pPr>
          <w:r>
            <w:rPr>
              <w:lang w:val="en-US" w:eastAsia="en-US"/>
            </w:rPr>
            <w:t>Глава 1. ВОЗРАСТ КАК ОБЪЕКТ МЕЖДИСЦИПЛИНАРНОГО ИССЛЕДОВАНИЯ</w:t>
            <w:tab/>
          </w:r>
          <w:hyperlink w:anchor="__RefHeading___Toc141463199">
            <w:r>
              <w:rPr>
                <w:rStyle w:val="IndexLink"/>
                <w:lang w:val="en-US" w:eastAsia="en-US"/>
              </w:rPr>
              <w:t>7</w:t>
            </w:r>
          </w:hyperlink>
        </w:p>
        <w:p>
          <w:pPr>
            <w:pStyle w:val="Contents2"/>
            <w:tabs>
              <w:tab w:val="clear" w:pos="708"/>
              <w:tab w:val="right" w:pos="9348" w:leader="dot"/>
            </w:tabs>
            <w:rPr>
              <w:lang w:val="en-US" w:eastAsia="en-US"/>
            </w:rPr>
          </w:pPr>
          <w:r>
            <w:rPr>
              <w:lang w:val="en-US" w:eastAsia="en-US"/>
            </w:rPr>
            <w:t>1.1. Возрасты жизни в истории человечества</w:t>
            <w:tab/>
          </w:r>
          <w:hyperlink w:anchor="__RefHeading___Toc141463200">
            <w:r>
              <w:rPr>
                <w:rStyle w:val="IndexLink"/>
                <w:lang w:val="en-US" w:eastAsia="en-US"/>
              </w:rPr>
              <w:t>7</w:t>
            </w:r>
          </w:hyperlink>
        </w:p>
        <w:p>
          <w:pPr>
            <w:pStyle w:val="Contents3"/>
            <w:rPr>
              <w:lang w:val="en-US" w:eastAsia="en-US"/>
            </w:rPr>
          </w:pPr>
          <w:r>
            <w:rPr>
              <w:lang w:val="en-US" w:eastAsia="en-US"/>
            </w:rPr>
            <w:t>Возрастные представления и мифология первобытного общества и древних цивилизаций</w:t>
            <w:tab/>
          </w:r>
          <w:hyperlink w:anchor="__RefHeading___Toc141463201">
            <w:r>
              <w:rPr>
                <w:rStyle w:val="IndexLink"/>
                <w:lang w:val="en-US" w:eastAsia="en-US"/>
              </w:rPr>
              <w:t>9</w:t>
            </w:r>
          </w:hyperlink>
        </w:p>
        <w:p>
          <w:pPr>
            <w:pStyle w:val="Contents3"/>
            <w:rPr>
              <w:lang w:val="en-US" w:eastAsia="en-US"/>
            </w:rPr>
          </w:pPr>
          <w:r>
            <w:rPr>
              <w:lang w:val="en-US" w:eastAsia="en-US"/>
            </w:rPr>
            <w:t>Понимание возраста и философия Античности</w:t>
            <w:tab/>
          </w:r>
          <w:hyperlink w:anchor="__RefHeading___Toc141463202">
            <w:r>
              <w:rPr>
                <w:rStyle w:val="IndexLink"/>
                <w:lang w:val="en-US" w:eastAsia="en-US"/>
              </w:rPr>
              <w:t>11</w:t>
            </w:r>
          </w:hyperlink>
        </w:p>
        <w:p>
          <w:pPr>
            <w:pStyle w:val="Contents3"/>
            <w:rPr>
              <w:lang w:val="en-US" w:eastAsia="en-US"/>
            </w:rPr>
          </w:pPr>
          <w:r>
            <w:rPr>
              <w:lang w:val="en-US" w:eastAsia="en-US"/>
            </w:rPr>
            <w:t>Возраст и его магическое истолкование в Средние века</w:t>
            <w:tab/>
          </w:r>
          <w:hyperlink w:anchor="__RefHeading___Toc141463203">
            <w:r>
              <w:rPr>
                <w:rStyle w:val="IndexLink"/>
                <w:lang w:val="en-US" w:eastAsia="en-US"/>
              </w:rPr>
              <w:t>13</w:t>
            </w:r>
          </w:hyperlink>
        </w:p>
        <w:p>
          <w:pPr>
            <w:pStyle w:val="Contents3"/>
            <w:rPr>
              <w:lang w:val="en-US" w:eastAsia="en-US"/>
            </w:rPr>
          </w:pPr>
          <w:r>
            <w:rPr>
              <w:lang w:val="en-US" w:eastAsia="en-US"/>
            </w:rPr>
            <w:t>К научным представлениям о возрасте</w:t>
            <w:tab/>
          </w:r>
          <w:hyperlink w:anchor="__RefHeading___Toc141463204">
            <w:r>
              <w:rPr>
                <w:rStyle w:val="IndexLink"/>
                <w:lang w:val="en-US" w:eastAsia="en-US"/>
              </w:rPr>
              <w:t>15</w:t>
            </w:r>
          </w:hyperlink>
        </w:p>
        <w:p>
          <w:pPr>
            <w:pStyle w:val="Contents2"/>
            <w:tabs>
              <w:tab w:val="clear" w:pos="708"/>
              <w:tab w:val="right" w:pos="9348" w:leader="dot"/>
            </w:tabs>
            <w:rPr>
              <w:lang w:val="en-US" w:eastAsia="en-US"/>
            </w:rPr>
          </w:pPr>
          <w:r>
            <w:rPr>
              <w:lang w:val="en-US" w:eastAsia="en-US"/>
            </w:rPr>
            <w:t>1.2. Возраст и человек</w:t>
            <w:tab/>
          </w:r>
          <w:hyperlink w:anchor="__RefHeading___Toc141463205">
            <w:r>
              <w:rPr>
                <w:rStyle w:val="IndexLink"/>
                <w:lang w:val="en-US" w:eastAsia="en-US"/>
              </w:rPr>
              <w:t>17</w:t>
            </w:r>
          </w:hyperlink>
        </w:p>
        <w:p>
          <w:pPr>
            <w:pStyle w:val="Contents2"/>
            <w:tabs>
              <w:tab w:val="clear" w:pos="708"/>
              <w:tab w:val="right" w:pos="9348" w:leader="dot"/>
            </w:tabs>
            <w:rPr>
              <w:lang w:val="en-US" w:eastAsia="en-US"/>
            </w:rPr>
          </w:pPr>
          <w:r>
            <w:rPr>
              <w:lang w:val="en-US" w:eastAsia="en-US"/>
            </w:rPr>
            <w:t>1.3. Возраст, социум, культура</w:t>
            <w:tab/>
          </w:r>
          <w:hyperlink w:anchor="__RefHeading___Toc141463206">
            <w:r>
              <w:rPr>
                <w:rStyle w:val="IndexLink"/>
                <w:lang w:val="en-US" w:eastAsia="en-US"/>
              </w:rPr>
              <w:t>18</w:t>
            </w:r>
          </w:hyperlink>
        </w:p>
        <w:p>
          <w:pPr>
            <w:pStyle w:val="Contents2"/>
            <w:tabs>
              <w:tab w:val="clear" w:pos="708"/>
              <w:tab w:val="right" w:pos="9348" w:leader="dot"/>
            </w:tabs>
            <w:rPr>
              <w:lang w:val="en-US" w:eastAsia="en-US"/>
            </w:rPr>
          </w:pPr>
          <w:r>
            <w:rPr>
              <w:lang w:val="en-US" w:eastAsia="en-US"/>
            </w:rPr>
            <w:t>1.4. Понятие возраста в современной науке</w:t>
            <w:tab/>
          </w:r>
          <w:hyperlink w:anchor="__RefHeading___Toc141463207">
            <w:r>
              <w:rPr>
                <w:rStyle w:val="IndexLink"/>
                <w:lang w:val="en-US" w:eastAsia="en-US"/>
              </w:rPr>
              <w:t>19</w:t>
            </w:r>
          </w:hyperlink>
        </w:p>
        <w:p>
          <w:pPr>
            <w:pStyle w:val="Contents2"/>
            <w:tabs>
              <w:tab w:val="clear" w:pos="708"/>
              <w:tab w:val="right" w:pos="9348" w:leader="dot"/>
            </w:tabs>
            <w:rPr>
              <w:lang w:val="en-US" w:eastAsia="en-US"/>
            </w:rPr>
          </w:pPr>
          <w:r>
            <w:rPr>
              <w:lang w:val="en-US" w:eastAsia="en-US"/>
            </w:rPr>
            <w:t>1.5. Антропологическое изучение возраста</w:t>
            <w:tab/>
          </w:r>
          <w:hyperlink w:anchor="__RefHeading___Toc141463208">
            <w:r>
              <w:rPr>
                <w:rStyle w:val="IndexLink"/>
                <w:lang w:val="en-US" w:eastAsia="en-US"/>
              </w:rPr>
              <w:t>22</w:t>
            </w:r>
          </w:hyperlink>
        </w:p>
        <w:p>
          <w:pPr>
            <w:pStyle w:val="Contents2"/>
            <w:tabs>
              <w:tab w:val="clear" w:pos="708"/>
              <w:tab w:val="right" w:pos="9348" w:leader="dot"/>
            </w:tabs>
            <w:rPr>
              <w:lang w:val="en-US" w:eastAsia="en-US"/>
            </w:rPr>
          </w:pPr>
          <w:r>
            <w:rPr>
              <w:lang w:val="en-US" w:eastAsia="en-US"/>
            </w:rPr>
            <w:t>1.6. Изучение возраста в социологии</w:t>
            <w:tab/>
          </w:r>
          <w:hyperlink w:anchor="__RefHeading___Toc141463209">
            <w:r>
              <w:rPr>
                <w:rStyle w:val="IndexLink"/>
                <w:lang w:val="en-US" w:eastAsia="en-US"/>
              </w:rPr>
              <w:t>24</w:t>
            </w:r>
          </w:hyperlink>
        </w:p>
        <w:p>
          <w:pPr>
            <w:pStyle w:val="Contents2"/>
            <w:tabs>
              <w:tab w:val="clear" w:pos="708"/>
              <w:tab w:val="right" w:pos="9348" w:leader="dot"/>
            </w:tabs>
            <w:rPr>
              <w:lang w:val="en-US" w:eastAsia="en-US"/>
            </w:rPr>
          </w:pPr>
          <w:r>
            <w:rPr>
              <w:lang w:val="en-US" w:eastAsia="en-US"/>
            </w:rPr>
            <w:t>1.7. Психология о возрасте</w:t>
            <w:tab/>
          </w:r>
          <w:hyperlink w:anchor="__RefHeading___Toc141463210">
            <w:r>
              <w:rPr>
                <w:rStyle w:val="IndexLink"/>
                <w:lang w:val="en-US" w:eastAsia="en-US"/>
              </w:rPr>
              <w:t>25</w:t>
            </w:r>
          </w:hyperlink>
        </w:p>
        <w:p>
          <w:pPr>
            <w:pStyle w:val="Contents1"/>
            <w:rPr>
              <w:lang w:val="en-US" w:eastAsia="en-US"/>
            </w:rPr>
          </w:pPr>
          <w:r>
            <w:rPr>
              <w:lang w:val="en-US" w:eastAsia="en-US"/>
            </w:rPr>
            <w:t>Глава 2. СТАРОСТЬ И СТАРЕНИЕ</w:t>
            <w:tab/>
          </w:r>
          <w:hyperlink w:anchor="__RefHeading___Toc141463211">
            <w:r>
              <w:rPr>
                <w:rStyle w:val="IndexLink"/>
                <w:lang w:val="en-US" w:eastAsia="en-US"/>
              </w:rPr>
              <w:t>30</w:t>
            </w:r>
          </w:hyperlink>
        </w:p>
        <w:p>
          <w:pPr>
            <w:pStyle w:val="Contents2"/>
            <w:tabs>
              <w:tab w:val="clear" w:pos="708"/>
              <w:tab w:val="right" w:pos="9348" w:leader="dot"/>
            </w:tabs>
            <w:rPr>
              <w:lang w:val="en-US" w:eastAsia="en-US"/>
            </w:rPr>
          </w:pPr>
          <w:r>
            <w:rPr>
              <w:lang w:val="en-US" w:eastAsia="en-US"/>
            </w:rPr>
            <w:t>2.1. Общие закономерности и теории старения. Виды старения в геронтологии</w:t>
            <w:tab/>
          </w:r>
          <w:hyperlink w:anchor="__RefHeading___Toc141463212">
            <w:r>
              <w:rPr>
                <w:rStyle w:val="IndexLink"/>
                <w:lang w:val="en-US" w:eastAsia="en-US"/>
              </w:rPr>
              <w:t>31</w:t>
            </w:r>
          </w:hyperlink>
        </w:p>
        <w:p>
          <w:pPr>
            <w:pStyle w:val="Contents2"/>
            <w:tabs>
              <w:tab w:val="clear" w:pos="708"/>
              <w:tab w:val="right" w:pos="9348" w:leader="dot"/>
            </w:tabs>
            <w:rPr>
              <w:lang w:val="en-US" w:eastAsia="en-US"/>
            </w:rPr>
          </w:pPr>
          <w:r>
            <w:rPr>
              <w:lang w:val="en-US" w:eastAsia="en-US"/>
            </w:rPr>
            <w:t>2.2. Место старости в общей картине жизненного пути человека</w:t>
            <w:tab/>
          </w:r>
          <w:hyperlink w:anchor="__RefHeading___Toc141463213">
            <w:r>
              <w:rPr>
                <w:rStyle w:val="IndexLink"/>
                <w:lang w:val="en-US" w:eastAsia="en-US"/>
              </w:rPr>
              <w:t>33</w:t>
            </w:r>
          </w:hyperlink>
        </w:p>
        <w:p>
          <w:pPr>
            <w:pStyle w:val="Contents2"/>
            <w:tabs>
              <w:tab w:val="clear" w:pos="708"/>
              <w:tab w:val="right" w:pos="9348" w:leader="dot"/>
            </w:tabs>
            <w:rPr>
              <w:lang w:val="en-US" w:eastAsia="en-US"/>
            </w:rPr>
          </w:pPr>
          <w:r>
            <w:rPr>
              <w:lang w:val="en-US" w:eastAsia="en-US"/>
            </w:rPr>
            <w:t>2.3. Психологическая характеристика старости</w:t>
            <w:tab/>
          </w:r>
          <w:hyperlink w:anchor="__RefHeading___Toc141463214">
            <w:r>
              <w:rPr>
                <w:rStyle w:val="IndexLink"/>
                <w:lang w:val="en-US" w:eastAsia="en-US"/>
              </w:rPr>
              <w:t>34</w:t>
            </w:r>
          </w:hyperlink>
        </w:p>
        <w:p>
          <w:pPr>
            <w:pStyle w:val="Contents1"/>
            <w:rPr>
              <w:lang w:val="en-US" w:eastAsia="en-US"/>
            </w:rPr>
          </w:pPr>
          <w:r>
            <w:rPr>
              <w:lang w:val="en-US" w:eastAsia="en-US"/>
            </w:rPr>
            <w:t>Глава 3. СТРАТЕГИИ ТОЛЕРАНТНОГО ОТНОШЕНИЯ К СТАРЕНИЮ</w:t>
            <w:tab/>
          </w:r>
          <w:hyperlink w:anchor="__RefHeading___Toc141463215">
            <w:r>
              <w:rPr>
                <w:rStyle w:val="IndexLink"/>
                <w:lang w:val="en-US" w:eastAsia="en-US"/>
              </w:rPr>
              <w:t>37</w:t>
            </w:r>
          </w:hyperlink>
        </w:p>
        <w:p>
          <w:pPr>
            <w:pStyle w:val="Contents2"/>
            <w:tabs>
              <w:tab w:val="clear" w:pos="708"/>
              <w:tab w:val="right" w:pos="9348" w:leader="dot"/>
            </w:tabs>
            <w:rPr>
              <w:lang w:val="en-US" w:eastAsia="en-US"/>
            </w:rPr>
          </w:pPr>
          <w:r>
            <w:rPr>
              <w:lang w:val="en-US" w:eastAsia="en-US"/>
            </w:rPr>
            <w:t>3.1. Типология стратегий отношения к старению</w:t>
            <w:tab/>
          </w:r>
          <w:hyperlink w:anchor="__RefHeading___Toc141463216">
            <w:r>
              <w:rPr>
                <w:rStyle w:val="IndexLink"/>
                <w:lang w:val="en-US" w:eastAsia="en-US"/>
              </w:rPr>
              <w:t>37</w:t>
            </w:r>
          </w:hyperlink>
        </w:p>
        <w:p>
          <w:pPr>
            <w:pStyle w:val="Contents2"/>
            <w:tabs>
              <w:tab w:val="clear" w:pos="708"/>
              <w:tab w:val="right" w:pos="9348" w:leader="dot"/>
            </w:tabs>
            <w:rPr>
              <w:lang w:val="en-US" w:eastAsia="en-US"/>
            </w:rPr>
          </w:pPr>
          <w:r>
            <w:rPr>
              <w:lang w:val="en-US" w:eastAsia="en-US"/>
            </w:rPr>
            <w:t>3.2. Исследование готовности к освоению возраста как основания толерантного к нему отношения</w:t>
            <w:tab/>
          </w:r>
          <w:hyperlink w:anchor="__RefHeading___Toc141463217">
            <w:r>
              <w:rPr>
                <w:rStyle w:val="IndexLink"/>
                <w:lang w:val="en-US" w:eastAsia="en-US"/>
              </w:rPr>
              <w:t>41</w:t>
            </w:r>
          </w:hyperlink>
        </w:p>
        <w:p>
          <w:pPr>
            <w:pStyle w:val="Contents1"/>
            <w:rPr>
              <w:lang w:val="en-US" w:eastAsia="en-US"/>
            </w:rPr>
          </w:pPr>
          <w:r>
            <w:rPr>
              <w:lang w:val="en-US" w:eastAsia="en-US"/>
            </w:rPr>
            <w:t>Глава 4. ТЕХНОЛОГИИ РАБОТЫ С ПОЖИЛЫМИ ЛЮДЬМИ</w:t>
            <w:tab/>
          </w:r>
          <w:hyperlink w:anchor="__RefHeading___Toc141463218">
            <w:r>
              <w:rPr>
                <w:rStyle w:val="IndexLink"/>
                <w:lang w:val="en-US" w:eastAsia="en-US"/>
              </w:rPr>
              <w:t>44</w:t>
            </w:r>
          </w:hyperlink>
        </w:p>
        <w:p>
          <w:pPr>
            <w:pStyle w:val="Contents2"/>
            <w:tabs>
              <w:tab w:val="clear" w:pos="708"/>
              <w:tab w:val="right" w:pos="9348" w:leader="dot"/>
            </w:tabs>
            <w:rPr>
              <w:lang w:val="en-US" w:eastAsia="en-US"/>
            </w:rPr>
          </w:pPr>
          <w:r>
            <w:rPr>
              <w:lang w:val="en-US" w:eastAsia="en-US"/>
            </w:rPr>
            <w:t>4.1. Основные направления помощи пожилым людям</w:t>
            <w:tab/>
          </w:r>
          <w:hyperlink w:anchor="__RefHeading___Toc141463219">
            <w:r>
              <w:rPr>
                <w:rStyle w:val="IndexLink"/>
                <w:lang w:val="en-US" w:eastAsia="en-US"/>
              </w:rPr>
              <w:t>44</w:t>
            </w:r>
          </w:hyperlink>
        </w:p>
        <w:p>
          <w:pPr>
            <w:pStyle w:val="Contents3"/>
            <w:rPr>
              <w:lang w:val="en-US" w:eastAsia="en-US"/>
            </w:rPr>
          </w:pPr>
          <w:r>
            <w:rPr>
              <w:lang w:val="en-US" w:eastAsia="en-US"/>
            </w:rPr>
            <w:t>Технологии взаимодействия консультанта с пожилым клиентом</w:t>
            <w:tab/>
          </w:r>
          <w:hyperlink w:anchor="__RefHeading___Toc141463220">
            <w:r>
              <w:rPr>
                <w:rStyle w:val="IndexLink"/>
                <w:lang w:val="en-US" w:eastAsia="en-US"/>
              </w:rPr>
              <w:t>45</w:t>
            </w:r>
          </w:hyperlink>
        </w:p>
        <w:p>
          <w:pPr>
            <w:pStyle w:val="Contents2"/>
            <w:tabs>
              <w:tab w:val="clear" w:pos="708"/>
              <w:tab w:val="right" w:pos="9348" w:leader="dot"/>
            </w:tabs>
            <w:rPr>
              <w:lang w:val="en-US" w:eastAsia="en-US"/>
            </w:rPr>
          </w:pPr>
          <w:r>
            <w:rPr>
              <w:lang w:val="en-US" w:eastAsia="en-US"/>
            </w:rPr>
            <w:t>4.2. Возрастно-психологическое консультирование</w:t>
            <w:tab/>
          </w:r>
          <w:hyperlink w:anchor="__RefHeading___Toc141463221">
            <w:r>
              <w:rPr>
                <w:rStyle w:val="IndexLink"/>
                <w:lang w:val="en-US" w:eastAsia="en-US"/>
              </w:rPr>
              <w:t>45</w:t>
            </w:r>
          </w:hyperlink>
        </w:p>
        <w:p>
          <w:pPr>
            <w:pStyle w:val="Contents2"/>
            <w:tabs>
              <w:tab w:val="clear" w:pos="708"/>
              <w:tab w:val="right" w:pos="9348" w:leader="dot"/>
            </w:tabs>
            <w:rPr>
              <w:lang w:val="en-US" w:eastAsia="en-US"/>
            </w:rPr>
          </w:pPr>
          <w:r>
            <w:rPr>
              <w:lang w:val="en-US" w:eastAsia="en-US"/>
            </w:rPr>
            <w:t>4.3. Семейное психологическое консультирование</w:t>
            <w:tab/>
          </w:r>
          <w:hyperlink w:anchor="__RefHeading___Toc141463222">
            <w:r>
              <w:rPr>
                <w:rStyle w:val="IndexLink"/>
                <w:lang w:val="en-US" w:eastAsia="en-US"/>
              </w:rPr>
              <w:t>47</w:t>
            </w:r>
          </w:hyperlink>
        </w:p>
        <w:p>
          <w:pPr>
            <w:pStyle w:val="Contents2"/>
            <w:tabs>
              <w:tab w:val="clear" w:pos="708"/>
              <w:tab w:val="right" w:pos="9348" w:leader="dot"/>
            </w:tabs>
            <w:rPr>
              <w:lang w:val="en-US" w:eastAsia="en-US"/>
            </w:rPr>
          </w:pPr>
          <w:r>
            <w:rPr>
              <w:lang w:val="en-US" w:eastAsia="en-US"/>
            </w:rPr>
            <w:t>4.4. Профориентационное психологическое консультирование</w:t>
            <w:tab/>
          </w:r>
          <w:hyperlink w:anchor="__RefHeading___Toc141463223">
            <w:r>
              <w:rPr>
                <w:rStyle w:val="IndexLink"/>
                <w:lang w:val="en-US" w:eastAsia="en-US"/>
              </w:rPr>
              <w:t>48</w:t>
            </w:r>
          </w:hyperlink>
        </w:p>
        <w:p>
          <w:pPr>
            <w:pStyle w:val="Contents2"/>
            <w:tabs>
              <w:tab w:val="clear" w:pos="708"/>
              <w:tab w:val="right" w:pos="9348" w:leader="dot"/>
            </w:tabs>
            <w:rPr>
              <w:lang w:val="en-US" w:eastAsia="en-US"/>
            </w:rPr>
          </w:pPr>
          <w:r>
            <w:rPr>
              <w:lang w:val="en-US" w:eastAsia="en-US"/>
            </w:rPr>
            <w:t>4.5. Индивидуальное психологическое консультирование</w:t>
            <w:tab/>
          </w:r>
          <w:hyperlink w:anchor="__RefHeading___Toc141463224">
            <w:r>
              <w:rPr>
                <w:rStyle w:val="IndexLink"/>
                <w:lang w:val="en-US" w:eastAsia="en-US"/>
              </w:rPr>
              <w:t>49</w:t>
            </w:r>
          </w:hyperlink>
        </w:p>
        <w:p>
          <w:pPr>
            <w:pStyle w:val="Contents2"/>
            <w:tabs>
              <w:tab w:val="clear" w:pos="708"/>
              <w:tab w:val="right" w:pos="9348" w:leader="dot"/>
            </w:tabs>
            <w:rPr>
              <w:lang w:val="en-US" w:eastAsia="en-US"/>
            </w:rPr>
          </w:pPr>
          <w:r>
            <w:rPr>
              <w:lang w:val="en-US" w:eastAsia="en-US"/>
            </w:rPr>
            <w:t>4.6. Психотерапевтические методы мотивирования жизненной активности в пожилом и старческом возрасте</w:t>
            <w:tab/>
          </w:r>
          <w:hyperlink w:anchor="__RefHeading___Toc141463225">
            <w:r>
              <w:rPr>
                <w:rStyle w:val="IndexLink"/>
                <w:lang w:val="en-US" w:eastAsia="en-US"/>
              </w:rPr>
              <w:t>50</w:t>
            </w:r>
          </w:hyperlink>
        </w:p>
        <w:p>
          <w:pPr>
            <w:pStyle w:val="Contents3"/>
            <w:rPr>
              <w:lang w:val="en-US" w:eastAsia="en-US"/>
            </w:rPr>
          </w:pPr>
          <w:r>
            <w:rPr>
              <w:lang w:val="en-US" w:eastAsia="en-US"/>
            </w:rPr>
            <w:t>Биографический метод</w:t>
            <w:tab/>
          </w:r>
          <w:hyperlink w:anchor="__RefHeading___Toc141463226">
            <w:r>
              <w:rPr>
                <w:rStyle w:val="IndexLink"/>
                <w:lang w:val="en-US" w:eastAsia="en-US"/>
              </w:rPr>
              <w:t>51</w:t>
            </w:r>
          </w:hyperlink>
        </w:p>
        <w:p>
          <w:pPr>
            <w:pStyle w:val="Contents3"/>
            <w:rPr>
              <w:lang w:val="en-US" w:eastAsia="en-US"/>
            </w:rPr>
          </w:pPr>
          <w:r>
            <w:rPr>
              <w:lang w:val="en-US" w:eastAsia="en-US"/>
            </w:rPr>
            <w:t>Мемуаротерапия</w:t>
            <w:tab/>
          </w:r>
          <w:hyperlink w:anchor="__RefHeading___Toc141463227">
            <w:r>
              <w:rPr>
                <w:rStyle w:val="IndexLink"/>
                <w:lang w:val="en-US" w:eastAsia="en-US"/>
              </w:rPr>
              <w:t>52</w:t>
            </w:r>
          </w:hyperlink>
        </w:p>
        <w:p>
          <w:pPr>
            <w:pStyle w:val="Contents3"/>
            <w:rPr>
              <w:lang w:val="en-US" w:eastAsia="en-US"/>
            </w:rPr>
          </w:pPr>
          <w:r>
            <w:rPr>
              <w:lang w:val="en-US" w:eastAsia="en-US"/>
            </w:rPr>
            <w:t>Арт-терапия</w:t>
            <w:tab/>
          </w:r>
          <w:hyperlink w:anchor="__RefHeading___Toc141463228">
            <w:r>
              <w:rPr>
                <w:rStyle w:val="IndexLink"/>
                <w:lang w:val="en-US" w:eastAsia="en-US"/>
              </w:rPr>
              <w:t>53</w:t>
            </w:r>
          </w:hyperlink>
        </w:p>
        <w:p>
          <w:pPr>
            <w:pStyle w:val="Contents3"/>
            <w:rPr>
              <w:lang w:val="en-US" w:eastAsia="en-US"/>
            </w:rPr>
          </w:pPr>
          <w:r>
            <w:rPr>
              <w:lang w:val="en-US" w:eastAsia="en-US"/>
            </w:rPr>
            <w:t>Кинотерапия</w:t>
            <w:tab/>
          </w:r>
          <w:hyperlink w:anchor="__RefHeading___Toc141463229">
            <w:r>
              <w:rPr>
                <w:rStyle w:val="IndexLink"/>
                <w:lang w:val="en-US" w:eastAsia="en-US"/>
              </w:rPr>
              <w:t>54</w:t>
            </w:r>
          </w:hyperlink>
        </w:p>
        <w:p>
          <w:pPr>
            <w:pStyle w:val="Contents3"/>
            <w:rPr>
              <w:lang w:val="en-US" w:eastAsia="en-US"/>
            </w:rPr>
          </w:pPr>
          <w:r>
            <w:rPr>
              <w:lang w:val="en-US" w:eastAsia="en-US"/>
            </w:rPr>
            <w:t>Музыкальная психотерапия</w:t>
            <w:tab/>
          </w:r>
          <w:hyperlink w:anchor="__RefHeading___Toc141463230">
            <w:r>
              <w:rPr>
                <w:rStyle w:val="IndexLink"/>
                <w:lang w:val="en-US" w:eastAsia="en-US"/>
              </w:rPr>
              <w:t>54</w:t>
            </w:r>
          </w:hyperlink>
        </w:p>
        <w:p>
          <w:pPr>
            <w:pStyle w:val="Contents3"/>
            <w:rPr>
              <w:lang w:val="en-US" w:eastAsia="en-US"/>
            </w:rPr>
          </w:pPr>
          <w:r>
            <w:rPr>
              <w:lang w:val="en-US" w:eastAsia="en-US"/>
            </w:rPr>
            <w:t>Схема определения эмоций, выражаемых музыкой, в зависимости от темпа музыки и лада</w:t>
            <w:tab/>
          </w:r>
          <w:hyperlink w:anchor="__RefHeading___Toc141463231">
            <w:r>
              <w:rPr>
                <w:rStyle w:val="IndexLink"/>
                <w:lang w:val="en-US" w:eastAsia="en-US"/>
              </w:rPr>
              <w:t>55</w:t>
            </w:r>
          </w:hyperlink>
        </w:p>
        <w:p>
          <w:pPr>
            <w:pStyle w:val="Contents1"/>
            <w:rPr>
              <w:lang w:val="en-US" w:eastAsia="en-US"/>
            </w:rPr>
          </w:pPr>
          <w:r>
            <w:rPr>
              <w:lang w:val="en-US" w:eastAsia="en-US"/>
            </w:rPr>
            <w:t>Заключение</w:t>
            <w:tab/>
          </w:r>
          <w:hyperlink w:anchor="__RefHeading___Toc141463232">
            <w:r>
              <w:rPr>
                <w:rStyle w:val="IndexLink"/>
                <w:lang w:val="en-US" w:eastAsia="en-US"/>
              </w:rPr>
              <w:t>56</w:t>
            </w:r>
          </w:hyperlink>
        </w:p>
        <w:p>
          <w:pPr>
            <w:pStyle w:val="Contents1"/>
            <w:rPr>
              <w:lang w:val="en-US" w:eastAsia="en-US"/>
            </w:rPr>
          </w:pPr>
          <w:r>
            <w:rPr>
              <w:lang w:val="en-US" w:eastAsia="en-US"/>
            </w:rPr>
            <w:t>Приложение. ОПРОСНИК  «ГОТОВНОСТЬ К ВОЗРАСТНЫМ ИЗМЕНЕНИЯМ»</w:t>
            <w:tab/>
          </w:r>
          <w:hyperlink w:anchor="__RefHeading___Toc141463233">
            <w:r>
              <w:rPr>
                <w:rStyle w:val="IndexLink"/>
                <w:lang w:val="en-US" w:eastAsia="en-US"/>
              </w:rPr>
              <w:t>57</w:t>
            </w:r>
          </w:hyperlink>
        </w:p>
        <w:p>
          <w:pPr>
            <w:pStyle w:val="Contents1"/>
            <w:rPr>
              <w:lang w:val="en-US" w:eastAsia="en-US"/>
            </w:rPr>
          </w:pPr>
          <w:r>
            <w:rPr>
              <w:lang w:val="en-US" w:eastAsia="en-US"/>
            </w:rPr>
            <w:t>Приложение. Бланк ответов к опроснику «Готовность к возрастным изменениям»</w:t>
            <w:tab/>
          </w:r>
          <w:hyperlink w:anchor="__RefHeading___Toc141463234">
            <w:r>
              <w:rPr>
                <w:rStyle w:val="IndexLink"/>
                <w:lang w:val="en-US" w:eastAsia="en-US"/>
              </w:rPr>
              <w:t>58</w:t>
            </w:r>
          </w:hyperlink>
        </w:p>
        <w:p>
          <w:pPr>
            <w:pStyle w:val="Contents1"/>
            <w:rPr>
              <w:lang w:val="en-US" w:eastAsia="en-US"/>
            </w:rPr>
          </w:pPr>
          <w:r>
            <w:rPr>
              <w:lang w:val="en-US" w:eastAsia="en-US"/>
            </w:rPr>
            <w:t>Библиография</w:t>
            <w:tab/>
          </w:r>
          <w:hyperlink w:anchor="__RefHeading___Toc141463235">
            <w:r>
              <w:rPr>
                <w:rStyle w:val="IndexLink"/>
                <w:lang w:val="en-US" w:eastAsia="en-US"/>
              </w:rPr>
              <w:t>6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ind w:firstLine="720"/>
        <w:rPr>
          <w:sz w:val="24"/>
          <w:szCs w:val="24"/>
        </w:rPr>
      </w:pPr>
      <w:bookmarkStart w:id="0" w:name="__RefHeading___Toc141463198"/>
      <w:bookmarkEnd w:id="0"/>
      <w:r>
        <w:rPr/>
        <w:t>Введение</w:t>
      </w:r>
    </w:p>
    <w:p>
      <w:pPr>
        <w:pStyle w:val="Normal"/>
        <w:rPr>
          <w:rFonts w:cs="Arial"/>
          <w:sz w:val="24"/>
          <w:szCs w:val="24"/>
        </w:rPr>
      </w:pPr>
      <w:r>
        <w:rPr>
          <w:rFonts w:cs="Arial"/>
          <w:szCs w:val="22"/>
        </w:rPr>
        <w:t xml:space="preserve">Старение не является уникальной особенностью нашего времени, но лишь в последние 100 лет оно стало обычным явлением. Установлено, что в древности и в Средние века старость была чрезвычайно редка и вплоть до </w:t>
      </w:r>
      <w:r>
        <w:rPr>
          <w:rFonts w:cs="Arial"/>
          <w:szCs w:val="22"/>
          <w:lang w:val="en-US"/>
        </w:rPr>
        <w:t>XVII</w:t>
      </w:r>
      <w:r>
        <w:rPr>
          <w:rFonts w:cs="Arial"/>
          <w:szCs w:val="22"/>
        </w:rPr>
        <w:t xml:space="preserve"> века лишь 1 % людей достигал 65-летнего возраста. К началу </w:t>
      </w:r>
      <w:r>
        <w:rPr>
          <w:rFonts w:cs="Arial"/>
          <w:szCs w:val="22"/>
          <w:lang w:val="en-US"/>
        </w:rPr>
        <w:t>XIX</w:t>
      </w:r>
      <w:r>
        <w:rPr>
          <w:rFonts w:cs="Arial"/>
          <w:szCs w:val="22"/>
        </w:rPr>
        <w:t xml:space="preserve"> века этот показатель вырос примерно до 4 </w:t>
      </w:r>
      <w:r>
        <w:rPr>
          <w:rFonts w:cs="Arial"/>
          <w:i/>
          <w:iCs/>
          <w:szCs w:val="22"/>
        </w:rPr>
        <w:t xml:space="preserve">%. </w:t>
      </w:r>
      <w:r>
        <w:rPr>
          <w:rFonts w:cs="Arial"/>
          <w:szCs w:val="22"/>
        </w:rPr>
        <w:t xml:space="preserve">Сегодня относительная доля и абсолютное число престарелых граждан во всем мире стремительно растут, а проблемы старости и старения становятся глобальными. По данным ООН, в 1950 году в мире было 214 млн человек старше 60 лет; к 2025 году прогнозы обещают 1100 млн. Численность пожилых людей за это время возрастет в 5 раз, тогда как население планеты увеличится лишь в 3 раза. В связи с этим можно говорить о «старении» общества. В России, по тем же данным, 25 </w:t>
      </w:r>
      <w:r>
        <w:rPr>
          <w:rFonts w:cs="Arial"/>
          <w:i/>
          <w:iCs/>
          <w:szCs w:val="22"/>
        </w:rPr>
        <w:t xml:space="preserve">% </w:t>
      </w:r>
      <w:r>
        <w:rPr>
          <w:rFonts w:cs="Arial"/>
          <w:szCs w:val="22"/>
        </w:rPr>
        <w:t>населения старше 50 лет и относительная численность пожилых людей все возрастает.</w:t>
      </w:r>
    </w:p>
    <w:p>
      <w:pPr>
        <w:pStyle w:val="Normal"/>
        <w:rPr>
          <w:rFonts w:cs="Arial"/>
          <w:sz w:val="24"/>
          <w:szCs w:val="24"/>
        </w:rPr>
      </w:pPr>
      <w:r>
        <w:rPr>
          <w:rFonts w:cs="Arial"/>
          <w:szCs w:val="22"/>
        </w:rPr>
        <w:t>Между тем как в России, так и за рубежом можно наблюдать самые различные проявления интолерантного, нетерпимого отношения к старости и старению. Среди них особенно выделяются следующие:</w:t>
      </w:r>
    </w:p>
    <w:p>
      <w:pPr>
        <w:pStyle w:val="Normal"/>
        <w:rPr>
          <w:rFonts w:cs="Arial"/>
          <w:sz w:val="24"/>
          <w:szCs w:val="24"/>
        </w:rPr>
      </w:pPr>
      <w:r>
        <w:rPr>
          <w:rFonts w:cs="Arial"/>
          <w:szCs w:val="22"/>
        </w:rPr>
        <w:t>1.  Нетерпимость к лицам пожилого и старческого возраста со стороны молодого поколения и/или общества в целом, проявляемая в различных формах. В зарубежной литературе сегодня используется понятие «эйджизм» - социальная установка, заключающаяся в неоправданно высокой оценке молодости и дискриминации старых людей.</w:t>
      </w:r>
    </w:p>
    <w:p>
      <w:pPr>
        <w:pStyle w:val="Normal"/>
        <w:rPr>
          <w:rFonts w:cs="Arial"/>
          <w:sz w:val="24"/>
          <w:szCs w:val="24"/>
        </w:rPr>
      </w:pPr>
      <w:r>
        <w:rPr>
          <w:rFonts w:cs="Arial"/>
          <w:szCs w:val="22"/>
        </w:rPr>
        <w:t>2.  Неприятие факта собственного старения лицами пожилого и старческого возраста, связанное с ухудшением состояния здоровья, «выключением» из активной социальной и профессиональной жизни, использованием непродуктивных стратегий адаптации к поздним периодам жизни.</w:t>
      </w:r>
    </w:p>
    <w:p>
      <w:pPr>
        <w:pStyle w:val="Normal"/>
        <w:rPr>
          <w:rFonts w:cs="Arial"/>
          <w:sz w:val="24"/>
          <w:szCs w:val="24"/>
        </w:rPr>
      </w:pPr>
      <w:r>
        <w:rPr>
          <w:rFonts w:cs="Arial"/>
          <w:szCs w:val="22"/>
        </w:rPr>
        <w:t>3.  Неприятие факта своего будущего старения лицами молодого и среднего возраста. Многие молодые люди считают перспективу старения настолько мрачной, что предпочитают вообще ничего не знать об этом. Они боятся утратить энергию, независимость, гибкость, сексуальность, физическую подвижность, память и даже интеллект, тогда как еще во времена Цицерона убедительно доказывалось, что старение не обязательно сопровождается потерей этих качеств.</w:t>
      </w:r>
    </w:p>
    <w:p>
      <w:pPr>
        <w:pStyle w:val="Normal"/>
        <w:rPr>
          <w:rFonts w:cs="Arial"/>
          <w:sz w:val="24"/>
          <w:szCs w:val="24"/>
        </w:rPr>
      </w:pPr>
      <w:r>
        <w:rPr>
          <w:rFonts w:cs="Arial"/>
          <w:szCs w:val="22"/>
        </w:rPr>
        <w:t>Существование и развитие человеческой культуры убеждает, что терпимость (толерантность) в качестве морального основания для построения человеческих отношений сохраняет свою значимость постоянно. При этом толерантность не фигурирует активно в обыденном сознании, хотя законы человеческого мира и подразумевают ее как необходимое условие выполнения правил корректного поведения. В обширной литературе, посвященной роли этико-культурных ценностей в целом, категория толерантности употребляется, как правило, в качестве сопутствующей. Выделение феномена терпимости в большинстве работ оказывается затруднительным, так как фактический ее механизм описывается с помощью синонимов или операционально.</w:t>
      </w:r>
    </w:p>
    <w:p>
      <w:pPr>
        <w:pStyle w:val="Normal"/>
        <w:rPr>
          <w:rFonts w:cs="Arial"/>
          <w:sz w:val="24"/>
          <w:szCs w:val="24"/>
        </w:rPr>
      </w:pPr>
      <w:r>
        <w:rPr>
          <w:rFonts w:cs="Arial"/>
          <w:szCs w:val="22"/>
        </w:rPr>
        <w:t xml:space="preserve">Интерес к анализу ценностной значимости толерантности обеспечивается не только социальным заказом на современном этапе развития нашего общества, но и поиском универсальных, «все-временных» механизмов построения человеческих отношений. Толерантность в истории культуры выполняет функцию идеальной модели формирования взаимоотношений в обществе. Поэтому оказывается закономерным наличие рассогласования между декларативным и действительным поведенческим вариантами принятия данной ценности </w:t>
      </w:r>
      <w:r>
        <w:rPr>
          <w:rFonts w:cs="Arial"/>
          <w:i/>
          <w:iCs/>
          <w:szCs w:val="22"/>
        </w:rPr>
        <w:t>(Е. В. Швачко, 2000).</w:t>
      </w:r>
    </w:p>
    <w:p>
      <w:pPr>
        <w:pStyle w:val="Normal"/>
        <w:rPr>
          <w:rFonts w:cs="Arial"/>
          <w:sz w:val="24"/>
          <w:szCs w:val="24"/>
        </w:rPr>
      </w:pPr>
      <w:r>
        <w:rPr>
          <w:rFonts w:cs="Arial"/>
          <w:szCs w:val="22"/>
        </w:rPr>
        <w:t xml:space="preserve">Анализ толерантности можно вести в самых разных системах отсчета, с различных позиций. Во-первых, это филогенетические аспекты проблемы. Во-вторых, социогенетические аспекты, представляющие толерантность на исторических перекрестках разных культур. В-третьих, это толерантность в персоногенезе, то есть в индивидуальном развитии жизненного пути человека. Наконец, в-четвертых, это педагогические аспекты толерантности </w:t>
      </w:r>
      <w:r>
        <w:rPr>
          <w:rFonts w:cs="Arial"/>
          <w:i/>
          <w:iCs/>
          <w:szCs w:val="22"/>
        </w:rPr>
        <w:t>(А. Г. Асмолов, 2000).</w:t>
      </w:r>
    </w:p>
    <w:p>
      <w:pPr>
        <w:pStyle w:val="Normal"/>
        <w:rPr>
          <w:rFonts w:cs="Arial"/>
          <w:sz w:val="24"/>
          <w:szCs w:val="24"/>
        </w:rPr>
      </w:pPr>
      <w:r>
        <w:rPr>
          <w:rFonts w:cs="Arial"/>
          <w:szCs w:val="22"/>
        </w:rPr>
        <w:t>Проблема толерантности является междисциплинарной, и ее изучение сопряжено с обычными в таком случае трудностями. Понятие «толерантность» имеет слишком широкое толкование.</w:t>
      </w:r>
    </w:p>
    <w:p>
      <w:pPr>
        <w:pStyle w:val="Normal"/>
        <w:rPr>
          <w:rFonts w:cs="Arial"/>
          <w:sz w:val="24"/>
          <w:szCs w:val="24"/>
        </w:rPr>
      </w:pPr>
      <w:r>
        <w:rPr>
          <w:rFonts w:cs="Arial"/>
          <w:szCs w:val="22"/>
        </w:rPr>
        <w:t>При философском осмыслении толерантность анализируется в рамках проблемы «Я и Ты», в аксиологическом и деятельностном аспектах. В контексте первого подхода толерантность понимается как способ преодоления разъединенности людей, вызванной отчужденным характером отношений в обществе, посредством достижения душевного и духовного единства. В данной плоскости толерантность обнаруживает свою сложную, диалектически раздваиваемую сущность: как феномен душевности она проявляется в форме эмоционально-чувственных переживаний, а в сфере духовного характеризует рационально осмысленное содержание ценностного сознания индивида. В целом же в аксиологическом аспекте толерантность предстает в качестве общечеловеческой ценности, которая на данном этапе общественного развития имеет тесную связь с институтом прав и свобод человека.</w:t>
      </w:r>
    </w:p>
    <w:p>
      <w:pPr>
        <w:pStyle w:val="Normal"/>
        <w:rPr>
          <w:rFonts w:cs="Arial"/>
          <w:sz w:val="24"/>
          <w:szCs w:val="24"/>
        </w:rPr>
      </w:pPr>
      <w:r>
        <w:rPr>
          <w:rFonts w:cs="Arial"/>
          <w:szCs w:val="22"/>
        </w:rPr>
        <w:t>Деятельностный подход воплощается в анализе толерантности в аспекте общения, в котором толерантность выступает явлением, определяющим становление процесса общения и его результат. В данном проявлении толерантность представляет собой начало и способ процесса общения, целью которого выступает достижение духовной общности взаимодействующих индивидов (общности интересов, ценностей, установок) путем сотрудничества, диалога, компромисса.</w:t>
      </w:r>
    </w:p>
    <w:p>
      <w:pPr>
        <w:pStyle w:val="Normal"/>
        <w:rPr>
          <w:rFonts w:cs="Arial"/>
          <w:sz w:val="24"/>
          <w:szCs w:val="24"/>
        </w:rPr>
      </w:pPr>
      <w:r>
        <w:rPr>
          <w:rFonts w:cs="Arial"/>
          <w:szCs w:val="22"/>
        </w:rPr>
        <w:t>Этический срез проблемы толерантности подчеркивает близость данного понятия с категориями плюрализма и ненасилия и закладывает основу для личностно ориентированного подхода в педагогическом анализе обозначаемого им явления, поскольку определяющее значение в этическом аспекте имеет трактовка толерантности как моральной добродетели, состоящей в сознательном отношении к другому как к свободной равнодостойной личности.</w:t>
      </w:r>
    </w:p>
    <w:p>
      <w:pPr>
        <w:pStyle w:val="Normal"/>
        <w:rPr>
          <w:rFonts w:cs="Arial"/>
          <w:sz w:val="24"/>
          <w:szCs w:val="24"/>
        </w:rPr>
      </w:pPr>
      <w:r>
        <w:rPr>
          <w:rFonts w:cs="Arial"/>
          <w:szCs w:val="22"/>
        </w:rPr>
        <w:t xml:space="preserve">В рамках педагогики толерантности последняя предстает комплексным личностным качеством, подлежащим целенаправленному формированию в ходе процессов обучения, воспитания и самовоспитания и состоящим в высоком уровне знаний, умений и навыков уважительного отношения к «другому» в ходе межличностного взаимодействия и общения; владении нравственными принципами и приемами общения; способности к целостному восприятию «другого» с пониманием его отличительных характеристик как проявлений его индивидуальности и неповторимости; готовности к критическому диалогу с «другими»; отказе от претензий на собственную непогрешимость и исключительность; способности к компромиссу и готовности частично поступиться собственными интересами для преодоления и предотвращения конфликта; в способности к критическому отношению к себе как к «другому» для дальнейшего личностного самосовершенствования (Я. </w:t>
      </w:r>
      <w:r>
        <w:rPr>
          <w:rFonts w:cs="Arial"/>
          <w:i/>
          <w:iCs/>
          <w:szCs w:val="22"/>
        </w:rPr>
        <w:t>Ф. Комогоров, 2000).</w:t>
      </w:r>
    </w:p>
    <w:p>
      <w:pPr>
        <w:pStyle w:val="Normal"/>
        <w:rPr>
          <w:rFonts w:cs="Arial"/>
          <w:sz w:val="24"/>
          <w:szCs w:val="24"/>
        </w:rPr>
      </w:pPr>
      <w:r>
        <w:rPr>
          <w:rFonts w:cs="Arial"/>
          <w:szCs w:val="22"/>
        </w:rPr>
        <w:t xml:space="preserve">Анализ психологических аспектов проблемы толерантности приводит к ее пониманию как психологической установки, представляющей собой познавательную, эмоциональную и волевую готовность индивида к поиску объединяющих его с взаимодействующим субъектом (значимым «другим» или «другими») характеристик - чувств, представлений, ценностей и так далее, а также пониманию толерантности как осознанной идентификации образа Я и претворенного в сознании индивида образа «другого» на основе интериоризованных этических принципов общения для преодоления конфронтации и индифферентности (А </w:t>
      </w:r>
      <w:r>
        <w:rPr>
          <w:rFonts w:cs="Arial"/>
          <w:i/>
          <w:iCs/>
          <w:szCs w:val="22"/>
        </w:rPr>
        <w:t xml:space="preserve">В. Петровский, 1996). </w:t>
      </w:r>
      <w:r>
        <w:rPr>
          <w:rFonts w:cs="Arial"/>
          <w:szCs w:val="22"/>
        </w:rPr>
        <w:t xml:space="preserve">Кроме этого, толерантность выступает в качестве определяющего фактора формирования положительной системы представлений человека о самом себе </w:t>
      </w:r>
      <w:r>
        <w:rPr>
          <w:rFonts w:cs="Arial"/>
          <w:i/>
          <w:iCs/>
          <w:szCs w:val="22"/>
        </w:rPr>
        <w:t>(Р. Бернс, 1993).</w:t>
      </w:r>
    </w:p>
    <w:p>
      <w:pPr>
        <w:pStyle w:val="Normal"/>
        <w:rPr>
          <w:rFonts w:cs="Arial"/>
          <w:sz w:val="24"/>
          <w:szCs w:val="24"/>
        </w:rPr>
      </w:pPr>
      <w:r>
        <w:rPr>
          <w:rFonts w:cs="Arial"/>
          <w:szCs w:val="22"/>
        </w:rPr>
        <w:t xml:space="preserve">Анализ феномена толерантности с общетеоретических позиций позволяет сделать вывод о том, что данное явление свойственно всем сферам человеческого существования и рассматривается в качестве предмета изучения во многих областях знаний о человеке. Внимание исследователей обычно привлекают аспекты, связанные с межэтническим и межконфессиональным взаимодействием; не менее важна толерантность в профессиональных, тендерных, экономических, региональных, возрастных и других отношениях. Толерантность, таким образом можно представить как генерализованную диспозицию, имеющую самый широкий круг проявлений (Д. </w:t>
      </w:r>
      <w:r>
        <w:rPr>
          <w:rFonts w:cs="Arial"/>
          <w:i/>
          <w:iCs/>
          <w:szCs w:val="22"/>
        </w:rPr>
        <w:t>А. Леонтьев, 1999).</w:t>
      </w:r>
    </w:p>
    <w:p>
      <w:pPr>
        <w:pStyle w:val="Normal"/>
        <w:rPr>
          <w:rFonts w:cs="Arial"/>
          <w:sz w:val="24"/>
          <w:szCs w:val="24"/>
        </w:rPr>
      </w:pPr>
      <w:r>
        <w:rPr>
          <w:rFonts w:cs="Arial"/>
          <w:szCs w:val="22"/>
        </w:rPr>
        <w:t xml:space="preserve">В современном человекознании имеют место две противоположные точки зрения о природе толерантности и необходимости ее формирования. Первая, традиционная, состоит в том, что толерантность - комплексное личностное качество, которое необходимо целенаправленно формировать. Вторая точка зрения, представленная недавно на научной конференции «Толерантность - норма жизни в мире разнообразия», предполагает, что толерантность присуща человеческой природе, ей не нужно специально обучать, необходимо лишь устранять те препятствия, которые, формируясь в опыте, мешают ей проявляться. Толерантность - адаптивная составляющая человеческой психики, однако она подвергается разного рода фрустрациям; именно в таком контексте видится обширное поле распространения идей толерантности и формирования соответствующих установок (см.: </w:t>
      </w:r>
      <w:r>
        <w:rPr>
          <w:rFonts w:cs="Arial"/>
          <w:i/>
          <w:iCs/>
          <w:szCs w:val="22"/>
        </w:rPr>
        <w:t>Г. У. Солдатова, 2002).</w:t>
      </w:r>
    </w:p>
    <w:p>
      <w:pPr>
        <w:pStyle w:val="Normal"/>
        <w:rPr>
          <w:rFonts w:cs="Arial"/>
          <w:sz w:val="24"/>
          <w:szCs w:val="24"/>
        </w:rPr>
      </w:pPr>
      <w:r>
        <w:rPr>
          <w:rFonts w:cs="Arial"/>
          <w:szCs w:val="22"/>
        </w:rPr>
        <w:t>На каких бы позициях относительно формирования толерантности ни стоял исследователь, нельзя не признать, что одной из задач современной психологии толерантного/интолерантного общения является определение устойчивых, стабильных характеристик личности как субъекта взаимодействия, формирующихся в координатах общего культурно-, историко- и социально-психологического пространства развития общности.</w:t>
      </w:r>
    </w:p>
    <w:p>
      <w:pPr>
        <w:pStyle w:val="Normal"/>
        <w:rPr>
          <w:rFonts w:cs="Arial"/>
          <w:sz w:val="24"/>
          <w:szCs w:val="24"/>
        </w:rPr>
      </w:pPr>
      <w:r>
        <w:rPr>
          <w:rFonts w:cs="Arial"/>
          <w:szCs w:val="22"/>
        </w:rPr>
        <w:t>Предметом нашего исследования является толерантность к старению. Данная форма проявления толерантного сознания практически не изучена, и тем большую актуальность приобретает обозначенная выше задача поиска стабильных личностных характеристик, являющихся предпосылками толерантности к старению. В качестве такой предпосылки мы рассматриваем готовность к освоению возрастно-временных изменений как интегративное психическое образование, определяющее осознание личностью факта собственного старения, толерантное отношение к нему и проявляющееся в активном поиске продуктивных стратегий адаптации к этому процессу.</w:t>
      </w:r>
    </w:p>
    <w:p>
      <w:pPr>
        <w:pStyle w:val="Normal"/>
        <w:rPr>
          <w:rFonts w:cs="Arial"/>
          <w:sz w:val="24"/>
          <w:szCs w:val="24"/>
        </w:rPr>
      </w:pPr>
      <w:r>
        <w:rPr>
          <w:rFonts w:cs="Arial"/>
          <w:szCs w:val="22"/>
        </w:rPr>
        <w:t>Поддержка данного проекта была осуществлена программой «Межрегиональные исследования в общественных науках», Институтом перспективных российских исследований им. Кеннана (США), Министерством образования Российской Федерации за счет средств, предоставленных корпорацией Карнеги в Нью-Йорке (США), фондом Джона Д. и Кэтрин Т. Макартуров (США) и институтом «Открытое общество» (фонд Сороса). Точка зрения, выраженная в данном исследовании, может отличаться от позиций, которых придерживаются вышеперечисленные благотворительные организации.</w:t>
      </w:r>
      <w:r>
        <w:br w:type="page"/>
      </w:r>
    </w:p>
    <w:p>
      <w:pPr>
        <w:pStyle w:val="Heading1"/>
        <w:ind w:firstLine="720"/>
        <w:rPr>
          <w:sz w:val="24"/>
          <w:szCs w:val="24"/>
        </w:rPr>
      </w:pPr>
      <w:bookmarkStart w:id="1" w:name="__RefHeading___Toc141463199"/>
      <w:bookmarkEnd w:id="1"/>
      <w:r>
        <w:rPr/>
        <w:t>Глава 1. ВОЗРАСТ КАК ОБЪЕКТ МЕЖДИСЦИПЛИНАРНОГО ИССЛЕДОВАНИЯ</w:t>
      </w:r>
    </w:p>
    <w:p>
      <w:pPr>
        <w:pStyle w:val="Normal"/>
        <w:rPr>
          <w:rFonts w:cs="Arial"/>
          <w:sz w:val="24"/>
          <w:szCs w:val="24"/>
        </w:rPr>
      </w:pPr>
      <w:r>
        <w:rPr>
          <w:rFonts w:cs="Arial"/>
          <w:szCs w:val="22"/>
        </w:rPr>
        <w:t>Многие науки пришли к пониманию того, что социальные и культурные свойства человека неотделимы от его биологических характеристик, к осознанию этого единства, обусловленного тем, что на ранних стадиях социогенеза биологическое являлось той единственной основой, на которой формировались социальные свойства человека.</w:t>
      </w:r>
    </w:p>
    <w:p>
      <w:pPr>
        <w:pStyle w:val="Normal"/>
        <w:rPr>
          <w:rFonts w:cs="Arial"/>
          <w:sz w:val="24"/>
          <w:szCs w:val="24"/>
        </w:rPr>
      </w:pPr>
      <w:r>
        <w:rPr>
          <w:rFonts w:cs="Arial"/>
          <w:szCs w:val="22"/>
        </w:rPr>
        <w:t>Это особенно четко отражалось в феномене возраста. Ведь обретение определенного биологического статуса в процессе взросления почти автоматически совпадало с получением нового социального статуса. Таким образом, уровень биологического развития индивида коррелировал с предписанными ему социальными функциями.</w:t>
      </w:r>
    </w:p>
    <w:p>
      <w:pPr>
        <w:pStyle w:val="Normal"/>
        <w:rPr>
          <w:rFonts w:cs="Arial"/>
          <w:sz w:val="24"/>
          <w:szCs w:val="24"/>
        </w:rPr>
      </w:pPr>
      <w:r>
        <w:rPr>
          <w:rFonts w:cs="Arial"/>
          <w:szCs w:val="22"/>
        </w:rPr>
        <w:t>В процессе социогенеза биологическое и социальное в человеке все более расходятся, но никогда полностью не утрачивают своей взаимосвязи.</w:t>
      </w:r>
    </w:p>
    <w:p>
      <w:pPr>
        <w:pStyle w:val="Normal"/>
        <w:rPr>
          <w:rFonts w:cs="Arial"/>
          <w:sz w:val="24"/>
          <w:szCs w:val="24"/>
        </w:rPr>
      </w:pPr>
      <w:r>
        <w:rPr>
          <w:rFonts w:cs="Arial"/>
          <w:szCs w:val="22"/>
        </w:rPr>
        <w:t>Рассматривая толерантность как моральное основание построения человеческих отношений в процессе развития социума и культуры, мы сосредоточим внимание на форме, в которой реализуются те или иные общественные явления в определенном социуме. Возраст - это универсальное социальное явление, так как везде люди рождаются, взрослеют, стареют и умирают, но в каждом конкретном социуме, соответственно культуре, это происходит по-разному. Для каждой культуры, каждого общества характерны свои представления о возрастном процессе, о качестве и количестве выделяемых возрастных этапов - периодов, фаз, ступеней, о социальных позициях - характеристиках, свойствах индивида, соответствующих тому или иному возрасту.</w:t>
      </w:r>
    </w:p>
    <w:p>
      <w:pPr>
        <w:pStyle w:val="Normal"/>
        <w:rPr>
          <w:rFonts w:cs="Arial"/>
          <w:sz w:val="24"/>
          <w:szCs w:val="24"/>
        </w:rPr>
      </w:pPr>
      <w:r>
        <w:rPr>
          <w:rFonts w:cs="Arial"/>
          <w:szCs w:val="22"/>
        </w:rPr>
        <w:t>Кросс-культурный анализ позволяет нам выделить универсальные закономерности возрастного процесса, его взаимодействие с другими элементами социальной организации - социально-ролевыми, властными, брачно-семейными и другими отношениями.</w:t>
      </w:r>
    </w:p>
    <w:p>
      <w:pPr>
        <w:pStyle w:val="Normal"/>
        <w:rPr>
          <w:rFonts w:cs="Arial"/>
          <w:sz w:val="24"/>
          <w:szCs w:val="24"/>
        </w:rPr>
      </w:pPr>
      <w:r>
        <w:rPr>
          <w:rFonts w:cs="Arial"/>
          <w:szCs w:val="22"/>
        </w:rPr>
        <w:t>Претендуя на интегральное исследование человека, мы обратились к различным дисциплинам, в зону интересов которых входит проблема возраста - к антропологии, социологии, психологии. В данной главе коротко представлены подходы, характерные для этих научных дисциплин в сфере изучения возраста, а также определены точки их соприкосновения.</w:t>
      </w:r>
    </w:p>
    <w:p>
      <w:pPr>
        <w:pStyle w:val="Normal"/>
        <w:rPr>
          <w:rFonts w:cs="Arial"/>
          <w:sz w:val="24"/>
          <w:szCs w:val="24"/>
        </w:rPr>
      </w:pPr>
      <w:r>
        <w:rPr>
          <w:rFonts w:cs="Arial"/>
          <w:szCs w:val="22"/>
        </w:rPr>
        <w:t xml:space="preserve">Но прежде чем перейти к научному анализу феномена (здесь мы будем следовать логике А. В. Толстых (см.: </w:t>
      </w:r>
      <w:r>
        <w:rPr>
          <w:rFonts w:cs="Arial"/>
          <w:i/>
          <w:iCs/>
          <w:szCs w:val="22"/>
        </w:rPr>
        <w:t xml:space="preserve">А. В. Толстых, 2000)), </w:t>
      </w:r>
      <w:r>
        <w:rPr>
          <w:rFonts w:cs="Arial"/>
          <w:szCs w:val="22"/>
        </w:rPr>
        <w:t>рассмотрим формирование представлений о возрасте в историческом контексте.</w:t>
      </w:r>
    </w:p>
    <w:p>
      <w:pPr>
        <w:pStyle w:val="Heading2"/>
        <w:rPr>
          <w:sz w:val="24"/>
          <w:szCs w:val="24"/>
        </w:rPr>
      </w:pPr>
      <w:bookmarkStart w:id="2" w:name="__RefHeading___Toc141463200"/>
      <w:bookmarkEnd w:id="2"/>
      <w:r>
        <w:rPr/>
        <w:t>1.1. Возрасты жизни в истории человечества</w:t>
      </w:r>
    </w:p>
    <w:p>
      <w:pPr>
        <w:pStyle w:val="Normal"/>
        <w:rPr>
          <w:rFonts w:cs="Arial"/>
          <w:sz w:val="24"/>
          <w:szCs w:val="24"/>
        </w:rPr>
      </w:pPr>
      <w:r>
        <w:rPr>
          <w:rFonts w:cs="Arial"/>
          <w:szCs w:val="22"/>
        </w:rPr>
        <w:t>История возрастов жизни еще не написана. Ее создание - дело будущего; оживленный интерес к вопросам исторического развития возрастных категорий жизни человека, появление работ по истории возрастов жизни - все это говорит об актуальности и перспективах данной области знаний.</w:t>
      </w:r>
    </w:p>
    <w:p>
      <w:pPr>
        <w:pStyle w:val="Normal"/>
        <w:rPr>
          <w:rFonts w:cs="Arial"/>
          <w:sz w:val="24"/>
          <w:szCs w:val="24"/>
        </w:rPr>
      </w:pPr>
      <w:r>
        <w:rPr>
          <w:rFonts w:cs="Arial"/>
          <w:szCs w:val="22"/>
        </w:rPr>
        <w:t xml:space="preserve">История психологии возрастов - это не только один из любопытнейших предметов изучения. Есть и другие аргументы в пользу привлекательности возрастной проблематики. В одной из своих книг А. Р. Лурия писал, что можно лишь удивляться тому, что мысль о социально-историческом происхождении многих психических процессов, о том, что важнейшие проявления человеческого сознания складываются под непосредственным влиянием основных форм практической деятельности и реальных форм культуры, долго оставалась почти полностью чуждой психологической науке </w:t>
      </w:r>
      <w:r>
        <w:rPr>
          <w:rFonts w:cs="Arial"/>
          <w:i/>
          <w:iCs/>
          <w:szCs w:val="22"/>
        </w:rPr>
        <w:t>(А. Р. Лурия, 1974).</w:t>
      </w:r>
    </w:p>
    <w:p>
      <w:pPr>
        <w:pStyle w:val="Normal"/>
        <w:rPr>
          <w:rFonts w:cs="Arial"/>
          <w:sz w:val="24"/>
          <w:szCs w:val="24"/>
        </w:rPr>
      </w:pPr>
      <w:r>
        <w:rPr>
          <w:rFonts w:cs="Arial"/>
          <w:szCs w:val="22"/>
        </w:rPr>
        <w:t>Это всецело относится и к возрастной психологии, в которой представление о социально-исторической, культурной определенности возрастной динамики развития личности сформировалось сравнительно недавно. Длительное время те, кому «по долгу службы» вменялось научное изучение возрастных особенностей человека, считали возраст естественным состоянием человека, зависящим всецело от видовых свойств его организма, особенностей психофизиологического аппарата.</w:t>
      </w:r>
    </w:p>
    <w:p>
      <w:pPr>
        <w:pStyle w:val="Normal"/>
        <w:rPr>
          <w:rFonts w:cs="Arial"/>
          <w:sz w:val="24"/>
          <w:szCs w:val="24"/>
        </w:rPr>
      </w:pPr>
      <w:r>
        <w:rPr>
          <w:rFonts w:cs="Arial"/>
          <w:szCs w:val="22"/>
        </w:rPr>
        <w:t>Господство натуралистических представлений о возрастной психологии человека преобладало вплоть до 20-х годов прошлого века, когда бурное развитие этнографических исследований (К. Леви-Брюль, М. Мид, Р. Бенедикт, Ф. Боас, Н. Н. Миклухо-Маклай и многие другие) поставило под сомнение натуралистическую картину возрастных изменений личности. Собранный учеными и путешественниками богатый этнокультурный материал позволил установить важные различия между европейской цивилизацией и так называемыми «традиционными» обществами буквально по всем параметрам процесса развития человека.</w:t>
      </w:r>
    </w:p>
    <w:p>
      <w:pPr>
        <w:pStyle w:val="Normal"/>
        <w:rPr>
          <w:rFonts w:cs="Arial"/>
          <w:sz w:val="24"/>
          <w:szCs w:val="24"/>
        </w:rPr>
      </w:pPr>
      <w:r>
        <w:rPr>
          <w:rFonts w:cs="Arial"/>
          <w:szCs w:val="22"/>
        </w:rPr>
        <w:t>То, что казалось европейцу до этого «естественным» проявлением законов природы, перестало быть таковым, оказалось зависимым от особенностей культуры, в условиях которой формируется человек. Значение этих исследований заключается в том, что они впервые убедительно показали, что длительность любого возраста, характер перехода от детства к взрослости, наличие или отсутствие возрастных кризисов зависят не от сугубо естественных причин, а определяются конкретными социальными обстоятельствами жизни человека.</w:t>
      </w:r>
    </w:p>
    <w:p>
      <w:pPr>
        <w:pStyle w:val="Normal"/>
        <w:rPr>
          <w:rFonts w:cs="Arial"/>
          <w:sz w:val="24"/>
          <w:szCs w:val="24"/>
        </w:rPr>
      </w:pPr>
      <w:r>
        <w:rPr>
          <w:rFonts w:cs="Arial"/>
          <w:szCs w:val="22"/>
        </w:rPr>
        <w:t xml:space="preserve">Исследователи обратились к сравнительно-историческому анализу возрастов человеческой жизни и обнаружили, что возраст не есть нечто неизменное и абсолютное, а в своей сущности является общественно-историческим феноменом. В частности, было замечено, что возрастные понятия во многих языках первоначально означали не столько «календарные сроки», сколько общественное положение, социальный статус. Например, древнерусское «отрок» (буквально - «не имеющий права говорить») означало: «раб», «слуга», «работник», «княжеский воин» (М. </w:t>
      </w:r>
      <w:r>
        <w:rPr>
          <w:rFonts w:cs="Arial"/>
          <w:i/>
          <w:iCs/>
          <w:szCs w:val="22"/>
        </w:rPr>
        <w:t xml:space="preserve">Фасмер, 1971). ' </w:t>
      </w:r>
      <w:r>
        <w:rPr>
          <w:rFonts w:cs="Arial"/>
          <w:szCs w:val="22"/>
        </w:rPr>
        <w:t xml:space="preserve">В нашей психологии общественно-исторический подход к пониманию возраста разработан П. П. Блонским и Л. С. Выготским. Их идеи имели глубокое революционизирующее значение для всей возрастной психологии, хотя более всего они проявили себя в ее специальной части - детской психологии. Вместе с тем анализ детского возраста позволяет распространить установленные особенности и закономерности на весь спектр возрастов жизни человека, ибо исторически эволюционируют и по-разному проявляются в истории культуры не только детство, но и молодость, зрелость и старость. Таким образом, есть основания вслед за П. П. Блонским и Л. С. Выготским утверждать, что изучать следует не возрасты жизни, а историю возрастов жизни, вне и без нее анализ возрастных особенностей человека может быть только позитивным описанием наличных данностей, выйти за пределы которого можно, лишь рассмотрев эти «данности» в их самодвижении, то есть вскрыв реально-исторический, социокультурный механизм их возникновения и развития. Именно эту задачу выполняет история возрастов жизни </w:t>
      </w:r>
      <w:r>
        <w:rPr>
          <w:rFonts w:cs="Arial"/>
          <w:i/>
          <w:iCs/>
          <w:szCs w:val="22"/>
        </w:rPr>
        <w:t>(Л. В. Толстых, 2000).</w:t>
      </w:r>
    </w:p>
    <w:p>
      <w:pPr>
        <w:pStyle w:val="Normal"/>
        <w:rPr>
          <w:rFonts w:cs="Arial"/>
          <w:sz w:val="24"/>
          <w:szCs w:val="24"/>
        </w:rPr>
      </w:pPr>
      <w:r>
        <w:rPr>
          <w:rFonts w:cs="Arial"/>
          <w:szCs w:val="22"/>
        </w:rPr>
        <w:t>Современное состояние возрастной динамики человека есть момент и результат длительной исторической и культурной эволюции общественной жизни. И сегодня возрасты жизни продолжают изменяться: меняется характер детства, юности, происходят глубинные изменения молодости, зрелости и старости. Чтобы исследовать эти возрастные перемены, обнаружить тенденции их развития, необходимо изначально отразить всю историю возрастов жизни и на грани прошлого и будущего увидеть современное состояние в его полноте и целостности. Для этого следует рассмотреть историю возрастов шаг за шагом, фиксируя наблюдаемые изменения в возрастной организации общественных структур, трансформации возрастного самосознания людей и перемены форм общественного сознания, в которых человек рефлексирует свои представления о жизни.</w:t>
      </w:r>
    </w:p>
    <w:p>
      <w:pPr>
        <w:pStyle w:val="Normal"/>
        <w:rPr>
          <w:rFonts w:cs="Arial"/>
          <w:sz w:val="24"/>
          <w:szCs w:val="24"/>
        </w:rPr>
      </w:pPr>
      <w:r>
        <w:rPr>
          <w:rFonts w:cs="Arial"/>
          <w:szCs w:val="22"/>
        </w:rPr>
        <w:t>Подобный анализ выходит за рамки нашего исследования, поэтому выделим только своеобразные «индикаторы» в истории возрастной психологии, которые нам удалось обнаружить на ее отдельных этапах и которые позволяют многое, хотя и не все, объяснить, а также приблизиться к пониманию поздних возрастов жизни и определению адекватного отношения к ним. Так, рассматривая возрастную проблематику в первобытном обществе, необходимо считаться с его своеобразным «мифологическим» сознанием, организующим этот специфический мир и позволяющим его понять. В таком же смысле можно говорить о «философичности» возрастного сознания в Античности и попытках его «магического» истолкования в Средние века. Понятно, что эти характеристики в известной мере условны и к любому историческому времени можно подойти сразу с несколькими мерками - философскими и этическими, эстетическими и естественно-научными, экономическими и педагогическими и т. д. Нас же интересует сфера человеческих возрастов на определенном этапе истории.</w:t>
      </w:r>
    </w:p>
    <w:p>
      <w:pPr>
        <w:pStyle w:val="Normal"/>
        <w:rPr>
          <w:rFonts w:cs="Arial"/>
          <w:sz w:val="24"/>
          <w:szCs w:val="24"/>
        </w:rPr>
      </w:pPr>
      <w:r>
        <w:rPr>
          <w:rFonts w:cs="Arial"/>
          <w:szCs w:val="22"/>
        </w:rPr>
        <w:t>Итак, обратимся к динамике возрастов в первобытном обществе. Из многочисленных источников можно судить о средней продолжительности жизни в первобытном обществе: она колебалась в рамках 19-21 года. По-видимому, весь жизненный цикл индивида в то время умещался в пределах двух-трех десятилетий, отведенных на жизнь одного поколения.</w:t>
      </w:r>
    </w:p>
    <w:p>
      <w:pPr>
        <w:pStyle w:val="Normal"/>
        <w:rPr>
          <w:rFonts w:cs="Arial"/>
          <w:sz w:val="24"/>
          <w:szCs w:val="24"/>
        </w:rPr>
      </w:pPr>
      <w:r>
        <w:rPr>
          <w:rFonts w:cs="Arial"/>
          <w:szCs w:val="22"/>
        </w:rPr>
        <w:t xml:space="preserve">На заре человечества и на ранних ступенях его культурного развития центральной фигурой общественной жизни был взрослый человек. Как отмечает польский антрополог Л. Кшивицкий, зрелый человек как знаток окрестностей и обладатель многолетнего жизненного опыта был объектом уважения в первобытной орде. Он знал, когда и где созревают плоды, как поймать рыбу, каким образом убить зверя и так далее, и благодаря этим знаниям был важнейшим связующим звеном общества. Но с наступлением старости, когда силы уже отказывались служить, знания и умения становились бесполезными. Беспомощного старика бросали на произвол судьбы </w:t>
      </w:r>
      <w:r>
        <w:rPr>
          <w:rFonts w:cs="Arial"/>
          <w:i/>
          <w:iCs/>
          <w:szCs w:val="22"/>
        </w:rPr>
        <w:t>(</w:t>
      </w:r>
      <w:r>
        <w:rPr>
          <w:rFonts w:cs="Arial"/>
          <w:i/>
          <w:iCs/>
          <w:szCs w:val="22"/>
          <w:lang w:val="en-US"/>
        </w:rPr>
        <w:t>L</w:t>
      </w:r>
      <w:r>
        <w:rPr>
          <w:rFonts w:cs="Arial"/>
          <w:i/>
          <w:iCs/>
          <w:szCs w:val="22"/>
        </w:rPr>
        <w:t xml:space="preserve">. </w:t>
      </w:r>
      <w:r>
        <w:rPr>
          <w:rFonts w:cs="Arial"/>
          <w:i/>
          <w:iCs/>
          <w:szCs w:val="22"/>
          <w:lang w:val="en-US"/>
        </w:rPr>
        <w:t>Krzuwicki</w:t>
      </w:r>
      <w:r>
        <w:rPr>
          <w:rFonts w:cs="Arial"/>
          <w:i/>
          <w:iCs/>
          <w:szCs w:val="22"/>
        </w:rPr>
        <w:t>, 189</w:t>
      </w:r>
      <w:r>
        <w:rPr>
          <w:rFonts w:cs="Arial"/>
          <w:i/>
          <w:iCs/>
          <w:szCs w:val="22"/>
          <w:lang w:val="en-US"/>
        </w:rPr>
        <w:t>S</w:t>
      </w:r>
      <w:r>
        <w:rPr>
          <w:rFonts w:cs="Arial"/>
          <w:i/>
          <w:iCs/>
          <w:szCs w:val="22"/>
        </w:rPr>
        <w:t xml:space="preserve">). </w:t>
      </w:r>
      <w:r>
        <w:rPr>
          <w:rFonts w:cs="Arial"/>
          <w:szCs w:val="22"/>
        </w:rPr>
        <w:t>Поэтому первобытные общества были обществами без стариков.</w:t>
      </w:r>
    </w:p>
    <w:p>
      <w:pPr>
        <w:pStyle w:val="Normal"/>
        <w:rPr>
          <w:rFonts w:cs="Arial"/>
          <w:sz w:val="24"/>
          <w:szCs w:val="24"/>
        </w:rPr>
      </w:pPr>
      <w:r>
        <w:rPr>
          <w:rFonts w:cs="Arial"/>
          <w:szCs w:val="22"/>
        </w:rPr>
        <w:t>Возрастание со временем числа старых людей в первобытном обществе во многом объясняется изжитием, хотя и частичным, возникшего в древности обычая убивать стариков, облеченного часто в форму религиозного требования, хотя по сути мотивировавшегося недостатком пищи. Этим же мотивировался и столь же широко распространенный обычай детоубийства. Ребенок, как и старик, находился на периферии общественной жизни.</w:t>
      </w:r>
    </w:p>
    <w:p>
      <w:pPr>
        <w:pStyle w:val="Normal"/>
        <w:rPr>
          <w:rFonts w:cs="Arial"/>
          <w:sz w:val="24"/>
          <w:szCs w:val="24"/>
        </w:rPr>
      </w:pPr>
      <w:r>
        <w:rPr>
          <w:rFonts w:cs="Arial"/>
          <w:szCs w:val="22"/>
        </w:rPr>
        <w:t>С «приручением» огня положение стариков и детей изменяется к лучшему; возникает первое общественное разделение труда по половозрастным признакам: на долю мужчин выпадает добыча средств пропитания, а женщины, дети и старики наблюдают за огнем.</w:t>
      </w:r>
    </w:p>
    <w:p>
      <w:pPr>
        <w:pStyle w:val="Normal"/>
        <w:rPr>
          <w:rFonts w:cs="Arial"/>
          <w:sz w:val="24"/>
          <w:szCs w:val="24"/>
        </w:rPr>
      </w:pPr>
      <w:r>
        <w:rPr>
          <w:rFonts w:cs="Arial"/>
          <w:szCs w:val="22"/>
        </w:rPr>
        <w:t>Итак, первобытное общество было обществом, в котором царил зрелый взрослый человек. Практически все существование человека в это время было подчинено достижению зрелости. В это же время начинают вырабатываться и первые представления о возрастах жизни человека, первоначально органически вплетенные в обыденную, практическую жизнь человека. Следуя за А. В. Толстых, выделившим этапы представления о возрастах жизни в истории поколений, рассмотрим мифологию, философию, магию и научные представления о возрасте.</w:t>
      </w:r>
    </w:p>
    <w:p>
      <w:pPr>
        <w:pStyle w:val="Heading3"/>
        <w:ind w:firstLine="720"/>
        <w:rPr>
          <w:sz w:val="24"/>
          <w:szCs w:val="24"/>
        </w:rPr>
      </w:pPr>
      <w:bookmarkStart w:id="3" w:name="__RefHeading___Toc141463201"/>
      <w:bookmarkEnd w:id="3"/>
      <w:r>
        <w:rPr/>
        <w:t>Возрастные представления и мифология первобытного общества и древних цивилизаций</w:t>
      </w:r>
    </w:p>
    <w:p>
      <w:pPr>
        <w:pStyle w:val="Normal"/>
        <w:rPr>
          <w:rFonts w:cs="Arial"/>
          <w:sz w:val="24"/>
          <w:szCs w:val="24"/>
        </w:rPr>
      </w:pPr>
      <w:r>
        <w:rPr>
          <w:rFonts w:cs="Arial"/>
          <w:szCs w:val="22"/>
        </w:rPr>
        <w:t xml:space="preserve">Временные представления древнего человека, наложившие отпечаток на понимание возрастов жизни, существенно отличались от представлений, присущих современному человеку. Главная и во многом парадоксальная особенность архаичных представлений состоит в том, что с позиций современного сознания можно назвать пониманием времени как «вневременного» или «квазивременного» </w:t>
      </w:r>
      <w:r>
        <w:rPr>
          <w:rFonts w:cs="Arial"/>
          <w:i/>
          <w:iCs/>
          <w:szCs w:val="22"/>
        </w:rPr>
        <w:t xml:space="preserve">(Р. Дж. Коллингвуд, 1980). </w:t>
      </w:r>
      <w:r>
        <w:rPr>
          <w:rFonts w:cs="Arial"/>
          <w:szCs w:val="22"/>
        </w:rPr>
        <w:t>Событие, происшедшее раньше, и событие, совершающееся сейчас, в определенных условиях могли восприниматься архаическим сознанием как явления одного плана, протекающие в одной временной длительности.</w:t>
      </w:r>
    </w:p>
    <w:p>
      <w:pPr>
        <w:pStyle w:val="Normal"/>
        <w:rPr>
          <w:rFonts w:cs="Arial"/>
          <w:sz w:val="24"/>
          <w:szCs w:val="24"/>
        </w:rPr>
      </w:pPr>
      <w:r>
        <w:rPr>
          <w:rFonts w:cs="Arial"/>
          <w:szCs w:val="22"/>
        </w:rPr>
        <w:t>И. С. Кон называет эту особенность архаического ума «расплывчатостью мифологического сознания», в условиях которой человек не может отделить собственное Я от своих бесчисленных предков.</w:t>
      </w:r>
    </w:p>
    <w:p>
      <w:pPr>
        <w:pStyle w:val="Normal"/>
        <w:rPr>
          <w:rFonts w:cs="Arial"/>
          <w:sz w:val="24"/>
          <w:szCs w:val="24"/>
        </w:rPr>
      </w:pPr>
      <w:r>
        <w:rPr>
          <w:rFonts w:cs="Arial"/>
          <w:szCs w:val="22"/>
        </w:rPr>
        <w:t>Мифологическое мироощущение выражается не только в повествовании о деяниях богов, героев, духов, за которыми скрыто фактически представление о мире, управляемом их волей, но и в действиях, в ритуале как совокупности обрядов, масок, танцев, татуировок, инициации и т. п. Все «происходящее» с мифологическими персонажами приобретает для древнего человека характер парадигмы, прецедента и образца для подражания. Мифы утверждают принятую в первобытном обществе систему ценностей, поддерживая и санкционируя определенные нормы поведения. Это своеобразный «язык» общества, посредством которого регулируются отношения в первобытной общине. Все возрастные представления в таком типе общества подчинены ритуалу, как совокупности обычаев, находящих свое осознание в мифе. При этом возрастные категории выступают в функции «языка», позволяющего сохранять традиции общества.</w:t>
      </w:r>
    </w:p>
    <w:p>
      <w:pPr>
        <w:pStyle w:val="Normal"/>
        <w:rPr>
          <w:rFonts w:cs="Arial"/>
          <w:sz w:val="24"/>
          <w:szCs w:val="24"/>
        </w:rPr>
      </w:pPr>
      <w:r>
        <w:rPr>
          <w:rFonts w:cs="Arial"/>
          <w:szCs w:val="22"/>
        </w:rPr>
        <w:t xml:space="preserve">Хотя древний человек (как, впрочем, в известном смысле, и современный) живет одновременно в нескольких временных измерениях (сакральное время, время празднества, время жертвоприношения, время воспроизведения мифа, связанное с возвращением «изначального» времени, наконец, время, фиксируемое в индивидуальном опыте собственной жизни), течение этих разнообразных хроносов в целом подвержено определенной закономерности и может быть охарактеризовано как преобладание идеи обратимости -циклическое время над необратимостью - линейное время. Это свойственно практически всем древним цивилизациям и некоторым современным традиционным культурам, сохранившим атрибуты архаического уклада. Специально исследуя этот вопрос, А. Я. Гуревич отмечает, что в основе систем ценностей, на которых строились древние культуры, лежит идея вечно длящегося настоящего, неразрывно связанного с прошлым </w:t>
      </w:r>
      <w:r>
        <w:rPr>
          <w:rFonts w:cs="Arial"/>
          <w:i/>
          <w:iCs/>
          <w:szCs w:val="22"/>
        </w:rPr>
        <w:t xml:space="preserve">(Л. Я. Гуревич, 1981). </w:t>
      </w:r>
      <w:r>
        <w:rPr>
          <w:rFonts w:cs="Arial"/>
          <w:szCs w:val="22"/>
        </w:rPr>
        <w:t xml:space="preserve">Традиционное древнекитайское восприятие времени - циклическая последовательность эр, династий царствований, имеющих литургический порядок и подчиненных строгому ритму.  Выразителем древнеиндийского понимания времени был символ колеса космического порядка, которое вечно движется, постоянно возобновляя круговорот рождения и смерти. Аналогичные представления находим мы и у древних египтян. Более подробный анализ типов возрастных систем и классификаций возрастов жизни в древних культурах мира представлен в работах А. В. Толстых, К. М. Тернбула и др. (А </w:t>
      </w:r>
      <w:r>
        <w:rPr>
          <w:rFonts w:cs="Arial"/>
          <w:i/>
          <w:iCs/>
          <w:szCs w:val="22"/>
        </w:rPr>
        <w:t>В. Толстых, 2000; К. М. Тернбул, 1981).</w:t>
      </w:r>
    </w:p>
    <w:p>
      <w:pPr>
        <w:pStyle w:val="Normal"/>
        <w:rPr>
          <w:rFonts w:cs="Arial"/>
          <w:sz w:val="24"/>
          <w:szCs w:val="24"/>
        </w:rPr>
      </w:pPr>
      <w:r>
        <w:rPr>
          <w:rFonts w:cs="Arial"/>
          <w:szCs w:val="22"/>
        </w:rPr>
        <w:t>Возрастные представления древности фиксируются в циклической, линейной и ступенчатой возрастных системах, которые так или иначе присутствуют во всех известных истории возрастных классификациях; их можно узнать и в современных, гораздо более сложных и детализированных возрастных системах. Однако элементы общности древних и современных представлений не должны вводить в заблуждение. Система возрастных представлений древнего человека достаточно специфична сама по себе и всецело подчинена единому основанию - мифологическому сознанию.</w:t>
      </w:r>
    </w:p>
    <w:p>
      <w:pPr>
        <w:pStyle w:val="Normal"/>
        <w:rPr>
          <w:rFonts w:cs="Arial"/>
          <w:sz w:val="24"/>
          <w:szCs w:val="24"/>
        </w:rPr>
      </w:pPr>
      <w:r>
        <w:rPr>
          <w:rFonts w:cs="Arial"/>
          <w:szCs w:val="22"/>
        </w:rPr>
        <w:t>Уже древние люди обратили внимание на социально значимый характер возрастных этапов жизни человека и выработали свое, особенное понимание стадий жизни на основе целостного образа мира, воплощенного в мифе, который являлся образцом для подражания и тем самым способом воспроизводства общественной жизни, ее своеобразного ритма. Все возрастные стадии жизни первобытного человека вплетены в ритуал и подчиняются ему. Ритуал же определен мифом, отсюда и мифологичность возрастного самосознания древних. Говоря о мифологичном сознании, необходимо отметить еще одну его характеристику: архаичные, мифологические представления о человеческой жизни, в частности о ее длительности, обладают особым качеством. Их вполне можно назвать фантастичными. По Гомеру, Нестор прожил «три человеческих века», и это не стоит расценивать как художественное преувеличение.</w:t>
      </w:r>
    </w:p>
    <w:p>
      <w:pPr>
        <w:pStyle w:val="Normal"/>
        <w:rPr>
          <w:rFonts w:cs="Arial"/>
          <w:sz w:val="24"/>
          <w:szCs w:val="24"/>
        </w:rPr>
      </w:pPr>
      <w:r>
        <w:rPr>
          <w:rFonts w:cs="Arial"/>
          <w:szCs w:val="22"/>
        </w:rPr>
        <w:t xml:space="preserve">И. С. Клочков отмечает, что «шумерский царственный список» поражает поистине «кошмарными сроками» правления «допотопных» и первых «послепотопных» царей, подчиненными одной тенденции: чем дальше в историческом времени отстояли описываемые события, тем фантастичнее указываемые в них сроки человеческой жизни. «После потопа» продолжительность царствований резко падает, хотя и остается внушительной. И только начиная с восьмой «послепотопной» династии идут сравнительно правдоподобные сроки человеческой жизни </w:t>
      </w:r>
      <w:r>
        <w:rPr>
          <w:rFonts w:cs="Arial"/>
          <w:i/>
          <w:iCs/>
          <w:szCs w:val="22"/>
        </w:rPr>
        <w:t>(И. С. Клочков, 1983).</w:t>
      </w:r>
    </w:p>
    <w:p>
      <w:pPr>
        <w:pStyle w:val="Normal"/>
        <w:rPr>
          <w:rFonts w:cs="Arial"/>
          <w:sz w:val="24"/>
          <w:szCs w:val="24"/>
        </w:rPr>
      </w:pPr>
      <w:r>
        <w:rPr>
          <w:rFonts w:cs="Arial"/>
          <w:szCs w:val="22"/>
        </w:rPr>
        <w:t xml:space="preserve">Аналогичные фантастически-символические свидетельства продолжительности человеческой жизни мы находим и в других исторических источниках разных времен и народов. Так, в Библии необычайным долголетием отличаются ветхозаветные патриархи: Адам жил до 930 лет, а Ной - 950 (Бытие, </w:t>
      </w:r>
      <w:r>
        <w:rPr>
          <w:rFonts w:cs="Arial"/>
          <w:szCs w:val="22"/>
          <w:lang w:val="en-US"/>
        </w:rPr>
        <w:t>V</w:t>
      </w:r>
      <w:r>
        <w:rPr>
          <w:rFonts w:cs="Arial"/>
          <w:szCs w:val="22"/>
        </w:rPr>
        <w:t xml:space="preserve">, 5; </w:t>
      </w:r>
      <w:r>
        <w:rPr>
          <w:rFonts w:cs="Arial"/>
          <w:szCs w:val="22"/>
          <w:lang w:val="en-US"/>
        </w:rPr>
        <w:t>IX</w:t>
      </w:r>
      <w:r>
        <w:rPr>
          <w:rFonts w:cs="Arial"/>
          <w:szCs w:val="22"/>
        </w:rPr>
        <w:t xml:space="preserve">, 29), Авраам умер в возрасте «всего» 175 лет, немногим больше прожил Исаак -180 лет (Бытие, </w:t>
      </w:r>
      <w:r>
        <w:rPr>
          <w:rFonts w:cs="Arial"/>
          <w:szCs w:val="22"/>
          <w:lang w:val="en-US"/>
        </w:rPr>
        <w:t>XXV</w:t>
      </w:r>
      <w:r>
        <w:rPr>
          <w:rFonts w:cs="Arial"/>
          <w:szCs w:val="22"/>
        </w:rPr>
        <w:t xml:space="preserve">, 7; </w:t>
      </w:r>
      <w:r>
        <w:rPr>
          <w:rFonts w:cs="Arial"/>
          <w:szCs w:val="22"/>
          <w:lang w:val="en-US"/>
        </w:rPr>
        <w:t>XXXV</w:t>
      </w:r>
      <w:r>
        <w:rPr>
          <w:rFonts w:cs="Arial"/>
          <w:szCs w:val="22"/>
        </w:rPr>
        <w:t xml:space="preserve">, 28). Если верить Библии, то человеческий век до потопа составлял 120 лет и жили тогда «на земле исполины» (Бытие, </w:t>
      </w:r>
      <w:r>
        <w:rPr>
          <w:rFonts w:cs="Arial"/>
          <w:szCs w:val="22"/>
          <w:lang w:val="en-US"/>
        </w:rPr>
        <w:t>VX</w:t>
      </w:r>
      <w:r>
        <w:rPr>
          <w:rFonts w:cs="Arial"/>
          <w:szCs w:val="22"/>
        </w:rPr>
        <w:t>, 3-4).</w:t>
      </w:r>
    </w:p>
    <w:p>
      <w:pPr>
        <w:pStyle w:val="Normal"/>
        <w:rPr>
          <w:rFonts w:cs="Arial"/>
          <w:sz w:val="24"/>
          <w:szCs w:val="24"/>
        </w:rPr>
      </w:pPr>
      <w:r>
        <w:rPr>
          <w:rFonts w:cs="Arial"/>
          <w:szCs w:val="22"/>
        </w:rPr>
        <w:t>Этот материал позволяет нам констатировать, что уже на ранних ступенях общественного уклада возникло особое явление -возрастной символизм, который будет сопутствовать всей дальнейшей истории возрастов в Античности, в Средневековье и даже в наше время, сохраняясь и оберегаясь обыденным сознанием.</w:t>
      </w:r>
    </w:p>
    <w:p>
      <w:pPr>
        <w:pStyle w:val="Normal"/>
        <w:rPr>
          <w:rFonts w:cs="Arial"/>
          <w:sz w:val="24"/>
          <w:szCs w:val="24"/>
        </w:rPr>
      </w:pPr>
      <w:r>
        <w:rPr>
          <w:rFonts w:cs="Arial"/>
          <w:szCs w:val="22"/>
        </w:rPr>
        <w:t>Возрастной символизм появляется в недрах и на основе мифологического сознания как своеобразной автономной символической формы культуры, особым образом моделирующей мир. Подводя промежуточный итог рассмотрению истории возрастов жизни на первоначальном этапе общества - в пору первобытности, надо отметить его особенность, которая была, впрочем, характерна и для первых рабовладельческих стран Востока, состоящую во вплетенности представлений о возрастной динамике развития человека в непосредственную жизнедеятельность, а именно в ритуал.</w:t>
      </w:r>
    </w:p>
    <w:p>
      <w:pPr>
        <w:pStyle w:val="Normal"/>
        <w:rPr>
          <w:rFonts w:cs="Arial"/>
          <w:sz w:val="24"/>
          <w:szCs w:val="24"/>
        </w:rPr>
      </w:pPr>
      <w:r>
        <w:rPr>
          <w:rFonts w:cs="Arial"/>
          <w:szCs w:val="22"/>
        </w:rPr>
        <w:t xml:space="preserve">Эту особенность древних цивилизаций - в сравнении с древними греками - особенно подчеркивает в своей работе С. С. Аверинцев, который пишет, что мысли египтян, вавилонян и иудеев в своих предельных достижениях не философия, ибо предмет этих мыслей не «бытие», а жизнь, не «сущность», а существование и оперируют они не «категориями», а нерасчлененными символами человеческого самоощущения в мире, всем своим складом исключая техническо-методическую «правильность» собственной философии. В отличие от них греки, если позволительно так выразиться, извлекли из жизненного потока явлений неподвижно-самотождественную «сущность» (будь то «вода» Фалеса или «число» Пифагора, «атом» Демокрита или «идея» Платона) и начали с этой «сущностью» интеллектуально манипулировать, положив тем самым начало философии. Они высвободили для автономного бытия теоретическое мышление, которое, разумеется, существовало и до них, но, так сказать, в химически связанном виде, всегда внутри чего-то иного. Благодаря им оно впервые превратилось из мышления в мире в мышление о мире (С. </w:t>
      </w:r>
      <w:r>
        <w:rPr>
          <w:rFonts w:cs="Arial"/>
          <w:i/>
          <w:iCs/>
          <w:szCs w:val="22"/>
        </w:rPr>
        <w:t>С. Аверинцев, 1971).</w:t>
      </w:r>
    </w:p>
    <w:p>
      <w:pPr>
        <w:pStyle w:val="Normal"/>
        <w:rPr>
          <w:rFonts w:cs="Arial"/>
          <w:sz w:val="24"/>
          <w:szCs w:val="24"/>
        </w:rPr>
      </w:pPr>
      <w:r>
        <w:rPr>
          <w:rFonts w:cs="Arial"/>
          <w:szCs w:val="22"/>
        </w:rPr>
        <w:t>Таким образом, в период до Античности идея возрастов жизни фактически не имела своего теоретического анализа, не была предметом рефлексии. Начиная с древних греков открывается история теоретического освоения понятия о возрастах.</w:t>
      </w:r>
    </w:p>
    <w:p>
      <w:pPr>
        <w:pStyle w:val="Heading3"/>
        <w:ind w:firstLine="720"/>
        <w:rPr>
          <w:sz w:val="24"/>
          <w:szCs w:val="24"/>
        </w:rPr>
      </w:pPr>
      <w:bookmarkStart w:id="4" w:name="__RefHeading___Toc141463202"/>
      <w:bookmarkEnd w:id="4"/>
      <w:r>
        <w:rPr/>
        <w:t>Понимание возраста и философия Античности</w:t>
      </w:r>
    </w:p>
    <w:p>
      <w:pPr>
        <w:pStyle w:val="Normal"/>
        <w:rPr>
          <w:rFonts w:cs="Arial"/>
          <w:sz w:val="24"/>
          <w:szCs w:val="24"/>
        </w:rPr>
      </w:pPr>
      <w:r>
        <w:rPr>
          <w:rFonts w:cs="Arial"/>
          <w:szCs w:val="22"/>
        </w:rPr>
        <w:t xml:space="preserve">Понятие о возрастах человеческой жизни в европейской традиции восходит к ионической философии </w:t>
      </w:r>
      <w:r>
        <w:rPr>
          <w:rFonts w:cs="Arial"/>
          <w:szCs w:val="22"/>
          <w:lang w:val="en-US"/>
        </w:rPr>
        <w:t>VI</w:t>
      </w:r>
      <w:r>
        <w:rPr>
          <w:rFonts w:cs="Arial"/>
          <w:szCs w:val="22"/>
        </w:rPr>
        <w:t xml:space="preserve"> века до н. э. В воззрениях представителей древней Ионии неразрывно сплелись мифология и философия, магия и стихийный материализм, медицинские и естественные знания. Значение идей ионических мыслителей для развития представлений о человеческих возрастах невозможно переоценить.</w:t>
      </w:r>
    </w:p>
    <w:p>
      <w:pPr>
        <w:pStyle w:val="Normal"/>
        <w:rPr>
          <w:rFonts w:cs="Arial"/>
          <w:sz w:val="24"/>
          <w:szCs w:val="24"/>
        </w:rPr>
      </w:pPr>
      <w:r>
        <w:rPr>
          <w:rFonts w:cs="Arial"/>
          <w:szCs w:val="22"/>
        </w:rPr>
        <w:t>Два положения, выдвигаемых ионическими философами, оказались наиболее продуктивными. Суть одного из них состоит в утверждении фундаментального единства природы, естественных и сверхъестественных сил и восходит к народным верованиям языческих времен. В русле этого подхода мир понимается как единая система, управляемая на основе одного строгого закона - космического детерминизма, обуславливающего все — от движения планет и сезонных изменений вегетативного цикла до судьбы человека. Отсюда становится понятным стремление выдающегося древнегреческого философа и математика Пифагора найти аналогию между возрастами жизни и сменой времен года, которую мы видим в его классификации возрастов - наиболее древней из известных сегодня. Для современного человека выделение двадцатилетнего цикла кажется формальным и выглядит более чем условно. Во времена Пифагора такой «формализм» был выражением конкретной идеи, связанной с другим фундаментальным положением ионической философии - о всеобщей связи явлений - и тезисом о символическом значении цифр.</w:t>
      </w:r>
    </w:p>
    <w:p>
      <w:pPr>
        <w:pStyle w:val="Normal"/>
        <w:rPr>
          <w:rFonts w:cs="Arial"/>
          <w:sz w:val="24"/>
          <w:szCs w:val="24"/>
        </w:rPr>
      </w:pPr>
      <w:r>
        <w:rPr>
          <w:rFonts w:cs="Arial"/>
          <w:szCs w:val="22"/>
        </w:rPr>
        <w:t>Цифры позволяли древним грекам устанавливать в мире определенные соответствия, которым приписывалось значение не случайного совпадения, внешней аналогии, а существенной характеристики космического порядка. Особенно ярко это проявилось в классификации возрастов жизни, данной выдающимся древнегреческим философом и врачом Гиппократом (авторство этой классификации приписывается еще и афинскому законодателю Солону).</w:t>
      </w:r>
    </w:p>
    <w:p>
      <w:pPr>
        <w:pStyle w:val="Normal"/>
        <w:rPr>
          <w:rFonts w:cs="Arial"/>
          <w:sz w:val="24"/>
          <w:szCs w:val="24"/>
        </w:rPr>
      </w:pPr>
      <w:r>
        <w:rPr>
          <w:rFonts w:cs="Arial"/>
          <w:szCs w:val="22"/>
        </w:rPr>
        <w:t>В делении жизни на возрасты Гиппократ исходил из древнего учения о переломных годах, основу которого составляла идея цифрового символизма. Согласно этим представлениям, каждые семь (по другому мнению - девять) лет происходит коренная перестройка организма человека, опасная для его здоровья и жизни. Древние боялись возрастов 7, 14, 21... 63, 70, 77 лет (в другом варианте - 9, 18, 27... 63, 72, 81 год). Особый ужас, понятно, вызывал возраст 63 года, когда оба цикла совпадают. С этими повериями, возможно, связано мнение Платона о 81-м годе как пределе человеческой жизни. Гиппократ в полном соответствии с этими представлениями делил жизнь человека на десять периодов по семь лет каждый. И надо сказать, что его, казалось бы, «нехитрая» классификация оказала огромное влияние на последующих мыслителей. Ее разделяли римский государственный деятель и писатель Плиний Младший, римский грамматик и эрудит Макробиус, арабский философ и врач Ибн Рушд (Аверроэс).</w:t>
      </w:r>
    </w:p>
    <w:p>
      <w:pPr>
        <w:pStyle w:val="Normal"/>
        <w:rPr>
          <w:rFonts w:cs="Arial"/>
          <w:sz w:val="24"/>
          <w:szCs w:val="24"/>
        </w:rPr>
      </w:pPr>
      <w:r>
        <w:rPr>
          <w:rFonts w:cs="Arial"/>
          <w:szCs w:val="22"/>
        </w:rPr>
        <w:t xml:space="preserve">Важно отметить, что «мир воспринимался и переживался древними греками не в категориях изменения и развития, а как пребывание в покое или вращение по великому кругу. События, происходящие в мире, не уникальны: сменяющие одна другую эпохи повторяются, и некогда существовавшие люди и явления вновь возвратятся по истечении великого года» - пифагорейской эры </w:t>
      </w:r>
      <w:r>
        <w:rPr>
          <w:rFonts w:cs="Arial"/>
          <w:i/>
          <w:iCs/>
          <w:szCs w:val="22"/>
        </w:rPr>
        <w:t xml:space="preserve">(А. Я. Гуревич, 1989, с 162-163). </w:t>
      </w:r>
      <w:r>
        <w:rPr>
          <w:rFonts w:cs="Arial"/>
          <w:szCs w:val="22"/>
        </w:rPr>
        <w:t xml:space="preserve">Многие представления древних греков о космическом и индивидуальном времени свидетельствуют о непосредственном заимствовании упоминавшихся ранее представлений жителей Древнего Востока. В преобразованном виде в них можно найти и идею циклического времени, и концепцию второго рождения, и элементы линейной возрастной динамики жизни (у Гиппократа). Вместе с тем элементы культурной преемственности сочетаются с оригинальной и самобытной древнегреческой мифологией, созерцательностью античного сознания </w:t>
      </w:r>
      <w:r>
        <w:rPr>
          <w:rFonts w:cs="Arial"/>
          <w:i/>
          <w:iCs/>
          <w:szCs w:val="22"/>
        </w:rPr>
        <w:t>(Л. Ф. Лосев, 1978).</w:t>
      </w:r>
    </w:p>
    <w:p>
      <w:pPr>
        <w:pStyle w:val="Normal"/>
        <w:rPr>
          <w:rFonts w:cs="Arial"/>
          <w:sz w:val="24"/>
          <w:szCs w:val="24"/>
        </w:rPr>
      </w:pPr>
      <w:r>
        <w:rPr>
          <w:rFonts w:cs="Arial"/>
          <w:szCs w:val="22"/>
        </w:rPr>
        <w:t>Философско-теоретические воззрения древних греков относительно возрастов жизни необходимо дополнить характеристикой существовавшей в ту эпоху специфической организации возрастных групп. Возрастная структура общества в Античности, сохраняя осмысленные философски мифологические элементы, уже становится принципиально иной. Возраст для древних греков не является элементом ритуала, и половозрастное разделение труда фиксируется у них не мифологическими средствами. Миф еще сохраняет свои права, но уже вынесен непосредственно за скобки жизнедеятельности - буквально вынесен на театральные подмостки (Эсхил, Еврипид, Софокл); на него смотрят со стороны, знакомясь с иллюзорной жизнью богов и героев. Анализируя ее в своем сознании, древний грек не подчиняется слепой логике образца, а мысленно его перерабатывает, согласуясь с велениями жизни. Акцент все более смещается из области мифологии в область философии жизни.</w:t>
      </w:r>
    </w:p>
    <w:p>
      <w:pPr>
        <w:pStyle w:val="Normal"/>
        <w:rPr>
          <w:rFonts w:cs="Arial"/>
          <w:sz w:val="24"/>
          <w:szCs w:val="24"/>
        </w:rPr>
      </w:pPr>
      <w:r>
        <w:rPr>
          <w:rFonts w:cs="Arial"/>
          <w:szCs w:val="22"/>
        </w:rPr>
        <w:t>Рассмотрим, какова была эта жизнь в плане ее возрастной динамики. Как и в первобытном обществе, в античной Греции центральное место в общественной жизни занимал зрелый человек. Положение детей было не столь плачевным, как в первобытном обществе, но все-таки «служебным» по отношению к цветущей поре. Известно, что в Древней Спарте фактически неизменным остался первобытный обычай уничтожения слабых и плохо развитых детей. С б до 18 лет молодые люди воспитывались, готовились к тяготам военной службы, а с 18 до 30 - ее несли. Большую часть времени молодые спартанцы жили отдельно от семьи под руководством специальных наставников. С 30 лет спартанец, продолжая военную службу, получал полные гражданские права и возможность жить дома. После 60 лет он становился членом старшей возрастной группы, из которой выбирались члены геруссии. В соседних Афинах жизнь была не столь жестко регламентирована, и лишь одна возрастная группа - эфебы (с 18 до 20 лет) - была всецело занята вопросами военной подготовки.</w:t>
      </w:r>
    </w:p>
    <w:p>
      <w:pPr>
        <w:pStyle w:val="Normal"/>
        <w:rPr>
          <w:rFonts w:cs="Arial"/>
          <w:sz w:val="24"/>
          <w:szCs w:val="24"/>
        </w:rPr>
      </w:pPr>
      <w:r>
        <w:rPr>
          <w:rFonts w:cs="Arial"/>
          <w:szCs w:val="22"/>
        </w:rPr>
        <w:t>Особо отметим изменение положения стариков, которые если и не играют в античной Греции центральную роль, то и не могут быть отнесены к периферии общественной жизни. Подчеркнуто уважительное отношение древних греков к мудрости, ассоциируемой со старостью (Эпикур), делает старика из дряхлого и непригодного к активной общественной жизни члена общества (первобытный строй) в фигуру существенную - старейшину, в функции которого входит управление страной и руководство воспитанием подрастающего поколения. В Древней Греции чтили своих долгожителей. До наших времен дошли сведения о долгожителях Древней Эллады - преимущественно из среды людей знаменитых, прославившихся на каком-то общественном поприще: поэт Симонид прожил 90 лет, поэт Стесихор - 85; философ-атомист Демокрит -104 года; стоик Зенон - 98 лет, а стоик Клеанф - на год больше.</w:t>
      </w:r>
    </w:p>
    <w:p>
      <w:pPr>
        <w:pStyle w:val="Normal"/>
        <w:rPr>
          <w:rFonts w:cs="Arial"/>
          <w:sz w:val="24"/>
          <w:szCs w:val="24"/>
        </w:rPr>
      </w:pPr>
      <w:r>
        <w:rPr>
          <w:rFonts w:cs="Arial"/>
          <w:szCs w:val="22"/>
        </w:rPr>
        <w:t xml:space="preserve">В Риме отрочество считалось до 14-17 лет (до получения тоги взрослого); молодость — до 46 лет (римские граждане, достигнув этого возраста, увольнялись с военной службы и переходили в старший разряд своей центурии), после чего начинался преклонный возраст; в 60 лет, по представлениям римлян, наступала старость. Отметим, что именно в Древнем Риме возрастные понятия впервые обнаруживают явную тенденцию к обозначению общественных связей человека, выходящих за рамки чисто семейных отношений. Недаром они являются особым предметом римского права. В социальном аспекте - как этапы социальной жизни - рассматриваются возрастные категории в трудах римских мыслителей. 65-67 лет считаются в Древнем Риме уже вполне нормальной продолжительностью жизни, к тому же старик становится довольно видной фигурой. О почитании стариков в Риме говорит и тот факт, что высшее государственное учреждение называлось «сенат» (от слова </w:t>
      </w:r>
      <w:r>
        <w:rPr>
          <w:rFonts w:cs="Arial"/>
          <w:i/>
          <w:iCs/>
          <w:szCs w:val="22"/>
        </w:rPr>
        <w:t>«</w:t>
      </w:r>
      <w:r>
        <w:rPr>
          <w:rFonts w:cs="Arial"/>
          <w:i/>
          <w:iCs/>
          <w:szCs w:val="22"/>
          <w:lang w:val="en-US"/>
        </w:rPr>
        <w:t>senec</w:t>
      </w:r>
      <w:r>
        <w:rPr>
          <w:rFonts w:cs="Arial"/>
          <w:i/>
          <w:iCs/>
          <w:szCs w:val="22"/>
        </w:rPr>
        <w:t xml:space="preserve">» — </w:t>
      </w:r>
      <w:r>
        <w:rPr>
          <w:rFonts w:cs="Arial"/>
          <w:szCs w:val="22"/>
        </w:rPr>
        <w:t>старик).</w:t>
      </w:r>
    </w:p>
    <w:p>
      <w:pPr>
        <w:pStyle w:val="Normal"/>
        <w:rPr>
          <w:rFonts w:cs="Arial"/>
          <w:sz w:val="24"/>
          <w:szCs w:val="24"/>
        </w:rPr>
      </w:pPr>
      <w:r>
        <w:rPr>
          <w:rFonts w:cs="Arial"/>
          <w:szCs w:val="22"/>
        </w:rPr>
        <w:t>Одновременно старость была и предметом философских спекуляций римлян, среди которых выделяется трактат знаменитого оратора Цицерона «О старости», оказавший существенное влияние на судьбу изучения старости как особого возраста в последующие времена. Выдвинутый им тезис «Старость есть болезнь» просуществовал вплоть до нашего времени, составляя во многом центральное звено трактовки этого возраста в Средневековье, Возрождении и даже в Новое время. Опираясь на этот тезис, римский врач и естествоиспытатель Клавдий Гален, непререкаемый авторитет в медицине вплоть до Возрождения, направление трудов которого справедливо назвать «натурфилософским», дал множество полезных советов о гигиене старости, рассматривая возможности профилактики старости как болезни (гимнастика, массаж, занятость, ограничения в питании, опасность кровопускания и т. п.). Таким образом, старость уже в Древнем Риме становится предметом достаточно подробного и разностороннего осмысления и анализа.</w:t>
      </w:r>
    </w:p>
    <w:p>
      <w:pPr>
        <w:pStyle w:val="Normal"/>
        <w:rPr>
          <w:rFonts w:cs="Arial"/>
          <w:sz w:val="24"/>
          <w:szCs w:val="24"/>
        </w:rPr>
      </w:pPr>
      <w:r>
        <w:rPr>
          <w:rFonts w:cs="Arial"/>
          <w:szCs w:val="22"/>
        </w:rPr>
        <w:t>Резюмируя рассмотрение возрастной проблематики в эпоху Античности, отметим ее основные особенности. Древние греки сделали представления о возрастах жизни предметом философии, впервые осмыслили их как особый предмет теоретического мышления. Они заложили в основание теоретического анализа возрастов идею космического детерминизма, фундаментального единства природы, развили и усовершенствовали возрастной символизм. Римляне сделали возрастные представления предметом своего права (юриспруденции), вскрыли неразрывную связь возрастных категорий с процессами общественной жизни. В реальной системе возрастного деления общества наметилось изменение роли стариков (при сохранении главной позиции за «зрелым человеком»), которые как мудрецы становятся объектом подчеркнутого уважения. Античность представляет собой относительно замкнутый и цельный фрагмент истории человечества; развитые в ней представления о возрастах жизни являются относительно замкнутым и самодостаточным концентром мировоззрения древних эллинов и римлян. В то же время были высказаны идеи, которые получили свое развитие в ходе дальнейшего осмысления возрастных категорий жизни и которые позволили акцентировать внимание на линии исторического развития, а не только на специфике собственно античного сознания.</w:t>
      </w:r>
    </w:p>
    <w:p>
      <w:pPr>
        <w:pStyle w:val="Normal"/>
        <w:rPr>
          <w:rFonts w:cs="Arial"/>
          <w:sz w:val="24"/>
          <w:szCs w:val="24"/>
        </w:rPr>
      </w:pPr>
      <w:r>
        <w:rPr>
          <w:rFonts w:cs="Arial"/>
          <w:szCs w:val="22"/>
        </w:rPr>
        <w:t>Уникальной была попытка антиков достичь целостности картины жизни и составляющих ее стадий (возрастов) средствами философского анализа. Тем самым был намечен главный путь развития общественного сознания от мифологии через философию к спектру научных и гуманитарных воззрений нашего времени. Древние греки и римляне первыми вычленили многие из аспектов рассмотрения возраста: медицинский, естественно-научный, юридический, экономический, этический и др. И все же наиболее характерной чертой их мировоззрения была философичность. В дальнейшем развитии истории общества, каких бы высот ни достигала философия в ходе своего развития, она не была уже таким концентром понимания возрастов жизни.</w:t>
      </w:r>
    </w:p>
    <w:p>
      <w:pPr>
        <w:pStyle w:val="Normal"/>
        <w:rPr>
          <w:rFonts w:cs="Arial"/>
          <w:sz w:val="24"/>
          <w:szCs w:val="24"/>
        </w:rPr>
      </w:pPr>
      <w:r>
        <w:rPr>
          <w:rFonts w:cs="Arial"/>
          <w:szCs w:val="22"/>
        </w:rPr>
        <w:t>Рассмотрим следующий этап исторического развития - Средние века.</w:t>
      </w:r>
    </w:p>
    <w:p>
      <w:pPr>
        <w:pStyle w:val="Heading3"/>
        <w:ind w:firstLine="720"/>
        <w:rPr>
          <w:sz w:val="24"/>
          <w:szCs w:val="24"/>
        </w:rPr>
      </w:pPr>
      <w:bookmarkStart w:id="5" w:name="__RefHeading___Toc141463203"/>
      <w:bookmarkEnd w:id="5"/>
      <w:r>
        <w:rPr/>
        <w:t>Возраст и его магическое истолкование в Средние века</w:t>
      </w:r>
    </w:p>
    <w:p>
      <w:pPr>
        <w:pStyle w:val="Normal"/>
        <w:rPr>
          <w:rFonts w:cs="Arial"/>
          <w:sz w:val="24"/>
          <w:szCs w:val="24"/>
        </w:rPr>
      </w:pPr>
      <w:r>
        <w:rPr>
          <w:rFonts w:cs="Arial"/>
          <w:szCs w:val="22"/>
        </w:rPr>
        <w:t xml:space="preserve">Как утверждает французский историк Ф. Ариес, понятие возрастов жизни занимает значительное место в псевдонаучных трактатах Средневековья. Их авторы употребляют терминологию, которая кажется часто вербальной: детство </w:t>
      </w:r>
      <w:r>
        <w:rPr>
          <w:rFonts w:cs="Arial"/>
          <w:i/>
          <w:iCs/>
          <w:szCs w:val="22"/>
        </w:rPr>
        <w:t>(</w:t>
      </w:r>
      <w:r>
        <w:rPr>
          <w:rFonts w:cs="Arial"/>
          <w:i/>
          <w:iCs/>
          <w:szCs w:val="22"/>
          <w:lang w:val="en-US"/>
        </w:rPr>
        <w:t>enfance</w:t>
      </w:r>
      <w:r>
        <w:rPr>
          <w:rFonts w:cs="Arial"/>
          <w:i/>
          <w:iCs/>
          <w:szCs w:val="22"/>
        </w:rPr>
        <w:t xml:space="preserve">) </w:t>
      </w:r>
      <w:r>
        <w:rPr>
          <w:rFonts w:cs="Arial"/>
          <w:szCs w:val="22"/>
        </w:rPr>
        <w:t xml:space="preserve">и отрочество </w:t>
      </w:r>
      <w:r>
        <w:rPr>
          <w:rFonts w:cs="Arial"/>
          <w:i/>
          <w:iCs/>
          <w:szCs w:val="22"/>
        </w:rPr>
        <w:t>(</w:t>
      </w:r>
      <w:r>
        <w:rPr>
          <w:rFonts w:cs="Arial"/>
          <w:i/>
          <w:iCs/>
          <w:szCs w:val="22"/>
          <w:lang w:val="en-US"/>
        </w:rPr>
        <w:t>puerilite</w:t>
      </w:r>
      <w:r>
        <w:rPr>
          <w:rFonts w:cs="Arial"/>
          <w:i/>
          <w:iCs/>
          <w:szCs w:val="22"/>
        </w:rPr>
        <w:t xml:space="preserve">), </w:t>
      </w:r>
      <w:r>
        <w:rPr>
          <w:rFonts w:cs="Arial"/>
          <w:szCs w:val="22"/>
        </w:rPr>
        <w:t xml:space="preserve">молодость </w:t>
      </w:r>
      <w:r>
        <w:rPr>
          <w:rFonts w:cs="Arial"/>
          <w:i/>
          <w:iCs/>
          <w:szCs w:val="22"/>
        </w:rPr>
        <w:t>(</w:t>
      </w:r>
      <w:r>
        <w:rPr>
          <w:rFonts w:cs="Arial"/>
          <w:i/>
          <w:iCs/>
          <w:szCs w:val="22"/>
          <w:lang w:val="en-US"/>
        </w:rPr>
        <w:t>jeunesse</w:t>
      </w:r>
      <w:r>
        <w:rPr>
          <w:rFonts w:cs="Arial"/>
          <w:i/>
          <w:iCs/>
          <w:szCs w:val="22"/>
        </w:rPr>
        <w:t xml:space="preserve">) </w:t>
      </w:r>
      <w:r>
        <w:rPr>
          <w:rFonts w:cs="Arial"/>
          <w:szCs w:val="22"/>
        </w:rPr>
        <w:t xml:space="preserve">и юность </w:t>
      </w:r>
      <w:r>
        <w:rPr>
          <w:rFonts w:cs="Arial"/>
          <w:i/>
          <w:iCs/>
          <w:szCs w:val="22"/>
        </w:rPr>
        <w:t>(</w:t>
      </w:r>
      <w:r>
        <w:rPr>
          <w:rFonts w:cs="Arial"/>
          <w:i/>
          <w:iCs/>
          <w:szCs w:val="22"/>
          <w:lang w:val="en-US"/>
        </w:rPr>
        <w:t>adolescence</w:t>
      </w:r>
      <w:r>
        <w:rPr>
          <w:rFonts w:cs="Arial"/>
          <w:i/>
          <w:iCs/>
          <w:szCs w:val="22"/>
        </w:rPr>
        <w:t xml:space="preserve">), </w:t>
      </w:r>
      <w:r>
        <w:rPr>
          <w:rFonts w:cs="Arial"/>
          <w:szCs w:val="22"/>
        </w:rPr>
        <w:t xml:space="preserve">старость </w:t>
      </w:r>
      <w:r>
        <w:rPr>
          <w:rFonts w:cs="Arial"/>
          <w:i/>
          <w:iCs/>
          <w:szCs w:val="22"/>
        </w:rPr>
        <w:t>(</w:t>
      </w:r>
      <w:r>
        <w:rPr>
          <w:rFonts w:cs="Arial"/>
          <w:i/>
          <w:iCs/>
          <w:szCs w:val="22"/>
          <w:lang w:val="en-US"/>
        </w:rPr>
        <w:t>vieillesse</w:t>
      </w:r>
      <w:r>
        <w:rPr>
          <w:rFonts w:cs="Arial"/>
          <w:i/>
          <w:iCs/>
          <w:szCs w:val="22"/>
        </w:rPr>
        <w:t xml:space="preserve">) </w:t>
      </w:r>
      <w:r>
        <w:rPr>
          <w:rFonts w:cs="Arial"/>
          <w:szCs w:val="22"/>
        </w:rPr>
        <w:t xml:space="preserve">и сенильность </w:t>
      </w:r>
      <w:r>
        <w:rPr>
          <w:rFonts w:cs="Arial"/>
          <w:i/>
          <w:iCs/>
          <w:szCs w:val="22"/>
        </w:rPr>
        <w:t>(</w:t>
      </w:r>
      <w:r>
        <w:rPr>
          <w:rFonts w:cs="Arial"/>
          <w:i/>
          <w:iCs/>
          <w:szCs w:val="22"/>
          <w:lang w:val="en-US"/>
        </w:rPr>
        <w:t>senilite</w:t>
      </w:r>
      <w:r>
        <w:rPr>
          <w:rFonts w:cs="Arial"/>
          <w:i/>
          <w:iCs/>
          <w:szCs w:val="22"/>
        </w:rPr>
        <w:t xml:space="preserve">). </w:t>
      </w:r>
      <w:r>
        <w:rPr>
          <w:rFonts w:cs="Arial"/>
          <w:szCs w:val="22"/>
        </w:rPr>
        <w:t xml:space="preserve">Каждое из этих слов призвано обозначить какой-то один, определенный период жизни </w:t>
      </w:r>
      <w:r>
        <w:rPr>
          <w:rFonts w:cs="Arial"/>
          <w:i/>
          <w:iCs/>
          <w:szCs w:val="22"/>
        </w:rPr>
        <w:t>(</w:t>
      </w:r>
      <w:r>
        <w:rPr>
          <w:rFonts w:cs="Arial"/>
          <w:i/>
          <w:iCs/>
          <w:szCs w:val="22"/>
          <w:lang w:val="en-US"/>
        </w:rPr>
        <w:t>Ph</w:t>
      </w:r>
      <w:r>
        <w:rPr>
          <w:rFonts w:cs="Arial"/>
          <w:i/>
          <w:iCs/>
          <w:szCs w:val="22"/>
        </w:rPr>
        <w:t xml:space="preserve">. </w:t>
      </w:r>
      <w:r>
        <w:rPr>
          <w:rFonts w:cs="Arial"/>
          <w:i/>
          <w:iCs/>
          <w:szCs w:val="22"/>
          <w:lang w:val="en-US"/>
        </w:rPr>
        <w:t>Aries</w:t>
      </w:r>
      <w:r>
        <w:rPr>
          <w:rFonts w:cs="Arial"/>
          <w:i/>
          <w:iCs/>
          <w:szCs w:val="22"/>
        </w:rPr>
        <w:t xml:space="preserve">, 1960). </w:t>
      </w:r>
      <w:r>
        <w:rPr>
          <w:rFonts w:cs="Arial"/>
          <w:szCs w:val="22"/>
        </w:rPr>
        <w:t>Ф. Ариес прав, когда говорит, что эта терминология только кажется нам чисто вербальной.</w:t>
      </w:r>
    </w:p>
    <w:p>
      <w:pPr>
        <w:pStyle w:val="Normal"/>
        <w:rPr>
          <w:rFonts w:cs="Arial"/>
          <w:sz w:val="24"/>
          <w:szCs w:val="24"/>
        </w:rPr>
      </w:pPr>
      <w:r>
        <w:rPr>
          <w:rFonts w:cs="Arial"/>
          <w:szCs w:val="22"/>
        </w:rPr>
        <w:t>Для людей Средневековья понятия возрастов жизни имели статус научных понятий, причем очень строгих, не менее существенных, чем понятия веса, меры и т. п. Дело в том, что понятия «возраст», «возраст жизни», «возраст человека» для средневековых мыслителей были неотъемлемыми категориями восприятия мира, восходящего к системе физического описания и объяснения, разработанной в ионической философии и усвоенной из византийских источников. Эта система объяснения, как уже отмечалось, базировалась на идее фундаментального единства мира - природного и сверхъестественного.</w:t>
      </w:r>
    </w:p>
    <w:p>
      <w:pPr>
        <w:pStyle w:val="Normal"/>
        <w:rPr>
          <w:rFonts w:cs="Arial"/>
          <w:sz w:val="24"/>
          <w:szCs w:val="24"/>
        </w:rPr>
      </w:pPr>
      <w:r>
        <w:rPr>
          <w:rFonts w:cs="Arial"/>
          <w:szCs w:val="22"/>
        </w:rPr>
        <w:t>В этой концепции мира показателями подобной взаимосвязи и единства были астрологические совпадения чисел, их символизм. И возрасты жизни трактовались как свидетельство этих таинственных связей человека с миром. Ученые Средних веков явно злоупотребляли астральными аналогиями, и поэтому картина связи человека и мира у них носила поверхностный характер астрологического гороскопа. Такое понимание было не шарлатанством, а логическим продолжением идеи космического детерминизма. Здесь важно ощутить особенность мировосприятия, стиль мышления человека Средневековья и его особое ощущение жизни, которое в самом общем виде можно определить как покорность судьбе, року, предначертанию. Для человека Средних веков жизнь была необходимой, циклической преемственностью возрастов жизни, предначертаний, скорее, общим порядком и сущностью вещей, чем личным опытом каждого, так как очень небольшому количеству людей выпадало прожить все эти возрасты в эпоху высокой смертности.</w:t>
      </w:r>
    </w:p>
    <w:p>
      <w:pPr>
        <w:pStyle w:val="Normal"/>
        <w:rPr>
          <w:rFonts w:cs="Arial"/>
          <w:sz w:val="24"/>
          <w:szCs w:val="24"/>
        </w:rPr>
      </w:pPr>
      <w:r>
        <w:rPr>
          <w:rFonts w:cs="Arial"/>
          <w:szCs w:val="22"/>
        </w:rPr>
        <w:t>Тема возрастов жизни была необычайно популярна в Средние века в народном искусстве, а также (позднее) в работах профессиональных живописцев, например, Тициана и Ван-Дейка. Любопытно, что живопись раннего Средневековья изображала в картинах сюжет «ступеней жизни»: ребенка как копию взрослого, уменьшенную в размерах, отличить которого возможно скорее по некоторой символической атрибутике, нежели как возрастной тип; представители других возрастов жизни распознавались также по некоторым атрибутам (школяр с книжкой; возле старика стоит смерть с косой и т. п.).</w:t>
      </w:r>
    </w:p>
    <w:p>
      <w:pPr>
        <w:pStyle w:val="Normal"/>
        <w:rPr>
          <w:rFonts w:cs="Arial"/>
          <w:sz w:val="24"/>
          <w:szCs w:val="24"/>
        </w:rPr>
      </w:pPr>
      <w:r>
        <w:rPr>
          <w:rFonts w:cs="Arial"/>
          <w:szCs w:val="22"/>
        </w:rPr>
        <w:t xml:space="preserve">Различия между отрочеством и юностью отсутствовали, а иногда эти два понятия подводились под общее понятие детства. Средневековые школы и университеты не строились по возрастному принципу, и в одном классе находились школяры разного возраста. Следует отметить фактически абсолютное безразличие Средневековья к биологическим факторам, в частности к половому созреванию, которое никто не принимал за окончание детства. Детство было тесно связано с идеей зависимости и не кончалось, пока не кончалась зависимость от «сеньора». Поэтому «мальчиком» </w:t>
      </w:r>
      <w:r>
        <w:rPr>
          <w:rFonts w:cs="Arial"/>
          <w:i/>
          <w:iCs/>
          <w:szCs w:val="22"/>
        </w:rPr>
        <w:t>(</w:t>
      </w:r>
      <w:r>
        <w:rPr>
          <w:rFonts w:cs="Arial"/>
          <w:i/>
          <w:iCs/>
          <w:szCs w:val="22"/>
          <w:lang w:val="en-US"/>
        </w:rPr>
        <w:t>valet</w:t>
      </w:r>
      <w:r>
        <w:rPr>
          <w:rFonts w:cs="Arial"/>
          <w:i/>
          <w:iCs/>
          <w:szCs w:val="22"/>
        </w:rPr>
        <w:t xml:space="preserve">, </w:t>
      </w:r>
      <w:r>
        <w:rPr>
          <w:rFonts w:cs="Arial"/>
          <w:i/>
          <w:iCs/>
          <w:szCs w:val="22"/>
          <w:lang w:val="en-US"/>
        </w:rPr>
        <w:t>gar</w:t>
      </w:r>
      <w:r>
        <w:rPr>
          <w:rFonts w:cs="Arial"/>
          <w:i/>
          <w:iCs/>
          <w:szCs w:val="22"/>
        </w:rPr>
        <w:t>-</w:t>
      </w:r>
      <w:r>
        <w:rPr>
          <w:rFonts w:cs="Arial"/>
          <w:i/>
          <w:iCs/>
          <w:szCs w:val="22"/>
          <w:lang w:val="en-US"/>
        </w:rPr>
        <w:t>son</w:t>
      </w:r>
      <w:r>
        <w:rPr>
          <w:rFonts w:cs="Arial"/>
          <w:i/>
          <w:iCs/>
          <w:szCs w:val="22"/>
        </w:rPr>
        <w:t xml:space="preserve">) </w:t>
      </w:r>
      <w:r>
        <w:rPr>
          <w:rFonts w:cs="Arial"/>
          <w:szCs w:val="22"/>
        </w:rPr>
        <w:t xml:space="preserve">мог быть назван человек практически в любом возрасте. Поскольку на первом плане находились вопросы сословные, о возрастном самосознании - в нашем современном понимании - применительно к Средневековью можно говорить лишь условно. Ученые Византии и средневековой Европы дали наименования отрезкам жизни, многие из которых тогда практически для большинства населения не существовали. Детство, отрочество, молодость, да и старость - завоевания более поздних эпох развития человечества. Вот почему Ф. Ариес и говорит о вербальности средневековой проблематики возрастов жизни </w:t>
      </w:r>
      <w:r>
        <w:rPr>
          <w:rFonts w:cs="Arial"/>
          <w:i/>
          <w:iCs/>
          <w:szCs w:val="22"/>
        </w:rPr>
        <w:t>{</w:t>
      </w:r>
      <w:r>
        <w:rPr>
          <w:rFonts w:cs="Arial"/>
          <w:i/>
          <w:iCs/>
          <w:szCs w:val="22"/>
          <w:lang w:val="en-US"/>
        </w:rPr>
        <w:t>Ph</w:t>
      </w:r>
      <w:r>
        <w:rPr>
          <w:rFonts w:cs="Arial"/>
          <w:i/>
          <w:iCs/>
          <w:szCs w:val="22"/>
        </w:rPr>
        <w:t xml:space="preserve">. </w:t>
      </w:r>
      <w:r>
        <w:rPr>
          <w:rFonts w:cs="Arial"/>
          <w:i/>
          <w:iCs/>
          <w:szCs w:val="22"/>
          <w:lang w:val="en-US"/>
        </w:rPr>
        <w:t>Aries</w:t>
      </w:r>
      <w:r>
        <w:rPr>
          <w:rFonts w:cs="Arial"/>
          <w:i/>
          <w:iCs/>
          <w:szCs w:val="22"/>
        </w:rPr>
        <w:t>, 1960).</w:t>
      </w:r>
    </w:p>
    <w:p>
      <w:pPr>
        <w:pStyle w:val="Normal"/>
        <w:rPr>
          <w:rFonts w:cs="Arial"/>
          <w:sz w:val="24"/>
          <w:szCs w:val="24"/>
        </w:rPr>
      </w:pPr>
      <w:r>
        <w:rPr>
          <w:rFonts w:cs="Arial"/>
          <w:szCs w:val="22"/>
        </w:rPr>
        <w:t xml:space="preserve">Говоря о Средних веках, нельзя забывать, что люди того времени, причем даже выдающиеся мыслители, какими были Фома Аквинский и Августин Блаженный, верили в бесов. Так, Августин утверждал, что Церера, Вакх, Пан, Приам, фавны, сатиры, наяды и ореады «все суть действительные бесы» (Я. </w:t>
      </w:r>
      <w:r>
        <w:rPr>
          <w:rFonts w:cs="Arial"/>
          <w:i/>
          <w:iCs/>
          <w:szCs w:val="22"/>
        </w:rPr>
        <w:t xml:space="preserve">Сперанский, 1904). </w:t>
      </w:r>
      <w:r>
        <w:rPr>
          <w:rFonts w:cs="Arial"/>
          <w:szCs w:val="22"/>
        </w:rPr>
        <w:t>Понятно, что и простонародье со священным трепетом и вполне искренне верило в то, что на огне костра инквизиции горят «самые натуральные ведьмы». Средние века были подвержены существенному влиянию мистического мировосприятия, которое затронуло и возрастную тематику, в .частности такие известные вопросы, как взаимоотношения молодости и старости, попытки вернуть молодость, продлить жизнь. Остановимся на этой проблематике отдельно, отметив, что попытка установления связи между возрастами жизни и действием магических сил не составляет привилегию Средневековья.</w:t>
      </w:r>
    </w:p>
    <w:p>
      <w:pPr>
        <w:pStyle w:val="Normal"/>
        <w:rPr>
          <w:rFonts w:cs="Arial"/>
          <w:sz w:val="24"/>
          <w:szCs w:val="24"/>
        </w:rPr>
      </w:pPr>
      <w:r>
        <w:rPr>
          <w:rFonts w:cs="Arial"/>
          <w:szCs w:val="22"/>
        </w:rPr>
        <w:t>Магическими манипуляциями с возрастом человек занимался с древних времен; интересуется магией и наш просвещенный век. В печати нередко появляются публикации, обещающие современникам открытие тайн бессмертия и долголетия. Испокон веков не только о бессмертии и долголетии мечтает человек, не продления жизни ищет, к примеру, легендарный Фауст - он жаждет продления молодости. Из древней греческой мифологии известна фигура несчастного Титона, которому по просьбе богини света Эо даровали бессмертие, но не дали вечной молодости. Джонатан Свифт описал бессмертных жителей Лапуты: тот, кто рождался со знаком бессмертия на лбу, был заранее обречен на бесконечное прозябание в старческом возрасте.</w:t>
      </w:r>
    </w:p>
    <w:p>
      <w:pPr>
        <w:pStyle w:val="Normal"/>
        <w:rPr>
          <w:rFonts w:cs="Arial"/>
          <w:sz w:val="24"/>
          <w:szCs w:val="24"/>
        </w:rPr>
      </w:pPr>
      <w:r>
        <w:rPr>
          <w:rFonts w:cs="Arial"/>
          <w:szCs w:val="22"/>
        </w:rPr>
        <w:t>История человечества, в том числе и самая древняя, содержит примеры многочисленных попыток найти  «эликсир жизни», а точнее «эликсир вечной молодости», избавления от старческой немощи, недугов и страданий. Уже в древнеиндийском трактате «Аюрведа» представлены соображения, направленные на сохранение молодости, в которых много практической житейской мудрости и советов гигиенического характера. В древнеегипетских папирусах приведены основы «превращения старых в молодых», хотя рецепты представляют собой лишь косметические советы. В древнегреческой мифологии волшебница Медея обладала силой возвращать старикам молодость; известен древнеегипетский миф о воскрешении и омоложении Озириса, а также греческие мистерии поэтического цикла Орфея. Мотив омоложения - излюбленный сюжет многих народных сказок, в которых, кстати сказать, он часто сопровождается иронией.</w:t>
      </w:r>
    </w:p>
    <w:p>
      <w:pPr>
        <w:pStyle w:val="Normal"/>
        <w:rPr>
          <w:rFonts w:cs="Arial"/>
          <w:sz w:val="24"/>
          <w:szCs w:val="24"/>
        </w:rPr>
      </w:pPr>
      <w:r>
        <w:rPr>
          <w:rFonts w:cs="Arial"/>
          <w:szCs w:val="22"/>
        </w:rPr>
        <w:t>Но особенно активизировались попытки найти способ омоложения в Средние века; в этот период само отношение к старости как таковой и ее изображения безобразны. Средневековые астрологи, алхимики, философы увлеченно искали «философский камень», который мог бы дать человеку богатство, силу и молодость. Экспансия магических средств продолжалась достаточно долго; мы же, рассмотрев представления о магии возраста в средневековой Европе, перейдем к анализу предпосылок появления науки о возрасте.</w:t>
      </w:r>
    </w:p>
    <w:p>
      <w:pPr>
        <w:pStyle w:val="Heading3"/>
        <w:ind w:firstLine="720"/>
        <w:rPr>
          <w:sz w:val="24"/>
          <w:szCs w:val="24"/>
        </w:rPr>
      </w:pPr>
      <w:bookmarkStart w:id="6" w:name="__RefHeading___Toc141463204"/>
      <w:bookmarkEnd w:id="6"/>
      <w:r>
        <w:rPr/>
        <w:t>К научным представлениям о возрасте</w:t>
      </w:r>
    </w:p>
    <w:p>
      <w:pPr>
        <w:pStyle w:val="Normal"/>
        <w:rPr>
          <w:rFonts w:cs="Arial"/>
          <w:sz w:val="24"/>
          <w:szCs w:val="24"/>
        </w:rPr>
      </w:pPr>
      <w:r>
        <w:rPr>
          <w:rFonts w:cs="Arial"/>
          <w:szCs w:val="22"/>
        </w:rPr>
        <w:t>Перемены в понимании возрастов жизни, обусловленные изменением отношения к жизни как таковой, начавшиеся в эпоху Возрождения и подхваченные Просвещением, коснулись главным образом детства, причем, прежде всего в плане воспитания.</w:t>
      </w:r>
    </w:p>
    <w:p>
      <w:pPr>
        <w:pStyle w:val="Normal"/>
        <w:rPr>
          <w:rFonts w:cs="Arial"/>
          <w:sz w:val="24"/>
          <w:szCs w:val="24"/>
        </w:rPr>
      </w:pPr>
      <w:r>
        <w:rPr>
          <w:rFonts w:cs="Arial"/>
          <w:szCs w:val="22"/>
        </w:rPr>
        <w:t>Мыслители Возрождения не оказали существенного влияния на развитие возрастного самосознания человека; здесь они существенно «проигрывают» реформаторам педагогики - просветителям и моралистам, боровшимся с «анархией" средневекового общества за крепкую семью и «новую» школу.</w:t>
      </w:r>
    </w:p>
    <w:p>
      <w:pPr>
        <w:pStyle w:val="Normal"/>
        <w:rPr>
          <w:rFonts w:cs="Arial"/>
          <w:sz w:val="24"/>
          <w:szCs w:val="24"/>
        </w:rPr>
      </w:pPr>
      <w:r>
        <w:rPr>
          <w:rFonts w:cs="Arial"/>
          <w:szCs w:val="22"/>
        </w:rPr>
        <w:t>Возрождение и Просвещение изменили прежде всего положение детей в обществе, но это не принесло им счастья. Забота о просвещении омрачалась жестокостью наказаний и жесткостью дисциплины. Школа призвана была готовить к «настоящей», взрослой жизни, а стала инструментом сословных распределений, сортируя детей по «классам и разрядам» в соответствии с их социальным происхождением.</w:t>
      </w:r>
    </w:p>
    <w:p>
      <w:pPr>
        <w:pStyle w:val="Normal"/>
        <w:rPr>
          <w:rFonts w:cs="Arial"/>
          <w:sz w:val="24"/>
          <w:szCs w:val="24"/>
        </w:rPr>
      </w:pPr>
      <w:r>
        <w:rPr>
          <w:rFonts w:cs="Arial"/>
          <w:szCs w:val="22"/>
        </w:rPr>
        <w:t xml:space="preserve">Далее изменение возрастного самосознания в истории как следствие перемен в общественном производстве, изменение характера жизни и ее возрастных границ идут сразу по нескольким линиям. Одну из наиболее любопытных линий фиксирует развитие литературы. Ее можно было бы назвать новым открытием детства, которое осуществили романтики в начале </w:t>
      </w:r>
      <w:r>
        <w:rPr>
          <w:rFonts w:cs="Arial"/>
          <w:szCs w:val="22"/>
          <w:lang w:val="en-US"/>
        </w:rPr>
        <w:t>XIX</w:t>
      </w:r>
      <w:r>
        <w:rPr>
          <w:rFonts w:cs="Arial"/>
          <w:szCs w:val="22"/>
        </w:rPr>
        <w:t xml:space="preserve"> века. Все отношения между возрастами как бы перевернулись в романтической психологии и эстетике: если раньше детство воспринималось как недостаточная степень развития, то теперь, напротив, взрослость предстала как ущербная пора, утратившая непосредственность и чистоту детства </w:t>
      </w:r>
      <w:r>
        <w:rPr>
          <w:rFonts w:cs="Arial"/>
          <w:i/>
          <w:iCs/>
          <w:szCs w:val="22"/>
        </w:rPr>
        <w:t xml:space="preserve">(М. Эпштейн, К. Юкина, 1980). </w:t>
      </w:r>
      <w:r>
        <w:rPr>
          <w:rFonts w:cs="Arial"/>
          <w:szCs w:val="22"/>
        </w:rPr>
        <w:t xml:space="preserve">Романтический образ детства явно связан с христианской традицией: христианин видит себя ребенком, взрослый должен учиться у него (С. </w:t>
      </w:r>
      <w:r>
        <w:rPr>
          <w:rFonts w:cs="Arial"/>
          <w:i/>
          <w:iCs/>
          <w:szCs w:val="22"/>
        </w:rPr>
        <w:t xml:space="preserve">С. Аверинцев, 1977). </w:t>
      </w:r>
      <w:r>
        <w:rPr>
          <w:rFonts w:cs="Arial"/>
          <w:szCs w:val="22"/>
        </w:rPr>
        <w:t>Итак, романтики открыли для мировой литературы детство как самостоятельную реальность, как мир в себе.</w:t>
      </w:r>
    </w:p>
    <w:p>
      <w:pPr>
        <w:pStyle w:val="Normal"/>
        <w:rPr>
          <w:rFonts w:cs="Arial"/>
          <w:sz w:val="24"/>
          <w:szCs w:val="24"/>
        </w:rPr>
      </w:pPr>
      <w:r>
        <w:rPr>
          <w:rFonts w:cs="Arial"/>
          <w:szCs w:val="22"/>
        </w:rPr>
        <w:t>Для этих изменений существовали и неромантические основания. Перемены затронули не только область литературы - в ней они лишь проявились, но и область педагогики, политики, экономики (например, использование детского труда). Отношение капиталистического общества к детству достаточно показательно и может быть своеобразным индикатором отношения к возрастной проблематике 'вообще. С одной стороны, заинтересованность в квалифицированном рабочем и забота об образовании, с другой - эксплуатация детского труда; с одной стороны, превращение возраста в экономическую категорию, с другой - взлет романтического понимания детства.</w:t>
      </w:r>
    </w:p>
    <w:p>
      <w:pPr>
        <w:pStyle w:val="Normal"/>
        <w:rPr>
          <w:rFonts w:cs="Arial"/>
          <w:sz w:val="24"/>
          <w:szCs w:val="24"/>
        </w:rPr>
      </w:pPr>
      <w:r>
        <w:rPr>
          <w:rFonts w:cs="Arial"/>
          <w:szCs w:val="22"/>
        </w:rPr>
        <w:t xml:space="preserve">Возникновение возрастной и педагогической психологии также связано с особенностями времени. Развитие производства, его усложнение потребовали уже в конце </w:t>
      </w:r>
      <w:r>
        <w:rPr>
          <w:rFonts w:cs="Arial"/>
          <w:szCs w:val="22"/>
          <w:lang w:val="en-US"/>
        </w:rPr>
        <w:t>XIX</w:t>
      </w:r>
      <w:r>
        <w:rPr>
          <w:rFonts w:cs="Arial"/>
          <w:szCs w:val="22"/>
        </w:rPr>
        <w:t xml:space="preserve"> века существенно улучшить подготовку квалифицированных кадров. Возникла необходимость отбора наиболее талантливых и способных детей. Следствием этого стал социальный запрос к психологам - выработать соответствующую процедуру измерения одаренности, ответом на который явились тесты французских психологов Бинэ и Симона, ставшие предпосылкой научной детской психологии. Развитие производства стимулирует научные исследования, от результатов которых во многом зависят его прогресс и, как следствие, получение прибыли, конкурентоспособность предприятия. В первую голову это касается естественных наук, побочным результатом развития которых были всевозможные физиологические концепции возраста, главным образом физиологические периодизации возрастного развития личности, рассматривающие это развитие преимущественно как развитие организма.</w:t>
      </w:r>
    </w:p>
    <w:p>
      <w:pPr>
        <w:pStyle w:val="Normal"/>
        <w:rPr>
          <w:rFonts w:cs="Arial"/>
          <w:sz w:val="24"/>
          <w:szCs w:val="24"/>
        </w:rPr>
      </w:pPr>
      <w:r>
        <w:rPr>
          <w:rFonts w:cs="Arial"/>
          <w:szCs w:val="22"/>
        </w:rPr>
        <w:t xml:space="preserve">Наиболее существенные изменения происходят в </w:t>
      </w:r>
      <w:r>
        <w:rPr>
          <w:rFonts w:cs="Arial"/>
          <w:szCs w:val="22"/>
          <w:lang w:val="en-US"/>
        </w:rPr>
        <w:t>XIX</w:t>
      </w:r>
      <w:r>
        <w:rPr>
          <w:rFonts w:cs="Arial"/>
          <w:szCs w:val="22"/>
        </w:rPr>
        <w:t xml:space="preserve"> веке не в плане возрастной периодизации жизни, а в плане понимания сути отдельных возрастов: об изменениях отношения к детству уже сказано, отметим также и перемены в отношении к старости. Старость как особый период развития человека исторически эволюционировала; при этом и фактически, и в сознании наших предшественников старость начиналась достаточно рано и довольно тесно примыкала непосредственно к молодости. Старость понималась не как дряхлость, а скорее как старение, которое действительно начинается у человека гораздо раньше наступления старости: выпадение волос, ношение бороды, наконец, просто лысина. Этот возрастной период не слишком почитался в совсем недалекие времена -с ним ассоциировались набожность и болтливость, аморфный покой и безжизненная книжность </w:t>
      </w:r>
      <w:r>
        <w:rPr>
          <w:rFonts w:cs="Arial"/>
          <w:i/>
          <w:iCs/>
          <w:szCs w:val="22"/>
        </w:rPr>
        <w:t>(А. В. Толстых, 2000).</w:t>
      </w:r>
    </w:p>
    <w:p>
      <w:pPr>
        <w:pStyle w:val="Normal"/>
        <w:rPr>
          <w:rFonts w:cs="Arial"/>
          <w:sz w:val="24"/>
          <w:szCs w:val="24"/>
        </w:rPr>
      </w:pPr>
      <w:r>
        <w:rPr>
          <w:rFonts w:cs="Arial"/>
          <w:szCs w:val="22"/>
        </w:rPr>
        <w:t xml:space="preserve">Несмотря на то что осмысление и исследование старости началось давно, еще со времен Гиппократа, Цицерона и Галена, интенсивность этого процесса в Новое время была явно недостаточной; изучение старости проходило в соответствии с известным высказыванием Цицерона: «Старость есть болезнь». В конце </w:t>
      </w:r>
      <w:r>
        <w:rPr>
          <w:rFonts w:cs="Arial"/>
          <w:szCs w:val="22"/>
          <w:lang w:val="en-US"/>
        </w:rPr>
        <w:t>XIX</w:t>
      </w:r>
      <w:r>
        <w:rPr>
          <w:rFonts w:cs="Arial"/>
          <w:szCs w:val="22"/>
        </w:rPr>
        <w:t xml:space="preserve"> века этот тезис подвергал сомнению знаменитый французский врач, психиатр и психолог Шарко. Он настаивал на необходимости преодоления пренебрежения по отношению к старости и тем самым сделал Францию на долгие годы центром научной геронтологии. По пути отказа от предубеждений относительно человеческой старости пошел в России в конце </w:t>
      </w:r>
      <w:r>
        <w:rPr>
          <w:rFonts w:cs="Arial"/>
          <w:szCs w:val="22"/>
          <w:lang w:val="en-US"/>
        </w:rPr>
        <w:t>XIX</w:t>
      </w:r>
      <w:r>
        <w:rPr>
          <w:rFonts w:cs="Arial"/>
          <w:szCs w:val="22"/>
        </w:rPr>
        <w:t xml:space="preserve"> - начале </w:t>
      </w:r>
      <w:r>
        <w:rPr>
          <w:rFonts w:cs="Arial"/>
          <w:szCs w:val="22"/>
          <w:lang w:val="en-US"/>
        </w:rPr>
        <w:t>XX</w:t>
      </w:r>
      <w:r>
        <w:rPr>
          <w:rFonts w:cs="Arial"/>
          <w:szCs w:val="22"/>
        </w:rPr>
        <w:t xml:space="preserve"> века И. И. Мечников; его идеи были поддержаны затем в советский период А. А. Богомольцем, А. С. Догелем, М. С. Мильманом, А. В. Нагорным, Н. Д. Стражеско и др.</w:t>
      </w:r>
    </w:p>
    <w:p>
      <w:pPr>
        <w:pStyle w:val="Normal"/>
        <w:rPr>
          <w:rFonts w:cs="Arial"/>
          <w:sz w:val="24"/>
          <w:szCs w:val="24"/>
        </w:rPr>
      </w:pPr>
      <w:r>
        <w:rPr>
          <w:rFonts w:cs="Arial"/>
          <w:szCs w:val="22"/>
        </w:rPr>
        <w:t>Анализ работ по геронтологии того времени позволяет говорить о принципиально новом открытии старости учеными, главным в котором был взгляд на старость как равноправный в ряду других человеческий возраст, не сводящийся к процессам инволюции, а самоцельный и особенный по своим характеристикам.</w:t>
      </w:r>
    </w:p>
    <w:p>
      <w:pPr>
        <w:pStyle w:val="Normal"/>
        <w:rPr>
          <w:rFonts w:cs="Arial"/>
          <w:sz w:val="24"/>
          <w:szCs w:val="24"/>
        </w:rPr>
      </w:pPr>
      <w:r>
        <w:rPr>
          <w:rFonts w:cs="Arial"/>
          <w:szCs w:val="22"/>
        </w:rPr>
        <w:t>Оживление интереса к старости было обусловлено самыми различными факторами:</w:t>
      </w:r>
    </w:p>
    <w:p>
      <w:pPr>
        <w:pStyle w:val="Normal"/>
        <w:rPr>
          <w:rFonts w:cs="Arial"/>
          <w:sz w:val="24"/>
          <w:szCs w:val="24"/>
        </w:rPr>
      </w:pPr>
      <w:r>
        <w:rPr>
          <w:rFonts w:cs="Arial"/>
          <w:szCs w:val="22"/>
        </w:rPr>
        <w:t xml:space="preserve">- демографическими - в конце </w:t>
      </w:r>
      <w:r>
        <w:rPr>
          <w:rFonts w:cs="Arial"/>
          <w:szCs w:val="22"/>
          <w:lang w:val="en-US"/>
        </w:rPr>
        <w:t>XIX</w:t>
      </w:r>
      <w:r>
        <w:rPr>
          <w:rFonts w:cs="Arial"/>
          <w:szCs w:val="22"/>
        </w:rPr>
        <w:t xml:space="preserve"> - начале </w:t>
      </w:r>
      <w:r>
        <w:rPr>
          <w:rFonts w:cs="Arial"/>
          <w:szCs w:val="22"/>
          <w:lang w:val="en-US"/>
        </w:rPr>
        <w:t>XX</w:t>
      </w:r>
      <w:r>
        <w:rPr>
          <w:rFonts w:cs="Arial"/>
          <w:szCs w:val="22"/>
        </w:rPr>
        <w:t xml:space="preserve"> века человечество стало «стареть», увеличилась доля стариков в обществе;</w:t>
      </w:r>
    </w:p>
    <w:p>
      <w:pPr>
        <w:pStyle w:val="Normal"/>
        <w:rPr>
          <w:rFonts w:cs="Arial"/>
          <w:sz w:val="24"/>
          <w:szCs w:val="24"/>
        </w:rPr>
      </w:pPr>
      <w:r>
        <w:rPr>
          <w:rFonts w:cs="Arial"/>
          <w:szCs w:val="22"/>
        </w:rPr>
        <w:t>- экономическими - характер производства потребовал от рабочих квалификации и опыта, которые приходят только с возрастом;</w:t>
      </w:r>
    </w:p>
    <w:p>
      <w:pPr>
        <w:pStyle w:val="Normal"/>
        <w:rPr>
          <w:rFonts w:cs="Arial"/>
          <w:sz w:val="24"/>
          <w:szCs w:val="24"/>
        </w:rPr>
      </w:pPr>
      <w:r>
        <w:rPr>
          <w:rFonts w:cs="Arial"/>
          <w:szCs w:val="22"/>
        </w:rPr>
        <w:t>- медицинскими - был преодолен ряда болезней, что увеличило продолжительность жизни;</w:t>
      </w:r>
    </w:p>
    <w:p>
      <w:pPr>
        <w:pStyle w:val="Normal"/>
        <w:rPr>
          <w:rFonts w:cs="Arial"/>
          <w:sz w:val="24"/>
          <w:szCs w:val="24"/>
        </w:rPr>
      </w:pPr>
      <w:r>
        <w:rPr>
          <w:rFonts w:cs="Arial"/>
          <w:szCs w:val="22"/>
        </w:rPr>
        <w:t>- религиозно-философскими — споры о возможности человеческого бессмертия удивительным образом соединились с прогрессом биологической науки, от которой стали ждать научных оснований вечной жизни.</w:t>
      </w:r>
    </w:p>
    <w:p>
      <w:pPr>
        <w:pStyle w:val="Normal"/>
        <w:rPr>
          <w:rFonts w:cs="Arial"/>
          <w:sz w:val="24"/>
          <w:szCs w:val="24"/>
        </w:rPr>
      </w:pPr>
      <w:r>
        <w:rPr>
          <w:rFonts w:cs="Arial"/>
          <w:szCs w:val="22"/>
        </w:rPr>
        <w:t>В изучение истории возрастов жизни и осмысление проблем возраста все настоятельнее включаются педагогика и экономика, юриспруденция и эстетика. Наука как ведущая форма общественного сознания прошлого века определила направления исследования проблем возраста, которые являются приоритетными и в наше время.</w:t>
      </w:r>
    </w:p>
    <w:p>
      <w:pPr>
        <w:pStyle w:val="Normal"/>
        <w:rPr>
          <w:rFonts w:cs="Arial"/>
          <w:sz w:val="24"/>
          <w:szCs w:val="24"/>
        </w:rPr>
      </w:pPr>
      <w:r>
        <w:rPr>
          <w:rFonts w:cs="Arial"/>
          <w:szCs w:val="22"/>
        </w:rPr>
        <w:t>Даже беглое знакомство с историческим развитием взглядов на возраст позволяет определить социальную основу и культурно-историческую детерминированность возрастных аспектов жизни человека. Не естественный закон внутри нас, не биологический ритм существования, но развертывающийся в истории процесс формирования фаз человеческой жизни - вот наиболее адекватное понимание специфики возраста.</w:t>
      </w:r>
    </w:p>
    <w:p>
      <w:pPr>
        <w:pStyle w:val="Normal"/>
        <w:rPr>
          <w:rFonts w:cs="Arial"/>
          <w:sz w:val="24"/>
          <w:szCs w:val="24"/>
        </w:rPr>
      </w:pPr>
      <w:r>
        <w:rPr>
          <w:rFonts w:cs="Arial"/>
          <w:szCs w:val="22"/>
        </w:rPr>
        <w:t>Поэтому изменения возрастной динамики жизни человека, которые рассматриваются как «современные», - это не что иное, как результат определенного исторического процесса и, одновременно, его момент, так как развитие не завершилось.</w:t>
      </w:r>
    </w:p>
    <w:p>
      <w:pPr>
        <w:pStyle w:val="Normal"/>
        <w:rPr>
          <w:rFonts w:cs="Arial"/>
          <w:sz w:val="24"/>
          <w:szCs w:val="24"/>
        </w:rPr>
      </w:pPr>
      <w:r>
        <w:rPr>
          <w:rFonts w:cs="Arial"/>
          <w:szCs w:val="22"/>
        </w:rPr>
        <w:t xml:space="preserve">Представим лишь общие из них. Существенные изменения происходят в мире детства - этот период в начале </w:t>
      </w:r>
      <w:r>
        <w:rPr>
          <w:rFonts w:cs="Arial"/>
          <w:szCs w:val="22"/>
          <w:lang w:val="en-US"/>
        </w:rPr>
        <w:t>XXI</w:t>
      </w:r>
      <w:r>
        <w:rPr>
          <w:rFonts w:cs="Arial"/>
          <w:szCs w:val="22"/>
        </w:rPr>
        <w:t xml:space="preserve"> века имеет тенденцию к удлинению, поскольку все больше времени требуется человеку для развития своих способностей, овладения теми человеческими качествами, которых требуют социальная жизнь, экономика, творчество. Одновременно детство интенсифицируется - напряженнее становится программа развития личности на разных этапах детства, уплотняется график воспитания и образования. Существенно изменяются отрочество как особая стадия развития личности - переходный этап от детства к взрослости, юность, по-новому осмысливаются молодость и зрелость человека, которые расширяют свои возрастные границы. Старость также отодвигается во времени и характеризуется особой социальной активностью и поиском конструктивных стратегий адаптации и освоения возраста.</w:t>
      </w:r>
    </w:p>
    <w:p>
      <w:pPr>
        <w:pStyle w:val="Normal"/>
        <w:rPr>
          <w:rFonts w:cs="Arial"/>
          <w:sz w:val="24"/>
          <w:szCs w:val="24"/>
        </w:rPr>
      </w:pPr>
      <w:r>
        <w:rPr>
          <w:rFonts w:cs="Arial"/>
          <w:szCs w:val="22"/>
        </w:rPr>
        <w:t>Существенные изменения происходят внутри возрастного самосознания людей. Таким образом, история возрастов жизни не завершена; каждое новое поколение вписывает в нее свою страницу.</w:t>
      </w:r>
    </w:p>
    <w:p>
      <w:pPr>
        <w:pStyle w:val="Heading2"/>
        <w:rPr>
          <w:sz w:val="24"/>
          <w:szCs w:val="24"/>
        </w:rPr>
      </w:pPr>
      <w:bookmarkStart w:id="7" w:name="__RefHeading___Toc141463205"/>
      <w:bookmarkEnd w:id="7"/>
      <w:r>
        <w:rPr/>
        <w:t>1.2. Возраст и человек</w:t>
      </w:r>
    </w:p>
    <w:p>
      <w:pPr>
        <w:pStyle w:val="Normal"/>
        <w:rPr>
          <w:rFonts w:cs="Arial"/>
          <w:sz w:val="24"/>
          <w:szCs w:val="24"/>
        </w:rPr>
      </w:pPr>
      <w:r>
        <w:rPr>
          <w:rFonts w:cs="Arial"/>
          <w:szCs w:val="22"/>
        </w:rPr>
        <w:t>Переживания, связанные с возрастом, глубоко пронизывают эмоциональную сферу человека, начиная с детства и заканчивая старостью. Острота психологических переживаний усугубляется предположением о собственной аномальности, если идентификационные признаки возраста не появляются вовремя.</w:t>
      </w:r>
    </w:p>
    <w:p>
      <w:pPr>
        <w:pStyle w:val="Normal"/>
        <w:rPr>
          <w:rFonts w:cs="Arial"/>
          <w:sz w:val="24"/>
          <w:szCs w:val="24"/>
        </w:rPr>
      </w:pPr>
      <w:r>
        <w:rPr>
          <w:rFonts w:cs="Arial"/>
          <w:szCs w:val="22"/>
        </w:rPr>
        <w:t>Именно возрастом определяются главные вехи нашей жизни: поступление в школу, получение паспорта, уход на пенсию и т. п. Возрастные этапы становятся главным мерилом жизненного пути. Однако возраст характеризуется не только внутренними переживания; он служит для нас важнейшим источником информации о других людях - прежде всего тех, с кем мы вступаем в социальные взаимодействия. Вопросом «Сколько этому человеку лет?» мы задаемся очень часто в связи с различными жизненными ситуациями и событиями: когда обращаемся к врачу или финансовому эксперту; когда голосуем за кого-либо или, собираясь сменить место работы, пытаемся уяснить характер будущего начальника.</w:t>
      </w:r>
    </w:p>
    <w:p>
      <w:pPr>
        <w:pStyle w:val="Normal"/>
        <w:rPr>
          <w:rFonts w:cs="Arial"/>
          <w:sz w:val="24"/>
          <w:szCs w:val="24"/>
        </w:rPr>
      </w:pPr>
      <w:r>
        <w:rPr>
          <w:rFonts w:cs="Arial"/>
          <w:szCs w:val="22"/>
        </w:rPr>
        <w:t xml:space="preserve">Главным побудительным мотивом выяснения возраста других людей является соотнесение полученных сведений с представлениями о возрастных параметрах той или иной социальной роли. Эти представления детерминированы культурой, которая формирует устойчивые ментальные стереотипы относительно ценности присущих данному обществу реалий; при этом возраст является важнейшей характеристикой, обусловливающей их ценность. Примером может служить наличие возрастного эталона для действительных членов российских академий наук или государственных лидеров </w:t>
      </w:r>
      <w:r>
        <w:rPr>
          <w:rFonts w:cs="Arial"/>
          <w:i/>
          <w:iCs/>
          <w:szCs w:val="22"/>
        </w:rPr>
        <w:t>(В. В. Бочаров, 2001).</w:t>
      </w:r>
    </w:p>
    <w:p>
      <w:pPr>
        <w:pStyle w:val="Normal"/>
        <w:rPr>
          <w:rFonts w:cs="Arial"/>
          <w:sz w:val="24"/>
          <w:szCs w:val="24"/>
        </w:rPr>
      </w:pPr>
      <w:r>
        <w:rPr>
          <w:rFonts w:cs="Arial"/>
          <w:szCs w:val="22"/>
        </w:rPr>
        <w:t>Но не только культура определяет наши ожидания и оценки относительно возрастных свойств социальных ролей и статусов. На основе возрастного принципа государство регулирует многие сферы человеческой деятельности, четко фиксируя возрастные границы некоторых социально-профессиональных ролей, нормируя школьный, брачный, пенсионный возраст и т. п. При этом уровень биологического или психического развития человека может не совпадать (отставать/опережать) с предписанной ролью.</w:t>
      </w:r>
    </w:p>
    <w:p>
      <w:pPr>
        <w:pStyle w:val="Normal"/>
        <w:rPr>
          <w:rFonts w:cs="Arial"/>
          <w:sz w:val="24"/>
          <w:szCs w:val="24"/>
        </w:rPr>
      </w:pPr>
      <w:r>
        <w:rPr>
          <w:rFonts w:cs="Arial"/>
          <w:szCs w:val="22"/>
        </w:rPr>
        <w:t>Феномен возраста детерминирует многие сферы жизнедеятельности современного человека, поскольку именно в нем отражены био- и социокультурные аспекты человеческой сущности. С одной стороны, каждый аспект имеет свои детерминанты и эффекты возраста, с другой - все они взаимосвязаны. Возрастные переживания обусловлены биологическим развитием индивида, в котором выделяются следующие основные этапы: рождение, развитие, зрелость, смерть. Этот путь проходит любой человек как индивид, как биологическое существо, но временная протяженность данных периодов индивидуальна.</w:t>
      </w:r>
    </w:p>
    <w:p>
      <w:pPr>
        <w:pStyle w:val="Normal"/>
        <w:rPr>
          <w:rFonts w:cs="Arial"/>
          <w:sz w:val="24"/>
          <w:szCs w:val="24"/>
        </w:rPr>
      </w:pPr>
      <w:r>
        <w:rPr>
          <w:rFonts w:cs="Arial"/>
          <w:szCs w:val="22"/>
        </w:rPr>
        <w:t>С биологической эволюцией тесно связаны психическое развитие человека, становление его эмоциональной, интеллектуальной сфер и личности в целом. Корреляция биологического и психологического развития не вызывает сомнения у ученых, но, на наш взгляд, она не столь жесткая, как принято считать. Данные процессы могут протекать с различной скоростью, в результате чего психические процессы и свойства человека отстают или опережают биологическое развитие; такого рода асинхрония детерминируется социальными и культурными факторами. В то же время психобиологическое развитие определяет процесс социализации, например: мужчина не может стать главой семьи, не созрев для этого в биологическом плане, продвижение в административно-государственной иерархии регламентировано психическим развитием.</w:t>
      </w:r>
    </w:p>
    <w:p>
      <w:pPr>
        <w:pStyle w:val="Normal"/>
        <w:rPr>
          <w:rFonts w:cs="Arial"/>
          <w:sz w:val="24"/>
          <w:szCs w:val="24"/>
        </w:rPr>
      </w:pPr>
      <w:r>
        <w:rPr>
          <w:rFonts w:cs="Arial"/>
          <w:szCs w:val="22"/>
        </w:rPr>
        <w:t xml:space="preserve">В свою очередь, социальное развитие человека может идти вразрез с культурными представлениями конкретного общества. Помимо социально-возрастного регулирования, в большей степени осуществляемого государством, каждый социум, по словам В. В. Бочарова, имеет свое культурное «возрастное расписание» жизненного пути человека, которое строится на сложившихся в нем традициях, причем оно вполне может и не совпадать с государственным «графиком» </w:t>
      </w:r>
      <w:r>
        <w:rPr>
          <w:rFonts w:cs="Arial"/>
          <w:i/>
          <w:iCs/>
          <w:szCs w:val="22"/>
        </w:rPr>
        <w:t>(В. В. Бочаров, 2001).</w:t>
      </w:r>
    </w:p>
    <w:p>
      <w:pPr>
        <w:pStyle w:val="Normal"/>
        <w:rPr>
          <w:rFonts w:cs="Arial"/>
          <w:sz w:val="24"/>
          <w:szCs w:val="24"/>
        </w:rPr>
      </w:pPr>
      <w:r>
        <w:rPr>
          <w:rFonts w:cs="Arial"/>
          <w:szCs w:val="22"/>
        </w:rPr>
        <w:t>Кроме этого, у каждого человека есть собственное представление о возрастных ступенях на жизненном пути, которое определяется принадлежностью к той или иной субкультуре, пониманием социально-возрастных ролей, которые он должен сыграть в своей жизни. Вероятно, они будут различными у детей финансовой элиты, представителей творческой интеллигенции или потомственных строителей.</w:t>
      </w:r>
    </w:p>
    <w:p>
      <w:pPr>
        <w:pStyle w:val="Normal"/>
        <w:rPr>
          <w:rFonts w:cs="Arial"/>
          <w:sz w:val="24"/>
          <w:szCs w:val="24"/>
        </w:rPr>
      </w:pPr>
      <w:r>
        <w:rPr>
          <w:rFonts w:cs="Arial"/>
          <w:szCs w:val="22"/>
        </w:rPr>
        <w:t>Таким образом, индивидуальный возрастной процесс в современном обществе включает в себя биологический, психологический, социальный и культурный процессы развития, которые имеют собственные детерминанты и эффекты и безусловно связаны между собой. Поэтому адекватная возрастная идентификация человека происходит при пересечении траекторий данных процессов, которые протекают с различной скоростью. Постоянной величиной остается лишь хронологический возраст.</w:t>
      </w:r>
    </w:p>
    <w:p>
      <w:pPr>
        <w:pStyle w:val="Normal"/>
        <w:rPr>
          <w:rFonts w:cs="Arial"/>
          <w:sz w:val="24"/>
          <w:szCs w:val="24"/>
        </w:rPr>
      </w:pPr>
      <w:r>
        <w:rPr>
          <w:rFonts w:cs="Arial"/>
          <w:szCs w:val="22"/>
        </w:rPr>
        <w:t>Исходя из сказанного часто задаваемый вопрос «А сколько же тебе (ему, мне) лет?» следует понимать как попытку установить соотношение между различными процессами развития человека. И возникает он лишь в случае, когда человек испытывает затруднение в идентификации возраста себя или другого. При этом он стремится выяснить хронологический возраст, которому в культуре современного общества соответствует определенный «нормальный» уровень психобиологического и социокультурного развития. Каждая культура имеет свои эталоны «нормального» развития человека, которые подвержены изменениям под воздействием социальных перемен.</w:t>
      </w:r>
    </w:p>
    <w:p>
      <w:pPr>
        <w:pStyle w:val="Normal"/>
        <w:rPr>
          <w:rFonts w:cs="Arial"/>
          <w:sz w:val="24"/>
          <w:szCs w:val="24"/>
        </w:rPr>
      </w:pPr>
      <w:r>
        <w:rPr>
          <w:rFonts w:cs="Arial"/>
          <w:szCs w:val="22"/>
        </w:rPr>
        <w:t>Таким образом, под индивидуальным возрастным процессом мы понимаем онтогенез, который неотделим от социальных и культурных изменений, воздействующих на него. А индивидуальный возраст есть продукт взаимодействия биологического взросления, психологического развития и изменений в культурной и социальной средах. Изучение его имеет важное значение не только и не столько для понимания индивидуального поведения человека, сколько для формирования толерантного отношения к освоению собственных возрастных характеристик и принятию их в соответствии с возрастом других людей.</w:t>
      </w:r>
    </w:p>
    <w:p>
      <w:pPr>
        <w:pStyle w:val="Heading2"/>
        <w:rPr>
          <w:sz w:val="24"/>
          <w:szCs w:val="24"/>
        </w:rPr>
      </w:pPr>
      <w:bookmarkStart w:id="8" w:name="__RefHeading___Toc141463206"/>
      <w:bookmarkEnd w:id="8"/>
      <w:r>
        <w:rPr/>
        <w:t>1.3. Возраст, социум, культура</w:t>
      </w:r>
    </w:p>
    <w:p>
      <w:pPr>
        <w:pStyle w:val="Normal"/>
        <w:rPr>
          <w:rFonts w:cs="Arial"/>
          <w:sz w:val="24"/>
          <w:szCs w:val="24"/>
        </w:rPr>
      </w:pPr>
      <w:r>
        <w:rPr>
          <w:rFonts w:cs="Arial"/>
          <w:szCs w:val="22"/>
        </w:rPr>
        <w:t>Возраст является важной переменной как для понимания и прогнозирования индивидуального поведения, так и для функционирования и развития общества в целом. Поскольку социум представляет разновозрастную структуру, в нем существуют элементы возрастной стратификации. Взаимоотношения людей определяются временными границами пребывания в рамках тех или иных социальных институтов, причем важную роль в процессе социального возрастного регулирования играет государство.</w:t>
      </w:r>
    </w:p>
    <w:p>
      <w:pPr>
        <w:pStyle w:val="Normal"/>
        <w:rPr>
          <w:rFonts w:cs="Arial"/>
          <w:sz w:val="24"/>
          <w:szCs w:val="24"/>
        </w:rPr>
      </w:pPr>
      <w:r>
        <w:rPr>
          <w:rFonts w:cs="Arial"/>
          <w:szCs w:val="22"/>
        </w:rPr>
        <w:t>Положение различных возрастных слоев в разных социумах неодинаково, оно зависит от социально-экономического развития, режима функционирования и культуры. Например, доминирующее положение старших поколений характерно для ранних стадий социогенеза или для обществ с низкой динамикой социальных изменений, а также для конфуцианско-азиатской культуры.</w:t>
      </w:r>
    </w:p>
    <w:p>
      <w:pPr>
        <w:pStyle w:val="Normal"/>
        <w:rPr>
          <w:rFonts w:cs="Arial"/>
          <w:sz w:val="24"/>
          <w:szCs w:val="24"/>
        </w:rPr>
      </w:pPr>
      <w:r>
        <w:rPr>
          <w:rFonts w:cs="Arial"/>
          <w:szCs w:val="22"/>
        </w:rPr>
        <w:t>В современных развитых информационных обществах динамично меняются общественные реалии, и возрастает роль молодежи, как более адаптируемой возрастной группы. В каждом социуме существуют различные возрастные поколения с разным социальным опытом. Но не только социальная среда влияет на формирование поколения, но и поколение, сформировавшись под воздействием определенной среды, может со временем существенно повлиять на вектор ее эволюции. Поэтому вполне закономерна озабоченность тех, кто предвидит негативные перспективы для России в недалеком будущем, когда к власти придут сегодняшние дети, выросшие в атмосфере духовной и культурной амбивалентности.</w:t>
      </w:r>
    </w:p>
    <w:p>
      <w:pPr>
        <w:pStyle w:val="Normal"/>
        <w:rPr>
          <w:rFonts w:cs="Arial"/>
          <w:sz w:val="24"/>
          <w:szCs w:val="24"/>
        </w:rPr>
      </w:pPr>
      <w:r>
        <w:rPr>
          <w:rFonts w:cs="Arial"/>
          <w:szCs w:val="22"/>
        </w:rPr>
        <w:t>Возрастная стратификация в любом обществе зависит от уровня его развития и опосредована культурой. Культурой, в частности, определяется и количество выделяемых возрастов. Например, в США прошлого века не выделялся период юности, так как дети очень рано начинали работать, то есть становились взрослыми. Общественные закономерности, связанные с появлением и взаимодействием разновозрастных когорт, необходимо исследовать с помощью кросс-культурного анализа, поскольку возрастной процесс может быть понят только с социокультурной точки зрения.</w:t>
      </w:r>
    </w:p>
    <w:p>
      <w:pPr>
        <w:pStyle w:val="Normal"/>
        <w:rPr>
          <w:rFonts w:cs="Arial"/>
          <w:sz w:val="24"/>
          <w:szCs w:val="24"/>
        </w:rPr>
      </w:pPr>
      <w:r>
        <w:rPr>
          <w:rFonts w:cs="Arial"/>
          <w:szCs w:val="22"/>
        </w:rPr>
        <w:t>Возраст является важным социокультурным и биологическим феноменом. Его анализ необходимо строить с учетом следующих положений.</w:t>
      </w:r>
    </w:p>
    <w:p>
      <w:pPr>
        <w:pStyle w:val="Normal"/>
        <w:rPr>
          <w:rFonts w:cs="Arial"/>
          <w:sz w:val="24"/>
          <w:szCs w:val="24"/>
        </w:rPr>
      </w:pPr>
      <w:r>
        <w:rPr>
          <w:rFonts w:cs="Arial"/>
          <w:szCs w:val="22"/>
        </w:rPr>
        <w:t>1.  Возрастной процесс нельзя исследовать вне социальных, культурных и исторических изменений, так как люди рождаются, развиваются и стареют не в вакууме. Поэтому следует изучать не только отличительные признаки различных возрастных групп, детерминированные различными социокультурными условиями, но и изменения социума под влиянием этих возрастных различий.</w:t>
      </w:r>
    </w:p>
    <w:p>
      <w:pPr>
        <w:pStyle w:val="Normal"/>
        <w:rPr>
          <w:rFonts w:cs="Arial"/>
          <w:sz w:val="24"/>
          <w:szCs w:val="24"/>
        </w:rPr>
      </w:pPr>
      <w:r>
        <w:rPr>
          <w:rFonts w:cs="Arial"/>
          <w:szCs w:val="22"/>
        </w:rPr>
        <w:t>2.  Возраст может быть понят только в контексте его социокультурной вариативности - как в пределах одного социума, так и на кросс-культурном уровне.</w:t>
      </w:r>
    </w:p>
    <w:p>
      <w:pPr>
        <w:pStyle w:val="Normal"/>
        <w:rPr>
          <w:rFonts w:cs="Arial"/>
          <w:sz w:val="24"/>
          <w:szCs w:val="24"/>
        </w:rPr>
      </w:pPr>
      <w:r>
        <w:rPr>
          <w:rFonts w:cs="Arial"/>
          <w:szCs w:val="22"/>
        </w:rPr>
        <w:t>3.  Возраст можно изучать только в рамках анализа всего жизненного пути человека, а не какой-либо его части. Возрастной процесс начинается с рождения и заканчивается смертью, а не начинается в какой-то особенный момент. К тому же в социуме люди всех возрастов взаимосвязаны между собой.</w:t>
      </w:r>
    </w:p>
    <w:p>
      <w:pPr>
        <w:pStyle w:val="Normal"/>
        <w:rPr>
          <w:rFonts w:cs="Arial"/>
          <w:sz w:val="24"/>
          <w:szCs w:val="24"/>
        </w:rPr>
      </w:pPr>
      <w:r>
        <w:rPr>
          <w:rFonts w:cs="Arial"/>
          <w:szCs w:val="22"/>
        </w:rPr>
        <w:t xml:space="preserve">4. Индивидуальный возрастной процесс представляет собой комплексное взаимодействие биологического и психологического развития, которое происходит в изменяющейся социокультурной внешней среде </w:t>
      </w:r>
      <w:r>
        <w:rPr>
          <w:rFonts w:cs="Arial"/>
          <w:i/>
          <w:iCs/>
          <w:szCs w:val="22"/>
        </w:rPr>
        <w:t>(В. В. Бочаров, 2001).</w:t>
      </w:r>
    </w:p>
    <w:p>
      <w:pPr>
        <w:pStyle w:val="Normal"/>
        <w:rPr>
          <w:rFonts w:cs="Arial"/>
          <w:sz w:val="24"/>
          <w:szCs w:val="24"/>
        </w:rPr>
      </w:pPr>
      <w:r>
        <w:rPr>
          <w:rFonts w:cs="Arial"/>
          <w:szCs w:val="22"/>
        </w:rPr>
        <w:t>В настоящее время проблема возраста изучается рядом научных дисциплин, в ее изучении уже сформировались свои научно-исследовательские стратегии.</w:t>
      </w:r>
    </w:p>
    <w:p>
      <w:pPr>
        <w:pStyle w:val="Heading2"/>
        <w:rPr>
          <w:sz w:val="24"/>
          <w:szCs w:val="24"/>
        </w:rPr>
      </w:pPr>
      <w:bookmarkStart w:id="9" w:name="__RefHeading___Toc141463207"/>
      <w:bookmarkEnd w:id="9"/>
      <w:r>
        <w:rPr/>
        <w:t>1.4. Понятие возраста в современной науке</w:t>
      </w:r>
    </w:p>
    <w:p>
      <w:pPr>
        <w:pStyle w:val="Normal"/>
        <w:rPr>
          <w:rFonts w:cs="Arial"/>
          <w:sz w:val="24"/>
          <w:szCs w:val="24"/>
        </w:rPr>
      </w:pPr>
      <w:r>
        <w:rPr>
          <w:rFonts w:cs="Arial"/>
          <w:szCs w:val="22"/>
        </w:rPr>
        <w:t>Для исследования и понимания феноменологии возраста необходимо уточнить понятия и категории, отражающие этот сложный процесс в науках о человеке. Традиционно выделяются два типа возраста: абсолютный, и условный.</w:t>
      </w:r>
    </w:p>
    <w:p>
      <w:pPr>
        <w:pStyle w:val="Normal"/>
        <w:rPr>
          <w:rFonts w:cs="Arial"/>
          <w:sz w:val="24"/>
          <w:szCs w:val="24"/>
        </w:rPr>
      </w:pPr>
      <w:r>
        <w:rPr>
          <w:rFonts w:cs="Arial"/>
          <w:szCs w:val="22"/>
        </w:rPr>
        <w:t>Абсолютный возраст, то есть календарный, или хронологический, выражается количеством временных единиц (минут, часов, лет), отделяющих момент возникновения объекта от момента его измерения.</w:t>
      </w:r>
    </w:p>
    <w:p>
      <w:pPr>
        <w:pStyle w:val="Normal"/>
        <w:rPr>
          <w:rFonts w:cs="Arial"/>
          <w:sz w:val="24"/>
          <w:szCs w:val="24"/>
        </w:rPr>
      </w:pPr>
      <w:r>
        <w:rPr>
          <w:rFonts w:cs="Arial"/>
          <w:szCs w:val="22"/>
        </w:rPr>
        <w:t>Условный возраст, или возраст развития, определяется путем установления местоположения объекта в определенном эволюционно-генетическом ряду, в некотором процессе развития и устанавливается на основе конкретных качественно-количественных признаков. Установление условного возраста — это использование периодизации как способа структурирования течения времени, выделения в нем хронологических элементов, имеющих определенное содержательное значение.</w:t>
      </w:r>
    </w:p>
    <w:p>
      <w:pPr>
        <w:pStyle w:val="Normal"/>
        <w:rPr>
          <w:rFonts w:cs="Arial"/>
          <w:sz w:val="24"/>
          <w:szCs w:val="24"/>
        </w:rPr>
      </w:pPr>
      <w:r>
        <w:rPr>
          <w:rFonts w:cs="Arial"/>
          <w:szCs w:val="22"/>
        </w:rPr>
        <w:t>Поскольку, как отмечалось ранее, развитие человека имеет различные траектории (биологический, психологический, социальный, культурный векторы), то можно говорить о единомоментном существовании у человека нескольких возрастов.</w:t>
      </w:r>
    </w:p>
    <w:p>
      <w:pPr>
        <w:pStyle w:val="Normal"/>
        <w:rPr>
          <w:rFonts w:cs="Arial"/>
          <w:sz w:val="24"/>
          <w:szCs w:val="24"/>
        </w:rPr>
      </w:pPr>
      <w:r>
        <w:rPr>
          <w:rFonts w:cs="Arial"/>
          <w:szCs w:val="22"/>
        </w:rPr>
        <w:t>Биологический возраст обусловливается состоянием обмена веществ и функций организма в сравнении со среднестатистическим уровнем развития, характерным для всей популяции данного хронологического возраста, и имеет следующие виды: скелетный, зубной, возраст полового созревания.</w:t>
      </w:r>
    </w:p>
    <w:p>
      <w:pPr>
        <w:pStyle w:val="Normal"/>
        <w:rPr>
          <w:rFonts w:cs="Arial"/>
          <w:sz w:val="24"/>
          <w:szCs w:val="24"/>
        </w:rPr>
      </w:pPr>
      <w:r>
        <w:rPr>
          <w:rFonts w:cs="Arial"/>
          <w:szCs w:val="22"/>
        </w:rPr>
        <w:t>Социальный возраст представляет набор нормативно-ролевых характеристик, производных от возрастного разделения труда и социальной структуры общества: дошкольный возраст, школьный, студенческий, рабочий, пенсионный; брачный, возраст гражданского совершеннолетия. При этом следует различать нормативные и фактические критерии возраста. Социальный возраст идентифицируется путем соотнесения уровня социального развития (овладения определенными социальными ролями) со среднестатистической нормой для данной возрастной группы.</w:t>
      </w:r>
    </w:p>
    <w:p>
      <w:pPr>
        <w:pStyle w:val="Normal"/>
        <w:rPr>
          <w:rFonts w:cs="Arial"/>
          <w:sz w:val="24"/>
          <w:szCs w:val="24"/>
        </w:rPr>
      </w:pPr>
      <w:r>
        <w:rPr>
          <w:rFonts w:cs="Arial"/>
          <w:szCs w:val="22"/>
        </w:rPr>
        <w:t>Психический возраст определяется соотнесением уровня психического (умственного, эмоционального и т. п.) развития человека с соответствующим нормативным среднестатистическим симпто-мокомплексом. Индикаторами психического возраста являются умственный (интеллектуальный) возраст, степень нравственной зрелости, психосексуальный возраст и др. Данные проявления психического возраста объективно измеряемы. Но есть в психическом возрасте и субъективно переживаемые компоненты: возрастное самосознание, степень самореализации личности и т. п.</w:t>
      </w:r>
    </w:p>
    <w:p>
      <w:pPr>
        <w:pStyle w:val="Normal"/>
        <w:rPr>
          <w:rFonts w:cs="Arial"/>
          <w:sz w:val="24"/>
          <w:szCs w:val="24"/>
        </w:rPr>
      </w:pPr>
      <w:r>
        <w:rPr>
          <w:rFonts w:cs="Arial"/>
          <w:szCs w:val="22"/>
        </w:rPr>
        <w:t>Индивидуальное развитие человека описывается понятиями «онтогенез», «жизненный путь», «жизненный цикл».</w:t>
      </w:r>
    </w:p>
    <w:p>
      <w:pPr>
        <w:pStyle w:val="Normal"/>
        <w:rPr>
          <w:rFonts w:cs="Arial"/>
          <w:sz w:val="24"/>
          <w:szCs w:val="24"/>
        </w:rPr>
      </w:pPr>
      <w:r>
        <w:rPr>
          <w:rFonts w:cs="Arial"/>
          <w:szCs w:val="22"/>
        </w:rPr>
        <w:t>Онтогенез как развитие индивида, формирование основных структур психики характеризуется выделением ряда возрастных процессов (рост, созревание, развитие, старение), в результате которых формируются соответствующие индивидуальные возрастные свойства - различия. И процессы, и свойства объединяются при выявлении возрастных стадий развития (детство, юношество, зрелость, старость).</w:t>
      </w:r>
    </w:p>
    <w:p>
      <w:pPr>
        <w:pStyle w:val="Normal"/>
        <w:rPr>
          <w:rFonts w:cs="Arial"/>
          <w:sz w:val="24"/>
          <w:szCs w:val="24"/>
        </w:rPr>
      </w:pPr>
      <w:r>
        <w:rPr>
          <w:rFonts w:cs="Arial"/>
          <w:szCs w:val="22"/>
        </w:rPr>
        <w:t>Основной характеристикой периодизации жизненного пути человека является принципиальная многомерность возрастных свойств и критериев их оценки. Так, биологический возраст соотносится со свойствами организма, социальный возраст - с положением человека в системе общественных отношений, психический -с характером сенсомоторной, умственной и другой тому подобной деятельности.</w:t>
      </w:r>
    </w:p>
    <w:p>
      <w:pPr>
        <w:pStyle w:val="Normal"/>
        <w:rPr>
          <w:rFonts w:cs="Arial"/>
          <w:sz w:val="24"/>
          <w:szCs w:val="24"/>
        </w:rPr>
      </w:pPr>
      <w:r>
        <w:rPr>
          <w:rFonts w:cs="Arial"/>
          <w:szCs w:val="22"/>
        </w:rPr>
        <w:t>Возрастные процессы гетерохронны как на межличностном, так и на индивидуальном уровнях. Межличностная гетерохронность выражается в неодновременности развития различных людей и, что наиболее важно, в неодинаковой значимости для них критериев зрелости. Внутриличностная гетерохронность - это несогласованность сроков биологического, социального и психического развития, несовпадение темпов созревания и инволюции, например, темпов физического роста и полового созревания, а также наличие диспропорции между умственным возрастом и нравственным развитием.</w:t>
      </w:r>
    </w:p>
    <w:p>
      <w:pPr>
        <w:pStyle w:val="Normal"/>
        <w:rPr>
          <w:rFonts w:cs="Arial"/>
          <w:sz w:val="24"/>
          <w:szCs w:val="24"/>
        </w:rPr>
      </w:pPr>
      <w:r>
        <w:rPr>
          <w:rFonts w:cs="Arial"/>
          <w:szCs w:val="22"/>
        </w:rPr>
        <w:t>Понятие «жизненный путь» - это наиболее широкая общенаучная категория, описывающая процесс индивидуального развития человека от рождения до смерти, часто употребляемая как синоним понятий «время жизни» и «жизненный цикл». Однако их содержание различно. «Жизненный путь» предполагает множество разных тенденций и линий развития в пределах одной и той же биографии, причем эти линии одновременно и автономны, и взаимосвязаны. Возраст в данном контексте связывается с ожиданием и осуществлением переломных событий. Иными словами, базовым при изучении изменений в психике человека является изучение случая, времени, последовательности жизненных событий (женитьба, смерть родителей, окончание учебы, рождение ребенка) биографическими методами.</w:t>
      </w:r>
    </w:p>
    <w:p>
      <w:pPr>
        <w:pStyle w:val="Normal"/>
        <w:rPr>
          <w:rFonts w:cs="Arial"/>
          <w:sz w:val="24"/>
          <w:szCs w:val="24"/>
        </w:rPr>
      </w:pPr>
      <w:r>
        <w:rPr>
          <w:rFonts w:cs="Arial"/>
          <w:szCs w:val="22"/>
        </w:rPr>
        <w:t>Возрастные различия, таким образом, - это не просто следствие осуществления универсальных этапов онтогенеза, а результат сложного переплетения траекторий индивидуального психического развития, социальной, профессиональной карьеры и брачно-семейного цикла, поворотные пункты и переходы в которых хронологически могут совпадать, а могут и не совмещаться.</w:t>
      </w:r>
    </w:p>
    <w:p>
      <w:pPr>
        <w:pStyle w:val="Normal"/>
        <w:rPr>
          <w:rFonts w:cs="Arial"/>
          <w:sz w:val="24"/>
          <w:szCs w:val="24"/>
        </w:rPr>
      </w:pPr>
      <w:r>
        <w:rPr>
          <w:rFonts w:cs="Arial"/>
          <w:szCs w:val="22"/>
        </w:rPr>
        <w:t>Поэтому при исследовании жизненного пути мы пытались синхронизировать фазы индивидуального психосоциального развития личности с ее профессиональными и семейными переходами, отслеживая их взаимодействие через освоение возрастных задач и резервов развития, включающих все направления развития: психосоциальное, профессиональное, межличностное. Учитывалось нами и кумулятивное воздействие предшествующих переходов на последующие.</w:t>
      </w:r>
    </w:p>
    <w:p>
      <w:pPr>
        <w:pStyle w:val="Normal"/>
        <w:rPr>
          <w:rFonts w:cs="Arial"/>
          <w:sz w:val="24"/>
          <w:szCs w:val="24"/>
        </w:rPr>
      </w:pPr>
      <w:r>
        <w:rPr>
          <w:rFonts w:cs="Arial"/>
          <w:szCs w:val="22"/>
        </w:rPr>
        <w:t>Анализ жизненного пути и его компонентов не отрицает онтогенетический инвариант развития индивида, а проясняет ведущую роль исторических условий, на фоне которых разворачивается биологическое и социальное взаимодействие. Инвариантная последовательность циклов (детство, взрослость, старость) безусловно, константна, но длительность и содержание каждого из них существенно зависит от социально-исторического контекста.</w:t>
      </w:r>
    </w:p>
    <w:p>
      <w:pPr>
        <w:pStyle w:val="Normal"/>
        <w:rPr>
          <w:rFonts w:cs="Arial"/>
          <w:sz w:val="24"/>
          <w:szCs w:val="24"/>
        </w:rPr>
      </w:pPr>
      <w:r>
        <w:rPr>
          <w:rFonts w:cs="Arial"/>
          <w:szCs w:val="22"/>
        </w:rPr>
        <w:t>Структуры жизненного пути и жизненного расписания, то есть последовательность и время наступления соответствующих им социальных переходов, зависят и от специфики поколения. Когортные различия сильно меняют структуру жизненного пути, что необходимо учитывать при его исследовании.</w:t>
      </w:r>
    </w:p>
    <w:p>
      <w:pPr>
        <w:pStyle w:val="Normal"/>
        <w:rPr>
          <w:rFonts w:cs="Arial"/>
          <w:sz w:val="24"/>
          <w:szCs w:val="24"/>
        </w:rPr>
      </w:pPr>
      <w:r>
        <w:rPr>
          <w:rFonts w:cs="Arial"/>
          <w:szCs w:val="22"/>
        </w:rPr>
        <w:t>Таким образом, жизненный путь человека не сводится к универсальным закономерностям онтогенеза, даже с поправками на индивидуальные вариации, гетерохронность и разные типы. Его обуславливают совокупность социально-исторических факторов, от которых зависят стоящие перед человеком конкретные задачи развития на каждом этапе, и средства (резервы), которыми он располагает.</w:t>
      </w:r>
    </w:p>
    <w:p>
      <w:pPr>
        <w:pStyle w:val="Normal"/>
        <w:rPr>
          <w:rFonts w:cs="Arial"/>
          <w:sz w:val="24"/>
          <w:szCs w:val="24"/>
        </w:rPr>
      </w:pPr>
      <w:r>
        <w:rPr>
          <w:rFonts w:cs="Arial"/>
          <w:szCs w:val="22"/>
        </w:rPr>
        <w:t>Зарубежные исследователи, в частности Л. Р. Шеррод, О. Г. Брим, предлагают руководствоваться следующими принципами изучения жизненного пути человека. Во-первых, развитие является принципиально плюралистическим: ни процесс, ни его результат нельзя считать однонаправленными или ведущими к одному и тому же состоянию. Во-вторых, развитие происходит от зачатия до смерти и характеризуется пластичностью, способностью к изменению, которая сохраняется на всем протяжении жизни, не ограничиваясь отдельным периодом. Поэтому пережитое в одном периоде не обязательно важнее того, что будет испытано в другие. Разные процессы развития могут начинаться, продолжаться и заканчиваться в разные моменты жизни; развитие в разных областях имеет различные траектории и принципы. В-третьих, не одинаково развитие разных людей. Межиндивидуальные различия определяются дифференциацией биосоциальных процессов, зависящих от половой, социально-профессиональной и иного рода принадлежности. И, наконец, четвертый принцип изучения жизненного пути состоит в принятии тезиса о многофакторной детерминированности развития и несводимости к одной системе влияний: биологии или среды (</w:t>
      </w:r>
      <w:r>
        <w:rPr>
          <w:rFonts w:cs="Arial"/>
          <w:szCs w:val="22"/>
          <w:lang w:val="en-US"/>
        </w:rPr>
        <w:t>I</w:t>
      </w:r>
      <w:r>
        <w:rPr>
          <w:rFonts w:cs="Arial"/>
          <w:szCs w:val="22"/>
        </w:rPr>
        <w:t xml:space="preserve">. </w:t>
      </w:r>
      <w:r>
        <w:rPr>
          <w:rFonts w:cs="Arial"/>
          <w:i/>
          <w:iCs/>
          <w:szCs w:val="22"/>
          <w:lang w:val="en-US"/>
        </w:rPr>
        <w:t>R</w:t>
      </w:r>
      <w:r>
        <w:rPr>
          <w:rFonts w:cs="Arial"/>
          <w:i/>
          <w:iCs/>
          <w:szCs w:val="22"/>
        </w:rPr>
        <w:t xml:space="preserve">. </w:t>
      </w:r>
      <w:r>
        <w:rPr>
          <w:rFonts w:cs="Arial"/>
          <w:i/>
          <w:iCs/>
          <w:szCs w:val="22"/>
          <w:lang w:val="en-US"/>
        </w:rPr>
        <w:t>Sherrod</w:t>
      </w:r>
      <w:r>
        <w:rPr>
          <w:rFonts w:cs="Arial"/>
          <w:i/>
          <w:iCs/>
          <w:szCs w:val="22"/>
        </w:rPr>
        <w:t xml:space="preserve">, О. </w:t>
      </w:r>
      <w:r>
        <w:rPr>
          <w:rFonts w:cs="Arial"/>
          <w:i/>
          <w:iCs/>
          <w:szCs w:val="22"/>
          <w:lang w:val="en-US"/>
        </w:rPr>
        <w:t>G</w:t>
      </w:r>
      <w:r>
        <w:rPr>
          <w:rFonts w:cs="Arial"/>
          <w:i/>
          <w:iCs/>
          <w:szCs w:val="22"/>
        </w:rPr>
        <w:t xml:space="preserve">. </w:t>
      </w:r>
      <w:r>
        <w:rPr>
          <w:rFonts w:cs="Arial"/>
          <w:i/>
          <w:iCs/>
          <w:szCs w:val="22"/>
          <w:lang w:val="en-US"/>
        </w:rPr>
        <w:t>Brim</w:t>
      </w:r>
      <w:r>
        <w:rPr>
          <w:rFonts w:cs="Arial"/>
          <w:i/>
          <w:iCs/>
          <w:szCs w:val="22"/>
        </w:rPr>
        <w:t>, 1986).</w:t>
      </w:r>
    </w:p>
    <w:p>
      <w:pPr>
        <w:pStyle w:val="Normal"/>
        <w:rPr>
          <w:rFonts w:cs="Arial"/>
          <w:sz w:val="24"/>
          <w:szCs w:val="24"/>
        </w:rPr>
      </w:pPr>
      <w:r>
        <w:rPr>
          <w:rFonts w:cs="Arial"/>
          <w:szCs w:val="22"/>
        </w:rPr>
        <w:t xml:space="preserve">В. современной науке, описывающей индивидуальное развитие, кроме понятия «жизненный путь» используются понятия «время жизни» и «жизненный цикл». Время жизни как протяженность, пространство жизни </w:t>
      </w:r>
      <w:r>
        <w:rPr>
          <w:rFonts w:cs="Arial"/>
          <w:i/>
          <w:szCs w:val="22"/>
        </w:rPr>
        <w:t>(</w:t>
      </w:r>
      <w:r>
        <w:rPr>
          <w:rFonts w:cs="Arial"/>
          <w:i/>
          <w:iCs/>
          <w:szCs w:val="22"/>
          <w:lang w:val="en-US"/>
        </w:rPr>
        <w:t>lifeline</w:t>
      </w:r>
      <w:r>
        <w:rPr>
          <w:rFonts w:cs="Arial"/>
          <w:i/>
          <w:iCs/>
          <w:szCs w:val="22"/>
        </w:rPr>
        <w:t xml:space="preserve">, </w:t>
      </w:r>
      <w:r>
        <w:rPr>
          <w:rFonts w:cs="Arial"/>
          <w:i/>
          <w:iCs/>
          <w:szCs w:val="22"/>
          <w:lang w:val="en-US"/>
        </w:rPr>
        <w:t>lifespan</w:t>
      </w:r>
      <w:r>
        <w:rPr>
          <w:rFonts w:cs="Arial"/>
          <w:i/>
          <w:iCs/>
          <w:szCs w:val="22"/>
        </w:rPr>
        <w:t xml:space="preserve">) </w:t>
      </w:r>
      <w:r>
        <w:rPr>
          <w:rFonts w:cs="Arial"/>
          <w:szCs w:val="22"/>
        </w:rPr>
        <w:t>является временным интервалом между рождением и смертью. Это понятие используется при описании и объяснении онтогенетических, связанных с возрастом, поведенческих изменений от рождения до смерти.</w:t>
      </w:r>
    </w:p>
    <w:p>
      <w:pPr>
        <w:pStyle w:val="Normal"/>
        <w:rPr>
          <w:rFonts w:cs="Arial"/>
          <w:sz w:val="24"/>
          <w:szCs w:val="24"/>
        </w:rPr>
      </w:pPr>
      <w:r>
        <w:rPr>
          <w:rFonts w:cs="Arial"/>
          <w:szCs w:val="22"/>
        </w:rPr>
        <w:t>Используется для экспликации развития человека и понятие «жизненный цикл». Идея цикличности жизни подобно цикличности природных процессов - один из древнейших образов нашего сознания. Цикл жизни человека повторяют его потомки, цикличность характеризует и смену поколений в обществе. Проявляется цикличность и в аналогии между восходящей и нисходящей стадиями развития человека. Образ «впадающей в детство» старости («...а потом начинаешь спускаться, каждый шаг осторожненько взвеся, 50 - это так же, как 20, ну а 70 - так же, как 10», тонко подмечает Ю. Кукин) - это не просто метафора, а отражение целого ряда вполне реальных процессов ослабления сознательного контроля, изменения временной перспективы, снижения половой дифференциации и т. п.</w:t>
      </w:r>
    </w:p>
    <w:p>
      <w:pPr>
        <w:pStyle w:val="Normal"/>
        <w:rPr>
          <w:rFonts w:cs="Arial"/>
          <w:sz w:val="24"/>
          <w:szCs w:val="24"/>
        </w:rPr>
      </w:pPr>
      <w:r>
        <w:rPr>
          <w:rFonts w:cs="Arial"/>
          <w:szCs w:val="22"/>
        </w:rPr>
        <w:t xml:space="preserve">Для исследования возрастного процесса на общественном уровне используются специфические понятия, категории и концептуальные подходы. Возрастная стратификация отражает развитие общества как процесс последовательной смены и преемственности слоев - поколений или возрастных когорт. Система возрастной стратификации включает в себя три основных аспекта: социально-демографический - возрастной состав и структура населения; социально-экономический - возрастная структура общественной деятельности; социально-политический - возрастная структура общественных организаций и институтов </w:t>
      </w:r>
      <w:r>
        <w:rPr>
          <w:rFonts w:cs="Arial"/>
          <w:i/>
          <w:iCs/>
          <w:szCs w:val="22"/>
        </w:rPr>
        <w:t>(В. В. Бочаров, 2001).</w:t>
      </w:r>
    </w:p>
    <w:p>
      <w:pPr>
        <w:pStyle w:val="Normal"/>
        <w:rPr>
          <w:rFonts w:cs="Arial"/>
          <w:sz w:val="24"/>
          <w:szCs w:val="24"/>
        </w:rPr>
      </w:pPr>
      <w:r>
        <w:rPr>
          <w:rFonts w:cs="Arial"/>
          <w:szCs w:val="22"/>
        </w:rPr>
        <w:t>С одной стороны, возрастная стратификация предполагает систему связанных с возрастом социально-психологических экспектаций и санкций: ребенку предъявляют одни требования, взрослому - иные. С другой стороны, возрастная стратификация соотносится с классовой структурой общества и во многом произведена от нее, что проявляется в особенностях жизненного пути представителей из разных социальных слоев, неодинаковости критериев социальной зрелости.</w:t>
      </w:r>
    </w:p>
    <w:p>
      <w:pPr>
        <w:pStyle w:val="Normal"/>
        <w:rPr>
          <w:rFonts w:cs="Arial"/>
          <w:sz w:val="24"/>
          <w:szCs w:val="24"/>
        </w:rPr>
      </w:pPr>
      <w:r>
        <w:rPr>
          <w:rFonts w:cs="Arial"/>
          <w:szCs w:val="22"/>
        </w:rPr>
        <w:t>М. В. Райли обозначил основные направления взаимосвязи возрастной социальной стратификации и жизненного пути человека. По мнению автора, старение состоит из нескольких взаимосвязанных биологических, психических и социальных процессов. Внутри каждого возрастного слоя человек активно участвует в комплексе ролей, которые последовательно влияют на способ старения человека, его способности, мотивы, установки, а также на других людей, с которыми он взаимодействует.</w:t>
      </w:r>
    </w:p>
    <w:p>
      <w:pPr>
        <w:pStyle w:val="Normal"/>
        <w:rPr>
          <w:rFonts w:cs="Arial"/>
          <w:sz w:val="24"/>
          <w:szCs w:val="24"/>
        </w:rPr>
      </w:pPr>
      <w:r>
        <w:rPr>
          <w:rFonts w:cs="Arial"/>
          <w:szCs w:val="22"/>
        </w:rPr>
        <w:t xml:space="preserve">Члены любого возрастного слоя взаимодействуют с членами других слоев, что способствует либо сближению и взаимной социализации, либо возрастной напряженности и конфликтам. Способы старения людей взаимосвязаны: структура жизненного пути влияет или подвержена влиянию структур жизненного пути других людей, с которыми человек взаимодействует. Модели жизненного пути конкретных индивидов зависят от свойств когорты, к которой они принадлежат, а также от социальных, культурных и средовых изменений, которым подвергается когорта, последовательно прохо-Дя возрастные слои (М. </w:t>
      </w:r>
      <w:r>
        <w:rPr>
          <w:rFonts w:cs="Arial"/>
          <w:i/>
          <w:iCs/>
          <w:szCs w:val="22"/>
          <w:lang w:val="en-US"/>
        </w:rPr>
        <w:t>W</w:t>
      </w:r>
      <w:r>
        <w:rPr>
          <w:rFonts w:cs="Arial"/>
          <w:i/>
          <w:iCs/>
          <w:szCs w:val="22"/>
        </w:rPr>
        <w:t xml:space="preserve">. </w:t>
      </w:r>
      <w:r>
        <w:rPr>
          <w:rFonts w:cs="Arial"/>
          <w:i/>
          <w:iCs/>
          <w:szCs w:val="22"/>
          <w:lang w:val="en-US"/>
        </w:rPr>
        <w:t>Railey</w:t>
      </w:r>
      <w:r>
        <w:rPr>
          <w:rFonts w:cs="Arial"/>
          <w:i/>
          <w:iCs/>
          <w:szCs w:val="22"/>
        </w:rPr>
        <w:t>, 1986).</w:t>
      </w:r>
    </w:p>
    <w:p>
      <w:pPr>
        <w:pStyle w:val="Normal"/>
        <w:rPr>
          <w:rFonts w:cs="Arial"/>
          <w:sz w:val="24"/>
          <w:szCs w:val="24"/>
        </w:rPr>
      </w:pPr>
      <w:r>
        <w:rPr>
          <w:rFonts w:cs="Arial"/>
          <w:szCs w:val="22"/>
        </w:rPr>
        <w:t xml:space="preserve">В антропологии сформировались свои понятия и категории, характеризующие возраст. Так П. Галливаром была предложена система понятий для изучения традиционных обществ, которые он соотнес с социологическими. Возрастные ступени он рассматривал как стадии жизненного цикла, выделяемые и символизируемые данной культурой, достижение которых обеспечивает человеку определенный социальный ранг, или идентичность. Возрастные классы - это возрастные слои населения, занимающие особое место в системе возрастной стратификации данного общества, выделяемые и символизируемые также и культурой. Возрастными группами являются организации, основанные на хронологическом и/или условном возрасте своих членов, имеющие специфическую структуру, функции и знаковые средства, которые соответственно воспринимаются и символизируются культурой </w:t>
      </w:r>
      <w:r>
        <w:rPr>
          <w:rFonts w:cs="Arial"/>
          <w:i/>
          <w:iCs/>
          <w:szCs w:val="22"/>
        </w:rPr>
        <w:t>(</w:t>
      </w:r>
      <w:r>
        <w:rPr>
          <w:rFonts w:cs="Arial"/>
          <w:i/>
          <w:iCs/>
          <w:szCs w:val="22"/>
          <w:lang w:val="en-US"/>
        </w:rPr>
        <w:t>P</w:t>
      </w:r>
      <w:r>
        <w:rPr>
          <w:rFonts w:cs="Arial"/>
          <w:i/>
          <w:iCs/>
          <w:szCs w:val="22"/>
        </w:rPr>
        <w:t xml:space="preserve">. </w:t>
      </w:r>
      <w:r>
        <w:rPr>
          <w:rFonts w:cs="Arial"/>
          <w:i/>
          <w:iCs/>
          <w:szCs w:val="22"/>
          <w:lang w:val="en-US"/>
        </w:rPr>
        <w:t>Gulliver</w:t>
      </w:r>
      <w:r>
        <w:rPr>
          <w:rFonts w:cs="Arial"/>
          <w:i/>
          <w:iCs/>
          <w:szCs w:val="22"/>
        </w:rPr>
        <w:t>, 1968).</w:t>
      </w:r>
    </w:p>
    <w:p>
      <w:pPr>
        <w:pStyle w:val="Heading2"/>
        <w:rPr>
          <w:sz w:val="24"/>
          <w:szCs w:val="24"/>
        </w:rPr>
      </w:pPr>
      <w:bookmarkStart w:id="10" w:name="__RefHeading___Toc141463208"/>
      <w:bookmarkEnd w:id="10"/>
      <w:r>
        <w:rPr/>
        <w:t>1.5. Антропологическое изучение возраста</w:t>
      </w:r>
    </w:p>
    <w:p>
      <w:pPr>
        <w:pStyle w:val="Normal"/>
        <w:rPr>
          <w:rFonts w:cs="Arial"/>
          <w:sz w:val="24"/>
          <w:szCs w:val="24"/>
        </w:rPr>
      </w:pPr>
      <w:r>
        <w:rPr>
          <w:rFonts w:cs="Arial"/>
          <w:szCs w:val="22"/>
        </w:rPr>
        <w:t>Существует мнение, что интерес к проблеме возраста изначально возник именно в антропологии, а затем был «заимствован» другими науками, прежде всего социологией и психологией. Изучая «примитивные общества», ученые впервые столкнулись с возрастом в качестве главного структурообразующего принципа.</w:t>
      </w:r>
    </w:p>
    <w:p>
      <w:pPr>
        <w:pStyle w:val="Normal"/>
        <w:rPr>
          <w:rFonts w:cs="Arial"/>
          <w:sz w:val="24"/>
          <w:szCs w:val="24"/>
        </w:rPr>
      </w:pPr>
      <w:r>
        <w:rPr>
          <w:rFonts w:cs="Arial"/>
          <w:szCs w:val="22"/>
        </w:rPr>
        <w:t xml:space="preserve">Исследование возраста в антропологии дифференцировано по ее отраслям. Так, физическая антропология ставит задачу изучения эволюции человека, индивидуальных и популяционных изменений на базе эволюционной теоретической модели с учетом биологического, средового и культурного фактора </w:t>
      </w:r>
      <w:r>
        <w:rPr>
          <w:rFonts w:cs="Arial"/>
          <w:i/>
          <w:iCs/>
          <w:szCs w:val="22"/>
        </w:rPr>
        <w:t xml:space="preserve">(С. </w:t>
      </w:r>
      <w:r>
        <w:rPr>
          <w:rFonts w:cs="Arial"/>
          <w:i/>
          <w:iCs/>
          <w:szCs w:val="22"/>
          <w:lang w:val="en-US"/>
        </w:rPr>
        <w:t>Beal</w:t>
      </w:r>
      <w:r>
        <w:rPr>
          <w:rFonts w:cs="Arial"/>
          <w:i/>
          <w:iCs/>
          <w:szCs w:val="22"/>
        </w:rPr>
        <w:t xml:space="preserve">, 1984). </w:t>
      </w:r>
      <w:r>
        <w:rPr>
          <w:rFonts w:cs="Arial"/>
          <w:szCs w:val="22"/>
        </w:rPr>
        <w:t xml:space="preserve">Центральной для исследований в физической антропологии является концепция биологического возраста, под которым понимается достигнутый отдельным индивидом уровень развития морфологических структур и связанных с ними функциональных явлений жизнедеятельности организма, соответствующий среднему для всей популяции уровню, характерному для данного хронологического возраста (О. </w:t>
      </w:r>
      <w:r>
        <w:rPr>
          <w:rFonts w:cs="Arial"/>
          <w:i/>
          <w:iCs/>
          <w:szCs w:val="22"/>
        </w:rPr>
        <w:t>М. Павловская, 1985).</w:t>
      </w:r>
    </w:p>
    <w:p>
      <w:pPr>
        <w:pStyle w:val="Normal"/>
        <w:rPr>
          <w:rFonts w:cs="Arial"/>
          <w:sz w:val="24"/>
          <w:szCs w:val="24"/>
        </w:rPr>
      </w:pPr>
      <w:r>
        <w:rPr>
          <w:rFonts w:cs="Arial"/>
          <w:szCs w:val="22"/>
        </w:rPr>
        <w:t>В биологическом возрасте человека выделяется несколько видов возрастов, которые имеют свою шкалу измерения - костный возраст, возраст по телесному развитию и половому созреванию, зубной возраст.</w:t>
      </w:r>
    </w:p>
    <w:p>
      <w:pPr>
        <w:pStyle w:val="Normal"/>
        <w:rPr>
          <w:rFonts w:cs="Arial"/>
          <w:sz w:val="24"/>
          <w:szCs w:val="24"/>
        </w:rPr>
      </w:pPr>
      <w:r>
        <w:rPr>
          <w:rFonts w:cs="Arial"/>
          <w:szCs w:val="22"/>
        </w:rPr>
        <w:t xml:space="preserve">Хронологическая согласованность тех или иных проявлений индивидуального развития имеет общую тенденцию снижения по мере удаления от начальных стадий онтогенеза: временной диапазон прохождения аналогичных фаз роста и развития у растущего организма в первые годы жизни не превышает нескольких недель или месяцев, в период достижения зрелости он составляет 2-3 года, а к началу первых инволюционных изменений измеряется уже пятилетиями, при этом индивидуальные различия в аналогичных фазах старения достигают десятилетий (О. </w:t>
      </w:r>
      <w:r>
        <w:rPr>
          <w:rFonts w:cs="Arial"/>
          <w:i/>
          <w:iCs/>
          <w:szCs w:val="22"/>
        </w:rPr>
        <w:t>М. Павловская, 1985).</w:t>
      </w:r>
    </w:p>
    <w:p>
      <w:pPr>
        <w:pStyle w:val="Normal"/>
        <w:rPr>
          <w:rFonts w:cs="Arial"/>
          <w:sz w:val="24"/>
          <w:szCs w:val="24"/>
        </w:rPr>
      </w:pPr>
      <w:r>
        <w:rPr>
          <w:rFonts w:cs="Arial"/>
          <w:szCs w:val="22"/>
        </w:rPr>
        <w:t>Биологический возраст определяется посредством экспертной оценки, при этом используются признаки морфометрии тела, а также балльные показатели степени полового созревания, уровня стертости зубов, оссификации запястья. В подобных исследованиях биологический и хронологический возрасты оцениваются в годах.</w:t>
      </w:r>
    </w:p>
    <w:p>
      <w:pPr>
        <w:pStyle w:val="Normal"/>
        <w:rPr>
          <w:rFonts w:cs="Arial"/>
          <w:sz w:val="24"/>
          <w:szCs w:val="24"/>
        </w:rPr>
      </w:pPr>
      <w:r>
        <w:rPr>
          <w:rFonts w:cs="Arial"/>
          <w:szCs w:val="22"/>
        </w:rPr>
        <w:t>При оценке биологического возраста у растущего организма не возникает особых трудностей. Традиционно физическая антропология предполагала, что адаптация, рост и развитие происходят до молодой взрослости. В настоящее время есть все основания полагать, что адаптация, а также рост и развитие продолжаются в течение всей жизни (здесь, однако, имеет место недостаток сравнительных данных по поздним стадиям жизни человека).</w:t>
      </w:r>
    </w:p>
    <w:p>
      <w:pPr>
        <w:pStyle w:val="Normal"/>
        <w:rPr>
          <w:rFonts w:cs="Arial"/>
          <w:sz w:val="24"/>
          <w:szCs w:val="24"/>
        </w:rPr>
      </w:pPr>
      <w:r>
        <w:rPr>
          <w:rFonts w:cs="Arial"/>
          <w:szCs w:val="22"/>
        </w:rPr>
        <w:t>Фактически все физиологические системы демонстрируют возрастной упадок или инволюцию в размерах и функциях. Существует мнение, что в качестве основного принципа дефиниции биологического возраста человека следует принять не удаленность от момента его рождения, но удаленность от момента смерти.</w:t>
      </w:r>
    </w:p>
    <w:p>
      <w:pPr>
        <w:pStyle w:val="Normal"/>
        <w:rPr>
          <w:rFonts w:cs="Arial"/>
          <w:sz w:val="24"/>
          <w:szCs w:val="24"/>
        </w:rPr>
      </w:pPr>
      <w:r>
        <w:rPr>
          <w:rFonts w:cs="Arial"/>
          <w:szCs w:val="22"/>
        </w:rPr>
        <w:t>Средовые факторы оказывают огромное влияние на возрастные процессы. В частности, длительный стресс намного ускоряет их. Неоспоримо влияние и климатических условий: к югу повышается величина среднего периода старения. Таким образом, экзогенные и эндогенные факторы, участвующие в процессе развития и старения, не идентичны. Эволюционная логика процессов, определяющих онтогенез, связана с напряженным генетическим контролем фаз, предшествующих репродуктивному периоду; в то же время процессы старения в геноме, возможно, не закодированы. Какова бы ни была роль генов, характеризующих различия в процессе старения, различия в продолжительности жизни обусловлены, прежде всего, влиянием внешней среды. К внешней среде мы относим не только почвенные климатические условия, высоту над уровнем моря, но и главные социальные факторы: пищевой рацион, характер образования, профессию, семейные и производственные условия, перенесенные заболевания и массовые токсикомании (курение, алкоголь, пристрастие к телевидению и др.).</w:t>
      </w:r>
    </w:p>
    <w:p>
      <w:pPr>
        <w:pStyle w:val="Normal"/>
        <w:rPr>
          <w:rFonts w:cs="Arial"/>
          <w:sz w:val="24"/>
          <w:szCs w:val="24"/>
        </w:rPr>
      </w:pPr>
      <w:r>
        <w:rPr>
          <w:rFonts w:cs="Arial"/>
          <w:szCs w:val="22"/>
        </w:rPr>
        <w:t>Поэтому изучение старости предполагает изучение возрастного процесса на протяжении всей жизни, а не только после выхода на пенсию, для чего необходимо задействование объективных методов измерения биологического возраста, наиболее распространенными из которых являются поперечный, продольный, исследование близнецов и рентгенографический.</w:t>
      </w:r>
    </w:p>
    <w:p>
      <w:pPr>
        <w:pStyle w:val="Normal"/>
        <w:rPr>
          <w:rFonts w:cs="Arial"/>
          <w:sz w:val="24"/>
          <w:szCs w:val="24"/>
        </w:rPr>
      </w:pPr>
      <w:r>
        <w:rPr>
          <w:rFonts w:cs="Arial"/>
          <w:szCs w:val="22"/>
        </w:rPr>
        <w:t>Изучая традиционные общества с их институализированными возрастными группами (классами), антропологи уделяли главное внимание иерархическому аспекту возрастных отношений, которые определялись как геронтократии. Иными словами, считалось, что в них доминировали старшие возрастные страты. Более поздние исследования, однако, показали, что сам по себе возраст не гарантировал человеку преимущественного положения в обществе, определявшегося материальными и социальными ресурсами, которые индивиду удалось сосредоточить в своих руках на протяжении всего жизненного пути. Одним словом, возраст служил важной предпосылкой для социального продвижения, но не был исходной гарантией.</w:t>
      </w:r>
    </w:p>
    <w:p>
      <w:pPr>
        <w:pStyle w:val="Normal"/>
        <w:rPr>
          <w:rFonts w:cs="Arial"/>
          <w:sz w:val="24"/>
          <w:szCs w:val="24"/>
        </w:rPr>
      </w:pPr>
      <w:r>
        <w:rPr>
          <w:rFonts w:cs="Arial"/>
          <w:szCs w:val="22"/>
        </w:rPr>
        <w:t>Таким образом, рассмотрение геронтократий с позиций концепции жизненного пути делает их не столь экзотическими и дает возможность сравнивать их с современными обществами. В последних, как предполагается, старшие социальные возрастные группы также стремятся к аккумуляции и защите своих интересов путем организации различного рода сообществ. Кросс-культурные исследования к тому же акцентируют внимание на различиях, фиксируемых в традиционных культурах, между двумя категориями старых людей - «пожилых» и «дряхлых», статус которых в обществе был далеко не одинаков.</w:t>
      </w:r>
    </w:p>
    <w:p>
      <w:pPr>
        <w:pStyle w:val="Normal"/>
        <w:rPr>
          <w:rFonts w:cs="Arial"/>
          <w:sz w:val="24"/>
          <w:szCs w:val="24"/>
        </w:rPr>
      </w:pPr>
      <w:r>
        <w:rPr>
          <w:rFonts w:cs="Arial"/>
          <w:szCs w:val="22"/>
        </w:rPr>
        <w:t>В заключение отметим, что в своих ранних работах, посвященных изучению традиционных обществ с их институализированными возрастными группами, антропологи почти всегда обращались к описанию жизненных циклов исследуемых ими этносов. Любая этнографическая работа содержала главу «Жизненный цикл» и такие разделы, как «Детство», «Зрелые годы» и «Старость», в которых давалось описание норм, характерных для того или иного возраста, но сам жизненный путь - как особая единица культуры - не рассматривался. Причем в этих работах главное внимание уделялось молодежи, и лишь последние публикации посвящены изучению старших социально-возрастных групп в обществах данного типа. Подходы, направленные на изучение жизненного пути человека (индивидуальный аспект) и возрастной социальной стратификации (общественный аспект), дают новые ориентиры антропологическому изучению феномена возраста и на эмпирическом, и на теоретическом уровнях.</w:t>
      </w:r>
    </w:p>
    <w:p>
      <w:pPr>
        <w:pStyle w:val="Normal"/>
        <w:rPr>
          <w:rFonts w:cs="Arial"/>
          <w:sz w:val="24"/>
          <w:szCs w:val="24"/>
        </w:rPr>
      </w:pPr>
      <w:r>
        <w:rPr>
          <w:rFonts w:cs="Arial"/>
          <w:szCs w:val="22"/>
        </w:rPr>
        <w:t>Таким образом, отличительными чертами антропологического изучения возраста являются ориентация на выявление его социокультурных вариантов и определение на базе кросс-культурного анализа универсальных закономерностей, связанных с возрастом как на общественном, так и на индивидуальном уровнях. Изучение взаимодействия между биологическим и социокультурным аспектами возраста для объяснения возрастного поведения - главный принцип, на котором строятся современные антропологические исследования. Антропология может внести особенно существенный вклад в понимание возраста в связи со становлением норм поведения, символом и ритуалом, браком и семьей, родственными отношениями, властью и конфликтом.</w:t>
      </w:r>
    </w:p>
    <w:p>
      <w:pPr>
        <w:pStyle w:val="Heading2"/>
        <w:rPr>
          <w:sz w:val="24"/>
          <w:szCs w:val="24"/>
        </w:rPr>
      </w:pPr>
      <w:bookmarkStart w:id="11" w:name="__RefHeading___Toc141463209"/>
      <w:bookmarkEnd w:id="11"/>
      <w:r>
        <w:rPr/>
        <w:t>1.6. Изучение возраста в социологии</w:t>
      </w:r>
    </w:p>
    <w:p>
      <w:pPr>
        <w:pStyle w:val="Normal"/>
        <w:rPr>
          <w:rFonts w:cs="Arial"/>
          <w:sz w:val="24"/>
          <w:szCs w:val="24"/>
        </w:rPr>
      </w:pPr>
      <w:r>
        <w:rPr>
          <w:rFonts w:cs="Arial"/>
          <w:szCs w:val="22"/>
        </w:rPr>
        <w:t>Изучение возраста в различных дисциплинах имеет свою историю, понятийно-терминологический строй, эксплицирующий возраст как предмет наук и собственные методы исследования. Рассмотрим лишь некоторые из них.</w:t>
      </w:r>
    </w:p>
    <w:p>
      <w:pPr>
        <w:pStyle w:val="Normal"/>
        <w:rPr>
          <w:rFonts w:cs="Arial"/>
          <w:sz w:val="24"/>
          <w:szCs w:val="24"/>
        </w:rPr>
      </w:pPr>
      <w:r>
        <w:rPr>
          <w:rFonts w:cs="Arial"/>
          <w:szCs w:val="22"/>
        </w:rPr>
        <w:t xml:space="preserve">Попытки создать теоретическую основу социологического анализа возраста и эмпирические исследования социальной стратификации относятся ко второй половине </w:t>
      </w:r>
      <w:r>
        <w:rPr>
          <w:rFonts w:cs="Arial"/>
          <w:szCs w:val="22"/>
          <w:lang w:val="en-US"/>
        </w:rPr>
        <w:t>XX</w:t>
      </w:r>
      <w:r>
        <w:rPr>
          <w:rFonts w:cs="Arial"/>
          <w:szCs w:val="22"/>
        </w:rPr>
        <w:t xml:space="preserve"> столетия, хотя интерес к возрасту как принципу, детерминирующему социальную организацию, проявляли, например, П. Сорокин, Т. Парсонс, С. Айзенштадт. Так, в социологии существуют два теоретических подхода в изучении возраста. Один из них ориентирован на изучение индивидуального возраста в рамках концепции «жизненного пути». Этот социокультурный взгляд на возраст, сформулированный Б. Ногартеном, отражает проблему организации и интерпретации человеком своего жизненного пути через систему принятых в обществе норм, предписывающих соответственное возрастное поведение и экспектации </w:t>
      </w:r>
      <w:r>
        <w:rPr>
          <w:rFonts w:cs="Arial"/>
          <w:i/>
          <w:iCs/>
          <w:szCs w:val="22"/>
        </w:rPr>
        <w:t xml:space="preserve">(В. </w:t>
      </w:r>
      <w:r>
        <w:rPr>
          <w:rFonts w:cs="Arial"/>
          <w:i/>
          <w:iCs/>
          <w:szCs w:val="22"/>
          <w:lang w:val="en-US"/>
        </w:rPr>
        <w:t>Neugarten</w:t>
      </w:r>
      <w:r>
        <w:rPr>
          <w:rFonts w:cs="Arial"/>
          <w:i/>
          <w:iCs/>
          <w:szCs w:val="22"/>
        </w:rPr>
        <w:t>, 1968).</w:t>
      </w:r>
    </w:p>
    <w:p>
      <w:pPr>
        <w:pStyle w:val="Normal"/>
        <w:rPr>
          <w:rFonts w:cs="Arial"/>
          <w:sz w:val="24"/>
          <w:szCs w:val="24"/>
        </w:rPr>
      </w:pPr>
      <w:r>
        <w:rPr>
          <w:rFonts w:cs="Arial"/>
          <w:szCs w:val="22"/>
        </w:rPr>
        <w:t>Второй подход - стратификационный - ориентирован на изучение возраста скорее на социальном, нежели на индивидуальном уровне и рассматривает проблемы взаимодействия различных возрастных когорт и влияние данного взаимодействия на социум. Система возрастной стратификации состоит из определенного количества возрастных страт, каждая из которых ассоциируется с группой ролей и статусов. Возрастные когорты проходят через страту в различные точки исторического времени. Возраст рассматривается как один из механизмов (наряду с полом и социальным классом), который структурирует роли и привязывает индивидов к этим ролям.</w:t>
      </w:r>
    </w:p>
    <w:p>
      <w:pPr>
        <w:pStyle w:val="Normal"/>
        <w:rPr>
          <w:rFonts w:cs="Arial"/>
          <w:sz w:val="24"/>
          <w:szCs w:val="24"/>
        </w:rPr>
      </w:pPr>
      <w:r>
        <w:rPr>
          <w:rFonts w:cs="Arial"/>
          <w:szCs w:val="22"/>
        </w:rPr>
        <w:t xml:space="preserve">Индивиды «проходят» одну возрастную роль за другой, и конфликт может возникать в случае плохой адаптации к новой роли, то есть неспособности забыть старую. Ключевым моментом исследований является, однако, анализ когорты. Различные когорты проходят через возрастные страты в разное время. Жизненный опыт каждой когорты является продуктом процесса старения и специфических культурных и социальных процессов, которые воздействовали на ту или иную когорту. Одна из главных проблем этого подхода - определить, каким образом социокультурные изменения отражаются на жизненном пути различных когорт и каким образом характеристики различных когорт могут вызывать социокультурные изменения. Анализ когорт открывает возможности более глубокого понимания систематической взаимозависимости между изменениями в жизни индивидов и изменениями в обществе - как прошлыми, так и будущими (5. </w:t>
      </w:r>
      <w:r>
        <w:rPr>
          <w:rFonts w:cs="Arial"/>
          <w:i/>
          <w:iCs/>
          <w:szCs w:val="22"/>
        </w:rPr>
        <w:t xml:space="preserve">N. </w:t>
      </w:r>
      <w:r>
        <w:rPr>
          <w:rFonts w:cs="Arial"/>
          <w:i/>
          <w:iCs/>
          <w:szCs w:val="22"/>
          <w:lang w:val="en-US"/>
        </w:rPr>
        <w:t>Eisenstadt</w:t>
      </w:r>
      <w:r>
        <w:rPr>
          <w:rFonts w:cs="Arial"/>
          <w:i/>
          <w:iCs/>
          <w:szCs w:val="22"/>
        </w:rPr>
        <w:t>, 1963).</w:t>
      </w:r>
    </w:p>
    <w:p>
      <w:pPr>
        <w:pStyle w:val="Normal"/>
        <w:rPr>
          <w:rFonts w:cs="Arial"/>
          <w:sz w:val="24"/>
          <w:szCs w:val="24"/>
        </w:rPr>
      </w:pPr>
      <w:r>
        <w:rPr>
          <w:rFonts w:cs="Arial"/>
          <w:szCs w:val="22"/>
        </w:rPr>
        <w:t>Стратификационный подход предполагает не только изучение возрастных когорт, их социокультурной динамики, но и исследование временных изменений самих социальных страт, то есть набора ролей, статусов, через которые проходят возрастные когорты. Эти изменения, в частности, могут отражать экономические и политические реалии. Войны, например, влияют на увеличение как брачного, так и пенсионного возрастов. В данном случае старики ввиду занятости более молодого поколения на военной службе обычно продолжают трудиться в сфере производства.</w:t>
      </w:r>
    </w:p>
    <w:p>
      <w:pPr>
        <w:pStyle w:val="Normal"/>
        <w:rPr>
          <w:rFonts w:cs="Arial"/>
          <w:sz w:val="24"/>
          <w:szCs w:val="24"/>
        </w:rPr>
      </w:pPr>
      <w:r>
        <w:rPr>
          <w:rFonts w:cs="Arial"/>
          <w:szCs w:val="22"/>
        </w:rPr>
        <w:t>Изменения самих социальных страт могут отражать также демографическую динамику. Массовые эпидемии, в результате которых умирает большое число преимущественно людей среднего возраста, обусловливают выполнение социальных ролей людьми, которые до этого считались слишком молодыми либо слишком старыми. Иными словами, общественные роли сами по себе со временем изменяются.</w:t>
      </w:r>
    </w:p>
    <w:p>
      <w:pPr>
        <w:pStyle w:val="Normal"/>
        <w:rPr>
          <w:rFonts w:cs="Arial"/>
          <w:sz w:val="24"/>
          <w:szCs w:val="24"/>
        </w:rPr>
      </w:pPr>
      <w:r>
        <w:rPr>
          <w:rFonts w:cs="Arial"/>
          <w:szCs w:val="22"/>
        </w:rPr>
        <w:t>Стратификационный подход затрагивает проблемы взаимодействия различных возрастных когорт и влияния этого взаимодействия на общество. К примеру, численность одной когорты может повлиять на опыт другой. Так, резкий взлет рождаемости в США после Второй мировой войны обусловил огромный спрос на учителей, которые принадлежали к старшей когорте, то есть к поколению фронтовиков. В результате в старшей когорте произошли изменения в структуре социальных ролей.</w:t>
      </w:r>
    </w:p>
    <w:p>
      <w:pPr>
        <w:pStyle w:val="Normal"/>
        <w:rPr>
          <w:rFonts w:cs="Arial"/>
          <w:sz w:val="24"/>
          <w:szCs w:val="24"/>
        </w:rPr>
      </w:pPr>
      <w:r>
        <w:rPr>
          <w:rFonts w:cs="Arial"/>
          <w:szCs w:val="22"/>
        </w:rPr>
        <w:t>В социологии большое внимание уделяется проблеме так называемой возрастной солидарности. Центральным здесь является изучение вопросов, связанных с идентификацией себя с людьми по возрасту и следованием в связи с этим соответствующим поведенческим стереотипам. Иными словами, исследователи пытаются установить, как коррелирует степень отождествления себя с группой сверстников и людей, близких по возрасту, со степенью поведенческого отражения этой возрастной солидарности.</w:t>
      </w:r>
    </w:p>
    <w:p>
      <w:pPr>
        <w:pStyle w:val="Normal"/>
        <w:rPr>
          <w:rFonts w:cs="Arial"/>
          <w:sz w:val="24"/>
          <w:szCs w:val="24"/>
        </w:rPr>
      </w:pPr>
      <w:r>
        <w:rPr>
          <w:rFonts w:cs="Arial"/>
          <w:szCs w:val="22"/>
        </w:rPr>
        <w:t>Социология изучает также связь между возрастом как принципом стратификации общества и другими принципами, лежащими в основе общественной стратификации. Существует гипотеза, например, что лояльность людей по отношению к группе уменьшает конфликтность между возрастными стратами. В частности, если люди видят свои интересы связанными с родственными коллективами, они в гораздо меньшей степени склонны создавать корпоративные группы, построенные по возрастному принципу.</w:t>
      </w:r>
    </w:p>
    <w:p>
      <w:pPr>
        <w:pStyle w:val="Normal"/>
        <w:rPr>
          <w:rFonts w:cs="Arial"/>
          <w:sz w:val="24"/>
          <w:szCs w:val="24"/>
        </w:rPr>
      </w:pPr>
      <w:r>
        <w:rPr>
          <w:rFonts w:cs="Arial"/>
          <w:szCs w:val="22"/>
        </w:rPr>
        <w:t>Попытка найти универсальные причины возникновения в обществе социальных групп, объединенных по критерию возраста, представленная в работе С. Айзенштадта, позволила автору поставить общую проблему соотношения возрастной организации и социальной структуры общества. Он выделил типы возрастных групп, соответствующие разным типам социальной структуры, проанализировал их общественные функции, критерии членства, внутреннюю организацию и т. п.</w:t>
      </w:r>
    </w:p>
    <w:p>
      <w:pPr>
        <w:pStyle w:val="Normal"/>
        <w:rPr>
          <w:rFonts w:cs="Arial"/>
          <w:sz w:val="24"/>
          <w:szCs w:val="24"/>
        </w:rPr>
      </w:pPr>
      <w:r>
        <w:rPr>
          <w:rFonts w:cs="Arial"/>
          <w:szCs w:val="22"/>
        </w:rPr>
        <w:t xml:space="preserve">В своем исследовании С. Айзенштадт исходит из посыла, что в любом обществе биологическое развитие индивидуума в той или иной мере обязательно коррелирует с его социально-политическим развитием, хотя в каждом обществе проблемы, связанные с биологическим развитием, определяются специфическими средствами конкретной культуры и имеют универсальные черты. Везде человек из ребенка становится отцом, из ученика - учителем, из юноши - стариком. Таким образом, параметры биологической эволюции более или менее одинаковы для любого общества, а значит, все люди должны в течение жизни преодолевать проблемы, связанные с возрастом. С точки зрения ученого, в любом обществе существуют группы, которые, с одной стороны, занимают важное место в социальной структуре общества, с другой - строятся на возрастном критерии </w:t>
      </w:r>
      <w:r>
        <w:rPr>
          <w:rFonts w:cs="Arial"/>
          <w:i/>
          <w:iCs/>
          <w:szCs w:val="22"/>
        </w:rPr>
        <w:t>(</w:t>
      </w:r>
      <w:r>
        <w:rPr>
          <w:rFonts w:cs="Arial"/>
          <w:i/>
          <w:iCs/>
          <w:szCs w:val="22"/>
          <w:lang w:val="en-US"/>
        </w:rPr>
        <w:t>S</w:t>
      </w:r>
      <w:r>
        <w:rPr>
          <w:rFonts w:cs="Arial"/>
          <w:i/>
          <w:iCs/>
          <w:szCs w:val="22"/>
        </w:rPr>
        <w:t xml:space="preserve">. N. </w:t>
      </w:r>
      <w:r>
        <w:rPr>
          <w:rFonts w:cs="Arial"/>
          <w:i/>
          <w:iCs/>
          <w:szCs w:val="22"/>
          <w:lang w:val="en-US"/>
        </w:rPr>
        <w:t>Eisenstadt</w:t>
      </w:r>
      <w:r>
        <w:rPr>
          <w:rFonts w:cs="Arial"/>
          <w:i/>
          <w:iCs/>
          <w:szCs w:val="22"/>
        </w:rPr>
        <w:t>, 1963).</w:t>
      </w:r>
    </w:p>
    <w:p>
      <w:pPr>
        <w:pStyle w:val="Normal"/>
        <w:rPr>
          <w:rFonts w:cs="Arial"/>
          <w:sz w:val="24"/>
          <w:szCs w:val="24"/>
        </w:rPr>
      </w:pPr>
      <w:r>
        <w:rPr>
          <w:rFonts w:cs="Arial"/>
          <w:szCs w:val="22"/>
        </w:rPr>
        <w:t xml:space="preserve">Прохождение индивидом возрастной лестницы является не только его индивидуальной проблемой, но и делом важной общественной значимости. Этот процесс заключает в себе огромную опасность для жизнеспособности общества, связанную с возможностью нарушений механизма передачи социальной информации от поколения к поколению. Поэтому одним из главных компонентов возрастной структуры является ее иерархичность, то есть доминирование одних возрастных групп над другими </w:t>
      </w:r>
      <w:r>
        <w:rPr>
          <w:rFonts w:cs="Arial"/>
          <w:i/>
          <w:iCs/>
          <w:szCs w:val="22"/>
        </w:rPr>
        <w:t>(</w:t>
      </w:r>
      <w:r>
        <w:rPr>
          <w:rFonts w:cs="Arial"/>
          <w:i/>
          <w:iCs/>
          <w:szCs w:val="22"/>
          <w:lang w:val="en-US"/>
        </w:rPr>
        <w:t>S</w:t>
      </w:r>
      <w:r>
        <w:rPr>
          <w:rFonts w:cs="Arial"/>
          <w:i/>
          <w:iCs/>
          <w:szCs w:val="22"/>
        </w:rPr>
        <w:t xml:space="preserve">. N. </w:t>
      </w:r>
      <w:r>
        <w:rPr>
          <w:rFonts w:cs="Arial"/>
          <w:i/>
          <w:iCs/>
          <w:szCs w:val="22"/>
          <w:lang w:val="en-US"/>
        </w:rPr>
        <w:t>Eisenstadt</w:t>
      </w:r>
      <w:r>
        <w:rPr>
          <w:rFonts w:cs="Arial"/>
          <w:i/>
          <w:iCs/>
          <w:szCs w:val="22"/>
        </w:rPr>
        <w:t>, 1963).</w:t>
      </w:r>
    </w:p>
    <w:p>
      <w:pPr>
        <w:pStyle w:val="Heading2"/>
        <w:rPr>
          <w:sz w:val="24"/>
          <w:szCs w:val="24"/>
        </w:rPr>
      </w:pPr>
      <w:bookmarkStart w:id="12" w:name="__RefHeading___Toc141463210"/>
      <w:bookmarkEnd w:id="12"/>
      <w:r>
        <w:rPr/>
        <w:t>1.7. Психология о возрасте</w:t>
      </w:r>
    </w:p>
    <w:p>
      <w:pPr>
        <w:pStyle w:val="Normal"/>
        <w:rPr>
          <w:rFonts w:cs="Arial"/>
          <w:sz w:val="24"/>
          <w:szCs w:val="24"/>
        </w:rPr>
      </w:pPr>
      <w:r>
        <w:rPr>
          <w:rFonts w:cs="Arial"/>
          <w:szCs w:val="22"/>
        </w:rPr>
        <w:t>Психология как наука, изучающая человека, не может игнорировать одну из важнейших его характеристик - возраст. С другой стороны, ни один из аспектов прикладной психологии немыслим без знания возрастных особенностей человека, сенситивных и критических периодов его развития, специфических проблем, возникающих на каждой из возрастных стадий. Кроме того, важнейший принцип всей психологической науки - принцип развития, предполагающий изучение любого явления в процессе его зарождения, становления и развития, наиболее полное выражение нашел именно в психологии возраста.</w:t>
      </w:r>
    </w:p>
    <w:p>
      <w:pPr>
        <w:pStyle w:val="Normal"/>
        <w:rPr>
          <w:rFonts w:cs="Arial"/>
          <w:sz w:val="24"/>
          <w:szCs w:val="24"/>
        </w:rPr>
      </w:pPr>
      <w:r>
        <w:rPr>
          <w:rFonts w:cs="Arial"/>
          <w:szCs w:val="22"/>
        </w:rPr>
        <w:t>Само развитие человека рассматривается в психологии как единство процессов онтогенетической эволюции и жизненного пути. Традиционно в возрастной психологии используется комплексный подход, в котором намечены контуры психологии развития как единой системы знаний, охватывающей все стадии человеческого развития - от рождения до последних мгновений жизни - и изучающей каждый момент развития в единстве и взаимопереплетении свойств человека как индивида, личности, субъекта деятельности и индивидуальности. Это позволяет понять физическое, психическое, личностное развитие человека в социальном, историческом, культурном контекстах.</w:t>
      </w:r>
    </w:p>
    <w:p>
      <w:pPr>
        <w:pStyle w:val="Normal"/>
        <w:rPr>
          <w:rFonts w:cs="Arial"/>
          <w:sz w:val="24"/>
          <w:szCs w:val="24"/>
        </w:rPr>
      </w:pPr>
      <w:r>
        <w:rPr>
          <w:rFonts w:cs="Arial"/>
          <w:szCs w:val="22"/>
        </w:rPr>
        <w:t>Для современной психологии, изучающей возрастные характеристики человека в контексте развития, очень важны практические</w:t>
      </w:r>
    </w:p>
    <w:p>
      <w:pPr>
        <w:pStyle w:val="Normal"/>
        <w:rPr>
          <w:rFonts w:cs="Arial"/>
          <w:sz w:val="24"/>
          <w:szCs w:val="24"/>
        </w:rPr>
      </w:pPr>
      <w:r>
        <w:rPr>
          <w:rFonts w:cs="Arial"/>
          <w:szCs w:val="22"/>
        </w:rPr>
        <w:t>аспекты, позволяющие анализировать факторы психического развития, учитывая их значимость и дискуссионность. В качестве одного из специфических факторов такого рода в последние годы выделяется фактор социальной и эмоциональной депривации.</w:t>
      </w:r>
    </w:p>
    <w:p>
      <w:pPr>
        <w:pStyle w:val="Normal"/>
        <w:rPr>
          <w:rFonts w:cs="Arial"/>
          <w:sz w:val="24"/>
          <w:szCs w:val="24"/>
        </w:rPr>
      </w:pPr>
      <w:r>
        <w:rPr>
          <w:rFonts w:cs="Arial"/>
          <w:szCs w:val="22"/>
        </w:rPr>
        <w:t xml:space="preserve">Современная психология представляет возрастное развитие человека как процесс, имеющий стадиальный характер, проходящий через определенные периоды, кризисы. Вместе с тем проблема периодизации недостаточно разработана; дискуссионными представляются предлагаемые сегодня подходы и основания для выделения этапов, периодов и фаз </w:t>
      </w:r>
      <w:r>
        <w:rPr>
          <w:rFonts w:cs="Arial"/>
          <w:i/>
          <w:iCs/>
          <w:szCs w:val="22"/>
        </w:rPr>
        <w:t xml:space="preserve">(В.А.Ганзен, Л. А. Головей, 2001; Е. </w:t>
      </w:r>
      <w:r>
        <w:rPr>
          <w:rFonts w:cs="Arial"/>
          <w:i/>
          <w:iCs/>
          <w:szCs w:val="22"/>
          <w:lang w:val="en-US"/>
        </w:rPr>
        <w:t>Erikson</w:t>
      </w:r>
      <w:r>
        <w:rPr>
          <w:rFonts w:cs="Arial"/>
          <w:i/>
          <w:iCs/>
          <w:szCs w:val="22"/>
        </w:rPr>
        <w:t xml:space="preserve">, 1968). </w:t>
      </w:r>
      <w:r>
        <w:rPr>
          <w:rFonts w:cs="Arial"/>
          <w:szCs w:val="22"/>
        </w:rPr>
        <w:t>Одно из направлений исследований возраста - это поиски и описание характеристик основных периодов развития на каждом этапе человеческой жизни.</w:t>
      </w:r>
    </w:p>
    <w:p>
      <w:pPr>
        <w:pStyle w:val="Normal"/>
        <w:rPr>
          <w:rFonts w:cs="Arial"/>
          <w:sz w:val="24"/>
          <w:szCs w:val="24"/>
        </w:rPr>
      </w:pPr>
      <w:r>
        <w:rPr>
          <w:rFonts w:cs="Arial"/>
          <w:szCs w:val="22"/>
        </w:rPr>
        <w:t>Наиболее полно система возрастной психологии отражена в работах Б. Г. Ананьева, который рассматривает проблему индивидуального развития человека как одну из фундаментальных проблем естествознания и психологии. Автор предлагает изучать возрастные особенности во взаимосвязи с половыми, типологическими и индивидуальными особенностями, от которых их можно отделить лишь весьма относительно. Все это затрудняет выделение возрастных особенностей для специального исследования. Исключение составляют только самые ранние этапы человеческой жизни, когда возрастные особенности выступают в более частном виде, а типологические и индивидуальные модификации развития еще слабо выражены.</w:t>
      </w:r>
    </w:p>
    <w:p>
      <w:pPr>
        <w:pStyle w:val="Normal"/>
        <w:rPr>
          <w:rFonts w:cs="Arial"/>
          <w:sz w:val="24"/>
          <w:szCs w:val="24"/>
        </w:rPr>
      </w:pPr>
      <w:r>
        <w:rPr>
          <w:rFonts w:cs="Arial"/>
          <w:szCs w:val="22"/>
        </w:rPr>
        <w:t xml:space="preserve">Одним из главных вопросов развития человека является вопрос о соотношении возрастных, типологических и индивидуальных особенностей и об изменяющихся и противоречивых взаимосвязях между ними. Установлено, что индивидуальное развитие . с возрастом приобретает все более своеобразный индивидуализированный характер. Исследуя возрастную динамику, особенности отдельных периодов и взаимосвязи между ними, нельзя абстрагироваться от жизненного пути человека, истории его индивидуального развития в разнообразных общественных связях и опосредованиях. Общие для всех людей возрастные периоды жизни (от младенчества до старости) характеризуются признаками соматического и нервнопсихического развития </w:t>
      </w:r>
      <w:r>
        <w:rPr>
          <w:rFonts w:cs="Arial"/>
          <w:i/>
          <w:iCs/>
          <w:szCs w:val="22"/>
        </w:rPr>
        <w:t>(Б. Г. Ананьев, 1957).</w:t>
      </w:r>
    </w:p>
    <w:p>
      <w:pPr>
        <w:pStyle w:val="Normal"/>
        <w:rPr>
          <w:rFonts w:cs="Arial"/>
          <w:sz w:val="24"/>
          <w:szCs w:val="24"/>
        </w:rPr>
      </w:pPr>
      <w:r>
        <w:rPr>
          <w:rFonts w:cs="Arial"/>
          <w:szCs w:val="22"/>
        </w:rPr>
        <w:t>Наиболее слабо разработана в психологической науке проблема перехода от одной возрастной стадии развития к другой. Это связано, на наш взгляд, с тем, что дифференциация психологических знаний о возрастных особенностях, имеющая несомненное исследовательское значение, не сопровождается в должной мере интеграцией и синтезом этих знаний. Данная проблема имеет огромное значение для создания технологий формирования человека от рождения до зрелости и является не только психологической, но и педагогической и управленческой, поскольку выявление наиболее эффективных средств формирования интеллектуальной, эмоциональной, волевой сфер личности и сознательного регулирования человеком своей деятельности представляет собой актуальную задачу современной социальной практики.</w:t>
      </w:r>
    </w:p>
    <w:p>
      <w:pPr>
        <w:pStyle w:val="Normal"/>
        <w:rPr>
          <w:rFonts w:cs="Arial"/>
          <w:sz w:val="24"/>
          <w:szCs w:val="24"/>
        </w:rPr>
      </w:pPr>
      <w:r>
        <w:rPr>
          <w:rFonts w:cs="Arial"/>
          <w:szCs w:val="22"/>
        </w:rPr>
        <w:t>В психологии используется генетический подход как основа теории индивидуального развития, который заключается в описании закономерностей формирования человека в процессе его воспитания, образования и обучения. Но формирование человека от рождения до зрелости не исчерпывает всего цикла индивидуально-психического развития. Остаются вопросы, чем психологически характеризуется человек после наступления физической, гражданской и умственной зрелости, какие возрастные периоды существуют в огромном диапазоне зрелости (взрослости), чем определяется творческая активность взрослого человека, на которые пытается ответить новая отрасль психологии - акмеология.</w:t>
      </w:r>
    </w:p>
    <w:p>
      <w:pPr>
        <w:pStyle w:val="Normal"/>
        <w:rPr>
          <w:rFonts w:cs="Arial"/>
          <w:sz w:val="24"/>
          <w:szCs w:val="24"/>
        </w:rPr>
      </w:pPr>
      <w:r>
        <w:rPr>
          <w:rFonts w:cs="Arial"/>
          <w:szCs w:val="22"/>
        </w:rPr>
        <w:t xml:space="preserve">В общей психологии традиционно исследователи психических функций, процессов и состояний абстрагируются от возраста еще в большей мере, чем от типологических и индивидуальных особенностей личности взрослого человека. Абстрагирование от возрастных изменений в этот основной период человеческой жизни не случайно, так как связано с некоторыми метафизическими предрассудками о зрелости как своего рода «психической окаменелости» (Клапаред), как о состоянии, характеризуемом ранее сложившимися механизмами и свойствами психического склада личности </w:t>
      </w:r>
      <w:r>
        <w:rPr>
          <w:rFonts w:cs="Arial"/>
          <w:i/>
          <w:iCs/>
          <w:szCs w:val="22"/>
        </w:rPr>
        <w:t>(Б. Г. Ананьев, 1957).</w:t>
      </w:r>
    </w:p>
    <w:p>
      <w:pPr>
        <w:pStyle w:val="Normal"/>
        <w:rPr>
          <w:rFonts w:cs="Arial"/>
          <w:sz w:val="24"/>
          <w:szCs w:val="24"/>
        </w:rPr>
      </w:pPr>
      <w:r>
        <w:rPr>
          <w:rFonts w:cs="Arial"/>
          <w:szCs w:val="22"/>
        </w:rPr>
        <w:t>Долгое время в психологии ранние возрасты (младенчество, детство, юность) рассматривались как резко отличные друг от друга динамические стадии развития, а взрослость - как некое сплошное статическое состояние, качественно не изменяющееся до наступления старости. В настоящее время подобные подходы изучаются в контексте истории исследования возраста. Современное общество заинтересовано в выявлении психических ресурсов, повышении уровня творческого потенциала и повышении работоспособности человека на протяжении всей его сознательной жизни. Поэтому усиливающийся интерес к проблемам возраста обусловлен научным обоснованием таких практических задач, как профотбор, профессиональная ориентация и переориентация на разных возрастных ступенях, включая пожилой возраст, улучшение профессиональной подготовки в зрелые годы и повышение уровня профессионализма в течение всей трудовой жизни человека.</w:t>
      </w:r>
    </w:p>
    <w:p>
      <w:pPr>
        <w:pStyle w:val="Normal"/>
        <w:rPr>
          <w:rFonts w:cs="Arial"/>
          <w:sz w:val="24"/>
          <w:szCs w:val="24"/>
        </w:rPr>
      </w:pPr>
      <w:r>
        <w:rPr>
          <w:rFonts w:cs="Arial"/>
          <w:szCs w:val="22"/>
        </w:rPr>
        <w:t>Требования социальной практики, предъявляемые к психологии возраста, обуславливают ее сближение с медициной, педагогикой, акмеологией и другими науками, изучающими человека. Решение данных актуальных задач возможно лишь с применением интегрального подхода к индивидуальному развитию человека, предполагающего исследование закономерностей и основных характеристик, раскрывающих временную структуру онтогенеза психики. Стратегия поиска возрастных различий должна учитывать относительный характер возрастного фактора, который выражен неодинаковым образом не только в развитии различных подструктур и функций человека, но и на отдельных этапах человеческой жизни.</w:t>
      </w:r>
    </w:p>
    <w:p>
      <w:pPr>
        <w:pStyle w:val="Normal"/>
        <w:rPr>
          <w:rFonts w:cs="Arial"/>
          <w:sz w:val="24"/>
          <w:szCs w:val="24"/>
        </w:rPr>
      </w:pPr>
      <w:r>
        <w:rPr>
          <w:rFonts w:cs="Arial"/>
          <w:szCs w:val="22"/>
        </w:rPr>
        <w:t>Малоизученной областью является проблема личностной организации времени, деятельности и жизни в целом.</w:t>
      </w:r>
    </w:p>
    <w:p>
      <w:pPr>
        <w:pStyle w:val="Normal"/>
        <w:rPr>
          <w:rFonts w:cs="Arial"/>
          <w:sz w:val="24"/>
          <w:szCs w:val="24"/>
        </w:rPr>
      </w:pPr>
      <w:r>
        <w:rPr>
          <w:rFonts w:cs="Arial"/>
          <w:szCs w:val="22"/>
        </w:rPr>
        <w:t xml:space="preserve">Исследования проблемы времени в психологии осуществлялись целым рядом направлений, которые фактически мало связаны друг с другом. Это классические исследования восприятия времени (Ю. М. Забродин, Ф. Е. Иванов, Е. Н. Соколов, П. Фресс и др.), переживания времени (Д. Гарбетте, Р. Кнапп и др.), временной перспективы (Р. Кастенбаум, Дж. Нюттен и др.). Однако они оказались оторванными от исследовательского направления, в котором изучались нейрофизиологические, психофизиологические особенности временной организации человека (Н. Н. Брагина, Т. А. Доброхотова, Ю. М. Забродин, А. В. Бороздина, Н. А. Мусина, Я. Освальд, С. Шервуд, и др.), а также процессуально-динамические и в этом смысле объективные временные характеристики самой психики (П. Фресс, Л. П. Гримак, Д. Т. Элькин, Д. Т. Элькин, Т. М. Козина, Д. Н. Узнадзе), такие как скорость запоминания, скорость реакции, темпы, ритмы нейрофизиологических, психофизиологических процессов </w:t>
      </w:r>
      <w:r>
        <w:rPr>
          <w:rFonts w:cs="Arial"/>
          <w:i/>
          <w:iCs/>
          <w:szCs w:val="22"/>
        </w:rPr>
        <w:t>(К. А. Абульханова, Т. Н. Березина, 2001).</w:t>
      </w:r>
    </w:p>
    <w:p>
      <w:pPr>
        <w:pStyle w:val="Normal"/>
        <w:rPr>
          <w:rFonts w:cs="Arial"/>
          <w:sz w:val="24"/>
          <w:szCs w:val="24"/>
        </w:rPr>
      </w:pPr>
      <w:r>
        <w:rPr>
          <w:rFonts w:cs="Arial"/>
          <w:szCs w:val="22"/>
        </w:rPr>
        <w:t>Можно предполагать, что этот разрыв определяется тем, что первые были отнесены к области изучения субъективного психологического времени (или, как принято говорить в отечественной психологии, субъективного отражения времени), а вторые - к области, в которой исследовалась объективная временная организация</w:t>
      </w:r>
    </w:p>
    <w:p>
      <w:pPr>
        <w:pStyle w:val="Normal"/>
        <w:rPr>
          <w:rFonts w:cs="Arial"/>
          <w:sz w:val="24"/>
          <w:szCs w:val="24"/>
        </w:rPr>
      </w:pPr>
      <w:r>
        <w:rPr>
          <w:rFonts w:cs="Arial"/>
          <w:szCs w:val="22"/>
        </w:rPr>
        <w:t xml:space="preserve">самой психики. Кроме того, эти два подхода обособлены от исследований проблем личностного времени - времени развития личности, мотивации, динамики осознаваемого и бессознательного -П. Жане, Ж. Пиаже, К. Левина, </w:t>
      </w:r>
      <w:r>
        <w:rPr>
          <w:rFonts w:cs="Arial"/>
          <w:szCs w:val="22"/>
          <w:lang w:val="en-US"/>
        </w:rPr>
        <w:t>X</w:t>
      </w:r>
      <w:r>
        <w:rPr>
          <w:rFonts w:cs="Arial"/>
          <w:szCs w:val="22"/>
        </w:rPr>
        <w:t>. Томе и др. А исследования, касающиеся проблем личностного времени, в первую очередь динамическая концепция личности 3. Фрейда, оказались в стороне от изучения конкретного жизненного пути, его специфических временных, биографических, событийных характеристик (Б. Г. Ананьев, П. Б. Балтес, Ш. Бюлер и др.). В свою очередь недостаточно связанной с особенностями жизненного пути оказалась возрастная периодизация Л. И. Божович, Д. Б. Эльконина и др. Первую попытку осуществить синтез собственно жизненной и возрастной периодизации предпринял Б. Г. Ананьев. Социальное развитие ребенка в пространстве-времени детства исследовано Д. И. Фельдштейном.</w:t>
      </w:r>
    </w:p>
    <w:p>
      <w:pPr>
        <w:pStyle w:val="Normal"/>
        <w:rPr>
          <w:rFonts w:cs="Arial"/>
          <w:sz w:val="24"/>
          <w:szCs w:val="24"/>
        </w:rPr>
      </w:pPr>
      <w:r>
        <w:rPr>
          <w:rFonts w:cs="Arial"/>
          <w:szCs w:val="22"/>
        </w:rPr>
        <w:t>Несмотря на огромное внимание и интерес психологов к психологическим особенностям деятельности и разработку деятельностного подхода, не были раскрыты фундаментальные временные характеристики деятельности и временные особенности способов ее осуществления. Не создана единая концептуальная модель, раскрывающая соотношение биологического, психологического, социального и культурного времени, отсутствуют представления о соотношении психологического, личностного, жизненного времени, единая теория их многообразия.</w:t>
      </w:r>
    </w:p>
    <w:p>
      <w:pPr>
        <w:pStyle w:val="Normal"/>
        <w:rPr>
          <w:rFonts w:cs="Arial"/>
          <w:sz w:val="24"/>
          <w:szCs w:val="24"/>
        </w:rPr>
      </w:pPr>
      <w:r>
        <w:rPr>
          <w:rFonts w:cs="Arial"/>
          <w:szCs w:val="22"/>
        </w:rPr>
        <w:t>Существующие направления изучения времени можно условно классифицировать, выделив четыре основных аспекта его рассмотрения. Первый - отражение психикой, сознанием объективного времени. Второй - временные, то есть процессуально-динамические характеристики самой психики, связанные с лежащими в ее основе ритмами биологических, органических, нейрофизиологических процессов. Третий - способность психики к регуляции времени движений, действий и деятельности. Четвертый - личностная организация времени жизни и деятельности, то есть той временно-пространственной композиции, в которой строятся ценностные отношения человека с миром на протяжении времени жизненного пути.</w:t>
      </w:r>
    </w:p>
    <w:p>
      <w:pPr>
        <w:pStyle w:val="Normal"/>
        <w:rPr>
          <w:rFonts w:cs="Arial"/>
          <w:sz w:val="24"/>
          <w:szCs w:val="24"/>
        </w:rPr>
      </w:pPr>
      <w:r>
        <w:rPr>
          <w:rFonts w:cs="Arial"/>
          <w:szCs w:val="22"/>
        </w:rPr>
        <w:t>Свою концепцию исследования времени личности и времени жизни предлагают К. А. Абульханова и Т. Н. Березина. Основанием данного подхода является преодоление разрыва между изучением субъективного (психологического) и объективного (физического, социокультурного, исторического) времени, связующим звеном в которых является личность со своей темпоральной организацией, соотносящая свое субъективное время (сознания, бессознательного, переживания и т. д.) со временем самореализации в деятельности и жизненном пути, организатором которого она становится объективно.</w:t>
      </w:r>
    </w:p>
    <w:p>
      <w:pPr>
        <w:pStyle w:val="Normal"/>
        <w:rPr>
          <w:rFonts w:cs="Arial"/>
          <w:sz w:val="24"/>
          <w:szCs w:val="24"/>
        </w:rPr>
      </w:pPr>
      <w:r>
        <w:rPr>
          <w:rFonts w:cs="Arial"/>
          <w:szCs w:val="22"/>
        </w:rPr>
        <w:t xml:space="preserve">Авторы данной концепции представляют понятийную систему, впервые эксплицируя понятия «временной режим», «временные способности личности», включая в структуру последнего идеальное, ценностное время, что позволяет рассматривать проблему развития личности в аспектах жизненного пути и человеческой культуры. Результаты многолетних исследований авторов позволяют раскрыть не только временные особенности личности, но сами механизмы активности, движущие силы ее изменения, развития и совершенствования </w:t>
      </w:r>
      <w:r>
        <w:rPr>
          <w:rFonts w:cs="Arial"/>
          <w:i/>
          <w:iCs/>
          <w:szCs w:val="22"/>
        </w:rPr>
        <w:t>(К. А. Абулъханова, Т. Н. Березина, 2001).</w:t>
      </w:r>
    </w:p>
    <w:p>
      <w:pPr>
        <w:pStyle w:val="Normal"/>
        <w:rPr>
          <w:rFonts w:cs="Arial"/>
          <w:sz w:val="24"/>
          <w:szCs w:val="24"/>
        </w:rPr>
      </w:pPr>
      <w:r>
        <w:rPr>
          <w:rFonts w:cs="Arial"/>
          <w:szCs w:val="22"/>
        </w:rPr>
        <w:t>В отличие от множества подходов, которые подчеркивали субъективность психологического времени, концепция личностной организации времени предполагает онтологический характер его организации человеком либо в деятельности, либо в жизни в целом. В последнем аспекте она примыкает к целому комплексу исследований жизненного пути, жизненного цикла, перспективы (Б. Г. Ананьев, П. Балтес, Дж. Нюттен, Р. Кастенбаум, Л. Франк, С. Л. Рубинштейн и др.). Столь широкий контекст постановки проблемы личностной организации времени (временные характеристики психики, самой личности, жизненного пути и его структур стороны) и поступательный характер самого теоретико-эмпирического исследования позволяют сегодня доказать тезис о наличии специфики человеческого времени в целом и его отличие от времени физических процессов. Это, во-первых. Во-вторых, появляется возможность разработки объективного подхода к изучению данного времени в силу доказательств его специфической организации. В-третьих, открывается возможность дифференцировать разные механизмы временной организации на разных уровнях психики, а личность представить как субъекта, своеобразным образом интегрирующего эти уровни, включающего свой временной тип в социальный и культуральный временной континуум, организующего время своей жизни и деятельности. Категории личностного времени жизни - «использование времени», «умножение времени», «ускорение», «периодизация жизни» и т. д. Тем самым определенным образом связываются объективное и субъективное время человека, которые в других подходах и исследованиях обособляются друг от друга.</w:t>
      </w:r>
    </w:p>
    <w:p>
      <w:pPr>
        <w:pStyle w:val="Normal"/>
        <w:rPr>
          <w:rFonts w:cs="Arial"/>
          <w:sz w:val="24"/>
          <w:szCs w:val="24"/>
        </w:rPr>
      </w:pPr>
      <w:r>
        <w:rPr>
          <w:rFonts w:cs="Arial"/>
          <w:szCs w:val="22"/>
        </w:rPr>
        <w:t>Совокупность понятий «жизненная позиция», «жизненная линия», «жизненные перспективы» позволяет более конкретно описать логику жизненного движения личности, его темпы, уровни, ценностные характеристики, масштабы и противоречия, выявить двоякую зависимость времени жизненного пути от личностной способности к организации времени и последней - от способа жизни во времени. Жизненный временной континуум, в котором осуществляются развитие, изменения и движение личности, есть характерная социологическая периодизация жизненного пути.</w:t>
      </w:r>
    </w:p>
    <w:p>
      <w:pPr>
        <w:pStyle w:val="Normal"/>
        <w:rPr>
          <w:rFonts w:cs="Arial"/>
          <w:sz w:val="24"/>
          <w:szCs w:val="24"/>
        </w:rPr>
      </w:pPr>
      <w:r>
        <w:rPr>
          <w:rFonts w:cs="Arial"/>
          <w:szCs w:val="22"/>
        </w:rPr>
        <w:t>Личность в данном подходе выступает как координатор различных времен на разных уровнях психики. Но если учесть, что число этих времен очень велико (физические, психические, когнитивные, коммуникативные и так далее процессы), то задачи такой координации оказываются чрезвычайно сложными, и осуществляется она посредством саморегуляции.</w:t>
      </w:r>
    </w:p>
    <w:p>
      <w:pPr>
        <w:pStyle w:val="Normal"/>
        <w:rPr>
          <w:rFonts w:cs="Arial"/>
          <w:sz w:val="24"/>
          <w:szCs w:val="24"/>
        </w:rPr>
      </w:pPr>
      <w:r>
        <w:rPr>
          <w:rFonts w:cs="Arial"/>
          <w:szCs w:val="22"/>
        </w:rPr>
        <w:t>С одной стороны, личность выступает как эпицентр прошлого, настоящего и будущего, то есть обладает свойством относить к себе эти времена и строить из них определенные композиции. С другой - физические, биологические и психические процессы имеют свое время, не зависящее от человека, то есть представляют собой некую объективную организацию и даже заданность, с которой он должен считаться. Многочисленные несовпадения этих различных «часов», идущих с различной скоростью, в разном темпе, ритме человек должен устранить, скоординировать все «часы», чтобы быть в ногу с объективным временем, прежде всего временем деятельности как основной формы и способа его социальной жизни. Эта способность называется своевременностью, в частной форме сенситивностью, то есть оптимальным совпадением характеристик этапов развития с его условиями. Своевременность позволяет разрешать противоречия между биологическим, психическим и социальным временем, а также между различными временными экзистенциями.</w:t>
      </w:r>
    </w:p>
    <w:p>
      <w:pPr>
        <w:pStyle w:val="Normal"/>
        <w:rPr>
          <w:rFonts w:cs="Arial"/>
          <w:sz w:val="24"/>
          <w:szCs w:val="24"/>
        </w:rPr>
      </w:pPr>
      <w:r>
        <w:rPr>
          <w:rFonts w:cs="Arial"/>
          <w:szCs w:val="22"/>
        </w:rPr>
        <w:t xml:space="preserve">В более простой формулировке своевременность - это совпадение максимума активности с условиями, адекватность активности данным условиям. Ни преждевременная активность, ни максимум активности, проявленной </w:t>
      </w:r>
      <w:r>
        <w:rPr>
          <w:rFonts w:cs="Arial"/>
          <w:i/>
          <w:iCs/>
          <w:szCs w:val="22"/>
          <w:lang w:val="en-US"/>
        </w:rPr>
        <w:t>post</w:t>
      </w:r>
      <w:r>
        <w:rPr>
          <w:rFonts w:cs="Arial"/>
          <w:i/>
          <w:iCs/>
          <w:szCs w:val="22"/>
        </w:rPr>
        <w:t xml:space="preserve"> </w:t>
      </w:r>
      <w:r>
        <w:rPr>
          <w:rFonts w:cs="Arial"/>
          <w:i/>
          <w:iCs/>
          <w:szCs w:val="22"/>
          <w:lang w:val="en-US"/>
        </w:rPr>
        <w:t>factum</w:t>
      </w:r>
      <w:r>
        <w:rPr>
          <w:rFonts w:cs="Arial"/>
          <w:i/>
          <w:iCs/>
          <w:szCs w:val="22"/>
        </w:rPr>
        <w:t xml:space="preserve">, </w:t>
      </w:r>
      <w:r>
        <w:rPr>
          <w:rFonts w:cs="Arial"/>
          <w:szCs w:val="22"/>
        </w:rPr>
        <w:t xml:space="preserve">уже не дадут желанного результата. Своевременность - это момент, когда достигается подлинность самовыражения благодаря его полноте и свободе </w:t>
      </w:r>
      <w:r>
        <w:rPr>
          <w:rFonts w:cs="Arial"/>
          <w:i/>
          <w:iCs/>
          <w:szCs w:val="22"/>
        </w:rPr>
        <w:t>(К. Л. Абульханова, Т. Н. Березина, 2001).</w:t>
      </w:r>
    </w:p>
    <w:p>
      <w:pPr>
        <w:pStyle w:val="Normal"/>
        <w:rPr>
          <w:rFonts w:cs="Arial"/>
          <w:sz w:val="24"/>
          <w:szCs w:val="24"/>
        </w:rPr>
      </w:pPr>
      <w:r>
        <w:rPr>
          <w:rFonts w:cs="Arial"/>
          <w:szCs w:val="22"/>
        </w:rPr>
        <w:t>Таким образом, психологическая наука исследует возрастные особенности человека в контексте развития в течение всей жизни, пытаясь найти закономерности и взаимосвязи его функционирования как индивида, личности и субъекта деятельности на разных этапах; особенности перехода с одной стадии на другую; детерминанты как развития, так и перехода.</w:t>
      </w:r>
    </w:p>
    <w:p>
      <w:pPr>
        <w:pStyle w:val="Normal"/>
        <w:rPr>
          <w:rFonts w:cs="Arial"/>
          <w:sz w:val="24"/>
          <w:szCs w:val="24"/>
        </w:rPr>
      </w:pPr>
      <w:r>
        <w:rPr>
          <w:rFonts w:cs="Arial"/>
          <w:szCs w:val="22"/>
        </w:rPr>
        <w:t>Предлагается и другой подход в исследовании системы «время - человек» (личностная организация времени жизни), который позволяет решать проблемы развития личности в жизни, во времени человеческой культуры и обосновать активность личности как движущую силу самореализации во времени.</w:t>
      </w:r>
    </w:p>
    <w:p>
      <w:pPr>
        <w:pStyle w:val="Normal"/>
        <w:rPr>
          <w:rFonts w:cs="Arial"/>
          <w:sz w:val="24"/>
          <w:szCs w:val="24"/>
        </w:rPr>
      </w:pPr>
      <w:r>
        <w:rPr>
          <w:rFonts w:cs="Arial"/>
          <w:szCs w:val="22"/>
        </w:rPr>
        <w:t>Мы рассмотрели возраст как универсальную характеристику человека, вызывающую интерес у представителей различных наук и, таким образом, инициирующую появление самых разнообразных подходов к исследованию данного феномена.</w:t>
      </w:r>
    </w:p>
    <w:p>
      <w:pPr>
        <w:pStyle w:val="Normal"/>
        <w:rPr>
          <w:rFonts w:cs="Arial"/>
          <w:sz w:val="24"/>
          <w:szCs w:val="24"/>
        </w:rPr>
      </w:pPr>
      <w:r>
        <w:rPr>
          <w:rFonts w:cs="Arial"/>
          <w:szCs w:val="22"/>
        </w:rPr>
        <w:t>Поздний возраст в указанном контексте характеризовался нами по вертикали как некоторая протяженность жизни, но это лишь один аспект его изучения; здесь, наверное, уместно вспомнить афоризм Сенеки: «Как басня, так и жизнь ценятся не за длину, но за содержание». Замечание античного философа сохраняет свою актуальность и в наше время, в частности в отношении геронтологии, задачей которой является не только «прибавить годы к жизни, но и прибавить жизнь к годам». Какова же жизнь человека в старости, каково психологическое наполнение личности стареющего человека?</w:t>
      </w:r>
    </w:p>
    <w:p>
      <w:pPr>
        <w:pStyle w:val="Normal"/>
        <w:rPr>
          <w:rFonts w:cs="Arial"/>
          <w:sz w:val="24"/>
          <w:szCs w:val="24"/>
        </w:rPr>
      </w:pPr>
      <w:r>
        <w:rPr>
          <w:rFonts w:cs="Arial"/>
          <w:szCs w:val="22"/>
        </w:rPr>
        <w:t>Далее нам предстоит рассмотреть «горизонталь» — психический склад личности в позднем возрасте, а также характеристики самого возрастного периода.</w:t>
      </w:r>
      <w:r>
        <w:br w:type="page"/>
      </w:r>
    </w:p>
    <w:p>
      <w:pPr>
        <w:pStyle w:val="Heading1"/>
        <w:ind w:firstLine="720"/>
        <w:rPr>
          <w:sz w:val="24"/>
          <w:szCs w:val="24"/>
        </w:rPr>
      </w:pPr>
      <w:bookmarkStart w:id="13" w:name="__RefHeading___Toc141463211"/>
      <w:bookmarkEnd w:id="13"/>
      <w:r>
        <w:rPr/>
        <w:t>Глава 2. СТАРОСТЬ И СТАРЕНИЕ</w:t>
      </w:r>
    </w:p>
    <w:p>
      <w:pPr>
        <w:pStyle w:val="Normal"/>
        <w:rPr>
          <w:rFonts w:cs="Arial"/>
          <w:sz w:val="24"/>
          <w:szCs w:val="24"/>
        </w:rPr>
      </w:pPr>
      <w:r>
        <w:rPr>
          <w:rFonts w:cs="Arial"/>
          <w:szCs w:val="22"/>
        </w:rPr>
        <w:t>Старость - самый парадоксальный и противоречивый человеческий возраст. Крепкий узел проблем - время, когда «последние вопросы бытия» (М. Бахтин) встают во весь рост во всей своей жизненной напряженности, не допуская никаких иллюзий, требуя разрешения неразрешимого. Сколько себя сознает человечество, столько пытается оно открыть вечную загадку человеческого Я, столько стремится оно к раскрытию тайны старости, не прекращая попыток пробиться к ее сути, делая круг за кругом, виток за витком в осмыслении этого феномена жизни.</w:t>
      </w:r>
    </w:p>
    <w:p>
      <w:pPr>
        <w:pStyle w:val="Normal"/>
        <w:rPr>
          <w:rFonts w:cs="Arial"/>
          <w:sz w:val="24"/>
          <w:szCs w:val="24"/>
        </w:rPr>
      </w:pPr>
      <w:r>
        <w:rPr>
          <w:rFonts w:cs="Arial"/>
          <w:szCs w:val="22"/>
        </w:rPr>
        <w:t xml:space="preserve">Одной из наиболее важных и очевидных причин необходимости изучения особенностей взрослого возраста явилось резкое увеличение продолжительности жизни у большей части населения, проживающего в индустриально развитых западных странах. Термин «геронтология», предложенный для обозначения научного направления, занятого изучением процессов старения, появился в 1914 году. Это означает, что только в </w:t>
      </w:r>
      <w:r>
        <w:rPr>
          <w:rFonts w:cs="Arial"/>
          <w:szCs w:val="22"/>
          <w:lang w:val="en-US"/>
        </w:rPr>
        <w:t>XX</w:t>
      </w:r>
      <w:r>
        <w:rPr>
          <w:rFonts w:cs="Arial"/>
          <w:szCs w:val="22"/>
        </w:rPr>
        <w:t xml:space="preserve"> веке население в массовом масштабе стало достигать пожилого и старческого возраста.</w:t>
      </w:r>
    </w:p>
    <w:p>
      <w:pPr>
        <w:pStyle w:val="Normal"/>
        <w:rPr>
          <w:rFonts w:cs="Arial"/>
          <w:sz w:val="24"/>
          <w:szCs w:val="24"/>
        </w:rPr>
      </w:pPr>
      <w:r>
        <w:rPr>
          <w:rFonts w:cs="Arial"/>
          <w:szCs w:val="22"/>
        </w:rPr>
        <w:t xml:space="preserve">Средняя продолжительность жизни в западных развитых странах составляет для мужчин 70 лет, а для женщин 76 лет, и ожидается дальнейший ее рост на 10 лет </w:t>
      </w:r>
      <w:r>
        <w:rPr>
          <w:rFonts w:cs="Arial"/>
          <w:i/>
          <w:iCs/>
          <w:szCs w:val="22"/>
        </w:rPr>
        <w:t>(</w:t>
      </w:r>
      <w:r>
        <w:rPr>
          <w:rFonts w:cs="Arial"/>
          <w:i/>
          <w:iCs/>
          <w:szCs w:val="22"/>
          <w:lang w:val="en-US"/>
        </w:rPr>
        <w:t>D</w:t>
      </w:r>
      <w:r>
        <w:rPr>
          <w:rFonts w:cs="Arial"/>
          <w:i/>
          <w:iCs/>
          <w:szCs w:val="22"/>
        </w:rPr>
        <w:t xml:space="preserve">. В. </w:t>
      </w:r>
      <w:r>
        <w:rPr>
          <w:rFonts w:cs="Arial"/>
          <w:i/>
          <w:iCs/>
          <w:szCs w:val="22"/>
          <w:lang w:val="en-US"/>
        </w:rPr>
        <w:t>Bromley</w:t>
      </w:r>
      <w:r>
        <w:rPr>
          <w:rFonts w:cs="Arial"/>
          <w:i/>
          <w:iCs/>
          <w:szCs w:val="22"/>
        </w:rPr>
        <w:t xml:space="preserve">, 1988). </w:t>
      </w:r>
      <w:r>
        <w:rPr>
          <w:rFonts w:cs="Arial"/>
          <w:szCs w:val="22"/>
        </w:rPr>
        <w:t>Согласно Книге рекордов Гиннесса, самым старым человеком, чей возраст был документально подтвержден, является Шигечио Изюми из Японии, умерший в 1986 году в возрасте 120 лет.</w:t>
      </w:r>
    </w:p>
    <w:p>
      <w:pPr>
        <w:pStyle w:val="Normal"/>
        <w:rPr>
          <w:rFonts w:cs="Arial"/>
          <w:sz w:val="24"/>
          <w:szCs w:val="24"/>
        </w:rPr>
      </w:pPr>
      <w:r>
        <w:rPr>
          <w:rFonts w:cs="Arial"/>
          <w:szCs w:val="22"/>
        </w:rPr>
        <w:t>До недавнего времени число людей, доживших до предельного библейского возраста - семидесяти лет, было невелико. С изменением медицинских, социальных и экономических условий жизни процент здоровых людей пенсионного возраста значительно вырос. Вероятно, именно увеличение числа людей, доживающих до глубокой старости (80 лет и старше), позволило привлечь внимание исследователей к проблеме позднего возраста. В результате возник разрыв в знаниях; «белым пятном» явился период развития между ранней взрослостью (17 лет) и глубокой старостью, который должен быть, наконец, исследован. Таким образом, перед психологией развития встает задача изучения всего жизненного пути человека.</w:t>
      </w:r>
    </w:p>
    <w:p>
      <w:pPr>
        <w:pStyle w:val="Normal"/>
        <w:rPr>
          <w:rFonts w:cs="Arial"/>
          <w:sz w:val="24"/>
          <w:szCs w:val="24"/>
        </w:rPr>
      </w:pPr>
      <w:r>
        <w:rPr>
          <w:rFonts w:cs="Arial"/>
          <w:szCs w:val="22"/>
        </w:rPr>
        <w:t>Старение - многоплановый процесс. Можно говорить о физическом, личностно-психологическом, социальном, профессиональном аспектах старения. Поэтому изучение данного феномена потребовало обращения к комплексному междисциплинарному знанию.</w:t>
      </w:r>
    </w:p>
    <w:p>
      <w:pPr>
        <w:pStyle w:val="Normal"/>
        <w:rPr>
          <w:rFonts w:cs="Arial"/>
          <w:sz w:val="24"/>
          <w:szCs w:val="24"/>
        </w:rPr>
      </w:pPr>
      <w:r>
        <w:rPr>
          <w:rFonts w:cs="Arial"/>
          <w:szCs w:val="22"/>
        </w:rPr>
        <w:t>Первым этапом выполнения проекта была систематизация и концептуализация опыта исследования проблемы старения в медицине, геронтологии, антропологии, социологии и психологии.</w:t>
      </w:r>
    </w:p>
    <w:p>
      <w:pPr>
        <w:pStyle w:val="Normal"/>
        <w:rPr>
          <w:rFonts w:cs="Arial"/>
          <w:sz w:val="24"/>
          <w:szCs w:val="24"/>
        </w:rPr>
      </w:pPr>
      <w:r>
        <w:rPr>
          <w:rFonts w:cs="Arial"/>
          <w:szCs w:val="22"/>
        </w:rPr>
        <w:t>Опуская исторический анализ данной проблематики, рассмотрим выделенные нами основные направления понимания процесса старения и его исследования в современной науке.</w:t>
      </w:r>
    </w:p>
    <w:p>
      <w:pPr>
        <w:pStyle w:val="Normal"/>
        <w:rPr>
          <w:rFonts w:cs="Arial"/>
          <w:sz w:val="24"/>
          <w:szCs w:val="24"/>
        </w:rPr>
      </w:pPr>
      <w:r>
        <w:rPr>
          <w:rFonts w:cs="Arial"/>
          <w:szCs w:val="22"/>
        </w:rPr>
        <w:t>Психологические проблемы старения рассматриваются герон-топсихологией, психогеронтологией, психологией развития и психологией личности, социальной и возрастной психологией. Однако, несмотря на столь внушительный список, психология старения по сравнению с другими разделами разработана меньше всего. Это связано, прежде всего, с различиями теоретических интерпретаций психологических характеристик пожилых людей, отсутствием достоверных данных о возрастной норме различных сторон психической деятельности в позднем возрасте. Вторая причина - отсутствие надежного и валидного инструментария для проведения экспериментальных психологических исследований лиц пожилого и старческого возраста. Наконец, третья причина заключается в том, что подавляющее большинство употребляемых методик разработано для изучения людей более молодого возраста и, естественно, не соответствует установкам, интересам и другим характеристикам пожилых и старых людей.</w:t>
      </w:r>
    </w:p>
    <w:p>
      <w:pPr>
        <w:pStyle w:val="Normal"/>
        <w:rPr>
          <w:rFonts w:cs="Arial"/>
          <w:sz w:val="24"/>
          <w:szCs w:val="24"/>
        </w:rPr>
      </w:pPr>
      <w:r>
        <w:rPr>
          <w:rFonts w:cs="Arial"/>
          <w:szCs w:val="22"/>
        </w:rPr>
        <w:t>Изменения возрастной структуры населения ставят перед обществом множество вопросов, в том числе и психологических: что наполняет внутренний мир стареющего человека? Сохраняет ли человек до глубокой старости характерную для его личности структуру? Влияют ли какие-либо психические и личностные свойства или психотипы в плане увеличения/уменьшения продолжительности жизни?</w:t>
      </w:r>
    </w:p>
    <w:p>
      <w:pPr>
        <w:pStyle w:val="Normal"/>
        <w:rPr>
          <w:rFonts w:cs="Arial"/>
          <w:sz w:val="24"/>
          <w:szCs w:val="24"/>
        </w:rPr>
      </w:pPr>
      <w:r>
        <w:rPr>
          <w:rFonts w:cs="Arial"/>
          <w:szCs w:val="22"/>
        </w:rPr>
        <w:t>Ответы на подобные и многие другие вопросы позволят определить соотношение личностного статуса и стиля жизни в старости, разработать рекомендации не только и не столько по продлению жизни, но и сохранению ее, по возможности, полноценной и активной.</w:t>
      </w:r>
    </w:p>
    <w:p>
      <w:pPr>
        <w:pStyle w:val="Normal"/>
        <w:rPr>
          <w:rFonts w:cs="Arial"/>
          <w:sz w:val="24"/>
          <w:szCs w:val="24"/>
        </w:rPr>
      </w:pPr>
      <w:r>
        <w:rPr>
          <w:rFonts w:cs="Arial"/>
          <w:szCs w:val="22"/>
        </w:rPr>
        <w:t xml:space="preserve">В современной психологии все более утверждается точка зрения, согласно которой старение не может рассматриваться как простая инволюция, угасание или регресс; это, скорее, продолжающееся становление человека, включающее многие приспособительные и компенсаторные механизмы. Причем люди позднего возраста вынуждены не только приспосабливаться к новой ситуации вовне, но и реагировать на изменения в самих себе </w:t>
      </w:r>
      <w:r>
        <w:rPr>
          <w:rFonts w:cs="Arial"/>
          <w:i/>
          <w:iCs/>
          <w:szCs w:val="22"/>
        </w:rPr>
        <w:t>(И. В. Давыдовский, 1966).</w:t>
      </w:r>
    </w:p>
    <w:p>
      <w:pPr>
        <w:pStyle w:val="Normal"/>
        <w:rPr>
          <w:rFonts w:cs="Arial"/>
          <w:sz w:val="24"/>
          <w:szCs w:val="24"/>
        </w:rPr>
      </w:pPr>
      <w:r>
        <w:rPr>
          <w:rFonts w:cs="Arial"/>
          <w:szCs w:val="22"/>
        </w:rPr>
        <w:t>Необходимо строго различать понятия старения и старости.</w:t>
      </w:r>
    </w:p>
    <w:p>
      <w:pPr>
        <w:pStyle w:val="Normal"/>
        <w:rPr>
          <w:rFonts w:cs="Arial"/>
          <w:sz w:val="24"/>
          <w:szCs w:val="24"/>
        </w:rPr>
      </w:pPr>
      <w:r>
        <w:rPr>
          <w:rFonts w:cs="Arial"/>
          <w:szCs w:val="22"/>
        </w:rPr>
        <w:t xml:space="preserve">Старость в психологии - это заключительный период человеческой жизни, условное начало которого связано с отходом человека от непосредственного участия в производительной жизни общества, характеризующийся новообразованиями, как и любой другой возраст </w:t>
      </w:r>
      <w:r>
        <w:rPr>
          <w:rFonts w:cs="Arial"/>
          <w:i/>
          <w:iCs/>
          <w:szCs w:val="22"/>
        </w:rPr>
        <w:t>(М. Ермолаева, 2002).</w:t>
      </w:r>
    </w:p>
    <w:p>
      <w:pPr>
        <w:pStyle w:val="Normal"/>
        <w:rPr>
          <w:rFonts w:cs="Arial"/>
          <w:sz w:val="24"/>
          <w:szCs w:val="24"/>
        </w:rPr>
      </w:pPr>
      <w:r>
        <w:rPr>
          <w:rFonts w:cs="Arial"/>
          <w:szCs w:val="22"/>
        </w:rPr>
        <w:t xml:space="preserve">Старение - разрушительный процесс, который протекает в результате нарастающего с возрастом повреждающего действия внешних и внутренних факторов и ведет к недостаточности физиологических функций организма. Старение представляет собой постоянно развивающееся и необратимое изменение структур и функций живой системы </w:t>
      </w:r>
      <w:r>
        <w:rPr>
          <w:rFonts w:cs="Arial"/>
          <w:i/>
          <w:iCs/>
          <w:szCs w:val="22"/>
        </w:rPr>
        <w:t>(Р. С. Яцемирская, И. Г. Беленькая, 1999).</w:t>
      </w:r>
    </w:p>
    <w:p>
      <w:pPr>
        <w:pStyle w:val="Normal"/>
        <w:rPr>
          <w:rFonts w:cs="Arial"/>
          <w:sz w:val="24"/>
          <w:szCs w:val="24"/>
        </w:rPr>
      </w:pPr>
      <w:r>
        <w:rPr>
          <w:rFonts w:cs="Arial"/>
          <w:szCs w:val="22"/>
        </w:rPr>
        <w:t xml:space="preserve">По мнению известного советского геронтолога И. В. Давыдовского, в этих понятиях переплетаются объективные законы жизни и субъективные антропоморфные представления человечества, а также просто страстное желание жить долго </w:t>
      </w:r>
      <w:r>
        <w:rPr>
          <w:rFonts w:cs="Arial"/>
          <w:i/>
          <w:iCs/>
          <w:szCs w:val="22"/>
        </w:rPr>
        <w:t>{И. В. Давыдовский, 1966).</w:t>
      </w:r>
    </w:p>
    <w:p>
      <w:pPr>
        <w:pStyle w:val="Heading2"/>
        <w:rPr/>
      </w:pPr>
      <w:bookmarkStart w:id="14" w:name="__RefHeading___Toc141463212"/>
      <w:bookmarkEnd w:id="14"/>
      <w:r>
        <w:rPr/>
        <w:t>2.1. Общие закономерности и теории старения. Виды старения в геронтологии</w:t>
      </w:r>
    </w:p>
    <w:p>
      <w:pPr>
        <w:pStyle w:val="Normal"/>
        <w:rPr>
          <w:rFonts w:cs="Arial"/>
          <w:sz w:val="24"/>
          <w:szCs w:val="24"/>
        </w:rPr>
      </w:pPr>
      <w:r>
        <w:rPr>
          <w:rFonts w:cs="Arial"/>
          <w:szCs w:val="22"/>
        </w:rPr>
        <w:t>Старение связано с изменениями, происходящими на всех , уровнях организации живой материи - молекулярном, субклеточном, клеточном, системном, на уровне целостного организма. Закономерные возрастные изменения организма называются гомеорезом. Определение гомеореза позволяет прогнозировать темп старения - естественный, ускоренный или замедленный. Существуют две традиционные точки зрения на причины развития старения.</w:t>
      </w:r>
    </w:p>
    <w:p>
      <w:pPr>
        <w:pStyle w:val="Normal"/>
        <w:rPr>
          <w:rFonts w:cs="Arial"/>
          <w:sz w:val="24"/>
          <w:szCs w:val="24"/>
        </w:rPr>
      </w:pPr>
      <w:r>
        <w:rPr>
          <w:rFonts w:cs="Arial"/>
          <w:szCs w:val="22"/>
        </w:rPr>
        <w:t>1. Старение - это генетически запрограммированный процесс, результат закономерной реализации программы, заложенной в генетическом аппарате. Действие факторов окружающей и внутренней среды незначительно влияет на темп старения (теории генетически запрограммированного старения).</w:t>
      </w:r>
    </w:p>
    <w:p>
      <w:pPr>
        <w:pStyle w:val="Normal"/>
        <w:rPr>
          <w:rFonts w:cs="Arial"/>
          <w:sz w:val="24"/>
          <w:szCs w:val="24"/>
        </w:rPr>
      </w:pPr>
      <w:r>
        <w:rPr>
          <w:rFonts w:cs="Arial"/>
          <w:szCs w:val="22"/>
        </w:rPr>
        <w:t xml:space="preserve">2. Старение есть результат разрушения организма вследствие неизбежного повреждающего действия сдвигов, возникающих в ходе самой жизни. Это многопричинный процесс, вызываемый различными факторами, действие которых повторяется и накапливается в течение всей жизни (стохастические теории, или теории изнашивания организма) (см.: </w:t>
      </w:r>
      <w:r>
        <w:rPr>
          <w:rFonts w:cs="Arial"/>
          <w:i/>
          <w:iCs/>
          <w:szCs w:val="22"/>
        </w:rPr>
        <w:t>Г. Крайг, 2000; Я. Стюарт-Гамильтон, 2002; Р. С. Яцемирская, И. Г. Беленькая, 1999).</w:t>
      </w:r>
    </w:p>
    <w:p>
      <w:pPr>
        <w:pStyle w:val="Normal"/>
        <w:rPr>
          <w:rFonts w:cs="Arial"/>
          <w:sz w:val="24"/>
          <w:szCs w:val="24"/>
        </w:rPr>
      </w:pPr>
      <w:r>
        <w:rPr>
          <w:rFonts w:cs="Arial"/>
          <w:szCs w:val="22"/>
        </w:rPr>
        <w:t xml:space="preserve">Известный советский геронтолог В. В. Фролькис писал, что даже при старении как наиболее универсальном явлении природы наблюдаются парадоксы: каждый легко обнаружит разницу между молодым и старым, но никто не может дать исчерпывающую научную характеристику сущности старения и механизмов его развития </w:t>
      </w:r>
      <w:r>
        <w:rPr>
          <w:rFonts w:cs="Arial"/>
          <w:i/>
          <w:iCs/>
          <w:szCs w:val="22"/>
        </w:rPr>
        <w:t xml:space="preserve">(В. В. Фролькис, 1988). </w:t>
      </w:r>
      <w:r>
        <w:rPr>
          <w:rFonts w:cs="Arial"/>
          <w:szCs w:val="22"/>
        </w:rPr>
        <w:t xml:space="preserve">А. Комфорт в своем знаменитом труде «Биология старения» почти 40 лет назад подчеркивал, что ни одна из выдвинутых гипотез не в состоянии объяснить старение </w:t>
      </w:r>
      <w:r>
        <w:rPr>
          <w:rFonts w:cs="Arial"/>
          <w:i/>
          <w:iCs/>
          <w:szCs w:val="22"/>
        </w:rPr>
        <w:t>(Л. Комфорт, 1967).</w:t>
      </w:r>
    </w:p>
    <w:p>
      <w:pPr>
        <w:pStyle w:val="Normal"/>
        <w:rPr>
          <w:rFonts w:cs="Arial"/>
          <w:sz w:val="24"/>
          <w:szCs w:val="24"/>
        </w:rPr>
      </w:pPr>
      <w:r>
        <w:rPr>
          <w:rFonts w:cs="Arial"/>
          <w:szCs w:val="22"/>
        </w:rPr>
        <w:t>Поиски процессов, которые можно было бы считать специфическими для наступления старости, были основными направлениями исследований в геронтологии со времени ее зарождения как науки. Многие ученые хотели видеть в них «первопричину» старости. В настоящее время насчитывается более 200 различных теорий, которые пытаются объяснить разнообразные изменения, происходящие на разных уровнях, - от целостного организма, его систем и органов до уровня клеток и молекул. Большинство теорий старения, краткая характеристика которых представлена в таблице 1, сегодня имеют лишь историческое значение.</w:t>
      </w:r>
    </w:p>
    <w:p>
      <w:pPr>
        <w:pStyle w:val="Normal"/>
        <w:rPr>
          <w:rFonts w:cs="Arial"/>
          <w:sz w:val="24"/>
          <w:szCs w:val="24"/>
        </w:rPr>
      </w:pPr>
      <w:r>
        <w:rPr>
          <w:rFonts w:cs="Arial"/>
          <w:szCs w:val="22"/>
        </w:rPr>
        <w:t>Специалисты Института геронтологии и гериатрии Академии медицинских наук СССР выделили молекулярные, клеточные и нейрогуморальные механизмы старения. К молекулярным и клеточным механизмам относятся: нарушения генетического аппарата клетки, программы биосинтеза белка; нарушение клеточной биоэнергетики; уменьшение клеточной массы; цитоморфологические изменения; функциональные изменения; последовательность и закономерности старения клеток различных типов.</w:t>
      </w:r>
    </w:p>
    <w:p>
      <w:pPr>
        <w:pStyle w:val="Normal"/>
        <w:rPr>
          <w:rFonts w:cs="Arial"/>
          <w:sz w:val="24"/>
          <w:szCs w:val="24"/>
        </w:rPr>
      </w:pPr>
      <w:r>
        <w:rPr>
          <w:rFonts w:cs="Arial"/>
          <w:szCs w:val="22"/>
        </w:rPr>
        <w:t>Возрастные изменения нейрогуморальной регуляции являются ведущим механизмом старения целостного организма.</w:t>
      </w:r>
    </w:p>
    <w:p>
      <w:pPr>
        <w:pStyle w:val="Normal"/>
        <w:rPr>
          <w:rFonts w:cs="Arial"/>
          <w:sz w:val="24"/>
          <w:szCs w:val="24"/>
        </w:rPr>
      </w:pPr>
      <w:r>
        <w:rPr>
          <w:rFonts w:cs="Arial"/>
          <w:szCs w:val="22"/>
        </w:rPr>
        <w:t xml:space="preserve">В последние годы широкое распространение получила адаптационно-регуляторная теория старения, разработанная В. В. Фролькисом. Он обобщил и свел в одну систему механизмы старения от уровня клеточных структур и функций до сложных нейрогуморальных регуляций гомеостаза целого организма. Эта теория объясняет старение не как следствие инволюции и атрофии, а как процесс возникновения новых механизмов адаптации и регуляции. Механизмом, определяющим устойчивость, длительность существования, продолжительность жизни живой системы, является витаукт </w:t>
      </w:r>
      <w:r>
        <w:rPr>
          <w:rFonts w:cs="Arial"/>
          <w:i/>
          <w:iCs/>
          <w:szCs w:val="22"/>
        </w:rPr>
        <w:t>(</w:t>
      </w:r>
      <w:r>
        <w:rPr>
          <w:rFonts w:cs="Arial"/>
          <w:i/>
          <w:iCs/>
          <w:szCs w:val="22"/>
          <w:lang w:val="en-US"/>
        </w:rPr>
        <w:t>vita</w:t>
      </w:r>
      <w:r>
        <w:rPr>
          <w:rFonts w:cs="Arial"/>
          <w:i/>
          <w:iCs/>
          <w:szCs w:val="22"/>
        </w:rPr>
        <w:t xml:space="preserve"> </w:t>
      </w:r>
      <w:r>
        <w:rPr>
          <w:rFonts w:cs="Arial"/>
          <w:szCs w:val="22"/>
        </w:rPr>
        <w:t xml:space="preserve">- жизнь, </w:t>
      </w:r>
      <w:r>
        <w:rPr>
          <w:rFonts w:cs="Arial"/>
          <w:i/>
          <w:iCs/>
          <w:szCs w:val="22"/>
          <w:lang w:val="en-US"/>
        </w:rPr>
        <w:t>auctum</w:t>
      </w:r>
      <w:r>
        <w:rPr>
          <w:rFonts w:cs="Arial"/>
          <w:i/>
          <w:iCs/>
          <w:szCs w:val="22"/>
        </w:rPr>
        <w:t xml:space="preserve"> - </w:t>
      </w:r>
      <w:r>
        <w:rPr>
          <w:rFonts w:cs="Arial"/>
          <w:szCs w:val="22"/>
        </w:rPr>
        <w:t xml:space="preserve">увеличение). Согласно теории В. В. Фролькиса, благодаря деятельности мозга в ходе возрастного развития мобилизуются приспособительные механизмы, направленные на увеличение продолжительности жизни, сохранение адаптации к среде, формируются важнейшие процессы витаукта. Но когда возрастные нарушения возникают в самих центральных механизмах регуляции, то это приводит к ограничению адаптационных возможностей и старению целостного организма </w:t>
      </w:r>
      <w:r>
        <w:rPr>
          <w:rFonts w:cs="Arial"/>
          <w:i/>
          <w:iCs/>
          <w:szCs w:val="22"/>
        </w:rPr>
        <w:t>(В. В. Фролькис, 1988).</w:t>
      </w:r>
    </w:p>
    <w:p>
      <w:pPr>
        <w:pStyle w:val="Normal"/>
        <w:rPr>
          <w:rFonts w:cs="Arial"/>
          <w:sz w:val="24"/>
          <w:szCs w:val="24"/>
        </w:rPr>
      </w:pPr>
      <w:r>
        <w:rPr>
          <w:rFonts w:cs="Arial"/>
          <w:i/>
          <w:iCs/>
          <w:sz w:val="24"/>
          <w:szCs w:val="24"/>
        </w:rPr>
        <w:t xml:space="preserve">Таблица 1 </w:t>
      </w:r>
      <w:r>
        <w:rPr>
          <w:rFonts w:cs="Arial"/>
          <w:b/>
          <w:bCs/>
          <w:sz w:val="24"/>
          <w:szCs w:val="24"/>
        </w:rPr>
        <w:t>Анализ основных идей теорий старения</w:t>
      </w:r>
    </w:p>
    <w:tbl>
      <w:tblPr>
        <w:tblW w:w="9356" w:type="dxa"/>
        <w:jc w:val="left"/>
        <w:tblInd w:w="-7" w:type="dxa"/>
        <w:tblLayout w:type="fixed"/>
        <w:tblCellMar>
          <w:top w:w="0" w:type="dxa"/>
          <w:left w:w="40" w:type="dxa"/>
          <w:bottom w:w="0" w:type="dxa"/>
          <w:right w:w="40" w:type="dxa"/>
        </w:tblCellMar>
      </w:tblPr>
      <w:tblGrid>
        <w:gridCol w:w="2694"/>
        <w:gridCol w:w="6662"/>
      </w:tblGrid>
      <w:tr>
        <w:trPr>
          <w:trHeight w:val="43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b/>
                <w:bCs/>
              </w:rPr>
              <w:t>Название теорий</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b/>
                <w:bCs/>
              </w:rPr>
              <w:t>Основные идеи</w:t>
            </w:r>
          </w:p>
        </w:tc>
      </w:tr>
      <w:tr>
        <w:trPr>
          <w:trHeight w:val="110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Теория изнашива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Живые системы стареют под влиянием интенсивных жизненных процессов, а старение ускоряется или замедляется по законам физики в зависимости от динамики процессов на уровне клетки, тканей, целого организма</w:t>
            </w:r>
          </w:p>
        </w:tc>
      </w:tr>
      <w:tr>
        <w:trPr>
          <w:trHeight w:val="11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Теория «жизненного фермента»</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Каждый организм получает в наследство определенное количество «жизненного фермента» («Х-энергии», «энтелехии»), которое со временем растрачивается, что приближает организм к смерти</w:t>
            </w:r>
          </w:p>
        </w:tc>
      </w:tr>
      <w:tr>
        <w:trPr>
          <w:trHeight w:val="136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Математические теории</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Старение - это не функция определенных жизненных факторов или нарушение биологических механизмов, а закономерные, математически измеримые явления, протекающие с постепенным возрастанием болезненности и вероятности смерти</w:t>
            </w:r>
          </w:p>
        </w:tc>
      </w:tr>
      <w:tr>
        <w:trPr>
          <w:trHeight w:val="11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Теория старческой дисгармонии физиологических отправлений организма</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Возраст организма идентичен возрасту его соединительной ткани</w:t>
            </w:r>
          </w:p>
        </w:tc>
      </w:tr>
      <w:tr>
        <w:trPr>
          <w:trHeight w:val="56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Коллоидохимические теории</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Старение связано с изменениями в составе и структуре коллоидных растворов в клетках</w:t>
            </w:r>
          </w:p>
        </w:tc>
      </w:tr>
      <w:tr>
        <w:trPr>
          <w:trHeight w:val="6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еории нарушения белкового синтеза</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Основа старения - нарушение регуляции в синтезе клеточных белков вследствие истощения свободных и связанных аминокислот</w:t>
            </w:r>
          </w:p>
        </w:tc>
      </w:tr>
      <w:tr>
        <w:trPr>
          <w:trHeight w:val="67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Интоксикационные теории</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тарение - процесс самоинтоксикации в результате нарастающего уровня токсинов в клетке</w:t>
            </w:r>
          </w:p>
        </w:tc>
      </w:tr>
      <w:tr>
        <w:trPr>
          <w:trHeight w:val="67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еория «дисгармонии и внутренних противоречий»</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тарение обусловлено нарушением в координации функций и трофики, начиная с уровня клетки и кончая уровнем целого организма</w:t>
            </w:r>
          </w:p>
        </w:tc>
      </w:tr>
      <w:tr>
        <w:trPr>
          <w:trHeight w:val="68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еория радиоактивности</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тарение - результат воздействия биофизических факторов на генетический аппарат клетки и накопления радиоактивных веществ</w:t>
            </w:r>
          </w:p>
        </w:tc>
      </w:tr>
      <w:tr>
        <w:trPr>
          <w:trHeight w:val="49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Аутоимунная теория</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тарение провоцируется ошибками в иммунной системе человека</w:t>
            </w:r>
          </w:p>
        </w:tc>
      </w:tr>
      <w:tr>
        <w:trPr>
          <w:trHeight w:val="67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еория «клеточного мусора»</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тарение связано с накоплением балластных веществ, образующихся как побочный продукт нормальной клеточной деятельности</w:t>
            </w:r>
          </w:p>
        </w:tc>
      </w:tr>
      <w:tr>
        <w:trPr>
          <w:trHeight w:val="47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Теория используемых сом</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Старение - случайный побочный результат необходимости поддерживать репродуктивную способность организма</w:t>
            </w:r>
          </w:p>
        </w:tc>
      </w:tr>
    </w:tbl>
    <w:p>
      <w:pPr>
        <w:pStyle w:val="Normal"/>
        <w:rPr>
          <w:rFonts w:cs="Arial"/>
          <w:sz w:val="24"/>
          <w:szCs w:val="24"/>
        </w:rPr>
      </w:pPr>
      <w:r>
        <w:rPr>
          <w:rFonts w:cs="Arial"/>
          <w:szCs w:val="22"/>
        </w:rPr>
        <w:t>В отечественной геронтологии различают следующие виды старения:</w:t>
      </w:r>
    </w:p>
    <w:p>
      <w:pPr>
        <w:pStyle w:val="Normal"/>
        <w:rPr>
          <w:rFonts w:cs="Arial"/>
          <w:sz w:val="24"/>
          <w:szCs w:val="24"/>
        </w:rPr>
      </w:pPr>
      <w:r>
        <w:rPr>
          <w:rFonts w:cs="Arial"/>
          <w:szCs w:val="22"/>
        </w:rPr>
        <w:t>1) естественное (физиологическое, нормальное) старение, которое характеризуется определенным темпом и последовательностью возрастных изменений, соответствующих биологическим, адаптационно-регуляторным возможностям данной человеческой популяции;</w:t>
      </w:r>
    </w:p>
    <w:p>
      <w:pPr>
        <w:pStyle w:val="Normal"/>
        <w:rPr>
          <w:rFonts w:cs="Arial"/>
          <w:sz w:val="24"/>
          <w:szCs w:val="24"/>
        </w:rPr>
      </w:pPr>
      <w:r>
        <w:rPr>
          <w:rFonts w:cs="Arial"/>
          <w:szCs w:val="22"/>
        </w:rPr>
        <w:t>2) замедленное (ретардированное) старение, отличающееся более медленным, чем у всей популяции, темпом возрастных изменений. Предельным проявлением этого типа старения является феномен долголетия;</w:t>
      </w:r>
    </w:p>
    <w:p>
      <w:pPr>
        <w:pStyle w:val="Normal"/>
        <w:rPr>
          <w:rFonts w:cs="Arial"/>
          <w:sz w:val="24"/>
          <w:szCs w:val="24"/>
        </w:rPr>
      </w:pPr>
      <w:r>
        <w:rPr>
          <w:rFonts w:cs="Arial"/>
          <w:szCs w:val="22"/>
        </w:rPr>
        <w:t>3) преждевременное (патологическое, ускоренное) старение. Для него свойственно раннее развитие возрастных изменений или более яркое их проявление в тот или иной возрастной период.</w:t>
      </w:r>
    </w:p>
    <w:p>
      <w:pPr>
        <w:pStyle w:val="Normal"/>
        <w:rPr>
          <w:rFonts w:cs="Arial"/>
          <w:sz w:val="24"/>
          <w:szCs w:val="24"/>
        </w:rPr>
      </w:pPr>
      <w:r>
        <w:rPr>
          <w:rFonts w:cs="Arial"/>
          <w:szCs w:val="22"/>
        </w:rPr>
        <w:t>Итак, изменения при старении происходят на биологическом уровне, когда организм становится более уязвим, возрастает вероятность смерти; на социальном уровне, когда человек выходит на пенсию, меняется его социальный статус, социальные роли, паттерны поведения; наконец, на психологическом уровне, когда человек осознает происходящие с ним изменения и приспосабливается к ним. Это дает основание определить старение как результат ограничения механизмов саморегуляции, снижения их потенциальных возможностей при первичных изменениях в регулировании генетического аппарата. Таким образом, проблема старения - это проблема гармоничного функционирования биологической системы, которое невозможно без соответствующего психологического отслеживания и соответствующей адаптации человека в окружающем его социальном пространстве. Старение - это переход в систему новых социальных ролей, а значит, и в новую систему групповых и межличностных отношений (</w:t>
      </w:r>
      <w:r>
        <w:rPr>
          <w:rFonts w:cs="Arial"/>
          <w:i/>
          <w:iCs/>
          <w:szCs w:val="22"/>
        </w:rPr>
        <w:t>О. В. Краснова, 1999).</w:t>
      </w:r>
    </w:p>
    <w:p>
      <w:pPr>
        <w:pStyle w:val="Heading2"/>
        <w:rPr>
          <w:sz w:val="24"/>
          <w:szCs w:val="24"/>
        </w:rPr>
      </w:pPr>
      <w:bookmarkStart w:id="15" w:name="__RefHeading___Toc141463213"/>
      <w:bookmarkEnd w:id="15"/>
      <w:r>
        <w:rPr/>
        <w:t>2.2. Место старости в общей картине жизненного пути человека</w:t>
      </w:r>
    </w:p>
    <w:p>
      <w:pPr>
        <w:pStyle w:val="Normal"/>
        <w:rPr>
          <w:rFonts w:cs="Arial"/>
          <w:sz w:val="24"/>
          <w:szCs w:val="24"/>
        </w:rPr>
      </w:pPr>
      <w:r>
        <w:rPr>
          <w:rFonts w:cs="Arial"/>
          <w:szCs w:val="22"/>
        </w:rPr>
        <w:t>В каком возрасте человек считается пожилым, а в каком - старым? Ответ на этот, казалось бы, простой вопрос далеко не однозначен. Различают несколько видов старости: хронологическую, физиологическую, психологическую и социальную старость.</w:t>
      </w:r>
    </w:p>
    <w:p>
      <w:pPr>
        <w:pStyle w:val="Normal"/>
        <w:rPr>
          <w:rFonts w:cs="Arial"/>
          <w:sz w:val="24"/>
          <w:szCs w:val="24"/>
        </w:rPr>
      </w:pPr>
      <w:r>
        <w:rPr>
          <w:rFonts w:cs="Arial"/>
          <w:szCs w:val="22"/>
        </w:rPr>
        <w:t>Доминирующим фактором в определении хронологической старости является количество прожитых лет; физиологической -состояние здоровья, совокупность соматических отклонений организма; психологическая определяется самоощущением человека, видением своего места в возрастной структуре; социальная старость вбирает в себя признаки всех названных видов, однако она не есть простая совокупность прожитых лет, перенесенных заболеваний и эмоциональных переживаний, а является синтезом разных видов старости. Все виды старости взаимообусловлены и оказывают определенное влияние друг на друга.</w:t>
      </w:r>
    </w:p>
    <w:p>
      <w:pPr>
        <w:pStyle w:val="Normal"/>
        <w:rPr>
          <w:rFonts w:cs="Arial"/>
          <w:sz w:val="24"/>
          <w:szCs w:val="24"/>
        </w:rPr>
      </w:pPr>
      <w:r>
        <w:rPr>
          <w:rFonts w:cs="Arial"/>
          <w:szCs w:val="22"/>
        </w:rPr>
        <w:t xml:space="preserve">На протяжении всей истории человечества неоднократно предпринимались попытки обозначить хронологический рубеж старости в рамках возрастных классификаций (табл. 2). Проблема выделения границ старости является очень сложной. Переход от периода зрелости к началу старости трудноуловим. Как видно из таблицы 2, в большинстве периодизаций начало старости, или «пороговый возраст», обозначается в 60-65 лет. Я. Стюарт-Гамильтон объясняет это тем, что именно в пороговом возрасте многие психологические и физиологические изменения имеют тенденцию обнаруживать себя. Однако, отмечает исследователь, при анализе периодизаций старости необходимо учитывать два момента: во-первых, не существует одного определенного момента во времени, когда человек становится старым; во-вторых, в любом случае биологический возраст является произвольным и не очень точным критерием </w:t>
      </w:r>
      <w:r>
        <w:rPr>
          <w:rFonts w:cs="Arial"/>
          <w:i/>
          <w:iCs/>
          <w:szCs w:val="22"/>
        </w:rPr>
        <w:t xml:space="preserve">(Я. Стюарт-Гамильтон, 2002). </w:t>
      </w:r>
      <w:r>
        <w:rPr>
          <w:rFonts w:cs="Arial"/>
          <w:szCs w:val="22"/>
        </w:rPr>
        <w:t xml:space="preserve">Созвучна ему позиция Д. Б. Бромлея, подчеркивающего условность разделения фазы взрослости на стадии </w:t>
      </w:r>
      <w:r>
        <w:rPr>
          <w:rFonts w:cs="Arial"/>
          <w:i/>
          <w:iCs/>
          <w:szCs w:val="22"/>
        </w:rPr>
        <w:t>(</w:t>
      </w:r>
      <w:r>
        <w:rPr>
          <w:rFonts w:cs="Arial"/>
          <w:i/>
          <w:iCs/>
          <w:szCs w:val="22"/>
          <w:lang w:val="en-US"/>
        </w:rPr>
        <w:t>D</w:t>
      </w:r>
      <w:r>
        <w:rPr>
          <w:rFonts w:cs="Arial"/>
          <w:i/>
          <w:iCs/>
          <w:szCs w:val="22"/>
        </w:rPr>
        <w:t xml:space="preserve">. В. </w:t>
      </w:r>
      <w:r>
        <w:rPr>
          <w:rFonts w:cs="Arial"/>
          <w:i/>
          <w:iCs/>
          <w:szCs w:val="22"/>
          <w:lang w:val="en-US"/>
        </w:rPr>
        <w:t>Bromley</w:t>
      </w:r>
      <w:r>
        <w:rPr>
          <w:rFonts w:cs="Arial"/>
          <w:i/>
          <w:iCs/>
          <w:szCs w:val="22"/>
        </w:rPr>
        <w:t xml:space="preserve">, 1978). </w:t>
      </w:r>
      <w:r>
        <w:rPr>
          <w:rFonts w:cs="Arial"/>
          <w:szCs w:val="22"/>
        </w:rPr>
        <w:t xml:space="preserve">Один из основоположников отечественной геронтологии, И. В. Давыдовский, категорически заявлял, что никаких календарных дат наступления старости не существует </w:t>
      </w:r>
      <w:r>
        <w:rPr>
          <w:rFonts w:cs="Arial"/>
          <w:i/>
          <w:iCs/>
          <w:szCs w:val="22"/>
        </w:rPr>
        <w:t xml:space="preserve">(И. В. Давыдовский, 1966). </w:t>
      </w:r>
      <w:r>
        <w:rPr>
          <w:rFonts w:cs="Arial"/>
          <w:szCs w:val="22"/>
        </w:rPr>
        <w:t>Обычно, когда говорят о старых людях, обозначают возраст выхода на пенсию, но последний далеко не одинаков в разных странах, для различных профессиональных групп, для мужчин и женщин. По мнению Всемирной организации здравоохранения, более удобным представляется термин «стареющие», указывающий на постепенный и непрерывный процесс, а не на определенную и всегда произвольно устанавливаемую возрастную границу.</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drawing>
          <wp:inline distT="0" distB="0" distL="0" distR="0">
            <wp:extent cx="6231255" cy="3906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6231255" cy="3906520"/>
                    </a:xfrm>
                    <a:prstGeom prst="rect">
                      <a:avLst/>
                    </a:prstGeom>
                  </pic:spPr>
                </pic:pic>
              </a:graphicData>
            </a:graphic>
          </wp:inline>
        </w:drawing>
      </w:r>
    </w:p>
    <w:p>
      <w:pPr>
        <w:pStyle w:val="Normal"/>
        <w:rPr>
          <w:rFonts w:cs="Arial"/>
          <w:sz w:val="24"/>
          <w:szCs w:val="24"/>
        </w:rPr>
      </w:pPr>
      <w:r>
        <w:rPr>
          <w:rFonts w:cs="Arial"/>
          <w:szCs w:val="22"/>
        </w:rPr>
        <w:t>Поэтому в соответствии с классификацией Европейского регионального бюро Всемирной организации здравоохранения пожилой возраст длится у мужчин с 61 года до 74 лет, у женщин - с 55 до 74 лет; с 75 лет наступает старость. Люди старше 90 лет считаются долгожителями; 65-летний рубеж нередко выделяется особо, так как во многих странах это возраст выхода на пенсию.</w:t>
      </w:r>
    </w:p>
    <w:p>
      <w:pPr>
        <w:pStyle w:val="Normal"/>
        <w:rPr>
          <w:rFonts w:cs="Arial"/>
          <w:sz w:val="24"/>
          <w:szCs w:val="24"/>
        </w:rPr>
      </w:pPr>
      <w:r>
        <w:rPr>
          <w:rFonts w:cs="Arial"/>
          <w:szCs w:val="22"/>
        </w:rPr>
        <w:t xml:space="preserve">Но это только градации биологического возраста. Все больше исследователей приходит к выводу, что сущность возраста не сводится лишь к длительности существования, измеряемой количеством прожитых лет. По мнению некоторых авторов, при определении пожилого возраста наиболее существенным признаком служит социально-экономический «порог» - уход на пенсию, изменение источника дохода, изменение социального статуса, сужение круга социальных ролей (М. </w:t>
      </w:r>
      <w:r>
        <w:rPr>
          <w:rFonts w:cs="Arial"/>
          <w:i/>
          <w:iCs/>
          <w:szCs w:val="22"/>
        </w:rPr>
        <w:t>Д. Александрова, 1974).</w:t>
      </w:r>
    </w:p>
    <w:p>
      <w:pPr>
        <w:pStyle w:val="Heading2"/>
        <w:rPr>
          <w:sz w:val="24"/>
          <w:szCs w:val="24"/>
        </w:rPr>
      </w:pPr>
      <w:bookmarkStart w:id="16" w:name="__RefHeading___Toc141463214"/>
      <w:bookmarkEnd w:id="16"/>
      <w:r>
        <w:rPr/>
        <w:t>2.3. Психологическая характеристика старости</w:t>
      </w:r>
    </w:p>
    <w:p>
      <w:pPr>
        <w:pStyle w:val="Normal"/>
        <w:rPr>
          <w:rFonts w:cs="Arial"/>
          <w:sz w:val="24"/>
          <w:szCs w:val="24"/>
        </w:rPr>
      </w:pPr>
      <w:r>
        <w:rPr>
          <w:rFonts w:cs="Arial"/>
          <w:szCs w:val="22"/>
        </w:rPr>
        <w:t xml:space="preserve">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е физических возможностей, утрата общественного положения, связанного с выполнявшейся работой, изменение функций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Более того, окончание профессиональной деятельности у многих людей вызывает радикальное изменение стиля жизни. У некоторых со временем дополнительно наступают изменения ближайшего окружения и форм поведения, например в результате помещения в дом для престарелых. Существуют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ли хобби, освобождение от необходимости соперничества и борьбы за свое положение </w:t>
      </w:r>
      <w:r>
        <w:rPr>
          <w:rFonts w:cs="Arial"/>
          <w:i/>
          <w:iCs/>
          <w:szCs w:val="22"/>
        </w:rPr>
        <w:t>(М. Ермолаева, 2002).</w:t>
      </w:r>
    </w:p>
    <w:p>
      <w:pPr>
        <w:pStyle w:val="Normal"/>
        <w:rPr>
          <w:rFonts w:cs="Arial"/>
          <w:sz w:val="24"/>
          <w:szCs w:val="24"/>
        </w:rPr>
      </w:pPr>
      <w:r>
        <w:rPr>
          <w:rFonts w:cs="Arial"/>
          <w:szCs w:val="22"/>
        </w:rPr>
        <w:t>Современная геронтопсихология основывается на следующих представлениях о природе старости и старения:</w:t>
      </w:r>
    </w:p>
    <w:p>
      <w:pPr>
        <w:pStyle w:val="Normal"/>
        <w:rPr>
          <w:rFonts w:cs="Arial"/>
          <w:sz w:val="24"/>
          <w:szCs w:val="24"/>
        </w:rPr>
      </w:pPr>
      <w:r>
        <w:rPr>
          <w:rFonts w:cs="Arial"/>
          <w:szCs w:val="22"/>
        </w:rPr>
        <w:t>•</w:t>
      </w:r>
      <w:r>
        <w:rPr>
          <w:rFonts w:cs="Times New Roman"/>
          <w:szCs w:val="22"/>
        </w:rPr>
        <w:t xml:space="preserve"> </w:t>
      </w:r>
      <w:r>
        <w:rPr>
          <w:rFonts w:cs="Arial"/>
          <w:szCs w:val="22"/>
        </w:rPr>
        <w:t>Социально-психическое развитие человека не ограничено какими-то определенными периодами его бытия, оно осуществляется на протяжении всей жизни.</w:t>
      </w:r>
    </w:p>
    <w:p>
      <w:pPr>
        <w:pStyle w:val="Normal"/>
        <w:rPr>
          <w:rFonts w:cs="Arial"/>
          <w:sz w:val="24"/>
          <w:szCs w:val="24"/>
        </w:rPr>
      </w:pPr>
      <w:r>
        <w:rPr>
          <w:rFonts w:cs="Arial"/>
          <w:szCs w:val="22"/>
        </w:rPr>
        <w:t>•</w:t>
      </w:r>
      <w:r>
        <w:rPr>
          <w:rFonts w:cs="Times New Roman"/>
          <w:szCs w:val="22"/>
        </w:rPr>
        <w:t xml:space="preserve"> </w:t>
      </w:r>
      <w:r>
        <w:rPr>
          <w:rFonts w:cs="Arial"/>
          <w:szCs w:val="22"/>
        </w:rPr>
        <w:t>К старости человек не исчерпывает все свои резервные возможности, потенциал своего развития.</w:t>
      </w:r>
    </w:p>
    <w:p>
      <w:pPr>
        <w:pStyle w:val="Normal"/>
        <w:rPr>
          <w:rFonts w:cs="Arial"/>
          <w:sz w:val="24"/>
          <w:szCs w:val="24"/>
        </w:rPr>
      </w:pPr>
      <w:r>
        <w:rPr>
          <w:rFonts w:cs="Arial"/>
          <w:szCs w:val="22"/>
        </w:rPr>
        <w:t>•</w:t>
      </w:r>
      <w:r>
        <w:rPr>
          <w:rFonts w:cs="Times New Roman"/>
          <w:szCs w:val="22"/>
        </w:rPr>
        <w:t xml:space="preserve"> </w:t>
      </w:r>
      <w:r>
        <w:rPr>
          <w:rFonts w:cs="Arial"/>
          <w:szCs w:val="22"/>
        </w:rPr>
        <w:t>Психическое развитие человека настолько многомерно, многоформно и многонаправленно, что практически невозможно выявить все его проявления, качества и возможности.</w:t>
      </w:r>
    </w:p>
    <w:p>
      <w:pPr>
        <w:pStyle w:val="Normal"/>
        <w:rPr>
          <w:rFonts w:cs="Arial"/>
          <w:sz w:val="24"/>
          <w:szCs w:val="24"/>
        </w:rPr>
      </w:pPr>
      <w:r>
        <w:rPr>
          <w:rFonts w:cs="Arial"/>
          <w:szCs w:val="22"/>
        </w:rPr>
        <w:t>•</w:t>
      </w:r>
      <w:r>
        <w:rPr>
          <w:rFonts w:cs="Times New Roman"/>
          <w:szCs w:val="22"/>
        </w:rPr>
        <w:t xml:space="preserve"> </w:t>
      </w:r>
      <w:r>
        <w:rPr>
          <w:rFonts w:cs="Arial"/>
          <w:szCs w:val="22"/>
        </w:rPr>
        <w:t>Процесс развития отнюдь не сводится к одному поступательному развитию, росту и повышению эффективности субъекта во всех областях его жизни. Развитие есть единство разных типов изменений, одиночных и системных, преходящих и стабильных, позитивных и негативных.</w:t>
      </w:r>
    </w:p>
    <w:p>
      <w:pPr>
        <w:pStyle w:val="Normal"/>
        <w:rPr>
          <w:rFonts w:cs="Arial"/>
          <w:sz w:val="24"/>
          <w:szCs w:val="24"/>
        </w:rPr>
      </w:pPr>
      <w:r>
        <w:rPr>
          <w:rFonts w:cs="Arial"/>
          <w:szCs w:val="22"/>
        </w:rPr>
        <w:t>•</w:t>
      </w:r>
      <w:r>
        <w:rPr>
          <w:rFonts w:cs="Times New Roman"/>
          <w:szCs w:val="22"/>
        </w:rPr>
        <w:t xml:space="preserve"> </w:t>
      </w:r>
      <w:r>
        <w:rPr>
          <w:rFonts w:cs="Arial"/>
          <w:szCs w:val="22"/>
        </w:rPr>
        <w:t>Одновременно с уменьшением психических возможностей происходит и их обогащение; инволюционные изменения сочетаются с новообразованиями прогрессивного характера, направленными на преодоление деструктивных явлений в геронтогенезе.</w:t>
      </w:r>
    </w:p>
    <w:p>
      <w:pPr>
        <w:pStyle w:val="Normal"/>
        <w:rPr>
          <w:rFonts w:cs="Arial"/>
          <w:sz w:val="24"/>
          <w:szCs w:val="24"/>
        </w:rPr>
      </w:pPr>
      <w:r>
        <w:rPr>
          <w:rFonts w:cs="Arial"/>
          <w:szCs w:val="22"/>
        </w:rPr>
        <w:t>•</w:t>
      </w:r>
      <w:r>
        <w:rPr>
          <w:rFonts w:cs="Times New Roman"/>
          <w:szCs w:val="22"/>
        </w:rPr>
        <w:t xml:space="preserve"> </w:t>
      </w:r>
      <w:r>
        <w:rPr>
          <w:rFonts w:cs="Arial"/>
          <w:szCs w:val="22"/>
        </w:rPr>
        <w:t>Личностно-психологическое развитие человека происходит разными темпами и достигает разного уровня в различных областях социальной действительности. Соответственно соотношение утрат и приобретений оказывается различным в разные периоды старения человека.</w:t>
      </w:r>
    </w:p>
    <w:p>
      <w:pPr>
        <w:pStyle w:val="Normal"/>
        <w:rPr>
          <w:rFonts w:cs="Arial"/>
          <w:sz w:val="24"/>
          <w:szCs w:val="24"/>
        </w:rPr>
      </w:pPr>
      <w:r>
        <w:rPr>
          <w:rFonts w:cs="Arial"/>
          <w:szCs w:val="22"/>
        </w:rPr>
        <w:t>- Успешность личностного и социально-психологического развития человека во все периоды жизни, и особенно в поздние годы, зависит от того, насколько он сам выступает субъектом, создателем условий своей жизни.</w:t>
      </w:r>
    </w:p>
    <w:p>
      <w:pPr>
        <w:pStyle w:val="Normal"/>
        <w:rPr>
          <w:rFonts w:cs="Arial"/>
          <w:sz w:val="24"/>
          <w:szCs w:val="24"/>
        </w:rPr>
      </w:pPr>
      <w:r>
        <w:rPr>
          <w:rFonts w:cs="Arial"/>
          <w:szCs w:val="22"/>
        </w:rPr>
        <w:t>- Старение и старость являются закономерным следствием возрастных изменений, происходящих в ходе онтогенетического развития на всех уровнях жизнедеятельности.</w:t>
      </w:r>
    </w:p>
    <w:p>
      <w:pPr>
        <w:pStyle w:val="Normal"/>
        <w:rPr>
          <w:rFonts w:cs="Arial"/>
          <w:sz w:val="24"/>
          <w:szCs w:val="24"/>
        </w:rPr>
      </w:pPr>
      <w:r>
        <w:rPr>
          <w:rFonts w:cs="Arial"/>
          <w:szCs w:val="22"/>
        </w:rPr>
        <w:t>- Старение клеток, органов, функциональных систем и психических процессов происходит неравномерно. Закон гетерохронности развития и инволюции универсален и действует как на межличностном, так и на внутриличностном уровне. Межличностная гетерохронность выражается в том, что индивиды созревают и развиваются неравномерно, а разные аспекты и критерии зрелости имеют для них неодинаковое значение. Внутриличностная гетерохронность выражается в несогласованности сроков биологического, социального и психического развития.</w:t>
      </w:r>
    </w:p>
    <w:p>
      <w:pPr>
        <w:pStyle w:val="Normal"/>
        <w:rPr>
          <w:rFonts w:cs="Arial"/>
          <w:sz w:val="24"/>
          <w:szCs w:val="24"/>
        </w:rPr>
      </w:pPr>
      <w:r>
        <w:rPr>
          <w:rFonts w:cs="Arial"/>
          <w:szCs w:val="22"/>
        </w:rPr>
        <w:t xml:space="preserve">- Процесс старения сопровождается ослаблением гомеостатиче-ских процессов и одновременно приспособлением всех систем организма к новому уровню жизнедеятельности </w:t>
      </w:r>
      <w:r>
        <w:rPr>
          <w:rFonts w:cs="Arial"/>
          <w:i/>
          <w:iCs/>
          <w:szCs w:val="22"/>
        </w:rPr>
        <w:t>(Л. И. Анциферова, 2001; О. В. Краснова, 1999).</w:t>
      </w:r>
    </w:p>
    <w:p>
      <w:pPr>
        <w:pStyle w:val="Normal"/>
        <w:rPr>
          <w:rFonts w:cs="Arial"/>
          <w:sz w:val="24"/>
          <w:szCs w:val="24"/>
        </w:rPr>
      </w:pPr>
      <w:r>
        <w:rPr>
          <w:rFonts w:cs="Arial"/>
          <w:szCs w:val="22"/>
        </w:rPr>
        <w:t>Модель нормального психического развития, на которую мы ориентируемся в своей работе, представлена в таблице 3. Возрастные периоды в старости, как и на предшествующих этапах жизненного пути, мы описываем по четырем параметрам: система социального окружения, возрастные задачи, резервы и кризисы развития. Благополучное прохождение возрастных кризисов, активное использование резервов развития, успешное решение свойственных возрасту задач дают человеку возможность достичь состояния, которое в геронтопсихологии принято называть «счастливой старостью».</w:t>
      </w:r>
    </w:p>
    <w:p>
      <w:pPr>
        <w:pStyle w:val="Normal"/>
        <w:rPr>
          <w:rFonts w:cs="Arial"/>
          <w:sz w:val="24"/>
          <w:szCs w:val="24"/>
        </w:rPr>
      </w:pPr>
      <w:r>
        <w:rPr>
          <w:rFonts w:cs="Arial"/>
          <w:szCs w:val="22"/>
        </w:rPr>
        <w:t>Глубже всего понятие «счастливой старости» раскрыто в работах Н. Ф. Шахматова. Он считал, что счастливая старость - это случай психической жизни в старости, когда отношение человека к своему старческому бытию по основным линиям соответствует данным этическим категориям. Счастливая старость - особо благоприятная форма старения, находящаяся в одном ряду с другими формами благоприятных и неблагоприятных возрастных изменений высших психических функций.</w:t>
      </w:r>
    </w:p>
    <w:p>
      <w:pPr>
        <w:pStyle w:val="Normal"/>
        <w:rPr>
          <w:rFonts w:cs="Arial"/>
          <w:sz w:val="24"/>
          <w:szCs w:val="24"/>
        </w:rPr>
      </w:pPr>
      <w:r>
        <w:rPr>
          <w:rFonts w:cs="Arial"/>
          <w:i/>
          <w:iCs/>
          <w:sz w:val="24"/>
          <w:szCs w:val="24"/>
        </w:rPr>
        <w:t xml:space="preserve">Таблица 3 </w:t>
      </w:r>
      <w:r>
        <w:rPr>
          <w:rFonts w:cs="Arial"/>
          <w:b/>
          <w:bCs/>
          <w:sz w:val="24"/>
          <w:szCs w:val="24"/>
        </w:rPr>
        <w:t>Модель нормального психического развития в позднем возрасте</w:t>
      </w:r>
    </w:p>
    <w:tbl>
      <w:tblPr>
        <w:tblW w:w="9356" w:type="dxa"/>
        <w:jc w:val="left"/>
        <w:tblInd w:w="-7" w:type="dxa"/>
        <w:tblLayout w:type="fixed"/>
        <w:tblCellMar>
          <w:top w:w="0" w:type="dxa"/>
          <w:left w:w="40" w:type="dxa"/>
          <w:bottom w:w="0" w:type="dxa"/>
          <w:right w:w="40" w:type="dxa"/>
        </w:tblCellMar>
      </w:tblPr>
      <w:tblGrid>
        <w:gridCol w:w="1562"/>
        <w:gridCol w:w="3683"/>
        <w:gridCol w:w="4111"/>
      </w:tblGrid>
      <w:tr>
        <w:trPr>
          <w:trHeight w:val="331" w:hRule="atLeast"/>
        </w:trPr>
        <w:tc>
          <w:tcPr>
            <w:tcW w:w="1562" w:type="dxa"/>
            <w:vMerge w:val="restart"/>
            <w:tcBorders>
              <w:top w:val="single" w:sz="6" w:space="0" w:color="000000"/>
              <w:left w:val="single" w:sz="6" w:space="0" w:color="000000"/>
              <w:right w:val="single" w:sz="6" w:space="0" w:color="000000"/>
            </w:tcBorders>
          </w:tcPr>
          <w:p>
            <w:pPr>
              <w:pStyle w:val="Normal"/>
              <w:rPr>
                <w:rFonts w:cs="Arial"/>
                <w:szCs w:val="22"/>
              </w:rPr>
            </w:pPr>
            <w:r>
              <w:rPr>
                <w:rFonts w:cs="Arial"/>
                <w:b/>
                <w:bCs/>
                <w:szCs w:val="22"/>
              </w:rPr>
              <w:t>Параметры описания возраста</w:t>
            </w:r>
          </w:p>
        </w:tc>
        <w:tc>
          <w:tcPr>
            <w:tcW w:w="7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b/>
                <w:bCs/>
              </w:rPr>
              <w:t>Возрастной период</w:t>
            </w:r>
          </w:p>
        </w:tc>
      </w:tr>
      <w:tr>
        <w:trPr>
          <w:trHeight w:val="338" w:hRule="atLeast"/>
        </w:trPr>
        <w:tc>
          <w:tcPr>
            <w:tcW w:w="1562" w:type="dxa"/>
            <w:vMerge w:val="continue"/>
            <w:tcBorders>
              <w:top w:val="single" w:sz="6" w:space="0" w:color="000000"/>
              <w:left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368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b/>
                <w:bCs/>
              </w:rPr>
              <w:t>51-65 лет</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b/>
                <w:bCs/>
              </w:rPr>
              <w:t>После 65 лет</w:t>
            </w:r>
          </w:p>
        </w:tc>
      </w:tr>
      <w:tr>
        <w:trPr>
          <w:trHeight w:val="90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Система социального окружения</w:t>
            </w:r>
          </w:p>
        </w:tc>
        <w:tc>
          <w:tcPr>
            <w:tcW w:w="3683"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Семья Друзья Работа Окружающие</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Семья Друзья Окружающие</w:t>
            </w:r>
          </w:p>
        </w:tc>
      </w:tr>
      <w:tr>
        <w:trPr>
          <w:trHeight w:val="1666"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Задачи возраста</w:t>
            </w:r>
          </w:p>
        </w:tc>
        <w:tc>
          <w:tcPr>
            <w:tcW w:w="3683"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Безопасный выход из сферы труда, понижение роли карьеры Установление межличностных отношений вне семьи, ответ на вопрос «Кому я еще нужен?» Выработка толерантного отношения к смерт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Освоение жизни в условиях большей зависимости от других людей (женщинами эта задача осваивается сложнее, чем мужчинами) Оценка прошлой жизни Умение пережить смерть близких и ожидание собственной смерти</w:t>
            </w:r>
          </w:p>
        </w:tc>
      </w:tr>
      <w:tr>
        <w:trPr>
          <w:trHeight w:val="727"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Резервы развития</w:t>
            </w:r>
          </w:p>
        </w:tc>
        <w:tc>
          <w:tcPr>
            <w:tcW w:w="3683"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Знания и умения, способствующие опоре в большей степени на умственные, а не на физические возможности человека</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Умение выживать при снижении физических ресурсов Умение подводить жизненные итоги, написание мемуаров</w:t>
            </w:r>
          </w:p>
        </w:tc>
      </w:tr>
      <w:tr>
        <w:trPr>
          <w:trHeight w:val="22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Кризисы развития</w:t>
            </w:r>
          </w:p>
        </w:tc>
        <w:tc>
          <w:tcPr>
            <w:tcW w:w="3683"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Кризис стагнации. Проходит благоприятно, если у человека есть живительные эмоциональные связи с окружающими людьми. Неблагоприятное течение кризиса выражается в эгоистической стагнации, предъявлении претензий к окружающим («Эгоист - это тот, кто не думает обо мне»)</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rPr>
              <w:t>Кризис значимости. Проходит благоприятно, если человек ощущает, что жизнь прожита не зря. Неблагоприятное течение кризиса сопровождается чувством отчаяния («Жизнь прошла зря, от меня ничего не осталось»)</w:t>
            </w:r>
          </w:p>
        </w:tc>
      </w:tr>
    </w:tbl>
    <w:p>
      <w:pPr>
        <w:pStyle w:val="Normal"/>
        <w:rPr>
          <w:rFonts w:cs="Arial"/>
          <w:sz w:val="24"/>
          <w:szCs w:val="24"/>
        </w:rPr>
      </w:pPr>
      <w:r>
        <w:rPr>
          <w:rFonts w:cs="Arial"/>
          <w:szCs w:val="22"/>
        </w:rPr>
        <w:t xml:space="preserve">Хорошее физическое здоровье, умеренный характер общих возрастных изменений, долгожительство, сохранение деятельного образа жизни, высокое общественное положение, наличие супруга и детей, материальный достаток не являются залогом и гарантией осознания старости как благоприятного периода жизни. О счастливой старости правомерно говорить, когда имеется удовлетворенность новой жизнью, своей ролью в этой жизни. Это та форма психического старения, когда долгая жизнь приносит новые положительные эмоции, которых человек не знал в прошлом. Самоудовлетворение - важный момент в благоприятной оценке своей жизни в старости (Я. </w:t>
      </w:r>
      <w:r>
        <w:rPr>
          <w:rFonts w:cs="Arial"/>
          <w:i/>
          <w:iCs/>
          <w:szCs w:val="22"/>
        </w:rPr>
        <w:t>Ф. Шахматов, 1996).</w:t>
      </w:r>
    </w:p>
    <w:p>
      <w:pPr>
        <w:pStyle w:val="Normal"/>
        <w:rPr>
          <w:rFonts w:cs="Arial"/>
          <w:sz w:val="24"/>
          <w:szCs w:val="24"/>
        </w:rPr>
      </w:pPr>
      <w:r>
        <w:rPr>
          <w:rFonts w:cs="Arial"/>
          <w:szCs w:val="22"/>
        </w:rPr>
        <w:t>Анализ исследовательских подходов и эмпирических данных позволяет говорить о возможности целенаправленного формирования отношения к возрасту, особенно в поздние периоды жизни, поскольку именно субъективное отношение человека к процессу старения определяет стратегии его жизни.</w:t>
      </w:r>
      <w:r>
        <w:br w:type="page"/>
      </w:r>
    </w:p>
    <w:p>
      <w:pPr>
        <w:pStyle w:val="Heading1"/>
        <w:ind w:firstLine="720"/>
        <w:rPr/>
      </w:pPr>
      <w:bookmarkStart w:id="17" w:name="__RefHeading___Toc141463215"/>
      <w:bookmarkEnd w:id="17"/>
      <w:r>
        <w:rPr/>
        <w:t>Глава 3. СТРАТЕГИИ ТОЛЕРАНТНОГО ОТНОШЕНИЯ К СТАРЕНИЮ</w:t>
      </w:r>
    </w:p>
    <w:p>
      <w:pPr>
        <w:pStyle w:val="Heading2"/>
        <w:rPr/>
      </w:pPr>
      <w:bookmarkStart w:id="18" w:name="__RefHeading___Toc141463216"/>
      <w:bookmarkEnd w:id="18"/>
      <w:r>
        <w:rPr/>
        <w:t>3.1. Типология стратегий отношения к старению</w:t>
      </w:r>
    </w:p>
    <w:p>
      <w:pPr>
        <w:pStyle w:val="Normal"/>
        <w:rPr>
          <w:rFonts w:cs="Arial"/>
          <w:sz w:val="24"/>
          <w:szCs w:val="24"/>
        </w:rPr>
      </w:pPr>
      <w:r>
        <w:rPr>
          <w:rFonts w:cs="Arial"/>
          <w:szCs w:val="22"/>
        </w:rPr>
        <w:t xml:space="preserve">«Параллельно» с обширным материалом, накопленным геронтологической наукой и близкими к ней отраслями знания, в общественном сознании существует масса как позитивных, так и негативных стереотипов, связанных со старением и старостью и далеко не всегда имеющих под собой реальную основу </w:t>
      </w:r>
      <w:r>
        <w:rPr>
          <w:rFonts w:cs="Arial"/>
          <w:i/>
          <w:iCs/>
          <w:szCs w:val="22"/>
        </w:rPr>
        <w:t xml:space="preserve">(Г. Крайг, 2000). </w:t>
      </w:r>
      <w:r>
        <w:rPr>
          <w:rFonts w:cs="Arial"/>
          <w:szCs w:val="22"/>
        </w:rPr>
        <w:t>Эти стереотипы, обусловленные незнанием многообразия механизмов и стратегий адаптации в поздние периоды жизни человека, мешают воспринимать пожилых людей дифференцированно, как индивидуумов с действительно существующими между ними различиями и могут приводить к негативным последствиям как для пожилых людей, так и для молодого поколения, то есть для общества в целом (табл. 4).</w:t>
      </w:r>
    </w:p>
    <w:p>
      <w:pPr>
        <w:pStyle w:val="Normal"/>
        <w:rPr>
          <w:rFonts w:cs="Arial"/>
          <w:sz w:val="24"/>
          <w:szCs w:val="24"/>
        </w:rPr>
      </w:pPr>
      <w:r>
        <w:rPr>
          <w:rFonts w:cs="Arial"/>
          <w:szCs w:val="22"/>
        </w:rPr>
        <w:t>Стереотипы отношения к старости, определяющие во многом стратегии адаптации к возрасту, обусловливаются многими факторами, в том числе культурно-историческими особенностями развития общества. Такой выбор в значительной степени определяется, например, национальной традицией отношения к старости. В расширенных семьях на Востоке существуют такие отношения, которые требуют от пожилых людей участия, интеграции, готовности к общению и дают ощущение надежности, обеспечивают эмоциональное тепло и защищенность. В странах Запада старость часто воспринимается негативно, и общество, отторгая пожилых людей от участия в производительной жизни, лишает их многих социальных прав, а также социального интереса к ним и участия.</w:t>
      </w:r>
    </w:p>
    <w:p>
      <w:pPr>
        <w:pStyle w:val="Normal"/>
        <w:rPr>
          <w:rFonts w:cs="Arial"/>
          <w:sz w:val="24"/>
          <w:szCs w:val="24"/>
        </w:rPr>
      </w:pPr>
      <w:r>
        <w:rPr>
          <w:rFonts w:cs="Arial"/>
          <w:szCs w:val="22"/>
        </w:rPr>
        <w:t>Большое значение влияния социального стереотипа старости на выбор стратегии адаптации к возрастному фактору в старости отмечают В. И. Слободчиков и Е. И. Исаев. Они пишут, что в современном обществе получил распространение образ стариков как бесполезных и обременяющих общество людей. Такие стереотипы отрицательно влияют на самочувствие пожилых людей.</w:t>
      </w:r>
    </w:p>
    <w:p>
      <w:pPr>
        <w:pStyle w:val="Normal"/>
        <w:rPr>
          <w:rFonts w:cs="Arial"/>
          <w:sz w:val="24"/>
          <w:szCs w:val="24"/>
        </w:rPr>
      </w:pPr>
      <w:r>
        <w:rPr>
          <w:rFonts w:cs="Arial"/>
          <w:szCs w:val="22"/>
        </w:rPr>
        <w:t>Ощущение себя как ненужных людей, как обузы для своих детей - психологическая основа общественной и профессиональной пассивности пенсионеров. Быстрые инволюционные процессы, обнаруживающиеся у людей в ранний постпенсионный период, - результат их неспособности противостоять мощному влиянию социальных стереотипов. Данное влияние приводит к негативным изменениям в еще совсем недавно активных и здоровых людях.</w:t>
      </w:r>
    </w:p>
    <w:p>
      <w:pPr>
        <w:pStyle w:val="Normal"/>
        <w:rPr>
          <w:rFonts w:cs="Arial"/>
          <w:sz w:val="24"/>
          <w:szCs w:val="24"/>
        </w:rPr>
      </w:pPr>
      <w:r>
        <w:rPr>
          <w:rFonts w:cs="Arial"/>
          <w:szCs w:val="22"/>
        </w:rPr>
        <w:t xml:space="preserve">Такие стереотипы приходят в противоречие с объективным медицинским и психологическим статусом пожилых людей. Психологические исследования показывают, что большинство людей в пенсионном возрасте сохраняют работоспособность, компетентность, интеллектуальный потенциал. В настоящее время люди, вышедшие на пенсию, отстаивают свои права на активную жизнь в обществе, могут осваивать и новые профессии, совершенствоваться в сфере своего привычного дела. Некоторые из них желают получить новейшие знания в области своей или смежной профессии </w:t>
      </w:r>
      <w:r>
        <w:rPr>
          <w:rFonts w:cs="Arial"/>
          <w:i/>
          <w:iCs/>
          <w:szCs w:val="22"/>
        </w:rPr>
        <w:t>(В. И. Слободчиков, Е. И. Исаев, 2000).</w:t>
      </w:r>
    </w:p>
    <w:p>
      <w:pPr>
        <w:pStyle w:val="Normal"/>
        <w:rPr>
          <w:rFonts w:cs="Arial"/>
          <w:sz w:val="24"/>
          <w:szCs w:val="24"/>
        </w:rPr>
      </w:pPr>
      <w:r>
        <w:rPr>
          <w:rFonts w:cs="Arial"/>
          <w:szCs w:val="22"/>
        </w:rPr>
        <w:t>Проблема взаимосвязи социального стереотипа старости и личного выбора стратегии старения представлена в работе Л. И. Анцыферовой. Она выделяет два личностных типа старости, отличающихся друг от друга уровнем активности, стратегиями совладания с трудностями, отношением к миру и себе, удовлетворенностью жизнью. Представители первого типа мужественно, без особых эмоциональных нарушений переживают уход на пенсию. Они, как правило, заранее готовятся к этому событию, ведут поиск новых путей включения в общественную жизнь, планируют будущее свободное время, предвидят негативные состояния и события в период отставки. Люди, планирующие свою жизнь на пенсии, нередко воспринимают отставку как освобождение от социальных ограничений, предписаний и стереотипов рабочего периода. Под влиянием переживания свободы у человека выявляются новые способности, реализующиеся в увлекательных занятиях. У многих старых людей выход на пенсию связан со стремлением передать профессиональный опыт ученикам. Они испытывают тягу к воспитанию нового поколения, наставничеству. Занятие другим интересным делом, установление новых дружеских связей, сохранение способности контролировать свое окружение порождают удовлетворенность жизнью и увеличивают ее продолжительность.</w:t>
      </w:r>
    </w:p>
    <w:p>
      <w:pPr>
        <w:pStyle w:val="Normal"/>
        <w:rPr>
          <w:rFonts w:cs="Arial"/>
          <w:i/>
          <w:i/>
          <w:iCs/>
          <w:sz w:val="24"/>
          <w:szCs w:val="24"/>
        </w:rPr>
      </w:pPr>
      <w:r>
        <w:rPr>
          <w:rFonts w:cs="Arial"/>
          <w:i/>
          <w:iCs/>
          <w:sz w:val="24"/>
          <w:szCs w:val="24"/>
        </w:rPr>
      </w:r>
    </w:p>
    <w:p>
      <w:pPr>
        <w:pStyle w:val="Normal"/>
        <w:rPr>
          <w:rFonts w:cs="Arial"/>
          <w:sz w:val="24"/>
          <w:szCs w:val="24"/>
        </w:rPr>
      </w:pPr>
      <w:r>
        <w:rPr>
          <w:rFonts w:cs="Arial"/>
          <w:i/>
          <w:iCs/>
          <w:sz w:val="24"/>
          <w:szCs w:val="24"/>
        </w:rPr>
        <w:t xml:space="preserve">Таблица 4 </w:t>
      </w:r>
      <w:r>
        <w:rPr>
          <w:rFonts w:cs="Arial"/>
          <w:b/>
          <w:bCs/>
          <w:sz w:val="24"/>
          <w:szCs w:val="24"/>
        </w:rPr>
        <w:t>Позитивные и негативные стереотипы старости</w:t>
      </w:r>
    </w:p>
    <w:tbl>
      <w:tblPr>
        <w:tblW w:w="9356" w:type="dxa"/>
        <w:jc w:val="left"/>
        <w:tblInd w:w="-7" w:type="dxa"/>
        <w:tblLayout w:type="fixed"/>
        <w:tblCellMar>
          <w:top w:w="0" w:type="dxa"/>
          <w:left w:w="40" w:type="dxa"/>
          <w:bottom w:w="0" w:type="dxa"/>
          <w:right w:w="40" w:type="dxa"/>
        </w:tblCellMar>
      </w:tblPr>
      <w:tblGrid>
        <w:gridCol w:w="4678"/>
        <w:gridCol w:w="4678"/>
      </w:tblGrid>
      <w:tr>
        <w:trPr>
          <w:tblHeader w:val="true"/>
          <w:trHeight w:val="403"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b/>
                <w:bCs/>
                <w:szCs w:val="22"/>
              </w:rPr>
              <w:t>Негативные стереотипы</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b/>
                <w:bCs/>
                <w:szCs w:val="22"/>
              </w:rPr>
              <w:t>Позитивные стереотипы</w:t>
            </w:r>
          </w:p>
        </w:tc>
      </w:tr>
      <w:tr>
        <w:trPr>
          <w:trHeight w:val="7091" w:hRule="atLeast"/>
        </w:trPr>
        <w:tc>
          <w:tcPr>
            <w:tcW w:w="4678" w:type="dxa"/>
            <w:tcBorders>
              <w:top w:val="single" w:sz="6" w:space="0" w:color="000000"/>
              <w:left w:val="single" w:sz="6" w:space="0" w:color="000000"/>
              <w:right w:val="single" w:sz="6" w:space="0" w:color="000000"/>
            </w:tcBorders>
          </w:tcPr>
          <w:p>
            <w:pPr>
              <w:pStyle w:val="Normal"/>
              <w:rPr>
                <w:rFonts w:cs="Arial"/>
                <w:sz w:val="24"/>
                <w:szCs w:val="24"/>
              </w:rPr>
            </w:pPr>
            <w:r>
              <w:rPr>
                <w:rFonts w:cs="Arial"/>
              </w:rPr>
              <w:t>1. Большинство старых людей бедны</w:t>
            </w:r>
          </w:p>
          <w:p>
            <w:pPr>
              <w:pStyle w:val="Normal"/>
              <w:rPr>
                <w:rFonts w:cs="Arial"/>
                <w:sz w:val="24"/>
                <w:szCs w:val="24"/>
              </w:rPr>
            </w:pPr>
            <w:r>
              <w:rPr>
                <w:rFonts w:cs="Arial"/>
              </w:rPr>
              <w:t>2. Большинство стариков не могут свести концы с концами из-за инфляции</w:t>
            </w:r>
          </w:p>
          <w:p>
            <w:pPr>
              <w:pStyle w:val="Normal"/>
              <w:rPr>
                <w:rFonts w:cs="Arial"/>
                <w:sz w:val="24"/>
                <w:szCs w:val="24"/>
              </w:rPr>
            </w:pPr>
            <w:r>
              <w:rPr>
                <w:rFonts w:cs="Arial"/>
              </w:rPr>
              <w:t>3. У большинства старых людей есть жилищные проблемы</w:t>
            </w:r>
          </w:p>
          <w:p>
            <w:pPr>
              <w:pStyle w:val="Normal"/>
              <w:rPr>
                <w:rFonts w:cs="Arial"/>
                <w:sz w:val="24"/>
                <w:szCs w:val="24"/>
              </w:rPr>
            </w:pPr>
            <w:r>
              <w:rPr>
                <w:rFonts w:cs="Arial"/>
              </w:rPr>
              <w:t>4. Старые люди, как правило, слабые и больные</w:t>
            </w:r>
          </w:p>
          <w:p>
            <w:pPr>
              <w:pStyle w:val="Normal"/>
              <w:rPr>
                <w:rFonts w:cs="Arial"/>
                <w:sz w:val="24"/>
                <w:szCs w:val="24"/>
              </w:rPr>
            </w:pPr>
            <w:r>
              <w:rPr>
                <w:rFonts w:cs="Arial"/>
              </w:rPr>
              <w:t>5. Старики не являются политической силой и нуждаются в защите</w:t>
            </w:r>
          </w:p>
          <w:p>
            <w:pPr>
              <w:pStyle w:val="Normal"/>
              <w:rPr>
                <w:rFonts w:cs="Arial"/>
                <w:sz w:val="24"/>
                <w:szCs w:val="24"/>
              </w:rPr>
            </w:pPr>
            <w:r>
              <w:rPr>
                <w:rFonts w:cs="Arial"/>
              </w:rPr>
              <w:t>6. Большинство старых людей плохо справляются с работой; работоспособность, продуктивность, мотивация, способность воспринимать новшества и творческая активность у них ниже, чем у молодых работников. Вероятность несчастных случаев у пожилых рабочих выше, чем у остальных</w:t>
            </w:r>
          </w:p>
          <w:p>
            <w:pPr>
              <w:pStyle w:val="Normal"/>
              <w:rPr>
                <w:rFonts w:cs="Arial"/>
                <w:sz w:val="24"/>
                <w:szCs w:val="24"/>
              </w:rPr>
            </w:pPr>
            <w:r>
              <w:rPr>
                <w:rFonts w:cs="Arial"/>
              </w:rPr>
              <w:t>7. Старые люди медленнее соображают и у них хуже память; ниже способность к обучению</w:t>
            </w:r>
          </w:p>
          <w:p>
            <w:pPr>
              <w:pStyle w:val="Normal"/>
              <w:rPr>
                <w:rFonts w:cs="Arial"/>
                <w:sz w:val="24"/>
                <w:szCs w:val="24"/>
              </w:rPr>
            </w:pPr>
            <w:r>
              <w:rPr>
                <w:rFonts w:cs="Arial"/>
              </w:rPr>
              <w:t>8. Старые люди часто интеллектуально ригидны и догматичны. Большинство стариков закоснели в своих привычках и не способны их менять</w:t>
            </w:r>
          </w:p>
          <w:p>
            <w:pPr>
              <w:pStyle w:val="Normal"/>
              <w:rPr>
                <w:rFonts w:cs="Arial"/>
                <w:sz w:val="24"/>
                <w:szCs w:val="24"/>
              </w:rPr>
            </w:pPr>
            <w:r>
              <w:rPr>
                <w:rFonts w:cs="Arial"/>
              </w:rPr>
              <w:t>9. Большинство старых людей живут в социальной изоляции и страдают от одиночества. Большинство стариков содержатся в домах престарелых</w:t>
            </w:r>
          </w:p>
        </w:tc>
        <w:tc>
          <w:tcPr>
            <w:tcW w:w="4678" w:type="dxa"/>
            <w:tcBorders>
              <w:top w:val="single" w:sz="6" w:space="0" w:color="000000"/>
              <w:left w:val="single" w:sz="6" w:space="0" w:color="000000"/>
              <w:right w:val="single" w:sz="6" w:space="0" w:color="000000"/>
            </w:tcBorders>
          </w:tcPr>
          <w:p>
            <w:pPr>
              <w:pStyle w:val="Normal"/>
              <w:rPr>
                <w:rFonts w:cs="Arial"/>
                <w:sz w:val="24"/>
                <w:szCs w:val="24"/>
              </w:rPr>
            </w:pPr>
            <w:r>
              <w:rPr>
                <w:rFonts w:cs="Arial"/>
              </w:rPr>
              <w:t>1. Старики относятся к довольно зажиточной категории населения. Работающие члены общества щедро обеспечивают их пенсиями и пособиями</w:t>
            </w:r>
          </w:p>
          <w:p>
            <w:pPr>
              <w:pStyle w:val="Normal"/>
              <w:rPr>
                <w:rFonts w:cs="Arial"/>
                <w:sz w:val="24"/>
                <w:szCs w:val="24"/>
              </w:rPr>
            </w:pPr>
            <w:r>
              <w:rPr>
                <w:rFonts w:cs="Arial"/>
              </w:rPr>
              <w:t>2. Старики являются потенциальной политической силой. Они голосуют и принимают участие в политической жизни. Они едины и их много</w:t>
            </w:r>
          </w:p>
          <w:p>
            <w:pPr>
              <w:pStyle w:val="Normal"/>
              <w:rPr>
                <w:rFonts w:cs="Arial"/>
                <w:sz w:val="24"/>
                <w:szCs w:val="24"/>
              </w:rPr>
            </w:pPr>
            <w:r>
              <w:rPr>
                <w:rFonts w:cs="Arial"/>
              </w:rPr>
              <w:t>3. Старики легко сходятся с людьми. Они добры и приветливы</w:t>
            </w:r>
          </w:p>
          <w:p>
            <w:pPr>
              <w:pStyle w:val="Normal"/>
              <w:rPr>
                <w:rFonts w:cs="Arial"/>
                <w:sz w:val="24"/>
                <w:szCs w:val="24"/>
              </w:rPr>
            </w:pPr>
            <w:r>
              <w:rPr>
                <w:rFonts w:cs="Arial"/>
              </w:rPr>
              <w:t>4. Большинство старых людей отличается зрелостью, жизненным опытом и мудростью. Они интересные люди</w:t>
            </w:r>
          </w:p>
          <w:p>
            <w:pPr>
              <w:pStyle w:val="Normal"/>
              <w:rPr>
                <w:rFonts w:cs="Arial"/>
                <w:sz w:val="24"/>
                <w:szCs w:val="24"/>
              </w:rPr>
            </w:pPr>
            <w:r>
              <w:rPr>
                <w:rFonts w:cs="Arial"/>
              </w:rPr>
              <w:t>5. Большинство старых людей умеют слушать и особенно терпеливы по отношению к детям</w:t>
            </w:r>
          </w:p>
          <w:p>
            <w:pPr>
              <w:pStyle w:val="Normal"/>
              <w:rPr>
                <w:rFonts w:cs="Arial"/>
                <w:sz w:val="24"/>
                <w:szCs w:val="24"/>
              </w:rPr>
            </w:pPr>
            <w:r>
              <w:rPr>
                <w:rFonts w:cs="Arial"/>
              </w:rPr>
              <w:t>6. Большинство старых людей отличаются добротой и щедростью по отношению к своим детям и внукам</w:t>
            </w:r>
          </w:p>
        </w:tc>
      </w:tr>
    </w:tbl>
    <w:p>
      <w:pPr>
        <w:pStyle w:val="Normal"/>
        <w:rPr>
          <w:rFonts w:cs="Arial"/>
          <w:szCs w:val="22"/>
        </w:rPr>
      </w:pPr>
      <w:r>
        <w:rPr>
          <w:rFonts w:cs="Arial"/>
          <w:szCs w:val="22"/>
        </w:rPr>
      </w:r>
    </w:p>
    <w:p>
      <w:pPr>
        <w:pStyle w:val="Normal"/>
        <w:rPr>
          <w:rFonts w:cs="Arial"/>
          <w:sz w:val="24"/>
          <w:szCs w:val="24"/>
        </w:rPr>
      </w:pPr>
      <w:r>
        <w:rPr>
          <w:rFonts w:cs="Arial"/>
          <w:szCs w:val="22"/>
        </w:rPr>
        <w:t xml:space="preserve">Картина поведения представителей второго типа людей, вышедших на пенсию, иная. Вместе с отходом от профессиональной деятельности у них развивается пассивное отношение к жизни, они отчуждаются от окружения, сужается круг их интересов и снижаются показатели тестов интеллекта. Они теряют уважение к себе и переживают тягостное чувство ненужности. Эта драматическая ситуация - типичный пример потери личностной идентичности и неспособности человека построить новую систему идентификации </w:t>
      </w:r>
      <w:r>
        <w:rPr>
          <w:rFonts w:cs="Arial"/>
          <w:i/>
          <w:iCs/>
          <w:szCs w:val="22"/>
        </w:rPr>
        <w:t>(Л. И. Анциферова, 19946).</w:t>
      </w:r>
    </w:p>
    <w:p>
      <w:pPr>
        <w:pStyle w:val="Normal"/>
        <w:rPr>
          <w:rFonts w:cs="Arial"/>
          <w:sz w:val="24"/>
          <w:szCs w:val="24"/>
        </w:rPr>
      </w:pPr>
      <w:r>
        <w:rPr>
          <w:rFonts w:cs="Arial"/>
          <w:szCs w:val="22"/>
        </w:rPr>
        <w:t xml:space="preserve">Интересную типологию стратегий адаптации к старению предлагает М. Ермолаева. Обобщив достаточно неоднородную информацию о различных аспектах старения, содержащуюся в работах Г. С. Абрамовой, Р. М. Грановской, Н. Ф. Шахматова, Э. Эриксона, а также данные собственных исследований, автор выдвигает предположение, что ведущая деятельность в старости может быть направлена либо на сохранение личности человека, поддержание и развитие его социальных связей, либо на обособление, индивидуализацию и «выживание» его как индивида на фоне постепенного угасания физических, физиологических и психофизиологических функций. Оба варианта старения подчиняются законам адаптации, но обеспечивают различное качество жизни и даже ее продолжительность </w:t>
      </w:r>
      <w:r>
        <w:rPr>
          <w:rFonts w:cs="Arial"/>
          <w:i/>
          <w:iCs/>
          <w:szCs w:val="22"/>
        </w:rPr>
        <w:t xml:space="preserve">(М. Ермолаева, 2002). </w:t>
      </w:r>
      <w:r>
        <w:rPr>
          <w:rFonts w:cs="Arial"/>
          <w:szCs w:val="22"/>
        </w:rPr>
        <w:t>В литературе наиболее полно описан второй вариант старения, при котором возрастные изменения проявляются в качественно своеобразной перестройке организма с сохранением особых приспособительных функций на фоне общего их спада. Эта стратегия адаптации предполагает постепенную перестройку основных жизненно важных процессов и в целом структуры регуляции функций в целях обеспечения сохранности индивида, поддержания или увеличения продолжительности жизни. Данная стратегия создает возможность превращения «открытой» системы индивида в систему «замкнутую».</w:t>
      </w:r>
    </w:p>
    <w:p>
      <w:pPr>
        <w:pStyle w:val="Normal"/>
        <w:rPr>
          <w:rFonts w:cs="Arial"/>
          <w:sz w:val="24"/>
          <w:szCs w:val="24"/>
        </w:rPr>
      </w:pPr>
      <w:r>
        <w:rPr>
          <w:rFonts w:cs="Arial"/>
          <w:szCs w:val="22"/>
        </w:rPr>
        <w:t xml:space="preserve">Относительная замкнутость в психологическом плане контура регуляции в старости проявляется в общем снижении интересов и притязаний к внешнему миру, эгоцентризме, снижении эмоционального контроля, «заострении» некоторых личностных черт, а также в нивелировании индивидуальных качеств личности. Во многом эти личностные изменения обусловлены замкнутостью интересов старого человека на самом себе. Как отмечают многие авторы, неспособность пожилого человека что-либо делать для других вызывает у него чувство неполноценности, углубляемое раздражительностью и желанием спрятаться, чему способствует неосознаваемое чувство зависти и вины, которое впоследствии оборачивается равнодушием к окружающим (Т. </w:t>
      </w:r>
      <w:r>
        <w:rPr>
          <w:rFonts w:cs="Arial"/>
          <w:i/>
          <w:iCs/>
          <w:szCs w:val="22"/>
        </w:rPr>
        <w:t>С. Абрамова, 1997; Р. М. Грановская, 1997).</w:t>
      </w:r>
    </w:p>
    <w:p>
      <w:pPr>
        <w:pStyle w:val="Normal"/>
        <w:rPr>
          <w:rFonts w:cs="Arial"/>
          <w:sz w:val="24"/>
          <w:szCs w:val="24"/>
        </w:rPr>
      </w:pPr>
      <w:r>
        <w:rPr>
          <w:rFonts w:cs="Arial"/>
          <w:szCs w:val="22"/>
        </w:rPr>
        <w:t>Очевидно, что в случае стратегии адаптации к старости по принципу «замкнутого контура» этот возраст нельзя считать возрастом развития. Возможна, однако, альтернативная стратегия адаптации, когда пожилой человек стремится сохранить себя как личность, что связано с поддержанием и развитием его связей с обществом. В этом случае в качестве ведущей деятельности в старости можно рассматривать концептуализацию, систематизацию и передачу опыта. Другими словами, позитивная революция в старости возможна в том случае, если пожилой человек найдет возможность реализовать накопленный опыт в значимом для других деле и вложит в это частицу своей индивидуальности, своей души. Тиражирование своего опыта, плодов своей жизненной мудрости делает пожилого человека значимым для общества, хотя бы с его собственной точки зрения, и тем самым обеспечивает сохранность и его связей с обществом, и самого чувства социальной причастности. Спектр таких социально значимых видов деятельности может быть самым широким: продолжение профессиональной деятельности, писание мемуаров, воспитание внуков и учеников, преподавание и многие другие дела, к которым всегда тянулась душа. Здесь главный момент - творчество, которое позволяет не только повысить качество жизни, но и увеличить ее продолжительность. Именно этот вид ведущей деятельности обеспечивает в старости внутреннюю интегрированность, необходимые социальные связи, отвлекает от навязчивых мыслей о здоровье, укрепляет чувство собственного достоинства, позволяет поддерживать преимущественно хорошие и теплые отношения с окружающими.</w:t>
      </w:r>
    </w:p>
    <w:p>
      <w:pPr>
        <w:pStyle w:val="Normal"/>
        <w:rPr>
          <w:rFonts w:cs="Arial"/>
          <w:sz w:val="24"/>
          <w:szCs w:val="24"/>
        </w:rPr>
      </w:pPr>
      <w:r>
        <w:rPr>
          <w:rFonts w:cs="Arial"/>
          <w:szCs w:val="22"/>
        </w:rPr>
        <w:t xml:space="preserve">Обзор изменения личностных проявлений в старости делает чрезвычайно актуальной для геронтопсихологии проблему типологии старения. Попыток описания типов старения было сделано очень много. В типологии Ф. Гизе, построенной на основе отношения человека к собственному старению, выделяются три типа стариков и старости: первый - старик-негативист, отрицающий у себя какие-либо признаки старости; второй - старик-экстраверт, признающий наступление старости через внешние влияния и наблюдение за изменениями (выросла молодежь, имеют место расхождение с нею во взглядах, смерть близких, изменение положения в семье, изменения-новшества в области техники, социальной жизни и т. д.); третий - интровертированный тип, для которого характерно острое переживание процесса старения. Человек не проявляет интереса к новому, погружается в воспоминания о прошлом, малоподвижен, стремится к покою и т. п. </w:t>
      </w:r>
      <w:r>
        <w:rPr>
          <w:rFonts w:cs="Arial"/>
          <w:i/>
          <w:iCs/>
          <w:szCs w:val="22"/>
        </w:rPr>
        <w:t>(см.: М. В. Гамезо и др., 1999).</w:t>
      </w:r>
    </w:p>
    <w:p>
      <w:pPr>
        <w:pStyle w:val="Normal"/>
        <w:rPr>
          <w:rFonts w:cs="Arial"/>
          <w:sz w:val="24"/>
          <w:szCs w:val="24"/>
        </w:rPr>
      </w:pPr>
      <w:r>
        <w:rPr>
          <w:rFonts w:cs="Arial"/>
          <w:szCs w:val="22"/>
        </w:rPr>
        <w:t xml:space="preserve">И. С. Кон выделяет следующие социально-психологические типы старости. Первый тип - активная творческая старость, когда ветераны, уходя на заслуженный отдых, продолжают участвовать в общественной жизни, воспитании молодежи и так далее, живут полнокровной жизнью, не испытывая какой-либо ущербности. Второй тип старости характеризуется тем, что пенсионеры занимаются делами, на которые раньше у них просто не было времени: самообразованием, отдыхом, путешествиями и т. п. То есть для этого типа старения также характерны хорошая социальная и психологическая приспособляемость, гибкость, адаптация, но энергия направлена главным образом на себя. Третий тип (это преимущественно женщины) находит главное приложение своих сил в семье. А поскольку домашняя работа неисчерпаема, то женщинам, занимающимся ею, просто некогда хандрить, скучать. Однако удовлетворенность жизнью у этой группы людей ниже, чем у первых двух. Четвертый тип - это люди, смыслом жизни которых становится забота о собственном здоровье. С этим связаны и разнообразные формы активности, и моральное удовлетворение. Вместе с тем обнаруживается склонность (чаще у мужчин) к преувеличению своих действительных и мнимых болезней, повышенная тревожность (см.: </w:t>
      </w:r>
      <w:r>
        <w:rPr>
          <w:rFonts w:cs="Arial"/>
          <w:i/>
          <w:iCs/>
          <w:szCs w:val="22"/>
        </w:rPr>
        <w:t>М. В. Гамезо и др., 1999).</w:t>
      </w:r>
    </w:p>
    <w:p>
      <w:pPr>
        <w:pStyle w:val="Normal"/>
        <w:rPr>
          <w:rFonts w:cs="Arial"/>
          <w:sz w:val="24"/>
          <w:szCs w:val="24"/>
        </w:rPr>
      </w:pPr>
      <w:r>
        <w:rPr>
          <w:rFonts w:cs="Arial"/>
          <w:szCs w:val="22"/>
        </w:rPr>
        <w:t>Наряду с выделенными благополучными типами старости И. С. Кон описывает и отрицательные типы развития: это агрессивные старые ворчуны, недовольные состоянием окружающего мира, критикующие все, кроме самих себя, всех поучающие и терроризирующие окружающих бесконечными претензиями; разочарованные в себе и собственной жизни, одинокие и грустные неудачники, постоянно обвиняющие себя за действительные и мнимые упущенные возможности, делая себя тем самым глубоко несчастными.</w:t>
      </w:r>
    </w:p>
    <w:p>
      <w:pPr>
        <w:pStyle w:val="Normal"/>
        <w:rPr>
          <w:rFonts w:cs="Arial"/>
          <w:sz w:val="24"/>
          <w:szCs w:val="24"/>
        </w:rPr>
      </w:pPr>
      <w:r>
        <w:rPr>
          <w:rFonts w:cs="Arial"/>
          <w:szCs w:val="22"/>
        </w:rPr>
        <w:t xml:space="preserve">Многие интересные находки и идеи описаны в работе американских исследователей С. Рейхард, Ф. Ливсон и П. Петерсена «Старение и личность: Изучение восьмидесяти семи пожилых мужчин». Кластерный анализ личностных характеристик хорошо приспособленных и плохо приспособленных пожилых людей выявил пять разных «типов» личности или, точнее, пять разных способов «прийти к соглашению» с проблемами старости. Типология стратегий приспособления к старости, предложенная названными исследователями, более известна в отечественной геронтопсихологии под авторством Д. Б. Бромлея, в работе которого («Психология старения») она была представлена в наиболее полном варианте </w:t>
      </w:r>
      <w:r>
        <w:rPr>
          <w:rFonts w:cs="Arial"/>
          <w:i/>
          <w:iCs/>
          <w:szCs w:val="22"/>
        </w:rPr>
        <w:t>(</w:t>
      </w:r>
      <w:r>
        <w:rPr>
          <w:rFonts w:cs="Arial"/>
          <w:i/>
          <w:iCs/>
          <w:szCs w:val="22"/>
          <w:lang w:val="en-US"/>
        </w:rPr>
        <w:t>D</w:t>
      </w:r>
      <w:r>
        <w:rPr>
          <w:rFonts w:cs="Arial"/>
          <w:i/>
          <w:iCs/>
          <w:szCs w:val="22"/>
        </w:rPr>
        <w:t xml:space="preserve">. В. </w:t>
      </w:r>
      <w:r>
        <w:rPr>
          <w:rFonts w:cs="Arial"/>
          <w:i/>
          <w:iCs/>
          <w:szCs w:val="22"/>
          <w:lang w:val="en-US"/>
        </w:rPr>
        <w:t>Bromley</w:t>
      </w:r>
      <w:r>
        <w:rPr>
          <w:rFonts w:cs="Arial"/>
          <w:i/>
          <w:iCs/>
          <w:szCs w:val="22"/>
        </w:rPr>
        <w:t xml:space="preserve">, 1978). </w:t>
      </w:r>
      <w:r>
        <w:rPr>
          <w:rFonts w:cs="Arial"/>
          <w:szCs w:val="22"/>
        </w:rPr>
        <w:t xml:space="preserve">Данная типология включает в себя конструктивную, зависимую, оборонительную, враждебную стратегии и стратегию отвращения к себе. Внутри каждой из пяти стратегий приспособления есть индивидуальные различия. Авторы предполагают, что менее приспособленные пожилые люди были дезадаптированы в течение всей своей жизни. Так как стратегии приспособления к старости - это, как правило, вариации основной линии, которая характеризовала поведение человека на протяжении многих лет. Эти данные получены биографическим методом исследования (см.: </w:t>
      </w:r>
      <w:r>
        <w:rPr>
          <w:rFonts w:cs="Arial"/>
          <w:i/>
          <w:iCs/>
          <w:szCs w:val="22"/>
          <w:lang w:val="en-US"/>
        </w:rPr>
        <w:t>D</w:t>
      </w:r>
      <w:r>
        <w:rPr>
          <w:rFonts w:cs="Arial"/>
          <w:i/>
          <w:iCs/>
          <w:szCs w:val="22"/>
        </w:rPr>
        <w:t xml:space="preserve">. В. </w:t>
      </w:r>
      <w:r>
        <w:rPr>
          <w:rFonts w:cs="Arial"/>
          <w:i/>
          <w:iCs/>
          <w:szCs w:val="22"/>
          <w:lang w:val="en-US"/>
        </w:rPr>
        <w:t>Bromley</w:t>
      </w:r>
      <w:r>
        <w:rPr>
          <w:rFonts w:cs="Arial"/>
          <w:i/>
          <w:iCs/>
          <w:szCs w:val="22"/>
        </w:rPr>
        <w:t>, 1978).</w:t>
      </w:r>
    </w:p>
    <w:p>
      <w:pPr>
        <w:pStyle w:val="Normal"/>
        <w:rPr>
          <w:rFonts w:cs="Arial"/>
          <w:sz w:val="24"/>
          <w:szCs w:val="24"/>
        </w:rPr>
      </w:pPr>
      <w:r>
        <w:rPr>
          <w:rFonts w:cs="Arial"/>
          <w:szCs w:val="22"/>
        </w:rPr>
        <w:t xml:space="preserve">К. Рощак представил типологию старения, основываясь на экспериментальном изучении потребностной сферы пожилых людей и дополнительных исследованиях (анкеты, интервью, анализ биографических данных, экспертной оценки, наблюдений) в домах-интернатах </w:t>
      </w:r>
      <w:r>
        <w:rPr>
          <w:rFonts w:cs="Arial"/>
          <w:i/>
          <w:iCs/>
          <w:szCs w:val="22"/>
        </w:rPr>
        <w:t xml:space="preserve">(К. Рощак, 1990). </w:t>
      </w:r>
      <w:r>
        <w:rPr>
          <w:rFonts w:cs="Arial"/>
          <w:szCs w:val="22"/>
        </w:rPr>
        <w:t>Несмотря на очевидные различия в выборках испытуемых (участники-добровольцы, часть из которых продолжают профессиональную деятельность, граждане США, с одной стороны, и обитатели российских домов-интернатов -с другой), описываемые типы старения в работах Д. Б. Бромлея и К. Рощака содержательно очень близки.</w:t>
      </w:r>
    </w:p>
    <w:p>
      <w:pPr>
        <w:pStyle w:val="Normal"/>
        <w:rPr>
          <w:rFonts w:cs="Arial"/>
          <w:sz w:val="24"/>
          <w:szCs w:val="24"/>
        </w:rPr>
      </w:pPr>
      <w:r>
        <w:rPr>
          <w:rFonts w:cs="Arial"/>
          <w:szCs w:val="22"/>
        </w:rPr>
        <w:t>Сравнительный анализ представленных типологий старения показывает, что общей детерминантой выбора пожилым человеком конструктивной или неконструктивной стратегии старения является его отношение к этому процессу, которое складывается не только в поздние периоды онтогенеза, когда старость является свершившимся фактом, но и на более ранних этапах жизненного пути.</w:t>
      </w:r>
    </w:p>
    <w:p>
      <w:pPr>
        <w:pStyle w:val="Normal"/>
        <w:rPr>
          <w:rFonts w:cs="Arial"/>
          <w:sz w:val="24"/>
          <w:szCs w:val="24"/>
        </w:rPr>
      </w:pPr>
      <w:r>
        <w:rPr>
          <w:rFonts w:cs="Arial"/>
          <w:szCs w:val="22"/>
        </w:rPr>
        <w:t xml:space="preserve">Различные формы поведения пожилых людей в однотипных ситуациях отражают особенности реагирования на собственное старение. Именно эта сторона психической жизни человека определяет его отношение к личным потерям, утрате прошлых возможностей, так же как и новое восприятие окружающего. Перед каждым человеком встает вопрос о выработке толерантного отношения к собственной старости, как, впрочем, и к своему возрасту вообще. По данным отечественных геронтологов, ни хорошее здоровье, ни сохранение деятельного образа жизни, ни высокий социальный статус, ни дружная семья не являются залогом и гарантией осознания старости как благоприятного периода жизни. При наличии этих признаков - и в отдельности, и вместе взятых -пожилой человек может считать себя ущербным и абсолютно не принимать свое старение. И, наоборот, при отсутствии названных условий пожилой человек может находиться в согласии со своим возрастом и в состоянии увидеть положительные стороны своего бытия, испытывая удовлетворение (Я. </w:t>
      </w:r>
      <w:r>
        <w:rPr>
          <w:rFonts w:cs="Arial"/>
          <w:i/>
          <w:iCs/>
          <w:szCs w:val="22"/>
        </w:rPr>
        <w:t xml:space="preserve">Ф. Шахматов, 1996; Р. С. Яцемирская, И. Г. Беленькая, 1999). </w:t>
      </w:r>
      <w:r>
        <w:rPr>
          <w:rFonts w:cs="Arial"/>
          <w:szCs w:val="22"/>
        </w:rPr>
        <w:t>Как отмечает Н. Ф. Шахматов, отношение к собственному старению - активный элемент психической жизни. В формировании этого чувства определяющими являются моменты осознания факта физических и психических возрастных изменений, признания естественности ощущений физического нездоровья. На последующих этапах старения отношение к новым изменениям в физическом статусе находится уже под воздействием сформировавшейся новой жизненной позиции, нового уровня самосознания. Эта новая позиция формируется за счет установившихся новых отношений пожилого человека с его окружением, но в большей степени зависит от него самого. Принятие собственной старости есть результат активной творческой работы по переосмыслению жизненных установок и позиций, переоценке жизненных ценностей. Именно при этом варианте психического старения имеется полное согласие с самим собой, согласие с внешним миром, согласие с естественным ходом событий и, наконец, согласие с неминуемостью завершения собственной жизни.</w:t>
      </w:r>
    </w:p>
    <w:p>
      <w:pPr>
        <w:pStyle w:val="Heading2"/>
        <w:rPr>
          <w:sz w:val="24"/>
          <w:szCs w:val="24"/>
        </w:rPr>
      </w:pPr>
      <w:bookmarkStart w:id="19" w:name="__RefHeading___Toc141463217"/>
      <w:bookmarkEnd w:id="19"/>
      <w:r>
        <w:rPr/>
        <w:t>3.2. Исследование готовности к освоению возраста как основания толерантного к нему отношения</w:t>
      </w:r>
    </w:p>
    <w:p>
      <w:pPr>
        <w:pStyle w:val="Normal"/>
        <w:rPr>
          <w:rFonts w:cs="Arial"/>
          <w:sz w:val="24"/>
          <w:szCs w:val="24"/>
        </w:rPr>
      </w:pPr>
      <w:r>
        <w:rPr>
          <w:rFonts w:cs="Arial"/>
          <w:szCs w:val="22"/>
        </w:rPr>
        <w:t>Геронтологическая психология занимается как негативными возрастными изменениями, так и поиском психологических характеристик или даже определенного типа структуры личности, позволяющих адекватно адаптироваться, увеличивающих продолжительность жизни и наполняющих ее позитивным содержанием.</w:t>
      </w:r>
    </w:p>
    <w:p>
      <w:pPr>
        <w:pStyle w:val="Normal"/>
        <w:rPr>
          <w:rFonts w:cs="Arial"/>
          <w:sz w:val="24"/>
          <w:szCs w:val="24"/>
        </w:rPr>
      </w:pPr>
      <w:r>
        <w:rPr>
          <w:rFonts w:cs="Arial"/>
          <w:szCs w:val="22"/>
        </w:rPr>
        <w:t>В плане знаний о личности пожилого человека, его мотивации, эмоциональных отношениях, самооценке и содержании Я-образа в этом периоде жизни пока больше неизвестности, чем ясных концепций и теорий. Усилия исследователей в настоящее время направлены на описание и изучение субъективной реальности человека, а также на разработку средств ее измерения и осмысления психодиагностических методов, адекватных исследовательским задачам. Можно с уверенностью констатировать, что существует неудовлетворительная ситуация в отношении методик, предназначенных для изучения пожилых людей, особенно в области измерения субъектных характеристик и их детерминант.</w:t>
      </w:r>
    </w:p>
    <w:p>
      <w:pPr>
        <w:pStyle w:val="Normal"/>
        <w:rPr>
          <w:rFonts w:cs="Arial"/>
          <w:sz w:val="24"/>
          <w:szCs w:val="24"/>
        </w:rPr>
      </w:pPr>
      <w:r>
        <w:rPr>
          <w:rFonts w:cs="Arial"/>
          <w:szCs w:val="22"/>
        </w:rPr>
        <w:t xml:space="preserve">Наиболее распространенной среди исследователей является описательная концепция диссоциации, представленная Пьером Жане в 1889 году, которая отражает недостаточность интегрированности сознания, или геронтологические изменения возраста. Предполагается, что диссоциативные расстройства могут проявляться и как изменение нормальных интенсивных функций идентичности, памяти и сознания. Принято считать, что диссоциация -это вид психической изоляции и отчуждения, осуществляемый индивидом, когда невозможна физическая изоляция. Нарастающий интерес к данному феномену породил методические подходы, которые позволяют измерять некоторые диссоциативные симптомы и переживания. Среди них такие, как перцептивная меняющаяся шкала </w:t>
      </w:r>
      <w:r>
        <w:rPr>
          <w:rFonts w:cs="Arial"/>
          <w:i/>
          <w:iCs/>
          <w:szCs w:val="22"/>
        </w:rPr>
        <w:t>(</w:t>
      </w:r>
      <w:r>
        <w:rPr>
          <w:rFonts w:cs="Arial"/>
          <w:i/>
          <w:iCs/>
          <w:szCs w:val="22"/>
          <w:lang w:val="en-US"/>
        </w:rPr>
        <w:t>PAS</w:t>
      </w:r>
      <w:r>
        <w:rPr>
          <w:rFonts w:cs="Arial"/>
          <w:i/>
          <w:iCs/>
          <w:szCs w:val="22"/>
        </w:rPr>
        <w:t xml:space="preserve">) </w:t>
      </w:r>
      <w:r>
        <w:rPr>
          <w:rFonts w:cs="Arial"/>
          <w:szCs w:val="22"/>
        </w:rPr>
        <w:t xml:space="preserve">Сандерса (1986), опросник переживаний диссоциации </w:t>
      </w:r>
      <w:r>
        <w:rPr>
          <w:rFonts w:cs="Arial"/>
          <w:i/>
          <w:iCs/>
          <w:szCs w:val="22"/>
        </w:rPr>
        <w:t>(</w:t>
      </w:r>
      <w:r>
        <w:rPr>
          <w:rFonts w:cs="Arial"/>
          <w:i/>
          <w:iCs/>
          <w:szCs w:val="22"/>
          <w:lang w:val="en-US"/>
        </w:rPr>
        <w:t>QED</w:t>
      </w:r>
      <w:r>
        <w:rPr>
          <w:rFonts w:cs="Arial"/>
          <w:i/>
          <w:iCs/>
          <w:szCs w:val="22"/>
        </w:rPr>
        <w:t xml:space="preserve">) </w:t>
      </w:r>
      <w:r>
        <w:rPr>
          <w:rFonts w:cs="Arial"/>
          <w:szCs w:val="22"/>
        </w:rPr>
        <w:t xml:space="preserve">Райли 919880, шкала диссоциативных переживаний </w:t>
      </w:r>
      <w:r>
        <w:rPr>
          <w:rFonts w:cs="Arial"/>
          <w:i/>
          <w:iCs/>
          <w:szCs w:val="22"/>
        </w:rPr>
        <w:t>(</w:t>
      </w:r>
      <w:r>
        <w:rPr>
          <w:rFonts w:cs="Arial"/>
          <w:i/>
          <w:iCs/>
          <w:szCs w:val="22"/>
          <w:lang w:val="en-US"/>
        </w:rPr>
        <w:t>DES</w:t>
      </w:r>
      <w:r>
        <w:rPr>
          <w:rFonts w:cs="Arial"/>
          <w:i/>
          <w:iCs/>
          <w:szCs w:val="22"/>
        </w:rPr>
        <w:t xml:space="preserve">) </w:t>
      </w:r>
      <w:r>
        <w:rPr>
          <w:rFonts w:cs="Arial"/>
          <w:szCs w:val="22"/>
        </w:rPr>
        <w:t xml:space="preserve">Бернштайна и Патнам (1926), диссоциативный опросник (ДИС-В), модифицированный для болгарских условий </w:t>
      </w:r>
      <w:r>
        <w:rPr>
          <w:rFonts w:cs="Arial"/>
          <w:i/>
          <w:iCs/>
          <w:szCs w:val="22"/>
        </w:rPr>
        <w:t xml:space="preserve">(Н. </w:t>
      </w:r>
      <w:r>
        <w:rPr>
          <w:rFonts w:cs="Arial"/>
          <w:i/>
          <w:iCs/>
          <w:szCs w:val="22"/>
          <w:lang w:val="en-US"/>
        </w:rPr>
        <w:t>X</w:t>
      </w:r>
      <w:r>
        <w:rPr>
          <w:rFonts w:cs="Arial"/>
          <w:i/>
          <w:iCs/>
          <w:szCs w:val="22"/>
        </w:rPr>
        <w:t>. Александрова, 2001).</w:t>
      </w:r>
    </w:p>
    <w:p>
      <w:pPr>
        <w:pStyle w:val="Normal"/>
        <w:rPr>
          <w:rFonts w:cs="Arial"/>
          <w:sz w:val="24"/>
          <w:szCs w:val="24"/>
        </w:rPr>
      </w:pPr>
      <w:r>
        <w:rPr>
          <w:rFonts w:cs="Arial"/>
          <w:szCs w:val="22"/>
        </w:rPr>
        <w:t>Наше исследование, проводимое в русле концепции субъектной активности человека, направлено на поиск характеристик личности, определяющих формирование отношения к различным феноменам и ситуациям, в том числе к собственному старению.</w:t>
      </w:r>
    </w:p>
    <w:p>
      <w:pPr>
        <w:pStyle w:val="Normal"/>
        <w:rPr>
          <w:rFonts w:cs="Arial"/>
          <w:sz w:val="24"/>
          <w:szCs w:val="24"/>
        </w:rPr>
      </w:pPr>
      <w:r>
        <w:rPr>
          <w:rFonts w:cs="Arial"/>
          <w:szCs w:val="22"/>
        </w:rPr>
        <w:t>Цель экспериментальной части нашей работы связана с определением и формированием готовности к возрастно-временным изменениям как предпосылки толерантности, позволяющей человеку адаптироваться к постоянно меняющимся условиям жизни и к самому себе.</w:t>
      </w:r>
    </w:p>
    <w:p>
      <w:pPr>
        <w:pStyle w:val="Normal"/>
        <w:rPr>
          <w:rFonts w:cs="Arial"/>
          <w:sz w:val="24"/>
          <w:szCs w:val="24"/>
        </w:rPr>
      </w:pPr>
      <w:r>
        <w:rPr>
          <w:rFonts w:cs="Arial"/>
          <w:szCs w:val="22"/>
        </w:rPr>
        <w:t>Анализ различных психологических направлений и подходов (Б. Г. Ананьев, Е. Ф. Рыбалко, С. К. Визев, Л. И. Анцыферова и др.) позволил выделить основные теоретические положения в понимании процессов старения. Наиболее важными из них являются: концепция гетерохронности зрелости (физической, гражданской, умственной, профессиональной и др.); положение о несводимости гетерохронности процессов старения только к генотипическим и вообще биологическим причинам, ее социальной детерминированности; тезис о необходимости исследования процесса старения в контексте жизненного пути человека как истории формирования личности в определенном обществе (современник определенной эпохи, сверстник определенного поколения).</w:t>
      </w:r>
    </w:p>
    <w:p>
      <w:pPr>
        <w:pStyle w:val="Normal"/>
        <w:rPr>
          <w:rFonts w:cs="Arial"/>
          <w:sz w:val="24"/>
          <w:szCs w:val="24"/>
        </w:rPr>
      </w:pPr>
      <w:r>
        <w:rPr>
          <w:rFonts w:cs="Arial"/>
          <w:szCs w:val="22"/>
        </w:rPr>
        <w:t>При всей кажущейся разработанности проблемы старости и старения отсутствуют описания системной характеристики, учитывающей влияние как субъективных, так и средовых факторов.</w:t>
      </w:r>
    </w:p>
    <w:p>
      <w:pPr>
        <w:pStyle w:val="Normal"/>
        <w:rPr>
          <w:rFonts w:cs="Arial"/>
          <w:sz w:val="24"/>
          <w:szCs w:val="24"/>
        </w:rPr>
      </w:pPr>
      <w:r>
        <w:rPr>
          <w:rFonts w:cs="Arial"/>
          <w:szCs w:val="22"/>
        </w:rPr>
        <w:t>По данным теоретического анализа, детерминанты толерантного отношения к собственному старению и выбора продуктивных стратегий адаптации отражаются в понятии готовности к освоению возрастно-временных изменений.</w:t>
      </w:r>
    </w:p>
    <w:p>
      <w:pPr>
        <w:pStyle w:val="Normal"/>
        <w:rPr>
          <w:rFonts w:cs="Arial"/>
          <w:sz w:val="24"/>
          <w:szCs w:val="24"/>
        </w:rPr>
      </w:pPr>
      <w:r>
        <w:rPr>
          <w:rFonts w:cs="Arial"/>
        </w:rPr>
        <w:t xml:space="preserve">Учитывая основные подходы к пониманию готовности к деятельности, представленные в работах отечественных исследователей </w:t>
      </w:r>
      <w:r>
        <w:rPr>
          <w:rFonts w:cs="Arial"/>
          <w:i/>
          <w:iCs/>
        </w:rPr>
        <w:t xml:space="preserve">(М. И. Дьяченко, Л. А. Кандыбович, В. А. Пономаренко, 1985; Л. Н. Захарова, 1997; Р. Д. Санжаева, 1997), </w:t>
      </w:r>
      <w:r>
        <w:rPr>
          <w:rFonts w:cs="Arial"/>
        </w:rPr>
        <w:t>мы понимаем под готовностью к освоению возрастно-временных изменений интегра-тивное психическое образование, определяющее осознание личностью факта собственного старения, толерантное отношение к нему и проявляющееся в активном поиске продуктивных стратегий адаптации к этому процессу.</w:t>
      </w:r>
    </w:p>
    <w:p>
      <w:pPr>
        <w:pStyle w:val="Normal"/>
        <w:rPr>
          <w:rFonts w:cs="Arial"/>
          <w:sz w:val="24"/>
          <w:szCs w:val="24"/>
        </w:rPr>
      </w:pPr>
      <w:r>
        <w:rPr>
          <w:rFonts w:cs="Arial"/>
        </w:rPr>
        <w:t>Модель готовности к освоению возрастно-временных изменений включает в себя четыре компонента - физиологический, социальный, личностно-психологический, профессиональный - в соответствии с основными аспектами старения, которые реализуются на трех уровнях - когнитивном (осознание и понимание происходящих возрастных изменений, знание способов их преодоления и освоения), аффективном (переживание эмоционального отношения к происходящим изменениям), мотивационном (активный поиск и использование продуктивных стратегий адаптации к возрастным изменениям).</w:t>
      </w:r>
    </w:p>
    <w:p>
      <w:pPr>
        <w:pStyle w:val="Normal"/>
        <w:rPr>
          <w:rFonts w:cs="Arial"/>
          <w:sz w:val="24"/>
          <w:szCs w:val="24"/>
        </w:rPr>
      </w:pPr>
      <w:r>
        <w:rPr>
          <w:rFonts w:cs="Arial"/>
        </w:rPr>
        <w:t xml:space="preserve">Для определения сформированности готовности к освоению возрастно-временных изменений нами был разработан опросник, позволяющий диагностировать готовность к физическим, социальным, личностно-психологическим и профессиональным изменениям на когнитивном, аффективном и мотивационном уровнях (приложение). В работе использовался также диссоциативный опросник ДИС-В (Я. </w:t>
      </w:r>
      <w:r>
        <w:rPr>
          <w:rFonts w:cs="Arial"/>
          <w:i/>
          <w:iCs/>
          <w:lang w:val="en-US"/>
        </w:rPr>
        <w:t>X</w:t>
      </w:r>
      <w:r>
        <w:rPr>
          <w:rFonts w:cs="Arial"/>
          <w:i/>
          <w:iCs/>
        </w:rPr>
        <w:t>. Александрова, 2001).</w:t>
      </w:r>
    </w:p>
    <w:p>
      <w:pPr>
        <w:pStyle w:val="Normal"/>
        <w:rPr>
          <w:rFonts w:cs="Arial"/>
          <w:sz w:val="24"/>
          <w:szCs w:val="24"/>
        </w:rPr>
      </w:pPr>
      <w:r>
        <w:rPr>
          <w:rFonts w:cs="Arial"/>
        </w:rPr>
        <w:t xml:space="preserve">В исследовании принимали участие пожилые мужчины и женщины в возрасте от 65 до 82 лет, проживающие в Екатеринбурге в семьях совместно с близкими родственниками, работавшие в прошлом учителями, врачами, инженерами. Данные, полученные с помощью диссоциативного опросника, свидетельствуют о том, что в целом большинство испытуемых сохраняют целостный и адекватный образ Я, прежде всего в отношениях гражданско-политиче-ском и профессиональном, а затем в возрастном и тендерном: низкую степень нарушения идентичности продемонстрировали 67 </w:t>
      </w:r>
      <w:r>
        <w:rPr>
          <w:rFonts w:cs="Arial"/>
          <w:i/>
          <w:iCs/>
        </w:rPr>
        <w:t xml:space="preserve">% </w:t>
      </w:r>
      <w:r>
        <w:rPr>
          <w:rFonts w:cs="Arial"/>
        </w:rPr>
        <w:t xml:space="preserve">испытуемых, среднюю - 18 </w:t>
      </w:r>
      <w:r>
        <w:rPr>
          <w:rFonts w:cs="Arial"/>
          <w:i/>
          <w:iCs/>
        </w:rPr>
        <w:t xml:space="preserve">%, </w:t>
      </w:r>
      <w:r>
        <w:rPr>
          <w:rFonts w:cs="Arial"/>
        </w:rPr>
        <w:t>высокую - 15 %.</w:t>
      </w:r>
    </w:p>
    <w:p>
      <w:pPr>
        <w:pStyle w:val="Normal"/>
        <w:rPr>
          <w:rFonts w:cs="Arial"/>
          <w:sz w:val="24"/>
          <w:szCs w:val="24"/>
        </w:rPr>
      </w:pPr>
      <w:r>
        <w:rPr>
          <w:rFonts w:cs="Arial"/>
        </w:rPr>
        <w:t xml:space="preserve">Потеря контроля в отношении поведения, мыслей и чувств, импульсивность поведения в высокой степени представлены у 29 % мужчин и лишь у 19 % женщин. В целом по данному показателю обследуемые распределились следующим образом: низкая потеря контроля - 32 % испытуемых, средняя - 44 </w:t>
      </w:r>
      <w:r>
        <w:rPr>
          <w:rFonts w:cs="Arial"/>
          <w:i/>
          <w:iCs/>
        </w:rPr>
        <w:t xml:space="preserve">%, </w:t>
      </w:r>
      <w:r>
        <w:rPr>
          <w:rFonts w:cs="Arial"/>
        </w:rPr>
        <w:t xml:space="preserve">высокая - 24 </w:t>
      </w:r>
      <w:r>
        <w:rPr>
          <w:rFonts w:cs="Arial"/>
          <w:i/>
          <w:iCs/>
        </w:rPr>
        <w:t>%.</w:t>
      </w:r>
    </w:p>
    <w:p>
      <w:pPr>
        <w:pStyle w:val="Normal"/>
        <w:rPr>
          <w:rFonts w:cs="Arial"/>
          <w:sz w:val="24"/>
          <w:szCs w:val="24"/>
        </w:rPr>
      </w:pPr>
      <w:r>
        <w:rPr>
          <w:rFonts w:cs="Arial"/>
          <w:szCs w:val="22"/>
        </w:rPr>
        <w:t>Полученные результаты позволили нам сделать вывод, что у обследуемых в целом не наблюдаются диссоциативные расстройства и, следовательно, существует определенный механизм адекватного реагирования на собственный возраст. Предположив, что одним из условий является готовность к старению, мы попытались определить уровень ее сформированности.</w:t>
      </w:r>
    </w:p>
    <w:p>
      <w:pPr>
        <w:pStyle w:val="Normal"/>
        <w:rPr>
          <w:rFonts w:cs="Arial"/>
          <w:sz w:val="24"/>
          <w:szCs w:val="24"/>
        </w:rPr>
      </w:pPr>
      <w:r>
        <w:rPr>
          <w:rFonts w:cs="Arial"/>
          <w:szCs w:val="22"/>
        </w:rPr>
        <w:t xml:space="preserve">Полученные данные отражают компонентную структуру готовности и свидетельствуют о преобладании социального (34 %) и физиологического (28 %) компонентов. Менее выражены личностно-психологический (16 </w:t>
      </w:r>
      <w:r>
        <w:rPr>
          <w:rFonts w:cs="Arial"/>
          <w:i/>
          <w:iCs/>
          <w:szCs w:val="22"/>
        </w:rPr>
        <w:t xml:space="preserve">%) </w:t>
      </w:r>
      <w:r>
        <w:rPr>
          <w:rFonts w:cs="Arial"/>
          <w:szCs w:val="22"/>
        </w:rPr>
        <w:t>и профессиональный (22 %) компоненты. Пожилые люди достаточно хорошо осознают происходящие с ними возрастные изменения, поскольку в результатах преобладает когнитивный уровень готовности (48 %); несколько в меньшей степени они готовы искать стратегии адаптации к происходящим изменениям (мотивационный уровень - 30 %) и, к сожалению, гораздо реже демонстрируют толерантное отношение к старению, которое проявляется в несформированности аффективного уровня (22 %).</w:t>
      </w:r>
    </w:p>
    <w:p>
      <w:pPr>
        <w:pStyle w:val="Normal"/>
        <w:rPr>
          <w:rFonts w:cs="Arial"/>
          <w:sz w:val="24"/>
          <w:szCs w:val="24"/>
        </w:rPr>
      </w:pPr>
      <w:r>
        <w:rPr>
          <w:rFonts w:cs="Arial"/>
          <w:szCs w:val="22"/>
        </w:rPr>
        <w:t>Анализ полученных данных подтверждает компонентно-уровневый характер готовности, а различия в проявлении позволяют сделать вывод о необходимости целенаправленного формирования данного феномена и разработки индивидуальных стратегий адаптации, детерминированных толерантным отношением к возрасту не только на поздних этапах, но и в течение жизни. Для доказательства последнего нами было проведено исследование сформированности готовности к освоению возрасту на молодежной выборке.</w:t>
      </w:r>
    </w:p>
    <w:p>
      <w:pPr>
        <w:pStyle w:val="Normal"/>
        <w:rPr>
          <w:rFonts w:cs="Arial"/>
          <w:sz w:val="24"/>
          <w:szCs w:val="24"/>
        </w:rPr>
      </w:pPr>
      <w:r>
        <w:rPr>
          <w:rFonts w:cs="Arial"/>
          <w:szCs w:val="22"/>
        </w:rPr>
        <w:t>Результаты исследования готовности к освоению возрастно-временных изменений на молодежной выборке (средний возраст -18,3 года) показывают, что выделенные компоненты готовности (физиологический, социальный, личностно-психологический и профессиональный) развиты примерно в равной степени, что подтверждает недифференцированность готовности к старению в ранних возрастах. Тем не менее можно отметить незначительное преобладание готовности к освоению физиологических и профессиональных изменений по сравнению с социальными и личностно-психологическими. При этом готовность реализуется главным образом на аффективном и мотивационном уровнях. Это означает, что молодежь достаточно смутно представляет себе ожидающие в старости изменения (обнаружен очень низкий когнитивный уровень), но готова толерантно относиться к ним как к неизбежным явлениям и искать способы адаптации.</w:t>
      </w:r>
    </w:p>
    <w:p>
      <w:pPr>
        <w:pStyle w:val="Normal"/>
        <w:rPr>
          <w:rFonts w:cs="Arial"/>
          <w:sz w:val="24"/>
          <w:szCs w:val="24"/>
        </w:rPr>
      </w:pPr>
      <w:r>
        <w:rPr>
          <w:rFonts w:cs="Arial"/>
          <w:szCs w:val="22"/>
        </w:rPr>
        <w:t>Более детальный анализ соотношения структурных элементов готовности свидетельствует, что лучше всего молодые люди осознают неизбежность в будущем физиологических и профессиональных изменений, чем социальных и личностно-психологиче-ских, то есть очевидными для них являются так называемые «внешние» приметы старения, а сопровождающие их личностные изменения пока не являются актуальными. Наиболее толерантное отношение демонстрируется к профессиональным проявлениям старения, а наиболее болезненное - к физиологическим. Соответственно наблюдается наибольшая готовность искать стратегии адаптации к физиологическим изменениям и наименьшая - к профессиональным. Налицо возрастные особенности готовности к освоению возрастно-временных изменений: физиологические изменения, внешние признаки старения вызывают негативное отношение и готовность им активно противостоять, а утрата профессиональной деятельности (в которую участники исследования еще не включены) воспринимается спокойно, без особых переживаний.</w:t>
      </w:r>
    </w:p>
    <w:p>
      <w:pPr>
        <w:pStyle w:val="Normal"/>
        <w:rPr>
          <w:rFonts w:cs="Arial"/>
          <w:sz w:val="24"/>
          <w:szCs w:val="24"/>
        </w:rPr>
      </w:pPr>
      <w:r>
        <w:rPr>
          <w:rFonts w:cs="Arial"/>
          <w:szCs w:val="22"/>
        </w:rPr>
        <w:t>Таким образом, анализ стереотипов и стратегий отношения к старению, а также полученные эмпирические данные позволяют говорить о возможности и необходимости формирования готовности к освоению возрастно-временных изменений, которая является основанием толерантности к старению.</w:t>
      </w:r>
      <w:r>
        <w:br w:type="page"/>
      </w:r>
    </w:p>
    <w:p>
      <w:pPr>
        <w:pStyle w:val="Heading1"/>
        <w:ind w:firstLine="720"/>
        <w:rPr>
          <w:sz w:val="24"/>
          <w:szCs w:val="24"/>
        </w:rPr>
      </w:pPr>
      <w:bookmarkStart w:id="20" w:name="__RefHeading___Toc141463218"/>
      <w:bookmarkEnd w:id="20"/>
      <w:r>
        <w:rPr/>
        <w:t>Глава 4. ТЕХНОЛОГИИ РАБОТЫ С ПОЖИЛЫМИ ЛЮДЬМИ</w:t>
      </w:r>
    </w:p>
    <w:p>
      <w:pPr>
        <w:pStyle w:val="Heading2"/>
        <w:rPr>
          <w:sz w:val="24"/>
          <w:szCs w:val="24"/>
        </w:rPr>
      </w:pPr>
      <w:bookmarkStart w:id="21" w:name="__RefHeading___Toc141463219"/>
      <w:bookmarkEnd w:id="21"/>
      <w:r>
        <w:rPr/>
        <w:t>4.1. Основные направления помощи пожилым людям</w:t>
      </w:r>
    </w:p>
    <w:p>
      <w:pPr>
        <w:pStyle w:val="Normal"/>
        <w:rPr>
          <w:rFonts w:cs="Arial"/>
          <w:sz w:val="24"/>
          <w:szCs w:val="24"/>
        </w:rPr>
      </w:pPr>
      <w:r>
        <w:rPr>
          <w:rFonts w:cs="Arial"/>
          <w:szCs w:val="22"/>
        </w:rPr>
        <w:t>На пятидесятой сессии Генеральной Ассамблеи ООН в марте 1995 года в русле подготовки и проведения Международного года пожилых (1999) были выделены объединенные в пять групп принципы отношения общества к пожилым гражданам.</w:t>
      </w:r>
    </w:p>
    <w:p>
      <w:pPr>
        <w:pStyle w:val="Normal"/>
        <w:rPr>
          <w:rFonts w:cs="Arial"/>
          <w:sz w:val="24"/>
          <w:szCs w:val="24"/>
        </w:rPr>
      </w:pPr>
      <w:r>
        <w:rPr>
          <w:rFonts w:cs="Arial"/>
          <w:szCs w:val="22"/>
        </w:rPr>
        <w:t>Принципы группы «независимость» подразумевают, что пожилые и старые люди должны иметь доступ к основным благам и обслуживанию, возможность работать или заниматься другими видами приносящей доход деятельности, участвовать в определении сроков прекращения трудовой деятельности, сохранять возможность участия в программах образования и профессиональной подготовки, жить в безопасных условиях с учетом личностных наклонностей и изменяющегося состояния, получать содействие в проживании в домашних условиях до тех пор, пока это возможно.</w:t>
      </w:r>
    </w:p>
    <w:p>
      <w:pPr>
        <w:pStyle w:val="Normal"/>
        <w:rPr>
          <w:rFonts w:cs="Arial"/>
          <w:sz w:val="24"/>
          <w:szCs w:val="24"/>
        </w:rPr>
      </w:pPr>
      <w:r>
        <w:rPr>
          <w:rFonts w:cs="Arial"/>
          <w:szCs w:val="22"/>
        </w:rPr>
        <w:t>Принципы группы «участие» отражают вопросы вовлеченности пожилых людей в жизнь общества и активного участия в разработке и осуществлении затрагивающей их благосостояние политики, возможность создавать движения или ассоциации лиц пожилого возраста.</w:t>
      </w:r>
    </w:p>
    <w:p>
      <w:pPr>
        <w:pStyle w:val="Normal"/>
        <w:rPr>
          <w:rFonts w:cs="Arial"/>
          <w:sz w:val="24"/>
          <w:szCs w:val="24"/>
        </w:rPr>
      </w:pPr>
      <w:r>
        <w:rPr>
          <w:rFonts w:cs="Arial"/>
          <w:szCs w:val="22"/>
        </w:rPr>
        <w:t>Принципы группы «уход» затрагивают проблемы обеспеченности уходом и защитой со стороны семьи, общины, доступа к медицинскому обслуживанию в целях поддержания или восстановления оптимального состояния и предупреждения заболеваний, доступа к социальным и правовым услугам, пользования услугами попечительских учреждений и обязательного соблюдения в социальных учреждениях прав человека и основных свобод, включая уважение достоинства, убеждений, нужд и личной жизни, а также права принимать решения в отношении ухода и качества жизни.</w:t>
      </w:r>
    </w:p>
    <w:p>
      <w:pPr>
        <w:pStyle w:val="Normal"/>
        <w:rPr>
          <w:rFonts w:cs="Arial"/>
          <w:sz w:val="24"/>
          <w:szCs w:val="24"/>
        </w:rPr>
      </w:pPr>
      <w:r>
        <w:rPr>
          <w:rFonts w:cs="Arial"/>
          <w:szCs w:val="22"/>
        </w:rPr>
        <w:t>Принципы группы «реализация внутреннего потенциала» нацеливают на то, чтобы пожилые и старые люди имели возможности для всесторонней реализации своего потенциала, чтобы им всегда был открыт доступ к общественным ценностям в области образования, культуры, духовной жизни и отдыха.</w:t>
      </w:r>
    </w:p>
    <w:p>
      <w:pPr>
        <w:pStyle w:val="Normal"/>
        <w:rPr>
          <w:rFonts w:cs="Arial"/>
          <w:sz w:val="24"/>
          <w:szCs w:val="24"/>
        </w:rPr>
      </w:pPr>
      <w:r>
        <w:rPr>
          <w:rFonts w:cs="Arial"/>
          <w:szCs w:val="22"/>
        </w:rPr>
        <w:t>Принципы группы «достоинство» затрагивают вопросы недопущения эксплуатации, физического и психического насилия в отношении пожилых людей, обеспечения им права на справедливое обращение независимо от возраста, пола, расовой или этнической принадлежности, инвалидности или иного статуса, а также независимо от их трудового вклада.</w:t>
      </w:r>
    </w:p>
    <w:p>
      <w:pPr>
        <w:pStyle w:val="Normal"/>
        <w:rPr>
          <w:rFonts w:cs="Arial"/>
          <w:sz w:val="24"/>
          <w:szCs w:val="24"/>
        </w:rPr>
      </w:pPr>
      <w:r>
        <w:rPr>
          <w:rFonts w:cs="Arial"/>
          <w:szCs w:val="22"/>
        </w:rPr>
        <w:t>Перечисленные принципы ориентированы на то, чтобы помочь лицам старшего поколения вести полноценную и плодотворную жизнь, обеспечить им условия, необходимые для поддержания или достижения удовлетворительного качества жизни.</w:t>
      </w:r>
    </w:p>
    <w:p>
      <w:pPr>
        <w:pStyle w:val="Normal"/>
        <w:rPr>
          <w:rFonts w:cs="Arial"/>
          <w:sz w:val="24"/>
          <w:szCs w:val="24"/>
        </w:rPr>
      </w:pPr>
      <w:r>
        <w:rPr>
          <w:rFonts w:cs="Arial"/>
          <w:szCs w:val="22"/>
        </w:rPr>
        <w:t>Принципы ООН носят рекомендательный характер, но для государственных и общественных структур они являются важным ориентиром в трактовке социальных запросов пожилых людей и в организации деятельности по их удовлетворению.</w:t>
      </w:r>
    </w:p>
    <w:p>
      <w:pPr>
        <w:pStyle w:val="Normal"/>
        <w:rPr>
          <w:rFonts w:cs="Arial"/>
          <w:sz w:val="24"/>
          <w:szCs w:val="24"/>
        </w:rPr>
      </w:pPr>
      <w:r>
        <w:rPr>
          <w:rFonts w:cs="Arial"/>
          <w:szCs w:val="22"/>
        </w:rPr>
        <w:t>Проблемами пожилых людей и стариков занимаются специалисты различного профиля - гериатры, социальные работники, психологи.</w:t>
      </w:r>
    </w:p>
    <w:p>
      <w:pPr>
        <w:pStyle w:val="Normal"/>
        <w:rPr>
          <w:rFonts w:cs="Arial"/>
          <w:sz w:val="24"/>
          <w:szCs w:val="24"/>
        </w:rPr>
      </w:pPr>
      <w:r>
        <w:rPr>
          <w:rFonts w:cs="Arial"/>
          <w:szCs w:val="22"/>
        </w:rPr>
        <w:t xml:space="preserve">Гериатрическая медицина предполагает организацию помощи пожилым и старым людям в плане сохранения и укрепления их здоровья, но она не может ограничиваться только медицинскими мерами и должна носить комплексный социально-медицинский характер. Все меры медицинского воздействия преследуют цель активизации подвижности пожилого больного, его способности к самообслуживанию, а если пожилой человек в принципе работоспособен, то и восстановления и повышения посильной общей и профессиональной работоспособности </w:t>
      </w:r>
      <w:r>
        <w:rPr>
          <w:rFonts w:cs="Arial"/>
          <w:i/>
          <w:iCs/>
          <w:szCs w:val="22"/>
        </w:rPr>
        <w:t>(Р. С. Яцемирская, И. Г. Беленькая, 1999).</w:t>
      </w:r>
    </w:p>
    <w:p>
      <w:pPr>
        <w:pStyle w:val="Normal"/>
        <w:rPr>
          <w:rFonts w:cs="Arial"/>
          <w:sz w:val="24"/>
          <w:szCs w:val="24"/>
        </w:rPr>
      </w:pPr>
      <w:r>
        <w:rPr>
          <w:rFonts w:cs="Arial"/>
          <w:szCs w:val="22"/>
        </w:rPr>
        <w:t xml:space="preserve">Социальная работа - это оказание практической помощи пожилым и старым людям, семьям и группам старых людей с низкими материальными доходами; с нарушенными социальными контактами; страдающих от различных хронических болезней; создание для них условий, способствующих их физическому выживанию и в идеальном случае - сохранение их социальной активности </w:t>
      </w:r>
      <w:r>
        <w:rPr>
          <w:rFonts w:cs="Arial"/>
          <w:i/>
          <w:iCs/>
          <w:szCs w:val="22"/>
        </w:rPr>
        <w:t>(В. Д. Шапиро, 1980).</w:t>
      </w:r>
    </w:p>
    <w:p>
      <w:pPr>
        <w:pStyle w:val="Normal"/>
        <w:rPr>
          <w:rFonts w:cs="Arial"/>
          <w:sz w:val="24"/>
          <w:szCs w:val="24"/>
        </w:rPr>
      </w:pPr>
      <w:r>
        <w:rPr>
          <w:rFonts w:cs="Arial"/>
          <w:szCs w:val="22"/>
        </w:rPr>
        <w:t xml:space="preserve">Основаниями для психологической помощи в форме консультирования психически здоровых, культурно продуктивных, способных к личностному росту пожилых людей может быть добровольное обращение к психологу и потребность в психосоциальной помощи. Последняя означает психологическую помощь по социальным показаниям; к примеру когда психолог оказывает помощь клиенту по запросу специалиста в области социальной защиты пожилых </w:t>
      </w:r>
      <w:r>
        <w:rPr>
          <w:rFonts w:cs="Arial"/>
          <w:i/>
          <w:iCs/>
          <w:szCs w:val="22"/>
        </w:rPr>
        <w:t>(А. Г. Лидерс, 1998).</w:t>
      </w:r>
    </w:p>
    <w:p>
      <w:pPr>
        <w:pStyle w:val="Normal"/>
        <w:rPr>
          <w:rFonts w:cs="Arial"/>
          <w:sz w:val="24"/>
          <w:szCs w:val="24"/>
        </w:rPr>
      </w:pPr>
      <w:r>
        <w:rPr>
          <w:rFonts w:cs="Arial"/>
          <w:szCs w:val="22"/>
        </w:rPr>
        <w:t>Рассмотрим подробнее психологические аспекты работы с пожилыми людьми. Важными и эффективными в работе с ними являются все основные направления психологического консультирования, а именно:</w:t>
      </w:r>
    </w:p>
    <w:p>
      <w:pPr>
        <w:pStyle w:val="Normal"/>
        <w:rPr>
          <w:rFonts w:cs="Arial"/>
          <w:sz w:val="24"/>
          <w:szCs w:val="24"/>
        </w:rPr>
      </w:pPr>
      <w:r>
        <w:rPr>
          <w:rFonts w:cs="Arial"/>
          <w:szCs w:val="22"/>
        </w:rPr>
        <w:t>- возрастно-психологическое консультирование;</w:t>
      </w:r>
    </w:p>
    <w:p>
      <w:pPr>
        <w:pStyle w:val="Normal"/>
        <w:rPr>
          <w:rFonts w:cs="Arial"/>
          <w:sz w:val="24"/>
          <w:szCs w:val="24"/>
        </w:rPr>
      </w:pPr>
      <w:r>
        <w:rPr>
          <w:rFonts w:cs="Arial"/>
          <w:szCs w:val="22"/>
        </w:rPr>
        <w:t>- семейное психологическое консультирование;</w:t>
      </w:r>
    </w:p>
    <w:p>
      <w:pPr>
        <w:pStyle w:val="Normal"/>
        <w:rPr>
          <w:rFonts w:cs="Arial"/>
          <w:sz w:val="24"/>
          <w:szCs w:val="24"/>
        </w:rPr>
      </w:pPr>
      <w:r>
        <w:rPr>
          <w:rFonts w:cs="Arial"/>
          <w:szCs w:val="22"/>
        </w:rPr>
        <w:t>- профориентационное психологическое консультирование;</w:t>
      </w:r>
    </w:p>
    <w:p>
      <w:pPr>
        <w:pStyle w:val="Normal"/>
        <w:rPr>
          <w:rFonts w:cs="Arial"/>
          <w:sz w:val="24"/>
          <w:szCs w:val="24"/>
        </w:rPr>
      </w:pPr>
      <w:r>
        <w:rPr>
          <w:rFonts w:cs="Arial"/>
          <w:szCs w:val="22"/>
        </w:rPr>
        <w:t>- индивидуальное психологическое консультирование (включая психологическое консультирование в особых ситуациях).</w:t>
      </w:r>
    </w:p>
    <w:p>
      <w:pPr>
        <w:pStyle w:val="Heading3"/>
        <w:ind w:firstLine="720"/>
        <w:rPr>
          <w:sz w:val="24"/>
          <w:szCs w:val="24"/>
        </w:rPr>
      </w:pPr>
      <w:bookmarkStart w:id="22" w:name="__RefHeading___Toc141463220"/>
      <w:bookmarkEnd w:id="22"/>
      <w:r>
        <w:rPr/>
        <w:t>Технологии взаимодействия консультанта с пожилым клиентом</w:t>
      </w:r>
    </w:p>
    <w:p>
      <w:pPr>
        <w:pStyle w:val="Normal"/>
        <w:rPr>
          <w:rFonts w:cs="Arial"/>
          <w:sz w:val="24"/>
          <w:szCs w:val="24"/>
        </w:rPr>
      </w:pPr>
      <w:r>
        <w:rPr>
          <w:rFonts w:cs="Arial"/>
          <w:szCs w:val="22"/>
        </w:rPr>
        <w:t>Консультанту, работающему с пожилыми людьми, важно помнить, что в структуре потребностей последних большое значение получают потребность в независимости и потребность в проецировании на других своих психических проявлений. Старики крайне негативно относятся к попытке руководить ими, давать им советы, к попытке конструировать их жизнь. Они часто бывают амбициозны, обидчивы, поэтому императивный тон общения с ними неприемлем. В связи с этим консультант при работе с пожилыми людьми должен:</w:t>
      </w:r>
    </w:p>
    <w:p>
      <w:pPr>
        <w:pStyle w:val="Normal"/>
        <w:rPr>
          <w:rFonts w:cs="Arial"/>
          <w:sz w:val="24"/>
          <w:szCs w:val="24"/>
        </w:rPr>
      </w:pPr>
      <w:r>
        <w:rPr>
          <w:rFonts w:cs="Arial"/>
          <w:szCs w:val="22"/>
        </w:rPr>
        <w:t>- демонстрировать безусловное уважение к пожилым клиентам;</w:t>
      </w:r>
    </w:p>
    <w:p>
      <w:pPr>
        <w:pStyle w:val="Normal"/>
        <w:rPr>
          <w:rFonts w:cs="Arial"/>
          <w:sz w:val="24"/>
          <w:szCs w:val="24"/>
        </w:rPr>
      </w:pPr>
      <w:r>
        <w:rPr>
          <w:rFonts w:cs="Arial"/>
          <w:szCs w:val="22"/>
        </w:rPr>
        <w:t>- апеллировать к их жизненному опыту;</w:t>
      </w:r>
    </w:p>
    <w:p>
      <w:pPr>
        <w:pStyle w:val="Normal"/>
        <w:rPr>
          <w:rFonts w:cs="Arial"/>
          <w:sz w:val="24"/>
          <w:szCs w:val="24"/>
        </w:rPr>
      </w:pPr>
      <w:r>
        <w:rPr>
          <w:rFonts w:cs="Arial"/>
          <w:szCs w:val="22"/>
        </w:rPr>
        <w:t>- следить за созданием и поддержанием необходимого психологического климата, способствующего обоюдному доверию и обсуждению значимых проблем;</w:t>
      </w:r>
    </w:p>
    <w:p>
      <w:pPr>
        <w:pStyle w:val="Normal"/>
        <w:rPr>
          <w:rFonts w:cs="Arial"/>
          <w:sz w:val="24"/>
          <w:szCs w:val="24"/>
        </w:rPr>
      </w:pPr>
      <w:r>
        <w:rPr>
          <w:rFonts w:cs="Arial"/>
          <w:szCs w:val="22"/>
        </w:rPr>
        <w:t>- подчеркивать искренний интерес к пожилым людям и подлинное желание помочь им;</w:t>
      </w:r>
    </w:p>
    <w:p>
      <w:pPr>
        <w:pStyle w:val="Normal"/>
        <w:rPr>
          <w:rFonts w:cs="Arial"/>
          <w:sz w:val="24"/>
          <w:szCs w:val="24"/>
        </w:rPr>
      </w:pPr>
      <w:r>
        <w:rPr>
          <w:rFonts w:cs="Arial"/>
          <w:szCs w:val="22"/>
        </w:rPr>
        <w:t>- предоставлять максимальную возможность высказаться;</w:t>
      </w:r>
    </w:p>
    <w:p>
      <w:pPr>
        <w:pStyle w:val="Normal"/>
        <w:rPr>
          <w:rFonts w:cs="Arial"/>
          <w:sz w:val="24"/>
          <w:szCs w:val="24"/>
        </w:rPr>
      </w:pPr>
      <w:r>
        <w:rPr>
          <w:rFonts w:cs="Arial"/>
          <w:szCs w:val="22"/>
        </w:rPr>
        <w:t>- говорить просто и понятно, в частности не увлекаться психологической терминологией;</w:t>
      </w:r>
    </w:p>
    <w:p>
      <w:pPr>
        <w:pStyle w:val="Normal"/>
        <w:rPr>
          <w:rFonts w:cs="Arial"/>
          <w:sz w:val="24"/>
          <w:szCs w:val="24"/>
        </w:rPr>
      </w:pPr>
      <w:r>
        <w:rPr>
          <w:rFonts w:cs="Arial"/>
          <w:szCs w:val="22"/>
        </w:rPr>
        <w:t>- ограничивать контакт 25-30 минутами, так как пожилому человеку трудно выдержать 50-минутную беседу;</w:t>
      </w:r>
    </w:p>
    <w:p>
      <w:pPr>
        <w:pStyle w:val="Normal"/>
        <w:rPr>
          <w:rFonts w:cs="Arial"/>
          <w:sz w:val="24"/>
          <w:szCs w:val="24"/>
        </w:rPr>
      </w:pPr>
      <w:r>
        <w:rPr>
          <w:rFonts w:cs="Arial"/>
          <w:szCs w:val="22"/>
        </w:rPr>
        <w:t>- использовать в процессе работы приемы одобрения и успокаивания, отражения содержания, поскольку пожилой человек часто говорит длинно и запутанно, перескакивает с одной темы на другую.</w:t>
      </w:r>
    </w:p>
    <w:p>
      <w:pPr>
        <w:pStyle w:val="Normal"/>
        <w:rPr>
          <w:rFonts w:cs="Arial"/>
          <w:sz w:val="24"/>
          <w:szCs w:val="24"/>
        </w:rPr>
      </w:pPr>
      <w:r>
        <w:rPr>
          <w:rFonts w:cs="Arial"/>
          <w:szCs w:val="22"/>
        </w:rPr>
        <w:t xml:space="preserve">И, наконец, самое главное в консультировании пожилого - создание корпоративной формы психологической работы, отведение пожилому клиенту равноценной роли в консультативном процессе наряду с консультантом, подчеркивание веры в богатый жизненный опыт, мудрость и внутреннюю способность самому определять свой жизненный путь и нести ответственность за принятые решения </w:t>
      </w:r>
      <w:r>
        <w:rPr>
          <w:rFonts w:cs="Arial"/>
          <w:i/>
          <w:iCs/>
          <w:szCs w:val="22"/>
        </w:rPr>
        <w:t>(Р. Кочюнас, 1999).</w:t>
      </w:r>
    </w:p>
    <w:p>
      <w:pPr>
        <w:pStyle w:val="Heading2"/>
        <w:rPr/>
      </w:pPr>
      <w:bookmarkStart w:id="23" w:name="__RefHeading___Toc141463221"/>
      <w:bookmarkEnd w:id="23"/>
      <w:r>
        <w:rPr/>
        <w:t>4.2. Возрастно-психологическое консультирование</w:t>
      </w:r>
    </w:p>
    <w:p>
      <w:pPr>
        <w:pStyle w:val="Normal"/>
        <w:rPr>
          <w:rFonts w:cs="Arial"/>
          <w:sz w:val="24"/>
          <w:szCs w:val="24"/>
        </w:rPr>
      </w:pPr>
      <w:r>
        <w:rPr>
          <w:rFonts w:cs="Arial"/>
          <w:szCs w:val="22"/>
        </w:rPr>
        <w:t>Предметом возрастно-психологического консультирования в старости являются варианты прохождения субъектом нормативных возрастных кризисов. В пожилом возрасте более или менее общепризнанным нормативным возрастным кризисом является период выхода на пенсию. Именно здесь создается ситуация, характерная для любого кризиса, - противоречие между обстоятельствами жизни (изменение социального статуса) и потребностями человека (потребность продолжать социально значимую деятельность, потребность в сохранении своего положения в семье и обществе). Содержание этого главного кризиса позднего возраста заключается в изменении внутренней позиции по отношению к жизни, принятии нового этапа своего жизненного пути, переоценке ценностей.</w:t>
      </w:r>
    </w:p>
    <w:p>
      <w:pPr>
        <w:pStyle w:val="Normal"/>
        <w:rPr>
          <w:rFonts w:cs="Arial"/>
          <w:sz w:val="24"/>
          <w:szCs w:val="24"/>
        </w:rPr>
      </w:pPr>
      <w:r>
        <w:rPr>
          <w:rFonts w:cs="Arial"/>
          <w:szCs w:val="22"/>
        </w:rPr>
        <w:t>В процессе возрастно-психологического консультирования пожилой человек должен обрести знания о содержании, задачах и индивидуальных вариантах прохождения этого нормативного возрастного кризиса (другие кризисы старости можно считать индивидуальными) и оказаться готовым к изменению образа жизни и внутренней позиции по отношению к жизни.</w:t>
      </w:r>
    </w:p>
    <w:p>
      <w:pPr>
        <w:pStyle w:val="Normal"/>
        <w:rPr>
          <w:rFonts w:cs="Arial"/>
          <w:sz w:val="24"/>
          <w:szCs w:val="24"/>
        </w:rPr>
      </w:pPr>
      <w:r>
        <w:rPr>
          <w:rFonts w:cs="Arial"/>
          <w:szCs w:val="22"/>
        </w:rPr>
        <w:t>Таким образом, возрастно-психологическое консультирование призвано решить две основные проблемы: помочь в подготовке к освоению «статуса пенсионера» и к принятию своего жизненного пути и старости как таковой с неизбежными изменениями образа жизни, физической невостребованностью, потерей многих социальных связей и т. п.</w:t>
      </w:r>
    </w:p>
    <w:p>
      <w:pPr>
        <w:pStyle w:val="Normal"/>
        <w:rPr>
          <w:rFonts w:cs="Arial"/>
          <w:sz w:val="24"/>
          <w:szCs w:val="24"/>
        </w:rPr>
      </w:pPr>
      <w:r>
        <w:rPr>
          <w:rFonts w:cs="Arial"/>
          <w:szCs w:val="22"/>
        </w:rPr>
        <w:t xml:space="preserve">Возрастно-психологическое консультирование пожилых предполагает возможность обращения и членов семьи за помощью к психологу, но предметом консультирования в данном случае являются проблемы пожилого человека </w:t>
      </w:r>
      <w:r>
        <w:rPr>
          <w:rFonts w:cs="Arial"/>
          <w:i/>
          <w:iCs/>
          <w:szCs w:val="22"/>
        </w:rPr>
        <w:t>(А. Г. Лидерс, 1998).</w:t>
      </w:r>
    </w:p>
    <w:p>
      <w:pPr>
        <w:pStyle w:val="Normal"/>
        <w:rPr>
          <w:rFonts w:cs="Arial"/>
          <w:sz w:val="24"/>
          <w:szCs w:val="24"/>
        </w:rPr>
      </w:pPr>
      <w:r>
        <w:rPr>
          <w:rFonts w:cs="Arial"/>
          <w:szCs w:val="22"/>
        </w:rPr>
        <w:t>Общение с членами семьи помогает консультанту воссоздать жизненный путь пожилого человека, что является необходимой процедурой возрастно-психологического консультирования. При этом требуется уточнить:</w:t>
      </w:r>
    </w:p>
    <w:p>
      <w:pPr>
        <w:pStyle w:val="Normal"/>
        <w:rPr>
          <w:rFonts w:cs="Arial"/>
          <w:sz w:val="24"/>
          <w:szCs w:val="24"/>
        </w:rPr>
      </w:pPr>
      <w:r>
        <w:rPr>
          <w:rFonts w:cs="Arial"/>
          <w:szCs w:val="22"/>
        </w:rPr>
        <w:t>-  анкетные данные и основные сведения о семье;</w:t>
      </w:r>
    </w:p>
    <w:p>
      <w:pPr>
        <w:pStyle w:val="Normal"/>
        <w:rPr>
          <w:rFonts w:cs="Arial"/>
          <w:sz w:val="24"/>
          <w:szCs w:val="24"/>
        </w:rPr>
      </w:pPr>
      <w:r>
        <w:rPr>
          <w:rFonts w:cs="Arial"/>
          <w:szCs w:val="22"/>
        </w:rPr>
        <w:t>-  сведения об особенностях прохождения основных этапов жизни: успешность обучения в школе, в среднем учебном заведении или вузе (если это имело место), этапы профессионального роста, случаи перемены мест работы;</w:t>
      </w:r>
    </w:p>
    <w:p>
      <w:pPr>
        <w:pStyle w:val="Normal"/>
        <w:rPr>
          <w:rFonts w:cs="Arial"/>
          <w:sz w:val="24"/>
          <w:szCs w:val="24"/>
        </w:rPr>
      </w:pPr>
      <w:r>
        <w:rPr>
          <w:rFonts w:cs="Arial"/>
          <w:szCs w:val="22"/>
        </w:rPr>
        <w:t>-  информацию об особенностях личности, эмоциональных переживаний, типичных психических состояниях;</w:t>
      </w:r>
    </w:p>
    <w:p>
      <w:pPr>
        <w:pStyle w:val="Normal"/>
        <w:rPr>
          <w:rFonts w:cs="Arial"/>
          <w:sz w:val="24"/>
          <w:szCs w:val="24"/>
        </w:rPr>
      </w:pPr>
      <w:r>
        <w:rPr>
          <w:rFonts w:cs="Arial"/>
          <w:szCs w:val="22"/>
        </w:rPr>
        <w:t>-   сведения о характере межличностных отношений с членами семьи, с друзьями и коллегами по работе (эти данные потом сличаются со сведениями, предоставленными самим клиентом; консультант при этом не должен показать пожилому человеку, что он располагает информацией о нем, полученной от других людей);</w:t>
      </w:r>
    </w:p>
    <w:p>
      <w:pPr>
        <w:pStyle w:val="Normal"/>
        <w:rPr>
          <w:rFonts w:cs="Arial"/>
          <w:sz w:val="24"/>
          <w:szCs w:val="24"/>
        </w:rPr>
      </w:pPr>
      <w:r>
        <w:rPr>
          <w:rFonts w:cs="Arial"/>
          <w:szCs w:val="22"/>
        </w:rPr>
        <w:t>-  сведения о состоянии здоровья и перенесенных заболеваниях: наличие травм, операций, хронические, частые, тяжкие переживания, случаи госпитализации, психических и психосоматических заболеваний, постановка на учет у психиатра и психоневролога (эти данные необходимо дополнить сведениями, полученными у лечащего врача пожилого пациента. К сведениям о состоянии здоровья, полученным у врача, следует относиться как к сугубо конфиденциальным, их не следует обсуждать с пожилым человеком).</w:t>
      </w:r>
    </w:p>
    <w:p>
      <w:pPr>
        <w:pStyle w:val="Normal"/>
        <w:rPr>
          <w:rFonts w:cs="Arial"/>
          <w:sz w:val="24"/>
          <w:szCs w:val="24"/>
        </w:rPr>
      </w:pPr>
      <w:r>
        <w:rPr>
          <w:rFonts w:cs="Arial"/>
          <w:szCs w:val="22"/>
        </w:rPr>
        <w:t>Процедура возрастно-психологического консультирования должна быть построена с учетом особенностей личности клиента и индивидуальных стратегий адаптации к возрастному фактору.</w:t>
      </w:r>
    </w:p>
    <w:p>
      <w:pPr>
        <w:pStyle w:val="Normal"/>
        <w:rPr>
          <w:rFonts w:cs="Arial"/>
          <w:sz w:val="24"/>
          <w:szCs w:val="24"/>
        </w:rPr>
      </w:pPr>
      <w:r>
        <w:rPr>
          <w:rFonts w:cs="Arial"/>
          <w:szCs w:val="22"/>
        </w:rPr>
        <w:t>Рассмотрим технологию работы консультанта над первой проблемой старшего возраста - проблемой принятия «статуса пенсионера».</w:t>
      </w:r>
    </w:p>
    <w:p>
      <w:pPr>
        <w:pStyle w:val="Normal"/>
        <w:rPr>
          <w:rFonts w:cs="Arial"/>
          <w:sz w:val="24"/>
          <w:szCs w:val="24"/>
        </w:rPr>
      </w:pPr>
      <w:r>
        <w:rPr>
          <w:rFonts w:cs="Arial"/>
          <w:szCs w:val="22"/>
        </w:rPr>
        <w:t xml:space="preserve">По мнению М. Ермолаевой, субъективное отношение к выходу на пенсию - событию, кардинально меняющему образ жизни, - может служить примером отсутствия общего и единоличного способа реагирования на старение. Так, уход на пенсию переживается одними людьми как трагическая изоляция от общества, а другими - как возможность заняться, наконец, тем, к чему всегда лежала душа </w:t>
      </w:r>
      <w:r>
        <w:rPr>
          <w:rFonts w:cs="Arial"/>
          <w:i/>
          <w:iCs/>
          <w:szCs w:val="22"/>
        </w:rPr>
        <w:t xml:space="preserve">(М. Ермолаева, 2002). </w:t>
      </w:r>
      <w:r>
        <w:rPr>
          <w:rFonts w:cs="Arial"/>
          <w:szCs w:val="22"/>
        </w:rPr>
        <w:t xml:space="preserve">Автором отмечается, что удачные варианты жизненного устройства по выходе на пенсию не только определяются положительными внешними условиями, но и - в большей степени - зависят от личных установок пожилого человека, его «умения строить свою жизнь» </w:t>
      </w:r>
      <w:r>
        <w:rPr>
          <w:rFonts w:cs="Arial"/>
          <w:i/>
          <w:iCs/>
          <w:szCs w:val="22"/>
        </w:rPr>
        <w:t>(Н. Ф. Шахматов, 1996).</w:t>
      </w:r>
    </w:p>
    <w:p>
      <w:pPr>
        <w:pStyle w:val="Normal"/>
        <w:rPr>
          <w:rFonts w:cs="Arial"/>
          <w:sz w:val="24"/>
          <w:szCs w:val="24"/>
        </w:rPr>
      </w:pPr>
      <w:r>
        <w:rPr>
          <w:rFonts w:cs="Arial"/>
          <w:szCs w:val="22"/>
        </w:rPr>
        <w:t>В связи с этим основная задача консультанта в работе с человеком предпенсионного возраста или только вышедшим на пенсию заключается в ориентации его на занятость определенным делом, которое, с одной стороны, увлекало бы его, а с другой стороны, было социально значимо. Чем раньше человек задумался над тем, чем он будет заниматься в старости, тем легче осуществится его личностное самоопределение в пенсионном возрасте. Психолог должен показать, что любая форма деятельности пенсионера может стать значимой для него. Например, воспитание внуков и работа на садовом участке чрезвычайно полезны для психологического благополучия пожилого человека тем, что создают временную перспективу: ему захочется заглянуть в будущее, узнать, как взрослеет и развивается ребенок, как растет посаженный им сад.</w:t>
      </w:r>
    </w:p>
    <w:p>
      <w:pPr>
        <w:pStyle w:val="Normal"/>
        <w:rPr>
          <w:rFonts w:cs="Arial"/>
          <w:sz w:val="24"/>
          <w:szCs w:val="24"/>
        </w:rPr>
      </w:pPr>
      <w:r>
        <w:rPr>
          <w:rFonts w:cs="Arial"/>
          <w:szCs w:val="22"/>
        </w:rPr>
        <w:t>Конкретная задача консультанта - помочь пожилому человеку обозреть и оценить свои интересы и жизненные ресурсы, самому выбрать для себя подходящее, увлекающее его дело, оценить его жизненный и социальный смысл. Эта работа требует не одной встречи пожилого человека с психологом. Дело в том, что иногда этот выбор пожилой человек осуществляет методом проб и ошибок; тогда результаты каждой пробы требуют психологически квалифицированного обсуждения и оценки, и общение с психологом может исполнять роль «обратной связи» для самоутверждения человека, обретения уверенности в правильности выбранного им пути.</w:t>
      </w:r>
    </w:p>
    <w:p>
      <w:pPr>
        <w:pStyle w:val="Normal"/>
        <w:rPr>
          <w:rFonts w:cs="Arial"/>
          <w:sz w:val="24"/>
          <w:szCs w:val="24"/>
        </w:rPr>
      </w:pPr>
      <w:r>
        <w:rPr>
          <w:rFonts w:cs="Arial"/>
          <w:szCs w:val="22"/>
        </w:rPr>
        <w:t>Не менее важная задача возрастно-психологического консультирования - это помощь в совладании человека со старостью как заключительным этапом жизни, помощь в принятии старости и всей прошедшей жизни в целом, в поиске новых смысло-жизненных ориентиров. Психолог в ходе консультирования пожилого человека должен побуждать процесс его размышления над вопросами, связанными со смыслом жизни. Направленность на поиски смысла жизни является для пожилого человека шансом обеспечить себе нормальное, достойное существование в старости.</w:t>
      </w:r>
    </w:p>
    <w:p>
      <w:pPr>
        <w:pStyle w:val="Normal"/>
        <w:rPr>
          <w:rFonts w:cs="Arial"/>
          <w:sz w:val="24"/>
          <w:szCs w:val="24"/>
        </w:rPr>
      </w:pPr>
      <w:r>
        <w:rPr>
          <w:rFonts w:cs="Arial"/>
          <w:szCs w:val="22"/>
        </w:rPr>
        <w:t xml:space="preserve">Важно подчеркнуть, что осознание нового жизненного статуса в преддверии или в самом старческом возрасте, понимание смысла своей новой жизни как важного условия, обеспечивающего сохранность временной перспективы, когда будущее признается моментом настоящего, а настоящее - моментом прошлого и когда в связи с этим настоящее и будущее перестают казаться смутными и пугающими, определяют целенаправленность и свободу выбора стратегии адаптации к старости. Открытие смысла в новом своем состоянии во многом обусловливает структуру эмоциональных переживаний пожилых людей, характеризующихся сохранением социальных связей в этом возрасте, поскольку смысл жизни именно переживается как «причастность жизни» и эти переживания относительно независимы от внешних и внутренних обстоятельств жизни </w:t>
      </w:r>
      <w:r>
        <w:rPr>
          <w:rFonts w:cs="Arial"/>
          <w:i/>
          <w:iCs/>
          <w:szCs w:val="22"/>
        </w:rPr>
        <w:t>(В. Франкл, 1990).</w:t>
      </w:r>
    </w:p>
    <w:p>
      <w:pPr>
        <w:pStyle w:val="Heading2"/>
        <w:rPr>
          <w:sz w:val="24"/>
          <w:szCs w:val="24"/>
        </w:rPr>
      </w:pPr>
      <w:bookmarkStart w:id="24" w:name="__RefHeading___Toc141463222"/>
      <w:bookmarkEnd w:id="24"/>
      <w:r>
        <w:rPr/>
        <w:t>4.3. Семейное психологическое консультирование</w:t>
      </w:r>
    </w:p>
    <w:p>
      <w:pPr>
        <w:pStyle w:val="Normal"/>
        <w:rPr>
          <w:rFonts w:cs="Arial"/>
          <w:sz w:val="24"/>
          <w:szCs w:val="24"/>
        </w:rPr>
      </w:pPr>
      <w:r>
        <w:rPr>
          <w:rFonts w:cs="Arial"/>
          <w:szCs w:val="22"/>
        </w:rPr>
        <w:t>Эффективным направлением в работе с пожилыми людьми является семейное психологическое консультирование. Конкретный опыт показывает, что в работе с пожилыми людьми наиболее востребовано психологическое консультирование семей, в которых совместно проживают представители разных возрастов. В последнее время наблюдается снижение возможностей удовлетворения потребностей престарелых людей на основе внутрисемейного общения в связи с высокой занятостью трудоспособного населения, а также развивающимся процессом ослабления внутрисемейных связей, обособления младшего поколения от старшего.</w:t>
      </w:r>
    </w:p>
    <w:p>
      <w:pPr>
        <w:pStyle w:val="Normal"/>
        <w:rPr>
          <w:rFonts w:cs="Arial"/>
          <w:sz w:val="24"/>
          <w:szCs w:val="24"/>
        </w:rPr>
      </w:pPr>
      <w:r>
        <w:rPr>
          <w:rFonts w:cs="Arial"/>
          <w:szCs w:val="22"/>
        </w:rPr>
        <w:t>Семейное психологическое консультирование в сфере работы с пожилыми основывается на знании объективных и субъективных детерминант развертывания процесса старения человека в семье. К первым относятся конкретные условия его жизни в семье, его занятость в системе жизнеобеспечения семьи, участие в воспитании внуков, ко вторым - психологический уклад и климат в семье, способы общения между членами семьи, характер взаимоотношения пожилого человека с близкими.</w:t>
      </w:r>
    </w:p>
    <w:p>
      <w:pPr>
        <w:pStyle w:val="Normal"/>
        <w:rPr>
          <w:rFonts w:cs="Arial"/>
          <w:sz w:val="24"/>
          <w:szCs w:val="24"/>
        </w:rPr>
      </w:pPr>
      <w:r>
        <w:rPr>
          <w:rFonts w:cs="Arial"/>
          <w:szCs w:val="22"/>
        </w:rPr>
        <w:t>Таким образом, консультанту необходимо получить следующие сведения:</w:t>
      </w:r>
    </w:p>
    <w:p>
      <w:pPr>
        <w:pStyle w:val="Normal"/>
        <w:rPr>
          <w:rFonts w:cs="Arial"/>
          <w:sz w:val="24"/>
          <w:szCs w:val="24"/>
        </w:rPr>
      </w:pPr>
      <w:r>
        <w:rPr>
          <w:rFonts w:cs="Arial"/>
          <w:szCs w:val="22"/>
        </w:rPr>
        <w:t>- роль пожилого человека в семье;</w:t>
      </w:r>
    </w:p>
    <w:p>
      <w:pPr>
        <w:pStyle w:val="Normal"/>
        <w:rPr>
          <w:rFonts w:cs="Arial"/>
          <w:sz w:val="24"/>
          <w:szCs w:val="24"/>
        </w:rPr>
      </w:pPr>
      <w:r>
        <w:rPr>
          <w:rFonts w:cs="Arial"/>
          <w:szCs w:val="22"/>
        </w:rPr>
        <w:t>-  установки и ожидания по отношению к нему других членов семьи;</w:t>
      </w:r>
    </w:p>
    <w:p>
      <w:pPr>
        <w:pStyle w:val="Normal"/>
        <w:rPr>
          <w:rFonts w:cs="Arial"/>
          <w:sz w:val="24"/>
          <w:szCs w:val="24"/>
        </w:rPr>
      </w:pPr>
      <w:r>
        <w:rPr>
          <w:rFonts w:cs="Arial"/>
          <w:szCs w:val="22"/>
        </w:rPr>
        <w:t>- стиль и стереотипы общения с ним (уважительное, снисходительное или грубое отношение; опека, руководство им; формальные или неформальные проявления подчинения по отношению к нему).</w:t>
      </w:r>
    </w:p>
    <w:p>
      <w:pPr>
        <w:pStyle w:val="Normal"/>
        <w:rPr>
          <w:rFonts w:cs="Arial"/>
          <w:sz w:val="24"/>
          <w:szCs w:val="24"/>
        </w:rPr>
      </w:pPr>
      <w:r>
        <w:rPr>
          <w:rFonts w:cs="Arial"/>
          <w:szCs w:val="22"/>
        </w:rPr>
        <w:t>Основная задача семейного психологического консультирования - помощь семье, имеющей пожилых людей, в создании оптимального внутрисемейного психологического климата.</w:t>
      </w:r>
    </w:p>
    <w:p>
      <w:pPr>
        <w:pStyle w:val="Normal"/>
        <w:rPr>
          <w:rFonts w:cs="Arial"/>
          <w:sz w:val="24"/>
          <w:szCs w:val="24"/>
        </w:rPr>
      </w:pPr>
      <w:r>
        <w:rPr>
          <w:rFonts w:cs="Arial"/>
          <w:szCs w:val="22"/>
        </w:rPr>
        <w:t>Зрелые и молодые члены семьи должны знать психологические особенности старости и старения и хорошо представлять себе, что выраженные ими раздражение или озлобленность в адрес стариков будут способствовать увеличению тревожности и депрессии последних, которые в свою очередь, повлекут за собой грубые конфабуляции (вымыслы), бредоподобные идеи о притеснении, дальнейшее «заострение» черт характера. Таким образом, возникнет порочный круг, ухудшающий психологический климат в семье.</w:t>
      </w:r>
    </w:p>
    <w:p>
      <w:pPr>
        <w:pStyle w:val="Normal"/>
        <w:rPr>
          <w:rFonts w:cs="Arial"/>
          <w:sz w:val="24"/>
          <w:szCs w:val="24"/>
        </w:rPr>
      </w:pPr>
      <w:r>
        <w:rPr>
          <w:rFonts w:cs="Arial"/>
          <w:szCs w:val="22"/>
        </w:rPr>
        <w:t>В то же время ласковое, внимательное отношение к старикам, проявление любви и заботы со стороны взрослых детей и внуков станет некоторой гарантией долгого сохранения психологического благополучия стариков, их личностной целостности. Проявление уважения к мудрости стариков, апелляция к их богатому жизненному опыту обеспечат ту внутреннюю социальную ситуацию, которая побудит стариков к поддержанию своего жизненного тонуса, готовности нести ответственность за данный совет, проявлению терпимости и согласию считаться с новыми условиями жизни и потребностями более молодого поколения.</w:t>
      </w:r>
    </w:p>
    <w:p>
      <w:pPr>
        <w:pStyle w:val="Normal"/>
        <w:rPr>
          <w:rFonts w:cs="Arial"/>
          <w:sz w:val="24"/>
          <w:szCs w:val="24"/>
        </w:rPr>
      </w:pPr>
      <w:r>
        <w:rPr>
          <w:rFonts w:cs="Arial"/>
          <w:szCs w:val="22"/>
        </w:rPr>
        <w:t>Взрослые члены семей, проживающие совместно со стариками, должны помнить, что своим отношением к старым родителям они демонстрируют своим детям такой образец поведения, который будет присвоен и в будущем применен к ним самим. Таким образом, своим добрым и заботливым обращением со стариками их взрослые дети обеспечивают свое во многих отношениях благополучное будущее в поздних возрастах.</w:t>
      </w:r>
    </w:p>
    <w:p>
      <w:pPr>
        <w:pStyle w:val="Normal"/>
        <w:rPr>
          <w:rFonts w:cs="Arial"/>
          <w:sz w:val="24"/>
          <w:szCs w:val="24"/>
        </w:rPr>
      </w:pPr>
      <w:r>
        <w:rPr>
          <w:rFonts w:cs="Arial"/>
          <w:szCs w:val="22"/>
        </w:rPr>
        <w:t>Психологическое семейное консультирование предполагает и работу с самими стариками. Им следует передать знание о закономерных психологических задачах и новообразованиях разных возрастов, в том числе и старости. В общении с консультантом старый человек уясняет свою роль в семье, свое значение для стабилизации семьи.</w:t>
      </w:r>
    </w:p>
    <w:p>
      <w:pPr>
        <w:pStyle w:val="Normal"/>
        <w:rPr>
          <w:rFonts w:cs="Arial"/>
          <w:sz w:val="24"/>
          <w:szCs w:val="24"/>
        </w:rPr>
      </w:pPr>
      <w:r>
        <w:rPr>
          <w:rFonts w:cs="Arial"/>
          <w:szCs w:val="22"/>
        </w:rPr>
        <w:t>В ходе консультативной работы должен быть выявлен и осознан тот факт, что характер взаимоотношений в семье складывается задолго до того, когда старые люди становятся немощными и нуждающимися в уходе. Если раньше эти взаимоотношения не отличались близостью, то с приходом старости они ухудшатся. В то же время при наличии взаимного уважения и толерантности у членов семьи, элементарной психологической компетентности присутствие пожилых людей в семье может стать стабилизирующим и благотворным фактором.</w:t>
      </w:r>
    </w:p>
    <w:p>
      <w:pPr>
        <w:pStyle w:val="Normal"/>
        <w:rPr>
          <w:rFonts w:cs="Arial"/>
          <w:sz w:val="24"/>
          <w:szCs w:val="24"/>
        </w:rPr>
      </w:pPr>
      <w:r>
        <w:rPr>
          <w:rFonts w:cs="Arial"/>
          <w:szCs w:val="22"/>
        </w:rPr>
        <w:t>Семейное общение дает старикам ощущение нужности, значимости, сопричастности жизни. В дальнейшем налаженная, ставшая привычной семейная привязанность поколений во многом облегчит период совместной жизни, когда старики станут совсем беспомощными и неспособными к самообслуживанию.</w:t>
      </w:r>
    </w:p>
    <w:p>
      <w:pPr>
        <w:pStyle w:val="Heading2"/>
        <w:rPr>
          <w:sz w:val="24"/>
          <w:szCs w:val="24"/>
        </w:rPr>
      </w:pPr>
      <w:bookmarkStart w:id="25" w:name="__RefHeading___Toc141463223"/>
      <w:bookmarkEnd w:id="25"/>
      <w:r>
        <w:rPr/>
        <w:t>4.4. Профориентационное психологическое консультирование</w:t>
      </w:r>
    </w:p>
    <w:p>
      <w:pPr>
        <w:pStyle w:val="Normal"/>
        <w:rPr>
          <w:rFonts w:cs="Arial"/>
          <w:sz w:val="24"/>
          <w:szCs w:val="24"/>
        </w:rPr>
      </w:pPr>
      <w:r>
        <w:rPr>
          <w:rFonts w:cs="Arial"/>
          <w:szCs w:val="22"/>
        </w:rPr>
        <w:t>Малоразработанным в нашей стране является профориентационное психологическое консультирование пожилых - консультирование по вопросам профессионального самоопределения после выхода на пенсию, поэтому имеет смысл обратиться к зарубежному опыту.</w:t>
      </w:r>
    </w:p>
    <w:p>
      <w:pPr>
        <w:pStyle w:val="Normal"/>
        <w:rPr>
          <w:rFonts w:cs="Arial"/>
          <w:sz w:val="24"/>
          <w:szCs w:val="24"/>
        </w:rPr>
      </w:pPr>
      <w:r>
        <w:rPr>
          <w:rFonts w:cs="Arial"/>
          <w:szCs w:val="22"/>
        </w:rPr>
        <w:t xml:space="preserve">Как отмечает Г. Крайг, в США считается, что выходящие на пенсию люди определенного возраста не обязательно должны полностью прекращать работать, поскольку «в будущем катастрофически стареющее общество может столкнуться с нехваткой рабочей силы и поэтому нерационально терять талантливых и продуктивных работников. В то же время пенсионные программы постоянно дорожают из-за увеличения числа неработающих пенсионеров» </w:t>
      </w:r>
      <w:r>
        <w:rPr>
          <w:rFonts w:cs="Arial"/>
          <w:i/>
          <w:iCs/>
          <w:szCs w:val="22"/>
        </w:rPr>
        <w:t xml:space="preserve">(Г. Крайг, 2000, с. 879). </w:t>
      </w:r>
      <w:r>
        <w:rPr>
          <w:rFonts w:cs="Arial"/>
          <w:szCs w:val="22"/>
        </w:rPr>
        <w:t>В связи с этим профориентационное консультирование предлагает программы обучения пенсионеров, программы неполной занятости или легкого труда для пожилых.</w:t>
      </w:r>
    </w:p>
    <w:p>
      <w:pPr>
        <w:pStyle w:val="Normal"/>
        <w:rPr>
          <w:rFonts w:cs="Arial"/>
          <w:sz w:val="24"/>
          <w:szCs w:val="24"/>
        </w:rPr>
      </w:pPr>
      <w:r>
        <w:rPr>
          <w:rFonts w:cs="Arial"/>
          <w:szCs w:val="22"/>
        </w:rPr>
        <w:t xml:space="preserve">Реализация подобных программ сталкивается с некоторыми проблемами, такими как перепроектирование рабочих мест для пожилых людей и подготовка последних к новой работе. Основными препятствиями на пути к этому являются предубеждение против пожилых работников, нехватка прикладных исследований специфики профессиональной деятельности и обучения пожилых, а также традиционная практика служебного продвижения, пенсионного обеспечения и выхода на пенсию </w:t>
      </w:r>
      <w:r>
        <w:rPr>
          <w:rFonts w:cs="Arial"/>
          <w:i/>
          <w:iCs/>
          <w:szCs w:val="22"/>
        </w:rPr>
        <w:t>(</w:t>
      </w:r>
      <w:r>
        <w:rPr>
          <w:rFonts w:cs="Arial"/>
          <w:i/>
          <w:iCs/>
          <w:szCs w:val="22"/>
          <w:lang w:val="en-US"/>
        </w:rPr>
        <w:t>D</w:t>
      </w:r>
      <w:r>
        <w:rPr>
          <w:rFonts w:cs="Arial"/>
          <w:i/>
          <w:iCs/>
          <w:szCs w:val="22"/>
        </w:rPr>
        <w:t xml:space="preserve">. В. </w:t>
      </w:r>
      <w:r>
        <w:rPr>
          <w:rFonts w:cs="Arial"/>
          <w:i/>
          <w:iCs/>
          <w:szCs w:val="22"/>
          <w:lang w:val="en-US"/>
        </w:rPr>
        <w:t>Bromley</w:t>
      </w:r>
      <w:r>
        <w:rPr>
          <w:rFonts w:cs="Arial"/>
          <w:i/>
          <w:iCs/>
          <w:szCs w:val="22"/>
        </w:rPr>
        <w:t>, 1978).</w:t>
      </w:r>
    </w:p>
    <w:p>
      <w:pPr>
        <w:pStyle w:val="Normal"/>
        <w:rPr>
          <w:rFonts w:cs="Arial"/>
          <w:sz w:val="24"/>
          <w:szCs w:val="24"/>
        </w:rPr>
      </w:pPr>
      <w:r>
        <w:rPr>
          <w:rFonts w:cs="Arial"/>
          <w:szCs w:val="22"/>
        </w:rPr>
        <w:t>Возрастной фактор в профессиональной деятельности и переподготовке часто оказывается менее важным, чем такие факторы, как интеллект, мотивация, установки и образование. Подготовка пожилых работников означает больше, чем просто обучение мастерству. Это означает еще и смену установок, борьбу с тревогой и избавление от устоявшихся привычек. Перепроектирование рабочего места и методы переподготовки должны тщательно проверяться, так как незначительные различия в оборудовании или процедуре могут создать трудности для пожилых работников.</w:t>
      </w:r>
    </w:p>
    <w:p>
      <w:pPr>
        <w:pStyle w:val="Normal"/>
        <w:rPr>
          <w:rFonts w:cs="Arial"/>
          <w:sz w:val="24"/>
          <w:szCs w:val="24"/>
        </w:rPr>
      </w:pPr>
      <w:r>
        <w:rPr>
          <w:rFonts w:cs="Arial"/>
          <w:szCs w:val="22"/>
        </w:rPr>
        <w:t xml:space="preserve">Отечественный исследователь В. Д. Альперович также отмечает, что в целом у старого человека меняется мотивация трудовой деятельности. Стремление к труду имеет не столько материальный, сколько эмоциональный мотив. Для его самоутверждения важна неутраченная способность к труду, а деньги выступают эталоном ее оценки </w:t>
      </w:r>
      <w:r>
        <w:rPr>
          <w:rFonts w:cs="Arial"/>
          <w:i/>
          <w:iCs/>
          <w:szCs w:val="22"/>
        </w:rPr>
        <w:t>(В. Д. Альперович, 1998).</w:t>
      </w:r>
    </w:p>
    <w:p>
      <w:pPr>
        <w:pStyle w:val="Normal"/>
        <w:rPr>
          <w:rFonts w:cs="Arial"/>
          <w:sz w:val="24"/>
          <w:szCs w:val="24"/>
        </w:rPr>
      </w:pPr>
      <w:r>
        <w:rPr>
          <w:rFonts w:cs="Arial"/>
          <w:szCs w:val="22"/>
        </w:rPr>
        <w:t xml:space="preserve">На наш взгляд, основанием профориентационных программ для пожилых мог бы стать слоган Центра прикладной геронтологии в университете Бирмингема: «Создавай для молодых - и ты исключишь пожилых; создавай для пожилых - и ты включишь молодых» (см. об этом: </w:t>
      </w:r>
      <w:r>
        <w:rPr>
          <w:rFonts w:cs="Arial"/>
          <w:i/>
          <w:iCs/>
          <w:szCs w:val="22"/>
        </w:rPr>
        <w:t xml:space="preserve">Я. Стюарт-Гамильтон, 2002). </w:t>
      </w:r>
      <w:r>
        <w:rPr>
          <w:rFonts w:cs="Arial"/>
          <w:szCs w:val="22"/>
        </w:rPr>
        <w:t>В России профориентационное психологическое консультирование в поздних возрастах пока существует только в качестве планируемого направления деятельности.</w:t>
      </w:r>
    </w:p>
    <w:p>
      <w:pPr>
        <w:pStyle w:val="Heading2"/>
        <w:rPr/>
      </w:pPr>
      <w:bookmarkStart w:id="26" w:name="__RefHeading___Toc141463224"/>
      <w:bookmarkEnd w:id="26"/>
      <w:r>
        <w:rPr/>
        <w:t>4.5. Индивидуальное психологическое консультирование</w:t>
      </w:r>
    </w:p>
    <w:p>
      <w:pPr>
        <w:pStyle w:val="Normal"/>
        <w:rPr>
          <w:rFonts w:cs="Arial"/>
          <w:sz w:val="24"/>
          <w:szCs w:val="24"/>
        </w:rPr>
      </w:pPr>
      <w:r>
        <w:rPr>
          <w:rFonts w:cs="Arial"/>
          <w:szCs w:val="22"/>
        </w:rPr>
        <w:t>Индивидуальное психологическое консультирование пожилых предполагает передачу им знаний о разных моделях старения и о влиянии образа жизни на процессы старения, а также включает психологическое консультирование в особых ситуациях: в связи с потерями близких, в случае глубокой депрессии, в преддверии смерти.</w:t>
      </w:r>
    </w:p>
    <w:p>
      <w:pPr>
        <w:pStyle w:val="Normal"/>
        <w:rPr>
          <w:rFonts w:cs="Arial"/>
          <w:sz w:val="24"/>
          <w:szCs w:val="24"/>
        </w:rPr>
      </w:pPr>
      <w:r>
        <w:rPr>
          <w:rFonts w:cs="Arial"/>
          <w:szCs w:val="22"/>
        </w:rPr>
        <w:t xml:space="preserve">В каждодневной жизни пожилые люди достаточно долго не ощущают снижения своих интеллектуальных и физических возможностей. Эффект старения не проявляется при выполнении привычных действий, но влияет на уменьшение резервных возможностей человека, поэтому возрастные ограничения становятся особенно очевидными в стрессовой ситуации и в условиях жестких требований. Это относится как к интеллектуальным, так и к физическим способностям </w:t>
      </w:r>
      <w:r>
        <w:rPr>
          <w:rFonts w:cs="Arial"/>
          <w:i/>
          <w:iCs/>
          <w:szCs w:val="22"/>
        </w:rPr>
        <w:t>(</w:t>
      </w:r>
      <w:r>
        <w:rPr>
          <w:rFonts w:cs="Arial"/>
          <w:i/>
          <w:iCs/>
          <w:szCs w:val="22"/>
          <w:lang w:val="en-US"/>
        </w:rPr>
        <w:t>D</w:t>
      </w:r>
      <w:r>
        <w:rPr>
          <w:rFonts w:cs="Arial"/>
          <w:i/>
          <w:iCs/>
          <w:szCs w:val="22"/>
        </w:rPr>
        <w:t xml:space="preserve">. В. </w:t>
      </w:r>
      <w:r>
        <w:rPr>
          <w:rFonts w:cs="Arial"/>
          <w:i/>
          <w:iCs/>
          <w:szCs w:val="22"/>
          <w:lang w:val="en-US"/>
        </w:rPr>
        <w:t>Bromley</w:t>
      </w:r>
      <w:r>
        <w:rPr>
          <w:rFonts w:cs="Arial"/>
          <w:i/>
          <w:iCs/>
          <w:szCs w:val="22"/>
        </w:rPr>
        <w:t xml:space="preserve">, 1978). </w:t>
      </w:r>
      <w:r>
        <w:rPr>
          <w:rFonts w:cs="Arial"/>
          <w:szCs w:val="22"/>
        </w:rPr>
        <w:t>Активность, готовность к преодолению немощности поддерживают потенциал развития в поздних возрастах и означают, что старые люди способны к развитию и личностному росту, а психологическое консультирование и психотерапия могут опереться на процессы компенсации и даже развития в старости и, следовательно, стать достаточно эффективными.</w:t>
      </w:r>
    </w:p>
    <w:p>
      <w:pPr>
        <w:pStyle w:val="Normal"/>
        <w:rPr>
          <w:rFonts w:cs="Arial"/>
          <w:sz w:val="24"/>
          <w:szCs w:val="24"/>
        </w:rPr>
      </w:pPr>
      <w:r>
        <w:rPr>
          <w:rFonts w:cs="Arial"/>
          <w:szCs w:val="22"/>
        </w:rPr>
        <w:t>Психологическое индивидуальное консультирование в критических ситуациях должно учитывать особенности эмоциональных переживаний в старости в случае утраты, в ожидании смерти (эти особенности описаны выше).</w:t>
      </w:r>
    </w:p>
    <w:p>
      <w:pPr>
        <w:pStyle w:val="Normal"/>
        <w:rPr>
          <w:rFonts w:cs="Arial"/>
          <w:sz w:val="24"/>
          <w:szCs w:val="24"/>
        </w:rPr>
      </w:pPr>
      <w:r>
        <w:rPr>
          <w:rFonts w:cs="Arial"/>
          <w:szCs w:val="22"/>
        </w:rPr>
        <w:t xml:space="preserve">По мнению М. Ермолаевой, консультирование пожилых людей, перенесших утрату близкого, - это не такое тяжелое испытание для психолога, как работа с молодыми и зрелыми людьми в подобной ситуации, поскольку старики не так бурно проявляют свое горе и быстрее смиряются с ним. «Работа скорби» у стариков проходит более естественно и закономерно, и консультант может помочь этой работе в плане поиска новой идентичности. Старый человек, потеряв супругу (супруга), обретает новый смысл жизни в сохранении памяти о ней (нем). Консультант может помочь пожилому человеку облегчить чувство вины перед умершим, фиксируя его воспоминания на том хорошем, счастливом, что они пережили вместе. Горюющему человеку нужны постоянные, но ненавязчивые слушатели. Роль такого слушателя очень эффективно может выполнять сам консультант, при этом он должен искренно сопереживать горю и адекватно выражать сопереживание. Не следует поверхностно успокаивать скорбящего, главные задачи консультанта - предоставить возможность клиенту выражать свои чувства и помочь близким скорбящего правильно реагировать на </w:t>
      </w:r>
      <w:r>
        <w:rPr>
          <w:rFonts w:cs="Arial"/>
        </w:rPr>
        <w:t xml:space="preserve">его скорбь </w:t>
      </w:r>
      <w:r>
        <w:rPr>
          <w:rFonts w:cs="Arial"/>
          <w:i/>
          <w:iCs/>
        </w:rPr>
        <w:t>(М. Ермолаева, 2002).</w:t>
      </w:r>
    </w:p>
    <w:p>
      <w:pPr>
        <w:pStyle w:val="Normal"/>
        <w:rPr>
          <w:rFonts w:cs="Arial"/>
          <w:sz w:val="24"/>
          <w:szCs w:val="24"/>
        </w:rPr>
      </w:pPr>
      <w:r>
        <w:rPr>
          <w:rFonts w:cs="Arial"/>
          <w:szCs w:val="22"/>
        </w:rPr>
        <w:t>Психологическое консультирование пожилого человека, переживающего тяжелую депрессию, всегда сочетается с активной психотерапевтической работой. При работе с пожилым человеком, погруженным в это состояние, консультанту следует постоянно подчеркивать, что ответственность за состояние клиента он взять на себя не может, он может лишь помочь его самоопределению. Задачи консультанта в работе с депрессивными пожилыми клиентами заключаются в том, чтобы показать, что их пессимистический взгляд на мир - это результат депрессивного состояния (его можно облегчить, и картина мира улучшится), а также чтобы поддержать клиента и помочь ему в психологическом объяснении его трудностей. При этом консультант должен активно расспрашивать пожилого человека о его переживаниях и обстоятельствах его жизни. В данном случае встречи должны быть частыми (2-3 раза в неделю), с постепенным уменьшением частоты встреч в зависимости от состояния клиента. В процессе консультирования необходимо добиваться преодоления зависимости клиента и побуждать его к более активной роли с каждой последующей встречей.</w:t>
      </w:r>
    </w:p>
    <w:p>
      <w:pPr>
        <w:pStyle w:val="Normal"/>
        <w:rPr>
          <w:rFonts w:cs="Arial"/>
          <w:sz w:val="24"/>
          <w:szCs w:val="24"/>
        </w:rPr>
      </w:pPr>
      <w:r>
        <w:rPr>
          <w:rFonts w:cs="Arial"/>
          <w:szCs w:val="22"/>
        </w:rPr>
        <w:t>Беседа с умирающим старым человеком в полном смысле слова не является психологическим консультированием. Современной психологии известны общие принципы общения с умирающим; некоторые из них могут быть использованы в данном виде консультирования. Так, консультант должен внимательно выслушать умирающего и помочь ему поделиться мыслями о смерти и о том, что он оставляет в этой жизни. При этом внимание умирающего следует осторожно направить на важные дела, завершенные им при жизни, и на его духовное и экзистенциальное наследие, которое обеспечит ему существование в этом мире после смерти (в памяти, мотивах, чувствах, делах других людей). Далее рекомендуется внимательно выслушать жалобы, чаяния и последние распоряжения умирающего, по возможности удовлетворить их или пообещать сделать все возможное. У умирающего старого человека нередко появляется потребность вспомнить свои ошибки, простить своих врагов, выразить сожаления о нанесенных им самим обидах. Консультант может всем своим поведением и манерой активного слушания подчеркнуть важность этого момента. Не следует чрезмерно выражать сочувствие умирающему, но и несправедливо было бы недооценивать или отрицать значение умирания. Смерть - это торжественный момент жизни, такой же важный и неотъемлемый от нее, как и рождение. Поэтому, оставаясь в сознании, умирающий человек нуждается в сохранении достоинства и права распоряжаться собой на последнем этапе жизненного пути. Консультант-психолог в этом должен ему помочь.</w:t>
      </w:r>
    </w:p>
    <w:p>
      <w:pPr>
        <w:pStyle w:val="Normal"/>
        <w:rPr>
          <w:rFonts w:cs="Arial"/>
          <w:sz w:val="24"/>
          <w:szCs w:val="24"/>
        </w:rPr>
      </w:pPr>
      <w:r>
        <w:rPr>
          <w:rFonts w:cs="Arial"/>
          <w:szCs w:val="22"/>
        </w:rPr>
        <w:t xml:space="preserve">Полезным в данной ситуации консультирования может оказаться опыт хосписов - специализированных больниц для умирающих. Обычные больницы предназначены для сохранения жизни, и больничный персонал рассматривает смерть как врага. Хосписам чуждо представление о смерти как о проигрыше человека в борьбе за жизнь. Сама идея хосписа предполагает отношение к смерти как к нормальной и естественной стадии жизни, приближение которой нужно встречать с достоинством. Смерть так же естественна, как и рождение и, подобно ему, иногда является тяжелым трудом, требующим посторонней помощи. Назначение хосписов - в том, чтобы оказывать эту помощь и давать утешение. Их основная цель - помочь справиться со всеми видами страдания - физического, морального, социального и духовного. Кроме того, они помогают родственникам понять переживания и потребности умирающего и поддерживают постоянную связь между ним и семьей, с тем чтобы он не чувствовал себя изолированным. Связь с семьей пациента поддерживается до самой его смерти и после нее, на протяжении первого, острого периода горевания по умершему </w:t>
      </w:r>
      <w:r>
        <w:rPr>
          <w:rFonts w:cs="Arial"/>
          <w:i/>
          <w:iCs/>
          <w:szCs w:val="22"/>
        </w:rPr>
        <w:t>(Г. Крайг, 2000).</w:t>
      </w:r>
    </w:p>
    <w:p>
      <w:pPr>
        <w:pStyle w:val="Heading2"/>
        <w:rPr>
          <w:sz w:val="24"/>
          <w:szCs w:val="24"/>
        </w:rPr>
      </w:pPr>
      <w:bookmarkStart w:id="27" w:name="__RefHeading___Toc141463225"/>
      <w:bookmarkEnd w:id="27"/>
      <w:r>
        <w:rPr/>
        <w:t>4.6. Психотерапевтические методы мотивирования жизненной активности в пожилом и старческом возрасте</w:t>
      </w:r>
    </w:p>
    <w:p>
      <w:pPr>
        <w:pStyle w:val="Normal"/>
        <w:rPr>
          <w:rFonts w:cs="Arial"/>
          <w:sz w:val="24"/>
          <w:szCs w:val="24"/>
        </w:rPr>
      </w:pPr>
      <w:r>
        <w:rPr>
          <w:rFonts w:cs="Arial"/>
          <w:szCs w:val="22"/>
        </w:rPr>
        <w:t xml:space="preserve">В арсенале современной психотерапии существует достаточно мало методов, разработанных специально для работы с людьми пожилого возраста </w:t>
      </w:r>
      <w:r>
        <w:rPr>
          <w:rFonts w:cs="Arial"/>
          <w:i/>
          <w:iCs/>
          <w:szCs w:val="22"/>
        </w:rPr>
        <w:t xml:space="preserve">(М. Ермолаева, 2002). </w:t>
      </w:r>
      <w:r>
        <w:rPr>
          <w:rFonts w:cs="Arial"/>
          <w:szCs w:val="22"/>
        </w:rPr>
        <w:t>Более известны и распространены методы, разработанные на модели более ранних возрастов, но адаптированные к психологическим особенностям возрастов поздних. Так, Б. Д. Карвасарский описывает комплекс психотерапевтических средств, который может быть успешно использован в геронтологической практике. Этот комплекс нацелен на восстановление и активизацию телесных, психических и социальных функций, навыков и возможностей, а также на решение конкретных проблемных ситуаций, с которыми пациент пожилого возраста не может справиться самостоятельно.</w:t>
      </w:r>
    </w:p>
    <w:p>
      <w:pPr>
        <w:pStyle w:val="Normal"/>
        <w:rPr>
          <w:rFonts w:cs="Arial"/>
          <w:sz w:val="24"/>
          <w:szCs w:val="24"/>
        </w:rPr>
      </w:pPr>
      <w:r>
        <w:rPr>
          <w:rFonts w:cs="Arial"/>
          <w:szCs w:val="22"/>
        </w:rPr>
        <w:t>Использование психотерапевтических методов в геронтопсихологической практике связано с отходом в последний период от дефицитарной модели старения, согласно которой этот процесс влечет общее снижение интеллектуальных и эмоциональных возможностей. В настоящее время психотерапевтическая практика исходит из положения о том, что поведение человека пожилого возраста определяется не столько объективными моментами ситуации, сколько формой и характером их субъективного восприятия и переживания. Б. Д. Карвасарский отмечает, что при использовании психотерапевтических программ необходим детальный анализ конкретной ситуации и ее когнитивного содержания, а также многосторонняя ориентация мер вмешательства (медицинские, психологические, социальные, экологические меры и др.). Специфичным в использовании психотерапевтических программ является принцип активации и реактивации ресурсов пациента, так как невостребованные функции угасают. При этом необходимо внимательно следить за мерой «напряжения» функций, поскольку равно опасно как их недостаточное напряжение, так и перенапряжение. Особенности личности пожилого и его стратегия адаптации к возрастному фактору определяют характер психотерапевтического воздействия и конкретный выбор применяемых психотерапевтических методов и приемов.</w:t>
      </w:r>
    </w:p>
    <w:p>
      <w:pPr>
        <w:pStyle w:val="Normal"/>
        <w:rPr>
          <w:rFonts w:cs="Arial"/>
          <w:sz w:val="24"/>
          <w:szCs w:val="24"/>
        </w:rPr>
      </w:pPr>
      <w:r>
        <w:rPr>
          <w:rFonts w:cs="Arial"/>
          <w:szCs w:val="22"/>
        </w:rPr>
        <w:t xml:space="preserve">В немногочисленной литературе, посвященной психотерапевтическим методам в консультировании пожилых, отмечается, что речь идет главным образом о подходах, разработанных и успешно применяемых в зарубежной практике </w:t>
      </w:r>
      <w:r>
        <w:rPr>
          <w:rFonts w:cs="Arial"/>
          <w:i/>
          <w:iCs/>
          <w:szCs w:val="22"/>
        </w:rPr>
        <w:t xml:space="preserve">(М. Ермолаева, 2002; Я. Л. Либерман, М. Я. Либерман, 2001). </w:t>
      </w:r>
      <w:r>
        <w:rPr>
          <w:rFonts w:cs="Arial"/>
          <w:szCs w:val="22"/>
        </w:rPr>
        <w:t>Для отечественной геронтопсихологии характерны их заимствование и, по возможности, адаптация к российским условиям. Естественно, что конкретные примеры применения тех или иных методов единичны, и для массовой практики на сегодняшний день не характерны. Далее мы рассмотрим некоторые апробированные методы мотивирования жизненной активности пожилых, более подробно описанные в отечественной литературе:</w:t>
      </w:r>
    </w:p>
    <w:p>
      <w:pPr>
        <w:pStyle w:val="Normal"/>
        <w:rPr>
          <w:rFonts w:cs="Arial"/>
          <w:sz w:val="24"/>
          <w:szCs w:val="24"/>
        </w:rPr>
      </w:pPr>
      <w:r>
        <w:rPr>
          <w:rFonts w:cs="Arial"/>
          <w:szCs w:val="22"/>
        </w:rPr>
        <w:t>-  биографический метод и мемуаротерапию;</w:t>
      </w:r>
    </w:p>
    <w:p>
      <w:pPr>
        <w:pStyle w:val="Normal"/>
        <w:rPr>
          <w:rFonts w:cs="Arial"/>
          <w:sz w:val="24"/>
          <w:szCs w:val="24"/>
        </w:rPr>
      </w:pPr>
      <w:r>
        <w:rPr>
          <w:rFonts w:cs="Arial"/>
          <w:szCs w:val="22"/>
        </w:rPr>
        <w:t>-  арт-терапию;</w:t>
      </w:r>
    </w:p>
    <w:p>
      <w:pPr>
        <w:pStyle w:val="Normal"/>
        <w:rPr>
          <w:rFonts w:cs="Arial"/>
          <w:sz w:val="24"/>
          <w:szCs w:val="24"/>
        </w:rPr>
      </w:pPr>
      <w:r>
        <w:rPr>
          <w:rFonts w:cs="Arial"/>
          <w:szCs w:val="22"/>
        </w:rPr>
        <w:t>-  кинотерапию;</w:t>
      </w:r>
    </w:p>
    <w:p>
      <w:pPr>
        <w:pStyle w:val="Normal"/>
        <w:rPr>
          <w:rFonts w:cs="Arial"/>
          <w:sz w:val="24"/>
          <w:szCs w:val="24"/>
        </w:rPr>
      </w:pPr>
      <w:r>
        <w:rPr>
          <w:rFonts w:cs="Arial"/>
          <w:szCs w:val="22"/>
        </w:rPr>
        <w:t xml:space="preserve">-  музыкальную психотерапию </w:t>
      </w:r>
      <w:r>
        <w:rPr>
          <w:rFonts w:cs="Arial"/>
          <w:i/>
          <w:iCs/>
          <w:szCs w:val="22"/>
        </w:rPr>
        <w:t>(Я. Л. Либерман, М. Я. Либерман, 2001).</w:t>
      </w:r>
    </w:p>
    <w:p>
      <w:pPr>
        <w:pStyle w:val="Heading3"/>
        <w:ind w:firstLine="720"/>
        <w:rPr>
          <w:sz w:val="24"/>
          <w:szCs w:val="24"/>
        </w:rPr>
      </w:pPr>
      <w:bookmarkStart w:id="28" w:name="__RefHeading___Toc141463226"/>
      <w:bookmarkEnd w:id="28"/>
      <w:r>
        <w:rPr/>
        <w:t>Биографический метод</w:t>
      </w:r>
    </w:p>
    <w:p>
      <w:pPr>
        <w:pStyle w:val="Normal"/>
        <w:rPr>
          <w:rFonts w:cs="Arial"/>
          <w:sz w:val="24"/>
          <w:szCs w:val="24"/>
        </w:rPr>
      </w:pPr>
      <w:r>
        <w:rPr>
          <w:rFonts w:cs="Arial"/>
          <w:szCs w:val="22"/>
        </w:rPr>
        <w:t>На сегодняшний день биографический метод - это один из наиболее эффективных методов индивидуального мотивирования жизненной активности людей, вступивших в период поздней взрослости. Он имеет несомненную коммуникативную, диагностическую и коррекционную ценность и направлен на то, чтобы дать человеку возможность осознать, как его прошлое определило его настоящее и продолжает влиять на него.</w:t>
      </w:r>
    </w:p>
    <w:p>
      <w:pPr>
        <w:pStyle w:val="Normal"/>
        <w:rPr>
          <w:rFonts w:cs="Arial"/>
          <w:sz w:val="24"/>
          <w:szCs w:val="24"/>
        </w:rPr>
      </w:pPr>
      <w:r>
        <w:rPr>
          <w:rFonts w:cs="Arial"/>
          <w:szCs w:val="22"/>
        </w:rPr>
        <w:t>Работа с биографией пожилого человека может осуществляться двумя путями: как описание и изучение преимущественно внутренней жизни человека; как описание и изучение фактологической, «вершинной» стороны жизни человека (исторический подход).</w:t>
      </w:r>
    </w:p>
    <w:p>
      <w:pPr>
        <w:pStyle w:val="Normal"/>
        <w:rPr>
          <w:rFonts w:cs="Arial"/>
          <w:sz w:val="24"/>
          <w:szCs w:val="24"/>
        </w:rPr>
      </w:pPr>
      <w:r>
        <w:rPr>
          <w:rFonts w:cs="Arial"/>
          <w:szCs w:val="22"/>
        </w:rPr>
        <w:t>Первый подход достаточно хорошо разработан. К главным задачам при движении по этому пути относятся:</w:t>
      </w:r>
    </w:p>
    <w:p>
      <w:pPr>
        <w:pStyle w:val="Normal"/>
        <w:rPr>
          <w:rFonts w:cs="Arial"/>
          <w:sz w:val="24"/>
          <w:szCs w:val="24"/>
        </w:rPr>
      </w:pPr>
      <w:r>
        <w:rPr>
          <w:rFonts w:cs="Arial"/>
          <w:szCs w:val="22"/>
        </w:rPr>
        <w:t>- выявление роли тех или иных событий и лиц, оказавших влияние на жизнь человека;</w:t>
      </w:r>
    </w:p>
    <w:p>
      <w:pPr>
        <w:pStyle w:val="Normal"/>
        <w:rPr>
          <w:rFonts w:cs="Arial"/>
          <w:sz w:val="24"/>
          <w:szCs w:val="24"/>
        </w:rPr>
      </w:pPr>
      <w:r>
        <w:rPr>
          <w:rFonts w:cs="Arial"/>
          <w:szCs w:val="22"/>
        </w:rPr>
        <w:t>- исследование разрушительных ситуаций на его жизненном пути;</w:t>
      </w:r>
    </w:p>
    <w:p>
      <w:pPr>
        <w:pStyle w:val="Normal"/>
        <w:rPr>
          <w:rFonts w:cs="Arial"/>
          <w:sz w:val="24"/>
          <w:szCs w:val="24"/>
        </w:rPr>
      </w:pPr>
      <w:r>
        <w:rPr>
          <w:rFonts w:cs="Arial"/>
          <w:szCs w:val="22"/>
        </w:rPr>
        <w:t>-  выявление ситуации-лейтмотива, обусловившей жизненный урок, сказавшейся на всей биографии;</w:t>
      </w:r>
    </w:p>
    <w:p>
      <w:pPr>
        <w:pStyle w:val="Normal"/>
        <w:rPr>
          <w:rFonts w:cs="Arial"/>
          <w:sz w:val="24"/>
          <w:szCs w:val="24"/>
        </w:rPr>
      </w:pPr>
      <w:r>
        <w:rPr>
          <w:rFonts w:cs="Arial"/>
          <w:szCs w:val="22"/>
        </w:rPr>
        <w:t>- обозначение собственных личностных ресурсов, заключенных в материалах биографии;</w:t>
      </w:r>
    </w:p>
    <w:p>
      <w:pPr>
        <w:pStyle w:val="Normal"/>
        <w:rPr>
          <w:rFonts w:cs="Arial"/>
          <w:sz w:val="24"/>
          <w:szCs w:val="24"/>
        </w:rPr>
      </w:pPr>
      <w:r>
        <w:rPr>
          <w:rFonts w:cs="Arial"/>
          <w:szCs w:val="22"/>
        </w:rPr>
        <w:t>-  формирование творческого отношения к кризисам поздней взрослости и обучение конструктивным способам выхода из них; создание адекватной временнуй перспективы.</w:t>
      </w:r>
    </w:p>
    <w:p>
      <w:pPr>
        <w:pStyle w:val="Normal"/>
        <w:rPr>
          <w:rFonts w:cs="Arial"/>
          <w:sz w:val="24"/>
          <w:szCs w:val="24"/>
        </w:rPr>
      </w:pPr>
      <w:r>
        <w:rPr>
          <w:rFonts w:cs="Arial"/>
          <w:szCs w:val="22"/>
        </w:rPr>
        <w:t xml:space="preserve">Такой вариант реализации биографического метода широко применяется за рубежом и имеет ряд несомненных достоинств. Главное из них - научение пожилого человека относиться к борьбе с трудностями творчески. По мнению М. Я. Либерман, в условиях нашей страны указанный вариант вряд ли может быть использован широко. Это связано, во-первых, со скептическим отношением к психотерапии, во-вторых, с несформированностью навыков и потребности «обычного» человека в саморефлексии и психологическом анализе. Основная масса наших пожилых людей - «советские люди», чей взгляд на жизнь, на себя, на других базируется на ортодоксальных, «единственно верных» принципах. Множество противоречий реальной жизни современных пенсионеров было вытеснено их сознанием на бессознательный уровень. Это помогает им избегать серьезных внутриличностных и экзистенциальных конфликтов и способствует меньшей уязвимости и большей стабильности мировоззрения и жизнеощущения. Осознание этих противоречий в ходе анализа жизненного пути может оказаться очень болезненным, для многих пожилых людей непосильным, выбьет у них из-под ног твердую почву. Ограничивает возможность использования биографического метода в его «классической» форме и то, что анализ жизни будет ущербным, если обходить вниманием те острые психо-травмирующие ситуации, которые пришлось пережить нынешнему пожилому поколению, - войны, репрессии, перестройку и т. п. Все это так или иначе повлияло на судьбу каждого, однако попытки подробного разговора на такие темы, как показывает практика, наталкиваются на активное противодействие и отказ не только говорить, но и даже думать об этом </w:t>
      </w:r>
      <w:r>
        <w:rPr>
          <w:rFonts w:cs="Arial"/>
          <w:i/>
          <w:iCs/>
          <w:szCs w:val="22"/>
        </w:rPr>
        <w:t>(Я. Л. Либерман, М. Я. Либерман, 2001).</w:t>
      </w:r>
    </w:p>
    <w:p>
      <w:pPr>
        <w:pStyle w:val="Normal"/>
        <w:rPr>
          <w:rFonts w:cs="Arial"/>
          <w:sz w:val="24"/>
          <w:szCs w:val="24"/>
        </w:rPr>
      </w:pPr>
      <w:r>
        <w:rPr>
          <w:rFonts w:cs="Arial"/>
          <w:szCs w:val="22"/>
        </w:rPr>
        <w:t>Учитывая изложенное, мы считаем более актуальным второй путь реализации биографического метода, на наш взгляд, более перспективный в нашей стране, основанный на том, что прикосновение человека к своему прошлому само по себе, даже без его глубинного психологического анализа, без глубинного исследования внутренней жизни, может дать весьма сильный психотерапевтический эффект и способствовать возникновению стойкого позитивного мироощущения.</w:t>
      </w:r>
    </w:p>
    <w:p>
      <w:pPr>
        <w:pStyle w:val="Normal"/>
        <w:rPr>
          <w:rFonts w:cs="Arial"/>
          <w:sz w:val="24"/>
          <w:szCs w:val="24"/>
        </w:rPr>
      </w:pPr>
      <w:r>
        <w:rPr>
          <w:rFonts w:cs="Arial"/>
          <w:szCs w:val="22"/>
        </w:rPr>
        <w:t>Второй путь в реализации биографического метода, так же как и первый, начинается с разговора с человеком о его детстве, о его родителях и родственниках. Большинство пожилых людей вспоминают свое детство с готовностью и охотой. Возвращаясь в него в своих воспоминаниях, они вновь начинают ощущать свое Я, еще не отягощенное жизненными трудностями, и в них оживает способность чувственного и образного видения мира. Для усиления этой способности человеку стоит предложить создать свой «музей детства» из уцелевших предметов, напоминающих о детстве вещей, детских фотографий. Раскладывая их в хронологическом порядке и помещая в альбомы, человек как бы вновь проживает свою жизнь. Психолог помогает ему в этом, задавая вопросы о людях, изображенных на фотографиях, о сопутствующих событиях, об участии в них его самого. Полезно иллюстрировать все это не только фотографиями, но и открытками, вырезками из журналов и газет, снабжать фотографии и иллюстрации подписями и комментариями. Занимаясь подобной работой, человек вспомнит, как любили его родители, как дружили с ним соученики, как уважали его коллеги по работе, что полезного он создал в результате своего многолетнего труда. Постепенно в его представлении выстроится цепочка ощущений, каждое из которых в той или иной форме есть ощущение собственной нужности кому-либо, необходимости и полезности.</w:t>
      </w:r>
    </w:p>
    <w:p>
      <w:pPr>
        <w:pStyle w:val="Normal"/>
        <w:rPr>
          <w:rFonts w:cs="Arial"/>
          <w:sz w:val="24"/>
          <w:szCs w:val="24"/>
        </w:rPr>
      </w:pPr>
      <w:r>
        <w:rPr>
          <w:rFonts w:cs="Arial"/>
          <w:szCs w:val="22"/>
        </w:rPr>
        <w:t>Работу с фотографиями, иллюстрациями из журналов, сопровождение их подписями и комментариями можно развивать дальше в двух направлениях: в направлении изучения человеком своей генеалогии и в направлении изучения исторического контекста, в котором протекала его жизнь, жизнь его родных и предков. Пожилой человек начинает чувствовать себя «принадлежащим к роду». Это усиливает ощущение своей нужности, придает дополнительный смысл жизни, мотивирует составление записок о своих родителях и более далеких предках, сбережение услышанного, запомнившегося, стремление передать семейный жизненный опыт своим детям.</w:t>
      </w:r>
    </w:p>
    <w:p>
      <w:pPr>
        <w:pStyle w:val="Normal"/>
        <w:rPr>
          <w:rFonts w:cs="Arial"/>
          <w:sz w:val="24"/>
          <w:szCs w:val="24"/>
        </w:rPr>
      </w:pPr>
      <w:r>
        <w:rPr>
          <w:rFonts w:cs="Arial"/>
          <w:szCs w:val="22"/>
        </w:rPr>
        <w:t>Таким образом, биографические технологии формирования толерантного отношения к старению и индивидуального мотивирования жизненной активности человека являются наиболее адекватными в силу специфики данной возрастной группы в современных российских условиях.</w:t>
      </w:r>
    </w:p>
    <w:p>
      <w:pPr>
        <w:pStyle w:val="Heading3"/>
        <w:ind w:firstLine="720"/>
        <w:rPr>
          <w:sz w:val="24"/>
          <w:szCs w:val="24"/>
        </w:rPr>
      </w:pPr>
      <w:bookmarkStart w:id="29" w:name="__RefHeading___Toc141463227"/>
      <w:bookmarkEnd w:id="29"/>
      <w:r>
        <w:rPr/>
        <w:t>Мемуаротерапия</w:t>
      </w:r>
    </w:p>
    <w:p>
      <w:pPr>
        <w:pStyle w:val="Normal"/>
        <w:rPr>
          <w:rFonts w:cs="Arial"/>
          <w:sz w:val="24"/>
          <w:szCs w:val="24"/>
        </w:rPr>
      </w:pPr>
      <w:r>
        <w:rPr>
          <w:rFonts w:cs="Arial"/>
          <w:szCs w:val="22"/>
        </w:rPr>
        <w:t>Написание мемуаров может являться мощным психотерапевтическим средством, способным излечить человека от депрессии, побудить его к активной деятельности по подбору и чтению литературы, работе в архивах, к встречам с людьми. Занятие подобного рода включает человека в общественную жизнь и позволяет ему отвлечься от мыслей о болезнях и прошедшей молодости. Это настолько сильное средство, что его правомерно рассматривать как особое ответвление биографического метода и назвать мемуаротерапией.</w:t>
      </w:r>
    </w:p>
    <w:p>
      <w:pPr>
        <w:pStyle w:val="Normal"/>
        <w:rPr>
          <w:rFonts w:cs="Arial"/>
          <w:sz w:val="24"/>
          <w:szCs w:val="24"/>
        </w:rPr>
      </w:pPr>
      <w:r>
        <w:rPr>
          <w:rFonts w:cs="Arial"/>
          <w:szCs w:val="22"/>
        </w:rPr>
        <w:t>Практически возможны следующие подходы к реализации мемуаротерапии:</w:t>
      </w:r>
    </w:p>
    <w:p>
      <w:pPr>
        <w:pStyle w:val="Normal"/>
        <w:rPr>
          <w:rFonts w:cs="Arial"/>
          <w:sz w:val="24"/>
          <w:szCs w:val="24"/>
        </w:rPr>
      </w:pPr>
      <w:r>
        <w:rPr>
          <w:rFonts w:cs="Arial"/>
          <w:szCs w:val="22"/>
        </w:rPr>
        <w:t>- описание последовательно каждого года своей жизни;</w:t>
      </w:r>
    </w:p>
    <w:p>
      <w:pPr>
        <w:pStyle w:val="Normal"/>
        <w:rPr>
          <w:rFonts w:cs="Arial"/>
          <w:sz w:val="24"/>
          <w:szCs w:val="24"/>
        </w:rPr>
      </w:pPr>
      <w:r>
        <w:rPr>
          <w:rFonts w:cs="Arial"/>
          <w:szCs w:val="22"/>
        </w:rPr>
        <w:t>- описание событий, которые особо привлекли внимание автора мемуаров;</w:t>
      </w:r>
    </w:p>
    <w:p>
      <w:pPr>
        <w:pStyle w:val="Normal"/>
        <w:rPr>
          <w:rFonts w:cs="Arial"/>
          <w:szCs w:val="22"/>
        </w:rPr>
      </w:pPr>
      <w:r>
        <w:rPr>
          <w:rFonts w:cs="Arial"/>
          <w:szCs w:val="22"/>
        </w:rPr>
        <w:t>- описание только позитивных для автора событий. Мемуаротерапия допускает любые подходы. Главное – писать о своей жизни так, чтобы автор чувствовал, что он делает важное и нужное дело.</w:t>
      </w:r>
    </w:p>
    <w:p>
      <w:pPr>
        <w:pStyle w:val="Normal"/>
        <w:rPr>
          <w:rFonts w:cs="Arial"/>
          <w:sz w:val="24"/>
          <w:szCs w:val="24"/>
        </w:rPr>
      </w:pPr>
      <w:r>
        <w:rPr>
          <w:rFonts w:cs="Arial"/>
          <w:szCs w:val="22"/>
        </w:rPr>
        <w:t>Мемуаротерапия может эксплицироваться в следующих формах:</w:t>
      </w:r>
    </w:p>
    <w:p>
      <w:pPr>
        <w:pStyle w:val="Normal"/>
        <w:rPr>
          <w:rFonts w:cs="Arial"/>
          <w:sz w:val="24"/>
          <w:szCs w:val="24"/>
        </w:rPr>
      </w:pPr>
      <w:r>
        <w:rPr>
          <w:rFonts w:cs="Arial"/>
          <w:szCs w:val="22"/>
        </w:rPr>
        <w:t>- написание дневников «для внутреннего пользования», служащих своего рода «полуфабрикатом», из которого в дальнейшем выкристаллизовываются настоящие мемуары;</w:t>
      </w:r>
    </w:p>
    <w:p>
      <w:pPr>
        <w:pStyle w:val="Normal"/>
        <w:rPr>
          <w:rFonts w:cs="Arial"/>
          <w:sz w:val="24"/>
          <w:szCs w:val="24"/>
        </w:rPr>
      </w:pPr>
      <w:r>
        <w:rPr>
          <w:rFonts w:cs="Arial"/>
          <w:szCs w:val="22"/>
        </w:rPr>
        <w:t>- написание статей, ориентированных на публикацию в местных газетах. Это более эффективная форма, поскольку связь между авторами мемуаров и их читателями реализуется уже на внешнем уровне;</w:t>
      </w:r>
    </w:p>
    <w:p>
      <w:pPr>
        <w:pStyle w:val="Normal"/>
        <w:rPr>
          <w:rFonts w:cs="Arial"/>
          <w:sz w:val="24"/>
          <w:szCs w:val="24"/>
        </w:rPr>
      </w:pPr>
      <w:r>
        <w:rPr>
          <w:rFonts w:cs="Arial"/>
          <w:szCs w:val="22"/>
        </w:rPr>
        <w:t>-  создание книги воспоминаний. Такие книги могут храниться в семье или публиковаться, если это позволяют их литературные достоинства;</w:t>
      </w:r>
    </w:p>
    <w:p>
      <w:pPr>
        <w:pStyle w:val="Normal"/>
        <w:rPr>
          <w:rFonts w:cs="Arial"/>
          <w:sz w:val="24"/>
          <w:szCs w:val="24"/>
        </w:rPr>
      </w:pPr>
      <w:r>
        <w:rPr>
          <w:rFonts w:cs="Arial"/>
          <w:szCs w:val="22"/>
        </w:rPr>
        <w:t>- участие в работе литературной студии.</w:t>
      </w:r>
    </w:p>
    <w:p>
      <w:pPr>
        <w:pStyle w:val="Heading3"/>
        <w:ind w:firstLine="720"/>
        <w:rPr>
          <w:sz w:val="24"/>
          <w:szCs w:val="24"/>
        </w:rPr>
      </w:pPr>
      <w:bookmarkStart w:id="30" w:name="__RefHeading___Toc141463228"/>
      <w:bookmarkEnd w:id="30"/>
      <w:r>
        <w:rPr/>
        <w:t>Арт-терапия</w:t>
      </w:r>
    </w:p>
    <w:p>
      <w:pPr>
        <w:pStyle w:val="Normal"/>
        <w:rPr>
          <w:rFonts w:cs="Arial"/>
          <w:sz w:val="24"/>
          <w:szCs w:val="24"/>
        </w:rPr>
      </w:pPr>
      <w:r>
        <w:rPr>
          <w:rFonts w:cs="Arial"/>
          <w:szCs w:val="22"/>
        </w:rPr>
        <w:t xml:space="preserve">Термин «арт-терапия» переводится с английского как «лечение творчеством». Вполне возможно использовать арт-терапию и с целью мотивирования жизненной активности пожилых людей. Она помогает преодолеть апатию и безынициативность, служит мощным средством сближения людей, своеобразным мостиком между специалистом и подопечным, облегчает включение подопечного в общественную жизнь. Ее применение дает позитивные результаты в ситуациях взаимоотчуждения, при затруднениях в налаживании контактов, позволяет пожилому человеку повысить самооценку и т. п. </w:t>
      </w:r>
      <w:r>
        <w:rPr>
          <w:rFonts w:cs="Arial"/>
          <w:i/>
          <w:iCs/>
          <w:szCs w:val="22"/>
        </w:rPr>
        <w:t>(Я. Л. Либерман, М. Я. Либерман, 2001).</w:t>
      </w:r>
    </w:p>
    <w:p>
      <w:pPr>
        <w:pStyle w:val="Normal"/>
        <w:rPr>
          <w:rFonts w:cs="Arial"/>
          <w:sz w:val="24"/>
          <w:szCs w:val="24"/>
        </w:rPr>
      </w:pPr>
      <w:r>
        <w:rPr>
          <w:rFonts w:cs="Arial"/>
          <w:szCs w:val="22"/>
        </w:rPr>
        <w:t>Арт-терапия основана на мобилизации творческого потенциала человека и отвечает его фундаментальной потребности в самоактуализации, являясь средством свободного самовыражения и самопознания через зрительные образы. Она обладает рядом несомненных достоинств по сравнению с другими методами, поскольку реализуется в условиях специально сформированной атмосферы доверия, высокой толерантности и внимания к внутреннему миру каждого и сравнительно легко делает зримым, четко видимым то, что скрыто в глубине нашего Я.</w:t>
      </w:r>
    </w:p>
    <w:p>
      <w:pPr>
        <w:pStyle w:val="Normal"/>
        <w:rPr>
          <w:rFonts w:cs="Arial"/>
          <w:sz w:val="24"/>
          <w:szCs w:val="24"/>
        </w:rPr>
      </w:pPr>
      <w:r>
        <w:rPr>
          <w:rFonts w:cs="Arial"/>
          <w:szCs w:val="22"/>
        </w:rPr>
        <w:t>Продукты изобразительного творчества являются объективным свидетельством настроений и состояний человека, что позволяет использовать их и в качестве диагностического материала, и как средство обеспечения обратной связи, позволяющее отслеживать характеристики процесса изменений состояний.</w:t>
      </w:r>
    </w:p>
    <w:p>
      <w:pPr>
        <w:pStyle w:val="Normal"/>
        <w:rPr>
          <w:rFonts w:cs="Arial"/>
          <w:sz w:val="24"/>
          <w:szCs w:val="24"/>
        </w:rPr>
      </w:pPr>
      <w:r>
        <w:rPr>
          <w:rFonts w:cs="Arial"/>
          <w:szCs w:val="22"/>
        </w:rPr>
        <w:t>Занятия изобразительным искусством в терапевтическом контексте носят спонтанный характер. В арт-терапии не играют роли способности к изобразительной деятельности или художественные навыки. Здесь важен творческий акт как таковой, как средство выявления внутреннего мира творца. Поэтому она не имеет никаких, в том числе и возрастных, ограничений в использовании и весьма перспективна.</w:t>
      </w:r>
    </w:p>
    <w:p>
      <w:pPr>
        <w:pStyle w:val="Normal"/>
        <w:rPr>
          <w:rFonts w:cs="Arial"/>
          <w:sz w:val="24"/>
          <w:szCs w:val="24"/>
        </w:rPr>
      </w:pPr>
      <w:r>
        <w:rPr>
          <w:rFonts w:cs="Arial"/>
          <w:szCs w:val="22"/>
        </w:rPr>
        <w:t>Групповая арт-терапия больше распространена, чем индивидуальная, поскольку она дает возможность каждому участнику группы яснее осознавать себя через сравнение с другими, а также позволяет членам группы оказывать поддержку друг друга.</w:t>
      </w:r>
    </w:p>
    <w:p>
      <w:pPr>
        <w:pStyle w:val="Normal"/>
        <w:rPr>
          <w:rFonts w:cs="Arial"/>
          <w:sz w:val="24"/>
          <w:szCs w:val="24"/>
        </w:rPr>
      </w:pPr>
      <w:r>
        <w:rPr>
          <w:rFonts w:cs="Arial"/>
          <w:szCs w:val="22"/>
        </w:rPr>
        <w:t>Групповая арт-терапия с пожилыми может строиться по студийному либо по тематическому принципу. Студийная, или открытая, группа в своей работе решает довольно локальную, хотя и важную, задачу - преодолеть смущение участников, нерешительность, страх перед непривычным занятием, побудить человека к творчеству и самораскрытию в нем. Она может не иметь постоянного состава, и к ней в любой момент могут присоединяться новые участники. Работа такой группы практически не интегрирована и не структурирована.</w:t>
      </w:r>
    </w:p>
    <w:p>
      <w:pPr>
        <w:pStyle w:val="Normal"/>
        <w:rPr>
          <w:rFonts w:cs="Arial"/>
          <w:sz w:val="24"/>
          <w:szCs w:val="24"/>
        </w:rPr>
      </w:pPr>
      <w:r>
        <w:rPr>
          <w:rFonts w:cs="Arial"/>
          <w:szCs w:val="22"/>
        </w:rPr>
        <w:t>Тематически ориентированная группа предполагает большую степень интегрированности, что достигается за счет ориентации на темы, затрагивающие общие интересы и проблемы участников (например, воспоминания, картины жизненного пути, отношения с детьми и внуками, сюжеты природы и т. д.), а также за счет распределения общего времени каждого занятия на отдельные этапы.</w:t>
      </w:r>
    </w:p>
    <w:p>
      <w:pPr>
        <w:pStyle w:val="Normal"/>
        <w:rPr>
          <w:rFonts w:cs="Arial"/>
          <w:sz w:val="24"/>
          <w:szCs w:val="24"/>
        </w:rPr>
      </w:pPr>
      <w:r>
        <w:rPr>
          <w:rFonts w:cs="Arial"/>
          <w:szCs w:val="22"/>
        </w:rPr>
        <w:t>Арт-терапия сегодня - развивающийся метод. Соприкасаясь с мемуаротерапией, она преобразуется в новую форму - в терапию литературным, в частности поэтическим, творчеством, нацеливающим на создание художественной прозы в стиле «поток сознания». Некоторые ее элементы могут быть использованы и в таком своеобразном методе мотивирования жизненной активности, как кинотерапия.</w:t>
      </w:r>
    </w:p>
    <w:p>
      <w:pPr>
        <w:pStyle w:val="Heading3"/>
        <w:ind w:firstLine="720"/>
        <w:rPr>
          <w:sz w:val="24"/>
          <w:szCs w:val="24"/>
        </w:rPr>
      </w:pPr>
      <w:bookmarkStart w:id="31" w:name="__RefHeading___Toc141463229"/>
      <w:bookmarkEnd w:id="31"/>
      <w:r>
        <w:rPr/>
        <w:t>Кинотерапия</w:t>
      </w:r>
    </w:p>
    <w:p>
      <w:pPr>
        <w:pStyle w:val="Normal"/>
        <w:rPr>
          <w:rFonts w:cs="Arial"/>
          <w:sz w:val="24"/>
          <w:szCs w:val="24"/>
        </w:rPr>
      </w:pPr>
      <w:r>
        <w:rPr>
          <w:rFonts w:cs="Arial"/>
          <w:szCs w:val="22"/>
        </w:rPr>
        <w:t>Кинотерапия, или кинотренинг, - разновидность психотерапевтических занятий, объединенных названием «терапия искусством». Кинотерапия базируется на психологическом механизме проекции, состоящем в том, что объективную реальность человек отражает субъективно, в соответствии с собственными моделями мышления, сознания. Во время просмотра он воспринимает кинофильм через призму собственной личности, по-своему его интерпретирует, расставляет акценты согласно своему мироощущению, своей жизненной ситуации. Как известно, кинозритель в определенной степени идентифицирует себя с одним из персонажей фильма, с тем, кто ему наиболее близок и понятен. Обсуждая и оценивая поведение этого персонажа, он неизбежно приписывает ему свои бессознательные импульсы, конфликты и внутренние переживания, которые от своего имени ему выразить трудно. Это дает зрителю возможность анализировать собственную жизненную ситуацию через киногероя как через «посредника».</w:t>
      </w:r>
    </w:p>
    <w:p>
      <w:pPr>
        <w:pStyle w:val="Normal"/>
        <w:rPr>
          <w:rFonts w:cs="Arial"/>
          <w:sz w:val="24"/>
          <w:szCs w:val="24"/>
        </w:rPr>
      </w:pPr>
      <w:r>
        <w:rPr>
          <w:rFonts w:cs="Arial"/>
          <w:szCs w:val="22"/>
        </w:rPr>
        <w:t>Естественный способ осуществления кинотерапии - групповой. Поэтому начало ее предваряет формирование группы потенциальных кинозрителей по возможности с более или менее общими интересами и проблемами. При отборе киноматериала исходят из целей и задач, которые ставит перед собой терапевт. Группе пожилых целесообразно предложить для просмотра фильмы, которые являются своеобразной иллюстрацией жизни их поколения, фильмы, в которых отражается время их юности, молодости и зрелости, когда было сделано самое главное в жизни.</w:t>
      </w:r>
    </w:p>
    <w:p>
      <w:pPr>
        <w:pStyle w:val="Normal"/>
        <w:rPr>
          <w:rFonts w:cs="Arial"/>
          <w:sz w:val="24"/>
          <w:szCs w:val="24"/>
        </w:rPr>
      </w:pPr>
      <w:r>
        <w:rPr>
          <w:rFonts w:cs="Arial"/>
          <w:szCs w:val="22"/>
        </w:rPr>
        <w:t xml:space="preserve">Нужно, чтобы фильм давал как можно больше пищи для размышлений и анализа. Подобные фильмы помогут кинотерапевту научить участников группы анализу и пониманию реальной психологической ситуации, а не только своих представлении о ней </w:t>
      </w:r>
      <w:r>
        <w:rPr>
          <w:rFonts w:cs="Arial"/>
          <w:i/>
          <w:iCs/>
          <w:szCs w:val="22"/>
        </w:rPr>
        <w:t>(Я. Л. Либерман, М. Я. Либерман, 2001).</w:t>
      </w:r>
    </w:p>
    <w:p>
      <w:pPr>
        <w:pStyle w:val="Heading3"/>
        <w:ind w:firstLine="720"/>
        <w:rPr>
          <w:sz w:val="24"/>
          <w:szCs w:val="24"/>
        </w:rPr>
      </w:pPr>
      <w:bookmarkStart w:id="32" w:name="__RefHeading___Toc141463230"/>
      <w:bookmarkEnd w:id="32"/>
      <w:r>
        <w:rPr/>
        <w:t>Музыкальная психотерапия</w:t>
      </w:r>
    </w:p>
    <w:p>
      <w:pPr>
        <w:pStyle w:val="Normal"/>
        <w:rPr>
          <w:rFonts w:cs="Arial"/>
          <w:sz w:val="24"/>
          <w:szCs w:val="24"/>
        </w:rPr>
      </w:pPr>
      <w:r>
        <w:rPr>
          <w:rFonts w:cs="Arial"/>
          <w:szCs w:val="22"/>
        </w:rPr>
        <w:t>Воздействуя на эмоции человека, музыка способна создавать настроение, благотворно действующее на его состояние, пробуждающее энергию и требующее актуализации в деятельности. Музыка оказывает целенаправленное мотивирующее воздействие только тогда, когда она выражает или «содержит» эмоции, определенным образом согласованные или соотносящиеся с темпераментом или эмоциональным состоянием слушателя.</w:t>
      </w:r>
    </w:p>
    <w:p>
      <w:pPr>
        <w:pStyle w:val="Normal"/>
        <w:rPr>
          <w:rFonts w:cs="Arial"/>
          <w:sz w:val="24"/>
          <w:szCs w:val="24"/>
        </w:rPr>
      </w:pPr>
      <w:r>
        <w:rPr>
          <w:rFonts w:cs="Arial"/>
          <w:szCs w:val="22"/>
        </w:rPr>
        <w:t xml:space="preserve">В. Петрушин, московский музыковед и музыкант, предложил схему определения эмоций, выражаемых музыкой, показанную на рисунке </w:t>
      </w:r>
      <w:r>
        <w:rPr>
          <w:rFonts w:cs="Arial"/>
          <w:i/>
          <w:iCs/>
          <w:szCs w:val="22"/>
        </w:rPr>
        <w:t xml:space="preserve">(В. Петрушин, 1999). </w:t>
      </w:r>
      <w:r>
        <w:rPr>
          <w:rFonts w:cs="Arial"/>
          <w:szCs w:val="22"/>
        </w:rPr>
        <w:t>Возможны два подхода к организации воздействия музыки, выражающей ту или иную эмоцию, на человека того или иного темперамента или находящегося в том или ином состоянии, а именно:</w:t>
      </w:r>
    </w:p>
    <w:p>
      <w:pPr>
        <w:pStyle w:val="Normal"/>
        <w:rPr>
          <w:rFonts w:cs="Arial"/>
          <w:sz w:val="24"/>
          <w:szCs w:val="24"/>
        </w:rPr>
      </w:pPr>
      <w:r>
        <w:rPr>
          <w:rFonts w:cs="Arial"/>
          <w:szCs w:val="22"/>
        </w:rPr>
        <w:t>- компенсационный;</w:t>
      </w:r>
    </w:p>
    <w:p>
      <w:pPr>
        <w:pStyle w:val="Normal"/>
        <w:rPr>
          <w:rFonts w:cs="Arial"/>
          <w:sz w:val="24"/>
          <w:szCs w:val="24"/>
        </w:rPr>
      </w:pPr>
      <w:r>
        <w:rPr>
          <w:rFonts w:cs="Arial"/>
          <w:szCs w:val="22"/>
        </w:rPr>
        <w:t>- резонансный.</w:t>
      </w:r>
    </w:p>
    <w:p>
      <w:pPr>
        <w:pStyle w:val="Normal"/>
        <w:rPr>
          <w:rFonts w:cs="Arial"/>
          <w:sz w:val="24"/>
          <w:szCs w:val="24"/>
        </w:rPr>
      </w:pPr>
      <w:r>
        <w:rPr>
          <w:rFonts w:cs="Arial"/>
          <w:szCs w:val="22"/>
        </w:rPr>
        <w:t>Компенсационный подход основан на том, что эмоциональное состояние человека, соответствующее указанному в одном из квадрантов схемы, приведенной на рисунке, нейтрализуется воздействием музыки, выражающей эмоцию, наименование которой в схеме располагается по диагонали.</w:t>
      </w:r>
    </w:p>
    <w:p>
      <w:pPr>
        <w:pStyle w:val="Normal"/>
        <w:rPr>
          <w:rFonts w:cs="Arial"/>
          <w:sz w:val="24"/>
          <w:szCs w:val="24"/>
        </w:rPr>
      </w:pPr>
      <w:r>
        <w:rPr>
          <w:rFonts w:cs="Arial"/>
          <w:szCs w:val="22"/>
        </w:rPr>
        <w:t>Резонансный подход базируется на изопринципе, разработанном в 1941 году Д. Альтшуллером, и состоит в том, что человек подвергается воздействию музыки, однонаправленной с его психологическим состоянием. Идея подхода основывается на явлении, отраженном в античном постулате «Подобное нужно лечить подобным» или в русском аналоге «Клин клином вышибают». В нашем случае это означает, что на человека с определенным темпераментом или находящегося в определенном эмоциональном состоянии, соответствующем наименованию, указанному в одном из квадрантов схемы, нужно воздействовать музыкой, выражающей эмоцию, соответствующую тому же квадранту.</w:t>
      </w:r>
    </w:p>
    <w:p>
      <w:pPr>
        <w:pStyle w:val="Normal"/>
        <w:rPr>
          <w:rFonts w:cs="Arial"/>
          <w:sz w:val="24"/>
          <w:szCs w:val="24"/>
        </w:rPr>
      </w:pPr>
      <w:r>
        <w:rPr>
          <w:rFonts w:cs="Arial"/>
          <w:szCs w:val="22"/>
        </w:rPr>
        <w:t>Имея всю эту информацию, при необходимости расширяя ее и принимая во внимание, что резонансный подход существенно сильнее, чем компенсационный, далее музыкотерапией можно уже пользоваться практически.</w:t>
      </w:r>
    </w:p>
    <w:p>
      <w:pPr>
        <w:pStyle w:val="Normal"/>
        <w:rPr>
          <w:rFonts w:cs="Arial"/>
          <w:sz w:val="24"/>
          <w:szCs w:val="24"/>
        </w:rPr>
      </w:pPr>
      <w:r>
        <w:rPr>
          <w:rFonts w:cs="Arial"/>
          <w:szCs w:val="22"/>
        </w:rPr>
        <w:t>Грамотно подобранная музыка и правильно организованное музыкотерапевтическое занятие дают возможность пожилым людям, несмотря на возраст, почувствовать, что жизнь не кончается, и их проблемы либо преодолимы, либо не столь уж значимы.</w:t>
      </w:r>
    </w:p>
    <w:p>
      <w:pPr>
        <w:pStyle w:val="Heading3"/>
        <w:ind w:firstLine="720"/>
        <w:rPr>
          <w:sz w:val="24"/>
          <w:szCs w:val="24"/>
        </w:rPr>
      </w:pPr>
      <w:bookmarkStart w:id="33" w:name="__RefHeading___Toc141463231"/>
      <w:bookmarkEnd w:id="33"/>
      <w:r>
        <w:rPr/>
        <w:t>Схема определения эмоций, выражаемых музыкой, в зависимости от темпа музыки и лада</w:t>
      </w:r>
    </w:p>
    <w:p>
      <w:pPr>
        <w:pStyle w:val="Normal"/>
        <w:rPr>
          <w:rFonts w:cs="Arial"/>
          <w:sz w:val="24"/>
          <w:szCs w:val="24"/>
        </w:rPr>
      </w:pPr>
      <w:r>
        <w:rPr>
          <w:rFonts w:cs="Arial"/>
          <w:szCs w:val="22"/>
        </w:rPr>
        <w:t>Описанные методы мотивирования жизненной активности в поздних возрастах существенно отличаются друг от друга, каждый из них имеет свои достоинства и недостатки, свою область применения. Последняя зависит прежде всего от особенностей «реципиентов», но, одновременно, и от тех, кто эти методы реализует. Все описанные методы достаточно современны и результативны, однако эффективность их во многом определяется квалификацией психолога, психотерапевта, социального работника, его умением и желанием работать, его личными склонностями и пристрастиями.</w:t>
      </w:r>
      <w:r>
        <w:br w:type="page"/>
      </w:r>
    </w:p>
    <w:p>
      <w:pPr>
        <w:pStyle w:val="Heading1"/>
        <w:ind w:firstLine="720"/>
        <w:rPr>
          <w:sz w:val="24"/>
          <w:szCs w:val="24"/>
        </w:rPr>
      </w:pPr>
      <w:bookmarkStart w:id="34" w:name="__RefHeading___Toc141463232"/>
      <w:bookmarkEnd w:id="34"/>
      <w:r>
        <w:rPr/>
        <w:t>Заключение</w:t>
      </w:r>
    </w:p>
    <w:p>
      <w:pPr>
        <w:pStyle w:val="Normal"/>
        <w:rPr>
          <w:rFonts w:cs="Arial"/>
          <w:sz w:val="24"/>
          <w:szCs w:val="24"/>
        </w:rPr>
      </w:pPr>
      <w:r>
        <w:rPr>
          <w:rFonts w:cs="Arial"/>
          <w:szCs w:val="22"/>
        </w:rPr>
        <w:t>В данной работе нами предпринята попытка осмыслить процесс освоения человеком своего возраста, уяснить его природу и механизмы. В геронтологической литературе часто цитируется фраза неизвестного автора: «О старости много написано, но мало известно». Мы искренне надеемся, что наше исследование позволило получить результаты, проясняющие некоторые вопросы, связанные со старением. В частности, мы ставим себе в заслугу расширение границ понимания и использования феномена толерантности; выявление интегративной характеристики, выступающей предпосылкой толерантности к старению, а также ее компонентно-уровневого характера; разработку методики исследования возрастно-временных изменений и готовности к ним; систематизацию стратегий адаптации к старению; выделение наиболее результативных психотехнологий работы с пожилыми людьми, направленных на формирование готовности к освоению возрастно-временных изменений как основания толерантности к старению в современных условиях.</w:t>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drawing>
          <wp:inline distT="0" distB="0" distL="0" distR="0">
            <wp:extent cx="3074670" cy="190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9" r="-12" b="-19"/>
                    <a:stretch>
                      <a:fillRect/>
                    </a:stretch>
                  </pic:blipFill>
                  <pic:spPr bwMode="auto">
                    <a:xfrm>
                      <a:off x="0" y="0"/>
                      <a:ext cx="3074670" cy="1905000"/>
                    </a:xfrm>
                    <a:prstGeom prst="rect">
                      <a:avLst/>
                    </a:prstGeom>
                  </pic:spPr>
                </pic:pic>
              </a:graphicData>
            </a:graphic>
          </wp:inline>
        </w:drawing>
      </w:r>
    </w:p>
    <w:p>
      <w:pPr>
        <w:pStyle w:val="Normal"/>
        <w:rPr>
          <w:rFonts w:cs="Arial"/>
          <w:sz w:val="24"/>
          <w:szCs w:val="24"/>
        </w:rPr>
      </w:pPr>
      <w:r>
        <w:rPr>
          <w:rFonts w:cs="Arial"/>
          <w:szCs w:val="22"/>
        </w:rPr>
        <w:t>Безусловно, все аспекты, связанные со старением и формированием готовности к нему, невозможно охватить в рамках одного исследования и, тем более, представить в ограниченных рамках одного издания. Так, мы практически не касались обширной области, описываемой биологией старения, обошли популярные вопросы, связанные с изменениями интеллектуальной сферы и психоэмоционального статуса в поздних возрастах. Наше внимание в большей степени было сосредоточенно на понимании возраста в культурно-историческом и научно-исследовательском аспектах, а также на стратегиях освоения возрастных изменений, позволяющих снизить или компенсировать негативное влияние последних, достичь так называемой «счастливой старости».</w:t>
      </w:r>
    </w:p>
    <w:p>
      <w:pPr>
        <w:pStyle w:val="Normal"/>
        <w:rPr>
          <w:rFonts w:cs="Arial"/>
          <w:sz w:val="24"/>
          <w:szCs w:val="24"/>
        </w:rPr>
      </w:pPr>
      <w:r>
        <w:rPr>
          <w:rFonts w:cs="Arial"/>
          <w:szCs w:val="22"/>
        </w:rPr>
        <w:t>В качестве перспективы нашей работы видится комплексное лонгитюдное исследование стратегий толерантного освоения возрастно-временных изменений на протяжении жизненного пути и роли в этом процессе психологической готовности человека к выбору этих стратегий. Результаты, полученные нами, являются теоретико-методологической базой для проведения лонгитюда.</w:t>
      </w:r>
    </w:p>
    <w:p>
      <w:pPr>
        <w:pStyle w:val="Normal"/>
        <w:rPr>
          <w:rFonts w:cs="Arial"/>
          <w:sz w:val="24"/>
          <w:szCs w:val="24"/>
        </w:rPr>
      </w:pPr>
      <w:r>
        <w:rPr>
          <w:rFonts w:cs="Arial"/>
          <w:szCs w:val="22"/>
        </w:rPr>
        <w:t>Выводы и материалы, представленные в данной книге, могут быть полезны любому человеку, заинтересованному в построении оптимистической стратегии своей жизни в целом и ее завершающего этапа, и всем людям, стремящимся обеспечить своим близким достойное освоение старшего и позднего возраста.</w:t>
      </w:r>
    </w:p>
    <w:p>
      <w:pPr>
        <w:pStyle w:val="Normal"/>
        <w:rPr>
          <w:rFonts w:cs="Arial"/>
          <w:sz w:val="24"/>
          <w:szCs w:val="24"/>
        </w:rPr>
      </w:pPr>
      <w:r>
        <w:rPr>
          <w:rFonts w:cs="Arial"/>
          <w:szCs w:val="22"/>
        </w:rPr>
        <w:t>Наш авторский коллектив приглашает к обсуждению и исследованию данной проблемы всех заинтересованных в ее решении ученых и практических работников.</w:t>
      </w:r>
      <w:r>
        <w:br w:type="page"/>
      </w:r>
    </w:p>
    <w:p>
      <w:pPr>
        <w:pStyle w:val="Heading1"/>
        <w:ind w:firstLine="720"/>
        <w:rPr/>
      </w:pPr>
      <w:bookmarkStart w:id="35" w:name="__RefHeading___Toc141463233"/>
      <w:bookmarkEnd w:id="35"/>
      <w:r>
        <w:rPr/>
        <w:t xml:space="preserve">Приложение. </w:t>
      </w:r>
      <w:r>
        <w:rPr>
          <w:sz w:val="24"/>
          <w:szCs w:val="24"/>
        </w:rPr>
        <w:t>ОПРОСНИК  «ГОТОВНОСТЬ К ВОЗРАСТНЫМ ИЗМЕНЕНИЯМ»</w:t>
      </w:r>
    </w:p>
    <w:p>
      <w:pPr>
        <w:pStyle w:val="Normal"/>
        <w:rPr>
          <w:rFonts w:cs="Arial"/>
          <w:sz w:val="24"/>
          <w:szCs w:val="24"/>
        </w:rPr>
      </w:pPr>
      <w:r>
        <w:rPr>
          <w:rFonts w:cs="Arial"/>
          <w:sz w:val="24"/>
          <w:szCs w:val="24"/>
        </w:rPr>
        <w:t>Инструкция</w:t>
      </w:r>
    </w:p>
    <w:p>
      <w:pPr>
        <w:pStyle w:val="Normal"/>
        <w:rPr>
          <w:rFonts w:cs="Arial"/>
          <w:sz w:val="24"/>
          <w:szCs w:val="24"/>
        </w:rPr>
      </w:pPr>
      <w:r>
        <w:rPr>
          <w:rFonts w:cs="Arial"/>
          <w:szCs w:val="22"/>
        </w:rPr>
        <w:t>Перед Вами перечень изменений в жизни человека, сопровождающих процесс старения. По каждому из них необходимо ответить на три вопроса (А, Б, В). Для этого обведите соответствующий балл в подготовленном для Вас бланке ответов.</w:t>
      </w:r>
    </w:p>
    <w:p>
      <w:pPr>
        <w:pStyle w:val="Normal"/>
        <w:rPr>
          <w:rFonts w:cs="Arial"/>
          <w:sz w:val="24"/>
          <w:szCs w:val="22"/>
        </w:rPr>
      </w:pPr>
      <w:r>
        <w:rPr>
          <w:rFonts w:cs="Arial"/>
          <w:sz w:val="24"/>
          <w:szCs w:val="22"/>
        </w:rPr>
      </w:r>
    </w:p>
    <w:p>
      <w:pPr>
        <w:pStyle w:val="Normal"/>
        <w:rPr>
          <w:rFonts w:cs="Arial"/>
          <w:sz w:val="24"/>
          <w:szCs w:val="24"/>
        </w:rPr>
      </w:pPr>
      <w:r>
        <w:rPr>
          <w:rFonts w:cs="Arial"/>
          <w:szCs w:val="22"/>
        </w:rPr>
        <w:t>A.  Осознаете ли Вы происходящие с Вами изменения (или их появление в будущем)?</w:t>
      </w:r>
    </w:p>
    <w:p>
      <w:pPr>
        <w:pStyle w:val="Normal"/>
        <w:rPr>
          <w:rFonts w:cs="Arial"/>
          <w:sz w:val="24"/>
          <w:szCs w:val="24"/>
        </w:rPr>
      </w:pPr>
      <w:r>
        <w:rPr>
          <w:rFonts w:cs="Arial"/>
          <w:i/>
          <w:iCs/>
          <w:szCs w:val="22"/>
        </w:rPr>
        <w:t>Осознаю очень четко.                                        2 балла</w:t>
      </w:r>
    </w:p>
    <w:p>
      <w:pPr>
        <w:pStyle w:val="Normal"/>
        <w:rPr>
          <w:rFonts w:cs="Arial"/>
          <w:sz w:val="24"/>
          <w:szCs w:val="24"/>
        </w:rPr>
      </w:pPr>
      <w:r>
        <w:rPr>
          <w:rFonts w:cs="Arial"/>
          <w:i/>
          <w:iCs/>
          <w:szCs w:val="22"/>
        </w:rPr>
        <w:t>Представляю, хотя и несколько смутно.             1 балл</w:t>
      </w:r>
    </w:p>
    <w:p>
      <w:pPr>
        <w:pStyle w:val="Normal"/>
        <w:rPr>
          <w:rFonts w:cs="Arial"/>
          <w:sz w:val="24"/>
          <w:szCs w:val="24"/>
        </w:rPr>
      </w:pPr>
      <w:r>
        <w:rPr>
          <w:rFonts w:cs="Arial"/>
          <w:i/>
          <w:iCs/>
          <w:szCs w:val="22"/>
        </w:rPr>
        <w:t>Не задумываюсь об этом.                                   О баллов</w:t>
      </w:r>
    </w:p>
    <w:p>
      <w:pPr>
        <w:pStyle w:val="Normal"/>
        <w:rPr>
          <w:rFonts w:cs="Arial"/>
          <w:sz w:val="24"/>
          <w:szCs w:val="22"/>
        </w:rPr>
      </w:pPr>
      <w:r>
        <w:rPr>
          <w:rFonts w:cs="Arial"/>
          <w:sz w:val="24"/>
          <w:szCs w:val="22"/>
        </w:rPr>
      </w:r>
    </w:p>
    <w:p>
      <w:pPr>
        <w:pStyle w:val="Normal"/>
        <w:rPr>
          <w:rFonts w:cs="Arial"/>
          <w:sz w:val="24"/>
          <w:szCs w:val="24"/>
        </w:rPr>
      </w:pPr>
      <w:r>
        <w:rPr>
          <w:rFonts w:cs="Arial"/>
          <w:szCs w:val="22"/>
        </w:rPr>
        <w:t>Б. Каково Ваше отношение к представленному в вопросе изменению?</w:t>
      </w:r>
    </w:p>
    <w:p>
      <w:pPr>
        <w:pStyle w:val="Normal"/>
        <w:rPr>
          <w:rFonts w:cs="Arial"/>
          <w:sz w:val="24"/>
          <w:szCs w:val="24"/>
        </w:rPr>
      </w:pPr>
      <w:r>
        <w:rPr>
          <w:rFonts w:cs="Arial"/>
          <w:i/>
          <w:iCs/>
          <w:szCs w:val="22"/>
        </w:rPr>
        <w:t>Отношусь спокойно как к нормальному неизбежному явлению.                              2 балла</w:t>
      </w:r>
    </w:p>
    <w:p>
      <w:pPr>
        <w:pStyle w:val="Normal"/>
        <w:rPr>
          <w:rFonts w:cs="Arial"/>
          <w:sz w:val="24"/>
          <w:szCs w:val="24"/>
        </w:rPr>
      </w:pPr>
      <w:r>
        <w:rPr>
          <w:rFonts w:cs="Arial"/>
          <w:i/>
          <w:iCs/>
          <w:szCs w:val="22"/>
        </w:rPr>
        <w:t>Занимаю среднюю позицию.                                1 балл</w:t>
      </w:r>
    </w:p>
    <w:p>
      <w:pPr>
        <w:pStyle w:val="Normal"/>
        <w:rPr>
          <w:rFonts w:cs="Arial"/>
          <w:sz w:val="24"/>
          <w:szCs w:val="24"/>
        </w:rPr>
      </w:pPr>
      <w:r>
        <w:rPr>
          <w:rFonts w:cs="Arial"/>
          <w:i/>
          <w:iCs/>
          <w:szCs w:val="22"/>
        </w:rPr>
        <w:t>Отношусь очень болезненно, переживаю.             О баллов</w:t>
      </w:r>
    </w:p>
    <w:p>
      <w:pPr>
        <w:pStyle w:val="Normal"/>
        <w:rPr>
          <w:rFonts w:cs="Arial"/>
          <w:sz w:val="24"/>
          <w:szCs w:val="22"/>
        </w:rPr>
      </w:pPr>
      <w:r>
        <w:rPr>
          <w:rFonts w:cs="Arial"/>
          <w:sz w:val="24"/>
          <w:szCs w:val="22"/>
        </w:rPr>
      </w:r>
    </w:p>
    <w:p>
      <w:pPr>
        <w:pStyle w:val="Normal"/>
        <w:rPr>
          <w:rFonts w:cs="Arial"/>
          <w:sz w:val="24"/>
          <w:szCs w:val="24"/>
        </w:rPr>
      </w:pPr>
      <w:r>
        <w:rPr>
          <w:rFonts w:cs="Arial"/>
          <w:szCs w:val="22"/>
        </w:rPr>
        <w:t>B.  Как Вы приспосабливаетесь к описанному факту (или будете приспосабливаться в будущем)?</w:t>
      </w:r>
    </w:p>
    <w:p>
      <w:pPr>
        <w:pStyle w:val="Normal"/>
        <w:rPr>
          <w:rFonts w:cs="Arial"/>
          <w:sz w:val="24"/>
          <w:szCs w:val="24"/>
        </w:rPr>
      </w:pPr>
      <w:r>
        <w:rPr>
          <w:rFonts w:cs="Arial"/>
          <w:i/>
          <w:iCs/>
          <w:szCs w:val="22"/>
        </w:rPr>
        <w:t>Активно ищу способы адаптации к происходящим изменениям.                              2 балла</w:t>
      </w:r>
    </w:p>
    <w:p>
      <w:pPr>
        <w:pStyle w:val="Normal"/>
        <w:rPr>
          <w:rFonts w:cs="Arial"/>
          <w:sz w:val="24"/>
          <w:szCs w:val="24"/>
        </w:rPr>
      </w:pPr>
      <w:r>
        <w:rPr>
          <w:rFonts w:cs="Arial"/>
          <w:i/>
          <w:iCs/>
          <w:szCs w:val="22"/>
        </w:rPr>
        <w:t>По возможности стараюсь приспособиться, но особых усилий не прилагаю.        1 балл</w:t>
      </w:r>
    </w:p>
    <w:p>
      <w:pPr>
        <w:pStyle w:val="Normal"/>
        <w:rPr>
          <w:rFonts w:cs="Arial"/>
          <w:sz w:val="24"/>
          <w:szCs w:val="24"/>
        </w:rPr>
      </w:pPr>
      <w:r>
        <w:rPr>
          <w:rFonts w:cs="Arial"/>
          <w:i/>
          <w:iCs/>
          <w:szCs w:val="22"/>
        </w:rPr>
        <w:t>Пассивно принимаю происходящее, не пытаюсь ничего менять.               0 баллов</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Текст опросника</w:t>
      </w:r>
    </w:p>
    <w:p>
      <w:pPr>
        <w:pStyle w:val="Normal"/>
        <w:rPr>
          <w:rFonts w:cs="Arial"/>
          <w:sz w:val="24"/>
          <w:szCs w:val="24"/>
        </w:rPr>
      </w:pPr>
      <w:r>
        <w:rPr>
          <w:rFonts w:cs="Arial"/>
          <w:szCs w:val="22"/>
        </w:rPr>
        <w:t>1.   Появление внешних признаков старения (морщины, седина и т. п.).</w:t>
      </w:r>
    </w:p>
    <w:p>
      <w:pPr>
        <w:pStyle w:val="Normal"/>
        <w:rPr>
          <w:rFonts w:cs="Arial"/>
          <w:sz w:val="24"/>
          <w:szCs w:val="24"/>
        </w:rPr>
      </w:pPr>
      <w:r>
        <w:rPr>
          <w:rFonts w:cs="Arial"/>
          <w:szCs w:val="22"/>
        </w:rPr>
        <w:t>2.  Отношение окружающих как к пожилому, старому человеку.</w:t>
      </w:r>
    </w:p>
    <w:p>
      <w:pPr>
        <w:pStyle w:val="Normal"/>
        <w:rPr>
          <w:rFonts w:cs="Arial"/>
          <w:sz w:val="24"/>
          <w:szCs w:val="24"/>
        </w:rPr>
      </w:pPr>
      <w:r>
        <w:rPr>
          <w:rFonts w:cs="Arial"/>
          <w:szCs w:val="22"/>
        </w:rPr>
        <w:t>3.  Ухудшение памяти.</w:t>
      </w:r>
    </w:p>
    <w:p>
      <w:pPr>
        <w:pStyle w:val="Normal"/>
        <w:rPr>
          <w:rFonts w:cs="Arial"/>
          <w:sz w:val="24"/>
          <w:szCs w:val="24"/>
        </w:rPr>
      </w:pPr>
      <w:r>
        <w:rPr>
          <w:rFonts w:cs="Arial"/>
          <w:szCs w:val="22"/>
        </w:rPr>
        <w:t>4.  Завершение или сокращение по времени профессиональной деятельности.</w:t>
      </w:r>
    </w:p>
    <w:p>
      <w:pPr>
        <w:pStyle w:val="Normal"/>
        <w:rPr>
          <w:rFonts w:cs="Arial"/>
          <w:sz w:val="24"/>
          <w:szCs w:val="24"/>
        </w:rPr>
      </w:pPr>
      <w:r>
        <w:rPr>
          <w:rFonts w:cs="Arial"/>
          <w:szCs w:val="22"/>
        </w:rPr>
        <w:t>5.  Понижение остроты зрения, слуха.</w:t>
      </w:r>
    </w:p>
    <w:p>
      <w:pPr>
        <w:pStyle w:val="Normal"/>
        <w:rPr>
          <w:rFonts w:cs="Arial"/>
          <w:sz w:val="24"/>
          <w:szCs w:val="24"/>
        </w:rPr>
      </w:pPr>
      <w:r>
        <w:rPr>
          <w:rFonts w:cs="Arial"/>
          <w:szCs w:val="22"/>
        </w:rPr>
        <w:t>6.  Новый статус в семье (дед, бабушка).</w:t>
      </w:r>
    </w:p>
    <w:p>
      <w:pPr>
        <w:pStyle w:val="Normal"/>
        <w:rPr>
          <w:rFonts w:cs="Arial"/>
          <w:sz w:val="24"/>
          <w:szCs w:val="24"/>
        </w:rPr>
      </w:pPr>
      <w:r>
        <w:rPr>
          <w:rFonts w:cs="Arial"/>
          <w:szCs w:val="22"/>
        </w:rPr>
        <w:t>7.  Замедление процесса мышления.</w:t>
      </w:r>
    </w:p>
    <w:p>
      <w:pPr>
        <w:pStyle w:val="Normal"/>
        <w:rPr>
          <w:rFonts w:cs="Arial"/>
          <w:sz w:val="24"/>
          <w:szCs w:val="24"/>
        </w:rPr>
      </w:pPr>
      <w:r>
        <w:rPr>
          <w:rFonts w:cs="Arial"/>
          <w:szCs w:val="22"/>
        </w:rPr>
        <w:t>8.   Обретение роли наставника в  профессиональной деятельности.</w:t>
      </w:r>
    </w:p>
    <w:p>
      <w:pPr>
        <w:pStyle w:val="Normal"/>
        <w:rPr>
          <w:rFonts w:cs="Arial"/>
          <w:sz w:val="24"/>
          <w:szCs w:val="24"/>
        </w:rPr>
      </w:pPr>
      <w:r>
        <w:rPr>
          <w:rFonts w:cs="Arial"/>
          <w:szCs w:val="22"/>
        </w:rPr>
        <w:t>9.   Повышенная утомляемость.</w:t>
      </w:r>
    </w:p>
    <w:p>
      <w:pPr>
        <w:pStyle w:val="Normal"/>
        <w:rPr>
          <w:rFonts w:cs="Arial"/>
          <w:sz w:val="24"/>
          <w:szCs w:val="24"/>
        </w:rPr>
      </w:pPr>
      <w:r>
        <w:rPr>
          <w:rFonts w:cs="Arial"/>
          <w:szCs w:val="22"/>
        </w:rPr>
        <w:t>10.   Приобретение статуса «иждивенца».</w:t>
      </w:r>
    </w:p>
    <w:p>
      <w:pPr>
        <w:pStyle w:val="Normal"/>
        <w:rPr>
          <w:rFonts w:cs="Arial"/>
          <w:sz w:val="24"/>
          <w:szCs w:val="24"/>
        </w:rPr>
      </w:pPr>
      <w:r>
        <w:rPr>
          <w:rFonts w:cs="Arial"/>
          <w:szCs w:val="22"/>
        </w:rPr>
        <w:t>11.   Появление склонности передавать опыт, поучать, давать советы.</w:t>
      </w:r>
    </w:p>
    <w:p>
      <w:pPr>
        <w:pStyle w:val="Normal"/>
        <w:rPr>
          <w:rFonts w:cs="Arial"/>
          <w:sz w:val="24"/>
          <w:szCs w:val="24"/>
        </w:rPr>
      </w:pPr>
      <w:r>
        <w:rPr>
          <w:rFonts w:cs="Arial"/>
          <w:szCs w:val="22"/>
        </w:rPr>
        <w:t>12.  Высвобождение времени после выхода на пенсию.</w:t>
      </w:r>
    </w:p>
    <w:p>
      <w:pPr>
        <w:pStyle w:val="Normal"/>
        <w:rPr>
          <w:rFonts w:cs="Arial"/>
          <w:sz w:val="24"/>
          <w:szCs w:val="24"/>
        </w:rPr>
      </w:pPr>
      <w:r>
        <w:rPr>
          <w:rFonts w:cs="Arial"/>
          <w:szCs w:val="22"/>
        </w:rPr>
        <w:t>13.  Снижение половой активности.</w:t>
      </w:r>
    </w:p>
    <w:p>
      <w:pPr>
        <w:pStyle w:val="Normal"/>
        <w:rPr>
          <w:rFonts w:cs="Arial"/>
          <w:sz w:val="24"/>
          <w:szCs w:val="24"/>
        </w:rPr>
      </w:pPr>
      <w:r>
        <w:rPr>
          <w:rFonts w:cs="Arial"/>
          <w:szCs w:val="22"/>
        </w:rPr>
        <w:t>14.  Изменение круга общения.</w:t>
      </w:r>
    </w:p>
    <w:p>
      <w:pPr>
        <w:pStyle w:val="Normal"/>
        <w:rPr>
          <w:rFonts w:cs="Arial"/>
          <w:sz w:val="24"/>
          <w:szCs w:val="24"/>
        </w:rPr>
      </w:pPr>
      <w:r>
        <w:rPr>
          <w:rFonts w:cs="Arial"/>
          <w:szCs w:val="22"/>
        </w:rPr>
        <w:t>15.  Обостренная эмоциональная реакция на отношение окружающих.</w:t>
      </w:r>
    </w:p>
    <w:p>
      <w:pPr>
        <w:pStyle w:val="Normal"/>
        <w:rPr>
          <w:rFonts w:cs="Arial"/>
          <w:sz w:val="24"/>
          <w:szCs w:val="24"/>
        </w:rPr>
      </w:pPr>
      <w:r>
        <w:rPr>
          <w:rFonts w:cs="Arial"/>
          <w:szCs w:val="22"/>
        </w:rPr>
        <w:t>16.  Обретение статуса «бывшего профессионала».</w:t>
      </w:r>
    </w:p>
    <w:p>
      <w:pPr>
        <w:pStyle w:val="Normal"/>
        <w:rPr>
          <w:rFonts w:cs="Arial"/>
          <w:sz w:val="24"/>
          <w:szCs w:val="24"/>
        </w:rPr>
      </w:pPr>
      <w:r>
        <w:rPr>
          <w:rFonts w:cs="Arial"/>
          <w:szCs w:val="22"/>
        </w:rPr>
        <w:t>17.  Потеря внешней привлекательности.</w:t>
      </w:r>
    </w:p>
    <w:p>
      <w:pPr>
        <w:pStyle w:val="Normal"/>
        <w:rPr>
          <w:rFonts w:cs="Arial"/>
          <w:sz w:val="24"/>
          <w:szCs w:val="24"/>
        </w:rPr>
      </w:pPr>
      <w:r>
        <w:rPr>
          <w:rFonts w:cs="Arial"/>
          <w:szCs w:val="22"/>
        </w:rPr>
        <w:t>18.  Налаживание отношений с социальными службами.</w:t>
      </w:r>
    </w:p>
    <w:p>
      <w:pPr>
        <w:pStyle w:val="Normal"/>
        <w:rPr>
          <w:rFonts w:cs="Arial"/>
          <w:sz w:val="24"/>
          <w:szCs w:val="24"/>
        </w:rPr>
      </w:pPr>
      <w:r>
        <w:rPr>
          <w:rFonts w:cs="Arial"/>
          <w:szCs w:val="22"/>
        </w:rPr>
        <w:t>19.  «Застревание» на определенных мыслях, делах, переживаниях.</w:t>
      </w:r>
    </w:p>
    <w:p>
      <w:pPr>
        <w:pStyle w:val="Normal"/>
        <w:rPr>
          <w:rFonts w:cs="Arial"/>
          <w:sz w:val="24"/>
          <w:szCs w:val="24"/>
        </w:rPr>
      </w:pPr>
      <w:r>
        <w:rPr>
          <w:rFonts w:cs="Arial"/>
          <w:szCs w:val="22"/>
        </w:rPr>
        <w:t>20.  Конкуренция со стороны более молодых коллег.</w:t>
      </w:r>
    </w:p>
    <w:p>
      <w:pPr>
        <w:pStyle w:val="Normal"/>
        <w:rPr>
          <w:rFonts w:cs="Arial"/>
          <w:sz w:val="24"/>
          <w:szCs w:val="24"/>
        </w:rPr>
      </w:pPr>
      <w:r>
        <w:rPr>
          <w:rFonts w:cs="Arial"/>
          <w:szCs w:val="22"/>
        </w:rPr>
        <w:t>21.  Нарушение функций сердечно-сосудистой системы.</w:t>
      </w:r>
    </w:p>
    <w:p>
      <w:pPr>
        <w:pStyle w:val="Normal"/>
        <w:rPr>
          <w:rFonts w:cs="Arial"/>
          <w:sz w:val="24"/>
          <w:szCs w:val="24"/>
        </w:rPr>
      </w:pPr>
      <w:r>
        <w:rPr>
          <w:rFonts w:cs="Arial"/>
          <w:szCs w:val="22"/>
        </w:rPr>
        <w:t>22.  Изменение характера общения с окружающими.</w:t>
      </w:r>
    </w:p>
    <w:p>
      <w:pPr>
        <w:pStyle w:val="Normal"/>
        <w:rPr>
          <w:rFonts w:cs="Arial"/>
          <w:sz w:val="24"/>
          <w:szCs w:val="24"/>
        </w:rPr>
      </w:pPr>
      <w:r>
        <w:rPr>
          <w:rFonts w:cs="Arial"/>
          <w:szCs w:val="22"/>
        </w:rPr>
        <w:t>23.  Осознание факта собственного старения.</w:t>
      </w:r>
    </w:p>
    <w:p>
      <w:pPr>
        <w:pStyle w:val="Normal"/>
        <w:rPr>
          <w:rFonts w:cs="Arial"/>
          <w:sz w:val="24"/>
          <w:szCs w:val="24"/>
        </w:rPr>
      </w:pPr>
      <w:r>
        <w:rPr>
          <w:rFonts w:cs="Arial"/>
          <w:szCs w:val="22"/>
        </w:rPr>
        <w:t>24.  Сложности в освоении новых методов работы, новой техники и т. п.</w:t>
      </w:r>
    </w:p>
    <w:p>
      <w:pPr>
        <w:pStyle w:val="Normal"/>
        <w:rPr>
          <w:rFonts w:cs="Arial"/>
          <w:sz w:val="24"/>
          <w:szCs w:val="24"/>
        </w:rPr>
      </w:pPr>
      <w:r>
        <w:rPr>
          <w:rFonts w:cs="Arial"/>
          <w:szCs w:val="22"/>
        </w:rPr>
        <w:t>25.  Нарушение функций опорно-двигательного аппарата.</w:t>
      </w:r>
    </w:p>
    <w:p>
      <w:pPr>
        <w:pStyle w:val="Normal"/>
        <w:rPr>
          <w:rFonts w:cs="Arial"/>
          <w:sz w:val="24"/>
          <w:szCs w:val="24"/>
        </w:rPr>
      </w:pPr>
      <w:r>
        <w:rPr>
          <w:rFonts w:cs="Arial"/>
          <w:szCs w:val="22"/>
        </w:rPr>
        <w:t>26.  Ухудшение материального положения.</w:t>
      </w:r>
    </w:p>
    <w:p>
      <w:pPr>
        <w:pStyle w:val="Normal"/>
        <w:rPr>
          <w:rFonts w:cs="Arial"/>
          <w:sz w:val="24"/>
          <w:szCs w:val="24"/>
        </w:rPr>
      </w:pPr>
      <w:r>
        <w:rPr>
          <w:rFonts w:cs="Arial"/>
          <w:szCs w:val="22"/>
        </w:rPr>
        <w:t>27.  Появление чувства «ненужности», «бесполезности».</w:t>
      </w:r>
    </w:p>
    <w:p>
      <w:pPr>
        <w:pStyle w:val="Normal"/>
        <w:rPr>
          <w:rFonts w:cs="Arial"/>
          <w:sz w:val="24"/>
          <w:szCs w:val="24"/>
        </w:rPr>
      </w:pPr>
      <w:r>
        <w:rPr>
          <w:rFonts w:cs="Arial"/>
          <w:szCs w:val="22"/>
        </w:rPr>
        <w:t>28.  Выход на пенсию, утрата профессиональной деятельности.</w:t>
      </w:r>
    </w:p>
    <w:p>
      <w:pPr>
        <w:pStyle w:val="Normal"/>
        <w:rPr>
          <w:rFonts w:cs="Arial"/>
          <w:sz w:val="24"/>
          <w:szCs w:val="24"/>
        </w:rPr>
      </w:pPr>
      <w:r>
        <w:rPr>
          <w:rFonts w:cs="Arial"/>
          <w:szCs w:val="22"/>
        </w:rPr>
        <w:t>Благодарим за сотрудничество!</w:t>
      </w:r>
      <w:r>
        <w:br w:type="page"/>
      </w:r>
    </w:p>
    <w:p>
      <w:pPr>
        <w:pStyle w:val="Heading1"/>
        <w:ind w:firstLine="720"/>
        <w:rPr/>
      </w:pPr>
      <w:bookmarkStart w:id="36" w:name="__RefHeading___Toc141463234"/>
      <w:bookmarkEnd w:id="36"/>
      <w:r>
        <w:rPr/>
        <w:t>Приложение. Бланк ответов к опроснику «Готовность к возрастным изменениям»</w:t>
      </w:r>
    </w:p>
    <w:p>
      <w:pPr>
        <w:pStyle w:val="Normal"/>
        <w:rPr>
          <w:rFonts w:cs="Arial"/>
          <w:sz w:val="24"/>
          <w:szCs w:val="24"/>
        </w:rPr>
      </w:pPr>
      <w:r>
        <w:rPr>
          <w:rFonts w:cs="Arial"/>
          <w:sz w:val="24"/>
          <w:szCs w:val="24"/>
        </w:rPr>
        <w:t>Ключ к опроснику</w:t>
      </w:r>
    </w:p>
    <w:p>
      <w:pPr>
        <w:pStyle w:val="Normal"/>
        <w:rPr>
          <w:rFonts w:cs="Arial"/>
          <w:sz w:val="24"/>
          <w:szCs w:val="24"/>
        </w:rPr>
      </w:pPr>
      <w:r>
        <w:rPr>
          <w:rFonts w:cs="Arial"/>
          <w:b/>
          <w:bCs/>
          <w:szCs w:val="22"/>
        </w:rPr>
        <w:t>Показатели готовности к освоению возрастно-временных изменений</w:t>
      </w:r>
    </w:p>
    <w:p>
      <w:pPr>
        <w:pStyle w:val="Normal"/>
        <w:rPr>
          <w:rFonts w:cs="Arial"/>
          <w:sz w:val="24"/>
          <w:szCs w:val="24"/>
        </w:rPr>
      </w:pPr>
      <w:r>
        <w:rPr>
          <w:rFonts w:cs="Arial"/>
          <w:b/>
          <w:bCs/>
          <w:i/>
          <w:iCs/>
          <w:szCs w:val="22"/>
        </w:rPr>
        <w:t>Структурные элементы готовности</w:t>
      </w:r>
    </w:p>
    <w:p>
      <w:pPr>
        <w:pStyle w:val="Normal"/>
        <w:rPr>
          <w:rFonts w:cs="Arial"/>
          <w:sz w:val="24"/>
          <w:szCs w:val="24"/>
        </w:rPr>
      </w:pPr>
      <w:r>
        <w:rPr>
          <w:rFonts w:cs="Arial"/>
          <w:szCs w:val="22"/>
        </w:rPr>
        <w:t>1) ΣА первого столбца - когнитивный уровень физиологического компонента (КФэ).</w:t>
      </w:r>
    </w:p>
    <w:p>
      <w:pPr>
        <w:pStyle w:val="Normal"/>
        <w:rPr>
          <w:rFonts w:cs="Arial"/>
          <w:sz w:val="24"/>
          <w:szCs w:val="24"/>
        </w:rPr>
      </w:pPr>
      <w:r>
        <w:rPr>
          <w:rFonts w:cs="Arial"/>
          <w:szCs w:val="22"/>
        </w:rPr>
        <w:t>2) ΣБ первого столбца - аффективный уровень физиологического компонента (АФэ).</w:t>
      </w:r>
    </w:p>
    <w:p>
      <w:pPr>
        <w:pStyle w:val="Normal"/>
        <w:rPr>
          <w:rFonts w:cs="Arial"/>
          <w:szCs w:val="22"/>
        </w:rPr>
      </w:pPr>
      <w:r>
        <w:rPr>
          <w:rFonts w:cs="Arial"/>
          <w:szCs w:val="22"/>
        </w:rPr>
        <w:t>3) ΣВ первого столбца - мотивационный уровень физиологического компонента (МФэ).</w:t>
      </w:r>
    </w:p>
    <w:p>
      <w:pPr>
        <w:pStyle w:val="Normal"/>
        <w:rPr>
          <w:rFonts w:cs="Arial"/>
          <w:sz w:val="24"/>
          <w:szCs w:val="24"/>
        </w:rPr>
      </w:pPr>
      <w:r>
        <w:rPr>
          <w:rFonts w:cs="Arial"/>
          <w:sz w:val="24"/>
          <w:szCs w:val="24"/>
        </w:rPr>
      </w:r>
    </w:p>
    <w:tbl>
      <w:tblPr>
        <w:tblW w:w="9356" w:type="dxa"/>
        <w:jc w:val="left"/>
        <w:tblInd w:w="-7" w:type="dxa"/>
        <w:tblLayout w:type="fixed"/>
        <w:tblCellMar>
          <w:top w:w="0" w:type="dxa"/>
          <w:left w:w="40" w:type="dxa"/>
          <w:bottom w:w="0" w:type="dxa"/>
          <w:right w:w="40" w:type="dxa"/>
        </w:tblCellMar>
      </w:tblPr>
      <w:tblGrid>
        <w:gridCol w:w="584"/>
        <w:gridCol w:w="585"/>
        <w:gridCol w:w="585"/>
        <w:gridCol w:w="585"/>
        <w:gridCol w:w="584"/>
        <w:gridCol w:w="585"/>
        <w:gridCol w:w="585"/>
        <w:gridCol w:w="585"/>
        <w:gridCol w:w="584"/>
        <w:gridCol w:w="585"/>
        <w:gridCol w:w="585"/>
        <w:gridCol w:w="89"/>
        <w:gridCol w:w="496"/>
        <w:gridCol w:w="584"/>
        <w:gridCol w:w="585"/>
        <w:gridCol w:w="585"/>
        <w:gridCol w:w="585"/>
      </w:tblGrid>
      <w:tr>
        <w:trPr>
          <w:trHeight w:val="216" w:hRule="atLeast"/>
        </w:trPr>
        <w:tc>
          <w:tcPr>
            <w:tcW w:w="9356" w:type="dxa"/>
            <w:gridSpan w:val="17"/>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Ф.И.О.</w:t>
            </w:r>
          </w:p>
        </w:tc>
      </w:tr>
      <w:tr>
        <w:trPr>
          <w:trHeight w:val="202" w:hRule="atLeast"/>
        </w:trPr>
        <w:tc>
          <w:tcPr>
            <w:tcW w:w="6521" w:type="dxa"/>
            <w:gridSpan w:val="12"/>
            <w:tcBorders>
              <w:top w:val="single" w:sz="6" w:space="0" w:color="000000"/>
              <w:left w:val="single" w:sz="6" w:space="0" w:color="000000"/>
              <w:bottom w:val="single" w:sz="6" w:space="0" w:color="000000"/>
            </w:tcBorders>
          </w:tcPr>
          <w:p>
            <w:pPr>
              <w:pStyle w:val="Normal"/>
              <w:rPr>
                <w:rFonts w:cs="Arial"/>
                <w:szCs w:val="22"/>
              </w:rPr>
            </w:pPr>
            <w:r>
              <w:rPr>
                <w:rFonts w:cs="Arial"/>
                <w:szCs w:val="22"/>
              </w:rPr>
              <w:t>Возраст</w:t>
            </w:r>
          </w:p>
        </w:tc>
        <w:tc>
          <w:tcPr>
            <w:tcW w:w="2835" w:type="dxa"/>
            <w:gridSpan w:val="5"/>
            <w:tcBorders>
              <w:top w:val="single" w:sz="6" w:space="0" w:color="000000"/>
              <w:bottom w:val="single" w:sz="6" w:space="0" w:color="000000"/>
              <w:right w:val="single" w:sz="6" w:space="0" w:color="000000"/>
            </w:tcBorders>
          </w:tcPr>
          <w:p>
            <w:pPr>
              <w:pStyle w:val="Normal"/>
              <w:rPr>
                <w:rFonts w:cs="Arial"/>
                <w:szCs w:val="22"/>
              </w:rPr>
            </w:pPr>
            <w:r>
              <w:rPr>
                <w:rFonts w:cs="Arial"/>
                <w:szCs w:val="22"/>
              </w:rPr>
              <w:t>Пол</w:t>
            </w:r>
          </w:p>
        </w:tc>
      </w:tr>
      <w:tr>
        <w:trPr>
          <w:trHeight w:val="191" w:hRule="atLeast"/>
        </w:trPr>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3</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4</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208"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213"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102" w:hRule="atLeast"/>
        </w:trPr>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5</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6</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7</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8</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121"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65"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65" w:hRule="atLeast"/>
        </w:trPr>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9</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10</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11</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12</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160"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65"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183" w:hRule="atLeast"/>
        </w:trPr>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13</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14</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15</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16</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65"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91"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95" w:hRule="atLeast"/>
        </w:trPr>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17</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18</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19</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20</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113"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131"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135" w:hRule="atLeast"/>
        </w:trPr>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21</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22</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23</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24</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65"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65"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65" w:hRule="atLeast"/>
        </w:trPr>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25</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26</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27</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jc w:val="center"/>
              <w:rPr>
                <w:rFonts w:cs="Arial"/>
                <w:szCs w:val="22"/>
              </w:rPr>
            </w:pPr>
            <w:r>
              <w:rPr>
                <w:rFonts w:cs="Arial"/>
                <w:szCs w:val="22"/>
              </w:rPr>
              <w:t>27</w:t>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65"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r>
        <w:trPr>
          <w:trHeight w:val="82"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r>
    </w:tbl>
    <w:p>
      <w:pPr>
        <w:pStyle w:val="Normal"/>
        <w:rPr>
          <w:rFonts w:cs="Arial"/>
          <w:szCs w:val="22"/>
          <w:lang w:val="en-US"/>
        </w:rPr>
      </w:pPr>
      <w:r>
        <w:rPr>
          <w:rFonts w:cs="Arial"/>
          <w:szCs w:val="22"/>
          <w:lang w:val="en-US"/>
        </w:rPr>
      </w:r>
    </w:p>
    <w:p>
      <w:pPr>
        <w:pStyle w:val="Normal"/>
        <w:rPr>
          <w:rFonts w:cs="Arial"/>
          <w:sz w:val="24"/>
          <w:szCs w:val="24"/>
        </w:rPr>
      </w:pPr>
      <w:r>
        <w:rPr>
          <w:rFonts w:cs="Arial"/>
          <w:szCs w:val="22"/>
        </w:rPr>
        <w:t>4) Σ</w:t>
      </w:r>
      <w:r>
        <w:rPr>
          <w:rFonts w:cs="Arial"/>
          <w:smallCaps/>
          <w:szCs w:val="22"/>
        </w:rPr>
        <w:t xml:space="preserve">а </w:t>
      </w:r>
      <w:r>
        <w:rPr>
          <w:rFonts w:cs="Arial"/>
          <w:szCs w:val="22"/>
        </w:rPr>
        <w:t>второго столбца - когнитивный уровень социального компонента (КСэ).</w:t>
      </w:r>
    </w:p>
    <w:p>
      <w:pPr>
        <w:pStyle w:val="Normal"/>
        <w:rPr>
          <w:rFonts w:cs="Arial"/>
          <w:sz w:val="24"/>
          <w:szCs w:val="24"/>
        </w:rPr>
      </w:pPr>
      <w:r>
        <w:rPr>
          <w:rFonts w:cs="Arial"/>
          <w:szCs w:val="22"/>
        </w:rPr>
        <w:t>5) Σ</w:t>
      </w:r>
      <w:r>
        <w:rPr>
          <w:rFonts w:cs="Arial"/>
          <w:szCs w:val="22"/>
          <w:lang w:val="en-US"/>
        </w:rPr>
        <w:t>B</w:t>
      </w:r>
      <w:r>
        <w:rPr>
          <w:rFonts w:cs="Arial"/>
          <w:i/>
          <w:iCs/>
          <w:smallCaps/>
          <w:szCs w:val="22"/>
        </w:rPr>
        <w:t xml:space="preserve"> </w:t>
      </w:r>
      <w:r>
        <w:rPr>
          <w:rFonts w:cs="Arial"/>
          <w:szCs w:val="22"/>
        </w:rPr>
        <w:t>второго столбца - аффективный уровень социального компонента (АСэ).</w:t>
      </w:r>
    </w:p>
    <w:p>
      <w:pPr>
        <w:pStyle w:val="Normal"/>
        <w:rPr>
          <w:rFonts w:cs="Arial"/>
          <w:sz w:val="24"/>
          <w:szCs w:val="24"/>
        </w:rPr>
      </w:pPr>
      <w:r>
        <w:rPr>
          <w:rFonts w:cs="Arial"/>
          <w:szCs w:val="22"/>
        </w:rPr>
        <w:t>6) Σ</w:t>
      </w:r>
      <w:r>
        <w:rPr>
          <w:rFonts w:cs="Arial"/>
          <w:i/>
          <w:iCs/>
          <w:szCs w:val="22"/>
          <w:lang w:val="en-US"/>
        </w:rPr>
        <w:t>B</w:t>
      </w:r>
      <w:r>
        <w:rPr>
          <w:rFonts w:cs="Arial"/>
          <w:i/>
          <w:iCs/>
          <w:szCs w:val="22"/>
        </w:rPr>
        <w:t xml:space="preserve"> </w:t>
      </w:r>
      <w:r>
        <w:rPr>
          <w:rFonts w:cs="Arial"/>
          <w:szCs w:val="22"/>
        </w:rPr>
        <w:t>второго столбца - мотивационный уровень социального компонента (МСэ)</w:t>
      </w:r>
    </w:p>
    <w:p>
      <w:pPr>
        <w:pStyle w:val="Normal"/>
        <w:rPr>
          <w:rFonts w:cs="Arial"/>
          <w:sz w:val="24"/>
          <w:szCs w:val="24"/>
        </w:rPr>
      </w:pPr>
      <w:r>
        <w:rPr>
          <w:rFonts w:cs="Arial"/>
          <w:szCs w:val="22"/>
        </w:rPr>
        <w:t>7) ΣА третьего столбца - когнитивный уровень личностно-психологического компонента (КЛэ).</w:t>
      </w:r>
    </w:p>
    <w:p>
      <w:pPr>
        <w:pStyle w:val="Normal"/>
        <w:rPr>
          <w:rFonts w:cs="Arial"/>
          <w:sz w:val="24"/>
          <w:szCs w:val="24"/>
        </w:rPr>
      </w:pPr>
      <w:r>
        <w:rPr>
          <w:rFonts w:cs="Arial"/>
          <w:szCs w:val="22"/>
        </w:rPr>
        <w:t>8) ΣБ третьего столбца - аффективный уровень личностно-психологического компонента (АЛэ).</w:t>
      </w:r>
    </w:p>
    <w:p>
      <w:pPr>
        <w:pStyle w:val="Normal"/>
        <w:rPr>
          <w:rFonts w:cs="Arial"/>
          <w:sz w:val="24"/>
          <w:szCs w:val="24"/>
        </w:rPr>
      </w:pPr>
      <w:r>
        <w:rPr>
          <w:rFonts w:cs="Arial"/>
          <w:szCs w:val="22"/>
        </w:rPr>
        <w:t>9) Σ</w:t>
      </w:r>
      <w:r>
        <w:rPr>
          <w:rFonts w:cs="Arial"/>
          <w:i/>
          <w:iCs/>
          <w:szCs w:val="22"/>
          <w:lang w:val="en-US"/>
        </w:rPr>
        <w:t>B</w:t>
      </w:r>
      <w:r>
        <w:rPr>
          <w:rFonts w:cs="Arial"/>
          <w:i/>
          <w:iCs/>
          <w:szCs w:val="22"/>
        </w:rPr>
        <w:t xml:space="preserve"> </w:t>
      </w:r>
      <w:r>
        <w:rPr>
          <w:rFonts w:cs="Arial"/>
          <w:szCs w:val="22"/>
        </w:rPr>
        <w:t>третьего столбца - мотивационный уровень личностно-психологического компонента (МЛэ).</w:t>
      </w:r>
    </w:p>
    <w:p>
      <w:pPr>
        <w:pStyle w:val="Normal"/>
        <w:rPr>
          <w:rFonts w:cs="Arial"/>
          <w:sz w:val="24"/>
          <w:szCs w:val="24"/>
        </w:rPr>
      </w:pPr>
      <w:r>
        <w:rPr>
          <w:rFonts w:cs="Arial"/>
          <w:szCs w:val="22"/>
        </w:rPr>
        <w:t>10) ΣА четвертого столбца - когнитивный уровень профессионального компонента (КПэ).</w:t>
      </w:r>
    </w:p>
    <w:p>
      <w:pPr>
        <w:pStyle w:val="Normal"/>
        <w:rPr>
          <w:rFonts w:cs="Arial"/>
          <w:sz w:val="24"/>
          <w:szCs w:val="24"/>
        </w:rPr>
      </w:pPr>
      <w:r>
        <w:rPr>
          <w:rFonts w:cs="Arial"/>
          <w:szCs w:val="22"/>
        </w:rPr>
        <w:t>11) ΣБ четвертого столбца - аффективный уровень профессионального компонента (АПэ).</w:t>
      </w:r>
    </w:p>
    <w:p>
      <w:pPr>
        <w:pStyle w:val="Normal"/>
        <w:rPr>
          <w:rFonts w:cs="Arial"/>
          <w:sz w:val="24"/>
          <w:szCs w:val="24"/>
        </w:rPr>
      </w:pPr>
      <w:r>
        <w:rPr>
          <w:rFonts w:cs="Arial"/>
          <w:szCs w:val="22"/>
        </w:rPr>
        <w:t>12) ΣВ четвертого столбца - мотивационный уровень профессионального компонента (МПэ).</w:t>
      </w:r>
    </w:p>
    <w:p>
      <w:pPr>
        <w:pStyle w:val="Normal"/>
        <w:rPr>
          <w:rFonts w:cs="Arial"/>
          <w:i/>
          <w:i/>
          <w:iCs/>
          <w:sz w:val="24"/>
          <w:szCs w:val="22"/>
        </w:rPr>
      </w:pPr>
      <w:r>
        <w:rPr>
          <w:rFonts w:cs="Arial"/>
          <w:i/>
          <w:iCs/>
          <w:sz w:val="24"/>
          <w:szCs w:val="22"/>
        </w:rPr>
      </w:r>
    </w:p>
    <w:p>
      <w:pPr>
        <w:pStyle w:val="Normal"/>
        <w:rPr>
          <w:rFonts w:cs="Arial"/>
          <w:sz w:val="24"/>
          <w:szCs w:val="24"/>
        </w:rPr>
      </w:pPr>
      <w:r>
        <w:rPr>
          <w:rFonts w:cs="Arial"/>
          <w:i/>
          <w:iCs/>
          <w:szCs w:val="22"/>
        </w:rPr>
        <w:t>Компоненты готовности:</w:t>
      </w:r>
    </w:p>
    <w:p>
      <w:pPr>
        <w:pStyle w:val="Normal"/>
        <w:rPr>
          <w:rFonts w:cs="Arial"/>
          <w:sz w:val="24"/>
          <w:szCs w:val="24"/>
        </w:rPr>
      </w:pPr>
      <w:r>
        <w:rPr>
          <w:rFonts w:cs="Arial"/>
          <w:szCs w:val="22"/>
        </w:rPr>
        <w:t>1)  КФэ + АФэ + МФэ = Фк - физиологический компонент.</w:t>
      </w:r>
    </w:p>
    <w:p>
      <w:pPr>
        <w:pStyle w:val="Normal"/>
        <w:rPr>
          <w:rFonts w:cs="Arial"/>
          <w:sz w:val="24"/>
          <w:szCs w:val="24"/>
        </w:rPr>
      </w:pPr>
      <w:r>
        <w:rPr>
          <w:rFonts w:cs="Arial"/>
          <w:szCs w:val="22"/>
        </w:rPr>
        <w:t>2)  КСэ + АСэ + МСэ = Ск - социальный компонент.</w:t>
      </w:r>
    </w:p>
    <w:p>
      <w:pPr>
        <w:pStyle w:val="Normal"/>
        <w:rPr>
          <w:rFonts w:cs="Arial"/>
          <w:sz w:val="24"/>
          <w:szCs w:val="24"/>
        </w:rPr>
      </w:pPr>
      <w:r>
        <w:rPr>
          <w:rFonts w:cs="Arial"/>
          <w:szCs w:val="22"/>
        </w:rPr>
        <w:t>3)  КЛэ + АЛэ + МЛэ = Лк - личностно-психологический компонент.</w:t>
      </w:r>
    </w:p>
    <w:p>
      <w:pPr>
        <w:pStyle w:val="Normal"/>
        <w:rPr>
          <w:rFonts w:cs="Arial"/>
          <w:sz w:val="24"/>
          <w:szCs w:val="24"/>
        </w:rPr>
      </w:pPr>
      <w:r>
        <w:rPr>
          <w:rFonts w:cs="Arial"/>
          <w:szCs w:val="22"/>
        </w:rPr>
        <w:t>4)  КПэ + АПэ + МПэ = Пк - профессиональный компонент.</w:t>
      </w:r>
    </w:p>
    <w:p>
      <w:pPr>
        <w:pStyle w:val="Normal"/>
        <w:rPr>
          <w:rFonts w:cs="Arial"/>
          <w:i/>
          <w:i/>
          <w:iCs/>
          <w:sz w:val="24"/>
          <w:szCs w:val="22"/>
        </w:rPr>
      </w:pPr>
      <w:r>
        <w:rPr>
          <w:rFonts w:cs="Arial"/>
          <w:i/>
          <w:iCs/>
          <w:sz w:val="24"/>
          <w:szCs w:val="22"/>
        </w:rPr>
      </w:r>
    </w:p>
    <w:p>
      <w:pPr>
        <w:pStyle w:val="Normal"/>
        <w:rPr>
          <w:rFonts w:cs="Arial"/>
          <w:sz w:val="24"/>
          <w:szCs w:val="24"/>
        </w:rPr>
      </w:pPr>
      <w:r>
        <w:rPr>
          <w:rFonts w:cs="Arial"/>
          <w:i/>
          <w:iCs/>
          <w:szCs w:val="22"/>
        </w:rPr>
        <w:t>Уровни готовности:</w:t>
      </w:r>
    </w:p>
    <w:p>
      <w:pPr>
        <w:pStyle w:val="Normal"/>
        <w:rPr>
          <w:rFonts w:cs="Arial"/>
          <w:sz w:val="24"/>
          <w:szCs w:val="24"/>
        </w:rPr>
      </w:pPr>
      <w:r>
        <w:rPr>
          <w:rFonts w:cs="Arial"/>
          <w:szCs w:val="22"/>
        </w:rPr>
        <w:t>1)  КФэ + КСэ + КЛэ + КПэ = Ку - когнитивный уровень.</w:t>
      </w:r>
    </w:p>
    <w:p>
      <w:pPr>
        <w:pStyle w:val="Normal"/>
        <w:rPr>
          <w:rFonts w:cs="Arial"/>
          <w:sz w:val="24"/>
          <w:szCs w:val="24"/>
        </w:rPr>
      </w:pPr>
      <w:r>
        <w:rPr>
          <w:rFonts w:cs="Arial"/>
          <w:szCs w:val="22"/>
        </w:rPr>
        <w:t>2)  АФэ + АСэ + АЛэ + АПэ = Ау - аффективный уровень.</w:t>
      </w:r>
    </w:p>
    <w:p>
      <w:pPr>
        <w:pStyle w:val="Normal"/>
        <w:rPr>
          <w:rFonts w:cs="Arial"/>
          <w:sz w:val="24"/>
          <w:szCs w:val="24"/>
        </w:rPr>
      </w:pPr>
      <w:r>
        <w:rPr>
          <w:rFonts w:cs="Arial"/>
          <w:szCs w:val="22"/>
        </w:rPr>
        <w:t xml:space="preserve">3)  МФэ + МСэ + МЛэ + МПэ = </w:t>
      </w:r>
      <w:r>
        <w:rPr>
          <w:rFonts w:cs="Arial"/>
          <w:szCs w:val="22"/>
          <w:lang w:val="en-US"/>
        </w:rPr>
        <w:t>My</w:t>
      </w:r>
      <w:r>
        <w:rPr>
          <w:rFonts w:cs="Arial"/>
          <w:szCs w:val="22"/>
        </w:rPr>
        <w:t xml:space="preserve"> - мотивационный уровень.</w:t>
      </w:r>
    </w:p>
    <w:p>
      <w:pPr>
        <w:pStyle w:val="Normal"/>
        <w:rPr>
          <w:rFonts w:cs="Arial"/>
          <w:i/>
          <w:i/>
          <w:iCs/>
          <w:sz w:val="24"/>
          <w:szCs w:val="22"/>
        </w:rPr>
      </w:pPr>
      <w:r>
        <w:rPr>
          <w:rFonts w:cs="Arial"/>
          <w:i/>
          <w:iCs/>
          <w:sz w:val="24"/>
          <w:szCs w:val="22"/>
        </w:rPr>
      </w:r>
    </w:p>
    <w:p>
      <w:pPr>
        <w:pStyle w:val="Normal"/>
        <w:rPr>
          <w:rFonts w:cs="Arial"/>
          <w:sz w:val="24"/>
          <w:szCs w:val="24"/>
        </w:rPr>
      </w:pPr>
      <w:r>
        <w:rPr>
          <w:rFonts w:cs="Arial"/>
          <w:i/>
          <w:iCs/>
          <w:szCs w:val="22"/>
        </w:rPr>
        <w:t>Общая готовность:</w:t>
      </w:r>
    </w:p>
    <w:p>
      <w:pPr>
        <w:pStyle w:val="Normal"/>
        <w:rPr>
          <w:rFonts w:cs="Arial"/>
          <w:sz w:val="24"/>
          <w:szCs w:val="24"/>
        </w:rPr>
      </w:pPr>
      <w:r>
        <w:rPr>
          <w:rFonts w:cs="Arial"/>
          <w:szCs w:val="22"/>
        </w:rPr>
        <w:t xml:space="preserve">Ку + </w:t>
      </w:r>
      <w:r>
        <w:rPr>
          <w:rFonts w:cs="Arial"/>
          <w:szCs w:val="22"/>
          <w:lang w:val="en-US"/>
        </w:rPr>
        <w:t>Ay</w:t>
      </w:r>
      <w:r>
        <w:rPr>
          <w:rFonts w:cs="Arial"/>
          <w:szCs w:val="22"/>
        </w:rPr>
        <w:t xml:space="preserve"> + </w:t>
      </w:r>
      <w:r>
        <w:rPr>
          <w:rFonts w:cs="Arial"/>
          <w:szCs w:val="22"/>
          <w:lang w:val="en-US"/>
        </w:rPr>
        <w:t>My</w:t>
      </w:r>
      <w:r>
        <w:rPr>
          <w:rFonts w:cs="Arial"/>
          <w:szCs w:val="22"/>
        </w:rPr>
        <w:t xml:space="preserve"> = Го - общий показатель готовности.</w:t>
      </w:r>
    </w:p>
    <w:p>
      <w:pPr>
        <w:pStyle w:val="Normal"/>
        <w:rPr>
          <w:rFonts w:cs="Arial"/>
          <w:sz w:val="24"/>
          <w:szCs w:val="24"/>
        </w:rPr>
      </w:pPr>
      <w:r>
        <w:rPr>
          <w:rFonts w:cs="Arial"/>
          <w:sz w:val="24"/>
          <w:szCs w:val="24"/>
        </w:rPr>
      </w:r>
    </w:p>
    <w:p>
      <w:pPr>
        <w:pStyle w:val="Normal"/>
        <w:rPr>
          <w:rFonts w:cs="Arial"/>
          <w:i/>
          <w:i/>
          <w:sz w:val="24"/>
          <w:szCs w:val="24"/>
        </w:rPr>
      </w:pPr>
      <w:r>
        <w:rPr>
          <w:rFonts w:cs="Arial"/>
          <w:i/>
          <w:sz w:val="24"/>
          <w:szCs w:val="24"/>
        </w:rPr>
        <w:t>Интерпретация полученных результатов</w:t>
      </w:r>
    </w:p>
    <w:p>
      <w:pPr>
        <w:pStyle w:val="Normal"/>
        <w:rPr>
          <w:rFonts w:cs="Arial"/>
          <w:sz w:val="24"/>
          <w:szCs w:val="24"/>
        </w:rPr>
      </w:pPr>
      <w:r>
        <w:rPr>
          <w:rFonts w:cs="Arial"/>
          <w:szCs w:val="22"/>
        </w:rPr>
        <w:t>Общий показатель готовности к освоению возрастно-временных изменений является интегративной характеристикой отношения человека к происходящим с ним возрастным изменениям или изменениям, ожидающим его в будущем. Высокий уровень общей готовности проявляется в четком осознании и понимании естественности, а где-то и неизбежности физических проявлений старения (изменения внешности, снижение остроты зрения, слуха, обострение различных заболеваний), изменения социального статуса и отношения со стороны окружающих, заострения отдельных личностных черт, качественных преобразований в познавательной сфере, ухода от профессиональной деятельности. Готовность характеризуется спокойным, толерантным отношением к происходящим или будущим возрастным изменениям - без острых переживаний и негативных эмоциональных реакций. Деятельностное проявление готовности - это активный поиск стратегий адаптации к разнообразным возрастным изменениям настоящего, планирование своей жизни в условиях будущих трансформаций.</w:t>
      </w:r>
    </w:p>
    <w:p>
      <w:pPr>
        <w:pStyle w:val="Normal"/>
        <w:rPr>
          <w:rFonts w:cs="Arial"/>
          <w:sz w:val="24"/>
          <w:szCs w:val="24"/>
        </w:rPr>
      </w:pPr>
      <w:r>
        <w:rPr>
          <w:rFonts w:cs="Arial"/>
          <w:szCs w:val="22"/>
        </w:rPr>
        <w:t>Оценка степени сформированности готовности к освоению возрастно-временных изменений:</w:t>
      </w:r>
    </w:p>
    <w:p>
      <w:pPr>
        <w:pStyle w:val="Normal"/>
        <w:rPr>
          <w:rFonts w:cs="Arial"/>
          <w:sz w:val="24"/>
          <w:szCs w:val="24"/>
        </w:rPr>
      </w:pPr>
      <w:r>
        <w:rPr>
          <w:rFonts w:cs="Arial"/>
          <w:szCs w:val="22"/>
        </w:rPr>
        <w:t>0-56 баллов - низкая;</w:t>
      </w:r>
    </w:p>
    <w:p>
      <w:pPr>
        <w:pStyle w:val="Normal"/>
        <w:rPr>
          <w:rFonts w:cs="Arial"/>
          <w:sz w:val="24"/>
          <w:szCs w:val="24"/>
        </w:rPr>
      </w:pPr>
      <w:r>
        <w:rPr>
          <w:rFonts w:cs="Arial"/>
          <w:szCs w:val="22"/>
        </w:rPr>
        <w:t>57-112 баллов - средняя;</w:t>
      </w:r>
    </w:p>
    <w:p>
      <w:pPr>
        <w:pStyle w:val="Normal"/>
        <w:rPr>
          <w:rFonts w:cs="Arial"/>
          <w:sz w:val="24"/>
          <w:szCs w:val="24"/>
        </w:rPr>
      </w:pPr>
      <w:r>
        <w:rPr>
          <w:rFonts w:cs="Arial"/>
          <w:szCs w:val="22"/>
        </w:rPr>
        <w:t>113-168 баллов - высокая.</w:t>
      </w:r>
    </w:p>
    <w:p>
      <w:pPr>
        <w:pStyle w:val="Normal"/>
        <w:rPr>
          <w:rFonts w:cs="Arial"/>
          <w:sz w:val="24"/>
          <w:szCs w:val="24"/>
        </w:rPr>
      </w:pPr>
      <w:r>
        <w:rPr>
          <w:rFonts w:cs="Arial"/>
          <w:szCs w:val="22"/>
        </w:rPr>
        <w:t>Компоненты готовности - показатели, конкретизирующие особенности проявления готовности к освоению возрастно-временных изменений относительно различных сфер проявления возраста.</w:t>
      </w:r>
    </w:p>
    <w:p>
      <w:pPr>
        <w:pStyle w:val="Normal"/>
        <w:rPr>
          <w:rFonts w:cs="Arial"/>
          <w:sz w:val="24"/>
          <w:szCs w:val="24"/>
        </w:rPr>
      </w:pPr>
      <w:r>
        <w:rPr>
          <w:rFonts w:cs="Arial"/>
          <w:szCs w:val="22"/>
        </w:rPr>
        <w:t>Физиологический компонент готовности включает в себя понимание, толерантное отношение и способность искать продуктивные пути приспособления к таким проявлениям старения, как потеря внешней привлекательности и появление внешних признаков возраста (морщины, седина и т. п.); понижение остроты зрения и слуха; повышенная утомляемость; снижение половой активности; нарушение функций сердечно-сосудистой системы, опорно-двигательного аппарата.</w:t>
      </w:r>
    </w:p>
    <w:p>
      <w:pPr>
        <w:pStyle w:val="Normal"/>
        <w:rPr>
          <w:rFonts w:cs="Arial"/>
          <w:sz w:val="24"/>
          <w:szCs w:val="24"/>
        </w:rPr>
      </w:pPr>
      <w:r>
        <w:rPr>
          <w:rFonts w:cs="Arial"/>
          <w:szCs w:val="22"/>
        </w:rPr>
        <w:t>Сформированность социального компонента готовности позволяет человеку осознать, принять и найти способы адаптироваться к проявлениям старения в социальной сфере: это отношение окружающих как к пожилому, старому человеку и изменение характера общения с ними; ухудшение материального положения и приобретение статуса «иждивенца»; новые роли в семье - дед, бабушка; необходимость налаживать отношения с социальными службами.</w:t>
      </w:r>
    </w:p>
    <w:p>
      <w:pPr>
        <w:pStyle w:val="Normal"/>
        <w:rPr>
          <w:rFonts w:cs="Arial"/>
          <w:sz w:val="24"/>
          <w:szCs w:val="24"/>
        </w:rPr>
      </w:pPr>
      <w:r>
        <w:rPr>
          <w:rFonts w:cs="Arial"/>
          <w:szCs w:val="22"/>
        </w:rPr>
        <w:t>Личностно-психологический компонент готовности проявляется в способности человека понять механизмы происходящих</w:t>
      </w:r>
      <w:r>
        <w:rPr>
          <w:rFonts w:cs="Arial"/>
          <w:sz w:val="24"/>
          <w:szCs w:val="24"/>
        </w:rPr>
        <w:t xml:space="preserve"> </w:t>
      </w:r>
      <w:r>
        <w:rPr>
          <w:rFonts w:cs="Arial"/>
          <w:szCs w:val="22"/>
        </w:rPr>
        <w:t>с ним в настоящем психологических изменений или прогнозировать их появление в будущем, относиться к ним спокойно как к нормальным явлениям и активно искать пути компенсации и саморегуляции. Этот компонент включает такие изменения, как ухудшение памяти и замедление процесса мышления; появление склонности передавать опыт, поучать, давать советы; обостренная эмоциональная реакция на отношение окружающих, появление чувства «ненужности», «бесполезности»; «застревание» на определенных мыслях, делах, переживаниях.</w:t>
      </w:r>
    </w:p>
    <w:p>
      <w:pPr>
        <w:pStyle w:val="Normal"/>
        <w:rPr>
          <w:rFonts w:cs="Arial"/>
          <w:sz w:val="24"/>
          <w:szCs w:val="24"/>
        </w:rPr>
      </w:pPr>
      <w:r>
        <w:rPr>
          <w:rFonts w:cs="Arial"/>
          <w:szCs w:val="22"/>
        </w:rPr>
        <w:t>Профессиональный компонент проявляется в готовности толерантно относиться к предстоящему или уже имеющему место снижению роли профессиональной деятельности в жизни, и более того -к ее утрате. Также в него включается поиск и реализация способов самовыражения во внепрофессиональной сфере. Данный компонент готовности обеспечивает адаптацию к таким факторам, как конкуренция со стороны более молодых коллег и сложности в освоении новых методов работы, новой техники; обретение роли наставника в профессиональной деятельности и (или) статуса «бывшего профессионала»; выход на пенсию, уход от профессиональной деятельности, высвобождение времени после выхода на пенсию.</w:t>
      </w:r>
    </w:p>
    <w:p>
      <w:pPr>
        <w:pStyle w:val="Normal"/>
        <w:rPr>
          <w:rFonts w:cs="Arial"/>
          <w:sz w:val="24"/>
          <w:szCs w:val="24"/>
        </w:rPr>
      </w:pPr>
      <w:r>
        <w:rPr>
          <w:rFonts w:cs="Arial"/>
          <w:szCs w:val="22"/>
        </w:rPr>
        <w:t>Оценка степени сформированности компонентов готовности к освоению возрастно-временных изменений:</w:t>
      </w:r>
    </w:p>
    <w:p>
      <w:pPr>
        <w:pStyle w:val="Normal"/>
        <w:rPr>
          <w:rFonts w:cs="Arial"/>
          <w:sz w:val="24"/>
          <w:szCs w:val="24"/>
        </w:rPr>
      </w:pPr>
      <w:r>
        <w:rPr>
          <w:rFonts w:cs="Arial"/>
          <w:szCs w:val="22"/>
        </w:rPr>
        <w:t>0-14 баллов - низкая;</w:t>
      </w:r>
    </w:p>
    <w:p>
      <w:pPr>
        <w:pStyle w:val="Normal"/>
        <w:rPr>
          <w:rFonts w:cs="Arial"/>
          <w:sz w:val="24"/>
          <w:szCs w:val="24"/>
        </w:rPr>
      </w:pPr>
      <w:r>
        <w:rPr>
          <w:rFonts w:cs="Arial"/>
          <w:szCs w:val="22"/>
        </w:rPr>
        <w:t>15-28 баллов - средняя;</w:t>
      </w:r>
    </w:p>
    <w:p>
      <w:pPr>
        <w:pStyle w:val="Normal"/>
        <w:rPr>
          <w:rFonts w:cs="Arial"/>
          <w:sz w:val="24"/>
          <w:szCs w:val="24"/>
        </w:rPr>
      </w:pPr>
      <w:r>
        <w:rPr>
          <w:rFonts w:cs="Arial"/>
          <w:szCs w:val="22"/>
        </w:rPr>
        <w:t>29-42 баллов - высокая.</w:t>
      </w:r>
    </w:p>
    <w:p>
      <w:pPr>
        <w:pStyle w:val="Normal"/>
        <w:rPr>
          <w:rFonts w:cs="Arial"/>
          <w:sz w:val="24"/>
          <w:szCs w:val="24"/>
        </w:rPr>
      </w:pPr>
      <w:r>
        <w:rPr>
          <w:rFonts w:cs="Arial"/>
          <w:szCs w:val="22"/>
        </w:rPr>
        <w:t>Уровни готовности - показатели, иллюстрирующие психологические особенности реализации готовности в плане: осознания происходящих с человеком в настоящем или ожидаемых в будущем возрастных изменений (когнитивный уровень), толерантного отношения к ним как к нормальному, неизбежному явлению (аффективный уровень), активного поиска продуктивных стратегий адаптации к этим изменениям (мотивационный уровень).</w:t>
      </w:r>
    </w:p>
    <w:p>
      <w:pPr>
        <w:pStyle w:val="Normal"/>
        <w:rPr>
          <w:rFonts w:cs="Arial"/>
          <w:sz w:val="24"/>
          <w:szCs w:val="24"/>
        </w:rPr>
      </w:pPr>
      <w:r>
        <w:rPr>
          <w:rFonts w:cs="Arial"/>
          <w:szCs w:val="22"/>
        </w:rPr>
        <w:t>Оценка степени сформированности уровней готовности к освоению возрастно-временных изменений:</w:t>
      </w:r>
    </w:p>
    <w:p>
      <w:pPr>
        <w:pStyle w:val="Normal"/>
        <w:rPr>
          <w:rFonts w:cs="Arial"/>
          <w:sz w:val="24"/>
          <w:szCs w:val="24"/>
        </w:rPr>
      </w:pPr>
      <w:r>
        <w:rPr>
          <w:rFonts w:cs="Arial"/>
          <w:szCs w:val="22"/>
        </w:rPr>
        <w:t>0-18 баллов - низкая;</w:t>
      </w:r>
    </w:p>
    <w:p>
      <w:pPr>
        <w:pStyle w:val="Normal"/>
        <w:rPr>
          <w:rFonts w:cs="Arial"/>
          <w:sz w:val="24"/>
          <w:szCs w:val="24"/>
        </w:rPr>
      </w:pPr>
      <w:r>
        <w:rPr>
          <w:rFonts w:cs="Arial"/>
          <w:szCs w:val="22"/>
        </w:rPr>
        <w:t>19-37 баллов - средняя;</w:t>
      </w:r>
    </w:p>
    <w:p>
      <w:pPr>
        <w:pStyle w:val="Normal"/>
        <w:rPr>
          <w:rFonts w:cs="Arial"/>
          <w:sz w:val="24"/>
          <w:szCs w:val="24"/>
        </w:rPr>
      </w:pPr>
      <w:r>
        <w:rPr>
          <w:rFonts w:cs="Arial"/>
          <w:szCs w:val="22"/>
        </w:rPr>
        <w:t>38-56 баллов - высокая.</w:t>
      </w:r>
    </w:p>
    <w:p>
      <w:pPr>
        <w:pStyle w:val="Normal"/>
        <w:rPr>
          <w:rFonts w:cs="Arial"/>
          <w:sz w:val="24"/>
          <w:szCs w:val="24"/>
        </w:rPr>
      </w:pPr>
      <w:r>
        <w:rPr>
          <w:rFonts w:cs="Arial"/>
          <w:szCs w:val="22"/>
        </w:rPr>
        <w:t>Структурные элементы готовности - дополнительные показатели, позволяющие конкретизировать и сопоставлять особенности</w:t>
      </w:r>
      <w:r>
        <w:rPr>
          <w:rFonts w:cs="Arial"/>
          <w:sz w:val="24"/>
          <w:szCs w:val="24"/>
        </w:rPr>
        <w:t xml:space="preserve"> </w:t>
      </w:r>
      <w:r>
        <w:rPr>
          <w:rFonts w:cs="Arial"/>
          <w:szCs w:val="22"/>
        </w:rPr>
        <w:t>проявления компонентов готовности (физиологический, социальный, личностно-психологический, профессиональный) на различных уровнях - когнитивном, аффективном, мотивационном.</w:t>
      </w:r>
    </w:p>
    <w:p>
      <w:pPr>
        <w:pStyle w:val="Normal"/>
        <w:rPr>
          <w:rFonts w:cs="Arial"/>
          <w:sz w:val="24"/>
          <w:szCs w:val="24"/>
        </w:rPr>
      </w:pPr>
      <w:r>
        <w:rPr>
          <w:rFonts w:cs="Arial"/>
          <w:szCs w:val="22"/>
        </w:rPr>
        <w:t>Оценка степени сформированности структурных элементов готовности к освоению возрастно-временных изменений:</w:t>
      </w:r>
    </w:p>
    <w:p>
      <w:pPr>
        <w:pStyle w:val="Normal"/>
        <w:rPr>
          <w:rFonts w:cs="Arial"/>
          <w:sz w:val="24"/>
          <w:szCs w:val="24"/>
        </w:rPr>
      </w:pPr>
      <w:r>
        <w:rPr>
          <w:rFonts w:cs="Arial"/>
          <w:szCs w:val="22"/>
        </w:rPr>
        <w:t>0-4 баллов - низкая;</w:t>
      </w:r>
    </w:p>
    <w:p>
      <w:pPr>
        <w:pStyle w:val="Normal"/>
        <w:rPr>
          <w:rFonts w:cs="Arial"/>
          <w:sz w:val="24"/>
          <w:szCs w:val="24"/>
        </w:rPr>
      </w:pPr>
      <w:r>
        <w:rPr>
          <w:rFonts w:cs="Arial"/>
          <w:szCs w:val="22"/>
        </w:rPr>
        <w:t>5-9 баллов - средняя;</w:t>
      </w:r>
    </w:p>
    <w:p>
      <w:pPr>
        <w:pStyle w:val="Normal"/>
        <w:rPr>
          <w:rFonts w:cs="Arial"/>
          <w:sz w:val="24"/>
          <w:szCs w:val="24"/>
        </w:rPr>
      </w:pPr>
      <w:r>
        <w:rPr>
          <w:rFonts w:cs="Arial"/>
          <w:szCs w:val="22"/>
        </w:rPr>
        <w:t>10-14 баллов - высокая.</w:t>
      </w:r>
      <w:r>
        <w:br w:type="page"/>
      </w:r>
    </w:p>
    <w:p>
      <w:pPr>
        <w:pStyle w:val="Heading1"/>
        <w:ind w:firstLine="720"/>
        <w:rPr>
          <w:sz w:val="24"/>
          <w:szCs w:val="24"/>
        </w:rPr>
      </w:pPr>
      <w:bookmarkStart w:id="37" w:name="__RefHeading___Toc141463235"/>
      <w:bookmarkEnd w:id="37"/>
      <w:r>
        <w:rPr/>
        <w:t>Библиография</w:t>
      </w:r>
    </w:p>
    <w:p>
      <w:pPr>
        <w:pStyle w:val="Normal"/>
        <w:rPr>
          <w:rFonts w:cs="Arial"/>
          <w:szCs w:val="22"/>
        </w:rPr>
      </w:pPr>
      <w:r>
        <w:rPr>
          <w:rFonts w:cs="Arial"/>
          <w:i/>
          <w:iCs/>
          <w:szCs w:val="22"/>
        </w:rPr>
        <w:t xml:space="preserve">Абрамова Г. С. </w:t>
      </w:r>
      <w:r>
        <w:rPr>
          <w:rFonts w:cs="Arial"/>
          <w:szCs w:val="22"/>
        </w:rPr>
        <w:t xml:space="preserve">Возрастная психология. М, </w:t>
      </w:r>
      <w:r>
        <w:rPr>
          <w:rFonts w:cs="Arial"/>
          <w:i/>
          <w:iCs/>
          <w:szCs w:val="22"/>
        </w:rPr>
        <w:t>1997.</w:t>
      </w:r>
    </w:p>
    <w:p>
      <w:pPr>
        <w:pStyle w:val="Normal"/>
        <w:rPr>
          <w:rFonts w:cs="Arial"/>
          <w:szCs w:val="22"/>
        </w:rPr>
      </w:pPr>
      <w:r>
        <w:rPr>
          <w:rFonts w:cs="Arial"/>
          <w:i/>
          <w:iCs/>
          <w:szCs w:val="22"/>
        </w:rPr>
        <w:t xml:space="preserve">Абульханова К. А., Березина Т. Н. </w:t>
      </w:r>
      <w:r>
        <w:rPr>
          <w:rFonts w:cs="Arial"/>
          <w:szCs w:val="22"/>
        </w:rPr>
        <w:t xml:space="preserve">Время личности и время жизни. СПб, </w:t>
      </w:r>
      <w:r>
        <w:rPr>
          <w:rFonts w:cs="Arial"/>
          <w:i/>
          <w:iCs/>
          <w:szCs w:val="22"/>
        </w:rPr>
        <w:t>2001.</w:t>
      </w:r>
    </w:p>
    <w:p>
      <w:pPr>
        <w:pStyle w:val="Normal"/>
        <w:rPr>
          <w:rFonts w:cs="Arial"/>
          <w:szCs w:val="22"/>
        </w:rPr>
      </w:pPr>
      <w:r>
        <w:rPr>
          <w:rFonts w:cs="Arial"/>
          <w:i/>
          <w:iCs/>
          <w:szCs w:val="22"/>
        </w:rPr>
        <w:t xml:space="preserve">Абульханова-Славская К. А. </w:t>
      </w:r>
      <w:r>
        <w:rPr>
          <w:rFonts w:cs="Arial"/>
          <w:szCs w:val="22"/>
        </w:rPr>
        <w:t xml:space="preserve">Стратегия жизни. М., </w:t>
      </w:r>
      <w:r>
        <w:rPr>
          <w:rFonts w:cs="Arial"/>
          <w:i/>
          <w:iCs/>
          <w:szCs w:val="22"/>
        </w:rPr>
        <w:t>1991.</w:t>
      </w:r>
    </w:p>
    <w:p>
      <w:pPr>
        <w:pStyle w:val="Normal"/>
        <w:rPr>
          <w:rFonts w:cs="Arial"/>
          <w:szCs w:val="22"/>
        </w:rPr>
      </w:pPr>
      <w:r>
        <w:rPr>
          <w:rFonts w:cs="Arial"/>
          <w:i/>
          <w:iCs/>
          <w:szCs w:val="22"/>
        </w:rPr>
        <w:t xml:space="preserve">Аверинцев С. С. </w:t>
      </w:r>
      <w:r>
        <w:rPr>
          <w:rFonts w:cs="Arial"/>
          <w:szCs w:val="22"/>
        </w:rPr>
        <w:t xml:space="preserve">Греческая «литература» и ближневосточная «словесность» // Типология и взаимосвязи литератур древнего мира. М., </w:t>
      </w:r>
      <w:r>
        <w:rPr>
          <w:rFonts w:cs="Arial"/>
          <w:i/>
          <w:iCs/>
          <w:szCs w:val="22"/>
        </w:rPr>
        <w:t>1971.</w:t>
      </w:r>
    </w:p>
    <w:p>
      <w:pPr>
        <w:pStyle w:val="Normal"/>
        <w:rPr>
          <w:rFonts w:cs="Arial"/>
          <w:szCs w:val="22"/>
        </w:rPr>
      </w:pPr>
      <w:r>
        <w:rPr>
          <w:rFonts w:cs="Arial"/>
          <w:i/>
          <w:iCs/>
          <w:szCs w:val="22"/>
        </w:rPr>
        <w:t xml:space="preserve">Аверинцев С. С. </w:t>
      </w:r>
      <w:r>
        <w:rPr>
          <w:rFonts w:cs="Arial"/>
          <w:szCs w:val="22"/>
        </w:rPr>
        <w:t xml:space="preserve">Поэтика древневизантийской литературы. М, </w:t>
      </w:r>
      <w:r>
        <w:rPr>
          <w:rFonts w:cs="Arial"/>
          <w:i/>
          <w:iCs/>
          <w:szCs w:val="22"/>
        </w:rPr>
        <w:t>1977.</w:t>
      </w:r>
    </w:p>
    <w:p>
      <w:pPr>
        <w:pStyle w:val="Normal"/>
        <w:rPr>
          <w:rFonts w:cs="Arial"/>
          <w:szCs w:val="22"/>
        </w:rPr>
      </w:pPr>
      <w:r>
        <w:rPr>
          <w:rFonts w:cs="Arial"/>
          <w:i/>
          <w:iCs/>
          <w:szCs w:val="22"/>
        </w:rPr>
        <w:t xml:space="preserve">Александрова М. Д. </w:t>
      </w:r>
      <w:r>
        <w:rPr>
          <w:rFonts w:cs="Arial"/>
          <w:szCs w:val="22"/>
        </w:rPr>
        <w:t xml:space="preserve">Очерки психофизиологии старения. Л., </w:t>
      </w:r>
      <w:r>
        <w:rPr>
          <w:rFonts w:cs="Arial"/>
          <w:i/>
          <w:iCs/>
          <w:szCs w:val="22"/>
        </w:rPr>
        <w:t>1965.</w:t>
      </w:r>
    </w:p>
    <w:p>
      <w:pPr>
        <w:pStyle w:val="Normal"/>
        <w:rPr>
          <w:rFonts w:cs="Arial"/>
          <w:szCs w:val="22"/>
        </w:rPr>
      </w:pPr>
      <w:r>
        <w:rPr>
          <w:rFonts w:cs="Arial"/>
          <w:i/>
          <w:iCs/>
          <w:szCs w:val="22"/>
        </w:rPr>
        <w:t xml:space="preserve">Александрова М. Д. </w:t>
      </w:r>
      <w:r>
        <w:rPr>
          <w:rFonts w:cs="Arial"/>
          <w:szCs w:val="22"/>
        </w:rPr>
        <w:t xml:space="preserve">Проблемы социальной и психологической геронтологии. Л., </w:t>
      </w:r>
      <w:r>
        <w:rPr>
          <w:rFonts w:cs="Arial"/>
          <w:i/>
          <w:iCs/>
          <w:szCs w:val="22"/>
        </w:rPr>
        <w:t>1974.</w:t>
      </w:r>
    </w:p>
    <w:p>
      <w:pPr>
        <w:pStyle w:val="Normal"/>
        <w:rPr>
          <w:rFonts w:cs="Arial"/>
          <w:szCs w:val="22"/>
        </w:rPr>
      </w:pPr>
      <w:r>
        <w:rPr>
          <w:rFonts w:cs="Arial"/>
          <w:i/>
          <w:iCs/>
          <w:szCs w:val="22"/>
        </w:rPr>
        <w:t xml:space="preserve">Александрова </w:t>
      </w:r>
      <w:r>
        <w:rPr>
          <w:rFonts w:cs="Arial"/>
          <w:i/>
          <w:iCs/>
          <w:szCs w:val="22"/>
          <w:lang w:val="en-US"/>
        </w:rPr>
        <w:t>X</w:t>
      </w:r>
      <w:r>
        <w:rPr>
          <w:rFonts w:cs="Arial"/>
          <w:i/>
          <w:iCs/>
          <w:szCs w:val="22"/>
        </w:rPr>
        <w:t xml:space="preserve">. Д. </w:t>
      </w:r>
      <w:r>
        <w:rPr>
          <w:rFonts w:cs="Arial"/>
          <w:szCs w:val="22"/>
        </w:rPr>
        <w:t xml:space="preserve">Возможности диссоциативного опросника (ДИС-В) при изучении особенностей личности пожилых людей // Прикл. психология. № 1 </w:t>
      </w:r>
      <w:r>
        <w:rPr>
          <w:rFonts w:cs="Arial"/>
          <w:i/>
          <w:iCs/>
          <w:szCs w:val="22"/>
        </w:rPr>
        <w:t>(2001).</w:t>
      </w:r>
    </w:p>
    <w:p>
      <w:pPr>
        <w:pStyle w:val="Normal"/>
        <w:rPr>
          <w:rFonts w:cs="Arial"/>
          <w:szCs w:val="22"/>
        </w:rPr>
      </w:pPr>
      <w:r>
        <w:rPr>
          <w:rFonts w:cs="Arial"/>
          <w:i/>
          <w:iCs/>
          <w:szCs w:val="22"/>
        </w:rPr>
        <w:t xml:space="preserve">Алъперович В. Д. </w:t>
      </w:r>
      <w:r>
        <w:rPr>
          <w:rFonts w:cs="Arial"/>
          <w:szCs w:val="22"/>
        </w:rPr>
        <w:t xml:space="preserve">Геронтология. Старость. Социокультурный портрет. М, </w:t>
      </w:r>
      <w:r>
        <w:rPr>
          <w:rFonts w:cs="Arial"/>
          <w:i/>
          <w:iCs/>
          <w:szCs w:val="22"/>
        </w:rPr>
        <w:t>1998.</w:t>
      </w:r>
    </w:p>
    <w:p>
      <w:pPr>
        <w:pStyle w:val="Normal"/>
        <w:rPr>
          <w:rFonts w:cs="Arial"/>
          <w:szCs w:val="22"/>
        </w:rPr>
      </w:pPr>
      <w:r>
        <w:rPr>
          <w:rFonts w:cs="Arial"/>
          <w:i/>
          <w:iCs/>
          <w:szCs w:val="22"/>
        </w:rPr>
        <w:t xml:space="preserve">Амосов Н. М. </w:t>
      </w:r>
      <w:r>
        <w:rPr>
          <w:rFonts w:cs="Arial"/>
          <w:szCs w:val="22"/>
        </w:rPr>
        <w:t xml:space="preserve">Преодоление старости. М., </w:t>
      </w:r>
      <w:r>
        <w:rPr>
          <w:rFonts w:cs="Arial"/>
          <w:i/>
          <w:iCs/>
          <w:szCs w:val="22"/>
        </w:rPr>
        <w:t>1996.</w:t>
      </w:r>
    </w:p>
    <w:p>
      <w:pPr>
        <w:pStyle w:val="Normal"/>
        <w:rPr>
          <w:rFonts w:cs="Arial"/>
          <w:szCs w:val="22"/>
        </w:rPr>
      </w:pPr>
      <w:r>
        <w:rPr>
          <w:rFonts w:cs="Arial"/>
          <w:i/>
          <w:iCs/>
          <w:szCs w:val="22"/>
        </w:rPr>
        <w:t xml:space="preserve">Ананьев Б. Г. </w:t>
      </w:r>
      <w:r>
        <w:rPr>
          <w:rFonts w:cs="Arial"/>
          <w:szCs w:val="22"/>
        </w:rPr>
        <w:t xml:space="preserve">Некоторые проблемы психологии взрослых. М., </w:t>
      </w:r>
      <w:r>
        <w:rPr>
          <w:rFonts w:cs="Arial"/>
          <w:i/>
          <w:iCs/>
          <w:szCs w:val="22"/>
        </w:rPr>
        <w:t>1972.</w:t>
      </w:r>
    </w:p>
    <w:p>
      <w:pPr>
        <w:pStyle w:val="Normal"/>
        <w:rPr>
          <w:rFonts w:cs="Arial"/>
          <w:szCs w:val="22"/>
        </w:rPr>
      </w:pPr>
      <w:r>
        <w:rPr>
          <w:rFonts w:cs="Arial"/>
          <w:i/>
          <w:iCs/>
          <w:szCs w:val="22"/>
        </w:rPr>
        <w:t xml:space="preserve">Ананьев Б. Г. </w:t>
      </w:r>
      <w:r>
        <w:rPr>
          <w:rFonts w:cs="Arial"/>
          <w:szCs w:val="22"/>
        </w:rPr>
        <w:t xml:space="preserve">О проблемах современного человекознания. М., </w:t>
      </w:r>
      <w:r>
        <w:rPr>
          <w:rFonts w:cs="Arial"/>
          <w:i/>
          <w:iCs/>
          <w:szCs w:val="22"/>
        </w:rPr>
        <w:t>1977.</w:t>
      </w:r>
    </w:p>
    <w:p>
      <w:pPr>
        <w:pStyle w:val="Normal"/>
        <w:rPr>
          <w:rFonts w:cs="Arial"/>
          <w:szCs w:val="22"/>
        </w:rPr>
      </w:pPr>
      <w:r>
        <w:rPr>
          <w:rFonts w:cs="Arial"/>
          <w:i/>
          <w:iCs/>
          <w:szCs w:val="22"/>
        </w:rPr>
        <w:t xml:space="preserve">Ананьев Б. Г. </w:t>
      </w:r>
      <w:r>
        <w:rPr>
          <w:rFonts w:cs="Arial"/>
          <w:szCs w:val="22"/>
        </w:rPr>
        <w:t xml:space="preserve">О системе возрастной психологии // Вопр. психологии. № </w:t>
      </w:r>
      <w:r>
        <w:rPr>
          <w:rFonts w:cs="Arial"/>
          <w:i/>
          <w:iCs/>
          <w:szCs w:val="22"/>
        </w:rPr>
        <w:t>5(1957).</w:t>
      </w:r>
    </w:p>
    <w:p>
      <w:pPr>
        <w:pStyle w:val="Normal"/>
        <w:rPr>
          <w:rFonts w:cs="Arial"/>
          <w:szCs w:val="22"/>
        </w:rPr>
      </w:pPr>
      <w:r>
        <w:rPr>
          <w:rFonts w:cs="Arial"/>
          <w:i/>
          <w:iCs/>
          <w:szCs w:val="22"/>
        </w:rPr>
        <w:t xml:space="preserve">Ананьев Б. Г. </w:t>
      </w:r>
      <w:r>
        <w:rPr>
          <w:rFonts w:cs="Arial"/>
          <w:szCs w:val="22"/>
        </w:rPr>
        <w:t xml:space="preserve">Человек как предмет познания. Л., </w:t>
      </w:r>
      <w:r>
        <w:rPr>
          <w:rFonts w:cs="Arial"/>
          <w:i/>
          <w:iCs/>
          <w:szCs w:val="22"/>
        </w:rPr>
        <w:t>1968.</w:t>
      </w:r>
    </w:p>
    <w:p>
      <w:pPr>
        <w:pStyle w:val="Normal"/>
        <w:rPr>
          <w:rFonts w:cs="Arial"/>
          <w:szCs w:val="22"/>
        </w:rPr>
      </w:pPr>
      <w:r>
        <w:rPr>
          <w:rFonts w:cs="Arial"/>
          <w:i/>
          <w:iCs/>
          <w:szCs w:val="22"/>
        </w:rPr>
        <w:t xml:space="preserve">Анциферова Л. И. </w:t>
      </w:r>
      <w:r>
        <w:rPr>
          <w:rFonts w:cs="Arial"/>
          <w:szCs w:val="22"/>
        </w:rPr>
        <w:t xml:space="preserve">Жизненный путь ученого (к 80-летию Ханса Томе) // Психол. журн. № </w:t>
      </w:r>
      <w:r>
        <w:rPr>
          <w:rFonts w:cs="Arial"/>
          <w:i/>
          <w:iCs/>
          <w:szCs w:val="22"/>
        </w:rPr>
        <w:t>3(1995).</w:t>
      </w:r>
    </w:p>
    <w:p>
      <w:pPr>
        <w:pStyle w:val="Normal"/>
        <w:rPr>
          <w:rFonts w:cs="Arial"/>
          <w:szCs w:val="22"/>
        </w:rPr>
      </w:pPr>
      <w:r>
        <w:rPr>
          <w:rFonts w:cs="Arial"/>
          <w:i/>
          <w:iCs/>
          <w:szCs w:val="22"/>
        </w:rPr>
        <w:t xml:space="preserve">Анциферова Л. И. </w:t>
      </w:r>
      <w:r>
        <w:rPr>
          <w:rFonts w:cs="Arial"/>
          <w:szCs w:val="22"/>
        </w:rPr>
        <w:t>Личность в трудных жизненных условиях: переосмысливание, преобразование ситуаций и психологическая защита // Психол. журн. № 1 (</w:t>
      </w:r>
      <w:r>
        <w:rPr>
          <w:rFonts w:cs="Arial"/>
          <w:i/>
          <w:iCs/>
          <w:szCs w:val="22"/>
        </w:rPr>
        <w:t>1994а).</w:t>
      </w:r>
    </w:p>
    <w:p>
      <w:pPr>
        <w:pStyle w:val="Normal"/>
        <w:rPr>
          <w:rFonts w:cs="Arial"/>
          <w:szCs w:val="22"/>
        </w:rPr>
      </w:pPr>
      <w:r>
        <w:rPr>
          <w:rFonts w:cs="Arial"/>
          <w:i/>
          <w:iCs/>
          <w:szCs w:val="22"/>
        </w:rPr>
        <w:t xml:space="preserve">Анциферова Л. И. </w:t>
      </w:r>
      <w:r>
        <w:rPr>
          <w:rFonts w:cs="Arial"/>
          <w:szCs w:val="22"/>
        </w:rPr>
        <w:t xml:space="preserve">Новые стадии поздней жизни: время теплой осени или суровой зимы? // Психол. журн. № 3 </w:t>
      </w:r>
      <w:r>
        <w:rPr>
          <w:rFonts w:cs="Arial"/>
          <w:i/>
          <w:iCs/>
          <w:szCs w:val="22"/>
        </w:rPr>
        <w:t>(19946).</w:t>
      </w:r>
    </w:p>
    <w:p>
      <w:pPr>
        <w:pStyle w:val="Normal"/>
        <w:rPr>
          <w:rFonts w:cs="Arial"/>
          <w:szCs w:val="22"/>
        </w:rPr>
      </w:pPr>
      <w:r>
        <w:rPr>
          <w:rFonts w:cs="Arial"/>
          <w:i/>
          <w:iCs/>
          <w:szCs w:val="22"/>
        </w:rPr>
        <w:t xml:space="preserve">Анциферова Л. И. </w:t>
      </w:r>
      <w:r>
        <w:rPr>
          <w:rFonts w:cs="Arial"/>
          <w:szCs w:val="22"/>
        </w:rPr>
        <w:t xml:space="preserve">Поздний период в жизни человека: типы старения и возможности поступательного развития личности // Психол. журн. </w:t>
      </w:r>
      <w:r>
        <w:rPr>
          <w:rFonts w:cs="Arial"/>
          <w:i/>
          <w:iCs/>
          <w:szCs w:val="22"/>
        </w:rPr>
        <w:t>№ 6(1996).</w:t>
      </w:r>
    </w:p>
    <w:p>
      <w:pPr>
        <w:pStyle w:val="Normal"/>
        <w:rPr>
          <w:rFonts w:cs="Arial"/>
          <w:szCs w:val="22"/>
        </w:rPr>
      </w:pPr>
      <w:r>
        <w:rPr>
          <w:rFonts w:cs="Arial"/>
          <w:i/>
          <w:iCs/>
          <w:szCs w:val="22"/>
        </w:rPr>
        <w:t xml:space="preserve">Анциферова Л. И. </w:t>
      </w:r>
      <w:r>
        <w:rPr>
          <w:rFonts w:cs="Arial"/>
          <w:szCs w:val="22"/>
        </w:rPr>
        <w:t xml:space="preserve">Психология повседневности: жизненный мир личности и «техники» ее бытия // Психол. журн. </w:t>
      </w:r>
      <w:r>
        <w:rPr>
          <w:rFonts w:cs="Arial"/>
          <w:i/>
          <w:iCs/>
          <w:szCs w:val="22"/>
        </w:rPr>
        <w:t xml:space="preserve">№ </w:t>
      </w:r>
      <w:r>
        <w:rPr>
          <w:rFonts w:cs="Arial"/>
          <w:szCs w:val="22"/>
        </w:rPr>
        <w:t xml:space="preserve">2 </w:t>
      </w:r>
      <w:r>
        <w:rPr>
          <w:rFonts w:cs="Arial"/>
          <w:i/>
          <w:iCs/>
          <w:szCs w:val="22"/>
        </w:rPr>
        <w:t>(1993).</w:t>
      </w:r>
    </w:p>
    <w:p>
      <w:pPr>
        <w:pStyle w:val="Normal"/>
        <w:rPr>
          <w:rFonts w:cs="Arial"/>
          <w:szCs w:val="22"/>
        </w:rPr>
      </w:pPr>
      <w:r>
        <w:rPr>
          <w:rFonts w:cs="Arial"/>
          <w:i/>
          <w:iCs/>
          <w:szCs w:val="22"/>
        </w:rPr>
        <w:t xml:space="preserve">Анциферова Л. И. </w:t>
      </w:r>
      <w:r>
        <w:rPr>
          <w:rFonts w:cs="Arial"/>
          <w:szCs w:val="22"/>
        </w:rPr>
        <w:t xml:space="preserve">Психология старости: особенности развития личности в период поздней взрослости // Психол. журн. № 3 </w:t>
      </w:r>
      <w:r>
        <w:rPr>
          <w:rFonts w:cs="Arial"/>
          <w:i/>
          <w:iCs/>
          <w:szCs w:val="22"/>
        </w:rPr>
        <w:t>(2001).</w:t>
      </w:r>
    </w:p>
    <w:p>
      <w:pPr>
        <w:pStyle w:val="Normal"/>
        <w:rPr>
          <w:rFonts w:cs="Arial"/>
          <w:szCs w:val="22"/>
        </w:rPr>
      </w:pPr>
      <w:r>
        <w:rPr>
          <w:rFonts w:cs="Arial"/>
          <w:i/>
          <w:iCs/>
          <w:szCs w:val="22"/>
        </w:rPr>
        <w:t xml:space="preserve">Асмолов А. Г. </w:t>
      </w:r>
      <w:r>
        <w:rPr>
          <w:rFonts w:cs="Arial"/>
          <w:szCs w:val="22"/>
        </w:rPr>
        <w:t xml:space="preserve">Толерантное сознание личности. М., </w:t>
      </w:r>
      <w:r>
        <w:rPr>
          <w:rFonts w:cs="Arial"/>
          <w:i/>
          <w:iCs/>
          <w:szCs w:val="22"/>
        </w:rPr>
        <w:t>2000.</w:t>
      </w:r>
    </w:p>
    <w:p>
      <w:pPr>
        <w:pStyle w:val="Normal"/>
        <w:rPr>
          <w:rFonts w:cs="Arial"/>
          <w:szCs w:val="22"/>
        </w:rPr>
      </w:pPr>
      <w:r>
        <w:rPr>
          <w:rFonts w:cs="Arial"/>
          <w:i/>
          <w:iCs/>
          <w:szCs w:val="22"/>
        </w:rPr>
        <w:t xml:space="preserve">Балтес П. Б. </w:t>
      </w:r>
      <w:r>
        <w:rPr>
          <w:rFonts w:cs="Arial"/>
          <w:szCs w:val="22"/>
        </w:rPr>
        <w:t xml:space="preserve">Всевозрастной подход в психологии развития: исследование динамики подъемов и спадов на протяжении жизни // Психол. журн. № 1 </w:t>
      </w:r>
      <w:r>
        <w:rPr>
          <w:rFonts w:cs="Arial"/>
          <w:i/>
          <w:iCs/>
          <w:szCs w:val="22"/>
        </w:rPr>
        <w:t>(1994).</w:t>
      </w:r>
    </w:p>
    <w:p>
      <w:pPr>
        <w:pStyle w:val="Normal"/>
        <w:rPr>
          <w:rFonts w:cs="Arial"/>
          <w:szCs w:val="22"/>
        </w:rPr>
      </w:pPr>
      <w:r>
        <w:rPr>
          <w:rFonts w:cs="Arial"/>
          <w:i/>
          <w:iCs/>
          <w:szCs w:val="22"/>
        </w:rPr>
        <w:t xml:space="preserve">Баттерворт Дж., Харрис М. </w:t>
      </w:r>
      <w:r>
        <w:rPr>
          <w:rFonts w:cs="Arial"/>
          <w:szCs w:val="22"/>
        </w:rPr>
        <w:t>Принципы психологии развития. М</w:t>
      </w:r>
      <w:r>
        <w:rPr>
          <w:rFonts w:cs="Arial"/>
          <w:i/>
          <w:iCs/>
          <w:szCs w:val="22"/>
        </w:rPr>
        <w:t>.,2000.</w:t>
      </w:r>
    </w:p>
    <w:p>
      <w:pPr>
        <w:pStyle w:val="Normal"/>
        <w:rPr>
          <w:rFonts w:cs="Arial"/>
          <w:szCs w:val="22"/>
        </w:rPr>
      </w:pPr>
      <w:r>
        <w:rPr>
          <w:rFonts w:cs="Arial"/>
          <w:i/>
          <w:iCs/>
          <w:szCs w:val="22"/>
        </w:rPr>
        <w:t xml:space="preserve">Бернс Р. Я. </w:t>
      </w:r>
      <w:r>
        <w:rPr>
          <w:rFonts w:cs="Arial"/>
          <w:szCs w:val="22"/>
        </w:rPr>
        <w:t xml:space="preserve">Концепция и воспитание. М, </w:t>
      </w:r>
      <w:r>
        <w:rPr>
          <w:rFonts w:cs="Arial"/>
          <w:i/>
          <w:iCs/>
          <w:szCs w:val="22"/>
        </w:rPr>
        <w:t>1993.</w:t>
      </w:r>
    </w:p>
    <w:p>
      <w:pPr>
        <w:pStyle w:val="Normal"/>
        <w:rPr>
          <w:rFonts w:cs="Arial"/>
          <w:szCs w:val="22"/>
        </w:rPr>
      </w:pPr>
      <w:r>
        <w:rPr>
          <w:rFonts w:cs="Arial"/>
          <w:szCs w:val="22"/>
        </w:rPr>
        <w:t xml:space="preserve">Библия. Книги Священного писания Ветхого и Нового завета. М., </w:t>
      </w:r>
      <w:r>
        <w:rPr>
          <w:rFonts w:cs="Arial"/>
          <w:i/>
          <w:iCs/>
          <w:szCs w:val="22"/>
        </w:rPr>
        <w:t>1988.</w:t>
      </w:r>
    </w:p>
    <w:p>
      <w:pPr>
        <w:pStyle w:val="Normal"/>
        <w:rPr>
          <w:rFonts w:cs="Arial"/>
          <w:szCs w:val="22"/>
        </w:rPr>
      </w:pPr>
      <w:r>
        <w:rPr>
          <w:rFonts w:cs="Arial"/>
          <w:szCs w:val="22"/>
        </w:rPr>
        <w:t xml:space="preserve">Биологическое и социальное в развитии человека. М., </w:t>
      </w:r>
      <w:r>
        <w:rPr>
          <w:rFonts w:cs="Arial"/>
          <w:i/>
          <w:iCs/>
          <w:szCs w:val="22"/>
        </w:rPr>
        <w:t>1977.</w:t>
      </w:r>
    </w:p>
    <w:p>
      <w:pPr>
        <w:pStyle w:val="Normal"/>
        <w:rPr>
          <w:rFonts w:cs="Arial"/>
          <w:szCs w:val="22"/>
        </w:rPr>
      </w:pPr>
      <w:r>
        <w:rPr>
          <w:rFonts w:cs="Arial"/>
          <w:szCs w:val="22"/>
        </w:rPr>
        <w:t xml:space="preserve">Биология старения. Л., </w:t>
      </w:r>
      <w:r>
        <w:rPr>
          <w:rFonts w:cs="Arial"/>
          <w:i/>
          <w:iCs/>
          <w:szCs w:val="22"/>
        </w:rPr>
        <w:t>1982.</w:t>
      </w:r>
    </w:p>
    <w:p>
      <w:pPr>
        <w:pStyle w:val="Normal"/>
        <w:rPr>
          <w:rFonts w:cs="Arial"/>
          <w:szCs w:val="22"/>
        </w:rPr>
      </w:pPr>
      <w:r>
        <w:rPr>
          <w:rFonts w:cs="Arial"/>
          <w:i/>
          <w:iCs/>
          <w:szCs w:val="22"/>
        </w:rPr>
        <w:t xml:space="preserve">Болдырев А. И. </w:t>
      </w:r>
      <w:r>
        <w:rPr>
          <w:rFonts w:cs="Arial"/>
          <w:szCs w:val="22"/>
        </w:rPr>
        <w:t xml:space="preserve">Проблема человека в русской философии </w:t>
      </w:r>
      <w:r>
        <w:rPr>
          <w:rFonts w:cs="Arial"/>
          <w:szCs w:val="22"/>
          <w:lang w:val="en-US"/>
        </w:rPr>
        <w:t>XVII</w:t>
      </w:r>
      <w:r>
        <w:rPr>
          <w:rFonts w:cs="Arial"/>
          <w:szCs w:val="22"/>
        </w:rPr>
        <w:t xml:space="preserve"> века М., </w:t>
      </w:r>
      <w:r>
        <w:rPr>
          <w:rFonts w:cs="Arial"/>
          <w:i/>
          <w:iCs/>
          <w:szCs w:val="22"/>
        </w:rPr>
        <w:t>1990.</w:t>
      </w:r>
    </w:p>
    <w:p>
      <w:pPr>
        <w:pStyle w:val="Normal"/>
        <w:rPr>
          <w:rFonts w:cs="Arial"/>
          <w:szCs w:val="22"/>
        </w:rPr>
      </w:pPr>
      <w:r>
        <w:rPr>
          <w:rFonts w:cs="Arial"/>
          <w:i/>
          <w:iCs/>
          <w:szCs w:val="22"/>
        </w:rPr>
        <w:t xml:space="preserve">Болотова А. К. </w:t>
      </w:r>
      <w:r>
        <w:rPr>
          <w:rFonts w:cs="Arial"/>
          <w:szCs w:val="22"/>
        </w:rPr>
        <w:t xml:space="preserve">Индивидуум и его мир (комментарий к статье Д. Филд) // Иностр. психология. № 8 </w:t>
      </w:r>
      <w:r>
        <w:rPr>
          <w:rFonts w:cs="Arial"/>
          <w:i/>
          <w:iCs/>
          <w:szCs w:val="22"/>
        </w:rPr>
        <w:t>(1997).</w:t>
      </w:r>
    </w:p>
    <w:p>
      <w:pPr>
        <w:pStyle w:val="Normal"/>
        <w:rPr>
          <w:rFonts w:cs="Arial"/>
          <w:szCs w:val="22"/>
        </w:rPr>
      </w:pPr>
      <w:r>
        <w:rPr>
          <w:rFonts w:cs="Arial"/>
          <w:i/>
          <w:iCs/>
          <w:szCs w:val="22"/>
        </w:rPr>
        <w:t xml:space="preserve">Бороздина Л. В. </w:t>
      </w:r>
      <w:r>
        <w:rPr>
          <w:rFonts w:cs="Arial"/>
          <w:szCs w:val="22"/>
        </w:rPr>
        <w:t xml:space="preserve">Геронтопсихологические исследования в США </w:t>
      </w:r>
      <w:r>
        <w:rPr>
          <w:rFonts w:cs="Arial"/>
          <w:i/>
          <w:iCs/>
          <w:szCs w:val="22"/>
        </w:rPr>
        <w:t xml:space="preserve">'// </w:t>
      </w:r>
      <w:r>
        <w:rPr>
          <w:rFonts w:cs="Arial"/>
          <w:szCs w:val="22"/>
        </w:rPr>
        <w:t xml:space="preserve">Пси-хол. журн. № </w:t>
      </w:r>
      <w:r>
        <w:rPr>
          <w:rFonts w:cs="Arial"/>
          <w:i/>
          <w:iCs/>
          <w:szCs w:val="22"/>
        </w:rPr>
        <w:t>6(1997).</w:t>
      </w:r>
    </w:p>
    <w:p>
      <w:pPr>
        <w:pStyle w:val="Normal"/>
        <w:rPr>
          <w:rFonts w:cs="Arial"/>
          <w:szCs w:val="22"/>
        </w:rPr>
      </w:pPr>
      <w:r>
        <w:rPr>
          <w:rFonts w:cs="Arial"/>
          <w:i/>
          <w:iCs/>
          <w:szCs w:val="22"/>
        </w:rPr>
        <w:t xml:space="preserve">Бороздина Л. В., Молчанова О. Н. </w:t>
      </w:r>
      <w:r>
        <w:rPr>
          <w:rFonts w:cs="Arial"/>
          <w:szCs w:val="22"/>
        </w:rPr>
        <w:t xml:space="preserve">Особенности самооценки в позднем возрасте // Вестн. Моск. ун-та. Сер. 14. Психология. № 1 </w:t>
      </w:r>
      <w:r>
        <w:rPr>
          <w:rFonts w:cs="Arial"/>
          <w:i/>
          <w:iCs/>
          <w:szCs w:val="22"/>
        </w:rPr>
        <w:t>(1988).</w:t>
      </w:r>
    </w:p>
    <w:p>
      <w:pPr>
        <w:pStyle w:val="Normal"/>
        <w:rPr>
          <w:rFonts w:cs="Arial"/>
          <w:szCs w:val="22"/>
        </w:rPr>
      </w:pPr>
      <w:r>
        <w:rPr>
          <w:rFonts w:cs="Arial"/>
          <w:i/>
          <w:iCs/>
          <w:szCs w:val="22"/>
        </w:rPr>
        <w:t xml:space="preserve">Бороздина Л. В., Молчанова О. Н. </w:t>
      </w:r>
      <w:r>
        <w:rPr>
          <w:rFonts w:cs="Arial"/>
          <w:szCs w:val="22"/>
        </w:rPr>
        <w:t xml:space="preserve">Самооценка в возрасте пожилых. Сообщение 1. Содержание самооценки // Вестн. Моск. ун-та. Сер. 14. Психология. № </w:t>
      </w:r>
      <w:r>
        <w:rPr>
          <w:rFonts w:cs="Arial"/>
          <w:i/>
          <w:iCs/>
          <w:szCs w:val="22"/>
        </w:rPr>
        <w:t>А (1998).</w:t>
      </w:r>
    </w:p>
    <w:p>
      <w:pPr>
        <w:pStyle w:val="Normal"/>
        <w:rPr>
          <w:rFonts w:cs="Arial"/>
          <w:szCs w:val="22"/>
        </w:rPr>
      </w:pPr>
      <w:r>
        <w:rPr>
          <w:rFonts w:cs="Arial"/>
          <w:i/>
          <w:iCs/>
          <w:szCs w:val="22"/>
        </w:rPr>
        <w:t xml:space="preserve">Бороздина Л. В., Молчанова О. Н. </w:t>
      </w:r>
      <w:r>
        <w:rPr>
          <w:rFonts w:cs="Arial"/>
          <w:szCs w:val="22"/>
        </w:rPr>
        <w:t xml:space="preserve">Самооценка в возрасте пожилых. Сообщение 2. Формальные параметры // Вестн. Моск. ун-та. Сер. 14. Психология. № 1 </w:t>
      </w:r>
      <w:r>
        <w:rPr>
          <w:rFonts w:cs="Arial"/>
          <w:i/>
          <w:iCs/>
          <w:szCs w:val="22"/>
        </w:rPr>
        <w:t>(1999).</w:t>
      </w:r>
    </w:p>
    <w:p>
      <w:pPr>
        <w:pStyle w:val="Normal"/>
        <w:rPr>
          <w:rFonts w:cs="Arial"/>
          <w:szCs w:val="22"/>
        </w:rPr>
      </w:pPr>
      <w:r>
        <w:rPr>
          <w:rFonts w:cs="Arial"/>
          <w:i/>
          <w:iCs/>
          <w:szCs w:val="22"/>
        </w:rPr>
        <w:t xml:space="preserve">Бороздина Л. В., Молчанова О. Н. </w:t>
      </w:r>
      <w:r>
        <w:rPr>
          <w:rFonts w:cs="Arial"/>
          <w:szCs w:val="22"/>
        </w:rPr>
        <w:t xml:space="preserve">Самооценка во второй зрелости // Вестн. Моск. Ун-та. Сер. 14. Психология. № 4 </w:t>
      </w:r>
      <w:r>
        <w:rPr>
          <w:rFonts w:cs="Arial"/>
          <w:i/>
          <w:iCs/>
          <w:szCs w:val="22"/>
        </w:rPr>
        <w:t xml:space="preserve">(1996); </w:t>
      </w:r>
      <w:r>
        <w:rPr>
          <w:rFonts w:cs="Arial"/>
          <w:szCs w:val="22"/>
        </w:rPr>
        <w:t xml:space="preserve">№ 1 </w:t>
      </w:r>
      <w:r>
        <w:rPr>
          <w:rFonts w:cs="Arial"/>
          <w:i/>
          <w:iCs/>
          <w:szCs w:val="22"/>
        </w:rPr>
        <w:t>(1997).</w:t>
      </w:r>
    </w:p>
    <w:p>
      <w:pPr>
        <w:pStyle w:val="Normal"/>
        <w:rPr>
          <w:rFonts w:cs="Arial"/>
          <w:szCs w:val="22"/>
        </w:rPr>
      </w:pPr>
      <w:r>
        <w:rPr>
          <w:rFonts w:cs="Arial"/>
          <w:i/>
          <w:iCs/>
          <w:szCs w:val="22"/>
        </w:rPr>
        <w:t xml:space="preserve">Бочаров В. В. </w:t>
      </w:r>
      <w:r>
        <w:rPr>
          <w:rFonts w:cs="Arial"/>
          <w:szCs w:val="22"/>
        </w:rPr>
        <w:t xml:space="preserve">Антропология возраста: Учеб. пособие. СПб, </w:t>
      </w:r>
      <w:r>
        <w:rPr>
          <w:rFonts w:cs="Arial"/>
          <w:i/>
          <w:iCs/>
          <w:szCs w:val="22"/>
        </w:rPr>
        <w:t>2001.</w:t>
      </w:r>
    </w:p>
    <w:p>
      <w:pPr>
        <w:pStyle w:val="Normal"/>
        <w:rPr>
          <w:rFonts w:cs="Arial"/>
          <w:szCs w:val="22"/>
        </w:rPr>
      </w:pPr>
      <w:r>
        <w:rPr>
          <w:rFonts w:cs="Arial"/>
          <w:i/>
          <w:iCs/>
          <w:szCs w:val="22"/>
        </w:rPr>
        <w:t xml:space="preserve">Бочаров В. В. </w:t>
      </w:r>
      <w:r>
        <w:rPr>
          <w:rFonts w:cs="Arial"/>
          <w:szCs w:val="22"/>
        </w:rPr>
        <w:t xml:space="preserve">Власть. Традиции. Управление. Попытка этноисторичес-кого анализа современных политических культур государств тропической Африки. М., </w:t>
      </w:r>
      <w:r>
        <w:rPr>
          <w:rFonts w:cs="Arial"/>
          <w:i/>
          <w:iCs/>
          <w:szCs w:val="22"/>
        </w:rPr>
        <w:t>1992.</w:t>
      </w:r>
    </w:p>
    <w:p>
      <w:pPr>
        <w:pStyle w:val="Normal"/>
        <w:rPr>
          <w:rFonts w:cs="Arial"/>
          <w:szCs w:val="22"/>
        </w:rPr>
      </w:pPr>
      <w:r>
        <w:rPr>
          <w:rFonts w:cs="Arial"/>
          <w:i/>
          <w:iCs/>
          <w:szCs w:val="22"/>
        </w:rPr>
        <w:t xml:space="preserve">Булъер Ф. </w:t>
      </w:r>
      <w:r>
        <w:rPr>
          <w:rFonts w:cs="Arial"/>
          <w:szCs w:val="22"/>
        </w:rPr>
        <w:t xml:space="preserve">Определение биологического возраста человека. Женева, </w:t>
      </w:r>
      <w:r>
        <w:rPr>
          <w:rFonts w:cs="Arial"/>
          <w:i/>
          <w:iCs/>
          <w:szCs w:val="22"/>
        </w:rPr>
        <w:t>1973.</w:t>
      </w:r>
    </w:p>
    <w:p>
      <w:pPr>
        <w:pStyle w:val="Normal"/>
        <w:rPr>
          <w:rFonts w:cs="Arial"/>
          <w:szCs w:val="22"/>
        </w:rPr>
      </w:pPr>
      <w:r>
        <w:rPr>
          <w:rFonts w:cs="Arial"/>
          <w:i/>
          <w:iCs/>
          <w:szCs w:val="22"/>
        </w:rPr>
        <w:t xml:space="preserve">Бурлачук Л. Ф., Коржова Е. Ю. </w:t>
      </w:r>
      <w:r>
        <w:rPr>
          <w:rFonts w:cs="Arial"/>
          <w:szCs w:val="22"/>
        </w:rPr>
        <w:t xml:space="preserve">Психология жизненных ситуаций. М., </w:t>
      </w:r>
      <w:r>
        <w:rPr>
          <w:rFonts w:cs="Arial"/>
          <w:i/>
          <w:iCs/>
          <w:szCs w:val="22"/>
        </w:rPr>
        <w:t>1998.</w:t>
      </w:r>
    </w:p>
    <w:p>
      <w:pPr>
        <w:pStyle w:val="Normal"/>
        <w:rPr>
          <w:rFonts w:cs="Arial"/>
          <w:szCs w:val="22"/>
        </w:rPr>
      </w:pPr>
      <w:r>
        <w:rPr>
          <w:rFonts w:cs="Arial"/>
          <w:i/>
          <w:iCs/>
          <w:szCs w:val="22"/>
        </w:rPr>
        <w:t xml:space="preserve">Бурлачук Л. Ф., Морозов С. М. </w:t>
      </w:r>
      <w:r>
        <w:rPr>
          <w:rFonts w:cs="Arial"/>
          <w:szCs w:val="22"/>
        </w:rPr>
        <w:t xml:space="preserve">Словарь-справочник по психологической диагностике. СПб, </w:t>
      </w:r>
      <w:r>
        <w:rPr>
          <w:rFonts w:cs="Arial"/>
          <w:i/>
          <w:iCs/>
          <w:szCs w:val="22"/>
        </w:rPr>
        <w:t>1999.</w:t>
      </w:r>
    </w:p>
    <w:p>
      <w:pPr>
        <w:pStyle w:val="Normal"/>
        <w:rPr>
          <w:rFonts w:cs="Arial"/>
          <w:szCs w:val="22"/>
        </w:rPr>
      </w:pPr>
      <w:r>
        <w:rPr>
          <w:rFonts w:cs="Arial"/>
          <w:i/>
          <w:iCs/>
          <w:szCs w:val="22"/>
        </w:rPr>
        <w:t xml:space="preserve">Висъневска-Рошковска К. </w:t>
      </w:r>
      <w:r>
        <w:rPr>
          <w:rFonts w:cs="Arial"/>
          <w:szCs w:val="22"/>
        </w:rPr>
        <w:t xml:space="preserve">Новая жизнь после шестидесяти. М., </w:t>
      </w:r>
      <w:r>
        <w:rPr>
          <w:rFonts w:cs="Arial"/>
          <w:i/>
          <w:iCs/>
          <w:szCs w:val="22"/>
        </w:rPr>
        <w:t>1989.</w:t>
      </w:r>
    </w:p>
    <w:p>
      <w:pPr>
        <w:pStyle w:val="Normal"/>
        <w:rPr>
          <w:rFonts w:cs="Arial"/>
          <w:szCs w:val="22"/>
        </w:rPr>
      </w:pPr>
      <w:r>
        <w:rPr>
          <w:rFonts w:cs="Arial"/>
          <w:i/>
          <w:iCs/>
          <w:szCs w:val="22"/>
        </w:rPr>
        <w:t xml:space="preserve">Гаврилов Л. А., Гаврилова Н. С. </w:t>
      </w:r>
      <w:r>
        <w:rPr>
          <w:rFonts w:cs="Arial"/>
          <w:szCs w:val="22"/>
        </w:rPr>
        <w:t xml:space="preserve">Биология продолжительности жизни. М., </w:t>
      </w:r>
      <w:r>
        <w:rPr>
          <w:rFonts w:cs="Arial"/>
          <w:i/>
          <w:iCs/>
          <w:szCs w:val="22"/>
        </w:rPr>
        <w:t>1986.</w:t>
      </w:r>
    </w:p>
    <w:p>
      <w:pPr>
        <w:pStyle w:val="Normal"/>
        <w:rPr>
          <w:rFonts w:cs="Arial"/>
          <w:szCs w:val="22"/>
        </w:rPr>
      </w:pPr>
      <w:r>
        <w:rPr>
          <w:rFonts w:cs="Arial"/>
          <w:i/>
          <w:iCs/>
          <w:szCs w:val="22"/>
        </w:rPr>
        <w:t xml:space="preserve">Гаврилов Л. А., Гаврилова Н. С. </w:t>
      </w:r>
      <w:r>
        <w:rPr>
          <w:rFonts w:cs="Arial"/>
          <w:szCs w:val="22"/>
        </w:rPr>
        <w:t xml:space="preserve">Пожилые люди в России // Цитология. № </w:t>
      </w:r>
      <w:r>
        <w:rPr>
          <w:rFonts w:cs="Arial"/>
          <w:i/>
          <w:iCs/>
          <w:szCs w:val="22"/>
        </w:rPr>
        <w:t>1(1994).</w:t>
      </w:r>
    </w:p>
    <w:p>
      <w:pPr>
        <w:pStyle w:val="Normal"/>
        <w:rPr>
          <w:rFonts w:cs="Arial"/>
          <w:szCs w:val="22"/>
        </w:rPr>
      </w:pPr>
      <w:r>
        <w:rPr>
          <w:rFonts w:cs="Arial"/>
          <w:i/>
          <w:iCs/>
          <w:szCs w:val="22"/>
        </w:rPr>
        <w:t xml:space="preserve">Гамезо М. В. и др. </w:t>
      </w:r>
      <w:r>
        <w:rPr>
          <w:rFonts w:cs="Arial"/>
          <w:szCs w:val="22"/>
        </w:rPr>
        <w:t xml:space="preserve">Возрастная психология. М., </w:t>
      </w:r>
      <w:r>
        <w:rPr>
          <w:rFonts w:cs="Arial"/>
          <w:i/>
          <w:iCs/>
          <w:szCs w:val="22"/>
        </w:rPr>
        <w:t>1999.</w:t>
      </w:r>
    </w:p>
    <w:p>
      <w:pPr>
        <w:pStyle w:val="Normal"/>
        <w:rPr>
          <w:rFonts w:cs="Arial"/>
          <w:szCs w:val="22"/>
        </w:rPr>
      </w:pPr>
      <w:r>
        <w:rPr>
          <w:rFonts w:cs="Arial"/>
          <w:i/>
          <w:iCs/>
          <w:szCs w:val="22"/>
        </w:rPr>
        <w:t xml:space="preserve">Ганзен В. А., Головей Л. А. </w:t>
      </w:r>
      <w:r>
        <w:rPr>
          <w:rFonts w:cs="Arial"/>
          <w:szCs w:val="22"/>
        </w:rPr>
        <w:t xml:space="preserve">К системному описанию онтогенеза человека // Психология развития. СПб, </w:t>
      </w:r>
      <w:r>
        <w:rPr>
          <w:rFonts w:cs="Arial"/>
          <w:i/>
          <w:iCs/>
          <w:szCs w:val="22"/>
        </w:rPr>
        <w:t>2001.</w:t>
      </w:r>
    </w:p>
    <w:p>
      <w:pPr>
        <w:pStyle w:val="Normal"/>
        <w:rPr>
          <w:rFonts w:cs="Arial"/>
          <w:szCs w:val="22"/>
        </w:rPr>
      </w:pPr>
      <w:r>
        <w:rPr>
          <w:rFonts w:cs="Arial"/>
          <w:i/>
          <w:iCs/>
          <w:szCs w:val="22"/>
        </w:rPr>
        <w:t xml:space="preserve">Гласс Дж. </w:t>
      </w:r>
      <w:r>
        <w:rPr>
          <w:rFonts w:cs="Arial"/>
          <w:szCs w:val="22"/>
        </w:rPr>
        <w:t xml:space="preserve">Жить до 180 лет. Минск, </w:t>
      </w:r>
      <w:r>
        <w:rPr>
          <w:rFonts w:cs="Arial"/>
          <w:i/>
          <w:iCs/>
          <w:szCs w:val="22"/>
        </w:rPr>
        <w:t>1994.</w:t>
      </w:r>
    </w:p>
    <w:p>
      <w:pPr>
        <w:pStyle w:val="Normal"/>
        <w:rPr>
          <w:rFonts w:cs="Arial"/>
          <w:szCs w:val="22"/>
        </w:rPr>
      </w:pPr>
      <w:r>
        <w:rPr>
          <w:rFonts w:cs="Arial"/>
          <w:i/>
          <w:iCs/>
          <w:szCs w:val="22"/>
        </w:rPr>
        <w:t xml:space="preserve">Головаха Е. И., КроникА. А. </w:t>
      </w:r>
      <w:r>
        <w:rPr>
          <w:rFonts w:cs="Arial"/>
          <w:szCs w:val="22"/>
        </w:rPr>
        <w:t xml:space="preserve">Психологическое время личности. Киев, </w:t>
      </w:r>
      <w:r>
        <w:rPr>
          <w:rFonts w:cs="Arial"/>
          <w:i/>
          <w:iCs/>
          <w:szCs w:val="22"/>
        </w:rPr>
        <w:t>1984.</w:t>
      </w:r>
    </w:p>
    <w:p>
      <w:pPr>
        <w:pStyle w:val="Normal"/>
        <w:rPr>
          <w:rFonts w:cs="Arial"/>
          <w:szCs w:val="22"/>
        </w:rPr>
      </w:pPr>
      <w:r>
        <w:rPr>
          <w:rFonts w:cs="Arial"/>
          <w:i/>
          <w:iCs/>
          <w:szCs w:val="22"/>
        </w:rPr>
        <w:t xml:space="preserve">Головей Л. А. </w:t>
      </w:r>
      <w:r>
        <w:rPr>
          <w:rFonts w:cs="Arial"/>
          <w:szCs w:val="22"/>
        </w:rPr>
        <w:t xml:space="preserve">Геронтогенез // Психология: Учеб. / Под ред. А. А. Крылова. М., </w:t>
      </w:r>
      <w:r>
        <w:rPr>
          <w:rFonts w:cs="Arial"/>
          <w:i/>
          <w:iCs/>
          <w:szCs w:val="22"/>
        </w:rPr>
        <w:t>1999.</w:t>
      </w:r>
    </w:p>
    <w:p>
      <w:pPr>
        <w:pStyle w:val="Normal"/>
        <w:rPr>
          <w:rFonts w:cs="Arial"/>
          <w:szCs w:val="22"/>
        </w:rPr>
      </w:pPr>
      <w:r>
        <w:rPr>
          <w:rFonts w:cs="Arial"/>
          <w:i/>
          <w:iCs/>
          <w:szCs w:val="22"/>
        </w:rPr>
        <w:t xml:space="preserve">Грановская Р. М. </w:t>
      </w:r>
      <w:r>
        <w:rPr>
          <w:rFonts w:cs="Arial"/>
          <w:szCs w:val="22"/>
        </w:rPr>
        <w:t xml:space="preserve">Элементы практической психологии. СПб, </w:t>
      </w:r>
      <w:r>
        <w:rPr>
          <w:rFonts w:cs="Arial"/>
          <w:i/>
          <w:iCs/>
          <w:szCs w:val="22"/>
        </w:rPr>
        <w:t>1997.</w:t>
      </w:r>
    </w:p>
    <w:p>
      <w:pPr>
        <w:pStyle w:val="Normal"/>
        <w:rPr/>
      </w:pPr>
      <w:r>
        <w:rPr>
          <w:rFonts w:cs="Arial"/>
          <w:i/>
          <w:iCs/>
          <w:szCs w:val="22"/>
        </w:rPr>
        <w:t xml:space="preserve">Греллер М. </w:t>
      </w:r>
      <w:r>
        <w:rPr>
          <w:rFonts w:cs="Arial"/>
          <w:szCs w:val="22"/>
        </w:rPr>
        <w:t>Старение и работа: человеческий и экономический потенциал // Иностр. психология. № 7 (1996).</w:t>
      </w:r>
    </w:p>
    <w:p>
      <w:pPr>
        <w:pStyle w:val="Normal"/>
        <w:rPr/>
      </w:pPr>
      <w:r>
        <w:rPr>
          <w:rFonts w:cs="Arial"/>
          <w:i/>
          <w:iCs/>
          <w:szCs w:val="22"/>
        </w:rPr>
        <w:t xml:space="preserve">Грмек М.Д. </w:t>
      </w:r>
      <w:r>
        <w:rPr>
          <w:rFonts w:cs="Arial"/>
          <w:szCs w:val="22"/>
        </w:rPr>
        <w:t>Геронтология - учение о старости и долголетии. М., 1964.</w:t>
      </w:r>
    </w:p>
    <w:p>
      <w:pPr>
        <w:pStyle w:val="Normal"/>
        <w:rPr>
          <w:rFonts w:cs="Arial"/>
          <w:szCs w:val="22"/>
        </w:rPr>
      </w:pPr>
      <w:r>
        <w:rPr>
          <w:rFonts w:cs="Arial"/>
          <w:i/>
          <w:iCs/>
          <w:szCs w:val="22"/>
        </w:rPr>
        <w:t xml:space="preserve">Гуревич А. Я. </w:t>
      </w:r>
      <w:r>
        <w:rPr>
          <w:rFonts w:cs="Arial"/>
          <w:szCs w:val="22"/>
        </w:rPr>
        <w:t xml:space="preserve">Культура и общество средневековой Европы глазами современников. М., </w:t>
      </w:r>
      <w:r>
        <w:rPr>
          <w:rFonts w:cs="Arial"/>
          <w:i/>
          <w:iCs/>
          <w:szCs w:val="22"/>
        </w:rPr>
        <w:t>1989.</w:t>
      </w:r>
    </w:p>
    <w:p>
      <w:pPr>
        <w:pStyle w:val="Normal"/>
        <w:rPr>
          <w:rFonts w:cs="Arial"/>
          <w:szCs w:val="22"/>
        </w:rPr>
      </w:pPr>
      <w:r>
        <w:rPr>
          <w:rFonts w:cs="Arial"/>
          <w:i/>
          <w:iCs/>
          <w:szCs w:val="22"/>
        </w:rPr>
        <w:t xml:space="preserve">Гуревич А. Я. </w:t>
      </w:r>
      <w:r>
        <w:rPr>
          <w:rFonts w:cs="Arial"/>
          <w:szCs w:val="22"/>
        </w:rPr>
        <w:t xml:space="preserve">Представление о времени в средневековой Европе. М., </w:t>
      </w:r>
      <w:r>
        <w:rPr>
          <w:rFonts w:cs="Arial"/>
          <w:i/>
          <w:iCs/>
          <w:szCs w:val="22"/>
        </w:rPr>
        <w:t>1981.</w:t>
      </w:r>
    </w:p>
    <w:p>
      <w:pPr>
        <w:pStyle w:val="Normal"/>
        <w:rPr>
          <w:rFonts w:cs="Arial"/>
          <w:szCs w:val="22"/>
        </w:rPr>
      </w:pPr>
      <w:r>
        <w:rPr>
          <w:rFonts w:cs="Arial"/>
          <w:i/>
          <w:iCs/>
          <w:szCs w:val="22"/>
        </w:rPr>
        <w:t xml:space="preserve">Давыдовский И. В. </w:t>
      </w:r>
      <w:r>
        <w:rPr>
          <w:rFonts w:cs="Arial"/>
          <w:szCs w:val="22"/>
        </w:rPr>
        <w:t xml:space="preserve">Геронтология. М., </w:t>
      </w:r>
      <w:r>
        <w:rPr>
          <w:rFonts w:cs="Arial"/>
          <w:i/>
          <w:iCs/>
          <w:szCs w:val="22"/>
        </w:rPr>
        <w:t>1966.</w:t>
      </w:r>
    </w:p>
    <w:p>
      <w:pPr>
        <w:pStyle w:val="Normal"/>
        <w:rPr>
          <w:rFonts w:cs="Arial"/>
          <w:szCs w:val="22"/>
        </w:rPr>
      </w:pPr>
      <w:r>
        <w:rPr>
          <w:rFonts w:cs="Arial"/>
          <w:i/>
          <w:iCs/>
          <w:szCs w:val="22"/>
        </w:rPr>
        <w:t xml:space="preserve">Делъпере Н. </w:t>
      </w:r>
      <w:r>
        <w:rPr>
          <w:rFonts w:cs="Arial"/>
          <w:szCs w:val="22"/>
        </w:rPr>
        <w:t xml:space="preserve">Защита прав и свобод граждан преклонного возраста. М, </w:t>
      </w:r>
      <w:r>
        <w:rPr>
          <w:rFonts w:cs="Arial"/>
          <w:i/>
          <w:iCs/>
          <w:szCs w:val="22"/>
        </w:rPr>
        <w:t>1993.</w:t>
      </w:r>
    </w:p>
    <w:p>
      <w:pPr>
        <w:pStyle w:val="Normal"/>
        <w:rPr>
          <w:rFonts w:cs="Arial"/>
          <w:szCs w:val="22"/>
        </w:rPr>
      </w:pPr>
      <w:r>
        <w:rPr>
          <w:rFonts w:cs="Arial"/>
          <w:i/>
          <w:iCs/>
          <w:szCs w:val="22"/>
        </w:rPr>
        <w:t xml:space="preserve">Дмитриев А. В. </w:t>
      </w:r>
      <w:r>
        <w:rPr>
          <w:rFonts w:cs="Arial"/>
          <w:szCs w:val="22"/>
        </w:rPr>
        <w:t xml:space="preserve">Социальные проблемы людей пожилого возраста. Л., </w:t>
      </w:r>
      <w:r>
        <w:rPr>
          <w:rFonts w:cs="Arial"/>
          <w:i/>
          <w:iCs/>
          <w:szCs w:val="22"/>
        </w:rPr>
        <w:t>1980.</w:t>
      </w:r>
    </w:p>
    <w:p>
      <w:pPr>
        <w:pStyle w:val="Normal"/>
        <w:rPr>
          <w:rFonts w:cs="Arial"/>
          <w:szCs w:val="22"/>
        </w:rPr>
      </w:pPr>
      <w:r>
        <w:rPr>
          <w:rFonts w:cs="Arial"/>
          <w:i/>
          <w:iCs/>
          <w:szCs w:val="22"/>
        </w:rPr>
        <w:t xml:space="preserve">Дупленко Ю. К. </w:t>
      </w:r>
      <w:r>
        <w:rPr>
          <w:rFonts w:cs="Arial"/>
          <w:szCs w:val="22"/>
        </w:rPr>
        <w:t xml:space="preserve">Старение: очерки развития проблемы. Л., </w:t>
      </w:r>
      <w:r>
        <w:rPr>
          <w:rFonts w:cs="Arial"/>
          <w:i/>
          <w:iCs/>
          <w:szCs w:val="22"/>
        </w:rPr>
        <w:t>1985.</w:t>
      </w:r>
    </w:p>
    <w:p>
      <w:pPr>
        <w:pStyle w:val="Normal"/>
        <w:rPr>
          <w:rFonts w:cs="Arial"/>
          <w:szCs w:val="22"/>
        </w:rPr>
      </w:pPr>
      <w:r>
        <w:rPr>
          <w:rFonts w:cs="Arial"/>
          <w:i/>
          <w:iCs/>
          <w:szCs w:val="22"/>
        </w:rPr>
        <w:t xml:space="preserve">Дьяченко М. И., Кандыбович Л. А., Пономаренко В. А. </w:t>
      </w:r>
      <w:r>
        <w:rPr>
          <w:rFonts w:cs="Arial"/>
          <w:szCs w:val="22"/>
        </w:rPr>
        <w:t xml:space="preserve">Готовность к деятельности в напряженных ситуациях: психологический аспект. Минск, </w:t>
      </w:r>
      <w:r>
        <w:rPr>
          <w:rFonts w:cs="Arial"/>
          <w:i/>
          <w:iCs/>
          <w:szCs w:val="22"/>
        </w:rPr>
        <w:t>1985.</w:t>
      </w:r>
    </w:p>
    <w:p>
      <w:pPr>
        <w:pStyle w:val="Normal"/>
        <w:rPr>
          <w:rFonts w:cs="Arial"/>
          <w:szCs w:val="22"/>
        </w:rPr>
      </w:pPr>
      <w:r>
        <w:rPr>
          <w:rFonts w:cs="Arial"/>
          <w:i/>
          <w:iCs/>
          <w:szCs w:val="22"/>
        </w:rPr>
        <w:t xml:space="preserve">Ермолаева М. </w:t>
      </w:r>
      <w:r>
        <w:rPr>
          <w:rFonts w:cs="Arial"/>
          <w:szCs w:val="22"/>
        </w:rPr>
        <w:t xml:space="preserve">Практическая психология старости. М., </w:t>
      </w:r>
      <w:r>
        <w:rPr>
          <w:rFonts w:cs="Arial"/>
          <w:i/>
          <w:iCs/>
          <w:szCs w:val="22"/>
        </w:rPr>
        <w:t>2002.</w:t>
      </w:r>
    </w:p>
    <w:p>
      <w:pPr>
        <w:pStyle w:val="Normal"/>
        <w:rPr>
          <w:rFonts w:cs="Arial"/>
          <w:szCs w:val="22"/>
        </w:rPr>
      </w:pPr>
      <w:r>
        <w:rPr>
          <w:rFonts w:cs="Arial"/>
          <w:i/>
          <w:iCs/>
          <w:szCs w:val="22"/>
        </w:rPr>
        <w:t xml:space="preserve">Желателев Д. В. </w:t>
      </w:r>
      <w:r>
        <w:rPr>
          <w:rFonts w:cs="Arial"/>
          <w:szCs w:val="22"/>
        </w:rPr>
        <w:t xml:space="preserve">Психологическое сопровождение умирающих: помощь завершать // Психол. газ. № 7-8 (82-83) </w:t>
      </w:r>
      <w:r>
        <w:rPr>
          <w:rFonts w:cs="Arial"/>
          <w:i/>
          <w:iCs/>
          <w:szCs w:val="22"/>
        </w:rPr>
        <w:t>(2002).</w:t>
      </w:r>
    </w:p>
    <w:p>
      <w:pPr>
        <w:pStyle w:val="Normal"/>
        <w:rPr>
          <w:rFonts w:cs="Arial"/>
          <w:szCs w:val="22"/>
        </w:rPr>
      </w:pPr>
      <w:r>
        <w:rPr>
          <w:rFonts w:cs="Arial"/>
          <w:szCs w:val="22"/>
        </w:rPr>
        <w:t xml:space="preserve">Жизненный путь личности (вопросы методологии социально-психологического исследования). Киев, </w:t>
      </w:r>
      <w:r>
        <w:rPr>
          <w:rFonts w:cs="Arial"/>
          <w:i/>
          <w:iCs/>
          <w:szCs w:val="22"/>
        </w:rPr>
        <w:t>1987.</w:t>
      </w:r>
    </w:p>
    <w:p>
      <w:pPr>
        <w:pStyle w:val="Normal"/>
        <w:rPr>
          <w:rFonts w:cs="Arial"/>
          <w:szCs w:val="22"/>
        </w:rPr>
      </w:pPr>
      <w:r>
        <w:rPr>
          <w:rFonts w:cs="Arial"/>
          <w:i/>
          <w:iCs/>
          <w:szCs w:val="22"/>
        </w:rPr>
        <w:t xml:space="preserve">Захарова Л. Н. </w:t>
      </w:r>
      <w:r>
        <w:rPr>
          <w:rFonts w:cs="Arial"/>
          <w:szCs w:val="22"/>
        </w:rPr>
        <w:t xml:space="preserve">Психологические основы подготовки к профессиональной деятельности: Автореф. дис. ... д-ра психол. наук. Новосибирск, </w:t>
      </w:r>
      <w:r>
        <w:rPr>
          <w:rFonts w:cs="Arial"/>
          <w:i/>
          <w:iCs/>
          <w:szCs w:val="22"/>
        </w:rPr>
        <w:t>1997.</w:t>
      </w:r>
    </w:p>
    <w:p>
      <w:pPr>
        <w:pStyle w:val="Normal"/>
        <w:rPr>
          <w:rFonts w:cs="Arial"/>
          <w:szCs w:val="22"/>
        </w:rPr>
      </w:pPr>
      <w:r>
        <w:rPr>
          <w:rFonts w:cs="Arial"/>
          <w:i/>
          <w:iCs/>
          <w:szCs w:val="22"/>
        </w:rPr>
        <w:t xml:space="preserve">Иванова Н. В. </w:t>
      </w:r>
      <w:r>
        <w:rPr>
          <w:rFonts w:cs="Arial"/>
          <w:szCs w:val="22"/>
        </w:rPr>
        <w:t xml:space="preserve">Опыт исследования интеллектуальных особенностей людей старческого возраста (этнопсихологический аспект) // Вестн. Ленингр. ун-та. Сер. 6. История КПСС. Научный коммунизм. Философия. Право. Вып. 1 </w:t>
      </w:r>
      <w:r>
        <w:rPr>
          <w:rFonts w:cs="Arial"/>
          <w:i/>
          <w:iCs/>
          <w:szCs w:val="22"/>
        </w:rPr>
        <w:t>(1984).</w:t>
      </w:r>
    </w:p>
    <w:p>
      <w:pPr>
        <w:pStyle w:val="Normal"/>
        <w:rPr>
          <w:rFonts w:cs="Arial"/>
          <w:szCs w:val="22"/>
        </w:rPr>
      </w:pPr>
      <w:r>
        <w:rPr>
          <w:rFonts w:cs="Arial"/>
          <w:i/>
          <w:iCs/>
          <w:szCs w:val="22"/>
        </w:rPr>
        <w:t xml:space="preserve">Кант И. </w:t>
      </w:r>
      <w:r>
        <w:rPr>
          <w:rFonts w:cs="Arial"/>
          <w:szCs w:val="22"/>
        </w:rPr>
        <w:t xml:space="preserve">Из лекций по этике // Этическая мысль: Науч.-публицист. чтения. М., </w:t>
      </w:r>
      <w:r>
        <w:rPr>
          <w:rFonts w:cs="Arial"/>
          <w:i/>
          <w:iCs/>
          <w:szCs w:val="22"/>
        </w:rPr>
        <w:t>1969.</w:t>
      </w:r>
    </w:p>
    <w:p>
      <w:pPr>
        <w:pStyle w:val="Normal"/>
        <w:rPr>
          <w:rFonts w:cs="Arial"/>
          <w:szCs w:val="22"/>
        </w:rPr>
      </w:pPr>
      <w:r>
        <w:rPr>
          <w:rFonts w:cs="Arial"/>
          <w:i/>
          <w:iCs/>
          <w:szCs w:val="22"/>
        </w:rPr>
        <w:t xml:space="preserve">Канунго М. </w:t>
      </w:r>
      <w:r>
        <w:rPr>
          <w:rFonts w:cs="Arial"/>
          <w:szCs w:val="22"/>
        </w:rPr>
        <w:t xml:space="preserve">Биохимия старения. М., </w:t>
      </w:r>
      <w:r>
        <w:rPr>
          <w:rFonts w:cs="Arial"/>
          <w:i/>
          <w:iCs/>
          <w:szCs w:val="22"/>
        </w:rPr>
        <w:t>1982.</w:t>
      </w:r>
    </w:p>
    <w:p>
      <w:pPr>
        <w:pStyle w:val="Normal"/>
        <w:rPr>
          <w:rFonts w:cs="Arial"/>
          <w:szCs w:val="22"/>
        </w:rPr>
      </w:pPr>
      <w:r>
        <w:rPr>
          <w:rFonts w:cs="Arial"/>
          <w:i/>
          <w:iCs/>
          <w:szCs w:val="22"/>
        </w:rPr>
        <w:t xml:space="preserve">Карасаевская Т. В., Шаталов А. Т. </w:t>
      </w:r>
      <w:r>
        <w:rPr>
          <w:rFonts w:cs="Arial"/>
          <w:szCs w:val="22"/>
        </w:rPr>
        <w:t xml:space="preserve">Философские аспекты геронтологии. М, </w:t>
      </w:r>
      <w:r>
        <w:rPr>
          <w:rFonts w:cs="Arial"/>
          <w:i/>
          <w:iCs/>
          <w:szCs w:val="22"/>
        </w:rPr>
        <w:t>1978.</w:t>
      </w:r>
    </w:p>
    <w:p>
      <w:pPr>
        <w:pStyle w:val="Normal"/>
        <w:rPr>
          <w:rFonts w:cs="Arial"/>
          <w:szCs w:val="22"/>
        </w:rPr>
      </w:pPr>
      <w:r>
        <w:rPr>
          <w:rFonts w:cs="Arial"/>
          <w:i/>
          <w:iCs/>
          <w:szCs w:val="22"/>
        </w:rPr>
        <w:t xml:space="preserve">Карцева Т. Б. </w:t>
      </w:r>
      <w:r>
        <w:rPr>
          <w:rFonts w:cs="Arial"/>
          <w:szCs w:val="22"/>
        </w:rPr>
        <w:t xml:space="preserve">Понятие жизненного события в психологии // Психология личности в социалистическом обществе. Личность и ее жизненный путь. М., </w:t>
      </w:r>
      <w:r>
        <w:rPr>
          <w:rFonts w:cs="Arial"/>
          <w:i/>
          <w:iCs/>
          <w:szCs w:val="22"/>
        </w:rPr>
        <w:t>1990.</w:t>
      </w:r>
    </w:p>
    <w:p>
      <w:pPr>
        <w:pStyle w:val="Normal"/>
        <w:rPr>
          <w:rFonts w:cs="Arial"/>
          <w:szCs w:val="22"/>
        </w:rPr>
      </w:pPr>
      <w:r>
        <w:rPr>
          <w:rFonts w:cs="Arial"/>
          <w:i/>
          <w:iCs/>
          <w:szCs w:val="22"/>
        </w:rPr>
        <w:t xml:space="preserve">Кемпр И. </w:t>
      </w:r>
      <w:r>
        <w:rPr>
          <w:rFonts w:cs="Arial"/>
          <w:szCs w:val="22"/>
        </w:rPr>
        <w:t xml:space="preserve">Легко ли не стареть? М., </w:t>
      </w:r>
      <w:r>
        <w:rPr>
          <w:rFonts w:cs="Arial"/>
          <w:i/>
          <w:iCs/>
          <w:szCs w:val="22"/>
        </w:rPr>
        <w:t>1996.</w:t>
      </w:r>
    </w:p>
    <w:p>
      <w:pPr>
        <w:pStyle w:val="Normal"/>
        <w:rPr>
          <w:rFonts w:cs="Arial"/>
          <w:szCs w:val="22"/>
        </w:rPr>
      </w:pPr>
      <w:r>
        <w:rPr>
          <w:rFonts w:cs="Arial"/>
          <w:i/>
          <w:iCs/>
          <w:szCs w:val="22"/>
        </w:rPr>
        <w:t xml:space="preserve">Клочков И. С. </w:t>
      </w:r>
      <w:r>
        <w:rPr>
          <w:rFonts w:cs="Arial"/>
          <w:szCs w:val="22"/>
        </w:rPr>
        <w:t xml:space="preserve">Древняя культура Вавилона: человек, судьба, время. М., </w:t>
      </w:r>
      <w:r>
        <w:rPr>
          <w:rFonts w:cs="Arial"/>
          <w:i/>
          <w:iCs/>
          <w:szCs w:val="22"/>
        </w:rPr>
        <w:t>1983.</w:t>
      </w:r>
    </w:p>
    <w:p>
      <w:pPr>
        <w:pStyle w:val="Normal"/>
        <w:rPr>
          <w:rFonts w:cs="Arial"/>
          <w:szCs w:val="22"/>
        </w:rPr>
      </w:pPr>
      <w:r>
        <w:rPr>
          <w:rFonts w:cs="Arial"/>
          <w:i/>
          <w:iCs/>
          <w:szCs w:val="22"/>
        </w:rPr>
        <w:t xml:space="preserve">Козлов А. А. </w:t>
      </w:r>
      <w:r>
        <w:rPr>
          <w:rFonts w:cs="Arial"/>
          <w:szCs w:val="22"/>
        </w:rPr>
        <w:t xml:space="preserve">Социальная геронтология: Учеб.-метод. материалы по курсу. М., </w:t>
      </w:r>
      <w:r>
        <w:rPr>
          <w:rFonts w:cs="Arial"/>
          <w:i/>
          <w:iCs/>
          <w:szCs w:val="22"/>
        </w:rPr>
        <w:t>1995.</w:t>
      </w:r>
    </w:p>
    <w:p>
      <w:pPr>
        <w:pStyle w:val="Normal"/>
        <w:rPr>
          <w:rFonts w:cs="Arial"/>
          <w:szCs w:val="22"/>
        </w:rPr>
      </w:pPr>
      <w:r>
        <w:rPr>
          <w:rFonts w:cs="Arial"/>
          <w:i/>
          <w:iCs/>
          <w:szCs w:val="22"/>
        </w:rPr>
        <w:t xml:space="preserve">Коллингвуд Р. Дж. </w:t>
      </w:r>
      <w:r>
        <w:rPr>
          <w:rFonts w:cs="Arial"/>
          <w:szCs w:val="22"/>
        </w:rPr>
        <w:t xml:space="preserve">Идея истории. М., </w:t>
      </w:r>
      <w:r>
        <w:rPr>
          <w:rFonts w:cs="Arial"/>
          <w:i/>
          <w:iCs/>
          <w:szCs w:val="22"/>
        </w:rPr>
        <w:t>1980.</w:t>
      </w:r>
    </w:p>
    <w:p>
      <w:pPr>
        <w:pStyle w:val="Normal"/>
        <w:rPr>
          <w:rFonts w:cs="Arial"/>
          <w:szCs w:val="22"/>
        </w:rPr>
      </w:pPr>
      <w:r>
        <w:rPr>
          <w:rFonts w:cs="Arial"/>
          <w:i/>
          <w:iCs/>
          <w:szCs w:val="22"/>
        </w:rPr>
        <w:t xml:space="preserve">Комогоров П. Ф. </w:t>
      </w:r>
      <w:r>
        <w:rPr>
          <w:rFonts w:cs="Arial"/>
          <w:szCs w:val="22"/>
        </w:rPr>
        <w:t xml:space="preserve">Формирование толерантности в межличностных отношениях студентов высшего учебного заведения: Автореф. дис. ... канд. пед. наук. Курган, </w:t>
      </w:r>
      <w:r>
        <w:rPr>
          <w:rFonts w:cs="Arial"/>
          <w:i/>
          <w:iCs/>
          <w:szCs w:val="22"/>
        </w:rPr>
        <w:t>2000.</w:t>
      </w:r>
    </w:p>
    <w:p>
      <w:pPr>
        <w:pStyle w:val="Normal"/>
        <w:rPr>
          <w:rFonts w:cs="Arial"/>
          <w:szCs w:val="22"/>
        </w:rPr>
      </w:pPr>
      <w:r>
        <w:rPr>
          <w:rFonts w:cs="Arial"/>
          <w:i/>
          <w:iCs/>
          <w:szCs w:val="22"/>
        </w:rPr>
        <w:t xml:space="preserve">Комфорт А. </w:t>
      </w:r>
      <w:r>
        <w:rPr>
          <w:rFonts w:cs="Arial"/>
          <w:szCs w:val="22"/>
        </w:rPr>
        <w:t xml:space="preserve">Биология старения. М., </w:t>
      </w:r>
      <w:r>
        <w:rPr>
          <w:rFonts w:cs="Arial"/>
          <w:i/>
          <w:iCs/>
          <w:szCs w:val="22"/>
        </w:rPr>
        <w:t>1967.</w:t>
      </w:r>
    </w:p>
    <w:p>
      <w:pPr>
        <w:pStyle w:val="Normal"/>
        <w:rPr>
          <w:rFonts w:cs="Arial"/>
          <w:szCs w:val="22"/>
        </w:rPr>
      </w:pPr>
      <w:r>
        <w:rPr>
          <w:rFonts w:cs="Arial"/>
          <w:i/>
          <w:iCs/>
          <w:szCs w:val="22"/>
        </w:rPr>
        <w:t xml:space="preserve">Кон И. С. </w:t>
      </w:r>
      <w:r>
        <w:rPr>
          <w:rFonts w:cs="Arial"/>
          <w:szCs w:val="22"/>
        </w:rPr>
        <w:t xml:space="preserve">Жизненный путь как предмет междисциплинарного исследования // Человек в системе наук. М., </w:t>
      </w:r>
      <w:r>
        <w:rPr>
          <w:rFonts w:cs="Arial"/>
          <w:i/>
          <w:iCs/>
          <w:szCs w:val="22"/>
        </w:rPr>
        <w:t>1989.</w:t>
      </w:r>
    </w:p>
    <w:p>
      <w:pPr>
        <w:pStyle w:val="Normal"/>
        <w:rPr>
          <w:rFonts w:cs="Arial"/>
          <w:szCs w:val="22"/>
        </w:rPr>
      </w:pPr>
      <w:r>
        <w:rPr>
          <w:rFonts w:cs="Arial"/>
          <w:i/>
          <w:iCs/>
          <w:szCs w:val="22"/>
        </w:rPr>
        <w:t xml:space="preserve">Корсакова Н. К. </w:t>
      </w:r>
      <w:r>
        <w:rPr>
          <w:rFonts w:cs="Arial"/>
          <w:szCs w:val="22"/>
        </w:rPr>
        <w:t xml:space="preserve">Нейропсихология позднего возраста: обоснование концепции и прикладные проблемы // Вести. Моск. ун-та. Сер. 14. Психология. № </w:t>
      </w:r>
      <w:r>
        <w:rPr>
          <w:rFonts w:cs="Arial"/>
          <w:i/>
          <w:iCs/>
          <w:szCs w:val="22"/>
        </w:rPr>
        <w:t>2(1996).</w:t>
      </w:r>
    </w:p>
    <w:p>
      <w:pPr>
        <w:pStyle w:val="Normal"/>
        <w:rPr>
          <w:rFonts w:cs="Arial"/>
          <w:szCs w:val="22"/>
        </w:rPr>
      </w:pPr>
      <w:r>
        <w:rPr>
          <w:rFonts w:cs="Arial"/>
          <w:i/>
          <w:iCs/>
          <w:szCs w:val="22"/>
        </w:rPr>
        <w:t xml:space="preserve">Корсакова Н. К., Балашова Е. Ю. </w:t>
      </w:r>
      <w:r>
        <w:rPr>
          <w:rFonts w:cs="Arial"/>
          <w:szCs w:val="22"/>
        </w:rPr>
        <w:t xml:space="preserve">Опосредование как компонент саморегуляции психической деятельности в позднем возрасте // Вестн. Моск. ун-та. Сер. 14. Психология. № 1 </w:t>
      </w:r>
      <w:r>
        <w:rPr>
          <w:rFonts w:cs="Arial"/>
          <w:i/>
          <w:iCs/>
          <w:szCs w:val="22"/>
        </w:rPr>
        <w:t>{1995).</w:t>
      </w:r>
    </w:p>
    <w:p>
      <w:pPr>
        <w:pStyle w:val="Normal"/>
        <w:rPr>
          <w:rFonts w:cs="Arial"/>
          <w:szCs w:val="22"/>
        </w:rPr>
      </w:pPr>
      <w:r>
        <w:rPr>
          <w:rFonts w:cs="Arial"/>
          <w:i/>
          <w:iCs/>
          <w:szCs w:val="22"/>
        </w:rPr>
        <w:t xml:space="preserve">Кочюнас Р. </w:t>
      </w:r>
      <w:r>
        <w:rPr>
          <w:rFonts w:cs="Arial"/>
          <w:szCs w:val="22"/>
        </w:rPr>
        <w:t xml:space="preserve">Основы психологического консультирования. М., </w:t>
      </w:r>
      <w:r>
        <w:rPr>
          <w:rFonts w:cs="Arial"/>
          <w:i/>
          <w:iCs/>
          <w:szCs w:val="22"/>
        </w:rPr>
        <w:t>1999.</w:t>
      </w:r>
    </w:p>
    <w:p>
      <w:pPr>
        <w:pStyle w:val="Normal"/>
        <w:rPr>
          <w:rFonts w:cs="Arial"/>
          <w:szCs w:val="22"/>
        </w:rPr>
      </w:pPr>
      <w:r>
        <w:rPr>
          <w:rFonts w:cs="Arial"/>
          <w:i/>
          <w:iCs/>
          <w:szCs w:val="22"/>
        </w:rPr>
        <w:t xml:space="preserve">Крайг Г. </w:t>
      </w:r>
      <w:r>
        <w:rPr>
          <w:rFonts w:cs="Arial"/>
          <w:szCs w:val="22"/>
        </w:rPr>
        <w:t xml:space="preserve">Психология развития. СПб, </w:t>
      </w:r>
      <w:r>
        <w:rPr>
          <w:rFonts w:cs="Arial"/>
          <w:i/>
          <w:iCs/>
          <w:szCs w:val="22"/>
        </w:rPr>
        <w:t>2000.</w:t>
      </w:r>
    </w:p>
    <w:p>
      <w:pPr>
        <w:pStyle w:val="Normal"/>
        <w:rPr>
          <w:rFonts w:cs="Arial"/>
          <w:szCs w:val="22"/>
        </w:rPr>
      </w:pPr>
      <w:r>
        <w:rPr>
          <w:rFonts w:cs="Arial"/>
          <w:i/>
          <w:iCs/>
          <w:szCs w:val="22"/>
        </w:rPr>
        <w:t xml:space="preserve">Краснова О. В. </w:t>
      </w:r>
      <w:r>
        <w:rPr>
          <w:rFonts w:cs="Arial"/>
          <w:szCs w:val="22"/>
        </w:rPr>
        <w:t xml:space="preserve">Социальная психология старения как основная составляющая социальной геронтологии // Мир психологии. № 2 </w:t>
      </w:r>
      <w:r>
        <w:rPr>
          <w:rFonts w:cs="Arial"/>
          <w:i/>
          <w:iCs/>
          <w:szCs w:val="22"/>
        </w:rPr>
        <w:t>(1999).</w:t>
      </w:r>
    </w:p>
    <w:p>
      <w:pPr>
        <w:pStyle w:val="Normal"/>
        <w:rPr>
          <w:rFonts w:cs="Arial"/>
          <w:szCs w:val="22"/>
        </w:rPr>
      </w:pPr>
      <w:r>
        <w:rPr>
          <w:rFonts w:cs="Arial"/>
          <w:i/>
          <w:iCs/>
          <w:szCs w:val="22"/>
        </w:rPr>
        <w:t xml:space="preserve">Краснова О. В., Лидерс Л. Г. </w:t>
      </w:r>
      <w:r>
        <w:rPr>
          <w:rFonts w:cs="Arial"/>
          <w:szCs w:val="22"/>
        </w:rPr>
        <w:t xml:space="preserve">Социальная психология старения: Учеб пособие. М., </w:t>
      </w:r>
      <w:r>
        <w:rPr>
          <w:rFonts w:cs="Arial"/>
          <w:i/>
          <w:iCs/>
          <w:szCs w:val="22"/>
        </w:rPr>
        <w:t>2002.</w:t>
      </w:r>
    </w:p>
    <w:p>
      <w:pPr>
        <w:pStyle w:val="Normal"/>
        <w:rPr>
          <w:rFonts w:cs="Arial"/>
          <w:szCs w:val="22"/>
        </w:rPr>
      </w:pPr>
      <w:r>
        <w:rPr>
          <w:rFonts w:cs="Arial"/>
          <w:i/>
          <w:iCs/>
          <w:szCs w:val="22"/>
        </w:rPr>
        <w:t xml:space="preserve">Кристолъ Р. </w:t>
      </w:r>
      <w:r>
        <w:rPr>
          <w:rFonts w:cs="Arial"/>
          <w:szCs w:val="22"/>
        </w:rPr>
        <w:t xml:space="preserve">Секреты молодости. Минск, </w:t>
      </w:r>
      <w:r>
        <w:rPr>
          <w:rFonts w:cs="Arial"/>
          <w:i/>
          <w:iCs/>
          <w:szCs w:val="22"/>
        </w:rPr>
        <w:t>1995.</w:t>
      </w:r>
    </w:p>
    <w:p>
      <w:pPr>
        <w:pStyle w:val="Normal"/>
        <w:rPr>
          <w:rFonts w:cs="Arial"/>
          <w:szCs w:val="22"/>
        </w:rPr>
      </w:pPr>
      <w:r>
        <w:rPr>
          <w:rFonts w:cs="Arial"/>
          <w:i/>
          <w:iCs/>
          <w:szCs w:val="22"/>
        </w:rPr>
        <w:t xml:space="preserve">Кроник А. А., Головаха Е. И. </w:t>
      </w:r>
      <w:r>
        <w:rPr>
          <w:rFonts w:cs="Arial"/>
          <w:szCs w:val="22"/>
        </w:rPr>
        <w:t xml:space="preserve">Психологический возраст личности // Пси-хол. жури. № </w:t>
      </w:r>
      <w:r>
        <w:rPr>
          <w:rFonts w:cs="Arial"/>
          <w:i/>
          <w:iCs/>
          <w:szCs w:val="22"/>
        </w:rPr>
        <w:t>5(1983.)</w:t>
      </w:r>
    </w:p>
    <w:p>
      <w:pPr>
        <w:pStyle w:val="Normal"/>
        <w:rPr>
          <w:rFonts w:cs="Arial"/>
          <w:szCs w:val="22"/>
        </w:rPr>
      </w:pPr>
      <w:r>
        <w:rPr>
          <w:rFonts w:cs="Arial"/>
          <w:i/>
          <w:iCs/>
          <w:szCs w:val="22"/>
        </w:rPr>
        <w:t xml:space="preserve">Кулешова Л. Н. </w:t>
      </w:r>
      <w:r>
        <w:rPr>
          <w:rFonts w:cs="Arial"/>
          <w:szCs w:val="22"/>
        </w:rPr>
        <w:t xml:space="preserve">Помощь пожилым людям // Психологическая помощь и консультирование в практической психологии / Под ред. М. К. Тутушки-ной. </w:t>
      </w:r>
      <w:r>
        <w:rPr>
          <w:rFonts w:cs="Arial"/>
          <w:i/>
          <w:iCs/>
          <w:szCs w:val="22"/>
        </w:rPr>
        <w:t>СПб, 2001.</w:t>
      </w:r>
    </w:p>
    <w:p>
      <w:pPr>
        <w:pStyle w:val="Normal"/>
        <w:rPr>
          <w:rFonts w:cs="Arial"/>
          <w:szCs w:val="22"/>
        </w:rPr>
      </w:pPr>
      <w:r>
        <w:rPr>
          <w:rFonts w:cs="Arial"/>
          <w:i/>
          <w:iCs/>
          <w:szCs w:val="22"/>
        </w:rPr>
        <w:t xml:space="preserve">Курцмен Дж., Гордон Ф. </w:t>
      </w:r>
      <w:r>
        <w:rPr>
          <w:rFonts w:cs="Arial"/>
          <w:szCs w:val="22"/>
        </w:rPr>
        <w:t xml:space="preserve">Да сгинет смерть! // Победа над старением и продление человеческой жизни. М., </w:t>
      </w:r>
      <w:r>
        <w:rPr>
          <w:rFonts w:cs="Arial"/>
          <w:i/>
          <w:iCs/>
          <w:szCs w:val="22"/>
        </w:rPr>
        <w:t>1982.</w:t>
      </w:r>
    </w:p>
    <w:p>
      <w:pPr>
        <w:pStyle w:val="Normal"/>
        <w:rPr>
          <w:rFonts w:cs="Arial"/>
          <w:szCs w:val="22"/>
        </w:rPr>
      </w:pPr>
      <w:r>
        <w:rPr>
          <w:rFonts w:cs="Arial"/>
          <w:i/>
          <w:iCs/>
          <w:szCs w:val="22"/>
        </w:rPr>
        <w:t xml:space="preserve">Ларк С. </w:t>
      </w:r>
      <w:r>
        <w:rPr>
          <w:rFonts w:cs="Arial"/>
          <w:szCs w:val="22"/>
        </w:rPr>
        <w:t xml:space="preserve">Вторая молодая жизнь женщины. СПб, </w:t>
      </w:r>
      <w:r>
        <w:rPr>
          <w:rFonts w:cs="Arial"/>
          <w:i/>
          <w:iCs/>
          <w:szCs w:val="22"/>
        </w:rPr>
        <w:t>1997.</w:t>
      </w:r>
    </w:p>
    <w:p>
      <w:pPr>
        <w:pStyle w:val="Normal"/>
        <w:rPr>
          <w:rFonts w:cs="Arial"/>
          <w:szCs w:val="22"/>
        </w:rPr>
      </w:pPr>
      <w:r>
        <w:rPr>
          <w:rFonts w:cs="Arial"/>
          <w:i/>
          <w:iCs/>
          <w:szCs w:val="22"/>
        </w:rPr>
        <w:t xml:space="preserve">Леонтьев Д. А. </w:t>
      </w:r>
      <w:r>
        <w:rPr>
          <w:rFonts w:cs="Arial"/>
          <w:szCs w:val="22"/>
        </w:rPr>
        <w:t xml:space="preserve">Психология смысла: природа, строение и динамика смысловой реальности. М., </w:t>
      </w:r>
      <w:r>
        <w:rPr>
          <w:rFonts w:cs="Arial"/>
          <w:i/>
          <w:iCs/>
          <w:szCs w:val="22"/>
        </w:rPr>
        <w:t>1999.</w:t>
      </w:r>
    </w:p>
    <w:p>
      <w:pPr>
        <w:pStyle w:val="Normal"/>
        <w:rPr>
          <w:rFonts w:cs="Arial"/>
          <w:szCs w:val="22"/>
        </w:rPr>
      </w:pPr>
      <w:r>
        <w:rPr>
          <w:rFonts w:cs="Arial"/>
          <w:i/>
          <w:iCs/>
          <w:szCs w:val="22"/>
        </w:rPr>
        <w:t xml:space="preserve">Либерман Я. Л., Либерман М. Я. </w:t>
      </w:r>
      <w:r>
        <w:rPr>
          <w:rFonts w:cs="Arial"/>
          <w:szCs w:val="22"/>
        </w:rPr>
        <w:t xml:space="preserve">Прогрессивные методы мотивирования жизненной активности в период поздней взрослости. Екатеринбург, </w:t>
      </w:r>
      <w:r>
        <w:rPr>
          <w:rFonts w:cs="Arial"/>
          <w:i/>
          <w:iCs/>
          <w:szCs w:val="22"/>
        </w:rPr>
        <w:t>2001.</w:t>
      </w:r>
    </w:p>
    <w:p>
      <w:pPr>
        <w:pStyle w:val="Normal"/>
        <w:rPr>
          <w:rFonts w:cs="Arial"/>
          <w:szCs w:val="22"/>
        </w:rPr>
      </w:pPr>
      <w:r>
        <w:rPr>
          <w:rFonts w:cs="Arial"/>
          <w:i/>
          <w:iCs/>
          <w:szCs w:val="22"/>
        </w:rPr>
        <w:t xml:space="preserve">Лидерс А. Г. </w:t>
      </w:r>
      <w:r>
        <w:rPr>
          <w:rFonts w:cs="Arial"/>
          <w:szCs w:val="22"/>
        </w:rPr>
        <w:t xml:space="preserve">Возрастно-психологические особенности консультирования пожилых людей // Психология зрелости и старения. № </w:t>
      </w:r>
      <w:r>
        <w:rPr>
          <w:rFonts w:cs="Arial"/>
          <w:i/>
          <w:iCs/>
          <w:szCs w:val="22"/>
        </w:rPr>
        <w:t>А (1998).</w:t>
      </w:r>
    </w:p>
    <w:p>
      <w:pPr>
        <w:pStyle w:val="Normal"/>
        <w:rPr>
          <w:rFonts w:cs="Arial"/>
          <w:szCs w:val="22"/>
        </w:rPr>
      </w:pPr>
      <w:r>
        <w:rPr>
          <w:rFonts w:cs="Arial"/>
          <w:i/>
          <w:iCs/>
          <w:szCs w:val="22"/>
          <w:lang w:val="en-US"/>
        </w:rPr>
        <w:t>Life</w:t>
      </w:r>
      <w:r>
        <w:rPr>
          <w:rFonts w:cs="Arial"/>
          <w:i/>
          <w:iCs/>
          <w:szCs w:val="22"/>
        </w:rPr>
        <w:t xml:space="preserve"> </w:t>
      </w:r>
      <w:r>
        <w:rPr>
          <w:rFonts w:cs="Arial"/>
          <w:i/>
          <w:iCs/>
          <w:szCs w:val="22"/>
          <w:lang w:val="en-US"/>
        </w:rPr>
        <w:t>Line</w:t>
      </w:r>
      <w:r>
        <w:rPr>
          <w:rFonts w:cs="Arial"/>
          <w:i/>
          <w:iCs/>
          <w:szCs w:val="22"/>
        </w:rPr>
        <w:t xml:space="preserve"> </w:t>
      </w:r>
      <w:r>
        <w:rPr>
          <w:rFonts w:cs="Arial"/>
          <w:szCs w:val="22"/>
        </w:rPr>
        <w:t xml:space="preserve">и другие новые методы психологии жизненного пути. М., </w:t>
      </w:r>
      <w:r>
        <w:rPr>
          <w:rFonts w:cs="Arial"/>
          <w:i/>
          <w:iCs/>
          <w:szCs w:val="22"/>
        </w:rPr>
        <w:t>1993.</w:t>
      </w:r>
    </w:p>
    <w:p>
      <w:pPr>
        <w:pStyle w:val="Normal"/>
        <w:rPr>
          <w:rFonts w:cs="Arial"/>
          <w:szCs w:val="22"/>
        </w:rPr>
      </w:pPr>
      <w:r>
        <w:rPr>
          <w:rFonts w:cs="Arial"/>
          <w:i/>
          <w:iCs/>
          <w:szCs w:val="22"/>
        </w:rPr>
        <w:t xml:space="preserve">Логинова Н. А. </w:t>
      </w:r>
      <w:r>
        <w:rPr>
          <w:rFonts w:cs="Arial"/>
          <w:szCs w:val="22"/>
        </w:rPr>
        <w:t xml:space="preserve">Биографический метод в свете идей Б. Г. Ананьева // Вопр. психологии. № </w:t>
      </w:r>
      <w:r>
        <w:rPr>
          <w:rFonts w:cs="Arial"/>
          <w:i/>
          <w:iCs/>
          <w:szCs w:val="22"/>
        </w:rPr>
        <w:t>5(1986).</w:t>
      </w:r>
    </w:p>
    <w:p>
      <w:pPr>
        <w:pStyle w:val="Normal"/>
        <w:rPr>
          <w:rFonts w:cs="Arial"/>
          <w:szCs w:val="22"/>
        </w:rPr>
      </w:pPr>
      <w:r>
        <w:rPr>
          <w:rFonts w:cs="Arial"/>
          <w:i/>
          <w:iCs/>
          <w:szCs w:val="22"/>
        </w:rPr>
        <w:t xml:space="preserve">Логинова Н. А. </w:t>
      </w:r>
      <w:r>
        <w:rPr>
          <w:rFonts w:cs="Arial"/>
          <w:szCs w:val="22"/>
        </w:rPr>
        <w:t xml:space="preserve">Жизненный путь человека как проблема психологии // Вопр. психологии. № 1 </w:t>
      </w:r>
      <w:r>
        <w:rPr>
          <w:rFonts w:cs="Arial"/>
          <w:i/>
          <w:iCs/>
          <w:szCs w:val="22"/>
        </w:rPr>
        <w:t>(1985).</w:t>
      </w:r>
    </w:p>
    <w:p>
      <w:pPr>
        <w:pStyle w:val="Normal"/>
        <w:rPr>
          <w:rFonts w:cs="Arial"/>
          <w:szCs w:val="22"/>
        </w:rPr>
      </w:pPr>
      <w:r>
        <w:rPr>
          <w:rFonts w:cs="Arial"/>
          <w:i/>
          <w:iCs/>
          <w:szCs w:val="22"/>
        </w:rPr>
        <w:t xml:space="preserve">Логинова Н. А. </w:t>
      </w:r>
      <w:r>
        <w:rPr>
          <w:rFonts w:cs="Arial"/>
          <w:szCs w:val="22"/>
        </w:rPr>
        <w:t xml:space="preserve">Развитие личности и ее жизненный путь // Принцип развития в психологии / Под ред. Л. И. Анцыферовой. М., </w:t>
      </w:r>
      <w:r>
        <w:rPr>
          <w:rFonts w:cs="Arial"/>
          <w:i/>
          <w:iCs/>
          <w:szCs w:val="22"/>
        </w:rPr>
        <w:t>1978.</w:t>
      </w:r>
    </w:p>
    <w:p>
      <w:pPr>
        <w:pStyle w:val="Normal"/>
        <w:rPr>
          <w:rFonts w:cs="Arial"/>
          <w:szCs w:val="22"/>
        </w:rPr>
      </w:pPr>
      <w:r>
        <w:rPr>
          <w:rFonts w:cs="Arial"/>
          <w:i/>
          <w:iCs/>
          <w:szCs w:val="22"/>
        </w:rPr>
        <w:t xml:space="preserve">Лоренц К. </w:t>
      </w:r>
      <w:r>
        <w:rPr>
          <w:rFonts w:cs="Arial"/>
          <w:szCs w:val="22"/>
        </w:rPr>
        <w:t xml:space="preserve">Кольцо царя Соломона. М., </w:t>
      </w:r>
      <w:r>
        <w:rPr>
          <w:rFonts w:cs="Arial"/>
          <w:i/>
          <w:iCs/>
          <w:szCs w:val="22"/>
        </w:rPr>
        <w:t>1978.</w:t>
      </w:r>
    </w:p>
    <w:p>
      <w:pPr>
        <w:pStyle w:val="Normal"/>
        <w:rPr>
          <w:rFonts w:cs="Arial"/>
          <w:szCs w:val="22"/>
        </w:rPr>
      </w:pPr>
      <w:r>
        <w:rPr>
          <w:rFonts w:cs="Arial"/>
          <w:i/>
          <w:iCs/>
          <w:szCs w:val="22"/>
        </w:rPr>
        <w:t xml:space="preserve">Лосев А. Ф. </w:t>
      </w:r>
      <w:r>
        <w:rPr>
          <w:rFonts w:cs="Arial"/>
          <w:szCs w:val="22"/>
        </w:rPr>
        <w:t xml:space="preserve">Эстетика Возрождения. М., </w:t>
      </w:r>
      <w:r>
        <w:rPr>
          <w:rFonts w:cs="Arial"/>
          <w:i/>
          <w:iCs/>
          <w:szCs w:val="22"/>
        </w:rPr>
        <w:t>1978.</w:t>
      </w:r>
    </w:p>
    <w:p>
      <w:pPr>
        <w:pStyle w:val="Normal"/>
        <w:rPr>
          <w:rFonts w:cs="Arial"/>
          <w:szCs w:val="22"/>
        </w:rPr>
      </w:pPr>
      <w:r>
        <w:rPr>
          <w:rFonts w:cs="Arial"/>
          <w:i/>
          <w:iCs/>
          <w:szCs w:val="22"/>
        </w:rPr>
        <w:t xml:space="preserve">Лурия А. Р. </w:t>
      </w:r>
      <w:r>
        <w:rPr>
          <w:rFonts w:cs="Arial"/>
          <w:szCs w:val="22"/>
        </w:rPr>
        <w:t xml:space="preserve">Об историческом развитии познавательных процессов. М., </w:t>
      </w:r>
      <w:r>
        <w:rPr>
          <w:rFonts w:cs="Arial"/>
          <w:i/>
          <w:iCs/>
          <w:szCs w:val="22"/>
        </w:rPr>
        <w:t>1974.</w:t>
      </w:r>
    </w:p>
    <w:p>
      <w:pPr>
        <w:pStyle w:val="Normal"/>
        <w:rPr>
          <w:rFonts w:cs="Arial"/>
          <w:szCs w:val="22"/>
        </w:rPr>
      </w:pPr>
      <w:r>
        <w:rPr>
          <w:rFonts w:cs="Arial"/>
          <w:i/>
          <w:iCs/>
          <w:szCs w:val="22"/>
        </w:rPr>
        <w:t xml:space="preserve">Лэмб М. </w:t>
      </w:r>
      <w:r>
        <w:rPr>
          <w:rFonts w:cs="Arial"/>
          <w:szCs w:val="22"/>
        </w:rPr>
        <w:t xml:space="preserve">Биология старения. М., </w:t>
      </w:r>
      <w:r>
        <w:rPr>
          <w:rFonts w:cs="Arial"/>
          <w:i/>
          <w:iCs/>
          <w:szCs w:val="22"/>
        </w:rPr>
        <w:t>1980.</w:t>
      </w:r>
    </w:p>
    <w:p>
      <w:pPr>
        <w:pStyle w:val="Normal"/>
        <w:rPr>
          <w:rFonts w:cs="Arial"/>
          <w:szCs w:val="22"/>
        </w:rPr>
      </w:pPr>
      <w:r>
        <w:rPr>
          <w:rFonts w:cs="Arial"/>
          <w:szCs w:val="22"/>
        </w:rPr>
        <w:t xml:space="preserve">Медицинские и социальные проблемы геронтологии. М., </w:t>
      </w:r>
      <w:r>
        <w:rPr>
          <w:rFonts w:cs="Arial"/>
          <w:i/>
          <w:iCs/>
          <w:szCs w:val="22"/>
        </w:rPr>
        <w:t>1996.</w:t>
      </w:r>
    </w:p>
    <w:p>
      <w:pPr>
        <w:pStyle w:val="Normal"/>
        <w:rPr>
          <w:rFonts w:cs="Arial"/>
          <w:szCs w:val="22"/>
        </w:rPr>
      </w:pPr>
      <w:r>
        <w:rPr>
          <w:rFonts w:cs="Arial"/>
          <w:i/>
          <w:iCs/>
          <w:szCs w:val="22"/>
        </w:rPr>
        <w:t xml:space="preserve">Мечников И. И. </w:t>
      </w:r>
      <w:r>
        <w:rPr>
          <w:rFonts w:cs="Arial"/>
          <w:szCs w:val="22"/>
        </w:rPr>
        <w:t xml:space="preserve">Этюды оптимизма // </w:t>
      </w:r>
      <w:r>
        <w:rPr>
          <w:rFonts w:cs="Arial"/>
          <w:i/>
          <w:iCs/>
          <w:szCs w:val="22"/>
        </w:rPr>
        <w:t xml:space="preserve">Хрисанфова Е. Н. </w:t>
      </w:r>
      <w:r>
        <w:rPr>
          <w:rFonts w:cs="Arial"/>
          <w:szCs w:val="22"/>
        </w:rPr>
        <w:t xml:space="preserve">Основы геронтологии. М., </w:t>
      </w:r>
      <w:r>
        <w:rPr>
          <w:rFonts w:cs="Arial"/>
          <w:i/>
          <w:iCs/>
          <w:szCs w:val="22"/>
        </w:rPr>
        <w:t>1999.</w:t>
      </w:r>
    </w:p>
    <w:p>
      <w:pPr>
        <w:pStyle w:val="Normal"/>
        <w:rPr>
          <w:rFonts w:cs="Arial"/>
          <w:szCs w:val="22"/>
        </w:rPr>
      </w:pPr>
      <w:r>
        <w:rPr>
          <w:rFonts w:cs="Arial"/>
          <w:i/>
          <w:iCs/>
          <w:szCs w:val="22"/>
        </w:rPr>
        <w:t xml:space="preserve">Миллер Р. Б., Бенгтсон В. Л. </w:t>
      </w:r>
      <w:r>
        <w:rPr>
          <w:rFonts w:cs="Arial"/>
          <w:szCs w:val="22"/>
        </w:rPr>
        <w:t xml:space="preserve">Влияние начала пенсионного периода на качество брака: лонгитюдный анализ // Психол. журн. № 4 </w:t>
      </w:r>
      <w:r>
        <w:rPr>
          <w:rFonts w:cs="Arial"/>
          <w:i/>
          <w:iCs/>
          <w:szCs w:val="22"/>
        </w:rPr>
        <w:t>(1998).</w:t>
      </w:r>
    </w:p>
    <w:p>
      <w:pPr>
        <w:pStyle w:val="Normal"/>
        <w:rPr>
          <w:rFonts w:cs="Arial"/>
          <w:szCs w:val="22"/>
        </w:rPr>
      </w:pPr>
      <w:r>
        <w:rPr>
          <w:rFonts w:cs="Arial"/>
          <w:i/>
          <w:iCs/>
          <w:szCs w:val="22"/>
        </w:rPr>
        <w:t xml:space="preserve">Миллер С. </w:t>
      </w:r>
      <w:r>
        <w:rPr>
          <w:rFonts w:cs="Arial"/>
          <w:szCs w:val="22"/>
        </w:rPr>
        <w:t xml:space="preserve">Психология развития: методы исследования. СПб, </w:t>
      </w:r>
      <w:r>
        <w:rPr>
          <w:rFonts w:cs="Arial"/>
          <w:i/>
          <w:iCs/>
          <w:szCs w:val="22"/>
        </w:rPr>
        <w:t>2002.</w:t>
      </w:r>
    </w:p>
    <w:p>
      <w:pPr>
        <w:pStyle w:val="Normal"/>
        <w:rPr>
          <w:rFonts w:cs="Arial"/>
          <w:szCs w:val="22"/>
        </w:rPr>
      </w:pPr>
      <w:r>
        <w:rPr>
          <w:rFonts w:cs="Arial"/>
          <w:i/>
          <w:iCs/>
          <w:szCs w:val="22"/>
        </w:rPr>
        <w:t xml:space="preserve">Мошкова Г. Ю. </w:t>
      </w:r>
      <w:r>
        <w:rPr>
          <w:rFonts w:cs="Arial"/>
          <w:szCs w:val="22"/>
        </w:rPr>
        <w:t xml:space="preserve">Биографический метод и психология личности ученого // Вопр. психологии. № 2 </w:t>
      </w:r>
      <w:r>
        <w:rPr>
          <w:rFonts w:cs="Arial"/>
          <w:i/>
          <w:iCs/>
          <w:szCs w:val="22"/>
        </w:rPr>
        <w:t>(1994).</w:t>
      </w:r>
    </w:p>
    <w:p>
      <w:pPr>
        <w:pStyle w:val="Normal"/>
        <w:rPr>
          <w:rFonts w:cs="Arial"/>
          <w:szCs w:val="22"/>
        </w:rPr>
      </w:pPr>
      <w:r>
        <w:rPr>
          <w:rFonts w:cs="Arial"/>
          <w:i/>
          <w:iCs/>
          <w:szCs w:val="22"/>
        </w:rPr>
        <w:t xml:space="preserve">Навакатикян О. А., Крыжановская В. В. </w:t>
      </w:r>
      <w:r>
        <w:rPr>
          <w:rFonts w:cs="Arial"/>
          <w:szCs w:val="22"/>
        </w:rPr>
        <w:t xml:space="preserve">Возрастная трудоспособность лиц умственного труда. Киев, </w:t>
      </w:r>
      <w:r>
        <w:rPr>
          <w:rFonts w:cs="Arial"/>
          <w:i/>
          <w:iCs/>
          <w:szCs w:val="22"/>
        </w:rPr>
        <w:t>1979.</w:t>
      </w:r>
    </w:p>
    <w:p>
      <w:pPr>
        <w:pStyle w:val="Normal"/>
        <w:rPr>
          <w:rFonts w:cs="Arial"/>
          <w:szCs w:val="22"/>
        </w:rPr>
      </w:pPr>
      <w:r>
        <w:rPr>
          <w:rFonts w:cs="Arial"/>
          <w:i/>
          <w:iCs/>
          <w:szCs w:val="22"/>
        </w:rPr>
        <w:t xml:space="preserve">Нейгартеп Б. </w:t>
      </w:r>
      <w:r>
        <w:rPr>
          <w:rFonts w:cs="Arial"/>
          <w:szCs w:val="22"/>
        </w:rPr>
        <w:t xml:space="preserve">Личность и старение: Пер. с англ. Нью-Йорк, </w:t>
      </w:r>
      <w:r>
        <w:rPr>
          <w:rFonts w:cs="Arial"/>
          <w:i/>
          <w:iCs/>
          <w:szCs w:val="22"/>
        </w:rPr>
        <w:t>1977.</w:t>
      </w:r>
    </w:p>
    <w:p>
      <w:pPr>
        <w:pStyle w:val="Normal"/>
        <w:rPr>
          <w:rFonts w:cs="Arial"/>
          <w:szCs w:val="22"/>
        </w:rPr>
      </w:pPr>
      <w:r>
        <w:rPr>
          <w:rFonts w:cs="Arial"/>
          <w:i/>
          <w:iCs/>
          <w:szCs w:val="22"/>
        </w:rPr>
        <w:t xml:space="preserve">Немчин Т. А. </w:t>
      </w:r>
      <w:r>
        <w:rPr>
          <w:rFonts w:cs="Arial"/>
          <w:szCs w:val="22"/>
        </w:rPr>
        <w:t xml:space="preserve">Специфика социально-психологических факторов генезиса эмоций и их проявление в пожилом возрасте // Вести. Ленингр. ун-та. Сер. 6. История КПСС. Научный коммунизм. Философия. Право. Вып. 4 </w:t>
      </w:r>
      <w:r>
        <w:rPr>
          <w:rFonts w:cs="Arial"/>
          <w:i/>
          <w:iCs/>
          <w:szCs w:val="22"/>
        </w:rPr>
        <w:t>(1987).</w:t>
      </w:r>
    </w:p>
    <w:p>
      <w:pPr>
        <w:pStyle w:val="Normal"/>
        <w:rPr>
          <w:rFonts w:cs="Arial"/>
          <w:szCs w:val="22"/>
        </w:rPr>
      </w:pPr>
      <w:r>
        <w:rPr>
          <w:rFonts w:cs="Arial"/>
          <w:i/>
          <w:iCs/>
          <w:szCs w:val="22"/>
        </w:rPr>
        <w:t xml:space="preserve">Нуркова А. В. </w:t>
      </w:r>
      <w:r>
        <w:rPr>
          <w:rFonts w:cs="Arial"/>
          <w:szCs w:val="22"/>
        </w:rPr>
        <w:t xml:space="preserve">Автобиографическая память как проблема психологического исследования // Психол. журн. № 2 </w:t>
      </w:r>
      <w:r>
        <w:rPr>
          <w:rFonts w:cs="Arial"/>
          <w:i/>
          <w:iCs/>
          <w:szCs w:val="22"/>
        </w:rPr>
        <w:t>(1996).</w:t>
      </w:r>
    </w:p>
    <w:p>
      <w:pPr>
        <w:pStyle w:val="Normal"/>
        <w:rPr>
          <w:rFonts w:cs="Arial"/>
          <w:szCs w:val="22"/>
        </w:rPr>
      </w:pPr>
      <w:r>
        <w:rPr>
          <w:rFonts w:cs="Arial"/>
          <w:i/>
          <w:iCs/>
          <w:szCs w:val="22"/>
        </w:rPr>
        <w:t xml:space="preserve">Освальд В. Д. </w:t>
      </w:r>
      <w:r>
        <w:rPr>
          <w:rFonts w:cs="Arial"/>
          <w:szCs w:val="22"/>
        </w:rPr>
        <w:t xml:space="preserve">Ослабление когнитивных функций в пожилом возрасте и при дементных процессах // Иностр. психология. Т. 1, № 2 </w:t>
      </w:r>
      <w:r>
        <w:rPr>
          <w:rFonts w:cs="Arial"/>
          <w:i/>
          <w:iCs/>
          <w:szCs w:val="22"/>
        </w:rPr>
        <w:t>(1993),</w:t>
      </w:r>
    </w:p>
    <w:p>
      <w:pPr>
        <w:pStyle w:val="Normal"/>
        <w:rPr>
          <w:rFonts w:cs="Arial"/>
          <w:szCs w:val="22"/>
        </w:rPr>
      </w:pPr>
      <w:r>
        <w:rPr>
          <w:rFonts w:cs="Arial"/>
          <w:i/>
          <w:iCs/>
          <w:szCs w:val="22"/>
        </w:rPr>
        <w:t xml:space="preserve">Павловская О. М. </w:t>
      </w:r>
      <w:r>
        <w:rPr>
          <w:rFonts w:cs="Arial"/>
          <w:szCs w:val="22"/>
        </w:rPr>
        <w:t xml:space="preserve">Биологический возраст у человека. Экологические аспекты // Итоги науки и техники. Т. 1. М., </w:t>
      </w:r>
      <w:r>
        <w:rPr>
          <w:rFonts w:cs="Arial"/>
          <w:i/>
          <w:iCs/>
          <w:szCs w:val="22"/>
        </w:rPr>
        <w:t>1985.</w:t>
      </w:r>
    </w:p>
    <w:p>
      <w:pPr>
        <w:pStyle w:val="Normal"/>
        <w:rPr>
          <w:rFonts w:cs="Arial"/>
          <w:szCs w:val="22"/>
        </w:rPr>
      </w:pPr>
      <w:r>
        <w:rPr>
          <w:rFonts w:cs="Arial"/>
          <w:i/>
          <w:iCs/>
          <w:szCs w:val="22"/>
        </w:rPr>
        <w:t xml:space="preserve">Петровский А. В. </w:t>
      </w:r>
      <w:r>
        <w:rPr>
          <w:rFonts w:cs="Arial"/>
          <w:szCs w:val="22"/>
        </w:rPr>
        <w:t xml:space="preserve">Личность в психологии: парадигма субъективности. Ростов-на-Дону, </w:t>
      </w:r>
      <w:r>
        <w:rPr>
          <w:rFonts w:cs="Arial"/>
          <w:i/>
          <w:iCs/>
          <w:szCs w:val="22"/>
        </w:rPr>
        <w:t>1996.</w:t>
      </w:r>
    </w:p>
    <w:p>
      <w:pPr>
        <w:pStyle w:val="Normal"/>
        <w:rPr>
          <w:rFonts w:cs="Arial"/>
          <w:szCs w:val="22"/>
        </w:rPr>
      </w:pPr>
      <w:r>
        <w:rPr>
          <w:rFonts w:cs="Arial"/>
          <w:i/>
          <w:iCs/>
          <w:szCs w:val="22"/>
        </w:rPr>
        <w:t xml:space="preserve">Петрушин В. </w:t>
      </w:r>
      <w:r>
        <w:rPr>
          <w:rFonts w:cs="Arial"/>
          <w:szCs w:val="22"/>
        </w:rPr>
        <w:t xml:space="preserve">Музыкальная психотерапия: теория и практика. М., </w:t>
      </w:r>
      <w:r>
        <w:rPr>
          <w:rFonts w:cs="Arial"/>
          <w:i/>
          <w:iCs/>
          <w:szCs w:val="22"/>
        </w:rPr>
        <w:t>1999.</w:t>
      </w:r>
    </w:p>
    <w:p>
      <w:pPr>
        <w:pStyle w:val="Normal"/>
        <w:rPr>
          <w:rFonts w:cs="Arial"/>
          <w:szCs w:val="22"/>
        </w:rPr>
      </w:pPr>
      <w:r>
        <w:rPr>
          <w:rFonts w:cs="Arial"/>
          <w:szCs w:val="22"/>
        </w:rPr>
        <w:t xml:space="preserve">Пожилые люди в нашей стране. М., </w:t>
      </w:r>
      <w:r>
        <w:rPr>
          <w:rFonts w:cs="Arial"/>
          <w:i/>
          <w:iCs/>
          <w:szCs w:val="22"/>
        </w:rPr>
        <w:t>1975, 1977.</w:t>
      </w:r>
    </w:p>
    <w:p>
      <w:pPr>
        <w:pStyle w:val="Normal"/>
        <w:rPr>
          <w:rFonts w:cs="Arial"/>
          <w:szCs w:val="22"/>
        </w:rPr>
      </w:pPr>
      <w:r>
        <w:rPr>
          <w:rFonts w:cs="Arial"/>
          <w:i/>
          <w:iCs/>
          <w:szCs w:val="22"/>
        </w:rPr>
        <w:t xml:space="preserve">Поливанова К. Н. </w:t>
      </w:r>
      <w:r>
        <w:rPr>
          <w:rFonts w:cs="Arial"/>
          <w:szCs w:val="22"/>
        </w:rPr>
        <w:t xml:space="preserve">Психология возрастных кризисов: Учеб. пособие. М, </w:t>
      </w:r>
      <w:r>
        <w:rPr>
          <w:rFonts w:cs="Arial"/>
          <w:i/>
          <w:iCs/>
          <w:szCs w:val="22"/>
        </w:rPr>
        <w:t>2000.</w:t>
      </w:r>
    </w:p>
    <w:p>
      <w:pPr>
        <w:pStyle w:val="Normal"/>
        <w:rPr>
          <w:rFonts w:cs="Arial"/>
          <w:szCs w:val="22"/>
        </w:rPr>
      </w:pPr>
      <w:r>
        <w:rPr>
          <w:rFonts w:cs="Arial"/>
          <w:szCs w:val="22"/>
        </w:rPr>
        <w:t xml:space="preserve">Практикум по арт-терапии / Под ред. А. Копытина. СПб, </w:t>
      </w:r>
      <w:r>
        <w:rPr>
          <w:rFonts w:cs="Arial"/>
          <w:i/>
          <w:iCs/>
          <w:szCs w:val="22"/>
        </w:rPr>
        <w:t>2000.</w:t>
      </w:r>
    </w:p>
    <w:p>
      <w:pPr>
        <w:pStyle w:val="Normal"/>
        <w:rPr>
          <w:rFonts w:cs="Arial"/>
          <w:szCs w:val="22"/>
        </w:rPr>
      </w:pPr>
      <w:r>
        <w:rPr>
          <w:rFonts w:cs="Arial"/>
          <w:szCs w:val="22"/>
        </w:rPr>
        <w:t xml:space="preserve">Практическая гериатрия. Самара, </w:t>
      </w:r>
      <w:r>
        <w:rPr>
          <w:rFonts w:cs="Arial"/>
          <w:i/>
          <w:iCs/>
          <w:szCs w:val="22"/>
        </w:rPr>
        <w:t>1995.</w:t>
      </w:r>
    </w:p>
    <w:p>
      <w:pPr>
        <w:pStyle w:val="Normal"/>
        <w:rPr>
          <w:rFonts w:cs="Arial"/>
          <w:szCs w:val="22"/>
        </w:rPr>
      </w:pPr>
      <w:r>
        <w:rPr>
          <w:rFonts w:cs="Arial"/>
          <w:szCs w:val="22"/>
        </w:rPr>
        <w:t xml:space="preserve">Превентивная геронтология и гериатрия. Киев, </w:t>
      </w:r>
      <w:r>
        <w:rPr>
          <w:rFonts w:cs="Arial"/>
          <w:i/>
          <w:iCs/>
          <w:szCs w:val="22"/>
        </w:rPr>
        <w:t>1990, 1991.</w:t>
      </w:r>
    </w:p>
    <w:p>
      <w:pPr>
        <w:pStyle w:val="Normal"/>
        <w:rPr>
          <w:rFonts w:cs="Arial"/>
          <w:szCs w:val="22"/>
        </w:rPr>
      </w:pPr>
      <w:r>
        <w:rPr>
          <w:rFonts w:cs="Arial"/>
          <w:szCs w:val="22"/>
        </w:rPr>
        <w:t xml:space="preserve">Психология развития. СПб., </w:t>
      </w:r>
      <w:r>
        <w:rPr>
          <w:rFonts w:cs="Arial"/>
          <w:i/>
          <w:iCs/>
          <w:szCs w:val="22"/>
        </w:rPr>
        <w:t>2001.</w:t>
      </w:r>
    </w:p>
    <w:p>
      <w:pPr>
        <w:pStyle w:val="Normal"/>
        <w:rPr>
          <w:rFonts w:cs="Arial"/>
          <w:szCs w:val="22"/>
        </w:rPr>
      </w:pPr>
      <w:r>
        <w:rPr>
          <w:rFonts w:cs="Arial"/>
          <w:szCs w:val="22"/>
        </w:rPr>
        <w:t xml:space="preserve">Психотерапия / Под ред. Б. Д. Карвасарского. СПб, </w:t>
      </w:r>
      <w:r>
        <w:rPr>
          <w:rFonts w:cs="Arial"/>
          <w:i/>
          <w:iCs/>
          <w:szCs w:val="22"/>
        </w:rPr>
        <w:t>2000.</w:t>
      </w:r>
    </w:p>
    <w:p>
      <w:pPr>
        <w:pStyle w:val="Normal"/>
        <w:rPr>
          <w:rFonts w:cs="Arial"/>
          <w:szCs w:val="22"/>
        </w:rPr>
      </w:pPr>
      <w:r>
        <w:rPr>
          <w:rFonts w:cs="Arial"/>
          <w:szCs w:val="22"/>
        </w:rPr>
        <w:t xml:space="preserve">Развитие психофизиологических функций взрослых людей (средняя взрослость) / Под ред. Б. Г. Ананьева, Е. И. Степановой. М., </w:t>
      </w:r>
      <w:r>
        <w:rPr>
          <w:rFonts w:cs="Arial"/>
          <w:i/>
          <w:iCs/>
          <w:szCs w:val="22"/>
        </w:rPr>
        <w:t>1977.</w:t>
      </w:r>
    </w:p>
    <w:p>
      <w:pPr>
        <w:pStyle w:val="Normal"/>
        <w:rPr>
          <w:rFonts w:cs="Arial"/>
          <w:szCs w:val="22"/>
        </w:rPr>
      </w:pPr>
      <w:r>
        <w:rPr>
          <w:rFonts w:cs="Arial"/>
          <w:i/>
          <w:iCs/>
          <w:szCs w:val="22"/>
        </w:rPr>
        <w:t xml:space="preserve">Резник ТО ЕСТЬ, Резник Ю. М. </w:t>
      </w:r>
      <w:r>
        <w:rPr>
          <w:rFonts w:cs="Arial"/>
          <w:szCs w:val="22"/>
        </w:rPr>
        <w:t>Жизненные стратегии личности // Со-циол. исслед. № 12</w:t>
      </w:r>
      <w:r>
        <w:rPr>
          <w:rFonts w:cs="Arial"/>
          <w:i/>
          <w:iCs/>
          <w:szCs w:val="22"/>
        </w:rPr>
        <w:t xml:space="preserve"> (1995).</w:t>
      </w:r>
    </w:p>
    <w:p>
      <w:pPr>
        <w:pStyle w:val="Normal"/>
        <w:rPr>
          <w:rFonts w:cs="Arial"/>
          <w:szCs w:val="22"/>
        </w:rPr>
      </w:pPr>
      <w:r>
        <w:rPr>
          <w:rFonts w:cs="Arial"/>
          <w:i/>
          <w:iCs/>
          <w:szCs w:val="22"/>
        </w:rPr>
        <w:t xml:space="preserve">Роменецъ В. А. </w:t>
      </w:r>
      <w:r>
        <w:rPr>
          <w:rFonts w:cs="Arial"/>
          <w:szCs w:val="22"/>
          <w:lang w:val="en-US"/>
        </w:rPr>
        <w:t>I</w:t>
      </w:r>
      <w:r>
        <w:rPr>
          <w:rFonts w:cs="Arial"/>
          <w:szCs w:val="22"/>
        </w:rPr>
        <w:t>стор</w:t>
      </w:r>
      <w:r>
        <w:rPr>
          <w:rFonts w:cs="Arial"/>
          <w:szCs w:val="22"/>
          <w:lang w:val="en-US"/>
        </w:rPr>
        <w:t>i</w:t>
      </w:r>
      <w:r>
        <w:rPr>
          <w:rFonts w:cs="Arial"/>
          <w:szCs w:val="22"/>
        </w:rPr>
        <w:t>я психолог</w:t>
      </w:r>
      <w:r>
        <w:rPr>
          <w:rFonts w:cs="Arial"/>
          <w:szCs w:val="22"/>
          <w:lang w:val="en-US"/>
        </w:rPr>
        <w:t>ii</w:t>
      </w:r>
      <w:r>
        <w:rPr>
          <w:rFonts w:cs="Arial"/>
          <w:szCs w:val="22"/>
        </w:rPr>
        <w:t xml:space="preserve"> епохи В</w:t>
      </w:r>
      <w:r>
        <w:rPr>
          <w:rFonts w:cs="Arial"/>
          <w:szCs w:val="22"/>
          <w:lang w:val="en-US"/>
        </w:rPr>
        <w:t>i</w:t>
      </w:r>
      <w:r>
        <w:rPr>
          <w:rFonts w:cs="Arial"/>
          <w:szCs w:val="22"/>
        </w:rPr>
        <w:t>родження. Ки</w:t>
      </w:r>
      <w:r>
        <w:rPr>
          <w:rFonts w:cs="Arial"/>
          <w:szCs w:val="22"/>
          <w:lang w:val="en-US"/>
        </w:rPr>
        <w:t>i</w:t>
      </w:r>
      <w:r>
        <w:rPr>
          <w:rFonts w:cs="Arial"/>
          <w:szCs w:val="22"/>
        </w:rPr>
        <w:t xml:space="preserve">в, </w:t>
      </w:r>
      <w:r>
        <w:rPr>
          <w:rFonts w:cs="Arial"/>
          <w:i/>
          <w:iCs/>
          <w:szCs w:val="22"/>
        </w:rPr>
        <w:t>1988.</w:t>
      </w:r>
    </w:p>
    <w:p>
      <w:pPr>
        <w:pStyle w:val="Normal"/>
        <w:rPr>
          <w:rFonts w:cs="Arial"/>
          <w:szCs w:val="22"/>
        </w:rPr>
      </w:pPr>
      <w:r>
        <w:rPr>
          <w:rFonts w:cs="Arial"/>
          <w:i/>
          <w:iCs/>
          <w:szCs w:val="22"/>
        </w:rPr>
        <w:t xml:space="preserve">Роменецъ В. А. </w:t>
      </w:r>
      <w:r>
        <w:rPr>
          <w:rFonts w:cs="Arial"/>
          <w:szCs w:val="22"/>
          <w:lang w:val="en-US"/>
        </w:rPr>
        <w:t>I</w:t>
      </w:r>
      <w:r>
        <w:rPr>
          <w:rFonts w:cs="Arial"/>
          <w:szCs w:val="22"/>
        </w:rPr>
        <w:t>стор</w:t>
      </w:r>
      <w:r>
        <w:rPr>
          <w:rFonts w:cs="Arial"/>
          <w:szCs w:val="22"/>
          <w:lang w:val="en-US"/>
        </w:rPr>
        <w:t>i</w:t>
      </w:r>
      <w:r>
        <w:rPr>
          <w:rFonts w:cs="Arial"/>
          <w:szCs w:val="22"/>
        </w:rPr>
        <w:t>я психолог</w:t>
      </w:r>
      <w:r>
        <w:rPr>
          <w:rFonts w:cs="Arial"/>
          <w:szCs w:val="22"/>
          <w:lang w:val="en-US"/>
        </w:rPr>
        <w:t>ii</w:t>
      </w:r>
      <w:r>
        <w:rPr>
          <w:rFonts w:cs="Arial"/>
          <w:szCs w:val="22"/>
        </w:rPr>
        <w:t xml:space="preserve"> </w:t>
      </w:r>
      <w:r>
        <w:rPr>
          <w:rFonts w:cs="Arial"/>
          <w:szCs w:val="22"/>
          <w:lang w:val="en-US"/>
        </w:rPr>
        <w:t>XVII</w:t>
      </w:r>
      <w:r>
        <w:rPr>
          <w:rFonts w:cs="Arial"/>
          <w:szCs w:val="22"/>
        </w:rPr>
        <w:t xml:space="preserve"> стол</w:t>
      </w:r>
      <w:r>
        <w:rPr>
          <w:rFonts w:cs="Arial"/>
          <w:szCs w:val="22"/>
          <w:lang w:val="en-US"/>
        </w:rPr>
        <w:t>i</w:t>
      </w:r>
      <w:r>
        <w:rPr>
          <w:rFonts w:cs="Arial"/>
          <w:szCs w:val="22"/>
        </w:rPr>
        <w:t>ття. Ки</w:t>
      </w:r>
      <w:r>
        <w:rPr>
          <w:rFonts w:cs="Arial"/>
          <w:szCs w:val="22"/>
          <w:lang w:val="en-US"/>
        </w:rPr>
        <w:t>i</w:t>
      </w:r>
      <w:r>
        <w:rPr>
          <w:rFonts w:cs="Arial"/>
          <w:szCs w:val="22"/>
        </w:rPr>
        <w:t xml:space="preserve">в, </w:t>
      </w:r>
      <w:r>
        <w:rPr>
          <w:rFonts w:cs="Arial"/>
          <w:i/>
          <w:iCs/>
          <w:szCs w:val="22"/>
        </w:rPr>
        <w:t>1990.</w:t>
      </w:r>
    </w:p>
    <w:p>
      <w:pPr>
        <w:pStyle w:val="Normal"/>
        <w:rPr>
          <w:rFonts w:cs="Arial"/>
          <w:szCs w:val="22"/>
        </w:rPr>
      </w:pPr>
      <w:r>
        <w:rPr>
          <w:rFonts w:cs="Arial"/>
          <w:i/>
          <w:iCs/>
          <w:szCs w:val="22"/>
        </w:rPr>
        <w:t xml:space="preserve">Рощак К. </w:t>
      </w:r>
      <w:r>
        <w:rPr>
          <w:rFonts w:cs="Arial"/>
          <w:szCs w:val="22"/>
        </w:rPr>
        <w:t xml:space="preserve">Психологические особенности личности в пожилом возрасте: Автореф. дис.... канд. психол. наук. М., </w:t>
      </w:r>
      <w:r>
        <w:rPr>
          <w:rFonts w:cs="Arial"/>
          <w:i/>
          <w:iCs/>
          <w:szCs w:val="22"/>
        </w:rPr>
        <w:t>1990.</w:t>
      </w:r>
    </w:p>
    <w:p>
      <w:pPr>
        <w:pStyle w:val="Normal"/>
        <w:rPr>
          <w:rFonts w:cs="Arial"/>
          <w:szCs w:val="22"/>
        </w:rPr>
      </w:pPr>
      <w:r>
        <w:rPr>
          <w:rFonts w:cs="Arial"/>
          <w:i/>
          <w:iCs/>
          <w:szCs w:val="22"/>
        </w:rPr>
        <w:t xml:space="preserve">Рыбалко Е. Ф. и др. </w:t>
      </w:r>
      <w:r>
        <w:rPr>
          <w:rFonts w:cs="Arial"/>
          <w:szCs w:val="22"/>
        </w:rPr>
        <w:t xml:space="preserve">Интеллектуальный потенциал в разные периоды жизни человека // Вестн. С.-Петерб. ун-та. Сер. 6. Философия. Политология. Социология. Психология. Право. № 2 </w:t>
      </w:r>
      <w:r>
        <w:rPr>
          <w:rFonts w:cs="Arial"/>
          <w:i/>
          <w:iCs/>
          <w:szCs w:val="22"/>
        </w:rPr>
        <w:t>(1996).</w:t>
      </w:r>
    </w:p>
    <w:p>
      <w:pPr>
        <w:pStyle w:val="Normal"/>
        <w:rPr>
          <w:rFonts w:cs="Arial"/>
          <w:szCs w:val="22"/>
        </w:rPr>
      </w:pPr>
      <w:r>
        <w:rPr>
          <w:rFonts w:cs="Arial"/>
          <w:i/>
          <w:iCs/>
          <w:szCs w:val="22"/>
        </w:rPr>
        <w:t xml:space="preserve">Рязанцев С. </w:t>
      </w:r>
      <w:r>
        <w:rPr>
          <w:rFonts w:cs="Arial"/>
          <w:szCs w:val="22"/>
        </w:rPr>
        <w:t xml:space="preserve">Философия смерти. СПб, </w:t>
      </w:r>
      <w:r>
        <w:rPr>
          <w:rFonts w:cs="Arial"/>
          <w:i/>
          <w:iCs/>
          <w:szCs w:val="22"/>
        </w:rPr>
        <w:t>1994.</w:t>
      </w:r>
    </w:p>
    <w:p>
      <w:pPr>
        <w:pStyle w:val="Normal"/>
        <w:rPr>
          <w:rFonts w:cs="Arial"/>
          <w:szCs w:val="22"/>
        </w:rPr>
      </w:pPr>
      <w:r>
        <w:rPr>
          <w:rFonts w:cs="Arial"/>
          <w:i/>
          <w:iCs/>
          <w:szCs w:val="22"/>
        </w:rPr>
        <w:t xml:space="preserve">Санжаева Р. Д. </w:t>
      </w:r>
      <w:r>
        <w:rPr>
          <w:rFonts w:cs="Arial"/>
          <w:szCs w:val="22"/>
        </w:rPr>
        <w:t xml:space="preserve">Психологические механизмы формирования готовности человека к деятельности: Автореф. дис.... д-ра психол. наук. Новосибирск, </w:t>
      </w:r>
      <w:r>
        <w:rPr>
          <w:rFonts w:cs="Arial"/>
          <w:i/>
          <w:iCs/>
          <w:szCs w:val="22"/>
        </w:rPr>
        <w:t>1997.</w:t>
      </w:r>
    </w:p>
    <w:p>
      <w:pPr>
        <w:pStyle w:val="Normal"/>
        <w:rPr>
          <w:rFonts w:cs="Arial"/>
          <w:szCs w:val="22"/>
        </w:rPr>
      </w:pPr>
      <w:r>
        <w:rPr>
          <w:rFonts w:cs="Arial"/>
          <w:i/>
          <w:iCs/>
          <w:szCs w:val="22"/>
        </w:rPr>
        <w:t xml:space="preserve">Слободчиков В. И., Исаев Е. И. </w:t>
      </w:r>
      <w:r>
        <w:rPr>
          <w:rFonts w:cs="Arial"/>
          <w:szCs w:val="22"/>
        </w:rPr>
        <w:t xml:space="preserve">Психология развития человека. М., </w:t>
      </w:r>
      <w:r>
        <w:rPr>
          <w:rFonts w:cs="Arial"/>
          <w:i/>
          <w:iCs/>
          <w:szCs w:val="22"/>
        </w:rPr>
        <w:t>2000.</w:t>
      </w:r>
    </w:p>
    <w:p>
      <w:pPr>
        <w:pStyle w:val="Normal"/>
        <w:rPr>
          <w:rFonts w:cs="Arial"/>
          <w:szCs w:val="22"/>
        </w:rPr>
      </w:pPr>
      <w:r>
        <w:rPr>
          <w:rFonts w:cs="Arial"/>
          <w:i/>
          <w:iCs/>
          <w:szCs w:val="22"/>
        </w:rPr>
        <w:t xml:space="preserve">Солдатова Г. У. </w:t>
      </w:r>
      <w:r>
        <w:rPr>
          <w:rFonts w:cs="Arial"/>
          <w:szCs w:val="22"/>
        </w:rPr>
        <w:t xml:space="preserve">Научная конференция «Толерантность - норма жизни в мире разнообразия» // Вопр. психологии. № 1 </w:t>
      </w:r>
      <w:r>
        <w:rPr>
          <w:rFonts w:cs="Arial"/>
          <w:i/>
          <w:iCs/>
          <w:szCs w:val="22"/>
        </w:rPr>
        <w:t>(2002).</w:t>
      </w:r>
    </w:p>
    <w:p>
      <w:pPr>
        <w:pStyle w:val="Normal"/>
        <w:rPr>
          <w:rFonts w:cs="Arial"/>
          <w:szCs w:val="22"/>
        </w:rPr>
      </w:pPr>
      <w:r>
        <w:rPr>
          <w:rFonts w:cs="Arial"/>
          <w:i/>
          <w:iCs/>
          <w:szCs w:val="22"/>
        </w:rPr>
        <w:t xml:space="preserve">Сонин М. Л., Дыскин А. А. </w:t>
      </w:r>
      <w:r>
        <w:rPr>
          <w:rFonts w:cs="Arial"/>
          <w:szCs w:val="22"/>
        </w:rPr>
        <w:t xml:space="preserve">Пожилой человек в семье и обществе. М., </w:t>
      </w:r>
      <w:r>
        <w:rPr>
          <w:rFonts w:cs="Arial"/>
          <w:i/>
          <w:iCs/>
          <w:szCs w:val="22"/>
        </w:rPr>
        <w:t>1984.</w:t>
      </w:r>
    </w:p>
    <w:p>
      <w:pPr>
        <w:pStyle w:val="Normal"/>
        <w:rPr>
          <w:rFonts w:cs="Arial"/>
          <w:szCs w:val="22"/>
        </w:rPr>
      </w:pPr>
      <w:r>
        <w:rPr>
          <w:rFonts w:cs="Arial"/>
          <w:i/>
          <w:iCs/>
          <w:szCs w:val="22"/>
        </w:rPr>
        <w:t xml:space="preserve">Сорокин П. А. </w:t>
      </w:r>
      <w:r>
        <w:rPr>
          <w:rFonts w:cs="Arial"/>
          <w:szCs w:val="22"/>
        </w:rPr>
        <w:t xml:space="preserve">Современное состояние России // Новый мир. № 4 </w:t>
      </w:r>
      <w:r>
        <w:rPr>
          <w:rFonts w:cs="Arial"/>
          <w:i/>
          <w:iCs/>
          <w:szCs w:val="22"/>
        </w:rPr>
        <w:t>(1992а).</w:t>
      </w:r>
    </w:p>
    <w:p>
      <w:pPr>
        <w:pStyle w:val="Normal"/>
        <w:rPr>
          <w:rFonts w:cs="Arial"/>
          <w:szCs w:val="22"/>
        </w:rPr>
      </w:pPr>
      <w:r>
        <w:rPr>
          <w:rFonts w:cs="Arial"/>
          <w:i/>
          <w:iCs/>
          <w:szCs w:val="22"/>
        </w:rPr>
        <w:t xml:space="preserve">Сорокин П. А. </w:t>
      </w:r>
      <w:r>
        <w:rPr>
          <w:rFonts w:cs="Arial"/>
          <w:szCs w:val="22"/>
        </w:rPr>
        <w:t xml:space="preserve">Человек, цивилизация, общество. М., </w:t>
      </w:r>
      <w:r>
        <w:rPr>
          <w:rFonts w:cs="Arial"/>
          <w:i/>
          <w:iCs/>
          <w:szCs w:val="22"/>
        </w:rPr>
        <w:t>19926.</w:t>
      </w:r>
    </w:p>
    <w:p>
      <w:pPr>
        <w:pStyle w:val="Normal"/>
        <w:rPr>
          <w:rFonts w:cs="Arial"/>
          <w:szCs w:val="22"/>
        </w:rPr>
      </w:pPr>
      <w:r>
        <w:rPr>
          <w:rFonts w:cs="Arial"/>
          <w:szCs w:val="22"/>
        </w:rPr>
        <w:t xml:space="preserve">Социальная геронтология: современные исследования. М., </w:t>
      </w:r>
      <w:r>
        <w:rPr>
          <w:rFonts w:cs="Arial"/>
          <w:i/>
          <w:iCs/>
          <w:szCs w:val="22"/>
        </w:rPr>
        <w:t>1994.</w:t>
      </w:r>
    </w:p>
    <w:p>
      <w:pPr>
        <w:pStyle w:val="Normal"/>
        <w:rPr>
          <w:rFonts w:cs="Arial"/>
          <w:szCs w:val="22"/>
        </w:rPr>
      </w:pPr>
      <w:r>
        <w:rPr>
          <w:rFonts w:cs="Arial"/>
          <w:i/>
          <w:iCs/>
          <w:szCs w:val="22"/>
        </w:rPr>
        <w:t xml:space="preserve">Сперанский Н. </w:t>
      </w:r>
      <w:r>
        <w:rPr>
          <w:rFonts w:cs="Arial"/>
          <w:szCs w:val="22"/>
        </w:rPr>
        <w:t xml:space="preserve">Ведьмы и ведовство. М., </w:t>
      </w:r>
      <w:r>
        <w:rPr>
          <w:rFonts w:cs="Arial"/>
          <w:i/>
          <w:iCs/>
          <w:szCs w:val="22"/>
        </w:rPr>
        <w:t>1904.</w:t>
      </w:r>
    </w:p>
    <w:p>
      <w:pPr>
        <w:pStyle w:val="Normal"/>
        <w:rPr>
          <w:rFonts w:cs="Arial"/>
          <w:szCs w:val="22"/>
        </w:rPr>
      </w:pPr>
      <w:r>
        <w:rPr>
          <w:rFonts w:cs="Arial"/>
          <w:i/>
          <w:iCs/>
          <w:szCs w:val="22"/>
        </w:rPr>
        <w:t xml:space="preserve">Стюарт-Гамильтон Я. </w:t>
      </w:r>
      <w:r>
        <w:rPr>
          <w:rFonts w:cs="Arial"/>
          <w:szCs w:val="22"/>
        </w:rPr>
        <w:t xml:space="preserve">Психология старения. СПб, </w:t>
      </w:r>
      <w:r>
        <w:rPr>
          <w:rFonts w:cs="Arial"/>
          <w:i/>
          <w:iCs/>
          <w:szCs w:val="22"/>
        </w:rPr>
        <w:t>2002.</w:t>
      </w:r>
    </w:p>
    <w:p>
      <w:pPr>
        <w:pStyle w:val="Normal"/>
        <w:rPr>
          <w:rFonts w:cs="Arial"/>
          <w:szCs w:val="22"/>
        </w:rPr>
      </w:pPr>
      <w:r>
        <w:rPr>
          <w:rFonts w:cs="Arial"/>
          <w:i/>
          <w:iCs/>
          <w:szCs w:val="22"/>
        </w:rPr>
        <w:t xml:space="preserve">Тернбул К. М. </w:t>
      </w:r>
      <w:r>
        <w:rPr>
          <w:rFonts w:cs="Arial"/>
          <w:szCs w:val="22"/>
        </w:rPr>
        <w:t xml:space="preserve">Человек в Африке. М., </w:t>
      </w:r>
      <w:r>
        <w:rPr>
          <w:rFonts w:cs="Arial"/>
          <w:i/>
          <w:iCs/>
          <w:szCs w:val="22"/>
        </w:rPr>
        <w:t>1981.</w:t>
      </w:r>
    </w:p>
    <w:p>
      <w:pPr>
        <w:pStyle w:val="Normal"/>
        <w:rPr>
          <w:rFonts w:cs="Arial"/>
          <w:szCs w:val="22"/>
        </w:rPr>
      </w:pPr>
      <w:r>
        <w:rPr>
          <w:rFonts w:cs="Arial"/>
          <w:i/>
          <w:iCs/>
          <w:szCs w:val="22"/>
        </w:rPr>
        <w:t xml:space="preserve">Толстых А. В. </w:t>
      </w:r>
      <w:r>
        <w:rPr>
          <w:rFonts w:cs="Arial"/>
          <w:szCs w:val="22"/>
        </w:rPr>
        <w:t xml:space="preserve">Опыт конкретно-исторической психологии личности. СПб., </w:t>
      </w:r>
      <w:r>
        <w:rPr>
          <w:rFonts w:cs="Arial"/>
          <w:i/>
          <w:iCs/>
          <w:szCs w:val="22"/>
        </w:rPr>
        <w:t>2000.</w:t>
      </w:r>
    </w:p>
    <w:p>
      <w:pPr>
        <w:pStyle w:val="Normal"/>
        <w:rPr>
          <w:rFonts w:cs="Arial"/>
          <w:szCs w:val="22"/>
        </w:rPr>
      </w:pPr>
      <w:r>
        <w:rPr>
          <w:rFonts w:cs="Arial"/>
          <w:i/>
          <w:iCs/>
          <w:szCs w:val="22"/>
        </w:rPr>
        <w:t xml:space="preserve">Томэ Г. </w:t>
      </w:r>
      <w:r>
        <w:rPr>
          <w:rFonts w:cs="Arial"/>
          <w:szCs w:val="22"/>
        </w:rPr>
        <w:t xml:space="preserve">Теоретические и эмпирические основы психологии развития человеческой жизни // Принцип развития в психологии / Под ред. Л. И. Ан-цыферовой. М., </w:t>
      </w:r>
      <w:r>
        <w:rPr>
          <w:rFonts w:cs="Arial"/>
          <w:i/>
          <w:iCs/>
          <w:szCs w:val="22"/>
        </w:rPr>
        <w:t>1978.</w:t>
      </w:r>
    </w:p>
    <w:p>
      <w:pPr>
        <w:pStyle w:val="Normal"/>
        <w:rPr>
          <w:rFonts w:cs="Arial"/>
          <w:szCs w:val="22"/>
        </w:rPr>
      </w:pPr>
      <w:r>
        <w:rPr>
          <w:rFonts w:cs="Arial"/>
          <w:i/>
          <w:iCs/>
          <w:szCs w:val="22"/>
        </w:rPr>
        <w:t xml:space="preserve">Торен М. Д. </w:t>
      </w:r>
      <w:r>
        <w:rPr>
          <w:rFonts w:cs="Arial"/>
          <w:szCs w:val="22"/>
        </w:rPr>
        <w:t xml:space="preserve">Русская народная медицина и психотерапия. СПб., </w:t>
      </w:r>
      <w:r>
        <w:rPr>
          <w:rFonts w:cs="Arial"/>
          <w:i/>
          <w:iCs/>
          <w:szCs w:val="22"/>
        </w:rPr>
        <w:t>1996.</w:t>
      </w:r>
    </w:p>
    <w:p>
      <w:pPr>
        <w:pStyle w:val="Normal"/>
        <w:rPr>
          <w:rFonts w:cs="Arial"/>
          <w:szCs w:val="22"/>
        </w:rPr>
      </w:pPr>
      <w:r>
        <w:rPr>
          <w:rFonts w:cs="Arial"/>
          <w:i/>
          <w:iCs/>
          <w:szCs w:val="22"/>
        </w:rPr>
        <w:t xml:space="preserve">Ужегов Г. Н. </w:t>
      </w:r>
      <w:r>
        <w:rPr>
          <w:rFonts w:cs="Arial"/>
          <w:szCs w:val="22"/>
        </w:rPr>
        <w:t xml:space="preserve">Энциклопедия старости. Ростов н/Д, </w:t>
      </w:r>
      <w:r>
        <w:rPr>
          <w:rFonts w:cs="Arial"/>
          <w:i/>
          <w:iCs/>
          <w:szCs w:val="22"/>
        </w:rPr>
        <w:t>1996.</w:t>
      </w:r>
    </w:p>
    <w:p>
      <w:pPr>
        <w:pStyle w:val="Normal"/>
        <w:rPr>
          <w:rFonts w:cs="Arial"/>
          <w:szCs w:val="22"/>
        </w:rPr>
      </w:pPr>
      <w:r>
        <w:rPr>
          <w:rFonts w:cs="Arial"/>
          <w:i/>
          <w:iCs/>
          <w:szCs w:val="22"/>
        </w:rPr>
        <w:t xml:space="preserve">Уорнер Ш. К. </w:t>
      </w:r>
      <w:r>
        <w:rPr>
          <w:rFonts w:cs="Arial"/>
          <w:szCs w:val="22"/>
        </w:rPr>
        <w:t xml:space="preserve">Интеллектуальное развитие взрослых // Психол. журн. № </w:t>
      </w:r>
      <w:r>
        <w:rPr>
          <w:rFonts w:cs="Arial"/>
          <w:i/>
          <w:iCs/>
          <w:szCs w:val="22"/>
        </w:rPr>
        <w:t>6(1998).</w:t>
      </w:r>
    </w:p>
    <w:p>
      <w:pPr>
        <w:pStyle w:val="Normal"/>
        <w:rPr>
          <w:rFonts w:cs="Arial"/>
          <w:szCs w:val="22"/>
        </w:rPr>
      </w:pPr>
      <w:r>
        <w:rPr>
          <w:rFonts w:cs="Arial"/>
          <w:szCs w:val="22"/>
        </w:rPr>
        <w:t xml:space="preserve">Феномен долгожительства: антрополого-этнографический аспект исследований. М., </w:t>
      </w:r>
      <w:r>
        <w:rPr>
          <w:rFonts w:cs="Arial"/>
          <w:i/>
          <w:iCs/>
          <w:szCs w:val="22"/>
        </w:rPr>
        <w:t>1982.</w:t>
      </w:r>
    </w:p>
    <w:p>
      <w:pPr>
        <w:pStyle w:val="Normal"/>
        <w:rPr>
          <w:rFonts w:cs="Arial"/>
          <w:szCs w:val="22"/>
        </w:rPr>
      </w:pPr>
      <w:r>
        <w:rPr>
          <w:rFonts w:cs="Arial"/>
          <w:i/>
          <w:iCs/>
          <w:szCs w:val="22"/>
        </w:rPr>
        <w:t xml:space="preserve">Филд Д. </w:t>
      </w:r>
      <w:r>
        <w:rPr>
          <w:rFonts w:cs="Arial"/>
          <w:szCs w:val="22"/>
        </w:rPr>
        <w:t xml:space="preserve">Социальные связи в старости: результаты боннского и берлинского лонгитюдных исследований // Иностр. психология. № 8 </w:t>
      </w:r>
      <w:r>
        <w:rPr>
          <w:rFonts w:cs="Arial"/>
          <w:i/>
          <w:iCs/>
          <w:szCs w:val="22"/>
        </w:rPr>
        <w:t>(1997).</w:t>
      </w:r>
    </w:p>
    <w:p>
      <w:pPr>
        <w:pStyle w:val="Normal"/>
        <w:rPr>
          <w:rFonts w:cs="Arial"/>
          <w:szCs w:val="22"/>
        </w:rPr>
      </w:pPr>
      <w:r>
        <w:rPr>
          <w:rFonts w:cs="Arial"/>
          <w:szCs w:val="22"/>
        </w:rPr>
        <w:t xml:space="preserve">Философские проблемы теории адаптации / Под ред. Г. И. Царегород-цева. М., </w:t>
      </w:r>
      <w:r>
        <w:rPr>
          <w:rFonts w:cs="Arial"/>
          <w:i/>
          <w:iCs/>
          <w:szCs w:val="22"/>
        </w:rPr>
        <w:t>1975.</w:t>
      </w:r>
    </w:p>
    <w:p>
      <w:pPr>
        <w:pStyle w:val="Normal"/>
        <w:rPr>
          <w:rFonts w:cs="Arial"/>
          <w:szCs w:val="22"/>
        </w:rPr>
      </w:pPr>
      <w:r>
        <w:rPr>
          <w:rFonts w:cs="Arial"/>
          <w:i/>
          <w:iCs/>
          <w:szCs w:val="22"/>
        </w:rPr>
        <w:t xml:space="preserve">Франкл В. </w:t>
      </w:r>
      <w:r>
        <w:rPr>
          <w:rFonts w:cs="Arial"/>
          <w:szCs w:val="22"/>
        </w:rPr>
        <w:t xml:space="preserve">Человек в поисках смысла. М., </w:t>
      </w:r>
      <w:r>
        <w:rPr>
          <w:rFonts w:cs="Arial"/>
          <w:i/>
          <w:iCs/>
          <w:szCs w:val="22"/>
        </w:rPr>
        <w:t>1990.</w:t>
      </w:r>
    </w:p>
    <w:p>
      <w:pPr>
        <w:pStyle w:val="Normal"/>
        <w:rPr>
          <w:rFonts w:cs="Arial"/>
          <w:szCs w:val="22"/>
        </w:rPr>
      </w:pPr>
      <w:r>
        <w:rPr>
          <w:rFonts w:cs="Arial"/>
          <w:i/>
          <w:iCs/>
          <w:szCs w:val="22"/>
        </w:rPr>
        <w:t xml:space="preserve">Фролъкис В. В. </w:t>
      </w:r>
      <w:r>
        <w:rPr>
          <w:rFonts w:cs="Arial"/>
          <w:szCs w:val="22"/>
        </w:rPr>
        <w:t xml:space="preserve">Долголетие: действительное и возможное. Киев, </w:t>
      </w:r>
      <w:r>
        <w:rPr>
          <w:rFonts w:cs="Arial"/>
          <w:i/>
          <w:iCs/>
          <w:szCs w:val="22"/>
        </w:rPr>
        <w:t>1989.</w:t>
      </w:r>
    </w:p>
    <w:p>
      <w:pPr>
        <w:pStyle w:val="Normal"/>
        <w:rPr>
          <w:rFonts w:cs="Arial"/>
          <w:szCs w:val="22"/>
        </w:rPr>
      </w:pPr>
      <w:r>
        <w:rPr>
          <w:rFonts w:cs="Arial"/>
          <w:i/>
          <w:iCs/>
          <w:szCs w:val="22"/>
        </w:rPr>
        <w:t xml:space="preserve">Фролъкис В. В. </w:t>
      </w:r>
      <w:r>
        <w:rPr>
          <w:rFonts w:cs="Arial"/>
          <w:szCs w:val="22"/>
        </w:rPr>
        <w:t xml:space="preserve">Старение и увеличение продолжительности жизни. Л., </w:t>
      </w:r>
      <w:r>
        <w:rPr>
          <w:rFonts w:cs="Arial"/>
          <w:i/>
          <w:iCs/>
          <w:szCs w:val="22"/>
        </w:rPr>
        <w:t>1988.</w:t>
      </w:r>
    </w:p>
    <w:p>
      <w:pPr>
        <w:pStyle w:val="Normal"/>
        <w:rPr>
          <w:rFonts w:cs="Arial"/>
          <w:szCs w:val="22"/>
        </w:rPr>
      </w:pPr>
      <w:r>
        <w:rPr>
          <w:rFonts w:cs="Arial"/>
          <w:i/>
          <w:iCs/>
          <w:szCs w:val="22"/>
        </w:rPr>
        <w:t xml:space="preserve">Фролъкис В. В., Мурадян </w:t>
      </w:r>
      <w:r>
        <w:rPr>
          <w:rFonts w:cs="Arial"/>
          <w:i/>
          <w:iCs/>
          <w:szCs w:val="22"/>
          <w:lang w:val="en-US"/>
        </w:rPr>
        <w:t>X</w:t>
      </w:r>
      <w:r>
        <w:rPr>
          <w:rFonts w:cs="Arial"/>
          <w:i/>
          <w:iCs/>
          <w:szCs w:val="22"/>
        </w:rPr>
        <w:t xml:space="preserve">. К. </w:t>
      </w:r>
      <w:r>
        <w:rPr>
          <w:rFonts w:cs="Arial"/>
          <w:szCs w:val="22"/>
        </w:rPr>
        <w:t xml:space="preserve">Экспериментальные пути продления жизни. Л., </w:t>
      </w:r>
      <w:r>
        <w:rPr>
          <w:rFonts w:cs="Arial"/>
          <w:i/>
          <w:iCs/>
          <w:szCs w:val="22"/>
        </w:rPr>
        <w:t>1988.</w:t>
      </w:r>
    </w:p>
    <w:p>
      <w:pPr>
        <w:pStyle w:val="Normal"/>
        <w:rPr>
          <w:rFonts w:cs="Arial"/>
          <w:szCs w:val="22"/>
        </w:rPr>
      </w:pPr>
      <w:r>
        <w:rPr>
          <w:rFonts w:cs="Arial"/>
          <w:i/>
          <w:iCs/>
          <w:szCs w:val="22"/>
        </w:rPr>
        <w:t xml:space="preserve">Фромм Э. </w:t>
      </w:r>
      <w:r>
        <w:rPr>
          <w:rFonts w:cs="Arial"/>
          <w:szCs w:val="22"/>
        </w:rPr>
        <w:t xml:space="preserve">Человек для себя. Минск, </w:t>
      </w:r>
      <w:r>
        <w:rPr>
          <w:rFonts w:cs="Arial"/>
          <w:i/>
          <w:iCs/>
          <w:szCs w:val="22"/>
        </w:rPr>
        <w:t>1992.</w:t>
      </w:r>
    </w:p>
    <w:p>
      <w:pPr>
        <w:pStyle w:val="Normal"/>
        <w:rPr>
          <w:rFonts w:cs="Arial"/>
          <w:szCs w:val="22"/>
        </w:rPr>
      </w:pPr>
      <w:r>
        <w:rPr>
          <w:rFonts w:cs="Arial"/>
          <w:i/>
          <w:iCs/>
          <w:szCs w:val="22"/>
        </w:rPr>
        <w:t xml:space="preserve">Хайнекен Э. </w:t>
      </w:r>
      <w:r>
        <w:rPr>
          <w:rFonts w:cs="Arial"/>
          <w:szCs w:val="22"/>
        </w:rPr>
        <w:t xml:space="preserve">Эффекты последействия и критическая частота мелькания в зависимости от возраста // Иностр. психология. № 1 (3), т. 2 </w:t>
      </w:r>
      <w:r>
        <w:rPr>
          <w:rFonts w:cs="Arial"/>
          <w:i/>
          <w:iCs/>
          <w:szCs w:val="22"/>
        </w:rPr>
        <w:t>(1994).</w:t>
      </w:r>
    </w:p>
    <w:p>
      <w:pPr>
        <w:pStyle w:val="Normal"/>
        <w:rPr>
          <w:rFonts w:cs="Arial"/>
          <w:szCs w:val="22"/>
        </w:rPr>
      </w:pPr>
      <w:r>
        <w:rPr>
          <w:rFonts w:cs="Arial"/>
          <w:i/>
          <w:iCs/>
          <w:szCs w:val="22"/>
        </w:rPr>
        <w:t xml:space="preserve">Халявкин А. В. </w:t>
      </w:r>
      <w:r>
        <w:rPr>
          <w:rFonts w:cs="Arial"/>
          <w:szCs w:val="22"/>
        </w:rPr>
        <w:t xml:space="preserve">Принцип оптимальности и старение человека // Цитология. № </w:t>
      </w:r>
      <w:r>
        <w:rPr>
          <w:rFonts w:cs="Arial"/>
          <w:i/>
          <w:iCs/>
          <w:szCs w:val="22"/>
        </w:rPr>
        <w:t>1(1994).</w:t>
      </w:r>
    </w:p>
    <w:p>
      <w:pPr>
        <w:pStyle w:val="Normal"/>
        <w:rPr>
          <w:rFonts w:cs="Arial"/>
          <w:szCs w:val="22"/>
        </w:rPr>
      </w:pPr>
      <w:r>
        <w:rPr>
          <w:rFonts w:cs="Arial"/>
          <w:i/>
          <w:iCs/>
          <w:szCs w:val="22"/>
        </w:rPr>
        <w:t xml:space="preserve">Ханна Т. </w:t>
      </w:r>
      <w:r>
        <w:rPr>
          <w:rFonts w:cs="Arial"/>
          <w:szCs w:val="22"/>
        </w:rPr>
        <w:t xml:space="preserve">Искусство не стареть. СПб, </w:t>
      </w:r>
      <w:r>
        <w:rPr>
          <w:rFonts w:cs="Arial"/>
          <w:i/>
          <w:iCs/>
          <w:szCs w:val="22"/>
        </w:rPr>
        <w:t>1996.</w:t>
      </w:r>
    </w:p>
    <w:p>
      <w:pPr>
        <w:pStyle w:val="Normal"/>
        <w:rPr>
          <w:rFonts w:cs="Arial"/>
          <w:szCs w:val="22"/>
        </w:rPr>
      </w:pPr>
      <w:r>
        <w:rPr>
          <w:rFonts w:cs="Arial"/>
          <w:i/>
          <w:iCs/>
          <w:szCs w:val="22"/>
        </w:rPr>
        <w:t xml:space="preserve">Холостова Е. И. </w:t>
      </w:r>
      <w:r>
        <w:rPr>
          <w:rFonts w:cs="Arial"/>
          <w:szCs w:val="22"/>
        </w:rPr>
        <w:t xml:space="preserve">Социальная работа с пожилыми людьми: Учеб. пособие. М., </w:t>
      </w:r>
      <w:r>
        <w:rPr>
          <w:rFonts w:cs="Arial"/>
          <w:i/>
          <w:iCs/>
          <w:szCs w:val="22"/>
        </w:rPr>
        <w:t>2002.</w:t>
      </w:r>
    </w:p>
    <w:p>
      <w:pPr>
        <w:pStyle w:val="Normal"/>
        <w:rPr>
          <w:rFonts w:cs="Arial"/>
          <w:szCs w:val="22"/>
        </w:rPr>
      </w:pPr>
      <w:r>
        <w:rPr>
          <w:rFonts w:cs="Arial"/>
          <w:i/>
          <w:iCs/>
          <w:szCs w:val="22"/>
        </w:rPr>
        <w:t xml:space="preserve">Хрисанфова Е. Н. </w:t>
      </w:r>
      <w:r>
        <w:rPr>
          <w:rFonts w:cs="Arial"/>
          <w:szCs w:val="22"/>
        </w:rPr>
        <w:t xml:space="preserve">Основы геронтологии: Антропологические аспекты: Учеб. для студентов высш. учеб. заведений. М., </w:t>
      </w:r>
      <w:r>
        <w:rPr>
          <w:rFonts w:cs="Arial"/>
          <w:i/>
          <w:iCs/>
          <w:szCs w:val="22"/>
        </w:rPr>
        <w:t>1999.</w:t>
      </w:r>
    </w:p>
    <w:p>
      <w:pPr>
        <w:pStyle w:val="Normal"/>
        <w:rPr>
          <w:rFonts w:cs="Arial"/>
          <w:szCs w:val="22"/>
        </w:rPr>
      </w:pPr>
      <w:r>
        <w:rPr>
          <w:rFonts w:cs="Arial"/>
          <w:i/>
          <w:iCs/>
          <w:szCs w:val="22"/>
        </w:rPr>
        <w:t xml:space="preserve">Чанышев А. Н. </w:t>
      </w:r>
      <w:r>
        <w:rPr>
          <w:rFonts w:cs="Arial"/>
          <w:szCs w:val="22"/>
        </w:rPr>
        <w:t xml:space="preserve">Курс лекций по древней философии. М., </w:t>
      </w:r>
      <w:r>
        <w:rPr>
          <w:rFonts w:cs="Arial"/>
          <w:i/>
          <w:iCs/>
          <w:szCs w:val="22"/>
        </w:rPr>
        <w:t>1982.</w:t>
      </w:r>
    </w:p>
    <w:p>
      <w:pPr>
        <w:pStyle w:val="Normal"/>
        <w:rPr>
          <w:rFonts w:cs="Arial"/>
          <w:szCs w:val="22"/>
        </w:rPr>
      </w:pPr>
      <w:r>
        <w:rPr>
          <w:rFonts w:cs="Arial"/>
          <w:i/>
          <w:iCs/>
          <w:szCs w:val="22"/>
        </w:rPr>
        <w:t xml:space="preserve">Чеботарев Д. Ф. </w:t>
      </w:r>
      <w:r>
        <w:rPr>
          <w:rFonts w:cs="Arial"/>
          <w:szCs w:val="22"/>
        </w:rPr>
        <w:t xml:space="preserve">Геронтология и гериатрия. М, </w:t>
      </w:r>
      <w:r>
        <w:rPr>
          <w:rFonts w:cs="Arial"/>
          <w:i/>
          <w:iCs/>
          <w:szCs w:val="22"/>
        </w:rPr>
        <w:t>1984.</w:t>
      </w:r>
    </w:p>
    <w:p>
      <w:pPr>
        <w:pStyle w:val="Normal"/>
        <w:rPr>
          <w:rFonts w:cs="Arial"/>
          <w:szCs w:val="22"/>
        </w:rPr>
      </w:pPr>
      <w:r>
        <w:rPr>
          <w:rFonts w:cs="Arial"/>
          <w:i/>
          <w:iCs/>
          <w:szCs w:val="22"/>
        </w:rPr>
        <w:t xml:space="preserve">Шапиро В. Д. </w:t>
      </w:r>
      <w:r>
        <w:rPr>
          <w:rFonts w:cs="Arial"/>
          <w:szCs w:val="22"/>
        </w:rPr>
        <w:t xml:space="preserve">Человек на пенсии: социальные проблемы и образ жизни. М., </w:t>
      </w:r>
      <w:r>
        <w:rPr>
          <w:rFonts w:cs="Arial"/>
          <w:i/>
          <w:iCs/>
          <w:szCs w:val="22"/>
        </w:rPr>
        <w:t>1980.</w:t>
      </w:r>
    </w:p>
    <w:p>
      <w:pPr>
        <w:pStyle w:val="Normal"/>
        <w:rPr>
          <w:rFonts w:cs="Arial"/>
          <w:szCs w:val="22"/>
        </w:rPr>
      </w:pPr>
      <w:r>
        <w:rPr>
          <w:rFonts w:cs="Arial"/>
          <w:i/>
          <w:iCs/>
          <w:szCs w:val="22"/>
        </w:rPr>
        <w:t xml:space="preserve">Шапошникова Л. </w:t>
      </w:r>
      <w:r>
        <w:rPr>
          <w:rFonts w:cs="Arial"/>
          <w:szCs w:val="22"/>
        </w:rPr>
        <w:t xml:space="preserve">Мудрость веков // Наука и религия. № 10 </w:t>
      </w:r>
      <w:r>
        <w:rPr>
          <w:rFonts w:cs="Arial"/>
          <w:i/>
          <w:iCs/>
          <w:szCs w:val="22"/>
        </w:rPr>
        <w:t>(1989).</w:t>
      </w:r>
    </w:p>
    <w:p>
      <w:pPr>
        <w:pStyle w:val="Normal"/>
        <w:rPr>
          <w:rFonts w:cs="Arial"/>
          <w:szCs w:val="22"/>
        </w:rPr>
      </w:pPr>
      <w:r>
        <w:rPr>
          <w:rFonts w:cs="Arial"/>
          <w:i/>
          <w:iCs/>
          <w:szCs w:val="22"/>
        </w:rPr>
        <w:t xml:space="preserve">Шахматов Н. Ф. </w:t>
      </w:r>
      <w:r>
        <w:rPr>
          <w:rFonts w:cs="Arial"/>
          <w:szCs w:val="22"/>
        </w:rPr>
        <w:t xml:space="preserve">Психическое старение. М., </w:t>
      </w:r>
      <w:r>
        <w:rPr>
          <w:rFonts w:cs="Arial"/>
          <w:i/>
          <w:iCs/>
          <w:szCs w:val="22"/>
        </w:rPr>
        <w:t>1996.</w:t>
      </w:r>
    </w:p>
    <w:p>
      <w:pPr>
        <w:pStyle w:val="Normal"/>
        <w:rPr>
          <w:rFonts w:cs="Arial"/>
          <w:szCs w:val="22"/>
        </w:rPr>
      </w:pPr>
      <w:r>
        <w:rPr>
          <w:rFonts w:cs="Arial"/>
          <w:i/>
          <w:iCs/>
          <w:szCs w:val="22"/>
        </w:rPr>
        <w:t xml:space="preserve">Швачко Е. В. </w:t>
      </w:r>
      <w:r>
        <w:rPr>
          <w:rFonts w:cs="Arial"/>
          <w:szCs w:val="22"/>
        </w:rPr>
        <w:t xml:space="preserve">Толерантность как социальная ценность // Прикл. психология. № 5 </w:t>
      </w:r>
      <w:r>
        <w:rPr>
          <w:rFonts w:cs="Arial"/>
          <w:i/>
          <w:iCs/>
          <w:szCs w:val="22"/>
        </w:rPr>
        <w:t>(2000).</w:t>
      </w:r>
    </w:p>
    <w:p>
      <w:pPr>
        <w:pStyle w:val="Normal"/>
        <w:rPr>
          <w:rFonts w:cs="Arial"/>
          <w:szCs w:val="22"/>
        </w:rPr>
      </w:pPr>
      <w:r>
        <w:rPr>
          <w:rFonts w:cs="Arial"/>
          <w:i/>
          <w:iCs/>
          <w:szCs w:val="22"/>
        </w:rPr>
        <w:t xml:space="preserve">Швачко О. В. </w:t>
      </w:r>
      <w:r>
        <w:rPr>
          <w:rFonts w:cs="Arial"/>
          <w:szCs w:val="22"/>
        </w:rPr>
        <w:t>Ц</w:t>
      </w:r>
      <w:r>
        <w:rPr>
          <w:rFonts w:cs="Arial"/>
          <w:szCs w:val="22"/>
          <w:lang w:val="en-US"/>
        </w:rPr>
        <w:t>i</w:t>
      </w:r>
      <w:r>
        <w:rPr>
          <w:rFonts w:cs="Arial"/>
          <w:szCs w:val="22"/>
        </w:rPr>
        <w:t>нн</w:t>
      </w:r>
      <w:r>
        <w:rPr>
          <w:rFonts w:cs="Arial"/>
          <w:szCs w:val="22"/>
          <w:lang w:val="en-US"/>
        </w:rPr>
        <w:t>i</w:t>
      </w:r>
      <w:r>
        <w:rPr>
          <w:rFonts w:cs="Arial"/>
          <w:szCs w:val="22"/>
        </w:rPr>
        <w:t>стъ толерантност</w:t>
      </w:r>
      <w:r>
        <w:rPr>
          <w:rFonts w:cs="Arial"/>
          <w:szCs w:val="22"/>
          <w:lang w:val="en-US"/>
        </w:rPr>
        <w:t>i</w:t>
      </w:r>
      <w:r>
        <w:rPr>
          <w:rFonts w:cs="Arial"/>
          <w:szCs w:val="22"/>
        </w:rPr>
        <w:t xml:space="preserve"> в молод</w:t>
      </w:r>
      <w:r>
        <w:rPr>
          <w:rFonts w:cs="Arial"/>
          <w:szCs w:val="22"/>
          <w:lang w:val="en-US"/>
        </w:rPr>
        <w:t>i</w:t>
      </w:r>
      <w:r>
        <w:rPr>
          <w:rFonts w:cs="Arial"/>
          <w:szCs w:val="22"/>
        </w:rPr>
        <w:t>жн</w:t>
      </w:r>
      <w:r>
        <w:rPr>
          <w:rFonts w:cs="Arial"/>
          <w:szCs w:val="22"/>
          <w:lang w:val="en-US"/>
        </w:rPr>
        <w:t>i</w:t>
      </w:r>
      <w:r>
        <w:rPr>
          <w:rFonts w:cs="Arial"/>
          <w:szCs w:val="22"/>
        </w:rPr>
        <w:t>й св</w:t>
      </w:r>
      <w:r>
        <w:rPr>
          <w:rFonts w:cs="Arial"/>
          <w:szCs w:val="22"/>
          <w:lang w:val="en-US"/>
        </w:rPr>
        <w:t>i</w:t>
      </w:r>
      <w:r>
        <w:rPr>
          <w:rFonts w:cs="Arial"/>
          <w:szCs w:val="22"/>
        </w:rPr>
        <w:t>домост</w:t>
      </w:r>
      <w:r>
        <w:rPr>
          <w:rFonts w:cs="Arial"/>
          <w:szCs w:val="22"/>
          <w:lang w:val="en-US"/>
        </w:rPr>
        <w:t>i</w:t>
      </w:r>
      <w:r>
        <w:rPr>
          <w:rFonts w:cs="Arial"/>
          <w:szCs w:val="22"/>
        </w:rPr>
        <w:t xml:space="preserve"> (досв</w:t>
      </w:r>
      <w:r>
        <w:rPr>
          <w:rFonts w:cs="Arial"/>
          <w:szCs w:val="22"/>
          <w:lang w:val="en-US"/>
        </w:rPr>
        <w:t>i</w:t>
      </w:r>
      <w:r>
        <w:rPr>
          <w:rFonts w:cs="Arial"/>
          <w:szCs w:val="22"/>
        </w:rPr>
        <w:t>д м</w:t>
      </w:r>
      <w:r>
        <w:rPr>
          <w:rFonts w:cs="Arial"/>
          <w:szCs w:val="22"/>
          <w:lang w:val="en-US"/>
        </w:rPr>
        <w:t>i</w:t>
      </w:r>
      <w:r>
        <w:rPr>
          <w:rFonts w:cs="Arial"/>
          <w:szCs w:val="22"/>
        </w:rPr>
        <w:t>кросоц</w:t>
      </w:r>
      <w:r>
        <w:rPr>
          <w:rFonts w:cs="Arial"/>
          <w:szCs w:val="22"/>
          <w:lang w:val="en-US"/>
        </w:rPr>
        <w:t>i</w:t>
      </w:r>
      <w:r>
        <w:rPr>
          <w:rFonts w:cs="Arial"/>
          <w:szCs w:val="22"/>
        </w:rPr>
        <w:t>олог</w:t>
      </w:r>
      <w:r>
        <w:rPr>
          <w:rFonts w:cs="Arial"/>
          <w:szCs w:val="22"/>
          <w:lang w:val="en-US"/>
        </w:rPr>
        <w:t>i</w:t>
      </w:r>
      <w:r>
        <w:rPr>
          <w:rFonts w:cs="Arial"/>
          <w:szCs w:val="22"/>
        </w:rPr>
        <w:t>чного досл</w:t>
      </w:r>
      <w:r>
        <w:rPr>
          <w:rFonts w:cs="Arial"/>
          <w:szCs w:val="22"/>
          <w:lang w:val="en-US"/>
        </w:rPr>
        <w:t>i</w:t>
      </w:r>
      <w:r>
        <w:rPr>
          <w:rFonts w:cs="Arial"/>
          <w:szCs w:val="22"/>
        </w:rPr>
        <w:t>дження). Автореф. дис. ... канд. соц</w:t>
      </w:r>
      <w:r>
        <w:rPr>
          <w:rFonts w:cs="Arial"/>
          <w:szCs w:val="22"/>
          <w:lang w:val="en-US"/>
        </w:rPr>
        <w:t>i</w:t>
      </w:r>
      <w:r>
        <w:rPr>
          <w:rFonts w:cs="Arial"/>
          <w:szCs w:val="22"/>
        </w:rPr>
        <w:t>ол. наук. Ки</w:t>
      </w:r>
      <w:r>
        <w:rPr>
          <w:rFonts w:cs="Arial"/>
          <w:szCs w:val="22"/>
          <w:lang w:val="en-US"/>
        </w:rPr>
        <w:t>i</w:t>
      </w:r>
      <w:r>
        <w:rPr>
          <w:rFonts w:cs="Arial"/>
          <w:szCs w:val="22"/>
        </w:rPr>
        <w:t xml:space="preserve">в, </w:t>
      </w:r>
      <w:r>
        <w:rPr>
          <w:rFonts w:cs="Arial"/>
          <w:i/>
          <w:iCs/>
          <w:szCs w:val="22"/>
        </w:rPr>
        <w:t>1993.</w:t>
      </w:r>
    </w:p>
    <w:p>
      <w:pPr>
        <w:pStyle w:val="Normal"/>
        <w:rPr>
          <w:rFonts w:cs="Arial"/>
          <w:szCs w:val="22"/>
        </w:rPr>
      </w:pPr>
      <w:r>
        <w:rPr>
          <w:rFonts w:cs="Arial"/>
          <w:i/>
          <w:iCs/>
          <w:szCs w:val="22"/>
        </w:rPr>
        <w:t xml:space="preserve">Шейдт Р. </w:t>
      </w:r>
      <w:r>
        <w:rPr>
          <w:rFonts w:cs="Arial"/>
          <w:szCs w:val="22"/>
        </w:rPr>
        <w:t xml:space="preserve">Экология старения: иллюстрации из сельского Канзаса // Психол. журн. № </w:t>
      </w:r>
      <w:r>
        <w:rPr>
          <w:rFonts w:cs="Arial"/>
          <w:i/>
          <w:iCs/>
          <w:szCs w:val="22"/>
        </w:rPr>
        <w:t>6(1997).</w:t>
      </w:r>
    </w:p>
    <w:p>
      <w:pPr>
        <w:pStyle w:val="Normal"/>
        <w:rPr>
          <w:rFonts w:cs="Arial"/>
          <w:szCs w:val="22"/>
        </w:rPr>
      </w:pPr>
      <w:r>
        <w:rPr>
          <w:rFonts w:cs="Arial"/>
          <w:i/>
          <w:iCs/>
          <w:szCs w:val="22"/>
        </w:rPr>
        <w:t xml:space="preserve">Штенберг Э. Я. </w:t>
      </w:r>
      <w:r>
        <w:rPr>
          <w:rFonts w:cs="Arial"/>
          <w:szCs w:val="22"/>
        </w:rPr>
        <w:t xml:space="preserve">Геронтологическая психиатрия. М., </w:t>
      </w:r>
      <w:r>
        <w:rPr>
          <w:rFonts w:cs="Arial"/>
          <w:i/>
          <w:iCs/>
          <w:szCs w:val="22"/>
        </w:rPr>
        <w:t>1977.</w:t>
      </w:r>
    </w:p>
    <w:p>
      <w:pPr>
        <w:pStyle w:val="Normal"/>
        <w:rPr>
          <w:rFonts w:cs="Arial"/>
          <w:szCs w:val="22"/>
        </w:rPr>
      </w:pPr>
      <w:r>
        <w:rPr>
          <w:rFonts w:cs="Arial"/>
          <w:i/>
          <w:iCs/>
          <w:szCs w:val="22"/>
        </w:rPr>
        <w:t xml:space="preserve">Щепанская Т. Б. </w:t>
      </w:r>
      <w:r>
        <w:rPr>
          <w:rFonts w:cs="Arial"/>
          <w:szCs w:val="22"/>
        </w:rPr>
        <w:t xml:space="preserve">Символика молодежной субкультуры. СПб, </w:t>
      </w:r>
      <w:r>
        <w:rPr>
          <w:rFonts w:cs="Arial"/>
          <w:i/>
          <w:iCs/>
          <w:szCs w:val="22"/>
        </w:rPr>
        <w:t>1993.</w:t>
      </w:r>
    </w:p>
    <w:p>
      <w:pPr>
        <w:pStyle w:val="Normal"/>
        <w:rPr>
          <w:rFonts w:cs="Arial"/>
          <w:szCs w:val="22"/>
        </w:rPr>
      </w:pPr>
      <w:r>
        <w:rPr>
          <w:rFonts w:cs="Arial"/>
          <w:i/>
          <w:iCs/>
          <w:szCs w:val="22"/>
        </w:rPr>
        <w:t xml:space="preserve">Эпштейн М., Юкина К. </w:t>
      </w:r>
      <w:r>
        <w:rPr>
          <w:rFonts w:cs="Arial"/>
          <w:szCs w:val="22"/>
        </w:rPr>
        <w:t xml:space="preserve">Образы детства. М., </w:t>
      </w:r>
      <w:r>
        <w:rPr>
          <w:rFonts w:cs="Arial"/>
          <w:i/>
          <w:iCs/>
          <w:szCs w:val="22"/>
        </w:rPr>
        <w:t>1980.</w:t>
      </w:r>
    </w:p>
    <w:p>
      <w:pPr>
        <w:pStyle w:val="Normal"/>
        <w:rPr>
          <w:rFonts w:cs="Arial"/>
          <w:szCs w:val="22"/>
        </w:rPr>
      </w:pPr>
      <w:r>
        <w:rPr>
          <w:rFonts w:cs="Arial"/>
          <w:i/>
          <w:iCs/>
          <w:szCs w:val="22"/>
        </w:rPr>
        <w:t xml:space="preserve">Эриксоп Э. </w:t>
      </w:r>
      <w:r>
        <w:rPr>
          <w:rFonts w:cs="Arial"/>
          <w:szCs w:val="22"/>
        </w:rPr>
        <w:t xml:space="preserve">Детство и общество. СПб, </w:t>
      </w:r>
      <w:r>
        <w:rPr>
          <w:rFonts w:cs="Arial"/>
          <w:i/>
          <w:iCs/>
          <w:szCs w:val="22"/>
        </w:rPr>
        <w:t>1996.</w:t>
      </w:r>
    </w:p>
    <w:p>
      <w:pPr>
        <w:pStyle w:val="Normal"/>
        <w:rPr>
          <w:rFonts w:cs="Arial"/>
          <w:szCs w:val="22"/>
        </w:rPr>
      </w:pPr>
      <w:r>
        <w:rPr>
          <w:rFonts w:cs="Arial"/>
          <w:i/>
          <w:iCs/>
          <w:szCs w:val="22"/>
        </w:rPr>
        <w:t xml:space="preserve">Яцемирская Р. С. </w:t>
      </w:r>
      <w:r>
        <w:rPr>
          <w:rFonts w:cs="Arial"/>
          <w:szCs w:val="22"/>
        </w:rPr>
        <w:t xml:space="preserve">Психическое старение долгожителей (клинико-пси-хопатологический и социально-гигиенический аспекты): Дис.... д-ра мед. наук. София, </w:t>
      </w:r>
      <w:r>
        <w:rPr>
          <w:rFonts w:cs="Arial"/>
          <w:i/>
          <w:iCs/>
          <w:szCs w:val="22"/>
        </w:rPr>
        <w:t>1990.</w:t>
      </w:r>
    </w:p>
    <w:p>
      <w:pPr>
        <w:pStyle w:val="Normal"/>
        <w:rPr>
          <w:rFonts w:cs="Arial"/>
          <w:szCs w:val="22"/>
          <w:lang w:val="en-US"/>
        </w:rPr>
      </w:pPr>
      <w:r>
        <w:rPr>
          <w:rFonts w:cs="Arial"/>
          <w:i/>
          <w:iCs/>
          <w:szCs w:val="22"/>
        </w:rPr>
        <w:t xml:space="preserve">Яцемирская Р. С, Беленькая И. Г. </w:t>
      </w:r>
      <w:r>
        <w:rPr>
          <w:rFonts w:cs="Arial"/>
          <w:szCs w:val="22"/>
        </w:rPr>
        <w:t>Социальная геронтология: Учеб. пособие для студентов высш. учеб. заведений. М</w:t>
      </w:r>
      <w:r>
        <w:rPr>
          <w:rFonts w:cs="Arial"/>
          <w:szCs w:val="22"/>
          <w:lang w:val="en-US"/>
        </w:rPr>
        <w:t xml:space="preserve">., </w:t>
      </w:r>
      <w:r>
        <w:rPr>
          <w:rFonts w:cs="Arial"/>
          <w:i/>
          <w:iCs/>
          <w:szCs w:val="22"/>
          <w:lang w:val="en-US"/>
        </w:rPr>
        <w:t>1999.</w:t>
      </w:r>
    </w:p>
    <w:p>
      <w:pPr>
        <w:pStyle w:val="Normal"/>
        <w:rPr>
          <w:rFonts w:cs="Arial"/>
          <w:szCs w:val="22"/>
          <w:lang w:val="en-US"/>
        </w:rPr>
      </w:pPr>
      <w:r>
        <w:rPr>
          <w:rFonts w:cs="Arial"/>
          <w:szCs w:val="22"/>
          <w:lang w:val="en-US"/>
        </w:rPr>
        <w:t xml:space="preserve">Age and Anthropological Theory. Cornell, </w:t>
      </w:r>
      <w:r>
        <w:rPr>
          <w:rFonts w:cs="Arial"/>
          <w:i/>
          <w:iCs/>
          <w:szCs w:val="22"/>
          <w:lang w:val="en-US"/>
        </w:rPr>
        <w:t>1984.</w:t>
      </w:r>
    </w:p>
    <w:p>
      <w:pPr>
        <w:pStyle w:val="Normal"/>
        <w:rPr>
          <w:rFonts w:cs="Arial"/>
          <w:szCs w:val="22"/>
          <w:lang w:val="en-US"/>
        </w:rPr>
      </w:pPr>
      <w:r>
        <w:rPr>
          <w:rFonts w:cs="Arial"/>
          <w:i/>
          <w:iCs/>
          <w:szCs w:val="22"/>
          <w:lang w:val="en-US"/>
        </w:rPr>
        <w:t xml:space="preserve">Aries Ph. </w:t>
      </w:r>
      <w:r>
        <w:rPr>
          <w:rFonts w:cs="Arial"/>
          <w:szCs w:val="22"/>
          <w:lang w:val="en-US"/>
        </w:rPr>
        <w:t xml:space="preserve">L'enfant et la vie familiare sour l'ancien Regime. Paris, </w:t>
      </w:r>
      <w:r>
        <w:rPr>
          <w:rFonts w:cs="Arial"/>
          <w:i/>
          <w:iCs/>
          <w:szCs w:val="22"/>
          <w:lang w:val="en-US"/>
        </w:rPr>
        <w:t>1960.</w:t>
      </w:r>
    </w:p>
    <w:p>
      <w:pPr>
        <w:pStyle w:val="Normal"/>
        <w:rPr>
          <w:rFonts w:cs="Arial"/>
          <w:szCs w:val="22"/>
          <w:lang w:val="en-US"/>
        </w:rPr>
      </w:pPr>
      <w:r>
        <w:rPr>
          <w:rFonts w:cs="Arial"/>
          <w:i/>
          <w:iCs/>
          <w:szCs w:val="22"/>
          <w:lang w:val="en-US"/>
        </w:rPr>
        <w:t xml:space="preserve">Beal C. </w:t>
      </w:r>
      <w:r>
        <w:rPr>
          <w:rFonts w:cs="Arial"/>
          <w:szCs w:val="22"/>
          <w:lang w:val="en-US"/>
        </w:rPr>
        <w:t xml:space="preserve">Theoretical Dimensions of a Focus on Age in Physical Antropology // Age and Antropological Theory. № 4 </w:t>
      </w:r>
      <w:r>
        <w:rPr>
          <w:rFonts w:cs="Arial"/>
          <w:i/>
          <w:iCs/>
          <w:szCs w:val="22"/>
          <w:lang w:val="en-US"/>
        </w:rPr>
        <w:t>(1984).</w:t>
      </w:r>
    </w:p>
    <w:p>
      <w:pPr>
        <w:pStyle w:val="Normal"/>
        <w:rPr>
          <w:rFonts w:cs="Arial"/>
          <w:szCs w:val="22"/>
          <w:lang w:val="en-US"/>
        </w:rPr>
      </w:pPr>
      <w:r>
        <w:rPr>
          <w:rFonts w:cs="Arial"/>
          <w:i/>
          <w:iCs/>
          <w:szCs w:val="22"/>
          <w:lang w:val="en-US"/>
        </w:rPr>
        <w:t xml:space="preserve">Bromley D. B. </w:t>
      </w:r>
      <w:r>
        <w:rPr>
          <w:rFonts w:cs="Arial"/>
          <w:szCs w:val="22"/>
          <w:lang w:val="en-US"/>
        </w:rPr>
        <w:t xml:space="preserve">The Psychology of Human Ageing. Liverpool, </w:t>
      </w:r>
      <w:r>
        <w:rPr>
          <w:rFonts w:cs="Arial"/>
          <w:i/>
          <w:iCs/>
          <w:szCs w:val="22"/>
          <w:lang w:val="en-US"/>
        </w:rPr>
        <w:t>1978.</w:t>
      </w:r>
    </w:p>
    <w:p>
      <w:pPr>
        <w:pStyle w:val="Normal"/>
        <w:rPr>
          <w:rFonts w:cs="Arial"/>
          <w:szCs w:val="22"/>
          <w:lang w:val="en-US"/>
        </w:rPr>
      </w:pPr>
      <w:r>
        <w:rPr>
          <w:rFonts w:cs="Arial"/>
          <w:i/>
          <w:iCs/>
          <w:szCs w:val="22"/>
          <w:lang w:val="en-US"/>
        </w:rPr>
        <w:t xml:space="preserve">Eisenstadt S. N. </w:t>
      </w:r>
      <w:r>
        <w:rPr>
          <w:rFonts w:cs="Arial"/>
          <w:szCs w:val="22"/>
          <w:lang w:val="en-US"/>
        </w:rPr>
        <w:t xml:space="preserve">From Generation to Generation/ Age Groups and Social Structure. Chicago, </w:t>
      </w:r>
      <w:r>
        <w:rPr>
          <w:rFonts w:cs="Arial"/>
          <w:i/>
          <w:iCs/>
          <w:szCs w:val="22"/>
          <w:lang w:val="en-US"/>
        </w:rPr>
        <w:t>1963.</w:t>
      </w:r>
    </w:p>
    <w:p>
      <w:pPr>
        <w:pStyle w:val="Normal"/>
        <w:rPr>
          <w:rFonts w:cs="Arial"/>
          <w:szCs w:val="22"/>
          <w:lang w:val="en-US"/>
        </w:rPr>
      </w:pPr>
      <w:r>
        <w:rPr>
          <w:rFonts w:cs="Arial"/>
          <w:i/>
          <w:iCs/>
          <w:szCs w:val="22"/>
          <w:lang w:val="en-US"/>
        </w:rPr>
        <w:t xml:space="preserve">Erikson E. </w:t>
      </w:r>
      <w:r>
        <w:rPr>
          <w:rFonts w:cs="Arial"/>
          <w:szCs w:val="22"/>
          <w:lang w:val="en-US"/>
        </w:rPr>
        <w:t xml:space="preserve">Identity: youth and crisis. New York, </w:t>
      </w:r>
      <w:r>
        <w:rPr>
          <w:rFonts w:cs="Arial"/>
          <w:i/>
          <w:iCs/>
          <w:szCs w:val="22"/>
          <w:lang w:val="en-US"/>
        </w:rPr>
        <w:t>1968.</w:t>
      </w:r>
    </w:p>
    <w:p>
      <w:pPr>
        <w:pStyle w:val="Normal"/>
        <w:rPr>
          <w:rFonts w:cs="Arial"/>
          <w:szCs w:val="22"/>
          <w:lang w:val="en-US"/>
        </w:rPr>
      </w:pPr>
      <w:r>
        <w:rPr>
          <w:rFonts w:cs="Arial"/>
          <w:i/>
          <w:iCs/>
          <w:szCs w:val="22"/>
          <w:lang w:val="en-US"/>
        </w:rPr>
        <w:t xml:space="preserve">Gulliver P. </w:t>
      </w:r>
      <w:r>
        <w:rPr>
          <w:rFonts w:cs="Arial"/>
          <w:szCs w:val="22"/>
          <w:lang w:val="en-US"/>
        </w:rPr>
        <w:t xml:space="preserve">Age Differentiation // International Encyclopedia of the Social Sciences. Vol. 1. New York, </w:t>
      </w:r>
      <w:r>
        <w:rPr>
          <w:rFonts w:cs="Arial"/>
          <w:i/>
          <w:iCs/>
          <w:szCs w:val="22"/>
          <w:lang w:val="en-US"/>
        </w:rPr>
        <w:t>1968.</w:t>
      </w:r>
    </w:p>
    <w:p>
      <w:pPr>
        <w:pStyle w:val="Normal"/>
        <w:rPr>
          <w:rFonts w:cs="Arial"/>
          <w:szCs w:val="22"/>
          <w:lang w:val="en-US"/>
        </w:rPr>
      </w:pPr>
      <w:r>
        <w:rPr>
          <w:rFonts w:cs="Arial"/>
          <w:i/>
          <w:iCs/>
          <w:szCs w:val="22"/>
          <w:lang w:val="en-US"/>
        </w:rPr>
        <w:t xml:space="preserve">Gutmann D. </w:t>
      </w:r>
      <w:r>
        <w:rPr>
          <w:rFonts w:cs="Arial"/>
          <w:szCs w:val="22"/>
          <w:lang w:val="en-US"/>
        </w:rPr>
        <w:t xml:space="preserve">The Cross-cultural Perspective: Notes toward to a Comparative Psychology of Ageing. New York, </w:t>
      </w:r>
      <w:r>
        <w:rPr>
          <w:rFonts w:cs="Arial"/>
          <w:i/>
          <w:iCs/>
          <w:szCs w:val="22"/>
          <w:lang w:val="en-US"/>
        </w:rPr>
        <w:t>1977.</w:t>
      </w:r>
    </w:p>
    <w:p>
      <w:pPr>
        <w:pStyle w:val="Normal"/>
        <w:rPr>
          <w:rFonts w:cs="Arial"/>
          <w:szCs w:val="22"/>
          <w:lang w:val="en-US"/>
        </w:rPr>
      </w:pPr>
      <w:r>
        <w:rPr>
          <w:rFonts w:cs="Arial"/>
          <w:i/>
          <w:iCs/>
          <w:szCs w:val="22"/>
          <w:lang w:val="en-US"/>
        </w:rPr>
        <w:t xml:space="preserve">Krhuwicki L. </w:t>
      </w:r>
      <w:r>
        <w:rPr>
          <w:rFonts w:cs="Arial"/>
          <w:szCs w:val="22"/>
          <w:lang w:val="en-US"/>
        </w:rPr>
        <w:t xml:space="preserve">Ludy. Tiarys antropologii etnichnej. Warhsawa, </w:t>
      </w:r>
      <w:r>
        <w:rPr>
          <w:rFonts w:cs="Arial"/>
          <w:i/>
          <w:iCs/>
          <w:szCs w:val="22"/>
          <w:lang w:val="en-US"/>
        </w:rPr>
        <w:t>1893.</w:t>
      </w:r>
    </w:p>
    <w:p>
      <w:pPr>
        <w:pStyle w:val="Normal"/>
        <w:rPr>
          <w:rFonts w:cs="Arial"/>
          <w:szCs w:val="22"/>
          <w:lang w:val="en-US"/>
        </w:rPr>
      </w:pPr>
      <w:r>
        <w:rPr>
          <w:rFonts w:cs="Arial"/>
          <w:i/>
          <w:iCs/>
          <w:szCs w:val="22"/>
          <w:lang w:val="en-US"/>
        </w:rPr>
        <w:t xml:space="preserve">Neugarten B. </w:t>
      </w:r>
      <w:r>
        <w:rPr>
          <w:rFonts w:cs="Arial"/>
          <w:szCs w:val="22"/>
          <w:lang w:val="en-US"/>
        </w:rPr>
        <w:t xml:space="preserve">Age Norms, Age Constraints and Adult Socialization // American J. of Sociology. </w:t>
      </w:r>
      <w:r>
        <w:rPr>
          <w:rFonts w:cs="Arial"/>
          <w:i/>
          <w:iCs/>
          <w:szCs w:val="22"/>
          <w:lang w:val="en-US"/>
        </w:rPr>
        <w:t>1965.</w:t>
      </w:r>
    </w:p>
    <w:p>
      <w:pPr>
        <w:pStyle w:val="Normal"/>
        <w:rPr>
          <w:rFonts w:cs="Arial"/>
          <w:szCs w:val="22"/>
          <w:lang w:val="en-US"/>
        </w:rPr>
      </w:pPr>
      <w:r>
        <w:rPr>
          <w:rFonts w:cs="Arial"/>
          <w:i/>
          <w:iCs/>
          <w:szCs w:val="22"/>
          <w:lang w:val="en-US"/>
        </w:rPr>
        <w:t xml:space="preserve">Neugarten B. </w:t>
      </w:r>
      <w:r>
        <w:rPr>
          <w:rFonts w:cs="Arial"/>
          <w:szCs w:val="22"/>
          <w:lang w:val="en-US"/>
        </w:rPr>
        <w:t xml:space="preserve">Adult Personality: Toward a Psychology of the Life Cycle // Middle Age and Aging. Chicago, </w:t>
      </w:r>
      <w:r>
        <w:rPr>
          <w:rFonts w:cs="Arial"/>
          <w:i/>
          <w:iCs/>
          <w:szCs w:val="22"/>
          <w:lang w:val="en-US"/>
        </w:rPr>
        <w:t>1968.</w:t>
      </w:r>
    </w:p>
    <w:p>
      <w:pPr>
        <w:pStyle w:val="Normal"/>
        <w:tabs>
          <w:tab w:val="clear" w:pos="708"/>
          <w:tab w:val="left" w:pos="9540" w:leader="none"/>
        </w:tabs>
        <w:ind w:firstLine="8460"/>
        <w:rPr/>
      </w:pPr>
      <w:r>
        <w:rPr>
          <w:rFonts w:cs="Arial"/>
          <w:i/>
          <w:iCs/>
          <w:szCs w:val="22"/>
          <w:lang w:val="en-US"/>
        </w:rPr>
        <w:t xml:space="preserve">Railey M. </w:t>
      </w:r>
      <w:r>
        <w:rPr>
          <w:rFonts w:cs="Arial"/>
          <w:szCs w:val="22"/>
          <w:lang w:val="en-US"/>
        </w:rPr>
        <w:t>W. Owerview and Highlights of a Sociological Perspective. Human Development and the Life-course // Multidiscip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720"/>
      <w:jc w:val="both"/>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widowControl w:val="false"/>
      <w:numPr>
        <w:ilvl w:val="2"/>
        <w:numId w:val="1"/>
      </w:numPr>
      <w:autoSpaceDE w:val="false"/>
      <w:spacing w:before="240" w:after="60"/>
      <w:ind w:firstLine="72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b/>
      <w:bCs/>
      <w:sz w:val="36"/>
      <w:szCs w:val="36"/>
    </w:rPr>
  </w:style>
  <w:style w:type="character" w:styleId="Butback">
    <w:name w:val="butback"/>
    <w:basedOn w:val="Style11"/>
    <w:qFormat/>
    <w:rPr/>
  </w:style>
  <w:style w:type="character" w:styleId="Submenutable">
    <w:name w:val="submenu-table"/>
    <w:basedOn w:val="Style11"/>
    <w:qFormat/>
    <w:rPr/>
  </w:style>
  <w:style w:type="character" w:styleId="1">
    <w:name w:val="Заголовок 1 Знак"/>
    <w:basedOn w:val="Style11"/>
    <w:qFormat/>
    <w:rPr>
      <w:rFonts w:ascii="Arial" w:hAnsi="Arial" w:cs="Arial"/>
      <w:b/>
      <w:bCs/>
      <w:kern w:val="2"/>
      <w:sz w:val="32"/>
      <w:szCs w:val="32"/>
    </w:rPr>
  </w:style>
  <w:style w:type="character" w:styleId="3">
    <w:name w:val="Заголовок 3 Знак"/>
    <w:basedOn w:val="Style11"/>
    <w:qFormat/>
    <w:rPr>
      <w:rFonts w:ascii="Arial" w:hAnsi="Arial" w:cs="Arial"/>
      <w:b/>
      <w:bCs/>
      <w:sz w:val="26"/>
      <w:szCs w:val="26"/>
    </w:rPr>
  </w:style>
  <w:style w:type="character" w:styleId="Style12">
    <w:name w:val="Верхний колонтитул Знак"/>
    <w:basedOn w:val="Style11"/>
    <w:qFormat/>
    <w:rPr>
      <w:rFonts w:ascii="Arial" w:hAnsi="Arial" w:cs="Arial"/>
      <w:sz w:val="22"/>
    </w:rPr>
  </w:style>
  <w:style w:type="character" w:styleId="Style13">
    <w:name w:val="Нижний колонтитул Знак"/>
    <w:basedOn w:val="Style11"/>
    <w:qFormat/>
    <w:rPr>
      <w:rFonts w:ascii="Arial" w:hAnsi="Arial" w:cs="Arial"/>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2"/>
      <w:szCs w:val="20"/>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2"/>
      <w:szCs w:val="20"/>
    </w:rPr>
  </w:style>
  <w:style w:type="paragraph" w:styleId="Contents1">
    <w:name w:val="TOC 1"/>
    <w:basedOn w:val="Normal"/>
    <w:next w:val="Normal"/>
    <w:pPr>
      <w:widowControl w:val="false"/>
      <w:tabs>
        <w:tab w:val="clear" w:pos="708"/>
        <w:tab w:val="right" w:pos="9348" w:leader="dot"/>
      </w:tabs>
      <w:autoSpaceDE w:val="false"/>
      <w:jc w:val="both"/>
    </w:pPr>
    <w:rPr>
      <w:rFonts w:ascii="Arial" w:hAnsi="Arial" w:cs="Arial"/>
      <w:b/>
      <w:sz w:val="22"/>
      <w:szCs w:val="20"/>
    </w:rPr>
  </w:style>
  <w:style w:type="paragraph" w:styleId="Contents2">
    <w:name w:val="TOC 2"/>
    <w:basedOn w:val="Normal"/>
    <w:next w:val="Normal"/>
    <w:pPr>
      <w:widowControl w:val="false"/>
      <w:autoSpaceDE w:val="false"/>
      <w:ind w:firstLine="357"/>
      <w:jc w:val="both"/>
    </w:pPr>
    <w:rPr>
      <w:rFonts w:ascii="Arial" w:hAnsi="Arial" w:cs="Arial"/>
      <w:sz w:val="22"/>
      <w:szCs w:val="20"/>
    </w:rPr>
  </w:style>
  <w:style w:type="paragraph" w:styleId="Contents3">
    <w:name w:val="TOC 3"/>
    <w:basedOn w:val="Normal"/>
    <w:next w:val="Normal"/>
    <w:pPr>
      <w:widowControl w:val="false"/>
      <w:tabs>
        <w:tab w:val="clear" w:pos="708"/>
        <w:tab w:val="right" w:pos="9348" w:leader="dot"/>
      </w:tabs>
      <w:autoSpaceDE w:val="false"/>
      <w:ind w:left="851"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0:24:00Z</dcterms:created>
  <dc:creator>1</dc:creator>
  <dc:description/>
  <dc:language>en-US</dc:language>
  <cp:lastModifiedBy>APolbennikova</cp:lastModifiedBy>
  <dcterms:modified xsi:type="dcterms:W3CDTF">2012-12-03T10:24:00Z</dcterms:modified>
  <cp:revision>2</cp:revision>
  <dc:subject/>
  <dc:title>Социально-психологическая характеристика пожилых людей</dc:title>
</cp:coreProperties>
</file>