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2. Производственно-экономическа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характеристика предприятия.</w:t>
      </w:r>
    </w:p>
    <w:p>
      <w:pPr>
        <w:pStyle w:val="TextBody"/>
        <w:rPr/>
      </w:pPr>
      <w:r>
        <w:rPr/>
        <w:t xml:space="preserve"> </w:t>
      </w:r>
      <w:r>
        <w:rPr/>
        <w:tab/>
        <w:t>Крестьянское фермерское хозяйство «Золотое руно» организовано в 1991 году главой хозяйства Петиным Юрием Анатольевичем. Оно расположено в районном центре К-Черкасского района Самарской области – селе К-Черкассы. Основной вид деятельности хозяйства является производство зерновых культур. Форма собственности хозяйства – частная.</w:t>
      </w:r>
    </w:p>
    <w:p>
      <w:pPr>
        <w:pStyle w:val="TextBody"/>
        <w:rPr/>
      </w:pPr>
      <w:r>
        <w:rPr/>
        <w:tab/>
        <w:t>Землепользование хозяйства относится к лесостепной зоне и входит во второй агроклиматический район области.</w:t>
      </w:r>
    </w:p>
    <w:p>
      <w:pPr>
        <w:pStyle w:val="TextBody"/>
        <w:rPr/>
      </w:pPr>
      <w:r>
        <w:rPr/>
        <w:tab/>
        <w:t>Климат  умеренно-континентальный с высоким температурным режимом, высокими температурами летом и низкими зимой.</w:t>
      </w:r>
    </w:p>
    <w:p>
      <w:pPr>
        <w:pStyle w:val="TextBody"/>
        <w:rPr/>
      </w:pPr>
      <w:r>
        <w:rPr/>
        <w:tab/>
      </w:r>
      <w:r>
        <w:rPr>
          <w:i/>
          <w:iCs/>
        </w:rPr>
        <w:t>Растительность:</w:t>
      </w:r>
    </w:p>
    <w:p>
      <w:pPr>
        <w:pStyle w:val="TextBody"/>
        <w:ind w:firstLine="708"/>
        <w:rPr/>
      </w:pPr>
      <w:r>
        <w:rPr/>
        <w:t xml:space="preserve">Растительность характерна для лесостепной зоны. Разнотравье состоит преимущественно из ковыля узколистного, шалфея, лугового клевера. Из кустарников, растущих преимущественно на склонах водоразделов, болот и оврагов, встречается степная вишня, терн, ракитник и т.д.           </w:t>
      </w:r>
    </w:p>
    <w:p>
      <w:pPr>
        <w:pStyle w:val="TextBody"/>
        <w:ind w:firstLine="708"/>
        <w:rPr/>
      </w:pPr>
      <w:r>
        <w:rPr/>
        <w:t>Породы деревьев произрастающих на данной территории, следующих пород: береза, карагач, осина, липа, тополь, ольха, ива, и т.д.</w:t>
      </w:r>
    </w:p>
    <w:p>
      <w:pPr>
        <w:pStyle w:val="TextBody"/>
        <w:rPr/>
      </w:pPr>
      <w:r>
        <w:rPr/>
        <w:tab/>
      </w:r>
      <w:r>
        <w:rPr>
          <w:i/>
          <w:iCs/>
        </w:rPr>
        <w:t xml:space="preserve">Метереологичиские условия района по данным многолетних наблюдений следующие: </w:t>
      </w:r>
    </w:p>
    <w:p>
      <w:pPr>
        <w:pStyle w:val="TextBody"/>
        <w:ind w:firstLine="708"/>
        <w:rPr/>
      </w:pPr>
      <w:r>
        <w:rPr/>
        <w:t>Наиболее теплым месяцем является июль со средней температурой воздуха 19-28 градусов, а самый холодный январь с температурой –17 –14 градусов. Сумма эффективных температур (выше 10</w:t>
      </w:r>
      <w:r>
        <w:rPr>
          <w:vertAlign w:val="superscript"/>
        </w:rPr>
        <w:t>0</w:t>
      </w:r>
      <w:r>
        <w:rPr/>
        <w:t>) колеблется 2200-2500</w:t>
      </w:r>
      <w:r>
        <w:rPr>
          <w:vertAlign w:val="superscript"/>
        </w:rPr>
        <w:t>0</w:t>
      </w:r>
      <w:r>
        <w:rPr/>
        <w:t>. Осадков в год выпадает в среднем 450-500 мм.</w:t>
      </w:r>
    </w:p>
    <w:p>
      <w:pPr>
        <w:pStyle w:val="TextBody"/>
        <w:rPr/>
      </w:pPr>
      <w:r>
        <w:rPr/>
        <w:tab/>
        <w:t>Ветровой режим определяется преобладанием юго-западных и южных ветров. Среднегодовая температура воздуха –2,2</w:t>
      </w:r>
      <w:r>
        <w:rPr>
          <w:vertAlign w:val="superscript"/>
        </w:rPr>
        <w:t>0</w:t>
      </w:r>
      <w:r>
        <w:rPr/>
        <w:t xml:space="preserve"> –3,3</w:t>
      </w:r>
      <w:r>
        <w:rPr>
          <w:vertAlign w:val="superscript"/>
        </w:rPr>
        <w:t>0</w:t>
      </w:r>
      <w:r>
        <w:rPr/>
        <w:t>С, число суховейных дней 33-45.</w:t>
      </w:r>
    </w:p>
    <w:p>
      <w:pPr>
        <w:pStyle w:val="TextBody"/>
        <w:rPr/>
      </w:pPr>
      <w:r>
        <w:rPr/>
        <w:tab/>
        <w:t>Продолжительность бездорожного периода 120-134 дня. Высота снегового покрова 20-50 см.</w:t>
      </w:r>
    </w:p>
    <w:p>
      <w:pPr>
        <w:pStyle w:val="TextBody"/>
        <w:rPr/>
      </w:pPr>
      <w:r>
        <w:rPr/>
        <w:tab/>
        <w:t>Сельскохозяйственные культуры зоны развиваются в большинстве лет при неудовлетворительных погодных условиях.</w:t>
      </w:r>
    </w:p>
    <w:p>
      <w:pPr>
        <w:pStyle w:val="TextBody"/>
        <w:rPr/>
      </w:pPr>
      <w:r>
        <w:rPr/>
        <w:tab/>
      </w:r>
      <w:r>
        <w:rPr>
          <w:i/>
          <w:iCs/>
        </w:rPr>
        <w:t>Дорожная сеть:</w:t>
      </w:r>
    </w:p>
    <w:p>
      <w:pPr>
        <w:pStyle w:val="TextBody"/>
        <w:rPr/>
      </w:pPr>
      <w:r>
        <w:rPr/>
        <w:tab/>
        <w:t>Существующая дорожная сеть на территории хозяйства обеспечивает транспортную перевозку всех грузов и связь между населенными пунктами асфальтированным и грунтовым покрытием.</w:t>
      </w:r>
    </w:p>
    <w:p>
      <w:pPr>
        <w:pStyle w:val="TextBody"/>
        <w:rPr/>
      </w:pPr>
      <w:r>
        <w:rPr/>
        <w:tab/>
        <w:t>Для улучшения автоперевозок на перспективе намечается асфальтирование проездов и площадок вблизи производственных объектов.</w:t>
      </w:r>
    </w:p>
    <w:p>
      <w:pPr>
        <w:pStyle w:val="TextBody"/>
        <w:rPr/>
      </w:pPr>
      <w:r>
        <w:rPr/>
        <w:tab/>
        <w:t>Производственная база хозяйства также имеет прямое сообщение с железной дорогой, на базу проведена железнодорожная ветка, что дает хозяйству возможность транспортировать продукцию не только по авто, но и по железной дороге.</w:t>
      </w:r>
    </w:p>
    <w:p>
      <w:pPr>
        <w:pStyle w:val="TextBody"/>
        <w:rPr/>
      </w:pPr>
      <w:r>
        <w:rPr/>
        <w:tab/>
      </w:r>
      <w:r>
        <w:rPr>
          <w:i/>
          <w:iCs/>
        </w:rPr>
        <w:t>Общие сведения:</w:t>
      </w:r>
    </w:p>
    <w:p>
      <w:pPr>
        <w:pStyle w:val="TextBody"/>
        <w:ind w:firstLine="708"/>
        <w:rPr/>
      </w:pPr>
      <w:r>
        <w:rPr/>
        <w:t xml:space="preserve">Расстояние от производственной базы </w:t>
      </w:r>
    </w:p>
    <w:p>
      <w:pPr>
        <w:pStyle w:val="TextBody"/>
        <w:ind w:firstLine="708"/>
        <w:rPr/>
      </w:pPr>
      <w:r>
        <w:rPr/>
        <w:t>до ближайшей железнодорожной станции Толкай- 1км;</w:t>
      </w:r>
    </w:p>
    <w:p>
      <w:pPr>
        <w:pStyle w:val="TextBody"/>
        <w:ind w:firstLine="708"/>
        <w:rPr/>
      </w:pPr>
      <w:r>
        <w:rPr/>
        <w:t>до ближайшей пристани г. Самара- 115 км;</w:t>
      </w:r>
    </w:p>
    <w:p>
      <w:pPr>
        <w:pStyle w:val="TextBody"/>
        <w:ind w:firstLine="708"/>
        <w:rPr/>
      </w:pPr>
      <w:r>
        <w:rPr/>
        <w:t>до шоссейной дороги- 2км;</w:t>
      </w:r>
    </w:p>
    <w:p>
      <w:pPr>
        <w:pStyle w:val="TextBody"/>
        <w:ind w:firstLine="708"/>
        <w:rPr/>
      </w:pPr>
      <w:r>
        <w:rPr/>
        <w:t>до областного центра г. Самара- 115 км;</w:t>
      </w:r>
    </w:p>
    <w:p>
      <w:pPr>
        <w:pStyle w:val="TextBody"/>
        <w:ind w:firstLine="708"/>
        <w:rPr/>
      </w:pPr>
      <w:r>
        <w:rPr/>
        <w:t>до ближайшей «сельхозтехники»- 2км;</w:t>
      </w:r>
    </w:p>
    <w:p>
      <w:pPr>
        <w:pStyle w:val="TextBody"/>
        <w:ind w:firstLine="708"/>
        <w:rPr/>
      </w:pPr>
      <w:r>
        <w:rPr/>
        <w:t>Все пункты сдачи сельхозпродукции находятся в районном центре с. К-Черкассы, где хоз-во и расположено, что позволяет не затрачивать большие средства на транспортировку своей продукции.</w:t>
      </w:r>
    </w:p>
    <w:p>
      <w:pPr>
        <w:pStyle w:val="TextBody"/>
        <w:ind w:firstLine="708"/>
        <w:rPr/>
      </w:pPr>
      <w:r>
        <w:rPr/>
        <w:t>Общая земельная площадь составляет на 2001 год- 969,6 га. Хоз-во по сравнению с 200 годом увеличило свою площадь на 195 га. Посевные угодья на200 год составили 769,6 га. На сегодняшней день у хоз-ва под пешней находится 955 га., и 8,6 га. под пастбищем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>Таблица 1</w:t>
      </w:r>
      <w:r>
        <w:rPr/>
        <w:t xml:space="preserve"> – Состав земельных угодий</w:t>
      </w:r>
    </w:p>
    <w:p>
      <w:pPr>
        <w:pStyle w:val="TextBody"/>
        <w:rPr/>
      </w:pPr>
      <w:r>
        <w:rPr/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841"/>
        <w:gridCol w:w="2395"/>
        <w:gridCol w:w="159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год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г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5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всего с/х угодий</w:t>
            </w:r>
          </w:p>
        </w:tc>
        <w:tc>
          <w:tcPr>
            <w:tcW w:w="2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969,6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пашн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9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пастбищ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По данным таблицы видно, что в хозяйстве имеются большие площади важнейших видов земельных угодий. Это позволяет успешно развивать отрасль растениеводства. Из структуры землепользования мы видим, что основную часть занимают пашни, что характеризует развитие основной отрасли хоз-ва – растениеводство, небольшая часть занята пастбищ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i/>
          <w:iCs/>
        </w:rPr>
        <w:t>Таблица 2</w:t>
      </w:r>
      <w:r>
        <w:rPr/>
        <w:t xml:space="preserve"> – Анализ структуры полевых площадей, урожайности, себестоимости и средняя цена реализаций на 2000 и 2001 года.</w:t>
      </w:r>
    </w:p>
    <w:p>
      <w:pPr>
        <w:pStyle w:val="TextBody"/>
        <w:ind w:firstLine="708"/>
        <w:rPr/>
      </w:pPr>
      <w:r>
        <w:rPr/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081"/>
        <w:gridCol w:w="1028"/>
        <w:gridCol w:w="1025"/>
        <w:gridCol w:w="1016"/>
        <w:gridCol w:w="1026"/>
        <w:gridCol w:w="1026"/>
        <w:gridCol w:w="1028"/>
        <w:gridCol w:w="1016"/>
      </w:tblGrid>
      <w:tr>
        <w:trPr/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ультур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евная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рожай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ст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бесто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м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аловый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яя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а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севная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лощад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рожай-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аловый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бор</w:t>
            </w:r>
          </w:p>
        </w:tc>
      </w:tr>
      <w:tr>
        <w:trPr/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20"/>
              </w:rPr>
            </w:pPr>
            <w:r>
              <w:rPr>
                <w:sz w:val="20"/>
              </w:rPr>
              <w:t>Еденица измерения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Г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ц/Га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Руб/ц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ц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Руб/ц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Г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ц/Га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ц</w:t>
            </w:r>
          </w:p>
        </w:tc>
      </w:tr>
      <w:tr>
        <w:trPr/>
        <w:tc>
          <w:tcPr>
            <w:tcW w:w="2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Гречиха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30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0,5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65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515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50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Пшеница яров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Подсолнечн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00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неизвестно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Пшеница озим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Ячм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625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Па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Пастбищ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6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936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ся продукция произведенная за 2000 год была реализована в 2000 году, за исключением 4,2 тонны гречихи, которую реализовали в 2001 году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i/>
          <w:iCs/>
        </w:rPr>
        <w:t>Таблица 3</w:t>
      </w:r>
      <w:r>
        <w:rPr/>
        <w:t xml:space="preserve"> – Экономическая характеристика хозяйства.</w:t>
      </w:r>
    </w:p>
    <w:p>
      <w:pPr>
        <w:pStyle w:val="TextBody"/>
        <w:ind w:firstLine="708"/>
        <w:rPr/>
      </w:pPr>
      <w:r>
        <w:rPr/>
      </w:r>
    </w:p>
    <w:tbl>
      <w:tblPr>
        <w:tblW w:w="104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214"/>
        <w:gridCol w:w="1810"/>
        <w:gridCol w:w="1801"/>
      </w:tblGrid>
      <w:tr>
        <w:trPr/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.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6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Сумма валового дохода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364,9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Всего расход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340,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,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Материальные затра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49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- коммунальные услуги и электроэнерг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7,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- дизельное топлив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42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9,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- запасные ч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9,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5,5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Амортиз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931,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,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Оплата тру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,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Проч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91,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Наиболее удельный вес расходов приходится на амортизацию имущества – 69,5% не говорит об изношенности основных средств. Это объясняется тем, что хозяйство приобрело два новых комбайна и производственную базу, и использовало механизм ускоренной амортизации, как объект малого предпринимательства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/>
      </w:pPr>
      <w:r>
        <w:rPr>
          <w:i/>
          <w:iCs/>
        </w:rPr>
        <w:t>Таблица 4</w:t>
      </w:r>
      <w:r>
        <w:rPr/>
        <w:t xml:space="preserve"> – Состав машинно-тракторного парка.</w:t>
      </w:r>
    </w:p>
    <w:p>
      <w:pPr>
        <w:pStyle w:val="TextBody"/>
        <w:ind w:firstLine="708"/>
        <w:rPr/>
      </w:pPr>
      <w:r>
        <w:rPr/>
      </w:r>
    </w:p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762"/>
        <w:gridCol w:w="1440"/>
        <w:gridCol w:w="144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/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комбайн «Енисей 1200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999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трактор «ДТ-7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9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Т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9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ЛТЗ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9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МТЗ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9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«Ур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9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2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коси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сея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вея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протравливатель сем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ab/>
        <w:t>Из таблицы видно, что у хоз-ва техника почти вся новая, это дает ей надежность и повешение работоспособности. Недавно трактору Т-150 был произведена замена двигател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лан производственной бригады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935</wp:posOffset>
                </wp:positionH>
                <wp:positionV relativeFrom="paragraph">
                  <wp:posOffset>137160</wp:posOffset>
                </wp:positionV>
                <wp:extent cx="122555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5pt;height:39pt;mso-wrap-distance-left:9.05pt;mso-wrap-distance-right:9.05pt;mso-wrap-distance-top:0pt;mso-wrap-distance-bottom:0pt;margin-top:10.8pt;mso-position-vertical-relative:text;margin-left:2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71120</wp:posOffset>
                </wp:positionV>
                <wp:extent cx="394335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05pt;height:39pt;mso-wrap-distance-left:9.05pt;mso-wrap-distance-right:9.05pt;mso-wrap-distance-top:0pt;mso-wrap-distance-bottom:0pt;margin-top:5.6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 xml:space="preserve">    </w:t>
      </w:r>
      <w:r>
        <w:rPr/>
        <w:t xml:space="preserve">7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310</wp:posOffset>
                </wp:positionH>
                <wp:positionV relativeFrom="paragraph">
                  <wp:posOffset>-10795</wp:posOffset>
                </wp:positionV>
                <wp:extent cx="513080" cy="2438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438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4pt;height:192pt;mso-wrap-distance-left:9.05pt;mso-wrap-distance-right:9.05pt;mso-wrap-distance-top:0pt;mso-wrap-distance-bottom:0pt;margin-top:-0.85pt;mso-position-vertical-relative:text;margin-left:4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0290</wp:posOffset>
                </wp:positionH>
                <wp:positionV relativeFrom="paragraph">
                  <wp:posOffset>20955</wp:posOffset>
                </wp:positionV>
                <wp:extent cx="1700530" cy="1181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9pt;height:93pt;mso-wrap-distance-left:9.05pt;mso-wrap-distance-right:9.05pt;mso-wrap-distance-top:0pt;mso-wrap-distance-bottom:0pt;margin-top:1.65pt;mso-position-vertical-relative:text;margin-left: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2720</wp:posOffset>
                </wp:positionH>
                <wp:positionV relativeFrom="paragraph">
                  <wp:posOffset>20955</wp:posOffset>
                </wp:positionV>
                <wp:extent cx="1581785" cy="1181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55pt;height:93pt;mso-wrap-distance-left:9.05pt;mso-wrap-distance-right:9.05pt;mso-wrap-distance-top:0pt;mso-wrap-distance-bottom:0pt;margin-top:1.65pt;mso-position-vertical-relative:text;margin-left:2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02870</wp:posOffset>
                </wp:positionV>
                <wp:extent cx="66497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8.1pt" to="523.6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51130</wp:posOffset>
                </wp:positionV>
                <wp:extent cx="664972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.9pt" to="523.6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/>
        <w:t>6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1 – административное здание      2 – зернохранилище                    5 – заправка                     7 - мойка</w:t>
      </w:r>
    </w:p>
    <w:p>
      <w:pPr>
        <w:pStyle w:val="TextBody"/>
        <w:jc w:val="left"/>
        <w:rPr/>
      </w:pPr>
      <w:r>
        <w:rPr/>
        <w:t>3– ремонтная мастерская              4 – ангар для хранения зерна     6 – железная дорога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Цель практики в соответствии с программой и индивидуальные поручения.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i/>
          <w:i/>
          <w:iCs/>
        </w:rPr>
      </w:pPr>
      <w:r>
        <w:rPr>
          <w:i/>
          <w:iCs/>
        </w:rPr>
        <w:tab/>
        <w:tab/>
        <w:t>Задачи технологической практики:</w:t>
      </w:r>
    </w:p>
    <w:p>
      <w:pPr>
        <w:pStyle w:val="TextBody"/>
        <w:spacing w:lineRule="auto" w:line="36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jc w:val="left"/>
        <w:rPr/>
      </w:pPr>
      <w:r>
        <w:rPr/>
        <w:tab/>
        <w:t xml:space="preserve">приобретение учащимся профессиональных умений по специальности; проверка самостоятельной работы будущего специалиста в условиях конкретного производства; приобретение умений организаторской работы, а также практических навыков руководства трудовым коллективом подразделения при выполнении конкретных производственных планов и задач сельскохозяйственными и ремонтно-обслуживающими предприятиями АПК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ab/>
        <w:tab/>
      </w:r>
      <w:r>
        <w:rPr>
          <w:i/>
          <w:iCs/>
        </w:rPr>
        <w:t>Основные задачи практики:</w:t>
      </w:r>
    </w:p>
    <w:p>
      <w:pPr>
        <w:pStyle w:val="TextBody"/>
        <w:spacing w:lineRule="auto" w:line="36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jc w:val="left"/>
        <w:rPr/>
      </w:pPr>
      <w:r>
        <w:rPr/>
        <w:tab/>
        <w:t>учащиеся должны ознакомится с организацией работы тракторной бригады, машинного двора, ремонтно-обслуживающей мастерской, пункта заправки машин ГСМ; Закрепить умения и знания, полученные в техникуме и приобрести навыки по техническому диагностированию, обслуживанию и ремонту машин; научиться рационально организовывать производственные процессы, разрабатывать хозрасчетные задания бригадам, цехам, звеньям и другим подразделениям, давать экономическую оценку внедрения хозяйственного расчета, коллективного и арендного подряда; научиться рассчитывать  потребность хозяйства и его подразделений в техники и других средствах производства.</w:t>
      </w:r>
    </w:p>
    <w:p>
      <w:pPr>
        <w:pStyle w:val="TextBody"/>
        <w:spacing w:lineRule="auto" w:line="360"/>
        <w:jc w:val="left"/>
        <w:rPr/>
      </w:pPr>
      <w:r>
        <w:rPr/>
        <w:tab/>
        <w:t>В период технологической практики учащиеся ведут дневники – отчеты. в которые ежедневно записывается перечень основных работ, выполненным учащимся дается описание технологических процессов, организации работ на участках прохождения практики, а также поручений, выполненных учащимся по общественно политической практике.</w:t>
      </w:r>
    </w:p>
    <w:p>
      <w:pPr>
        <w:pStyle w:val="TextBody"/>
        <w:spacing w:lineRule="auto" w:line="360"/>
        <w:jc w:val="left"/>
        <w:rPr/>
      </w:pPr>
      <w:r>
        <w:rPr/>
        <w:tab/>
        <w:t>к дневнику – отчету прилагаются схемы технологического процесса, описание личных наблюдений, критические замечания, выводы и предложения, чертежи и эскизы и т. п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 Перспектива развития хозяйств, отдельных отраслей и производств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firstLine="708"/>
        <w:jc w:val="left"/>
        <w:rPr/>
      </w:pPr>
      <w:r>
        <w:rPr/>
        <w:t>По сельскохозяйственному районированию Самарской области Фермерское хозяйство «Золотое руно» входит в зерновую зону. В этой зоне резко выражена тенденция к специализации хозяйств по производству зерна и продукции скотоводства.</w:t>
      </w:r>
    </w:p>
    <w:p>
      <w:pPr>
        <w:pStyle w:val="TextBody"/>
        <w:spacing w:lineRule="auto" w:line="360"/>
        <w:jc w:val="left"/>
        <w:rPr/>
      </w:pPr>
      <w:r>
        <w:rPr/>
        <w:tab/>
        <w:t>Перспектива развития хозяйства имеет зерноскотоводческое направление.</w:t>
      </w:r>
    </w:p>
    <w:p>
      <w:pPr>
        <w:pStyle w:val="TextBody"/>
        <w:spacing w:lineRule="auto" w:line="360"/>
        <w:jc w:val="left"/>
        <w:rPr/>
      </w:pPr>
      <w:r>
        <w:rPr/>
        <w:tab/>
        <w:t>Развитие производственной деятельности хозяйства характеризуется показателями товарной продукции.</w:t>
      </w:r>
    </w:p>
    <w:p>
      <w:pPr>
        <w:pStyle w:val="TextBody"/>
        <w:spacing w:lineRule="auto" w:line="360"/>
        <w:jc w:val="left"/>
        <w:rPr/>
      </w:pPr>
      <w:r>
        <w:rPr/>
        <w:tab/>
        <w:t>Наряду с основными и дополнительными отраслями в хозяйстве имеются также подсобные отрасли, вспомогательные и обслуживающие производства – ремонтная мастерская, мельница, столярная мастерская, автогараж и кормоцех.</w:t>
      </w:r>
    </w:p>
    <w:p>
      <w:pPr>
        <w:pStyle w:val="TextBody"/>
        <w:spacing w:lineRule="auto" w:line="360"/>
        <w:jc w:val="left"/>
        <w:rPr/>
      </w:pPr>
      <w:r>
        <w:rPr/>
        <w:tab/>
        <w:t xml:space="preserve">Итак перспективой хозяйства будет являться зерноскотоводческое и молочное направление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Дневник работ.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22"/>
        <w:gridCol w:w="4301"/>
        <w:gridCol w:w="2431"/>
        <w:gridCol w:w="1122"/>
        <w:gridCol w:w="93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о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боты, продолжительность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держание работы, в качестве кого работа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рганизация труда, временные машины и оборудование, технические и специальные условия труда на выполгяемую работ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зульта-ты рабо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тзыв руководителя практи-ки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18"/>
              </w:rPr>
            </w:pPr>
            <w:r>
              <w:rPr>
                <w:sz w:val="18"/>
              </w:rPr>
              <w:t>27.07.0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Ознакомление с хозяйством, беседа с руководством, прохождение инструктажа по технике безопасности и режиму работы. Ознакомление с характеристикой  хоз-ва, опытом производства с/х продукции, производственными участками, требованиями к соблюдению трудовой дисциплины.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8.07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Ознакомление с должностными обязанностями техника-механика. Ознакомление с организацией труда и его нормирование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30.07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Прибытие и ознакомление с территорией хозяйства и знакомство с клективом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31.07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Работа на машинном дворе тракторной бригады. Произвели технический осмотр трактора МТЗ -80. В следствии технического осмотра установили, что трактору необходим ремонт. Отогнали трактор на территорию ремонтной мастерской. Произвели очистку двигателя и составных частей трактора. Сняли с трактора двигатель и начали его разборку, При разборке установили, что необходимо заменить коленчатый ва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Кранбалка инструмент слесаря Измеритель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Произв6ели замену коленчатого вала и приступили к сборке двигател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Инструмент слесар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Заменили масло, произвели регулировку клапанов. Провели внешний осмотр двигателя и установили его на трактор, После чего запустили двигатель и отогнали трактор с мастерской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 xml:space="preserve">Измерительный инструмент, слесарный инструмент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3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Замена топливного насоса на трактор6е МТЗ-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4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 xml:space="preserve">Замена прокладки под головку цилиндров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6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Регулировка клапанов на тракторе Т-150, а также произвели диагностирование электооборудования и провели замену проводов, которые не допускаются к эксплуатац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Измерительный инструмент 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7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становка составных частей кабины ГАЗ-53 совместно с водителе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8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0"/>
              </w:rPr>
            </w:pPr>
            <w:r>
              <w:rPr>
                <w:sz w:val="20"/>
              </w:rPr>
              <w:t>Ремонт коробки передач на тракторе МТЗ-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Кранбал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9.08.0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Ремонт коробки передач на тракторе МТЗ-8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0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Ремонт коробки передач на тракторе МТЗ-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1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Замена башмаков на тракторе ДТ - 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0"/>
              </w:rPr>
            </w:pPr>
            <w:r>
              <w:rPr>
                <w:sz w:val="20"/>
              </w:rPr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3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яровой пшениц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Енисей 1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4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яровой пшениц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Енисей 1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5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Работа в ангаре и на посту заправки машин нефтепродуктами: изучение работы пункта ТО, технической оснастки, графиками и ремонта. Ознакомился с планами размещения объектов на пункте заправки машин ГСМ, учетной и отчетной документацией, способами утилизации и с правилами хранения отработанных масел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6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Диагностирование автомобилей ГАЗ-53, «Урал» совместно с механико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Диагностические прибор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7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Работа в качестве слесаря по ремонту автомобиля ГАЗ-53. Установка зажигания на автомобил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8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Выполнение работ по заправке машин топливом, маслом, техническими жидкостями и водо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Заправочные емк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0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Производственная экскурсия в СПК им Лени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1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Производственная экскурсия в СПК им Лени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2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Работы по подготовки силосоуборочных комбайн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0"/>
              </w:rPr>
            </w:pPr>
            <w:r>
              <w:rPr>
                <w:sz w:val="20"/>
              </w:rPr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3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извели замену ножей, сегментов. Заменили фильтра, масло, провели смазку подшипников, проверили состояние давления в шинах и т.д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0"/>
              </w:rPr>
            </w:pPr>
            <w:r>
              <w:rPr>
                <w:sz w:val="20"/>
              </w:rPr>
              <w:t>Слесарный инструмент, смазочные материал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4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Работа в поле по уборке кукуруз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5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кукурузы на силос (дублером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7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кукурузы на силос (дублером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8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кукурузы на силос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9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кукурузы на силос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30.08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Подготовка комбайна для уборки гречих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0"/>
              </w:rPr>
            </w:pPr>
            <w:r>
              <w:rPr>
                <w:sz w:val="20"/>
              </w:rPr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гречих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 xml:space="preserve">Комбайн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3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гречих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Комбай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4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гречих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Комбай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5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гречих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Комбай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6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гречих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Комбай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7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0"/>
              </w:rPr>
            </w:pPr>
            <w:r>
              <w:rPr>
                <w:sz w:val="20"/>
              </w:rPr>
              <w:t>Подготовка трактора ДТ-75 для обработки почвы. Проверка технического состояния и приемка пахотного агрегата. Пробный выез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8.09.01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4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Выезд на поле совместно с трактористом; разбивка поля на участки. Проводили маневрирование скоростями и использовали всережимный регулятор для повышения производительности труда и полной загрузки трактора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0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Вспашка зя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ДТ-75+ПЛН-4-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1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Вспашка зя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ДТ-75+ПЛН-4-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2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Вспашка зя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ДТ-75+ПЛН-4-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3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Провели технологическое обслуживание агрегата. Постановка на место стоянки трактора и пахотного агрегата ПЛН-4-3,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4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Подготовка комбайна «Енисей 1200» и переоборудование его для уборки подсолнечни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5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подсолнечни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Комбай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7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подсолнечни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Комбай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8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Уборка подсолнечни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Комбай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19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 xml:space="preserve">Работа в мастерской и на пункте технического обслуживания машин. Проверка технического состояния автомобилей (совместно с механиком) перед выездом из гаража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0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Ремонт редуктора на автомобиле ГАЗ-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1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Замена передних рессор на автомобиле ГАЗ-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2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Замена прокладок головки цилиндров на автомобиле ГАЗ-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4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Ремонт сцепления на автомобиле ГАЗ-53. Замена выжимного дис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5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Замена главного тормозного цилиндра и переднего гидровакуума, прокачка тормозов на автомобиле ГАЗ-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rPr/>
              <w:t>Слесарный инструмен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6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Проверка технического состояния автомобиля ГАЗ-53 перед выездом из автогараж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sz w:val="18"/>
              </w:rPr>
              <w:t>27.09.01</w:t>
            </w:r>
          </w:p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sz w:val="18"/>
              </w:rPr>
            </w:pPr>
            <w:r>
              <w:rPr>
                <w:sz w:val="18"/>
              </w:rPr>
              <w:t>28.09.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/>
              <w:t>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sz w:val="22"/>
              </w:rPr>
            </w:pPr>
            <w:r>
              <w:rPr>
                <w:sz w:val="22"/>
              </w:rPr>
              <w:t>Обобщение материала и оформление дневника о проведенной производственной технологической практике. Заключение непосредственного руководителя практикан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В ы в о д</w:t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lineRule="auto" w:line="360"/>
        <w:jc w:val="left"/>
        <w:rPr/>
      </w:pPr>
      <w:r>
        <w:rPr/>
        <w:tab/>
      </w:r>
      <w:r>
        <w:rPr>
          <w:sz w:val="28"/>
        </w:rPr>
        <w:t>За время производственной технологической практики я познакомился с фермерским хозяйством «Золотое руно», основное направление которого возделывание сельскохозяйственных культур. За время работы в этом хозяйстве я приобрел новые умения и навыки по ремонту и обслуживанию техники, комбайна, тракторов, и автомобилей.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  <w:tab/>
        <w:t>Особенно понравилось работать на зерноуборочных комбайнах: выполнение работ по скашиванию зерновых культур с применением прямого комбайнирования. В коллективе бригады научился с уважением относиться к трудовым поручениям.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  <w:tab/>
        <w:t>Расширил, закрепил знания, полученные при изучение специальных предметов на занятиях в техникуме.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на учащегося Кинель-Черкасского сельхозтехникума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Гаршина Дмитрия Сергеевича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проходившему производственно технологическую практику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в период с 27 июля по 28 сентября 2001 года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на фермерском хозяйстве «Золотое руно»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  <w:tab/>
        <w:t>При прохождении практики Гаршин Д.С. показал себя с хорошей стороны, умеющим применить полученные в учебном заведении знания на практике. Хорошо знаком с устройством машин, тракторов, комбайнов и другой сельхозтехники, качественно и в сжатые сроки выполнял порученные ему задания касающиеся ремонта и техническому обслуживанию. Умеет организовать людей. За время прохождения практики у Гаршина Д.С. с коллективом сложились теплые отношения.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  <w:tab/>
        <w:t>Замечаний со стороны руководства нет.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  <w:t>Руководитель фермерского хозяйства «Золотое руно»                               /Петин Ю.А./</w:t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99" w:gutter="0" w:header="0" w:top="284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4:28:00Z</dcterms:created>
  <dc:creator>Чупахин Е.Н.</dc:creator>
  <dc:description/>
  <dc:language>en-US</dc:language>
  <cp:lastModifiedBy>Чупахин Е.Н.</cp:lastModifiedBy>
  <cp:lastPrinted>2001-10-12T19:43:00Z</cp:lastPrinted>
  <dcterms:modified xsi:type="dcterms:W3CDTF">2001-10-12T19:24:00Z</dcterms:modified>
  <cp:revision>28</cp:revision>
  <dc:subject/>
  <dc:title>Производственно-экономическая </dc:title>
</cp:coreProperties>
</file>