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тство по образ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Волгоградский  педагогический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РТФОЛИ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ыполнила: студентка группы А-21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отникова Н.Н., прошедша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актику в МОУ гимназия №5;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(групповой руководител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удряшова Н.И.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Проверила: групповой руководител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Симонова Л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лгоград 20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Цель:</w:t>
      </w:r>
      <w:r>
        <w:rPr>
          <w:spacing w:val="30"/>
          <w:sz w:val="28"/>
          <w:szCs w:val="28"/>
        </w:rPr>
        <w:t xml:space="preserve"> развитие собственной компетентности в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 xml:space="preserve">психологическом исследовании педагогической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ситуации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Задачи:  </w:t>
      </w:r>
      <w:r>
        <w:rPr>
          <w:spacing w:val="30"/>
          <w:sz w:val="28"/>
          <w:szCs w:val="28"/>
        </w:rPr>
        <w:t xml:space="preserve">* освоение умений использования психологических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>методов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</w:t>
      </w:r>
      <w:r>
        <w:rPr>
          <w:spacing w:val="30"/>
          <w:sz w:val="28"/>
          <w:szCs w:val="28"/>
        </w:rPr>
        <w:t xml:space="preserve">* развитие педагогических навыков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</w:t>
      </w:r>
      <w:r>
        <w:rPr>
          <w:spacing w:val="30"/>
          <w:sz w:val="28"/>
          <w:szCs w:val="28"/>
        </w:rPr>
        <w:t xml:space="preserve">* наблюдение за психологическими методами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</w:t>
      </w:r>
      <w:r>
        <w:rPr>
          <w:spacing w:val="30"/>
          <w:sz w:val="28"/>
          <w:szCs w:val="28"/>
        </w:rPr>
        <w:t>воздействия учителей на учеников</w:t>
      </w:r>
    </w:p>
    <w:p>
      <w:pPr>
        <w:pStyle w:val="Normal"/>
        <w:ind w:left="99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* наблюдение за реакцией учеников на те или иные </w:t>
      </w:r>
    </w:p>
    <w:p>
      <w:pPr>
        <w:pStyle w:val="Normal"/>
        <w:ind w:left="99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методы учителя</w:t>
      </w:r>
    </w:p>
    <w:p>
      <w:pPr>
        <w:pStyle w:val="Normal"/>
        <w:ind w:left="99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99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токол беседы с классным руководителем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Цели: </w:t>
      </w:r>
      <w:r>
        <w:rPr>
          <w:spacing w:val="30"/>
          <w:sz w:val="28"/>
          <w:szCs w:val="28"/>
        </w:rPr>
        <w:t>узнать о классе достаточно информации, чтобы эффективно разработать внеклассное мероприятие; перенять методы воздействия, наиболее актуальные для данного класса</w:t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Задачи:   </w:t>
      </w:r>
      <w:r>
        <w:rPr>
          <w:spacing w:val="30"/>
          <w:sz w:val="28"/>
          <w:szCs w:val="28"/>
        </w:rPr>
        <w:t xml:space="preserve">- расспросить классного руководителя об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>отношениях между детьми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 xml:space="preserve">- выявить лидера (если таковой имеется), чтобы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 xml:space="preserve">ориентироваться на него во время проведения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>внеклассного мероприятия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>- выявить «ребенка-одиночку»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>- выявить ориентиры у детей данного возраста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 xml:space="preserve">- выявить любимые и нелюбимые виды деятельности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</w:t>
      </w:r>
      <w:r>
        <w:rPr>
          <w:spacing w:val="30"/>
          <w:sz w:val="28"/>
          <w:szCs w:val="28"/>
        </w:rPr>
        <w:t>у данного класс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>- выявить конфликтных детей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ходе беседы с классным руководителем были получены следующие данные: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класс дружный, не имеющий определенного лидер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есть деление на группы, которые общаются между собой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отмечена «девочка-одиночка», которая, по мнению классного руководителя, имеет проблемы в общении с одноклассниками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отмечено ухудшение поведения учеников за последнее время в силу переходного возраст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названы несколько конфликтных и скандальных детей (все три оказались девочки)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отмечена ориентация на сверстников, хотя авторитет взрослого является главным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подчеркнуто соперничество и стремление к лидерству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основной метод воздействия классного руководителя на детей данного класса является повышение голоса, крик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Все полученные данные были учтены в ходе разработки и проведения внеклассного мероприятия. Хотя, с некоторыми пунктами я не согласна. По результатам моих собственных наблюдений и беседе с учениками было установлено, что «детей-одиночек» двое (еще одна девочка), а также полное отсутствие ориентира на сверстников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токол наблюдени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(Урок математики и урок русского языка)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едмет наблюдения:</w:t>
      </w:r>
      <w:r>
        <w:rPr>
          <w:spacing w:val="30"/>
          <w:sz w:val="28"/>
          <w:szCs w:val="28"/>
        </w:rPr>
        <w:t xml:space="preserve"> характер взаимодействия класса с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      </w:t>
      </w:r>
      <w:r>
        <w:rPr>
          <w:spacing w:val="30"/>
          <w:sz w:val="28"/>
          <w:szCs w:val="28"/>
        </w:rPr>
        <w:t>учителем</w:t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Объект наблюдения: </w:t>
      </w:r>
      <w:r>
        <w:rPr>
          <w:spacing w:val="30"/>
          <w:sz w:val="28"/>
          <w:szCs w:val="28"/>
        </w:rPr>
        <w:t>-реакция учителя на действия учеников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    </w:t>
      </w:r>
      <w:r>
        <w:rPr>
          <w:spacing w:val="30"/>
          <w:sz w:val="28"/>
          <w:szCs w:val="28"/>
        </w:rPr>
        <w:t>-реакция учеников на действия учителя</w:t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Цель наблюдения: </w:t>
      </w:r>
      <w:r>
        <w:rPr>
          <w:spacing w:val="30"/>
          <w:sz w:val="28"/>
          <w:szCs w:val="28"/>
        </w:rPr>
        <w:t xml:space="preserve">перенять качества, необходимые для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</w:t>
      </w:r>
      <w:r>
        <w:rPr>
          <w:spacing w:val="30"/>
          <w:sz w:val="28"/>
          <w:szCs w:val="28"/>
        </w:rPr>
        <w:t>создания образа идеального учителя</w:t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Задачи наблюдения: </w:t>
      </w:r>
      <w:r>
        <w:rPr>
          <w:spacing w:val="30"/>
          <w:sz w:val="28"/>
          <w:szCs w:val="28"/>
        </w:rPr>
        <w:t xml:space="preserve">-выявить плюсы и минусы в работе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     </w:t>
      </w:r>
      <w:r>
        <w:rPr>
          <w:spacing w:val="30"/>
          <w:sz w:val="28"/>
          <w:szCs w:val="28"/>
        </w:rPr>
        <w:t>учителя с учениками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   </w:t>
      </w:r>
      <w:r>
        <w:rPr>
          <w:spacing w:val="30"/>
          <w:sz w:val="28"/>
          <w:szCs w:val="28"/>
        </w:rPr>
        <w:t xml:space="preserve">-сравнить способы общения и      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    </w:t>
      </w:r>
      <w:r>
        <w:rPr>
          <w:spacing w:val="30"/>
          <w:sz w:val="28"/>
          <w:szCs w:val="28"/>
        </w:rPr>
        <w:t xml:space="preserve">методы воздействия учителей на 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                            </w:t>
      </w:r>
      <w:r>
        <w:rPr>
          <w:spacing w:val="30"/>
          <w:sz w:val="28"/>
          <w:szCs w:val="28"/>
        </w:rPr>
        <w:t>учеников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Начало урока     </w:t>
      </w:r>
    </w:p>
    <w:p>
      <w:pPr>
        <w:pStyle w:val="Normal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>* Учитель математики входит в класс как «в клетку с тиграми». Первое, что бросается в глаза, это психологическая дистанция между преподавателем и детьми. Также, вместо привычного «Здравствуйте, дети, садитесь» учитель начинает повышенным тоном отчитывать детей за шумное поведение на перемене.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* Учитель русского языка спокойным, не громким (но и не тихим) голосом приветствует учеников, после чего начинает вести урок. Претензий по поводу шумного поведения на перемене нет (хотя дети вели себя шумно и бегали по кабинету). 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Урок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>* В течение урока учитель математики кричит на детей за любое лишнее движение, шорох, стук ручкой и т.д.</w:t>
      </w:r>
    </w:p>
    <w:p>
      <w:pPr>
        <w:pStyle w:val="Normal"/>
        <w:jc w:val="both"/>
        <w:rPr/>
      </w:pPr>
      <w:r>
        <w:rPr>
          <w:i/>
          <w:spacing w:val="30"/>
          <w:sz w:val="28"/>
          <w:szCs w:val="28"/>
        </w:rPr>
        <w:t xml:space="preserve">   </w:t>
      </w:r>
      <w:r>
        <w:rPr>
          <w:i/>
          <w:spacing w:val="30"/>
          <w:sz w:val="28"/>
          <w:szCs w:val="28"/>
        </w:rPr>
        <w:t xml:space="preserve">Учитель ученице: «Сначала ты ручку уронила, потом       </w:t>
      </w:r>
    </w:p>
    <w:p>
      <w:pPr>
        <w:pStyle w:val="Normal"/>
        <w:jc w:val="both"/>
        <w:rPr/>
      </w:pPr>
      <w:r>
        <w:rPr>
          <w:i/>
          <w:spacing w:val="30"/>
          <w:sz w:val="28"/>
          <w:szCs w:val="28"/>
        </w:rPr>
        <w:t xml:space="preserve">   </w:t>
      </w:r>
      <w:r>
        <w:rPr>
          <w:i/>
          <w:spacing w:val="30"/>
          <w:sz w:val="28"/>
          <w:szCs w:val="28"/>
        </w:rPr>
        <w:t xml:space="preserve">полезла в портфель! Дальше что?!» (повышенным   </w:t>
      </w:r>
    </w:p>
    <w:p>
      <w:pPr>
        <w:pStyle w:val="Normal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    </w:t>
      </w:r>
      <w:r>
        <w:rPr>
          <w:i/>
          <w:spacing w:val="30"/>
          <w:sz w:val="28"/>
          <w:szCs w:val="28"/>
        </w:rPr>
        <w:t>раздраженным тоном)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тношение к детям пренебрежительное. Позиция учителя: «Я-главная, вы-никто!». Не старается сглаживать конфликты между детьми. 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На просьбу девочки закрыть окно отвечает: «Че, сдувает?»</w:t>
      </w:r>
      <w:r>
        <w:rPr>
          <w:spacing w:val="30"/>
          <w:sz w:val="28"/>
          <w:szCs w:val="28"/>
        </w:rPr>
        <w:t xml:space="preserve"> На что дети начинают смеяться и обидно шутить в адрес этой девочки. Учитель не только не пытается успокоить детей, но также одобрительно улыбается на эти шутки. 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аким образом, учитель не только не выполняет никаких воспитательных функций, но еще и провоцирует конфликты между учениками.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 xml:space="preserve">Что касается методов воздействия на класс, то можно отметить постоянные упреки в детском поведении. Также частые сравнения с параллельными классами не в пользу исследуемого. Систематически говорит о том, что ошибки, допущенные детьми по предмету, из-за неправильного обучения в начальной школе: </w:t>
      </w:r>
      <w:r>
        <w:rPr>
          <w:i/>
          <w:spacing w:val="30"/>
          <w:sz w:val="28"/>
          <w:szCs w:val="28"/>
        </w:rPr>
        <w:t>«Как вас научили неправильно в началке, так вы и пишете»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Также, мною было замечено, что к некоторым ученикам отношение предвзятое. Учительница всячески пытается их унизить: игнорирует, делает постоянные (обидные) замечания, не вызывает к доске. В то же время, среди учеников не выделяет ни одного любимчика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Реакция детей на данное поведение учителя неожиданная. Вместо предполагаемого испуга они еще больше провоцируют учителя (не все, но большинство). Некоторые мальчики даже стараются шутить и оговариваться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Дети не любят уроки математики, и учитель не является любимым у данного класса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* Весь урок учитель русского языка не меняет стиль своего общения с детьми. Отношение к ученикам уважительное. Преподаватель ставит их почти на одну ступень с собой. Обращается к детям только на Вы.</w:t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 xml:space="preserve">Помимо педагогических функций учитель выполняет еще и воспитательную. </w:t>
      </w:r>
      <w:r>
        <w:rPr>
          <w:i/>
          <w:spacing w:val="30"/>
          <w:sz w:val="28"/>
          <w:szCs w:val="28"/>
        </w:rPr>
        <w:t>Когда девочка делится с одноклассником листком, учитель реагирует следующими словами: «Как Вы любезны».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Конфликты между детьми устраняются сразу, причем, не с помощью крика, а лишь словами (не меняя тона и интонации).</w:t>
      </w:r>
      <w:r>
        <w:rPr>
          <w:i/>
          <w:spacing w:val="30"/>
          <w:sz w:val="28"/>
          <w:szCs w:val="28"/>
        </w:rPr>
        <w:t xml:space="preserve"> Отвечающая долго раздумывает над заданием, на что одноклассники начинают выкрикивать с места. 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Учитель вступается за ученицу: «Мы все разные, дети. Кто-то моментально реагирует, кому-то нужно подумать».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 xml:space="preserve">Что касается методов воздействия на класс, то можно отметить систематическую ссылку на взрослость детей. При этом, это не выглядит давлением, а лишь стимулирует детей к стремлению детей соответствовать «взрослому» возрасту. Также присутствует метод поощрения детей, результат которых улучшился: обращаясь ко всему классу, учитель рассказывает об успехах их одноклассников. Но в то же время, не дает расслабиться, давая понять детям, что можно заниматься еще лучше. </w:t>
      </w:r>
      <w:r>
        <w:rPr>
          <w:i/>
          <w:spacing w:val="30"/>
          <w:sz w:val="28"/>
          <w:szCs w:val="28"/>
        </w:rPr>
        <w:t>«Вы у меня молодцы, но нет предела совершенству».</w:t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 xml:space="preserve">Также, не ругает за ошибки, и, видя что дети расстраиваются из-за неправильных ответов, подбадривает их следующими фразами: </w:t>
      </w:r>
      <w:r>
        <w:rPr>
          <w:i/>
          <w:spacing w:val="30"/>
          <w:sz w:val="28"/>
          <w:szCs w:val="28"/>
        </w:rPr>
        <w:t>«Ошибки не страшны! Они неизбежны, как и в жизни»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Говоря о поведении детей на уроках учителя русского языка, можно отметить идеальную дисциплину. Создается впечатление, что классу нравится такое «взрослое» поведение. И не из-за того, что запуганы, дети со звонком не нарушают дисциплину, а из-за того, что, по их мнению, это поведение не достойно называться взрослым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Дети называют уроки русского языка любимыми, а учителя – самым лучшим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анализировав два разных подхода к обучению детей и общению с ними, я сделала следующий вывод: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- крик не является эффективным методом воздействия на детей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обязательная заинтересованность учителя не только в образовании, но и воспитательном процессе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эмоциональность (излишняя) является отрицательным качеством в работе с детьми; ведь они чувствуют малейшее изменение в настроении учителя и могут обратить его негативные эмоции против него самого.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                                 </w:t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токол анализа документации</w:t>
      </w:r>
    </w:p>
    <w:p>
      <w:pPr>
        <w:pStyle w:val="Normal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Цель: </w:t>
      </w:r>
      <w:r>
        <w:rPr>
          <w:spacing w:val="30"/>
          <w:sz w:val="28"/>
          <w:szCs w:val="28"/>
        </w:rPr>
        <w:t xml:space="preserve">связать успеваемость детей по предметам с 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 xml:space="preserve">отношениями с уителями-предметниками                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</w:t>
      </w:r>
      <w:r>
        <w:rPr>
          <w:spacing w:val="30"/>
          <w:sz w:val="28"/>
          <w:szCs w:val="28"/>
        </w:rPr>
        <w:t>соответственно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>Задачи:</w:t>
      </w:r>
      <w:r>
        <w:rPr>
          <w:sz w:val="28"/>
          <w:szCs w:val="28"/>
        </w:rPr>
        <w:t xml:space="preserve"> - ознакомиться с успеваемостью учеников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  </w:t>
      </w:r>
      <w:r>
        <w:rPr>
          <w:b/>
          <w:spacing w:val="30"/>
          <w:sz w:val="28"/>
          <w:szCs w:val="28"/>
        </w:rPr>
        <w:t>-</w:t>
      </w:r>
      <w:r>
        <w:rPr>
          <w:sz w:val="28"/>
          <w:szCs w:val="28"/>
        </w:rPr>
        <w:t xml:space="preserve"> отследить прогресс/регресс по тем или иным предметам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pacing w:val="30"/>
          <w:sz w:val="28"/>
          <w:szCs w:val="28"/>
        </w:rPr>
        <w:t>Проанализировав документацию, были получены следующие данные: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ласс, в целом, демонстрирует хорошие показатели успеваемости: 3 отличника, больше половины хорошистов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казатели, в основном, стабильные, хотя имеется несколько случаев регресса с начала года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 русскому языку у отличников показатели стабильные, у остальных наблюдается прогресс с начала года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 математике показатели низкие, но стабильные; у отличников и хорошистов оценки спорные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дневниках преобладают замечания. Записанные учителем математики</w:t>
      </w:r>
    </w:p>
    <w:p>
      <w:pPr>
        <w:pStyle w:val="Normal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Вывод: </w:t>
      </w:r>
      <w:r>
        <w:rPr>
          <w:spacing w:val="30"/>
          <w:sz w:val="28"/>
          <w:szCs w:val="28"/>
        </w:rPr>
        <w:t>полученные данные можно связать с заинтересованностью учителя в успехе детей.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токол беседы с классом</w:t>
      </w:r>
    </w:p>
    <w:p>
      <w:pPr>
        <w:pStyle w:val="Normal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Цель: </w:t>
      </w:r>
      <w:r>
        <w:rPr>
          <w:spacing w:val="30"/>
          <w:sz w:val="28"/>
          <w:szCs w:val="28"/>
        </w:rPr>
        <w:t>узнать о классе достаточно информации, чтобы эффективно разработать и провести внеклассное мероприятие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Задачи: </w:t>
      </w:r>
      <w:r>
        <w:rPr>
          <w:spacing w:val="30"/>
          <w:sz w:val="28"/>
          <w:szCs w:val="28"/>
        </w:rPr>
        <w:t xml:space="preserve">- проследить за реакцией детей на наше с ними 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>общение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   </w:t>
      </w:r>
      <w:r>
        <w:rPr>
          <w:b/>
          <w:spacing w:val="30"/>
          <w:sz w:val="28"/>
          <w:szCs w:val="28"/>
        </w:rPr>
        <w:t>-</w:t>
      </w:r>
      <w:r>
        <w:rPr>
          <w:spacing w:val="30"/>
          <w:sz w:val="28"/>
          <w:szCs w:val="28"/>
        </w:rPr>
        <w:t xml:space="preserve"> расспросить об отношениях между учениками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   </w:t>
      </w:r>
      <w:r>
        <w:rPr>
          <w:b/>
          <w:spacing w:val="30"/>
          <w:sz w:val="28"/>
          <w:szCs w:val="28"/>
        </w:rPr>
        <w:t xml:space="preserve">- </w:t>
      </w:r>
      <w:r>
        <w:rPr>
          <w:spacing w:val="30"/>
          <w:sz w:val="28"/>
          <w:szCs w:val="28"/>
        </w:rPr>
        <w:t xml:space="preserve">узнать их мнение по поводу предстоящего 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>мероприятия (добровольно идут/заставили)</w:t>
      </w:r>
      <w:r>
        <w:rPr>
          <w:b/>
          <w:spacing w:val="30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             </w:t>
      </w:r>
      <w:r>
        <w:rPr>
          <w:b/>
          <w:spacing w:val="30"/>
          <w:sz w:val="28"/>
          <w:szCs w:val="28"/>
        </w:rPr>
        <w:t xml:space="preserve">- </w:t>
      </w:r>
      <w:r>
        <w:rPr>
          <w:spacing w:val="30"/>
          <w:sz w:val="28"/>
          <w:szCs w:val="28"/>
        </w:rPr>
        <w:t>проследить за степенью активности и смелости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ходе беседы  с некоторыми учениками данного класса было установлено следующее: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дети сразу проявили интерес к нам; охотно отвечали на вопросы; выразили огромное желание поучаствовать в предстоящем мероприятии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установлено, что дети обладают высокой степенью активности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pacing w:val="30"/>
          <w:sz w:val="28"/>
          <w:szCs w:val="28"/>
        </w:rPr>
        <w:t xml:space="preserve">Вывод: </w:t>
      </w:r>
      <w:r>
        <w:rPr>
          <w:spacing w:val="30"/>
          <w:sz w:val="28"/>
          <w:szCs w:val="28"/>
        </w:rPr>
        <w:t>полученная информация была использована при разработке и проведении внеклассного мероприятия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токол анализа теста</w:t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Согласно результатам теста, почти все учащиеся 5 «Б» класса являются лидерами (именно поэтому одного, ярко выраженного лидера, в классе нет). Большинство из них являются по типу темперамента сангвиниками, несколько – холерики и флегматики. Были и такие случаи, что учащиеся отвечали неправду (согласно результатам теста).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Результаты теста еще раз подтвердили ранее полученные данные о классе и дали объяснение на то, почему отсутствовал лидер в классе.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нализ конфликтной ситуации</w:t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На второй недели практики, после уроков, нам (проходившим практику в 5 «Б» классе) было выделены время и кабинет для проведения диагностирующего теста. По неизвестным причинам классный руководитель присутствовать на данном мероприятии не смог. В связи с этим, я и две мои сокурсницы были ответственными за детей в течение следующих   40 минут. Начало прошло успешно: дети вели себя спокойно, не шумели. Но в виду разных способностей детей, одни справились с заданием раньше других. Те, что закончили раньше, предпочли остаться в классе, чтобы подождать товарищей. Соответственно, дисциплина ухудшилась, поднялся шум. Дети вставали со своих мест, громко разговаривали, рисовали на доске. В это время двое из нас отвечали на вопросы учеников, а другая изучала результаты тестов, когда между мальчиками 5 «Б» класса завязалась драка. Заметили мы ее не сразу, а когда толпа детей обступила дерущихся. Реакция однокурсницы, что изучала тесты, была неожиданной: она продолжила заниматься своим делом. Вторая просто опешила от ужаса и не могла двинуться с места. Своей же реакции я от себя не ожидала. Я подбежала к дерущимся и оттащила одного из них в другой конец класса. Через 10 минут подравшиеся общались, как ни в чем не бывало, а я еще долго не могла придти в себя. 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Данная ситуация позволила не только оценить детей с психологической точки зрения, но также себя и сокурсниц. Так как ситуация была незапланированной, то здесь были ярко продемонстрированы наши способности реагировать и ориентироваться в конфликтных ситуациях. А именно: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нежелание одной сокурсницы отходить от своего плана, из-за чего никакой реакции не последовало.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неумение другой сокурсницы оперативно реагировать; устранять конфликт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неожиданность моего поступка: всегда считала, что в таких ситуациях буду стоять, не зная, как поступить; возможно, ситуация, в которой ответственность была не только за себя, но и за других людей, подтолкнула меня к таким действиям.</w:t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азработка, проведение, анализ внеклассного мероприятия</w:t>
      </w:r>
    </w:p>
    <w:p>
      <w:pPr>
        <w:pStyle w:val="Normal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Цель: </w:t>
      </w:r>
      <w:r>
        <w:rPr>
          <w:spacing w:val="30"/>
          <w:sz w:val="28"/>
          <w:szCs w:val="28"/>
        </w:rPr>
        <w:t>создание ситуации направленной на развитие собственной компетенции в психологическом исследовании педагогической ситуации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Задачи: </w:t>
      </w:r>
      <w:r>
        <w:rPr>
          <w:spacing w:val="30"/>
          <w:sz w:val="28"/>
          <w:szCs w:val="28"/>
        </w:rPr>
        <w:t xml:space="preserve">- понаблюдать за работой детей в команде и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</w:t>
      </w:r>
      <w:r>
        <w:rPr>
          <w:spacing w:val="30"/>
          <w:sz w:val="28"/>
          <w:szCs w:val="28"/>
        </w:rPr>
        <w:t>индивидуально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</w:t>
      </w:r>
      <w:r>
        <w:rPr>
          <w:spacing w:val="30"/>
          <w:sz w:val="28"/>
          <w:szCs w:val="28"/>
        </w:rPr>
        <w:t xml:space="preserve">- проанализировать реакцию детей на те или иные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</w:t>
      </w:r>
      <w:r>
        <w:rPr>
          <w:spacing w:val="30"/>
          <w:sz w:val="28"/>
          <w:szCs w:val="28"/>
        </w:rPr>
        <w:t>методы влияния (привлечения внимания)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В ходе практики нами было разработано и проведено два внеклассных мероприятия. Первым был проведен классный час на тему «Этикет», вторым – познавательная викторина «Страна знаний»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На наш взгляд второе мероприятие прошло менее удачно по следующим причинам:</w:t>
      </w:r>
    </w:p>
    <w:p>
      <w:pPr>
        <w:pStyle w:val="Normal"/>
        <w:rPr/>
      </w:pPr>
      <w:r>
        <w:rPr>
          <w:spacing w:val="30"/>
          <w:sz w:val="28"/>
          <w:szCs w:val="28"/>
        </w:rPr>
        <w:t>- время проведения шестой урок, конец недели =&gt; дети были утомлены, непроизвольное внимание снижено</w:t>
      </w:r>
    </w:p>
    <w:p>
      <w:pPr>
        <w:pStyle w:val="Normal"/>
        <w:rPr/>
      </w:pPr>
      <w:r>
        <w:rPr>
          <w:spacing w:val="30"/>
          <w:sz w:val="28"/>
          <w:szCs w:val="28"/>
        </w:rPr>
        <w:t>- отсутствие классного руководителя на данном мероприятии =&gt; снижение произвольного внимания, так как наш авторитет был недостаточен для поддержания надлежащей дисциплины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большое количество команд + неумение слушать друг друга привели к суете, шуму, нарушился ход мероприятия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слишком большое количество игровой деятельности, что расслабило детей и привело к потере произвольного внимани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Выбор большого количества игровой деятельности объясняется советом классного руководителя, который поставил нам задачу: «Меньше теории, больше игры». На мой взгляд, это было ошибкой, так как повлекло за собой нарушение дисциплины и снижение произвольного внимания.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Первое мероприятие, в отличие от второго, включало в себя теорию от ведущих (то есть от нас), теорию от детей. Оформлено это было в форме диалога в комбинации с конкурсами (то есть игровой деятельностью). Мероприятие было разделено на три этапа, последним из них явился заключительный подвижный конкурс на закрепление результата. В ходе этого конкурса задачи, поставленные вначале, были до конца достигнуты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По моей просьбе была дана мне характеристика сокурсницами. По их словам, мне удалось сохранить дисциплину, заинтересовать учеников в той части мероприятия, которую проводила я, налажен диалог с детьми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На мой взгляд, мероприятие удалось. Классный руководитель и дети остались довольны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Заключительный этап. Рефлексия.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ходе прохождения практики в МОУ гимназии №5, цели, поставленные перед началом практики, были достигну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4:06:00Z</dcterms:created>
  <dc:creator>Nadya</dc:creator>
  <dc:description/>
  <cp:keywords/>
  <dc:language>en-US</dc:language>
  <cp:lastModifiedBy>Nadya</cp:lastModifiedBy>
  <dcterms:modified xsi:type="dcterms:W3CDTF">2009-05-12T20:20:00Z</dcterms:modified>
  <cp:revision>7</cp:revision>
  <dc:subject/>
  <dc:title>Федеральное агентство по образованию</dc:title>
</cp:coreProperties>
</file>