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>Не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СКАЯ ГУМАНИТАРНАЯ АКАДЕМ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сих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сихологии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чет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хождении производственной прак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ыполнила: Кошкарова Е.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Группа:     44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Принял: Сенаторова С.Н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 xml:space="preserve">Дата сдачи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Оценк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Подпись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амар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.  . . . . . . . . . . . . . . . . . . . . . . . . . . . . . . . . . . . . . . . . . . . . . . . . . . . . . . . . 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</w:rPr>
        <w:t>Глава 1. Краткая характеристика предприятия . . . . . . . .  . . . . . . . . . . . . . . . . . 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ава 2. Выполняемая работа . . . . . . . . . . . . . . . . . . . . . . . . . . . . . . . . . . . . . . . . 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 . . . . . . . . . . . . . . . . . . . . . . . . . . . . . . . . . . . . . . . . . . . . . . . . . . . . . . .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. . . . . . . . . . . . . . . . . . . . . . . . . . . . . . . . . . . . . . . . . . . . . . . . . . . . . .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 . . . . . . . . . . . . . . . . . . . . . . . . . . . . . . . . . . . . . . . . . . . . . . . . . . . . 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ю прохождения производственной практики является: закрепление, расширение и углубление полученных теоретических знаний, приобретение практических навыков самостоятельной работы, выработка умений применять полученные знания при решении конкретных вопросов, ознакомление с работой психологов, сбор материалов к дипломному проект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актические навыки играют определяющую роль в профессиональной деятельности любого специалиста. Чем больший опыт накоплен человеком по практическому использо</w:t>
        <w:softHyphen/>
        <w:t>ванию своих теоретических знаний, тем более эффективна работа такого сотруд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</w:rPr>
        <w:t>Глава 1.</w:t>
      </w:r>
      <w:r>
        <w:rPr>
          <w:sz w:val="28"/>
        </w:rPr>
        <w:t xml:space="preserve"> </w:t>
      </w:r>
      <w:r>
        <w:rPr>
          <w:b/>
          <w:sz w:val="28"/>
        </w:rPr>
        <w:t>Краткая характеристика предприят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ериод с 26 июня 2006 года по 22 июля 2006 года я проходила практику в РСПЦ- это государственное образовательное учреждение дополнительного профилактического образования (повышение квалификации специалистов). РСПЦ находится по адресу: г.Самара, ул.Молодогвардейская, 6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иректором  данной организации является   кандидат психологических наук – Клюева Татьяна Николаев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СПЦ включает в себя 4 отдел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лаборатория практической психологии в системе образовани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лаборатория организации психологи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учебно-методическая и информационно-аналитический отдел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афедра социологическо-гуманитарных нау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Основными целями и задачами РСПЦ в области психологии, социологии, педагогики, дефектологии являе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фессиональных знаний специалистов образовательных учрежд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едоставляемых образовательных услу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беспечение реализации региональной образовательной политики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деляются 9 основных видов деятельности РСПЦ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азработка и реализация образовательных программ дополнительного профессионального образования специалистов и учебно-методический комплексов  в области психологии, социологии, педагогики, дефектолог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аучно-методическое, информационно-аналитическое и организационно-координационное обеспечение социологического мониторинга образовательной системы регио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онсультационно-диагностическое обеспечение образовательных учреждений обл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Образовательный ауд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Мониторинг образовательных потребностей регио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Координация и методическое обеспечение деятельности специалистов регионально-психологической службы в системе образ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Разработка нормативно-правовой базы, регулирующей деятельность региональной психологической служб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Редакционно-издательская деятельность и распространение печатной проду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Организация и проведение научных исследований, научно-методических и опытно-экспериментальных работ в области психологии, социологии, социальной педагогики, дефектологии, а также разработка механизмов внедрения резервов научной деятельности в системе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2.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Выполняемая рабо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 время прохождения производственной практики мною была выполнена следующая рабо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СПЦ поступил государственный заказ: «Мониторинг оценки эффективности психологической службы» (по внешнему критерию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В работу данного направления входило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бор первичной информац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интервью с психологами и администрацией (опрашивалось – 200 чел.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анкетирование: педагоги, учащиеся, родители ( 900 человек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дировка результато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од данны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массив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бщение предварительного исследования и подготовка аналитической спра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анном заказе я занималась кодировкой и вводом дан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ю этой работы поступил заказ от печатного издательства «Федоро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ю первичного исследования являлос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вого дизайна обложек учебников для учащихся начальных клас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задачи были разработа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кеты, анкеты-интервь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грамма для проведения фокус для: педагогов, учащихся, родителей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З А Д А Ч 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пределить степень важности дизайна обложек учебников при выборе учебников педагогами, учащимися и их родител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явить степень удовлетворенности педагогов, учащихся, родителей дизайном облож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ыделить элементы дизайна обложек учебника, влияющих на привлекательность обложек на потребителей (родителей, педагогов, учащих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ыявить образы возникшие у педагогов, родителей учащихся при предъявлении обложек учебников для начальных клас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яду с вышеперечисленными задачами были разработаны карточки на которых были изображены уже имеющиеся дизайн учебников и обложек для начальных классов разных издательст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данном процессе принимали участие  9 издательст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Астрель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«Ассоциация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росвещение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Федоров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ита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«Вентана-Граф»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аласс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Академ книга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«Дроф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очки были разделены на 2 группы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 издательствам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 предметам – Математика, Родная речь, Русский язык, Труды, Музыка, Окружающий мир, Букварь, Азбу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ом анкетного интервью проводился опрос респонд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го анкетного интервью стало выявление основных критериев на которые полагается респондент при выборе обложек учебников для начальных  клас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бор данных проводился в МОУ шк. № 10, МОУ шк. № 23, пионерский лагерь «Костер». В исследовании принимали участие педагоги, учащиеся и их родит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ю интервью, респондентам  предлагалось разработать собственный дизайн обложек учебников для начальных класс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зультаты интервью кодировались и вводились в программу  статистической обработки данных </w:t>
      </w:r>
      <w:r>
        <w:rPr>
          <w:sz w:val="28"/>
          <w:szCs w:val="28"/>
          <w:lang w:val="en-US"/>
        </w:rPr>
        <w:t>SPSS</w:t>
      </w:r>
      <w:r>
        <w:rPr>
          <w:sz w:val="28"/>
          <w:szCs w:val="28"/>
        </w:rPr>
        <w:t>, после чего проводилась проверка массива. Результаты статистических данных были обобщены аналитической справ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же была разработана программа фокус-группы, которая проводилась по этап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дельно: педагоги, учащиеся, родители в составе 10-12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ю проведения фокус группы проводился контент -анализ видеозаписи, после чего проводилась кодировка и ввод данных в таблиц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олученных данных проводилось обобщение результатов  первичного исследования и подготовка аналитической спра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рисунков было произведено кодирование п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цвет фона на 1-й и 2-й обложке (отдельно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дпись на обложке (прямая, по горизонтали, по вертикали, полукругом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шрифт надписи (печатный, прописью, «мультяшные буквы»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исунки на 1, 2 обложке (отдельно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цвета рисунков на 1, 2 обложке (красный, синий, желтый и т.д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ейб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лученные числовые данные вводились в программу </w:t>
      </w:r>
      <w:r>
        <w:rPr>
          <w:sz w:val="28"/>
          <w:szCs w:val="28"/>
          <w:lang w:val="en-US"/>
        </w:rPr>
        <w:t>SPS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количественного анализа данные делились на кластары и соствлялся отчет в виде аналитической справки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результате прохождения практики в РСПЦ я получила опыт работы с компьютерной программой </w:t>
      </w:r>
      <w:r>
        <w:rPr>
          <w:sz w:val="28"/>
          <w:szCs w:val="28"/>
          <w:lang w:val="en-US"/>
        </w:rPr>
        <w:t>SPSS</w:t>
      </w:r>
      <w:r>
        <w:rPr>
          <w:sz w:val="28"/>
          <w:szCs w:val="28"/>
        </w:rPr>
        <w:t>, используемой в лаборатории. Приобрела навыки разработки  анкеты, опросников, научилась  проводить интервью и фокус группы. Эти знания пригодятся мне при выполнении дипломного проект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ластерный анализ рисунков учебника по математике.</w:t>
      </w:r>
    </w:p>
    <w:tbl>
      <w:tblPr>
        <w:tblW w:w="11058" w:type="dxa"/>
        <w:jc w:val="left"/>
        <w:tblInd w:w="-1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096"/>
      </w:tblGrid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8" w:leader="none"/>
              </w:tabs>
              <w:ind w:left="188" w:hanging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Цвет рисунка на 2-ой обложке – сини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лейбл - линейка на корешке книг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рисунок на 1-ой обложке - домик со ступенькам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рисунок на 2-ой обложке - геометрические фигур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рисунок на 2-ой обложке - геометрические фигуры – рисунк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лейбл- буква м в геометрической фигур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рисунок на 2-0й обложке - ручка, карандаш, резинк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цвет фона на 1-ой обложке – желты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рисунок на 2-ой обложке - парты и стуль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цвет фона на 1-ой обложке – красны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  <w:tab w:val="left" w:pos="885" w:leader="none"/>
              </w:tabs>
              <w:ind w:left="601" w:firstLine="241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рисунок на 1-0й обложке – монет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рисунок на 1-ой обложке - класс-учитель у доск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рисунок на 1-ой обложке - парты и стуль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рисунок на 2-ой обложке – дет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надпись на 1-ой обложке - интересна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рисунок на 1-ой обложке  - космо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402" w:leader="none"/>
              </w:tabs>
              <w:ind w:left="-582" w:hanging="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цвет фона на 1-ой обложке – сини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цвет надписи на 1-ой обложке – цветно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рисунок на 1-ой обложке - животное идет в школу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рисунок на 1-ой обложке – компьютер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цвет рамки на обложках – сиреневы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надпись на 1-ой обложке - по диагонал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цвет фона на 2-ой обложке – желты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цвет фона на 1-ой обложке – желты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шрифт надписи на 1-ой обложке - письменные букв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лейбл - геометрические фигуры друг в друг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цвет фона на 1-ой обложке – зелены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цвет фона на 2-о1 обложке – зелены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цвет надписи на 1-ой обложке – сини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лейбл- солнышко, рожица зайц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шрифт надписи – «мультяшные» букв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цвет фона 2-ой обложки – цветно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цвет фона 1-ой обложки – цветно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цвет рамки – сини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рисунок на 1-ой обложки - геометрические фигур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цвет надписи – голубо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цвет фона 2-ой обложки – оранжевы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рисунок на 2-ой обложке - цифры-рисунк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цвет фона на 1-ой обложке – оранжевы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цвет рамки – зелены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цвет рисунка на 2-ой обложке – коричневы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цвет рисунка на 1-ой обложке – коричневы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рисунок на 1-ой обложке - ручка, карандаш, резинк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рисунок на 1-ой обложке - листок в клетку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рисунок на 2-ой обложке - домик со ступенькам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лейбл - линейка на корешке книг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рисунок на 1-ой обложке – дет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рисунок на 2-ой обложке – солнышко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цвет рисунка на 2-ой обложке – фиолетовы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рисунок на 2-ой обложке - арифметические действ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цвет надписи – фиолетовы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цвет фона на 1-ой обложке – белы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43" w:leader="none"/>
              </w:tabs>
              <w:ind w:left="601" w:hanging="142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цвет фона на 2-ой обложке – белы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рисунок на 1-ой обложке – солнышко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36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  <w:t>надпись - полукруго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0         5        10        15        20        25     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</w:rPr>
              <w:t>Num  +---------+---------+---------+---------+---------+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1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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2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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3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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4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5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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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6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7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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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8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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9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10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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11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12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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13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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14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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15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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16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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17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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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18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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19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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20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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21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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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22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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23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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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24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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25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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26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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27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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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28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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29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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30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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31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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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32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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33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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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34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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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35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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36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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37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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     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38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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39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40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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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41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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42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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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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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43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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44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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45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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46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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47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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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48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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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49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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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50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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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51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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52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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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53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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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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54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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     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16"/>
              </w:rPr>
            </w:pPr>
            <w:r>
              <w:rPr>
                <w:rFonts w:eastAsia="Lucida Console" w:cs="Lucida Console" w:ascii="Lucida Console" w:hAnsi="Lucida Console"/>
                <w:color w:val="000000"/>
                <w:sz w:val="16"/>
              </w:rPr>
              <w:t xml:space="preserve">        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55  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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  <w:r>
              <w:rPr>
                <w:rFonts w:cs="Lucida Console" w:ascii="Lucida Console" w:hAnsi="Lucida Console"/>
                <w:color w:val="000000"/>
                <w:sz w:val="16"/>
              </w:rPr>
              <w:t xml:space="preserve"> </w:t>
            </w:r>
            <w:r>
              <w:rPr>
                <w:rFonts w:cs="SPSS Marker Set" w:ascii="SPSS Marker Set" w:hAnsi="SPSS Marker Set"/>
                <w:color w:val="000000"/>
                <w:sz w:val="16"/>
              </w:rPr>
              <w:t>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ложение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кета – интервью.</w:t>
      </w:r>
    </w:p>
    <w:p>
      <w:pPr>
        <w:pStyle w:val="Heading"/>
        <w:rPr>
          <w:sz w:val="24"/>
        </w:rPr>
      </w:pPr>
      <w:r>
        <w:rPr>
          <w:sz w:val="24"/>
        </w:rPr>
        <w:t>Министерство образования и науки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фый соципсихологический центр</w:t>
      </w:r>
    </w:p>
    <w:p>
      <w:pPr>
        <w:pStyle w:val="Heading1"/>
        <w:ind w:left="-709" w:firstLine="709"/>
        <w:jc w:val="center"/>
        <w:rPr/>
      </w:pPr>
      <w:r>
        <w:rPr>
          <w:sz w:val="24"/>
        </w:rPr>
        <w:t>Уважаемые родители!</w:t>
      </w:r>
    </w:p>
    <w:p>
      <w:pPr>
        <w:pStyle w:val="Normal"/>
        <w:ind w:left="-709" w:firstLine="709"/>
        <w:jc w:val="both"/>
        <w:rPr/>
      </w:pPr>
      <w:r>
        <w:rPr/>
        <w:t>Приглашаем Вас принять участие в опросе. Опрос проводится с целью изучения степени важности дизайна (оформления) обложек учебников для начальной школы. Результаты опроса позволят разработать  дизайны обложек учебников для ваших детей наиболее отвечающие вашим пожеланиям.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Как заполнять анкету.</w:t>
      </w:r>
    </w:p>
    <w:p>
      <w:pPr>
        <w:pStyle w:val="TextBodyIndent"/>
        <w:ind w:left="-540" w:hanging="0"/>
        <w:rPr/>
      </w:pPr>
      <w:r>
        <w:rPr/>
        <w:t xml:space="preserve">Анкета состоит из вопросов, имеющих варианты ответов. Вам надо выбрать тот вариант ответа, который соответствует Вашему мнению, и обвести номер выбранного варианта кружком. Если Вы не найдете вариант, соответствующий Вашему мнению, то напишите свой ответ. В анкете есть и другие вопросы. Чтобы ответить на них, Вам нужно написать свое мнение. Просим Вас не пропускать ни одного вопроса и быть искренними. Фамилию указывать не надо. Результаты будут использоваться в обобщенном виде. 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ранее благодарим Вас за ответы.</w:t>
      </w:r>
    </w:p>
    <w:p>
      <w:pPr>
        <w:pStyle w:val="2"/>
        <w:spacing w:lineRule="auto" w:line="240"/>
        <w:ind w:left="-540" w:hanging="0"/>
        <w:rPr/>
      </w:pPr>
      <w:r>
        <w:rPr/>
        <w:t>1. Прежде всего, скажите, пожалуйста, в каком классеучится ваш ребенок?___________</w:t>
      </w:r>
    </w:p>
    <w:p>
      <w:pPr>
        <w:pStyle w:val="2"/>
        <w:spacing w:lineRule="auto" w:line="240"/>
        <w:ind w:left="-540" w:hanging="0"/>
        <w:rPr/>
      </w:pPr>
      <w:r>
        <w:rPr/>
        <w:t>2. Сколько ему лет?___________________</w:t>
      </w:r>
    </w:p>
    <w:p>
      <w:pPr>
        <w:pStyle w:val="2"/>
        <w:spacing w:lineRule="auto" w:line="240"/>
        <w:ind w:left="-540" w:hanging="0"/>
        <w:rPr/>
      </w:pPr>
      <w:r>
        <w:rPr/>
        <w:t>3. Как известно, сегодня существует большой выбор учебников, в том числе и для младших школьников. А как вы приобрели учебники для своего ребенка?</w:t>
      </w:r>
    </w:p>
    <w:p>
      <w:pPr>
        <w:pStyle w:val="2"/>
        <w:spacing w:lineRule="auto" w:line="240"/>
        <w:ind w:left="-540" w:hanging="0"/>
        <w:rPr/>
      </w:pPr>
      <w:r>
        <w:rPr/>
        <w:t xml:space="preserve">    </w:t>
      </w:r>
      <w:r>
        <w:rPr/>
        <w:t>1. Мы сами купили учебники, по рекомендации учителя в школе;</w:t>
      </w:r>
    </w:p>
    <w:p>
      <w:pPr>
        <w:pStyle w:val="2"/>
        <w:spacing w:lineRule="auto" w:line="240"/>
        <w:ind w:left="-540" w:hanging="0"/>
        <w:rPr/>
      </w:pPr>
      <w:r>
        <w:rPr/>
        <w:t xml:space="preserve">    </w:t>
      </w:r>
      <w:r>
        <w:rPr/>
        <w:t>2. . Мы сами купили учебники, по совету друзей, родственников, знакомых;</w:t>
      </w:r>
    </w:p>
    <w:p>
      <w:pPr>
        <w:pStyle w:val="2"/>
        <w:spacing w:lineRule="auto" w:line="240"/>
        <w:ind w:left="-540" w:hanging="0"/>
        <w:rPr/>
      </w:pPr>
      <w:r>
        <w:rPr/>
        <w:t xml:space="preserve">    </w:t>
      </w:r>
      <w:r>
        <w:rPr/>
        <w:t>3. . Мы купили учебники по собственному усмотрению;</w:t>
      </w:r>
    </w:p>
    <w:p>
      <w:pPr>
        <w:pStyle w:val="2"/>
        <w:spacing w:lineRule="auto" w:line="240"/>
        <w:ind w:left="-540" w:hanging="0"/>
        <w:rPr/>
      </w:pPr>
      <w:r>
        <w:rPr/>
        <w:t xml:space="preserve">    </w:t>
      </w:r>
      <w:r>
        <w:rPr/>
        <w:t>4.  Мы не покупали учебники, ребенок получит их в библиотеке;</w:t>
      </w:r>
    </w:p>
    <w:p>
      <w:pPr>
        <w:pStyle w:val="2"/>
        <w:spacing w:lineRule="auto" w:line="240"/>
        <w:ind w:left="-540" w:hanging="0"/>
        <w:rPr/>
      </w:pPr>
      <w:r>
        <w:rPr/>
        <w:t xml:space="preserve">    </w:t>
      </w:r>
      <w:r>
        <w:rPr/>
        <w:t>5.  Мы не покупали учебники, нам их подарили родственники, друзья;</w:t>
      </w:r>
    </w:p>
    <w:p>
      <w:pPr>
        <w:pStyle w:val="2"/>
        <w:spacing w:lineRule="auto" w:line="240"/>
        <w:ind w:left="-540" w:hanging="0"/>
        <w:rPr/>
      </w:pPr>
      <w:r>
        <w:rPr/>
        <w:t xml:space="preserve">    </w:t>
      </w:r>
      <w:r>
        <w:rPr/>
        <w:t>6. Учебники покупали оптом для всего класса.</w:t>
      </w:r>
    </w:p>
    <w:p>
      <w:pPr>
        <w:pStyle w:val="2"/>
        <w:spacing w:lineRule="auto" w:line="240"/>
        <w:ind w:left="-540" w:hanging="0"/>
        <w:rPr/>
      </w:pPr>
      <w:r>
        <w:rPr/>
        <w:t xml:space="preserve">    </w:t>
      </w:r>
      <w:r>
        <w:rPr/>
        <w:t>7. Другое напишите _____________________</w:t>
      </w:r>
    </w:p>
    <w:p>
      <w:pPr>
        <w:pStyle w:val="2"/>
        <w:spacing w:lineRule="auto" w:line="240"/>
        <w:ind w:left="-540" w:hanging="0"/>
        <w:rPr/>
      </w:pPr>
      <w:r>
        <w:rPr/>
        <w:t>4. Как вы считаете, что должно является основным критерием (правилом) выбора учебников для младших школьников (напишите) _________________________________________________</w:t>
      </w:r>
    </w:p>
    <w:p>
      <w:pPr>
        <w:pStyle w:val="Normal"/>
        <w:ind w:left="-709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hanging="0"/>
        <w:jc w:val="both"/>
        <w:rPr/>
      </w:pPr>
      <w:r>
        <w:rPr/>
        <w:t>5. При выборе учебников для младших школьников следует обращать особое внимание на дизайн (оформление) их обложек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а, следует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корее да, чем нет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корее нет, чем д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т, не следует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трудняюсь ответить.</w:t>
      </w:r>
    </w:p>
    <w:p>
      <w:pPr>
        <w:pStyle w:val="Normal"/>
        <w:ind w:left="-709" w:hanging="0"/>
        <w:jc w:val="both"/>
        <w:rPr/>
      </w:pPr>
      <w:r>
        <w:rPr/>
        <w:t>6. Объясните, пожалуйста, почему вы так считаете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  <w:t>7. Вы обсуждали с кем-нибудь дизайн обложек (оформление) учебников вашего ребенка?</w:t>
      </w:r>
    </w:p>
    <w:p>
      <w:pPr>
        <w:pStyle w:val="Normal"/>
        <w:ind w:left="-709" w:hanging="0"/>
        <w:jc w:val="both"/>
        <w:rPr/>
      </w:pPr>
      <w:r>
        <w:rPr/>
        <w:t xml:space="preserve">     </w:t>
      </w:r>
      <w:r>
        <w:rPr/>
        <w:t>1. Да, я обсуждал (а) его с родителями;</w:t>
      </w:r>
    </w:p>
    <w:p>
      <w:pPr>
        <w:pStyle w:val="Normal"/>
        <w:ind w:left="-709" w:hanging="0"/>
        <w:jc w:val="both"/>
        <w:rPr/>
      </w:pPr>
      <w:r>
        <w:rPr/>
        <w:t xml:space="preserve">     </w:t>
      </w:r>
      <w:r>
        <w:rPr/>
        <w:t>2. Да, я обсуждал (а) его с учителями;</w:t>
      </w:r>
    </w:p>
    <w:p>
      <w:pPr>
        <w:pStyle w:val="Normal"/>
        <w:ind w:left="-709" w:hanging="0"/>
        <w:jc w:val="both"/>
        <w:rPr/>
      </w:pPr>
      <w:r>
        <w:rPr/>
        <w:t xml:space="preserve">     </w:t>
      </w:r>
      <w:r>
        <w:rPr/>
        <w:t>3. Да, я обсуждал (а) его собственным ребенком;</w:t>
      </w:r>
    </w:p>
    <w:p>
      <w:pPr>
        <w:pStyle w:val="Normal"/>
        <w:ind w:left="-709" w:hanging="0"/>
        <w:jc w:val="both"/>
        <w:rPr/>
      </w:pPr>
      <w:r>
        <w:rPr/>
        <w:t xml:space="preserve">     </w:t>
      </w:r>
      <w:r>
        <w:rPr/>
        <w:t>4. Да, я обсуждал (а) его с другими родственниками;</w:t>
      </w:r>
    </w:p>
    <w:p>
      <w:pPr>
        <w:pStyle w:val="Normal"/>
        <w:ind w:left="-709" w:hanging="0"/>
        <w:jc w:val="both"/>
        <w:rPr/>
      </w:pPr>
      <w:r>
        <w:rPr/>
        <w:t xml:space="preserve">     </w:t>
      </w:r>
      <w:r>
        <w:rPr/>
        <w:t>5. Я не с кем не обсуждал (а) этого вопроса.</w:t>
      </w:r>
    </w:p>
    <w:p>
      <w:pPr>
        <w:pStyle w:val="Normal"/>
        <w:ind w:left="-709" w:hanging="0"/>
        <w:jc w:val="both"/>
        <w:rPr/>
      </w:pPr>
      <w:r>
        <w:rPr/>
        <w:t xml:space="preserve">     </w:t>
      </w:r>
      <w:r>
        <w:rPr/>
        <w:t>6. Да, я обсуждал (а) его со своим супругом(супругой);</w:t>
      </w:r>
    </w:p>
    <w:p>
      <w:pPr>
        <w:pStyle w:val="Normal"/>
        <w:ind w:left="-709" w:hanging="0"/>
        <w:jc w:val="both"/>
        <w:rPr/>
      </w:pPr>
      <w:r>
        <w:rPr/>
        <w:t xml:space="preserve">     </w:t>
      </w:r>
      <w:r>
        <w:rPr/>
        <w:t>7. Другое (напишите) ____________________________________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-900" w:hanging="0"/>
        <w:rPr/>
      </w:pPr>
      <w:r>
        <w:rPr/>
        <w:t>8. Нравится  ли Вам дизайн (оформление) обложек учебников, по которым учится ваш ребенок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Да, очень нравится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корее нравится, чем нет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корее не нравится, чем нравитс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вершенно не нравитс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трудняюсь ответить</w:t>
      </w:r>
    </w:p>
    <w:p>
      <w:pPr>
        <w:pStyle w:val="Normal"/>
        <w:ind w:left="-709" w:hanging="0"/>
        <w:jc w:val="both"/>
        <w:rPr/>
      </w:pPr>
      <w:r>
        <w:rPr/>
        <w:t>9. Напишите, пожалуйста, почему Вы так считаете?_______________________________________</w:t>
      </w:r>
    </w:p>
    <w:p>
      <w:pPr>
        <w:pStyle w:val="Normal"/>
        <w:ind w:left="-709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ind w:left="-709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ind w:left="-709" w:hanging="0"/>
        <w:jc w:val="both"/>
        <w:rPr/>
      </w:pPr>
      <w:r>
        <w:rPr/>
        <w:t>10. Дизайн (оформление) обложек каких учебников вам нравился больше всего (напишите)? ___________________________________________________________________________________</w:t>
      </w:r>
    </w:p>
    <w:p>
      <w:pPr>
        <w:pStyle w:val="Normal"/>
        <w:ind w:left="-709" w:hanging="0"/>
        <w:jc w:val="both"/>
        <w:rPr/>
      </w:pPr>
      <w:r>
        <w:rPr/>
        <w:t>___________________________________________________________________________________11. Объясните, пожалуйста, почему вы так считаете?</w:t>
      </w:r>
    </w:p>
    <w:p>
      <w:pPr>
        <w:pStyle w:val="Normal"/>
        <w:ind w:left="-709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ind w:left="-709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hanging="0"/>
        <w:jc w:val="both"/>
        <w:rPr/>
      </w:pPr>
      <w:r>
        <w:rPr/>
        <w:t>12. А дизайн обложек, каких учебников вам кажется наименее привлекательным (напишите)? ___________________________________________________________________________________</w:t>
      </w:r>
    </w:p>
    <w:p>
      <w:pPr>
        <w:pStyle w:val="Normal"/>
        <w:ind w:left="-709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ind w:left="-709" w:hanging="0"/>
        <w:jc w:val="both"/>
        <w:rPr/>
      </w:pPr>
      <w:r>
        <w:rPr/>
        <w:t>13. Объясните, пожалуйста, почему вы так считаете?______________________________________</w:t>
      </w:r>
    </w:p>
    <w:p>
      <w:pPr>
        <w:pStyle w:val="Normal"/>
        <w:ind w:left="-709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14. Каким, на ваш взгляд, требованиям должен отвечать дизайн учебников для младших школьников (напишите, пожалуйста)?__________________________________________________</w:t>
      </w:r>
    </w:p>
    <w:p>
      <w:pPr>
        <w:pStyle w:val="Normal"/>
        <w:ind w:left="-709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hanging="0"/>
        <w:jc w:val="both"/>
        <w:rPr/>
      </w:pPr>
      <w:r>
        <w:rPr/>
        <w:t>15. С какой из ниже перечисленных характеристик учебников вы согласны в большей степени (отметить не более трех вариантов ответа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ни должны иметь современный, красивый дизайн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зготовлены из особо качественной бумаги; их переплет должен быть очень прочным (быстро не рваться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ни должны быть удобных размер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х дизайн должен способствовать развитию ребенка, решению педагогических задач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х дизайн должен соответствовать возрастным особенностям ребен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х дизайн должен радовать ребенка, нравится ему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ругое напишите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SPSS Marker Se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2:44:00Z</dcterms:created>
  <dc:creator>User</dc:creator>
  <dc:description/>
  <cp:keywords/>
  <dc:language>en-US</dc:language>
  <cp:lastModifiedBy>КоШкА</cp:lastModifiedBy>
  <dcterms:modified xsi:type="dcterms:W3CDTF">2006-09-14T09:52:00Z</dcterms:modified>
  <cp:revision>39</cp:revision>
  <dc:subject/>
  <dc:title/>
</cp:coreProperties>
</file>